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600" w:top="1800" w:footer="72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0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3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4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5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6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8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>© Insurance Services Office, Inc., 2016          Washington      GL-2016-SUPP          LC-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17:00Z</dcterms:created>
  <dc:creator/>
  <dc:description/>
  <dc:language>en-US</dc:language>
  <cp:lastModifiedBy/>
  <dcterms:modified xsi:type="dcterms:W3CDTF">2016-06-29T13:1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WA MANUAL PAGES.doc</vt:lpwstr>
  </property>
  <property fmtid="{D5CDD505-2E9C-101B-9397-08002B2CF9AE}" pid="5" name="Jurisdiction">
    <vt:lpwstr>WA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03187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