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640"/>
        <w:rPr>
          <w:b/>
          <w:b/>
        </w:rPr>
      </w:pPr>
      <w:r>
        <w:rPr>
          <w:b/>
        </w:rPr>
        <w:t>COMMERCIAL INLAND MARINE INSURAN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TABLE OF CONTENTS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50" w:leader="none"/>
          <w:tab w:val="left" w:pos="8640" w:leader="dot"/>
          <w:tab w:val="left" w:pos="8910" w:leader="none"/>
        </w:tabs>
        <w:rPr/>
      </w:pPr>
      <w:r>
        <w:rPr/>
        <w:t>SECTION D -</w:t>
        <w:tab/>
        <w:t>REVISED LOSS COSTS</w:t>
      </w:r>
    </w:p>
    <w:p>
      <w:pPr>
        <w:pStyle w:val="Normal"/>
        <w:tabs>
          <w:tab w:val="clear" w:pos="720"/>
          <w:tab w:val="left" w:pos="1350" w:leader="none"/>
          <w:tab w:val="left" w:pos="8640" w:leader="dot"/>
          <w:tab w:val="left" w:pos="89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  <w:tab w:val="left" w:pos="8370" w:leader="dot"/>
          <w:tab w:val="left" w:pos="8640" w:leader="none"/>
        </w:tabs>
        <w:rPr/>
      </w:pPr>
      <w:r>
        <w:rPr/>
        <w:tab/>
        <w:t>Revised Loss Costs</w:t>
        <w:tab/>
        <w:tab/>
        <w:t>IM-MLC-1-5</w:t>
      </w:r>
    </w:p>
    <w:p>
      <w:pPr>
        <w:pStyle w:val="Normal"/>
        <w:tabs>
          <w:tab w:val="clear" w:pos="720"/>
          <w:tab w:val="left" w:pos="1350" w:leader="none"/>
          <w:tab w:val="left" w:pos="8370" w:leader="dot"/>
          <w:tab w:val="left" w:pos="86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95" w:right="965" w:gutter="0" w:header="576" w:top="1584" w:footer="288" w:bottom="1152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Subcap"/>
        <w:rPr/>
      </w:pPr>
      <w:r>
        <w:rPr/>
        <w:t>SECTION I</w:t>
        <w:br/>
        <w:t>GENERAL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9.</w:t>
        <w:br/>
        <w:t>POLICYWRITING 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olicywriting 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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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.(LC) Policywriting Minimum Premium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0.</w:t>
        <w:br/>
        <w:t>ADDITIONAL PREMIUM CHANGE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1600"/>
        <w:gridCol w:w="2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Waiver Of Additional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</w:t>
            </w:r>
            <w:r>
              <w:rPr>
                <w:rFonts w:eastAsia="Arial"/>
              </w:rPr>
              <w:t xml:space="preserve"> </w:t>
            </w:r>
            <w:r>
              <w:rPr/>
              <w:t>or les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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10.B.(LC) Waiver Of Additional Premium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1.</w:t>
        <w:br/>
        <w:t>RETURN PREMIUM CHANGE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1600"/>
        <w:gridCol w:w="2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Waiver Of Return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</w:t>
            </w:r>
            <w:r>
              <w:rPr>
                <w:rFonts w:eastAsia="Arial"/>
              </w:rPr>
              <w:t xml:space="preserve"> </w:t>
            </w:r>
            <w:r>
              <w:rPr/>
              <w:t>or les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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11.B.(LC) Waiver Of Return Premium</w:t>
      </w: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</w:t>
        <w:br/>
        <w:t>ACCOUNTS RECEIVABLE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36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1600"/>
        <w:gridCol w:w="2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nimum Modified Base Rat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cs="Wingdings 2" w:ascii="Wingdings 2" w:hAnsi="Wingdings 2"/>
              </w:rPr>
              <w:t></w:t>
            </w:r>
            <w:r>
              <w:rPr>
                <w:rFonts w:eastAsia="Wingdings 2" w:cs="Wingdings 2" w:ascii="Wingdings 2" w:hAnsi="Wingdings 2"/>
              </w:rPr>
              <w:t></w:t>
            </w:r>
            <w:r>
              <w:rPr/>
              <w:t xml:space="preserve"> or les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36.A.4.(LC) Minimum Modified Base Rate</w:t>
      </w:r>
    </w:p>
    <w:p>
      <w:pPr>
        <w:pStyle w:val="Space2"/>
        <w:rPr/>
      </w:pPr>
      <w:r>
        <w:br w:type="column"/>
      </w: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122</w:t>
            </w:r>
          </w:p>
        </w:tc>
      </w:tr>
    </w:tbl>
    <w:p>
      <w:pPr>
        <w:pStyle w:val="Tablecaption"/>
        <w:rPr/>
      </w:pPr>
      <w:r>
        <w:rPr/>
        <w:t>Table 36.E.(LC) Accounts Receivable Loss Cost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38.</w:t>
        <w:br/>
        <w:t>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1620"/>
        <w:gridCol w:w="28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eporting 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</w:t>
            </w:r>
            <w:r>
              <w:rPr/>
              <w:t xml:space="preserve"> (Annual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38.(LC) Reporting Minimum Premium</w:t>
      </w: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CAMERA AND MUSICAL INSTRUMENT DEALER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52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0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amera Deale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</w:rPr>
            </w:pPr>
            <w:r>
              <w:rPr/>
              <w:t>.25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Musical Instrument Deale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168</w:t>
            </w:r>
          </w:p>
        </w:tc>
      </w:tr>
    </w:tbl>
    <w:p>
      <w:pPr>
        <w:pStyle w:val="Tablecaption"/>
        <w:rPr/>
      </w:pPr>
      <w:r>
        <w:rPr/>
        <w:t>Table 52.B.1.(LC) Camera And Musical Instrument Dealers Loss Cost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53.</w:t>
        <w:br/>
        <w:t>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ype Of Policy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nnual Minimum Premium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53.(LC) Camera And Musical Instrument Dealers Minimum Premium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Subcap"/>
        <w:rPr/>
      </w:pPr>
      <w:r>
        <w:rPr/>
        <w:t>SECTION IV</w:t>
        <w:br/>
        <w:t>COMMERCIAL ARTIC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64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First $1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20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All Over 1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158</w:t>
            </w:r>
          </w:p>
        </w:tc>
      </w:tr>
    </w:tbl>
    <w:p>
      <w:pPr>
        <w:pStyle w:val="Tablecaption"/>
        <w:rPr/>
      </w:pPr>
      <w:r>
        <w:rPr/>
        <w:t>Table 64.A.1.#1(LC) Commercial Cameras (Excluding Motion Picture Producers)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First $1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</w:rPr>
            </w:pPr>
            <w:r>
              <w:rPr/>
              <w:t>.2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All Over 1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166</w:t>
            </w:r>
          </w:p>
        </w:tc>
      </w:tr>
    </w:tbl>
    <w:p>
      <w:pPr>
        <w:pStyle w:val="Tablecaption"/>
        <w:rPr/>
      </w:pPr>
      <w:r>
        <w:rPr/>
        <w:t>Table 64.A.1.#2(LC) Commercial Cameras Motion Picture Producer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First $1,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</w:rPr>
            </w:pPr>
            <w:r>
              <w:rPr/>
              <w:t>.26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All Over 1,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76</w:t>
            </w:r>
          </w:p>
        </w:tc>
      </w:tr>
    </w:tbl>
    <w:p>
      <w:pPr>
        <w:pStyle w:val="Tablecaption"/>
        <w:rPr/>
      </w:pPr>
      <w:r>
        <w:rPr/>
        <w:t>Table 64.A.2.a.(LC) Musical Instruments Individuals – Professional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400"/>
        <w:gridCol w:w="8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ance Bands, Orchestra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</w:rPr>
            </w:pPr>
            <w:r>
              <w:rPr/>
              <w:t>.09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rPr/>
            </w:pPr>
            <w:r>
              <w:rPr/>
              <w:br/>
              <w:b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All Other Bands, Orchestras, Chamber </w:t>
              <w:br/>
              <w:t>Music Ensembles and Similar Groups and Boards of Education or Municipalitie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</w:rPr>
            </w:pPr>
            <w:r>
              <w:rPr/>
              <w:br/>
              <w:br/>
              <w:t>.040</w:t>
            </w:r>
          </w:p>
        </w:tc>
      </w:tr>
    </w:tbl>
    <w:p>
      <w:pPr>
        <w:pStyle w:val="Tablecaption"/>
        <w:rPr/>
      </w:pPr>
      <w:r>
        <w:rPr/>
        <w:t>Table 64.A.2.b.(LC) Musical Instruments Other Than Individual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60</w:t>
            </w:r>
          </w:p>
        </w:tc>
      </w:tr>
    </w:tbl>
    <w:p>
      <w:pPr>
        <w:pStyle w:val="Tablecaption"/>
        <w:rPr/>
      </w:pPr>
      <w:r>
        <w:rPr/>
        <w:t>Table 64.B.2.(LC) Organs Not Of A Mobile Nature Loss Cost</w:t>
      </w:r>
    </w:p>
    <w:p>
      <w:pPr>
        <w:pStyle w:val="Space2"/>
        <w:rPr/>
      </w:pPr>
      <w:r>
        <w:br w:type="column"/>
      </w:r>
      <w:r>
        <w:rPr/>
      </w:r>
    </w:p>
    <w:p>
      <w:pPr>
        <w:pStyle w:val="Subcap"/>
        <w:rPr/>
      </w:pPr>
      <w:r>
        <w:rPr/>
        <w:t>SECTION V</w:t>
        <w:br/>
        <w:t>EQUIPMENT DEALER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78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262</w:t>
            </w:r>
          </w:p>
        </w:tc>
      </w:tr>
    </w:tbl>
    <w:p>
      <w:pPr>
        <w:pStyle w:val="Tablecaption"/>
        <w:rPr/>
      </w:pPr>
      <w:r>
        <w:rPr/>
        <w:t>Table 78.B.1.(LC) Equipment Dealers Loss Cost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79.</w:t>
        <w:br/>
        <w:t>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ype Of Policy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nnual Minimum Premium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79.(LC) Equipment Dealers Minimum Premium</w:t>
      </w: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VI</w:t>
        <w:br/>
        <w:t>FILM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92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</w:rPr>
            </w:pPr>
            <w:r>
              <w:rPr/>
              <w:t>.034</w:t>
            </w:r>
          </w:p>
        </w:tc>
      </w:tr>
    </w:tbl>
    <w:p>
      <w:pPr>
        <w:pStyle w:val="Tablecaption"/>
        <w:rPr/>
      </w:pPr>
      <w:r>
        <w:rPr/>
        <w:t>Table 92.B.1.(LC) Film Loss Cost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93.</w:t>
        <w:br/>
        <w:t>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3.(LC) Film Minimum Premium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Subcap"/>
        <w:rPr/>
      </w:pPr>
      <w:r>
        <w:rPr/>
        <w:t>SECTION VII</w:t>
        <w:br/>
        <w:t>FLOOR PLAN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07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494</w:t>
            </w:r>
          </w:p>
        </w:tc>
      </w:tr>
    </w:tbl>
    <w:p>
      <w:pPr>
        <w:pStyle w:val="Tablecaption"/>
        <w:rPr/>
      </w:pPr>
      <w:r>
        <w:rPr/>
        <w:t>Table 107.B.(LC) Floor Plan Loss Cost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08.</w:t>
        <w:br/>
        <w:t>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108.(LC) Floor Plan Minimum Premium</w:t>
      </w: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VIII</w:t>
        <w:br/>
        <w:t>JEWELERS BLOCK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24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155</w:t>
            </w:r>
          </w:p>
        </w:tc>
      </w:tr>
    </w:tbl>
    <w:p>
      <w:pPr>
        <w:pStyle w:val="Tablecaption"/>
        <w:rPr/>
      </w:pPr>
      <w:r>
        <w:rPr/>
        <w:t>Table 124.(LC) Jewelers' Block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lat Credit Per Polic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124.L.(LC) Jewelers' Security Alliance Credit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25.</w:t>
        <w:br/>
        <w:t>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125.(LC) Jewelers' Block Minimum Premium</w:t>
      </w:r>
    </w:p>
    <w:p>
      <w:pPr>
        <w:pStyle w:val="Isonormal"/>
        <w:rPr/>
      </w:pPr>
      <w:r>
        <w:rPr/>
      </w:r>
    </w:p>
    <w:p>
      <w:pPr>
        <w:pStyle w:val="Space2"/>
        <w:rPr/>
      </w:pPr>
      <w:r>
        <w:br w:type="column"/>
      </w:r>
      <w:r>
        <w:rPr/>
      </w:r>
    </w:p>
    <w:p>
      <w:pPr>
        <w:pStyle w:val="Subcap"/>
        <w:rPr/>
      </w:pPr>
      <w:r>
        <w:rPr/>
        <w:t>SECTION IX</w:t>
        <w:br/>
        <w:t>MAIL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35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26</w:t>
            </w:r>
          </w:p>
        </w:tc>
      </w:tr>
    </w:tbl>
    <w:p>
      <w:pPr>
        <w:pStyle w:val="Tablecaption"/>
        <w:rPr/>
      </w:pPr>
      <w:r>
        <w:rPr/>
        <w:t>Table 135.A.1.a.(LC) First Class Mail Sent To Certain Specified Destination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9</w:t>
            </w:r>
          </w:p>
        </w:tc>
      </w:tr>
    </w:tbl>
    <w:p>
      <w:pPr>
        <w:pStyle w:val="Tablecaption"/>
        <w:rPr/>
      </w:pPr>
      <w:r>
        <w:rPr/>
        <w:t>Table 135.A.1.b.(LC) Certified Mail Sent To Certain Specified Destination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5</w:t>
            </w:r>
          </w:p>
        </w:tc>
      </w:tr>
    </w:tbl>
    <w:p>
      <w:pPr>
        <w:pStyle w:val="Tablecaption"/>
        <w:rPr/>
      </w:pPr>
      <w:r>
        <w:rPr/>
        <w:t>Table 135.A.1.c.(LC) U.S. Postal Service Express Mail Sent To Certain Specified Destination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egotiable Securities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ot Covere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78</w:t>
            </w:r>
          </w:p>
        </w:tc>
      </w:tr>
    </w:tbl>
    <w:p>
      <w:pPr>
        <w:pStyle w:val="Tablecaption"/>
        <w:rPr/>
      </w:pPr>
      <w:r>
        <w:rPr/>
        <w:t>Table 135.A.2.a.(LC)(v.2) First Class Mail Sent To Other Destination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egotiable Securities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ot Covere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48</w:t>
            </w:r>
          </w:p>
        </w:tc>
      </w:tr>
    </w:tbl>
    <w:p>
      <w:pPr>
        <w:pStyle w:val="Tablecaption"/>
        <w:rPr/>
      </w:pPr>
      <w:r>
        <w:rPr/>
        <w:t>Table 135.A.2.b.(LC) Certified Mail Sent To Other Destinations Loss Costs</w:t>
      </w:r>
    </w:p>
    <w:p>
      <w:pPr>
        <w:pStyle w:val="Iso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135.</w:t>
        <w:br/>
        <w:t>PREMIUM DETERMINATION</w:t>
      </w:r>
      <w:r>
        <w:rPr>
          <w:b w:val="false"/>
        </w:rPr>
        <w:t xml:space="preserve"> (Cont'd)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45</w:t>
            </w:r>
          </w:p>
        </w:tc>
      </w:tr>
    </w:tbl>
    <w:p>
      <w:pPr>
        <w:pStyle w:val="Tablecaption"/>
        <w:rPr/>
      </w:pPr>
      <w:r>
        <w:rPr/>
        <w:t>Table 135.A.2.c.(LC) U.S. Postal Service Express Mail Sent To Other Destination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360"/>
        <w:gridCol w:w="740"/>
        <w:gridCol w:w="940"/>
        <w:gridCol w:w="740"/>
        <w:gridCol w:w="940"/>
        <w:gridCol w:w="740"/>
        <w:gridCol w:w="940"/>
        <w:gridCol w:w="740"/>
        <w:gridCol w:w="9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nnual Reporting Period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onthly Or Other Reporting Perio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vered Property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ll Except</w:t>
              <w:br/>
              <w:t>Within Alaska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ithin Alaska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ll Except</w:t>
              <w:br/>
              <w:t>Within Alaska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ithin Alask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negotiable Securitie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Bullion And Other Property Described In Paragraph </w:t>
            </w:r>
            <w:r>
              <w:rPr>
                <w:b/>
              </w:rPr>
              <w:t>d.</w:t>
            </w:r>
            <w:r>
              <w:rPr/>
              <w:t xml:space="preserve"> Under Covered Propert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6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Currency And Other Property Described In Paragraph </w:t>
            </w:r>
            <w:r>
              <w:rPr>
                <w:b/>
              </w:rPr>
              <w:t>e.</w:t>
            </w:r>
            <w:r>
              <w:rPr/>
              <w:t xml:space="preserve"> Under Covered Propert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6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ll Other Covered Propert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32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135.A.3.(LC) Registered Mail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360"/>
        <w:gridCol w:w="160"/>
        <w:gridCol w:w="1080"/>
        <w:gridCol w:w="160"/>
        <w:gridCol w:w="980"/>
        <w:gridCol w:w="400"/>
        <w:gridCol w:w="6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br/>
              <w:t>Value</w:t>
              <w:br/>
              <w:t>Per Shipping</w:t>
              <w:br/>
              <w:t>Package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  <w:br/>
              <w:t xml:space="preserve"> Per </w:t>
              <w:br/>
              <w:t>Shipping</w:t>
              <w:br/>
              <w:t>Pack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irst Class Mail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Up to</w:t>
            </w:r>
          </w:p>
        </w:tc>
        <w:tc>
          <w:tcPr>
            <w:tcW w:w="16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.01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ertified Mail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Up to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U.S. Postal Service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xpress Mail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Up to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.00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gistered Mail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Up to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.00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1 –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.11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1 –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.29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1 –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1.08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1 –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1.88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,001 –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2.68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,000,001 –</w:t>
            </w:r>
          </w:p>
        </w:tc>
        <w:tc>
          <w:tcPr>
            <w:tcW w:w="16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3.483</w:t>
            </w:r>
          </w:p>
        </w:tc>
      </w:tr>
    </w:tbl>
    <w:p>
      <w:pPr>
        <w:pStyle w:val="Tablecaption"/>
        <w:rPr/>
      </w:pPr>
      <w:r>
        <w:rPr/>
        <w:t>Table 135.B.1.(LC) Transfer Agents Mail Loss Costs</w:t>
      </w:r>
    </w:p>
    <w:p>
      <w:pPr>
        <w:pStyle w:val="Isonormal"/>
        <w:rPr/>
      </w:pPr>
      <w:r>
        <w:br w:type="column"/>
      </w:r>
      <w:r>
        <w:rPr/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00"/>
        <w:gridCol w:w="700"/>
        <w:gridCol w:w="900"/>
        <w:gridCol w:w="70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When Paragraph b.(2) Of B. Valuation Applies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When Paragraph b.(2) Of B. Valuation Is Delete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irst Class Mai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ertified Mai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0</w:t>
            </w:r>
          </w:p>
        </w:tc>
      </w:tr>
    </w:tbl>
    <w:p>
      <w:pPr>
        <w:pStyle w:val="Tablecaption"/>
        <w:rPr/>
      </w:pPr>
      <w:r>
        <w:rPr/>
        <w:t>Table 135.B.4.(LC) Loss Costs Per Shipping Package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p>
      <w:pPr>
        <w:pStyle w:val="Boxrule"/>
        <w:rPr/>
      </w:pPr>
      <w:r>
        <w:rPr/>
        <w:t>RULE 136.</w:t>
        <w:br/>
        <w:t>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136.(LC) Mail Minimum Premium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ubcap"/>
        <w:rPr/>
      </w:pPr>
      <w:bookmarkStart w:id="0" w:name="_GoBack"/>
      <w:bookmarkEnd w:id="0"/>
      <w:r>
        <w:rPr/>
        <w:t>SECTION X</w:t>
        <w:br/>
        <w:t>PHYSICIANS AND SURGEON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45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93</w:t>
            </w:r>
          </w:p>
        </w:tc>
      </w:tr>
    </w:tbl>
    <w:p>
      <w:pPr>
        <w:pStyle w:val="Tablecaption"/>
        <w:rPr/>
      </w:pPr>
      <w:r>
        <w:rPr/>
        <w:t>Table 145.A.1.c.(LC) Physicians And Surgeons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0"/>
        <w:gridCol w:w="25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5.640</w:t>
            </w:r>
          </w:p>
        </w:tc>
      </w:tr>
    </w:tbl>
    <w:p>
      <w:pPr>
        <w:pStyle w:val="Tablecaption"/>
        <w:rPr/>
      </w:pPr>
      <w:r>
        <w:rPr/>
        <w:t>Table 145.A.2.(LC) Additional Coverage Extensions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First $1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r>
              <w:rPr/>
              <w:t>1.06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All Over 1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r>
              <w:rPr/>
              <w:t>.526</w:t>
            </w:r>
          </w:p>
        </w:tc>
      </w:tr>
    </w:tbl>
    <w:p>
      <w:pPr>
        <w:pStyle w:val="Tablecaption"/>
        <w:rPr/>
      </w:pPr>
      <w:r>
        <w:rPr/>
        <w:t>Table 145.A.3.(LC) Coverage Limited To Property Usually Carried By The Insured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00"/>
        <w:gridCol w:w="660"/>
        <w:gridCol w:w="114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$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,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.05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1</w:t>
            </w:r>
          </w:p>
        </w:tc>
      </w:tr>
    </w:tbl>
    <w:p>
      <w:pPr>
        <w:pStyle w:val="Tablecaption"/>
        <w:rPr/>
      </w:pPr>
      <w:r>
        <w:rPr/>
        <w:t>Table 145.A.4.(LC) Artificially Generated Electric, Magnetic Or Electromagnetic Energy Coverage Loss Costs</w:t>
      </w: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XI</w:t>
        <w:br/>
        <w:t>SIGN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55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720"/>
        <w:gridCol w:w="300"/>
        <w:gridCol w:w="740"/>
        <w:gridCol w:w="300"/>
        <w:gridCol w:w="74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Region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ull</w:t>
              <w:br/>
              <w:t>Coverage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  <w:br/>
              <w:t>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rPr/>
            </w:pPr>
            <w:r>
              <w:rPr/>
              <w:b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L, FL, GA, LA, MS, NC, PR,</w:t>
              <w:br/>
              <w:t>SC, TX, VA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$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br/>
              <w:t>.77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$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r>
              <w:rPr/>
              <w:br/>
              <w:t>.38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alance of U.S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00" w:hanging="0"/>
              <w:rPr/>
            </w:pPr>
            <w:r>
              <w:rPr/>
              <w:t>.38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r>
              <w:rPr/>
              <w:t>.193</w:t>
            </w:r>
          </w:p>
        </w:tc>
      </w:tr>
    </w:tbl>
    <w:p>
      <w:pPr>
        <w:pStyle w:val="Tablecaption"/>
        <w:rPr/>
      </w:pPr>
      <w:r>
        <w:rPr/>
        <w:t>Table 155.A.1.(LC) Outside Signs Loss Costs</w:t>
      </w:r>
    </w:p>
    <w:p>
      <w:pPr>
        <w:pStyle w:val="Space2"/>
        <w:rPr/>
      </w:pPr>
      <w:r>
        <w:br w:type="column"/>
      </w:r>
      <w:r>
        <w:rPr/>
      </w:r>
    </w:p>
    <w:p>
      <w:pPr>
        <w:pStyle w:val="Subcap"/>
        <w:rPr/>
      </w:pPr>
      <w:r>
        <w:rPr/>
        <w:t>SECTION XII</w:t>
        <w:br/>
        <w:t>THEATRICAL PROPERTY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64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86</w:t>
            </w:r>
          </w:p>
        </w:tc>
      </w:tr>
    </w:tbl>
    <w:p>
      <w:pPr>
        <w:pStyle w:val="Tablecaption"/>
        <w:rPr/>
      </w:pPr>
      <w:r>
        <w:rPr/>
        <w:t>Table 164.B.2.(LC) Theatrical Property Loss Cost</w:t>
      </w: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XIII</w:t>
        <w:br/>
        <w:t>VALUABLE PAPER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74.</w:t>
        <w:br/>
        <w:t>DEFINI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inimum Loading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174.A.(LC) Valuable Papers And Records Minimum Loading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75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35</w:t>
            </w:r>
          </w:p>
        </w:tc>
      </w:tr>
    </w:tbl>
    <w:p>
      <w:pPr>
        <w:pStyle w:val="Tablecaption"/>
        <w:rPr/>
      </w:pPr>
      <w:r>
        <w:rPr/>
        <w:t>Table 175.D.(LC) Valuable Papers And Records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200" w:right="960" w:gutter="0" w:header="575" w:top="1735" w:footer="480" w:bottom="1560"/>
      <w:pgNumType w:fmt="decimal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8"/>
      </w:rPr>
    </w:pPr>
    <w:r>
      <w:rPr>
        <w:color w:val="000000"/>
        <w:sz w:val="18"/>
      </w:rPr>
      <w:t>© Insurance Services Office, Inc., 2016                         CM-2016-RLA1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  <w:p>
    <w:pPr>
      <w:pStyle w:val="Footer"/>
      <w:rPr>
        <w:color w:val="000000"/>
        <w:sz w:val="18"/>
      </w:rPr>
    </w:pPr>
    <w:r>
      <w:rPr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M-MLC-1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14th Edition 11-16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© Insurance Services Office, Inc., 2016 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LM/CLEMS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M-MLC-2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14th Edition 11-16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© Insurance Services Office, Inc., 2016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LM/CLEMS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M-MLC-3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11th Edition 11-16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© Insurance Services Office, Inc., 2016 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LM/CLEMS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M-MLC-4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11th Edition 10-14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© Insurance Services Office, Inc., 2014 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LM/CLEMS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M-MLC-5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15th Edition 11-16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© Insurance Services Office, Inc., 2016 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LM/CLEMS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</w:tr>
  </w:tbl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</w:tr>
  </w:tbl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</w:tr>
  </w:tbl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</w:tr>
  </w:tbl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</w:tr>
  </w:tbl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5:04:00Z</dcterms:created>
  <dc:creator/>
  <dc:description/>
  <dc:language>en-US</dc:language>
  <cp:lastModifiedBy/>
  <dcterms:modified xsi:type="dcterms:W3CDTF">2016-07-01T15:04:00Z</dcterms:modified>
  <cp:revision>1</cp:revision>
  <dc:subject/>
  <dc:title/>
</cp:coreProperties>
</file>