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lingHeader"/>
        <w:jc w:val="center"/>
        <w:rPr/>
      </w:pPr>
      <w:r>
        <w:rPr/>
        <w:t>COMMERCIAL LINES MANUAL</w:t>
      </w:r>
    </w:p>
    <w:p>
      <w:pPr>
        <w:pStyle w:val="FilingHeader"/>
        <w:jc w:val="center"/>
        <w:rPr/>
      </w:pPr>
      <w:r>
        <w:rPr/>
        <w:t>DIVISION ONE</w:t>
      </w:r>
    </w:p>
    <w:p>
      <w:pPr>
        <w:pStyle w:val="FilingHeader"/>
        <w:jc w:val="center"/>
        <w:rPr/>
      </w:pPr>
      <w:r>
        <w:rPr/>
        <w:t>AUTOMOBILE</w:t>
      </w:r>
    </w:p>
    <w:p>
      <w:pPr>
        <w:pStyle w:val="FilingHeader"/>
        <w:jc w:val="center"/>
        <w:rPr/>
      </w:pPr>
      <w:r>
        <w:rPr/>
        <w:t>LOSS COST PAGES</w:t>
      </w:r>
    </w:p>
    <w:p>
      <w:pPr>
        <w:pStyle w:val="FilingHeader"/>
        <w:jc w:val="center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8193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9"/>
        <w:gridCol w:w="251"/>
        <w:gridCol w:w="1020"/>
        <w:gridCol w:w="327"/>
        <w:gridCol w:w="360"/>
        <w:gridCol w:w="1239"/>
        <w:gridCol w:w="360"/>
        <w:gridCol w:w="1239"/>
        <w:gridCol w:w="255"/>
        <w:gridCol w:w="1344"/>
        <w:gridCol w:w="216"/>
        <w:gridCol w:w="1383"/>
      </w:tblGrid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</w:r>
            <w:r>
              <w:rPr>
                <w:highlight w:val="yellow"/>
              </w:rPr>
              <w:t>T712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  <w:ins w:id="0" w:author="Author" w:date="2016-01-06T12:53:00Z">
              <w:r>
                <w:rPr/>
                <w:t>Non-owned</w:t>
              </w:r>
            </w:ins>
            <w:r>
              <w:rPr/>
              <w:br/>
            </w:r>
            <w:ins w:id="1" w:author="Author" w:date="2016-01-06T12:53:00Z">
              <w:r>
                <w:rPr/>
                <w:t>Autos</w:t>
              </w:r>
            </w:ins>
            <w:ins w:id="2" w:author="Author" w:date="2016-01-06T12:55:00Z">
              <w:r>
                <w:rPr/>
                <w:br/>
              </w:r>
            </w:ins>
            <w:ins w:id="3" w:author="Author" w:date="2016-01-06T12:53:00Z">
              <w:r>
                <w:rPr/>
                <w:t>Per Employee</w:t>
              </w:r>
            </w:ins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  <w:ins w:id="4" w:author="Author" w:date="2016-01-06T12:53:00Z">
              <w:r>
                <w:rPr/>
                <w:t>Hired Autos</w:t>
                <w:br/>
                <w:t>Per $100 Of</w:t>
                <w:br/>
                <w:t>Cost Of Hir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  <w:bookmarkStart w:id="0" w:name="_Hlk447702330"/>
            <w:bookmarkStart w:id="1" w:name="_Hlk447702330"/>
            <w:bookmarkEnd w:id="1"/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8.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6.63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5" w:author="Author" w:date="2016-04-07T09:35:00Z">
              <w:r>
                <w:rPr>
                  <w:szCs w:val="18"/>
                </w:rPr>
                <w:t>$</w:t>
              </w:r>
            </w:ins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6" w:author="Author" w:date="2016-03-02T11:35:00Z">
              <w:r>
                <w:rPr>
                  <w:rFonts w:cs="Arial"/>
                  <w:color w:val="000000"/>
                  <w:szCs w:val="18"/>
                </w:rPr>
                <w:t>0.144</w:t>
              </w:r>
            </w:ins>
          </w:p>
        </w:tc>
        <w:tc>
          <w:tcPr>
            <w:tcW w:w="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7" w:author="Author" w:date="2016-04-07T09:35:00Z">
              <w:r>
                <w:rPr/>
                <w:t>$</w:t>
              </w:r>
            </w:ins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8" w:author="Author" w:date="2016-03-02T11:35:00Z">
              <w:r>
                <w:rPr/>
                <w:t>0.01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1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9.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6.9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9" w:author="Author" w:date="2016-03-02T11:35:00Z">
              <w:r>
                <w:rPr>
                  <w:szCs w:val="18"/>
                </w:rPr>
                <w:t>0.149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10" w:author="Author" w:date="2016-03-02T11:35:00Z">
              <w:r>
                <w:rPr/>
                <w:t>0.01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10.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7.5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11" w:author="Author" w:date="2016-03-02T11:35:00Z">
              <w:r>
                <w:rPr>
                  <w:szCs w:val="18"/>
                </w:rPr>
                <w:t>0.166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11.9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8.8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12" w:author="Author" w:date="2016-03-02T11:35:00Z">
              <w:r>
                <w:rPr>
                  <w:szCs w:val="18"/>
                </w:rPr>
                <w:t>0.196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13" w:author="Author" w:date="2016-03-02T11:35:00Z">
              <w:r>
                <w:rPr/>
                <w:t>0.01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15.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11.2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14" w:author="Author" w:date="2016-03-02T11:35:00Z">
              <w:r>
                <w:rPr>
                  <w:szCs w:val="18"/>
                </w:rPr>
                <w:t>0.253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15" w:author="Author" w:date="2016-03-02T11:35:00Z">
              <w:r>
                <w:rPr/>
                <w:t>0.01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18.2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13.0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16" w:author="Author" w:date="2016-03-02T11:35:00Z">
              <w:r>
                <w:rPr>
                  <w:szCs w:val="18"/>
                </w:rPr>
                <w:t>0.296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17" w:author="Author" w:date="2016-03-02T11:35:00Z">
              <w:r>
                <w:rPr/>
                <w:t>0.0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20.6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14.7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18" w:author="Author" w:date="2016-03-02T11:35:00Z">
              <w:r>
                <w:rPr>
                  <w:szCs w:val="18"/>
                </w:rPr>
                <w:t>0.337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19" w:author="Author" w:date="2016-03-02T11:35:00Z">
              <w:r>
                <w:rPr/>
                <w:t>0.0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22.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16.1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20" w:author="Author" w:date="2016-03-02T11:35:00Z">
              <w:r>
                <w:rPr>
                  <w:szCs w:val="18"/>
                </w:rPr>
                <w:t>0.372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21" w:author="Author" w:date="2016-03-02T11:35:00Z">
              <w:r>
                <w:rPr/>
                <w:t>0.02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24.9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17.5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22" w:author="Author" w:date="2016-03-02T11:35:00Z">
              <w:r>
                <w:rPr>
                  <w:szCs w:val="18"/>
                </w:rPr>
                <w:t>0.407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23" w:author="Author" w:date="2016-03-02T11:35:00Z">
              <w:r>
                <w:rPr/>
                <w:t>0.02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27.6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19.3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24" w:author="Author" w:date="2016-03-02T11:35:00Z">
              <w:r>
                <w:rPr>
                  <w:szCs w:val="18"/>
                </w:rPr>
                <w:t>0.456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25" w:author="Author" w:date="2016-03-02T11:35:00Z">
              <w:r>
                <w:rPr/>
                <w:t>0.0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30.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21.0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26" w:author="Author" w:date="2016-03-02T11:35:00Z">
              <w:r>
                <w:rPr>
                  <w:szCs w:val="18"/>
                </w:rPr>
                <w:t>0.492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27" w:author="Author" w:date="2016-03-02T11:35:00Z">
              <w:r>
                <w:rPr/>
                <w:t>0.0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33.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23.0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28" w:author="Author" w:date="2016-03-02T11:35:00Z">
              <w:r>
                <w:rPr>
                  <w:szCs w:val="18"/>
                </w:rPr>
                <w:t>0.541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0.037</w:t>
            </w:r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36.7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25.4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29" w:author="Author" w:date="2016-03-02T11:35:00Z">
              <w:r>
                <w:rPr>
                  <w:szCs w:val="18"/>
                </w:rPr>
                <w:t>0.601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30" w:author="Author" w:date="2016-03-02T11:35:00Z">
              <w:r>
                <w:rPr/>
                <w:t>0.04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41.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28.5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31" w:author="Author" w:date="2016-03-02T11:35:00Z">
              <w:r>
                <w:rPr>
                  <w:szCs w:val="18"/>
                </w:rPr>
                <w:t>0.682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32" w:author="Author" w:date="2016-03-02T11:35:00Z">
              <w:r>
                <w:rPr/>
                <w:t>0.04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/>
            </w:pPr>
            <w:r>
              <w:rPr/>
              <w:t>44.8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r>
              <w:rPr/>
              <w:t>30.7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33" w:author="Author" w:date="2016-03-02T11:35:00Z">
              <w:r>
                <w:rPr>
                  <w:szCs w:val="18"/>
                </w:rPr>
                <w:t>0.738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/>
            </w:pPr>
            <w:ins w:id="34" w:author="Author" w:date="2016-03-02T11:35:00Z">
              <w:r>
                <w:rPr/>
                <w:t>0.05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.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.2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35" w:author="Author" w:date="2016-03-02T11:35:00Z">
              <w:r>
                <w:rPr>
                  <w:szCs w:val="18"/>
                </w:rPr>
                <w:t>0.767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ins w:id="36" w:author="Author" w:date="2016-03-02T11:35:00Z">
              <w:r>
                <w:rPr/>
                <w:t>0.05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8.4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3.2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37" w:author="Author" w:date="2016-03-02T11:35:00Z">
              <w:r>
                <w:rPr>
                  <w:szCs w:val="18"/>
                </w:rPr>
                <w:t>0.795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ins w:id="38" w:author="Author" w:date="2016-03-02T11:35:00Z">
              <w:r>
                <w:rPr/>
                <w:t>0.05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2.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.0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39" w:author="Author" w:date="2016-03-02T11:35:00Z">
              <w:r>
                <w:rPr>
                  <w:szCs w:val="18"/>
                </w:rPr>
                <w:t>0.870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ins w:id="40" w:author="Author" w:date="2016-03-02T11:35:00Z">
              <w:r>
                <w:rPr/>
                <w:t>0.05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5.5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.9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41" w:author="Author" w:date="2016-03-02T11:35:00Z">
              <w:r>
                <w:rPr>
                  <w:szCs w:val="18"/>
                </w:rPr>
                <w:t>0.912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ins w:id="42" w:author="Author" w:date="2016-03-02T11:35:00Z">
              <w:r>
                <w:rPr/>
                <w:t>0.06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99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,000</w:t>
            </w:r>
          </w:p>
        </w:tc>
        <w:tc>
          <w:tcPr>
            <w:tcW w:w="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3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7.5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9.2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szCs w:val="18"/>
              </w:rPr>
            </w:pPr>
            <w:ins w:id="43" w:author="Author" w:date="2016-03-02T11:35:00Z">
              <w:r>
                <w:rPr>
                  <w:szCs w:val="18"/>
                </w:rPr>
                <w:t>0.943</w:t>
              </w:r>
            </w:ins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napToGrid w:val="false"/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4" w:leader="none"/>
              </w:tabs>
              <w:spacing w:before="20" w:after="20"/>
              <w:ind w:right="319" w:hanging="0"/>
              <w:rPr>
                <w:rFonts w:cs="Arial"/>
                <w:color w:val="000000"/>
                <w:szCs w:val="18"/>
              </w:rPr>
            </w:pPr>
            <w:ins w:id="44" w:author="Author" w:date="2016-03-02T11:35:00Z">
              <w:r>
                <w:rPr/>
                <w:t>0.065</w:t>
              </w:r>
            </w:ins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813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880"/>
        <w:gridCol w:w="180"/>
        <w:gridCol w:w="1260"/>
        <w:gridCol w:w="180"/>
        <w:gridCol w:w="1100"/>
        <w:gridCol w:w="250"/>
        <w:gridCol w:w="1320"/>
        <w:gridCol w:w="240"/>
        <w:gridCol w:w="13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9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</w:r>
            <w:r>
              <w:rPr>
                <w:highlight w:val="yellow"/>
              </w:rPr>
              <w:t>T71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  <w:ins w:id="45" w:author="Author" w:date="2016-01-06T12:56:00Z">
              <w:r>
                <w:rPr/>
                <w:t>Non-owned</w:t>
              </w:r>
            </w:ins>
            <w:r>
              <w:rPr/>
              <w:br/>
            </w:r>
            <w:ins w:id="46" w:author="Author" w:date="2016-01-06T12:56:00Z">
              <w:r>
                <w:rPr/>
                <w:t>Autos</w:t>
                <w:br/>
                <w:t>Per Employee</w:t>
              </w:r>
            </w:ins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  <w:ins w:id="47" w:author="Author" w:date="2016-01-06T12:56:00Z">
              <w:r>
                <w:rPr/>
                <w:t>Hired Autos</w:t>
                <w:br/>
                <w:t>Per $100 Of</w:t>
                <w:br/>
                <w:t>Cost Of Hir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6.58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5.09</w:t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48" w:author="Author" w:date="2016-04-07T09:35:00Z">
              <w:r>
                <w:rPr/>
                <w:t>$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49" w:author="Author" w:date="2016-04-07T09:35:00Z">
              <w:r>
                <w:rPr/>
                <w:t>0.109</w:t>
              </w:r>
            </w:ins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50" w:author="Author" w:date="2016-04-07T09:35:00Z">
              <w:r>
                <w:rPr/>
                <w:t>$</w:t>
              </w:r>
            </w:ins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51" w:author="Author" w:date="2016-04-07T09:35:00Z">
              <w:r>
                <w:rPr/>
                <w:t>0.00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9.59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7.2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52" w:author="Author" w:date="2016-04-07T09:35:00Z">
              <w:r>
                <w:rPr/>
                <w:t>0.156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53" w:author="Author" w:date="2016-04-07T09:35:00Z">
              <w:r>
                <w:rPr/>
                <w:t>0.01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19.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13.78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54" w:author="Author" w:date="2016-04-07T09:35:00Z">
              <w:r>
                <w:rPr/>
                <w:t>0.317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55" w:author="Author" w:date="2016-04-07T09:35:00Z">
              <w:r>
                <w:rPr/>
                <w:t>0.02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8.2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r>
              <w:rPr/>
              <w:t>19.77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56" w:author="Author" w:date="2016-04-07T09:35:00Z">
              <w:r>
                <w:rPr/>
                <w:t>0.460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/>
            </w:pPr>
            <w:ins w:id="57" w:author="Author" w:date="2016-04-07T09:35:00Z">
              <w:r>
                <w:rPr/>
                <w:t>0.03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7.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.79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8" w:author="Author" w:date="2016-04-07T09:35:00Z">
              <w:r>
                <w:rPr/>
                <w:t>0.606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9" w:author="Author" w:date="2016-04-07T09:35:00Z">
              <w:r>
                <w:rPr/>
                <w:t>0.0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7.1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.34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0" w:author="Author" w:date="2016-04-07T09:35:00Z">
              <w:r>
                <w:rPr/>
                <w:t>0.771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1" w:author="Author" w:date="2016-04-07T09:35:00Z">
              <w:r>
                <w:rPr/>
                <w:t>0.05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3.4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6.5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2" w:author="Author" w:date="2016-04-07T09:35:00Z">
              <w:r>
                <w:rPr/>
                <w:t>0.876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6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3" w:author="Author" w:date="2016-04-07T09:35:00Z">
              <w:r>
                <w:rPr/>
                <w:t>0.060</w:t>
              </w:r>
            </w:ins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  <w:r>
        <w:br w:type="page"/>
      </w:r>
    </w:p>
    <w:p>
      <w:pPr>
        <w:pStyle w:val="FilingHeader"/>
        <w:jc w:val="center"/>
        <w:rPr/>
      </w:pPr>
      <w:r>
        <w:rPr/>
        <w:t>COMMERCIAL LINES MANUAL</w:t>
      </w:r>
    </w:p>
    <w:p>
      <w:pPr>
        <w:pStyle w:val="FilingHeader"/>
        <w:jc w:val="center"/>
        <w:rPr/>
      </w:pPr>
      <w:r>
        <w:rPr/>
        <w:t>DIVISION ONE</w:t>
      </w:r>
    </w:p>
    <w:p>
      <w:pPr>
        <w:pStyle w:val="FilingHeader"/>
        <w:jc w:val="center"/>
        <w:rPr/>
      </w:pPr>
      <w:r>
        <w:rPr/>
        <w:t>AUTOMOBILE</w:t>
      </w:r>
    </w:p>
    <w:p>
      <w:pPr>
        <w:pStyle w:val="FilingHeader"/>
        <w:jc w:val="center"/>
        <w:rPr/>
      </w:pPr>
      <w:r>
        <w:rPr/>
        <w:t>LOSS COST PAGE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Property </w:t>
            </w:r>
            <w:r>
              <w:rPr>
                <w:highlight w:val="yellow"/>
              </w:rPr>
              <w:t>Damage T7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.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1.63</w:t>
            </w:r>
          </w:p>
        </w:tc>
      </w:tr>
    </w:tbl>
    <w:p>
      <w:pPr>
        <w:pStyle w:val="Tablecaption"/>
        <w:rPr/>
      </w:pPr>
      <w:r>
        <w:rPr/>
        <w:t>Table 97.B.1.c.(LC) Uninsured (Includes Underinsured) Motorists Property Damage Coverage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Loss Cost </w:t>
            </w:r>
            <w:r>
              <w:rPr>
                <w:highlight w:val="yellow"/>
              </w:rPr>
              <w:t>T751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EMheading3"/>
        <w:rPr>
          <w:sz w:val="48"/>
          <w:szCs w:val="48"/>
          <w:lang w:val="fr-FR"/>
        </w:rPr>
      </w:pPr>
      <w:r>
        <w:rPr>
          <w:sz w:val="48"/>
          <w:szCs w:val="48"/>
          <w:lang w:val="fr-FR"/>
        </w:rPr>
        <w:t>ACTUARIAL SUPPORT SECTION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ermo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mmercial Automobil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red Auto and Non-Owned Auto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nsured and Underinsured Motorist Coverag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ing Material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 detailed experience does not exist, an alternative procedure was used to develop the loss cost charges for the Hired Auto and Non-Owned Auto Uninsured and Underinsured Motorist Coverage.  This procedure is described below and in Exhibits 1 and 2.</w:t>
      </w:r>
    </w:p>
    <w:p>
      <w:pPr>
        <w:pStyle w:val="Normal"/>
        <w:spacing w:lineRule="auto" w:line="240" w:before="0" w:after="120"/>
        <w:ind w:right="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ind w:right="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ven the limited information available, a reasonable approach was to compare the average Uninsured and Underinsured Motorist loss cost at each limit of coverage to the average statewide liability loss cost.  Average UM/UIM Motorist loss costs were calculated at each limit by weighting the Private Passenger Types (PPT) and Trucks, Tractors, &amp; Trailers (TTT) charges by their respective UM exposures.  The resulting ratios, which are displayed in column (5) of Exhibit 1, represent the relationship between the UM/UIM coverage and the liability coverage.  Column (6) displays the current Hired Auto liability charges per $100 cost of hire.  The relationship between the UM/UIM loss costs and the liability loss costs (column (5)) was then applied to these charges (column(6)) to yield the Hired Auto Uninsured and Underinsured Motorist loss costs per $100 cost of hire.  </w:t>
      </w:r>
    </w:p>
    <w:p>
      <w:pPr>
        <w:pStyle w:val="Normal"/>
        <w:spacing w:lineRule="auto" w:line="240" w:before="0" w:after="120"/>
        <w:ind w:right="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ind w:right="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evelopment of the Non-Owned Uninsured Motorist charges is detailed in Exhibit 2.  As with the development of the Hired Auto UM/UIM charges, the relationship between the UM/UIM coverage and the liability coverage provided the starting point for the procedure.  However, given that vehicles associated with the Non-Owned auto coverage are usually private passenger type vehicles, the resulting ratios between the UM/UIM loss costs and the liability loss costs (column (3)) were based on the PPT UM/UIM charges only.  Column (4) displays the average Non-Owned liability loss cost per employee.  The relationship between the UM/UIM loss costs and the liability loss costs (column (3)) was then applied to these charges (column(4)) to yield the Non-Owned Auto Uninsured and Underinsured Motorist loss costs per employee.  </w:t>
      </w:r>
    </w:p>
    <w:p>
      <w:pPr>
        <w:pStyle w:val="Normal"/>
        <w:spacing w:lineRule="auto" w:line="240" w:before="0" w:after="120"/>
        <w:ind w:right="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120"/>
        <w:ind w:right="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the Hired Auto and Non-Owned Auto UM/UIM coverages, loss costs for certain limits were adjusted for consistency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hibit 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mon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ired Automobile Uninsured Motorists Covera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260"/>
        <w:gridCol w:w="1260"/>
        <w:gridCol w:w="990"/>
        <w:gridCol w:w="720"/>
        <w:gridCol w:w="1045"/>
        <w:gridCol w:w="305"/>
        <w:gridCol w:w="1350"/>
        <w:gridCol w:w="990"/>
      </w:tblGrid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)</w:t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)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(5)*(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v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cks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red Aut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red Auto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ng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cto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bilit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/UIM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 Trail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bil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 Cos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 Cost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/UI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/UI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$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$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Limi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Loss Cos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Loss Cos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mbined*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s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=3/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st of Hir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st of Hire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ected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    1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$8.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$6.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$6.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$1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0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9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6.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1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7.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7.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3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8.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9.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8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1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4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6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9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1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5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7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1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6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0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5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9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2</w:t>
            </w:r>
          </w:p>
        </w:tc>
      </w:tr>
      <w:tr>
        <w:trPr/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1170"/>
        <w:gridCol w:w="1260"/>
        <w:gridCol w:w="990"/>
        <w:gridCol w:w="720"/>
        <w:gridCol w:w="1350"/>
        <w:gridCol w:w="1350"/>
        <w:gridCol w:w="1080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(5)*(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vat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cks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red Aut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red Au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ng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cto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bilit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/U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amp; Trail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bilit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 Cos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 Cos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i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/UI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/UI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$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$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Limi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Loss Cos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Loss Cos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mbined*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st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=3/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st of Hir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st of Hi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ected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 50/1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$6.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$5.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$5.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$1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/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9.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7.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/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/1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/2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/5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/10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6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Weights of .108/.892 were used for Private Passenger Types and Trucks, Tractors &amp; Trailers, respectively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hibit 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mon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n-Owned Automobile Uninsured and Underinsured Motorists Coverag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1260"/>
        <w:gridCol w:w="1170"/>
        <w:gridCol w:w="1530"/>
        <w:gridCol w:w="1890"/>
        <w:gridCol w:w="1190"/>
      </w:tblGrid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v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ag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(3)*(4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ng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ag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Own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Owne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bilit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 Liabilit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 UM/UIM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/UI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 Cos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 Cos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Limi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Loss Cos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s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=(1)/(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er Employe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er Employe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ected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    1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$8.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$1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$3.1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4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.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9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6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6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3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6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37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2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7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6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2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4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41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0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01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8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82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8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</w:tr>
      <w:tr>
        <w:trPr/>
        <w:tc>
          <w:tcPr>
            <w:tcW w:w="127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3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1260"/>
        <w:gridCol w:w="1170"/>
        <w:gridCol w:w="1530"/>
        <w:gridCol w:w="1890"/>
        <w:gridCol w:w="1190"/>
      </w:tblGrid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v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ag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(3)*(4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eng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ag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Owned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-Owned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abilit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 Liabilit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 UM/UIM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i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/UI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 Cos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s Cos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Limi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Loss Cos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os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=(1)/(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er Employe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er Employe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elected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 50/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$6.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$1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$2.8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9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/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/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7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/1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0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/2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/5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1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/10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</w:tr>
    </w:tbl>
    <w:p>
      <w:pPr>
        <w:pStyle w:val="Normal"/>
        <w:spacing w:lineRule="auto" w:line="240" w:before="0" w:after="120"/>
        <w:ind w:right="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660" w:gutter="0" w:header="575" w:top="1300" w:footer="480" w:bottom="12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ERMONT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6-RUM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ERMONT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6-RUM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ERMONT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6-RUM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5:07:00Z</dcterms:created>
  <dc:creator/>
  <dc:description/>
  <dc:language>en-US</dc:language>
  <cp:lastModifiedBy/>
  <dcterms:modified xsi:type="dcterms:W3CDTF">2016-06-28T15:09:00Z</dcterms:modified>
  <cp:revision>1</cp:revision>
  <dc:subject/>
  <dc:title>97.  UNINSURED MOTORISTS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497529_1.doc</vt:lpwstr>
  </property>
  <property fmtid="{D5CDD505-2E9C-101B-9397-08002B2CF9AE}" pid="3" name="ISOLongName$">
    <vt:lpwstr>ISOLongName$</vt:lpwstr>
  </property>
  <property fmtid="{D5CDD505-2E9C-101B-9397-08002B2CF9AE}" pid="4" name="Jurisdiction">
    <vt:lpwstr>VT</vt:lpwstr>
  </property>
  <property fmtid="{D5CDD505-2E9C-101B-9397-08002B2CF9AE}" pid="5" name="LOB">
    <vt:lpwstr>CA</vt:lpwstr>
  </property>
  <property fmtid="{D5CDD505-2E9C-101B-9397-08002B2CF9AE}" pid="6" name="Product">
    <vt:lpwstr>SIM</vt:lpwstr>
  </property>
  <property fmtid="{D5CDD505-2E9C-101B-9397-08002B2CF9AE}" pid="7" name="SequenceNumber">
    <vt:lpwstr>497529</vt:lpwstr>
  </property>
  <property fmtid="{D5CDD505-2E9C-101B-9397-08002B2CF9AE}" pid="8" name="Service1">
    <vt:lpwstr>LC</vt:lpwstr>
  </property>
  <property fmtid="{D5CDD505-2E9C-101B-9397-08002B2CF9AE}" pid="9" name="Service10">
    <vt:lpwstr/>
  </property>
  <property fmtid="{D5CDD505-2E9C-101B-9397-08002B2CF9AE}" pid="10" name="VersionNumber">
    <vt:lpwstr>1</vt:lpwstr>
  </property>
  <property fmtid="{D5CDD505-2E9C-101B-9397-08002B2CF9AE}" pid="11" name="_UIVersionString">
    <vt:lpwstr>1.0</vt:lpwstr>
  </property>
  <property fmtid="{D5CDD505-2E9C-101B-9397-08002B2CF9AE}" pid="12" name="dAssFlag$">
    <vt:lpwstr>dAssFlag$</vt:lpwstr>
  </property>
  <property fmtid="{D5CDD505-2E9C-101B-9397-08002B2CF9AE}" pid="13" name="dRP$">
    <vt:lpwstr>dRP$</vt:lpwstr>
  </property>
  <property fmtid="{D5CDD505-2E9C-101B-9397-08002B2CF9AE}" pid="14" name="dbflag$">
    <vt:lpwstr>dbflag$</vt:lpwstr>
  </property>
  <property fmtid="{D5CDD505-2E9C-101B-9397-08002B2CF9AE}" pid="15" name="dcy$">
    <vt:lpwstr>dcy$</vt:lpwstr>
  </property>
  <property fmtid="{D5CDD505-2E9C-101B-9397-08002B2CF9AE}" pid="16" name="dfullob$">
    <vt:lpwstr>dfullob$</vt:lpwstr>
  </property>
  <property fmtid="{D5CDD505-2E9C-101B-9397-08002B2CF9AE}" pid="17" name="didnum$">
    <vt:lpwstr>didnum$</vt:lpwstr>
  </property>
  <property fmtid="{D5CDD505-2E9C-101B-9397-08002B2CF9AE}" pid="18" name="didyr$">
    <vt:lpwstr>didyr$</vt:lpwstr>
  </property>
  <property fmtid="{D5CDD505-2E9C-101B-9397-08002B2CF9AE}" pid="19" name="dlob$">
    <vt:lpwstr>dlob$</vt:lpwstr>
  </property>
  <property fmtid="{D5CDD505-2E9C-101B-9397-08002B2CF9AE}" pid="20" name="dpageno$">
    <vt:lpwstr>dpageno$</vt:lpwstr>
  </property>
  <property fmtid="{D5CDD505-2E9C-101B-9397-08002B2CF9AE}" pid="21" name="drpflag$">
    <vt:lpwstr>drpflag$</vt:lpwstr>
  </property>
  <property fmtid="{D5CDD505-2E9C-101B-9397-08002B2CF9AE}" pid="22" name="dst$">
    <vt:lpwstr>dst$</vt:lpwstr>
  </property>
  <property fmtid="{D5CDD505-2E9C-101B-9397-08002B2CF9AE}" pid="23" name="dtype$">
    <vt:lpwstr>dtype$</vt:lpwstr>
  </property>
  <property fmtid="{D5CDD505-2E9C-101B-9397-08002B2CF9AE}" pid="24" name="nc$">
    <vt:lpwstr>nc$</vt:lpwstr>
  </property>
  <property fmtid="{D5CDD505-2E9C-101B-9397-08002B2CF9AE}" pid="25" name="nct$">
    <vt:lpwstr>nct$</vt:lpwstr>
  </property>
  <property fmtid="{D5CDD505-2E9C-101B-9397-08002B2CF9AE}" pid="26" name="nd$">
    <vt:lpwstr>nd$</vt:lpwstr>
  </property>
  <property fmtid="{D5CDD505-2E9C-101B-9397-08002B2CF9AE}" pid="27" name="newdoc$">
    <vt:lpwstr>newdoc$</vt:lpwstr>
  </property>
  <property fmtid="{D5CDD505-2E9C-101B-9397-08002B2CF9AE}" pid="28" name="nl$">
    <vt:lpwstr>nl$</vt:lpwstr>
  </property>
  <property fmtid="{D5CDD505-2E9C-101B-9397-08002B2CF9AE}" pid="29" name="nm$">
    <vt:lpwstr>nm$</vt:lpwstr>
  </property>
  <property fmtid="{D5CDD505-2E9C-101B-9397-08002B2CF9AE}" pid="30" name="nr$">
    <vt:lpwstr>nr$</vt:lpwstr>
  </property>
</Properties>
</file>