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LORADO</w:t>
      </w:r>
    </w:p>
    <w:p>
      <w:pPr>
        <w:pStyle w:val="Normal"/>
        <w:jc w:val="center"/>
        <w:rPr/>
      </w:pPr>
      <w:r>
        <w:rPr/>
        <w:t>COMMERCIAL AUTOMO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B - REVISED PROSPECTIVE LOSS C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Uninsured Motorist Loss Cost (Rule 97)</w:t>
        <w:tab/>
        <w:tab/>
        <w:t>B2-B3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</w:r>
    </w:p>
    <w:p>
      <w:pPr>
        <w:pStyle w:val="Boxrule"/>
        <w:rPr/>
      </w:pPr>
      <w:r>
        <w:rPr/>
        <w:t>97.  UNINSURED MOTORISTS INSURANCE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400"/>
        <w:gridCol w:w="450"/>
        <w:gridCol w:w="1150"/>
        <w:gridCol w:w="530"/>
        <w:gridCol w:w="107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insured Motorists Bodily Injury Coverag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odily</w:t>
              <w:br/>
              <w:t>Injury</w:t>
              <w:br/>
              <w:t>Limits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20" w:leader="none"/>
              </w:tabs>
              <w:spacing w:before="20" w:after="20"/>
              <w:rPr/>
            </w:pPr>
            <w:r>
              <w:rPr/>
              <w:t>50,0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20.5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r>
              <w:rPr/>
              <w:t>12.9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20" w:leader="none"/>
              </w:tabs>
              <w:spacing w:before="20" w:after="20"/>
              <w:rPr/>
            </w:pPr>
            <w:r>
              <w:rPr/>
              <w:t>65,0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23.78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r>
              <w:rPr/>
              <w:t>14.9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20" w:leader="none"/>
              </w:tabs>
              <w:spacing w:before="20" w:after="20"/>
              <w:rPr/>
            </w:pPr>
            <w:r>
              <w:rPr/>
              <w:t>100,0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30.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r>
              <w:rPr/>
              <w:t>18.9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20" w:leader="none"/>
              </w:tabs>
              <w:spacing w:before="20" w:after="20"/>
              <w:rPr/>
            </w:pPr>
            <w:r>
              <w:rPr/>
              <w:t>125,0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33.6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r>
              <w:rPr/>
              <w:t>21.3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2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36.6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r>
              <w:rPr/>
              <w:t>23.1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20" w:leader="none"/>
              </w:tabs>
              <w:spacing w:before="20" w:after="20"/>
              <w:rPr/>
            </w:pPr>
            <w:r>
              <w:rPr/>
              <w:t>200,0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42.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r>
              <w:rPr/>
              <w:t>26.6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20" w:leader="none"/>
              </w:tabs>
              <w:spacing w:before="20" w:after="20"/>
              <w:rPr/>
            </w:pPr>
            <w:r>
              <w:rPr/>
              <w:t>250,0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45.9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r>
              <w:rPr/>
              <w:t>29.1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2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49.3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r>
              <w:rPr/>
              <w:t>31.3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20" w:leader="none"/>
              </w:tabs>
              <w:spacing w:before="20" w:after="20"/>
              <w:rPr/>
            </w:pPr>
            <w:r>
              <w:rPr/>
              <w:t>350,0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51.96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r>
              <w:rPr/>
              <w:t>33.0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20" w:leader="none"/>
              </w:tabs>
              <w:spacing w:before="20" w:after="20"/>
              <w:rPr/>
            </w:pPr>
            <w:r>
              <w:rPr/>
              <w:t>400,0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54.4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r>
              <w:rPr/>
              <w:t>34.6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20" w:leader="none"/>
              </w:tabs>
              <w:spacing w:before="20" w:after="20"/>
              <w:rPr/>
            </w:pPr>
            <w:r>
              <w:rPr/>
              <w:t>500,0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58.66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r>
              <w:rPr/>
              <w:t>37.3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2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61.6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r>
              <w:rPr/>
              <w:t>39.2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2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65.69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r>
              <w:rPr/>
              <w:t>41.8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20" w:leader="none"/>
              </w:tabs>
              <w:spacing w:before="20" w:after="20"/>
              <w:rPr/>
            </w:pPr>
            <w:r>
              <w:rPr/>
              <w:t>1,000,0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70.5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r>
              <w:rPr/>
              <w:t>44.9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2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77.0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r>
              <w:rPr/>
              <w:t>49.1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2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81.2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r>
              <w:rPr/>
              <w:t>51.8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20" w:leader="none"/>
              </w:tabs>
              <w:spacing w:before="20" w:after="20"/>
              <w:rPr/>
            </w:pPr>
            <w:ins w:id="0" w:author="Author" w:date="2015-03-06T15:51:00Z">
              <w:r>
                <w:rPr/>
                <w:t>2,500,000</w:t>
              </w:r>
            </w:ins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1" w:author="Author" w:date="2016-02-02T08:17:00Z">
              <w:r>
                <w:rPr/>
                <w:t>84.54</w:t>
              </w:r>
            </w:ins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2" w:author="Author" w:date="2016-02-02T08:17:00Z">
              <w:r>
                <w:rPr/>
                <w:t>54.02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20" w:leader="none"/>
              </w:tabs>
              <w:spacing w:before="20" w:after="20"/>
              <w:rPr/>
            </w:pPr>
            <w:ins w:id="3" w:author="Author" w:date="2015-03-06T15:51:00Z">
              <w:r>
                <w:rPr/>
                <w:t>3,000,000</w:t>
              </w:r>
            </w:ins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4" w:author="Author" w:date="2016-02-02T08:17:00Z">
              <w:r>
                <w:rPr/>
                <w:t>87.04</w:t>
              </w:r>
            </w:ins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5" w:author="Author" w:date="2016-02-02T08:17:00Z">
              <w:r>
                <w:rPr/>
                <w:t>55.62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20" w:leader="none"/>
              </w:tabs>
              <w:spacing w:before="20" w:after="20"/>
              <w:rPr/>
            </w:pPr>
            <w:ins w:id="6" w:author="Author" w:date="2015-03-06T15:51:00Z">
              <w:r>
                <w:rPr/>
                <w:t>5,000,000</w:t>
              </w:r>
            </w:ins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7" w:author="Author" w:date="2016-02-02T08:17:00Z">
              <w:r>
                <w:rPr/>
                <w:t>93.47</w:t>
              </w:r>
            </w:ins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8" w:author="Author" w:date="2016-02-02T08:17:00Z">
              <w:r>
                <w:rPr/>
                <w:t>59.77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20" w:leader="none"/>
              </w:tabs>
              <w:spacing w:before="20" w:after="20"/>
              <w:rPr/>
            </w:pPr>
            <w:ins w:id="9" w:author="Author" w:date="2015-03-06T15:51:00Z">
              <w:r>
                <w:rPr/>
                <w:t>7,500,000</w:t>
              </w:r>
            </w:ins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10" w:author="Author" w:date="2016-02-02T08:17:00Z">
              <w:r>
                <w:rPr/>
                <w:t>98.17</w:t>
              </w:r>
            </w:ins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11" w:author="Author" w:date="2016-02-02T08:17:00Z">
              <w:r>
                <w:rPr/>
                <w:t>62.80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20" w:leader="none"/>
              </w:tabs>
              <w:spacing w:before="20" w:after="20"/>
              <w:rPr/>
            </w:pPr>
            <w:ins w:id="12" w:author="Author" w:date="2015-03-06T15:51:00Z">
              <w:r>
                <w:rPr/>
                <w:t>10,000,000</w:t>
              </w:r>
            </w:ins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13" w:author="Author" w:date="2016-02-02T08:17:00Z">
              <w:r>
                <w:rPr/>
                <w:t>100.67</w:t>
              </w:r>
            </w:ins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14" w:author="Author" w:date="2016-02-02T08:17:00Z">
              <w:r>
                <w:rPr/>
                <w:t>64.41</w:t>
              </w:r>
            </w:ins>
          </w:p>
        </w:tc>
      </w:tr>
    </w:tbl>
    <w:p>
      <w:pPr>
        <w:pStyle w:val="Tablecaption"/>
        <w:rPr/>
      </w:pPr>
      <w:r>
        <w:rPr/>
        <w:t>Table 97.B.1.a.(LC) Single Limits Uninsured (Includes Underinsured) Motorists Bodily Injury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970"/>
        <w:gridCol w:w="240"/>
        <w:gridCol w:w="960"/>
        <w:gridCol w:w="360"/>
        <w:gridCol w:w="107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insured Motorists Bodily Injury Coverag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odily</w:t>
              <w:br/>
              <w:t>Injury</w:t>
              <w:br/>
              <w:t>Limit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/>
            </w:pPr>
            <w:r>
              <w:rPr/>
              <w:t>25,000/5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r>
              <w:rPr/>
              <w:t>15.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r>
              <w:rPr/>
              <w:t>9.6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/>
            </w:pPr>
            <w:r>
              <w:rPr/>
              <w:t>50,000/1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r>
              <w:rPr/>
              <w:t>22.9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r>
              <w:rPr/>
              <w:t>14.4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/>
            </w:pPr>
            <w:r>
              <w:rPr/>
              <w:t>100,000/3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r>
              <w:rPr/>
              <w:t>32.7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r>
              <w:rPr/>
              <w:t>20.7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/>
            </w:pPr>
            <w:r>
              <w:rPr/>
              <w:t>250,000/5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r>
              <w:rPr/>
              <w:t>47.3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r>
              <w:rPr/>
              <w:t>30.1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/>
            </w:pPr>
            <w:r>
              <w:rPr/>
              <w:t>500,000/1,0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r>
              <w:rPr/>
              <w:t>59.5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r>
              <w:rPr/>
              <w:t>37.9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/>
            </w:pPr>
            <w:ins w:id="15" w:author="Author" w:date="2016-02-29T12:11:00Z">
              <w:r>
                <w:rPr/>
                <w:t>1,000,000/2,000,000</w:t>
              </w:r>
            </w:ins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16" w:author="Author" w:date="2016-02-02T08:17:00Z">
              <w:r>
                <w:rPr/>
                <w:t>71.45</w:t>
              </w:r>
            </w:ins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17" w:author="Author" w:date="2016-02-02T08:17:00Z">
              <w:r>
                <w:rPr/>
                <w:t>45.58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/>
            </w:pPr>
            <w:ins w:id="18" w:author="Author" w:date="2016-02-29T12:11:00Z">
              <w:r>
                <w:rPr/>
                <w:t>2,500,000/5,000,000</w:t>
              </w:r>
            </w:ins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19" w:author="Author" w:date="2016-02-02T08:17:00Z">
              <w:r>
                <w:rPr/>
                <w:t>85.52</w:t>
              </w:r>
            </w:ins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20" w:author="Author" w:date="2016-02-02T08:17:00Z">
              <w:r>
                <w:rPr/>
                <w:t>54.63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/>
            </w:pPr>
            <w:ins w:id="21" w:author="Author" w:date="2016-02-29T12:11:00Z">
              <w:r>
                <w:rPr/>
                <w:t>5,000,000/10,000,000</w:t>
              </w:r>
            </w:ins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22" w:author="Author" w:date="2016-02-02T08:17:00Z">
              <w:r>
                <w:rPr/>
                <w:t>94.08</w:t>
              </w:r>
            </w:ins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23" w:author="Author" w:date="2016-02-02T08:18:00Z">
              <w:r>
                <w:rPr/>
                <w:t>60.16</w:t>
              </w:r>
            </w:ins>
          </w:p>
        </w:tc>
      </w:tr>
    </w:tbl>
    <w:p>
      <w:pPr>
        <w:pStyle w:val="Tablecaption"/>
        <w:rPr/>
      </w:pPr>
      <w:r>
        <w:rPr/>
        <w:t>Table 97.B.1.b.(LC) Split Limits Uninsured (Includes Underinsured) Motorists Bodily Injury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460"/>
        <w:gridCol w:w="1140"/>
        <w:gridCol w:w="570"/>
        <w:gridCol w:w="1030"/>
        <w:gridCol w:w="530"/>
        <w:gridCol w:w="107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insured Motorists Property Damage Coverag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Property</w:t>
              <w:br/>
              <w:t>Damage</w:t>
              <w:br/>
              <w:t>Limits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70" w:leader="none"/>
              </w:tabs>
              <w:spacing w:before="20" w:after="20"/>
              <w:rPr/>
            </w:pPr>
            <w:r>
              <w:rPr/>
              <w:t>15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90" w:leader="none"/>
              </w:tabs>
              <w:spacing w:before="20" w:after="20"/>
              <w:rPr/>
            </w:pPr>
            <w:r>
              <w:rPr/>
              <w:t>2.6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90" w:leader="none"/>
              </w:tabs>
              <w:spacing w:before="20" w:after="20"/>
              <w:rPr/>
            </w:pPr>
            <w:r>
              <w:rPr/>
              <w:t>2.4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70" w:leader="none"/>
              </w:tabs>
              <w:spacing w:before="20" w:after="20"/>
              <w:rPr/>
            </w:pPr>
            <w:r>
              <w:rPr/>
              <w:t>25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90" w:leader="none"/>
              </w:tabs>
              <w:spacing w:before="20" w:after="20"/>
              <w:rPr/>
            </w:pPr>
            <w:r>
              <w:rPr/>
              <w:t>2.8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90" w:leader="none"/>
              </w:tabs>
              <w:spacing w:before="20" w:after="20"/>
              <w:rPr/>
            </w:pPr>
            <w:r>
              <w:rPr/>
              <w:t>2.5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70" w:leader="none"/>
              </w:tabs>
              <w:spacing w:before="20" w:after="20"/>
              <w:rPr/>
            </w:pPr>
            <w:r>
              <w:rPr/>
              <w:t>5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90" w:leader="none"/>
              </w:tabs>
              <w:spacing w:before="20" w:after="20"/>
              <w:rPr/>
            </w:pPr>
            <w:r>
              <w:rPr/>
              <w:t>2.9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90" w:leader="none"/>
              </w:tabs>
              <w:spacing w:before="20" w:after="20"/>
              <w:rPr/>
            </w:pPr>
            <w:r>
              <w:rPr/>
              <w:t>2.7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70" w:leader="none"/>
              </w:tabs>
              <w:spacing w:before="20" w:after="20"/>
              <w:rPr/>
            </w:pPr>
            <w:r>
              <w:rPr/>
              <w:t>1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90" w:leader="none"/>
              </w:tabs>
              <w:spacing w:before="20" w:after="20"/>
              <w:rPr/>
            </w:pPr>
            <w:r>
              <w:rPr/>
              <w:t>3.1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90" w:leader="none"/>
              </w:tabs>
              <w:spacing w:before="20" w:after="20"/>
              <w:rPr/>
            </w:pPr>
            <w:r>
              <w:rPr/>
              <w:t>2.85</w:t>
            </w:r>
          </w:p>
        </w:tc>
      </w:tr>
    </w:tbl>
    <w:p>
      <w:pPr>
        <w:pStyle w:val="Tablecaption"/>
        <w:rPr/>
      </w:pPr>
      <w:r>
        <w:rPr/>
        <w:t>Table 97.B.1.c.(LC) Uninsured Motorists Property Damage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498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0"/>
        <w:gridCol w:w="2160"/>
        <w:gridCol w:w="2610"/>
      </w:tblGrid>
      <w:tr>
        <w:trPr>
          <w:trHeight w:val="190" w:hRule="atLeast"/>
        </w:trPr>
        <w:tc>
          <w:tcPr>
            <w:tcW w:w="21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</w:p>
        </w:tc>
      </w:tr>
      <w:tr>
        <w:trPr>
          <w:trHeight w:val="190" w:hRule="atLeast"/>
        </w:trPr>
        <w:tc>
          <w:tcPr>
            <w:tcW w:w="21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0" w:leader="none"/>
              </w:tabs>
              <w:spacing w:before="20" w:after="20"/>
              <w:rPr>
                <w:lang w:val="en-US" w:eastAsia="en-US"/>
              </w:rPr>
            </w:pPr>
            <w:r>
              <w:rPr>
                <w:lang w:val="en-US" w:eastAsia="en-US"/>
              </w:rPr>
              <w:t>1.25</w:t>
            </w:r>
          </w:p>
        </w:tc>
      </w:tr>
    </w:tbl>
    <w:p>
      <w:pPr>
        <w:pStyle w:val="Tablecaption"/>
        <w:rPr/>
      </w:pPr>
      <w:r>
        <w:rPr/>
        <w:t>Table 97.B.2.a.(4)(LC) Individual Named Insured Loss Cost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Colorado          CA-2016-RHLLC          B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</w:t>
    </w:r>
    <w:r>
      <w:rPr>
        <w:sz w:val="18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Colorado          CA-2016-RHLLC          B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</w:t>
    </w:r>
    <w:r>
      <w:rPr>
        <w:sz w:val="18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18"/>
      </w:rPr>
    </w:pPr>
    <w:r>
      <w:rPr>
        <w:color w:val="000000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IsonormalChar">
    <w:name w:val="isonormal Char"/>
    <w:qFormat/>
    <w:rPr>
      <w:rFonts w:ascii="Arial" w:hAnsi="Arial" w:cs="Arial"/>
      <w:sz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oxrule">
    <w:name w:val="boxrule"/>
    <w:basedOn w:val="Isonormal"/>
    <w:next w:val="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2:21:00Z</dcterms:created>
  <dc:creator/>
  <dc:description/>
  <dc:language>en-US</dc:language>
  <cp:lastModifiedBy/>
  <dcterms:modified xsi:type="dcterms:W3CDTF">2016-08-16T12:2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ContentTypeId">
    <vt:lpwstr>0x010100E79715ED6906AC448F01947D17C8AA2201010100AD581796462C584F934A269258619620</vt:lpwstr>
  </property>
  <property fmtid="{D5CDD505-2E9C-101B-9397-08002B2CF9AE}" pid="4" name="Description">
    <vt:lpwstr/>
  </property>
  <property fmtid="{D5CDD505-2E9C-101B-9397-08002B2CF9AE}" pid="5" name="Designation">
    <vt:lpwstr>CA-16-RHLLC</vt:lpwstr>
  </property>
  <property fmtid="{D5CDD505-2E9C-101B-9397-08002B2CF9AE}" pid="6" name="DocumentName">
    <vt:lpwstr>CAXRVSECTI66092052616102207528.doc</vt:lpwstr>
  </property>
  <property fmtid="{D5CDD505-2E9C-101B-9397-08002B2CF9AE}" pid="7" name="DocumentTitle">
    <vt:lpwstr>B-Revised Prospective Loss Costs</vt:lpwstr>
  </property>
  <property fmtid="{D5CDD505-2E9C-101B-9397-08002B2CF9AE}" pid="8" name="DoesDocExist">
    <vt:lpwstr>1</vt:lpwstr>
  </property>
  <property fmtid="{D5CDD505-2E9C-101B-9397-08002B2CF9AE}" pid="9" name="FilingYear">
    <vt:lpwstr>2016</vt:lpwstr>
  </property>
  <property fmtid="{D5CDD505-2E9C-101B-9397-08002B2CF9AE}" pid="10" name="ISODocuments">
    <vt:lpwstr>427993;#CAXRVCOMPI66092052616102202840.doc;#427995;#CAXRVCOMPI6609205261610221412.doc</vt:lpwstr>
  </property>
  <property fmtid="{D5CDD505-2E9C-101B-9397-08002B2CF9AE}" pid="11" name="ISOVersion">
    <vt:lpwstr>1.00000000000000</vt:lpwstr>
  </property>
  <property fmtid="{D5CDD505-2E9C-101B-9397-08002B2CF9AE}" pid="12" name="IsInUse">
    <vt:lpwstr>1</vt:lpwstr>
  </property>
  <property fmtid="{D5CDD505-2E9C-101B-9397-08002B2CF9AE}" pid="13" name="IsMasterDocument">
    <vt:lpwstr>0</vt:lpwstr>
  </property>
  <property fmtid="{D5CDD505-2E9C-101B-9397-08002B2CF9AE}" pid="14" name="Jurisdiction">
    <vt:lpwstr>CO</vt:lpwstr>
  </property>
  <property fmtid="{D5CDD505-2E9C-101B-9397-08002B2CF9AE}" pid="15" name="LOB">
    <vt:lpwstr>CA</vt:lpwstr>
  </property>
  <property fmtid="{D5CDD505-2E9C-101B-9397-08002B2CF9AE}" pid="16" name="MetaData">
    <vt:lpwstr>MetadataChange</vt:lpwstr>
  </property>
  <property fmtid="{D5CDD505-2E9C-101B-9397-08002B2CF9AE}" pid="17" name="ModifiedDateTime">
    <vt:lpwstr>2016-08-16T08:20:33Z</vt:lpwstr>
  </property>
  <property fmtid="{D5CDD505-2E9C-101B-9397-08002B2CF9AE}" pid="18" name="NumberOfLeaves">
    <vt:lpwstr>0</vt:lpwstr>
  </property>
  <property fmtid="{D5CDD505-2E9C-101B-9397-08002B2CF9AE}" pid="19" name="NumberOfPages">
    <vt:lpwstr>0</vt:lpwstr>
  </property>
  <property fmtid="{D5CDD505-2E9C-101B-9397-08002B2CF9AE}" pid="20" name="Orientation">
    <vt:lpwstr/>
  </property>
  <property fmtid="{D5CDD505-2E9C-101B-9397-08002B2CF9AE}" pid="21" name="PageType">
    <vt:lpwstr/>
  </property>
  <property fmtid="{D5CDD505-2E9C-101B-9397-08002B2CF9AE}" pid="22" name="QuarterOfData">
    <vt:lpwstr>2</vt:lpwstr>
  </property>
  <property fmtid="{D5CDD505-2E9C-101B-9397-08002B2CF9AE}" pid="23" name="Service1">
    <vt:lpwstr>LC</vt:lpwstr>
  </property>
  <property fmtid="{D5CDD505-2E9C-101B-9397-08002B2CF9AE}" pid="24" name="UserID">
    <vt:lpwstr>I66092</vt:lpwstr>
  </property>
  <property fmtid="{D5CDD505-2E9C-101B-9397-08002B2CF9AE}" pid="25" name="UserName">
    <vt:lpwstr>Meyers Elizabeth</vt:lpwstr>
  </property>
  <property fmtid="{D5CDD505-2E9C-101B-9397-08002B2CF9AE}" pid="26" name="WorkflowStatus">
    <vt:lpwstr>WorkInProgress</vt:lpwstr>
  </property>
  <property fmtid="{D5CDD505-2E9C-101B-9397-08002B2CF9AE}" pid="27" name="YearOfData">
    <vt:lpwstr>2016</vt:lpwstr>
  </property>
</Properties>
</file>