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MARYLA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69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0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1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4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8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, 704, 705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6</w:t>
              <w:br/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1</w:t>
              <w:br/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4</w:t>
              <w:br/>
              <w:t>0.03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8</w:t>
              <w:br/>
              <w:t>0.026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0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2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2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3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0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600" w:top="1800" w:footer="720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ryland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18:00Z</dcterms:created>
  <dc:creator/>
  <dc:description/>
  <dc:language>en-US</dc:language>
  <cp:lastModifiedBy/>
  <dcterms:modified xsi:type="dcterms:W3CDTF">2016-08-17T12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BP-16-RLA1</vt:lpwstr>
  </property>
  <property fmtid="{D5CDD505-2E9C-101B-9397-08002B2CF9AE}" pid="6" name="DocumentName">
    <vt:lpwstr>BPXRVSECTI55097072916042250284.doc</vt:lpwstr>
  </property>
  <property fmtid="{D5CDD505-2E9C-101B-9397-08002B2CF9AE}" pid="7" name="DocumentTitle">
    <vt:lpwstr>E-Revised Stat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0875;#BPXRVCOMPI55097072916042245768.doc;#430877;#BPXRVCOMPI55097072916042255971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D</vt:lpwstr>
  </property>
  <property fmtid="{D5CDD505-2E9C-101B-9397-08002B2CF9AE}" pid="15" name="LOB">
    <vt:lpwstr>B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17T08:17:59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55097</vt:lpwstr>
  </property>
  <property fmtid="{D5CDD505-2E9C-101B-9397-08002B2CF9AE}" pid="25" name="UserName">
    <vt:lpwstr>Walfish, Ari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