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RYLAND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1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1-D1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2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8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1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0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3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9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0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0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4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6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06-14T11:35:00Z">
              <w:r>
                <w:rPr/>
                <w:delText>66</w:delText>
              </w:r>
            </w:del>
            <w:ins w:id="1" w:author="Author" w:date="2016-06-14T11:35:00Z">
              <w:r>
                <w:rPr/>
                <w:t>69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18:00Z</dcterms:created>
  <dc:creator/>
  <dc:description/>
  <dc:language>en-US</dc:language>
  <cp:lastModifiedBy/>
  <dcterms:modified xsi:type="dcterms:W3CDTF">2016-08-18T12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142506301601575410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9448;#CAXRVCOMPI61425063016015709260.doc;#429447;#CAXRVCOMPI61425063016015618181.doc;#429446;#CAXRVCOMPI61425063016015532117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D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18T08:18:15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3</vt:lpwstr>
  </property>
  <property fmtid="{D5CDD505-2E9C-101B-9397-08002B2CF9AE}" pid="23" name="Service1">
    <vt:lpwstr>LC</vt:lpwstr>
  </property>
  <property fmtid="{D5CDD505-2E9C-101B-9397-08002B2CF9AE}" pid="24" name="UserID">
    <vt:lpwstr>I61425</vt:lpwstr>
  </property>
  <property fmtid="{D5CDD505-2E9C-101B-9397-08002B2CF9AE}" pid="25" name="UserName">
    <vt:lpwstr>Gordon Rebecc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