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2"/>
        <w:rPr/>
      </w:pPr>
      <w:r>
        <w:rPr/>
        <w:t>ZIP CODES 20041 – 20195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start="3"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BUR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NTIL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NTIL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NTIL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D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IN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IS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IN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I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I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NCOL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S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S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DLE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MARK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DLE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MARK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TL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NTR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NTR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NTR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F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EONIAN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R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VE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HILO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K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RCELL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K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RCELL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PP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UE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PP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AD RU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LVE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SANOV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CTOR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UND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UND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THARP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4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LAPLAN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5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1(T) ZIP Codes 20041 – 20195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0196 – 22202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9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TER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HE PLA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ST MC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H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NNAN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VER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MFRI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CCOQU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MFRI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ANT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NN LO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ANT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IANG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BELVOI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AT FA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95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2(T) ZIP Codes 20196 – 22202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2203 – 22480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MY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WLING GRE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WLING GRE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GE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R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LLA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NTER CRO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MPLA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ES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ONIAL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RB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HLGR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G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N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DWA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RN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RRISO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G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T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N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ATH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S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14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80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RVINGTO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3(T) ZIP Codes 22203 – 22480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2481 – 22660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8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ERSEY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6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NIONVIL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LMARN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LLA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NG GE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SA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NS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EM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DYSMI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NDY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NCA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STO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NE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COMICO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VE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CUST GROV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ZACA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RETT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TT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Y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L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LLUS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NTO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RO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RR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RATT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Y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HOL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UCE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IND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U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EAR BRO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DHAM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OSS JUNC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PHEL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ISHERS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RTLO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LINT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 ROY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ONT ROY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PPAHANNOCK ACADEM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ED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M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HOAD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NT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LLINS FO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RA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B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N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THER G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K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L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URER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ARP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DLE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TSYLVAN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LL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AR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DLE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TSYLVAN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LE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F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VAL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F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R TANNE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F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PHENS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RAT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PHEN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PPAHANN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RA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65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HORNBURG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60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MS BROOK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4(T) ZIP Codes 22481 – 22660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2663 – 22910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6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POS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RISONBURG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ST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RISON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ULPEP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RISON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OD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SY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N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R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ALE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DGEWA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AD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ANDY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IDE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GHT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Y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STLE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DIN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K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K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TL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ULKS RU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LDVE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I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EZLE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CEY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EFFERSO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UR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GNU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GAHEY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DI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CRAW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JACK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TCHE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SOL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PA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MARK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ATT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KNEY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DIA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NN LAI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PID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M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LEASANT VAL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V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ENANDOA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A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INGERS G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XE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N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HE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IMB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M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ERR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VEN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MERDU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Y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W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LF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1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RISONBURG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10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5(T) ZIP Codes 22663 – 22910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2911 – 23069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ELIA COURT HOUS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F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R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VON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RBOU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YL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V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RHAM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OZ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AU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Y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AVERD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RLY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S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HAN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B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EMO BLUFF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ISH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U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E UN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MPA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RDO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DIN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T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V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ES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E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RIST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SWI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URCH 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CUST 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BBS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VING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UMB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DHUR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OZI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PELIER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UMBER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LLYS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LTA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TH GAR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IG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AN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S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LMYR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T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INEY RI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K UN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NQ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SE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EN AL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CK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EN AL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CHUYL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EN AL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IPM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OUC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MERS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OUCESTER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NA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OCH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O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IMSTEA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YR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UM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YNESBOR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WYN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DE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ERRY FORE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LLIE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1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CHILLES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9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NOVER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6(T) ZIP Codes 22911 – 23069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3070 – 23220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7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DYVIL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NEMO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T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DINA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 HAY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WHAT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DG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OVIDENCE F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MAIC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MES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K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ET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TH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TS STO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INT STEPHEN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NG AND QUEEN COURT HOU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LUD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NG WILLI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ND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NEX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NDY HO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GHTFOO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CH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TTLE PLY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VE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CUST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ACKLEFOR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UIS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TE FAR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IDE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VE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KIN SABO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UD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NBOR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S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QU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AN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YU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PP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SCO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EVILIA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TH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TTAPONI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RBA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CHANIC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LOTHI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LKE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LOTHI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E NE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LOTHI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TER 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LLERS TAVE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ST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CHANIC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MAR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NER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COM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SE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CA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KE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S CROSS ROA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PELI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29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ILVILL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0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7(T) ZIP Codes 23070 – 23220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3221 – 23396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CCOMAC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SAWOM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TLANTIC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TTERY PA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E HAV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RDSNE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OXO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PE CHAR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P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ROL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RI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INCOTEAGUE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LLOPS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ADDOCK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VIS WHARF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ST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XMO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AN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BACK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BU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CKSNE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LL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BO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RN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6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 HALL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8(T) ZIP Codes 23221 – 23396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3397 – 23515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SLE OF WIGH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M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ENKINS 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LL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CUST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CHIPONG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PP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IO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A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LF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DEST 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SSAWADO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LSON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 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NANC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N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Y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IN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RKS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NGOTEAG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CHAPREAG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NB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D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C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N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S WHARF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X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DS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THAM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MITH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MITH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NGI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S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EMPERANC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43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WNSEND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5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9(T) ZIP Codes 23397 – 23515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3517 – 23867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L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TER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TER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TER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STATE UNIVERS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EUST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BER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M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TO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YK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ANCH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PR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MONRO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URCH ROA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ONIAL HEIGHT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QUO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URT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NDR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WI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INWIDD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ISPUTAN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LPH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EWR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BON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OR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BER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OR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MPO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OR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OR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ANKL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CK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EM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9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PE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V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3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67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RRATT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10(T) ZIP Codes 23517 – 23867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3868 – 24018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6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WRENCEVIL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3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ERGREE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RRA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MITCH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KENN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 B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EDITH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DEN SYDN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SOM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INCE GE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Y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WL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 CROS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D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UNEN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KIPPE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HERR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 GROV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TTO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ONY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MPL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R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HENI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SSE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OSPEC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THER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NDOLP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LENTIN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 HOU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KE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 OA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VER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X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VER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KIPWI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PLA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UTH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SO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CTO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YLLI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ZUNI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ARE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RM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RM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SK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YD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AC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DN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CKING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K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 COURT HOU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SE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ARK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EW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UL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ILLWY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AKES BRAN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38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NDAS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8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11(T) ZIP Codes 23868 – 24018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4019 – 24134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RISTIANSBURG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AUD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OVER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L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PPER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ITZ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L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BL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GLE R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GGL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LI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ERRU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IEL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INCAS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LOY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ADE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EN LY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OD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D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DDL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NDIAN VAL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CO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ARA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T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X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T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SS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T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T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NT MOUNTA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ADOWS OF D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E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V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RRO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BE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UE 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CAS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ONES M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CHAN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RI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LLA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ISKAN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RISTIAN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INT BAN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SCAD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RRO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TAWB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TRICK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CK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4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ARISBURG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12(T) ZIP Codes 24019 – 24134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4136 – 24293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MBROK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NHO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N HU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ILO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G STONE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I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RCHLEAF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WA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STLE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EVE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NCH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NT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DGE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E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N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MASCU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PPLEMEA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N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KY MOU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VENPO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LE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Y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F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NGAN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NDY LEVE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ST STONE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AW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W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ENC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BLACKMO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FFO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TE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NLEY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SI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UA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ILTO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HAX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NAK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OUT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ON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NION 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OK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ES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BA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LLA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CLU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NDO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RTZ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ICKEL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LWI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NNINGTON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U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SE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SE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BING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INT CHAR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BING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INT PAU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BING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BER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NDO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TO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6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PPALACHI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93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S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13(T) ZIP Codes 24136 – 24293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4301 – 24477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0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LASK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0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UN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TK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U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USTI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UGUSTA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RREN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COV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STI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UE GRA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WN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A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ENA VIS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URCH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R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FTON F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ILHOW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V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IPPLE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AIG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OCK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IMOR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AP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E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GSPU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E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K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MO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DEFIAN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NCY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EN WI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I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SH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L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ADE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OTTO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ILL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AD WATE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IWASS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T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NDEPENDEN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RON GA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VANHO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X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MB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W MO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UREL FO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DO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DLEBRO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X MEADO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LLBOR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ADOW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NT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TH OF WIL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EBELL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KY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ER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RAL RETREA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SIDN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LT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USTO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EED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HOP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GAR GROV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 REPUBLIC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NN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PHI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OUT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KBRIDGE BATH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L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LA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ELES TAVE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8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YTHEVILL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7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UARTS DRAFT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14(T) ZIP Codes 24301 – 24477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4479 – 24609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WOOP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ADY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ERO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ASGO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ESUVIU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OD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M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T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ST AUGUS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LI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YERS CAV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WA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V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E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NG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W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DISON HEIGHT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RO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RU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THAL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TAVIS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TURAL 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TURAL BRIDGE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HER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L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PPOMATTO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NGGO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G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ST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I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COTT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OKNE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CO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FFALO JUNC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UTH BO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LLAN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UT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T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THERL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F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WEET BRIA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O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ERNON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USTER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LI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EMAN FA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GI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NC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ONA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YSTAL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ND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G R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SHO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UE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Y FO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ISSEVA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EAK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E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KES GAR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3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ADSTON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9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DAR BLUFF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15(T) ZIP Codes 24479 – 24609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4612 – 24658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RA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CAHONTA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MI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UNDING M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UND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V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RSEP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 A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R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LAN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EWELL 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W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EN MOUNTA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ORTT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VIS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WORDS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X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ZE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TH TAZE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SA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ILGRIMS KNOB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L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16(T) ZIP Codes 24612 – 24658</w:t>
      </w:r>
    </w:p>
    <w:sectPr>
      <w:type w:val="continuous"/>
      <w:pgSz w:w="12240" w:h="15840"/>
      <w:pgMar w:left="1200" w:right="960" w:gutter="0" w:header="575" w:top="1735" w:footer="480" w:bottom="1560"/>
      <w:cols w:num="2" w:space="4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 2016</w:t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VIRGINIA –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CF</w:t>
            <w:noBreakHyphen/>
            <w:t>2016</w:t>
            <w:noBreakHyphen/>
            <w:t>RZIP1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IsonormalChar">
    <w:name w:val="isonormal Char"/>
    <w:qFormat/>
    <w:rPr>
      <w:rFonts w:ascii="Arial" w:hAnsi="Arial" w:cs="Arial"/>
      <w:sz w:val="18"/>
      <w:lang w:val="en-US" w:bidi="ar-SA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5Char">
    <w:name w:val="Heading 5 Char"/>
    <w:qFormat/>
    <w:rPr>
      <w:sz w:val="22"/>
    </w:rPr>
  </w:style>
  <w:style w:type="character" w:styleId="Formlink">
    <w:name w:val="formlink"/>
    <w:qFormat/>
    <w:rPr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49:00Z</dcterms:created>
  <dc:creator/>
  <dc:description/>
  <dc:language>en-US</dc:language>
  <cp:lastModifiedBy/>
  <cp:lastPrinted>2003-02-13T16:36:00Z</cp:lastPrinted>
  <dcterms:modified xsi:type="dcterms:W3CDTF">2016-08-18T19:49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Description">
    <vt:lpwstr/>
  </property>
  <property fmtid="{D5CDD505-2E9C-101B-9397-08002B2CF9AE}" pid="4" name="Designation">
    <vt:lpwstr/>
  </property>
  <property fmtid="{D5CDD505-2E9C-101B-9397-08002B2CF9AE}" pid="5" name="DocumentName">
    <vt:lpwstr>CFXRVCOMPI57907061516125303575.doc</vt:lpwstr>
  </property>
  <property fmtid="{D5CDD505-2E9C-101B-9397-08002B2CF9AE}" pid="6" name="DocumentTitle">
    <vt:lpwstr>Manual Pages</vt:lpwstr>
  </property>
  <property fmtid="{D5CDD505-2E9C-101B-9397-08002B2CF9AE}" pid="7" name="DoesDocExist">
    <vt:lpwstr>1</vt:lpwstr>
  </property>
  <property fmtid="{D5CDD505-2E9C-101B-9397-08002B2CF9AE}" pid="8" name="FilingID$">
    <vt:lpwstr>FilingID$</vt:lpwstr>
  </property>
  <property fmtid="{D5CDD505-2E9C-101B-9397-08002B2CF9AE}" pid="9" name="ISOVersion">
    <vt:lpwstr>1.00000000000000</vt:lpwstr>
  </property>
  <property fmtid="{D5CDD505-2E9C-101B-9397-08002B2CF9AE}" pid="10" name="IsInUse">
    <vt:lpwstr>0</vt:lpwstr>
  </property>
  <property fmtid="{D5CDD505-2E9C-101B-9397-08002B2CF9AE}" pid="11" name="IsMasterDocument">
    <vt:lpwstr>0</vt:lpwstr>
  </property>
  <property fmtid="{D5CDD505-2E9C-101B-9397-08002B2CF9AE}" pid="12" name="Juridiction$">
    <vt:lpwstr>Juridiction$</vt:lpwstr>
  </property>
  <property fmtid="{D5CDD505-2E9C-101B-9397-08002B2CF9AE}" pid="13" name="Jurisdiction">
    <vt:lpwstr>VA</vt:lpwstr>
  </property>
  <property fmtid="{D5CDD505-2E9C-101B-9397-08002B2CF9AE}" pid="14" name="LOB">
    <vt:lpwstr>CF</vt:lpwstr>
  </property>
  <property fmtid="{D5CDD505-2E9C-101B-9397-08002B2CF9AE}" pid="15" name="LineOfBusiness$">
    <vt:lpwstr>LineOfBusiness$</vt:lpwstr>
  </property>
  <property fmtid="{D5CDD505-2E9C-101B-9397-08002B2CF9AE}" pid="16" name="MetaData">
    <vt:lpwstr/>
  </property>
  <property fmtid="{D5CDD505-2E9C-101B-9397-08002B2CF9AE}" pid="17" name="ModifiedDateTime">
    <vt:lpwstr>2016-06-16T10:31:10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Product">
    <vt:lpwstr>SIM</vt:lpwstr>
  </property>
  <property fmtid="{D5CDD505-2E9C-101B-9397-08002B2CF9AE}" pid="23" name="QuarterOfData">
    <vt:lpwstr>2</vt:lpwstr>
  </property>
  <property fmtid="{D5CDD505-2E9C-101B-9397-08002B2CF9AE}" pid="24" name="Region$">
    <vt:lpwstr>Region$</vt:lpwstr>
  </property>
  <property fmtid="{D5CDD505-2E9C-101B-9397-08002B2CF9AE}" pid="25" name="Section">
    <vt:lpwstr>-</vt:lpwstr>
  </property>
  <property fmtid="{D5CDD505-2E9C-101B-9397-08002B2CF9AE}" pid="26" name="SequenceNumber">
    <vt:lpwstr>498722</vt:lpwstr>
  </property>
  <property fmtid="{D5CDD505-2E9C-101B-9397-08002B2CF9AE}" pid="27" name="Service1">
    <vt:lpwstr>LC</vt:lpwstr>
  </property>
  <property fmtid="{D5CDD505-2E9C-101B-9397-08002B2CF9AE}" pid="28" name="Split$">
    <vt:lpwstr>Split$</vt:lpwstr>
  </property>
  <property fmtid="{D5CDD505-2E9C-101B-9397-08002B2CF9AE}" pid="29" name="StateGroup">
    <vt:lpwstr/>
  </property>
  <property fmtid="{D5CDD505-2E9C-101B-9397-08002B2CF9AE}" pid="30" name="TotalTableB$">
    <vt:lpwstr>TotalTableB$</vt:lpwstr>
  </property>
  <property fmtid="{D5CDD505-2E9C-101B-9397-08002B2CF9AE}" pid="31" name="UserID">
    <vt:lpwstr>I57907</vt:lpwstr>
  </property>
  <property fmtid="{D5CDD505-2E9C-101B-9397-08002B2CF9AE}" pid="32" name="UserName">
    <vt:lpwstr>Rosner, Yeshaya</vt:lpwstr>
  </property>
  <property fmtid="{D5CDD505-2E9C-101B-9397-08002B2CF9AE}" pid="33" name="Version$">
    <vt:lpwstr>Version$</vt:lpwstr>
  </property>
  <property fmtid="{D5CDD505-2E9C-101B-9397-08002B2CF9AE}" pid="34" name="VersionNumber">
    <vt:lpwstr>1</vt:lpwstr>
  </property>
  <property fmtid="{D5CDD505-2E9C-101B-9397-08002B2CF9AE}" pid="35" name="WorkflowStatus">
    <vt:lpwstr>RE</vt:lpwstr>
  </property>
  <property fmtid="{D5CDD505-2E9C-101B-9397-08002B2CF9AE}" pid="36" name="YearOfData">
    <vt:lpwstr>2016</vt:lpwstr>
  </property>
  <property fmtid="{D5CDD505-2E9C-101B-9397-08002B2CF9AE}" pid="37" name="_AdHocReviewCycleID">
    <vt:r8>1140837500</vt:r8>
  </property>
  <property fmtid="{D5CDD505-2E9C-101B-9397-08002B2CF9AE}" pid="38" name="_NewReviewCycle">
    <vt:lpwstr/>
  </property>
  <property fmtid="{D5CDD505-2E9C-101B-9397-08002B2CF9AE}" pid="39" name="_ReviewingToolsShownOnce">
    <vt:lpwstr/>
  </property>
  <property fmtid="{D5CDD505-2E9C-101B-9397-08002B2CF9AE}" pid="40" name="_UIVersionString">
    <vt:lpwstr>1.0</vt:lpwstr>
  </property>
  <property fmtid="{D5CDD505-2E9C-101B-9397-08002B2CF9AE}" pid="41" name="nc$">
    <vt:lpwstr>nc$</vt:lpwstr>
  </property>
  <property fmtid="{D5CDD505-2E9C-101B-9397-08002B2CF9AE}" pid="42" name="nct$">
    <vt:lpwstr>nct$</vt:lpwstr>
  </property>
  <property fmtid="{D5CDD505-2E9C-101B-9397-08002B2CF9AE}" pid="43" name="nd$">
    <vt:lpwstr>nd$</vt:lpwstr>
  </property>
  <property fmtid="{D5CDD505-2E9C-101B-9397-08002B2CF9AE}" pid="44" name="newdoc$">
    <vt:lpwstr>newdoc$</vt:lpwstr>
  </property>
  <property fmtid="{D5CDD505-2E9C-101B-9397-08002B2CF9AE}" pid="45" name="nl$">
    <vt:lpwstr>nl$</vt:lpwstr>
  </property>
  <property fmtid="{D5CDD505-2E9C-101B-9397-08002B2CF9AE}" pid="46" name="nm$">
    <vt:lpwstr>nm$</vt:lpwstr>
  </property>
  <property fmtid="{D5CDD505-2E9C-101B-9397-08002B2CF9AE}" pid="47" name="nr$">
    <vt:lpwstr>nr$</vt:lpwstr>
  </property>
</Properties>
</file>