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MA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9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2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5</w:t>
              <w:br/>
              <w:t>0.04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3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8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600" w:top="1800" w:footer="720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aine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aine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lang w:val="fr-FR"/>
      </w:rPr>
      <w:t>© Insurance Services Office, Inc., 2016          Maine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38:00Z</dcterms:created>
  <dc:creator/>
  <dc:description/>
  <dc:language>en-US</dc:language>
  <cp:lastModifiedBy/>
  <dcterms:modified xsi:type="dcterms:W3CDTF">2016-08-25T13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A1</vt:lpwstr>
  </property>
  <property fmtid="{D5CDD505-2E9C-101B-9397-08002B2CF9AE}" pid="6" name="DocumentName">
    <vt:lpwstr>BPXRVSECTI64460080516025535586.doc</vt:lpwstr>
  </property>
  <property fmtid="{D5CDD505-2E9C-101B-9397-08002B2CF9AE}" pid="7" name="DocumentTitle">
    <vt:lpwstr>E-Revised Stat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1448;#BPXRVCOMPI64460080516025531164.doc;#431450;#BPXRVCOMPI64460080516025541571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E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25T09:00:4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4460</vt:lpwstr>
  </property>
  <property fmtid="{D5CDD505-2E9C-101B-9397-08002B2CF9AE}" pid="25" name="UserName">
    <vt:lpwstr>Yoo, Myung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