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ABAM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2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3-D2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24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0" w:author="Author" w:date="2016-06-24T10:47:00Z">
              <w:r>
                <w:rPr/>
                <w:delText>0.45</w:delText>
              </w:r>
            </w:del>
            <w:ins w:id="1" w:author="Author" w:date="2016-06-24T10:47:00Z">
              <w:r>
                <w:rPr/>
                <w:t>0.46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Alabam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4:58:00Z</dcterms:created>
  <dc:creator/>
  <dc:description/>
  <dc:language>en-US</dc:language>
  <cp:lastModifiedBy/>
  <dcterms:modified xsi:type="dcterms:W3CDTF">2016-09-02T14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6-BRLA1</vt:lpwstr>
  </property>
  <property fmtid="{D5CDD505-2E9C-101B-9397-08002B2CF9AE}" pid="6" name="DocumentName">
    <vt:lpwstr>CAXRVSECTI63891072516111614127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0381;#CAXRVCOMPI63891072516111514141.doc;#430373;#CAXRVCOMPI63891072516104947998.doc;#430372;#CAXRVCOMPI63891072516104431800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AL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9-02T10:58:13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3</vt:lpwstr>
  </property>
  <property fmtid="{D5CDD505-2E9C-101B-9397-08002B2CF9AE}" pid="23" name="Service1">
    <vt:lpwstr>LC</vt:lpwstr>
  </property>
  <property fmtid="{D5CDD505-2E9C-101B-9397-08002B2CF9AE}" pid="24" name="UserID">
    <vt:lpwstr>I63891</vt:lpwstr>
  </property>
  <property fmtid="{D5CDD505-2E9C-101B-9397-08002B2CF9AE}" pid="25" name="UserName">
    <vt:lpwstr>Lam Chun H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