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EBRASK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8-D1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6-06-15T10:40:00Z">
              <w:r>
                <w:rPr/>
                <w:delText>0.18</w:delText>
              </w:r>
            </w:del>
            <w:ins w:id="1" w:author="Author" w:date="2016-06-15T10:40:00Z">
              <w:r>
                <w:rPr/>
                <w:t>0.20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Nebrask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52:00Z</dcterms:created>
  <dc:creator/>
  <dc:description/>
  <dc:language>en-US</dc:language>
  <cp:lastModifiedBy/>
  <dcterms:modified xsi:type="dcterms:W3CDTF">2016-09-02T14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4320080316033413563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1120;#CAXRVCOMPI64320080316093208175.doc;#431119;#CAXRVCOMPI64320080316093142330.doc;#431118;#CAXRVCOMPI64320080316093108657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NE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02T10:50:3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64320</vt:lpwstr>
  </property>
  <property fmtid="{D5CDD505-2E9C-101B-9397-08002B2CF9AE}" pid="25" name="UserName">
    <vt:lpwstr>Moberg Brett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