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7488" w:leader="none"/>
          <w:tab w:val="left" w:pos="7740" w:leader="none"/>
          <w:tab w:val="left" w:pos="7776" w:leader="none"/>
        </w:tabs>
        <w:jc w:val="center"/>
        <w:rPr/>
      </w:pPr>
      <w:r>
        <w:rPr/>
        <w:t>MICHIGAN</w:t>
      </w:r>
    </w:p>
    <w:p>
      <w:pPr>
        <w:pStyle w:val="Normal"/>
        <w:tabs>
          <w:tab w:val="left" w:pos="720" w:leader="none"/>
          <w:tab w:val="left" w:pos="1440" w:leader="none"/>
          <w:tab w:val="left" w:pos="7488" w:leader="none"/>
          <w:tab w:val="left" w:pos="7776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left" w:pos="720" w:leader="none"/>
          <w:tab w:val="left" w:pos="7488" w:leader="none"/>
          <w:tab w:val="left" w:pos="77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ind w:left="720" w:hanging="0"/>
        <w:rPr/>
      </w:pPr>
      <w:r>
        <w:rPr/>
        <w:t>Basic Group II Loss Costs ……….………..…….....................................</w:t>
        <w:tab/>
        <w:t>E2</w:t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ind w:left="720" w:hanging="0"/>
        <w:rPr/>
      </w:pPr>
      <w:r>
        <w:rPr/>
        <w:t>Special Causes of Loss Loss Costs ………..…….....................................</w:t>
        <w:tab/>
        <w:t>E3</w:t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  <w:tab w:val="left" w:pos="7488" w:leader="none"/>
          <w:tab w:val="left" w:pos="7776" w:leader="none"/>
          <w:tab w:val="left" w:pos="8040" w:leader="none"/>
        </w:tabs>
        <w:ind w:left="720" w:hanging="0"/>
        <w:rPr/>
      </w:pPr>
      <w:r>
        <w:rPr/>
        <w:t>Basic Group I Loss Costs ...……………..……….....................................</w:t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>
          <w:b/>
        </w:rPr>
        <w:tab/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7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176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0" w:author="Author" w:date="2016-07-29T14:57:00Z">
              <w:r>
                <w:rPr/>
                <w:t>.032</w:t>
              </w:r>
            </w:ins>
            <w:del w:id="1" w:author="Author" w:date="2016-07-29T14:57:00Z">
              <w:r>
                <w:rPr/>
                <w:delText>.031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2" w:author="Author" w:date="2016-07-29T14:57:00Z">
              <w:r>
                <w:rPr/>
                <w:t>.042</w:t>
              </w:r>
            </w:ins>
            <w:del w:id="3" w:author="Author" w:date="2016-07-29T14:57:00Z">
              <w:r>
                <w:rPr/>
                <w:delText>.0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4" w:author="Author" w:date="2016-07-29T14:57:00Z">
              <w:r>
                <w:rPr/>
                <w:t>.034</w:t>
              </w:r>
            </w:ins>
            <w:del w:id="5" w:author="Author" w:date="2016-07-29T14:57:00Z">
              <w:r>
                <w:rPr/>
                <w:delText>.033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6" w:author="Author" w:date="2016-07-29T14:57:00Z">
              <w:r>
                <w:rPr/>
                <w:t>.049</w:t>
              </w:r>
            </w:ins>
            <w:del w:id="7" w:author="Author" w:date="2016-07-29T14:57:00Z">
              <w:r>
                <w:rPr/>
                <w:delText>.0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8" w:author="Author" w:date="2016-07-29T14:57:00Z">
              <w:r>
                <w:rPr/>
                <w:t>.045</w:t>
              </w:r>
            </w:ins>
            <w:del w:id="9" w:author="Author" w:date="2016-07-29T14:57:00Z">
              <w:r>
                <w:rPr/>
                <w:delText>.044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10" w:author="Author" w:date="2016-07-29T14:58:00Z">
              <w:r>
                <w:rPr/>
                <w:t>.057</w:t>
              </w:r>
            </w:ins>
            <w:del w:id="11" w:author="Author" w:date="2016-07-29T14:58:00Z">
              <w:r>
                <w:rPr/>
                <w:delText>.0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12" w:author="Author" w:date="2016-07-29T14:58:00Z">
              <w:r>
                <w:rPr/>
                <w:t>.054</w:t>
              </w:r>
            </w:ins>
            <w:del w:id="13" w:author="Author" w:date="2016-07-29T14:58:00Z">
              <w:r>
                <w:rPr/>
                <w:delText>.052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ins w:id="14" w:author="Author" w:date="2016-07-29T14:58:00Z">
              <w:r>
                <w:rPr/>
                <w:t>.063</w:t>
              </w:r>
            </w:ins>
            <w:del w:id="15" w:author="Author" w:date="2016-07-29T14:58:00Z">
              <w:r>
                <w:rPr/>
                <w:delText>.061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ins w:id="16" w:author="Author" w:date="2016-07-29T15:38:00Z">
        <w:r>
          <w:rPr/>
          <w:t>.044</w:t>
        </w:r>
      </w:ins>
      <w:del w:id="17" w:author="Author" w:date="2016-07-29T15:38:00Z">
        <w:r>
          <w:rPr/>
          <w:delText>.039</w:delText>
        </w:r>
      </w:del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84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18" w:author="Author" w:date="2016-07-29T15:38:00Z">
              <w:r>
                <w:rPr>
                  <w:szCs w:val="18"/>
                </w:rPr>
                <w:t>.126</w:t>
              </w:r>
            </w:ins>
            <w:del w:id="19" w:author="Author" w:date="2016-07-29T15:38:00Z">
              <w:r>
                <w:rPr>
                  <w:szCs w:val="18"/>
                </w:rPr>
                <w:delText>.117</w:delText>
              </w:r>
            </w:del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20" w:author="Author" w:date="2016-07-29T15:38:00Z">
              <w:r>
                <w:rPr>
                  <w:szCs w:val="18"/>
                </w:rPr>
                <w:t>.134</w:t>
              </w:r>
            </w:ins>
            <w:del w:id="21" w:author="Author" w:date="2016-07-29T15:38:00Z">
              <w:r>
                <w:rPr>
                  <w:szCs w:val="18"/>
                </w:rPr>
                <w:delText>.121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22" w:author="Author" w:date="2016-07-29T15:38:00Z">
              <w:r>
                <w:rPr>
                  <w:szCs w:val="18"/>
                </w:rPr>
                <w:t>.217</w:t>
              </w:r>
            </w:ins>
            <w:del w:id="23" w:author="Author" w:date="2016-07-29T15:38:00Z">
              <w:r>
                <w:rPr>
                  <w:szCs w:val="18"/>
                </w:rPr>
                <w:delText>.191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24" w:author="Author" w:date="2016-07-29T15:38:00Z">
              <w:r>
                <w:rPr>
                  <w:szCs w:val="18"/>
                </w:rPr>
                <w:t>.202</w:t>
              </w:r>
            </w:ins>
            <w:del w:id="25" w:author="Author" w:date="2016-07-29T15:38:00Z">
              <w:r>
                <w:rPr>
                  <w:szCs w:val="18"/>
                </w:rPr>
                <w:delText>.189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26" w:author="Author" w:date="2016-07-29T15:38:00Z">
              <w:r>
                <w:rPr>
                  <w:szCs w:val="18"/>
                </w:rPr>
                <w:t>.145</w:t>
              </w:r>
            </w:ins>
            <w:del w:id="27" w:author="Author" w:date="2016-07-29T15:38:00Z">
              <w:r>
                <w:rPr>
                  <w:szCs w:val="18"/>
                </w:rPr>
                <w:delText>.129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28" w:author="Author" w:date="2016-07-29T15:39:00Z">
              <w:r>
                <w:rPr>
                  <w:szCs w:val="18"/>
                </w:rPr>
                <w:t>.109</w:t>
              </w:r>
            </w:ins>
            <w:del w:id="29" w:author="Author" w:date="2016-07-29T15:39:00Z">
              <w:r>
                <w:rPr>
                  <w:szCs w:val="18"/>
                </w:rPr>
                <w:delText>.100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30" w:author="Author" w:date="2016-07-29T15:39:00Z">
              <w:r>
                <w:rPr>
                  <w:szCs w:val="18"/>
                </w:rPr>
                <w:t>.069</w:t>
              </w:r>
            </w:ins>
            <w:del w:id="31" w:author="Author" w:date="2016-07-29T15:39:00Z">
              <w:r>
                <w:rPr>
                  <w:szCs w:val="18"/>
                </w:rPr>
                <w:delText>.072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32" w:author="Author" w:date="2016-07-29T15:39:00Z">
              <w:r>
                <w:rPr>
                  <w:szCs w:val="18"/>
                </w:rPr>
                <w:t>.041</w:t>
              </w:r>
            </w:ins>
            <w:del w:id="33" w:author="Author" w:date="2016-07-29T15:39:00Z">
              <w:r>
                <w:rPr>
                  <w:szCs w:val="18"/>
                </w:rPr>
                <w:delText>.042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34" w:author="Author" w:date="2016-07-29T15:39:00Z">
              <w:r>
                <w:rPr>
                  <w:szCs w:val="18"/>
                </w:rPr>
                <w:t>.144</w:t>
              </w:r>
            </w:ins>
            <w:del w:id="35" w:author="Author" w:date="2016-07-29T15:39:00Z">
              <w:r>
                <w:rPr>
                  <w:szCs w:val="18"/>
                </w:rPr>
                <w:delText>.133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36" w:author="Author" w:date="2016-07-29T15:39:00Z">
              <w:r>
                <w:rPr>
                  <w:szCs w:val="18"/>
                </w:rPr>
                <w:t>.149</w:t>
              </w:r>
            </w:ins>
            <w:del w:id="37" w:author="Author" w:date="2016-07-29T15:39:00Z">
              <w:r>
                <w:rPr>
                  <w:szCs w:val="18"/>
                </w:rPr>
                <w:delText>.141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38" w:author="Author" w:date="2016-07-29T15:39:00Z">
              <w:r>
                <w:rPr>
                  <w:szCs w:val="18"/>
                </w:rPr>
                <w:t>.156</w:t>
              </w:r>
            </w:ins>
            <w:del w:id="39" w:author="Author" w:date="2016-07-29T15:40:00Z">
              <w:r>
                <w:rPr>
                  <w:szCs w:val="18"/>
                </w:rPr>
                <w:delText>.146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0" w:author="Author" w:date="2016-07-29T15:40:00Z">
              <w:r>
                <w:rPr>
                  <w:szCs w:val="18"/>
                </w:rPr>
                <w:t>.103</w:t>
              </w:r>
            </w:ins>
            <w:del w:id="41" w:author="Author" w:date="2016-07-29T15:40:00Z">
              <w:r>
                <w:rPr>
                  <w:szCs w:val="18"/>
                </w:rPr>
                <w:delText>.097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szCs w:val="18"/>
              </w:rPr>
            </w:pPr>
            <w:ins w:id="42" w:author="Author" w:date="2016-07-29T15:40:00Z">
              <w:r>
                <w:rPr>
                  <w:szCs w:val="18"/>
                </w:rPr>
                <w:t>.280</w:t>
              </w:r>
            </w:ins>
            <w:del w:id="43" w:author="Author" w:date="2016-07-29T15:40:00Z">
              <w:r>
                <w:rPr>
                  <w:szCs w:val="18"/>
                </w:rPr>
                <w:delText>.251</w:delText>
              </w:r>
            </w:del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y (County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Wayn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590</w:t>
            </w:r>
          </w:p>
        </w:tc>
        <w:tc>
          <w:tcPr>
            <w:tcW w:w="24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0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Detroit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3.90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chigan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72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chiga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19:00Z</dcterms:created>
  <dc:creator/>
  <dc:description/>
  <dc:language>en-US</dc:language>
  <cp:lastModifiedBy/>
  <dcterms:modified xsi:type="dcterms:W3CDTF">2016-09-01T12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65275080516052741753.doc</vt:lpwstr>
  </property>
  <property fmtid="{D5CDD505-2E9C-101B-9397-08002B2CF9AE}" pid="7" name="DocumentTitle">
    <vt:lpwstr>E-REVISED 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1452;#CFXRVCOMPI65275080516052735831.doc;#431454;#CFXRVCOMPI65275080516052748394.doc;#431455;#CFXRVCOMPI6527508051605275635.doc;#431456;#CFXRVCOMPI65275080516052803816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I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1T08:18:3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5275</vt:lpwstr>
  </property>
  <property fmtid="{D5CDD505-2E9C-101B-9397-08002B2CF9AE}" pid="25" name="UserName">
    <vt:lpwstr>Jones Diandr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