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SOUTH CAROLIN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7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08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4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8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18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1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44</w:t>
              <w:br/>
              <w:t>0.07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397</w:t>
              <w:br/>
              <w:t>0.33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769</w:t>
              <w:br/>
              <w:t>0.62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5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7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600" w:top="1800" w:footer="720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South Carolina          BP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44:00Z</dcterms:created>
  <dc:creator/>
  <dc:description/>
  <dc:language>en-US</dc:language>
  <cp:lastModifiedBy/>
  <dcterms:modified xsi:type="dcterms:W3CDTF">2016-09-02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BP-16-RLA1</vt:lpwstr>
  </property>
  <property fmtid="{D5CDD505-2E9C-101B-9397-08002B2CF9AE}" pid="6" name="DocumentName">
    <vt:lpwstr>BPXRVSECTI64460062416110521843.doc</vt:lpwstr>
  </property>
  <property fmtid="{D5CDD505-2E9C-101B-9397-08002B2CF9AE}" pid="7" name="DocumentTitle">
    <vt:lpwstr>E-Revised Stat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9143;#BPXRVCOMPI64460062416110516265.doc;#429145;#BPXRVCOMPI64460062416110530249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SC</vt:lpwstr>
  </property>
  <property fmtid="{D5CDD505-2E9C-101B-9397-08002B2CF9AE}" pid="15" name="LOB">
    <vt:lpwstr>BP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02T10:44:00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4460</vt:lpwstr>
  </property>
  <property fmtid="{D5CDD505-2E9C-101B-9397-08002B2CF9AE}" pid="25" name="UserName">
    <vt:lpwstr>Yoo, Myung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