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/>
      </w:r>
      <w:bookmarkStart w:id="0" w:name="bkmrk"/>
      <w:bookmarkStart w:id="1" w:name="bkmrk"/>
      <w:bookmarkEnd w:id="1"/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30"/>
        <w:gridCol w:w="90"/>
      </w:tblGrid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SECTION E - LOSS COST PAG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ind w:firstLine="702"/>
              <w:rPr/>
            </w:pPr>
            <w:r>
              <w:rPr>
                <w:rFonts w:eastAsia="Calibri"/>
              </w:rPr>
              <w:t>State Loss Costs</w:t>
            </w:r>
            <w:r>
              <w:rPr>
                <w:rFonts w:eastAsia="Calibri"/>
                <w:szCs w:val="22"/>
              </w:rPr>
              <w:tab/>
              <w:t>C-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-2-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ind w:firstLine="702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</w:rPr>
              <w:t>Multistate Loss Costs</w:t>
            </w:r>
            <w:r>
              <w:rPr>
                <w:rFonts w:eastAsia="Calibri"/>
                <w:szCs w:val="22"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E-4-1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ind w:firstLine="702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ind w:firstLine="702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ind w:firstLine="702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color w:val="FF0000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right" w:pos="8190" w:leader="dot"/>
              </w:tabs>
              <w:snapToGrid w:val="false"/>
              <w:ind w:right="-54" w:hanging="0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so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0" w:top="720" w:footer="720" w:bottom="1152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0" w:author="Author" w:date="2016-06-23T13:20:00Z">
              <w:r>
                <w:rPr/>
                <w:delText>0.376</w:delText>
              </w:r>
            </w:del>
            <w:ins w:id="1" w:author="Author" w:date="2016-06-23T13:20:00Z">
              <w:r>
                <w:rPr/>
                <w:t>0.358</w:t>
              </w:r>
            </w:ins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" w:author="Author" w:date="2016-06-23T13:21:00Z">
              <w:r>
                <w:rPr/>
                <w:delText>0.372</w:delText>
              </w:r>
            </w:del>
            <w:ins w:id="3" w:author="Author" w:date="2016-06-23T13:21:00Z">
              <w:r>
                <w:rPr/>
                <w:t>0.364</w:t>
              </w:r>
            </w:ins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0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71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195" w:right="965" w:gutter="0" w:header="605" w:top="1800" w:footer="720" w:bottom="1555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195" w:right="965" w:gutter="0" w:header="605" w:top="1800" w:footer="720" w:bottom="1555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5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9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195" w:right="965" w:gutter="0" w:header="605" w:top="1800" w:footer="720" w:bottom="1555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195" w:right="965" w:gutter="0" w:header="605" w:top="1800" w:footer="720" w:bottom="1555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195" w:right="965" w:gutter="0" w:header="605" w:top="1800" w:footer="720" w:bottom="1555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Boxrule"/>
        <w:rPr>
          <w:del w:id="5" w:author="Author" w:date="2015-08-26T15:00:00Z"/>
        </w:rPr>
      </w:pPr>
      <w:del w:id="4" w:author="Author" w:date="2015-08-26T15:00:00Z">
        <w:r>
          <w:rPr/>
          <w:delText>29.  ENDORSEMENTS</w:delText>
        </w:r>
      </w:del>
    </w:p>
    <w:p>
      <w:pPr>
        <w:pStyle w:val="Boxrule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6"/>
        <w:gridCol w:w="2394"/>
        <w:gridCol w:w="840"/>
        <w:gridCol w:w="1560"/>
      </w:tblGrid>
      <w:tr>
        <w:trPr>
          <w:trHeight w:val="374" w:hRule="atLeast"/>
          <w:cantSplit w:val="true"/>
        </w:trPr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del w:id="6" w:author="Author" w:date="2015-08-26T15:00:00Z">
              <w:r>
                <w:rPr/>
                <w:delText xml:space="preserve">Covered Causes Of </w:delText>
                <w:br/>
                <w:delText>Loss Option</w:delText>
              </w:r>
            </w:del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del w:id="7" w:author="Author" w:date="2015-08-26T15:00:00Z">
              <w:r>
                <w:rPr/>
                <w:delText xml:space="preserve">Loss Costs Per $100 </w:delText>
                <w:br/>
                <w:delText>Of Insurance</w:delText>
              </w:r>
            </w:del>
          </w:p>
        </w:tc>
      </w:tr>
      <w:tr>
        <w:trPr>
          <w:trHeight w:val="206" w:hRule="atLeast"/>
          <w:cantSplit w:val="true"/>
        </w:trPr>
        <w:tc>
          <w:tcPr>
            <w:tcW w:w="216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8" w:author="Author" w:date="2015-08-26T15:00:00Z">
              <w:r>
                <w:rPr/>
                <w:delText>Other Than Collision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jc w:val="right"/>
              <w:rPr/>
            </w:pPr>
            <w:del w:id="9" w:author="Author" w:date="2015-08-26T15:00:00Z">
              <w:r>
                <w:rPr/>
                <w:delText>$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left" w:pos="190" w:leader="none"/>
              </w:tabs>
              <w:spacing w:before="20" w:after="20"/>
              <w:rPr/>
            </w:pPr>
            <w:del w:id="10" w:author="Author" w:date="2015-08-26T15:00:00Z">
              <w:r>
                <w:rPr/>
                <w:delText>0.19</w:delText>
              </w:r>
            </w:del>
          </w:p>
        </w:tc>
      </w:tr>
      <w:tr>
        <w:trPr>
          <w:trHeight w:val="101" w:hRule="atLeast"/>
          <w:cantSplit w:val="true"/>
        </w:trPr>
        <w:tc>
          <w:tcPr>
            <w:tcW w:w="216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del w:id="11" w:author="Author" w:date="2015-08-26T15:00:00Z">
              <w:r>
                <w:rPr/>
                <w:delText>Collision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" w:leader="none"/>
              </w:tabs>
              <w:spacing w:before="20" w:after="20"/>
              <w:rPr/>
            </w:pPr>
            <w:del w:id="12" w:author="Author" w:date="2015-08-26T15:00:00Z">
              <w:r>
                <w:rPr/>
                <w:delText>0.55</w:delText>
              </w:r>
            </w:del>
          </w:p>
        </w:tc>
      </w:tr>
    </w:tbl>
    <w:p>
      <w:pPr>
        <w:pStyle w:val="Tablecaption"/>
        <w:rPr>
          <w:del w:id="17" w:author="Author" w:date="2015-08-26T15:00:00Z"/>
        </w:rPr>
      </w:pPr>
      <w:del w:id="13" w:author="Author" w:date="2015-08-26T15:00:00Z">
        <w:r>
          <w:rPr>
            <w:rFonts w:cs="Arial"/>
            <w:szCs w:val="18"/>
          </w:rPr>
          <w:delText>Table 29.A.34.e.(1)(a)(LC)</w:delText>
        </w:r>
      </w:del>
      <w:del w:id="14" w:author="Author" w:date="2015-08-26T15:00:00Z">
        <w:r>
          <w:rPr/>
          <w:delText xml:space="preserve"> Off-premises Interruption Of Business </w:delText>
        </w:r>
      </w:del>
      <w:del w:id="15" w:author="Author" w:date="2015-08-26T15:00:00Z">
        <w:r>
          <w:rPr>
            <w:rFonts w:cs="Arial"/>
          </w:rPr>
          <w:delText>–</w:delText>
        </w:r>
      </w:del>
      <w:del w:id="16" w:author="Author" w:date="2015-08-26T15:00:00Z">
        <w:r>
          <w:rPr/>
          <w:delText xml:space="preserve"> Vehicles And Mobile Equipment Loss Costs</w:delText>
        </w:r>
      </w:del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Tablecaption"/>
        <w:rPr/>
      </w:pPr>
      <w:r>
        <w:rPr/>
      </w:r>
    </w:p>
    <w:p>
      <w:pPr>
        <w:pStyle w:val="Boxrule"/>
        <w:rPr/>
      </w:pPr>
      <w:r>
        <w:rPr/>
        <w:t>16.  MANDATORY FORMS, COVERAGE AND LIMIT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310"/>
        <w:gridCol w:w="810"/>
        <w:gridCol w:w="360"/>
        <w:gridCol w:w="9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2,000 Sublimit Option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500 Sublimit Option</w:t>
            </w:r>
          </w:p>
        </w:tc>
      </w:tr>
      <w:tr>
        <w:trPr>
          <w:trHeight w:val="183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The additional premium for Contractors Endorsement </w:t>
            </w:r>
            <w:r>
              <w:rPr>
                <w:rStyle w:val="Formlink"/>
              </w:rPr>
              <w:t>BP 07 01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$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t>69.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$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t>65.00</w:t>
            </w:r>
          </w:p>
        </w:tc>
      </w:tr>
    </w:tbl>
    <w:p>
      <w:pPr>
        <w:pStyle w:val="Tablecaption"/>
        <w:rPr/>
      </w:pPr>
      <w:r>
        <w:rPr/>
        <w:t>Table 16.B.4.a.(3)(LC) Contractors' Installation, Tools And Equipment Coverage Endorsement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800"/>
        <w:gridCol w:w="200"/>
        <w:gridCol w:w="9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Insuranc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(Per $100)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0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4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25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0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2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15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0,001</w:t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10</w:t>
            </w:r>
          </w:p>
        </w:tc>
      </w:tr>
    </w:tbl>
    <w:p>
      <w:pPr>
        <w:pStyle w:val="Tablecaption"/>
        <w:rPr/>
      </w:pPr>
      <w:r>
        <w:rPr/>
        <w:t>Table 16.B.4.b.(1)(b)</w:t>
      </w:r>
      <w:ins w:id="18" w:author="Author" w:date="2012-03-13T12:37:00Z">
        <w:r>
          <w:rPr/>
          <w:t>(i)</w:t>
        </w:r>
      </w:ins>
      <w:r>
        <w:rPr/>
        <w:t>(LC) Non-owned Tools And Equipment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900"/>
        <w:gridCol w:w="1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The additional loss cost (per $100) for Employees' Tools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$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t>3.30</w:t>
            </w:r>
          </w:p>
        </w:tc>
      </w:tr>
    </w:tbl>
    <w:p>
      <w:pPr>
        <w:pStyle w:val="Tablecaption"/>
        <w:rPr/>
      </w:pPr>
      <w:r>
        <w:rPr/>
        <w:t>Table 16.B.4.b.(2)(b)</w:t>
      </w:r>
      <w:ins w:id="19" w:author="Author" w:date="2012-03-13T12:37:00Z">
        <w:r>
          <w:rPr/>
          <w:t>(i)</w:t>
        </w:r>
      </w:ins>
      <w:r>
        <w:rPr/>
        <w:t>(LC) Employees' Tools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1100"/>
        <w:gridCol w:w="500"/>
        <w:gridCol w:w="1100"/>
        <w:gridCol w:w="600"/>
        <w:gridCol w:w="10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</w:t>
              <w:br/>
              <w:t>Insurance For</w:t>
              <w:br/>
              <w:t>Property At</w:t>
              <w:br/>
              <w:t xml:space="preserve">Each Covered </w:t>
              <w:br/>
              <w:t>Job Sit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</w:t>
              <w:br/>
              <w:t>Insurance For</w:t>
              <w:br/>
              <w:t>Property At</w:t>
              <w:br/>
              <w:t>All Covered</w:t>
              <w:br/>
              <w:t>Job Site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Loss Cost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70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125</w:t>
            </w:r>
          </w:p>
        </w:tc>
      </w:tr>
      <w:tr>
        <w:trPr>
          <w:trHeight w:val="201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160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0,000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185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205</w:t>
            </w:r>
          </w:p>
        </w:tc>
      </w:tr>
    </w:tbl>
    <w:p>
      <w:pPr>
        <w:pStyle w:val="Tablecaption"/>
        <w:rPr/>
      </w:pPr>
      <w:r>
        <w:rPr/>
        <w:t>Table 16.B.4.c.(1)(LC) Contractors' Installation Coverage Optional Higher Limits Of Insurance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800"/>
        <w:gridCol w:w="200"/>
        <w:gridCol w:w="9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Insuranc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(Per $100)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0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4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2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0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1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0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0,001</w:t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90</w:t>
            </w:r>
          </w:p>
        </w:tc>
      </w:tr>
    </w:tbl>
    <w:p>
      <w:pPr>
        <w:pStyle w:val="Tablecaption"/>
        <w:rPr/>
      </w:pPr>
      <w:r>
        <w:rPr/>
        <w:t>Table 16.B.4.c.(2)(a)</w:t>
      </w:r>
      <w:ins w:id="20" w:author="Author" w:date="2012-03-13T12:37:00Z">
        <w:r>
          <w:rPr/>
          <w:t>(i)</w:t>
        </w:r>
      </w:ins>
      <w:r>
        <w:rPr/>
        <w:t>(LC)</w:t>
      </w:r>
      <w:del w:id="21" w:author="Author" w:date="2012-03-13T12:37:00Z">
        <w:r>
          <w:rPr/>
          <w:delText>(v.2)</w:delText>
        </w:r>
      </w:del>
      <w:r>
        <w:rPr/>
        <w:t xml:space="preserve"> Tools And Equipment Coverage Optional Higher Limits Of Insurance Premium Determination – Blanket Basis ($2,000 Sublimit For Any One Tool Or Piece Of Equipment)</w:t>
      </w:r>
    </w:p>
    <w:p>
      <w:pPr>
        <w:pStyle w:val="Isonormal"/>
        <w:rPr/>
      </w:pPr>
      <w:r>
        <w:rPr/>
      </w:r>
      <w:r>
        <w:br w:type="page"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800"/>
        <w:gridCol w:w="200"/>
        <w:gridCol w:w="9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Insuranc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(Per $100)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0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2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0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0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9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8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0,001</w:t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70</w:t>
            </w:r>
          </w:p>
        </w:tc>
      </w:tr>
    </w:tbl>
    <w:p>
      <w:pPr>
        <w:pStyle w:val="Tablecaption"/>
        <w:rPr/>
      </w:pPr>
      <w:r>
        <w:rPr/>
        <w:t>Table 16.B.4.c.(2)(b)</w:t>
      </w:r>
      <w:ins w:id="22" w:author="Author" w:date="2012-03-13T12:38:00Z">
        <w:r>
          <w:rPr/>
          <w:t>(i)</w:t>
        </w:r>
      </w:ins>
      <w:r>
        <w:rPr/>
        <w:t>(LC)</w:t>
      </w:r>
      <w:del w:id="23" w:author="Author" w:date="2012-03-13T12:38:00Z">
        <w:r>
          <w:rPr/>
          <w:delText>(v.2)</w:delText>
        </w:r>
      </w:del>
      <w:r>
        <w:rPr/>
        <w:t xml:space="preserve"> Tools And Equipment Coverage Optional Higher Limits Of Insurance Premium Determination – Blanket Basis ($500 Sublimit For Any One Tool Or Piece Of Equipment)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800"/>
        <w:gridCol w:w="200"/>
        <w:gridCol w:w="9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Insuranc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(Per $100)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0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15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05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0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0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0.95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0,001</w:t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0.90</w:t>
            </w:r>
          </w:p>
        </w:tc>
      </w:tr>
    </w:tbl>
    <w:p>
      <w:pPr>
        <w:pStyle w:val="Tablecaption"/>
        <w:rPr/>
      </w:pPr>
      <w:r>
        <w:rPr/>
        <w:t>Table 16.B.4.c.(2)(c)</w:t>
      </w:r>
      <w:ins w:id="24" w:author="Author" w:date="2012-03-13T12:38:00Z">
        <w:r>
          <w:rPr/>
          <w:t>(i)</w:t>
        </w:r>
      </w:ins>
      <w:r>
        <w:rPr/>
        <w:t>(LC) Scheduled Tools And Equipment Coverage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0"/>
        <w:gridCol w:w="600"/>
        <w:gridCol w:w="1000"/>
        <w:gridCol w:w="400"/>
        <w:gridCol w:w="1200"/>
        <w:gridCol w:w="510"/>
        <w:gridCol w:w="1090"/>
      </w:tblGrid>
      <w:tr>
        <w:trPr>
          <w:trHeight w:val="190" w:hRule="atLeast"/>
        </w:trPr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 xml:space="preserve">Per Guest Limit </w:t>
              <w:br/>
              <w:t>Of Insuranc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  <w:br/>
              <w:t>Limit Of</w:t>
              <w:br/>
              <w:t>Insuranc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Loss Cost</w:t>
            </w:r>
          </w:p>
        </w:tc>
      </w:tr>
      <w:tr>
        <w:trPr>
          <w:trHeight w:val="190" w:hRule="atLeast"/>
        </w:trPr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r>
              <w:rPr/>
              <w:t>2,000</w:t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/>
          </w:tcPr>
          <w:p>
            <w:pPr>
              <w:pStyle w:val="Tabletext11"/>
              <w:tabs>
                <w:tab w:val="clear" w:pos="720"/>
                <w:tab w:val="decimal" w:pos="6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0" w:leader="none"/>
              </w:tabs>
              <w:spacing w:before="20" w:after="20"/>
              <w:rPr/>
            </w:pPr>
            <w:r>
              <w:rPr/>
              <w:t>7.05</w:t>
            </w:r>
          </w:p>
        </w:tc>
      </w:tr>
      <w:tr>
        <w:trPr>
          <w:trHeight w:val="190" w:hRule="atLeast"/>
        </w:trPr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r>
              <w:rPr/>
              <w:t>3,000</w:t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text11"/>
              <w:tabs>
                <w:tab w:val="clear" w:pos="720"/>
                <w:tab w:val="decimal" w:pos="67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0" w:leader="none"/>
              </w:tabs>
              <w:spacing w:before="20" w:after="20"/>
              <w:rPr/>
            </w:pPr>
            <w:r>
              <w:rPr/>
              <w:t>14.10</w:t>
            </w:r>
          </w:p>
        </w:tc>
      </w:tr>
      <w:tr>
        <w:trPr>
          <w:trHeight w:val="190" w:hRule="atLeast"/>
        </w:trPr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r>
              <w:rPr/>
              <w:t>4,000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0" w:leader="none"/>
              </w:tabs>
              <w:spacing w:before="20" w:after="20"/>
              <w:rPr/>
            </w:pPr>
            <w:r>
              <w:rPr/>
              <w:t>21.15</w:t>
            </w:r>
          </w:p>
        </w:tc>
      </w:tr>
    </w:tbl>
    <w:p>
      <w:pPr>
        <w:pStyle w:val="Tablecaption"/>
        <w:rPr/>
      </w:pPr>
      <w:r>
        <w:rPr/>
        <w:t>Table 16.B.5.c.(LC) Optional Higher Limits For Guests' Property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900"/>
        <w:gridCol w:w="1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loss cost (per $100) for Customers' Goods Legal Liability Coverage Optional Higher Limi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t>$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br/>
              <w:t>0.131</w:t>
            </w:r>
          </w:p>
        </w:tc>
      </w:tr>
    </w:tbl>
    <w:p>
      <w:pPr>
        <w:pStyle w:val="Tablecaption"/>
        <w:rPr/>
      </w:pPr>
      <w:r>
        <w:rPr/>
        <w:t>Table 16.B.7.c.(LC) Customers' Goods Legal Liability Optional Higher Limits Premium Determination</w:t>
      </w:r>
    </w:p>
    <w:p>
      <w:p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29.  ENDORSEMENTS</w:t>
      </w:r>
    </w:p>
    <w:p>
      <w:pPr>
        <w:pStyle w:val="Blocktext1"/>
        <w:rPr/>
      </w:pPr>
      <w:r>
        <w:rPr/>
      </w:r>
    </w:p>
    <w:tbl>
      <w:tblPr>
        <w:tblW w:w="4897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387"/>
        <w:gridCol w:w="989"/>
        <w:gridCol w:w="645"/>
        <w:gridCol w:w="1118"/>
        <w:gridCol w:w="559"/>
        <w:gridCol w:w="989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3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25" w:author="Author" w:date="2012-03-27T14:43:00Z">
              <w:r>
                <w:rPr/>
                <w:br/>
                <w:br/>
              </w:r>
            </w:ins>
          </w:p>
        </w:tc>
        <w:tc>
          <w:tcPr>
            <w:tcW w:w="13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imit Of</w:t>
              <w:br/>
              <w:t>Insurance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</w:t>
              <w:br/>
              <w:t>Premium</w:t>
              <w:br/>
              <w:t>(0</w:t>
            </w:r>
            <w:ins w:id="26" w:author="Author" w:date="2012-03-27T14:42:00Z">
              <w:r>
                <w:rPr/>
                <w:t xml:space="preserve"> </w:t>
              </w:r>
            </w:ins>
            <w:r>
              <w:rPr/>
              <w:t>–</w:t>
            </w:r>
            <w:ins w:id="27" w:author="Author" w:date="2012-03-27T14:42:00Z">
              <w:r>
                <w:rPr/>
                <w:t xml:space="preserve"> </w:t>
              </w:r>
            </w:ins>
            <w:r>
              <w:rPr/>
              <w:t>5 Employees)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Each Additional</w:t>
              <w:br/>
              <w:t>Employee</w:t>
              <w:br/>
              <w:t>Over 5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38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22.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" w:leader="none"/>
              </w:tabs>
              <w:spacing w:before="20" w:after="20"/>
              <w:rPr/>
            </w:pPr>
            <w:r>
              <w:rPr/>
              <w:t>2.12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38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645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33.18</w:t>
            </w:r>
          </w:p>
        </w:tc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" w:leader="none"/>
              </w:tabs>
              <w:spacing w:before="20" w:after="20"/>
              <w:rPr/>
            </w:pPr>
            <w:r>
              <w:rPr/>
              <w:t>2.84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95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48.75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" w:leader="none"/>
              </w:tabs>
              <w:spacing w:before="20" w:after="20"/>
              <w:rPr/>
            </w:pPr>
            <w:r>
              <w:rPr/>
              <w:t>3.56</w:t>
            </w:r>
          </w:p>
        </w:tc>
      </w:tr>
    </w:tbl>
    <w:p>
      <w:pPr>
        <w:pStyle w:val="Tablecaption"/>
        <w:rPr/>
      </w:pPr>
      <w:r>
        <w:rPr/>
        <w:t>Table 29.A.4.d.#1(LC) Computer Fraud And Funds Transfer Fraud Optional Coverage Premium Determination – Number Of Employee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8" w:type="dxa"/>
        <w:jc w:val="left"/>
        <w:tblInd w:w="-21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4"/>
        <w:gridCol w:w="200"/>
        <w:gridCol w:w="618"/>
        <w:gridCol w:w="1554"/>
        <w:gridCol w:w="940"/>
        <w:gridCol w:w="1462"/>
      </w:tblGrid>
      <w:tr>
        <w:trPr>
          <w:trHeight w:val="190" w:hRule="atLeast"/>
          <w:cantSplit w:val="true"/>
        </w:trPr>
        <w:tc>
          <w:tcPr>
            <w:tcW w:w="214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imit Of Insurance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Each Additional</w:t>
              <w:br/>
              <w:t>Location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14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5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2.34</w:t>
            </w:r>
          </w:p>
        </w:tc>
      </w:tr>
      <w:tr>
        <w:trPr>
          <w:trHeight w:val="190" w:hRule="atLeast"/>
          <w:cantSplit w:val="true"/>
        </w:trPr>
        <w:tc>
          <w:tcPr>
            <w:tcW w:w="214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54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5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3.79</w:t>
            </w:r>
          </w:p>
        </w:tc>
      </w:tr>
      <w:tr>
        <w:trPr>
          <w:trHeight w:val="190" w:hRule="atLeast"/>
          <w:cantSplit w:val="true"/>
        </w:trPr>
        <w:tc>
          <w:tcPr>
            <w:tcW w:w="214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54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5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6.19</w:t>
            </w:r>
          </w:p>
        </w:tc>
      </w:tr>
      <w:tr>
        <w:trPr>
          <w:trHeight w:val="190" w:hRule="atLeast"/>
        </w:trPr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45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more than 24 additional locations, refer to company.</w:t>
            </w:r>
          </w:p>
        </w:tc>
      </w:tr>
    </w:tbl>
    <w:p>
      <w:pPr>
        <w:pStyle w:val="Isonormal"/>
        <w:rPr/>
      </w:pPr>
      <w:r>
        <w:rPr>
          <w:b/>
        </w:rPr>
        <w:t>Table 29.A.4.d.#2(LC) Computer Fraud And Funds Transfer Fraud Optional Coverage Premium Determination – Additional Locations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Space8"/>
        <w:rPr/>
      </w:pPr>
      <w:r>
        <w:rPr/>
      </w:r>
    </w:p>
    <w:tbl>
      <w:tblPr>
        <w:tblW w:w="4897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790"/>
        <w:gridCol w:w="1600"/>
        <w:gridCol w:w="1000"/>
        <w:gridCol w:w="1297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Insurance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,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3.24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5.40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7.02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jc w:val="center"/>
              <w:rPr/>
            </w:pPr>
            <w:r>
              <w:rPr/>
              <w:t>Each Additional $5,00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1.08</w:t>
            </w:r>
          </w:p>
        </w:tc>
      </w:tr>
    </w:tbl>
    <w:p>
      <w:pPr>
        <w:pStyle w:val="Tablecaption"/>
        <w:rPr/>
      </w:pPr>
      <w:r>
        <w:rPr/>
        <w:t>Table 29.A.5.c.(1)</w:t>
      </w:r>
      <w:ins w:id="28" w:author="Author" w:date="2012-03-13T11:43:00Z">
        <w:r>
          <w:rPr/>
          <w:t>#1</w:t>
        </w:r>
      </w:ins>
      <w:r>
        <w:rPr/>
        <w:t>(LC) Condominium Commercial Unit-owners Loss Assessment Optional Coverage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400"/>
        <w:gridCol w:w="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29" w:author="Author" w:date="2012-03-27T14:29:00Z">
              <w:r>
                <w:rPr/>
                <w:br/>
              </w:r>
            </w:ins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30" w:author="Author" w:date="2012-03-27T14:29:00Z">
              <w:r>
                <w:rPr/>
                <w:t>Increased Sub-limit For Condominium Association Deductible ($1,000)</w:t>
              </w:r>
            </w:ins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  <w:ins w:id="31" w:author="Author" w:date="2012-03-27T14:29:00Z">
              <w:r>
                <w:rP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ins w:id="32" w:author="Author" w:date="2012-03-27T14:29:00Z">
              <w:r>
                <w:rPr/>
                <w:t>Each additional $1,000 up to $5,000</w:t>
              </w:r>
            </w:ins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3" w:author="Author" w:date="2012-03-27T14:29:00Z">
              <w:r>
                <w:rPr/>
                <w:t>$</w:t>
              </w:r>
            </w:ins>
          </w:p>
        </w:tc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ins w:id="34" w:author="Author" w:date="2012-03-27T14:29:00Z">
              <w:r>
                <w:rPr/>
                <w:t>2.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ins w:id="35" w:author="Author" w:date="2012-03-27T14:29:00Z">
              <w:r>
                <w:rPr/>
                <w:br/>
              </w:r>
            </w:ins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ins w:id="36" w:author="Author" w:date="2012-03-27T14:29:00Z">
              <w:r>
                <w:rPr/>
                <w:t>Each additional $1,000 from $5,000 to $10,000</w:t>
              </w:r>
            </w:ins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ins w:id="37" w:author="Author" w:date="2012-03-27T14:29:00Z">
              <w:r>
                <w:rPr/>
                <w:br/>
                <w:t>1.1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ins w:id="38" w:author="Author" w:date="2012-03-27T14:29:00Z">
              <w:r>
                <w:rPr/>
                <w:t>Each additional $1,000 over $10,000</w:t>
              </w:r>
            </w:ins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ins w:id="39" w:author="Author" w:date="2012-03-27T14:29:00Z">
              <w:r>
                <w:rPr/>
                <w:t>0.58</w:t>
              </w:r>
            </w:ins>
          </w:p>
        </w:tc>
      </w:tr>
    </w:tbl>
    <w:p>
      <w:pPr>
        <w:pStyle w:val="Tablecaption"/>
        <w:rPr>
          <w:ins w:id="41" w:author="Author" w:date="2012-03-13T11:50:00Z"/>
        </w:rPr>
      </w:pPr>
      <w:ins w:id="40" w:author="Author" w:date="2012-03-13T11:50:00Z">
        <w:r>
          <w:rPr/>
          <w:t>Table 29.A.5.c.(1)#2(LC) Condominium Commercial Unit-owners Loss Assessment – Increased Sub-limit For Condominium Association Deductible Premium Determination</w:t>
        </w:r>
      </w:ins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897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408"/>
        <w:gridCol w:w="882"/>
        <w:gridCol w:w="1397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loss cost (per $100) for Miscellaneous Real Property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$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t>.54</w:t>
            </w:r>
          </w:p>
        </w:tc>
      </w:tr>
    </w:tbl>
    <w:p>
      <w:pPr>
        <w:pStyle w:val="Tablecaption"/>
        <w:rPr/>
      </w:pPr>
      <w:r>
        <w:rPr/>
        <w:t>Table 29.A.5.c.(2)(LC) Condominium Commercial Unit-owners Miscellaneous Real Property Optional Coverage Premium Determination</w:t>
      </w:r>
    </w:p>
    <w:p>
      <w:pPr>
        <w:pStyle w:val="Isonormal"/>
        <w:rPr/>
      </w:pPr>
      <w:r>
        <w:rPr/>
      </w:r>
      <w:r>
        <w:br w:type="page"/>
      </w:r>
    </w:p>
    <w:p>
      <w:pPr>
        <w:pStyle w:val="Space8"/>
        <w:rPr/>
      </w:pPr>
      <w:r>
        <w:rPr/>
      </w:r>
    </w:p>
    <w:tbl>
      <w:tblPr>
        <w:tblW w:w="4897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8"/>
        <w:gridCol w:w="2343"/>
        <w:gridCol w:w="927"/>
        <w:gridCol w:w="1419"/>
      </w:tblGrid>
      <w:tr>
        <w:trPr>
          <w:trHeight w:val="190" w:hRule="atLeast"/>
          <w:cantSplit w:val="true"/>
        </w:trPr>
        <w:tc>
          <w:tcPr>
            <w:tcW w:w="208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premium for Food Contamination Coverag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$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t>25.00</w:t>
            </w:r>
          </w:p>
        </w:tc>
      </w:tr>
    </w:tbl>
    <w:p>
      <w:pPr>
        <w:pStyle w:val="Tablecaption"/>
        <w:rPr/>
      </w:pPr>
      <w:r>
        <w:rPr/>
        <w:t>Table 29.A.11.c.(LC) Food Contamination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878"/>
        <w:gridCol w:w="152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loss cost (per $100) for Food Contamination Optional Higher Limit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t>$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br/>
              <w:t>0.20</w:t>
            </w:r>
          </w:p>
        </w:tc>
      </w:tr>
    </w:tbl>
    <w:p>
      <w:pPr>
        <w:pStyle w:val="Tablecaption"/>
        <w:rPr/>
      </w:pPr>
      <w:r>
        <w:rPr/>
        <w:t>Table 29.A.11.e.(1)(LC) Food Contamination Optional Higher Limits Of Insurance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878"/>
        <w:gridCol w:w="152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loss cost (per $100) for Additional Advertising Expenses Coverage Optional Higher Limit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br/>
              <w:t>$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br/>
              <w:br/>
              <w:t>0.05</w:t>
            </w:r>
          </w:p>
        </w:tc>
      </w:tr>
    </w:tbl>
    <w:p>
      <w:pPr>
        <w:pStyle w:val="Tablecaption"/>
        <w:rPr/>
      </w:pPr>
      <w:r>
        <w:rPr/>
        <w:t>Table 29.A.11.e.(2)(LC) Food Contamination Additional Advertising Expenses Optional Higher Limits Of Insurance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85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365"/>
        <w:gridCol w:w="903"/>
        <w:gridCol w:w="1376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Loss cost (per $100) for the amount in excess of $15,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$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t>0.09</w:t>
            </w:r>
          </w:p>
        </w:tc>
      </w:tr>
    </w:tbl>
    <w:p>
      <w:pPr>
        <w:pStyle w:val="Tablecaption"/>
        <w:rPr/>
      </w:pPr>
      <w:r>
        <w:rPr/>
        <w:t>Table 29.A.18.b.(2)#1(LC) Limited Fungi Or Bacteria Coverage Options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85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365"/>
        <w:gridCol w:w="903"/>
        <w:gridCol w:w="1376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Loss cost increment applicable to the number of premises or locations (minus one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t>$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br/>
              <w:t>10.00</w:t>
            </w:r>
          </w:p>
        </w:tc>
      </w:tr>
    </w:tbl>
    <w:p>
      <w:pPr>
        <w:pStyle w:val="Tablecaption"/>
        <w:rPr/>
      </w:pPr>
      <w:r>
        <w:rPr/>
        <w:t>Table 29.A.18.b.(2)#2(LC) Limited Fungi Or Bacteria Coverage Options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3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780"/>
        <w:gridCol w:w="200"/>
        <w:gridCol w:w="482"/>
        <w:gridCol w:w="318"/>
        <w:gridCol w:w="456"/>
        <w:gridCol w:w="301"/>
        <w:gridCol w:w="559"/>
        <w:gridCol w:w="215"/>
        <w:gridCol w:w="559"/>
        <w:gridCol w:w="215"/>
        <w:gridCol w:w="688"/>
      </w:tblGrid>
      <w:tr>
        <w:trPr>
          <w:trHeight w:val="190" w:hRule="atLeast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 xml:space="preserve">Breakdown </w:t>
              <w:br/>
              <w:t>Or</w:t>
              <w:br/>
              <w:t>Contamination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th Breakdown Or Contamination</w:t>
              <w:br/>
              <w:t>And Power</w:t>
              <w:br/>
              <w:t>Outage</w:t>
            </w:r>
          </w:p>
        </w:tc>
      </w:tr>
      <w:tr>
        <w:trPr>
          <w:trHeight w:val="190" w:hRule="atLeast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efrigeration</w:t>
              <w:br/>
              <w:t>Maintenance</w:t>
              <w:br/>
              <w:t>Agreement</w:t>
            </w:r>
          </w:p>
        </w:tc>
        <w:tc>
          <w:tcPr>
            <w:tcW w:w="86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efrigeration</w:t>
              <w:br/>
              <w:t>Maintenance</w:t>
              <w:br/>
              <w:t>Agreement</w:t>
            </w:r>
          </w:p>
        </w:tc>
      </w:tr>
      <w:tr>
        <w:trPr>
          <w:trHeight w:val="190" w:hRule="atLeast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lassif-ication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ppli-cable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Not </w:t>
              <w:br/>
              <w:t>Appli-cable</w:t>
            </w:r>
          </w:p>
        </w:tc>
        <w:tc>
          <w:tcPr>
            <w:tcW w:w="86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Power</w:t>
              <w:br/>
              <w:t>Outage</w:t>
            </w:r>
          </w:p>
        </w:tc>
        <w:tc>
          <w:tcPr>
            <w:tcW w:w="774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ppli-cable</w:t>
            </w:r>
          </w:p>
        </w:tc>
        <w:tc>
          <w:tcPr>
            <w:tcW w:w="903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Not </w:t>
              <w:br/>
              <w:t>Appli-cable</w:t>
            </w:r>
          </w:p>
        </w:tc>
      </w:tr>
      <w:tr>
        <w:trPr>
          <w:trHeight w:val="190" w:hRule="atLeast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.68</w:t>
            </w:r>
          </w:p>
        </w:tc>
        <w:tc>
          <w:tcPr>
            <w:tcW w:w="318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.94</w:t>
            </w:r>
          </w:p>
        </w:tc>
        <w:tc>
          <w:tcPr>
            <w:tcW w:w="301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" w:leader="none"/>
              </w:tabs>
              <w:spacing w:before="20" w:after="20"/>
              <w:rPr/>
            </w:pPr>
            <w:r>
              <w:rPr/>
              <w:t>.41</w:t>
            </w:r>
          </w:p>
        </w:tc>
        <w:tc>
          <w:tcPr>
            <w:tcW w:w="215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.94</w:t>
            </w:r>
          </w:p>
        </w:tc>
        <w:tc>
          <w:tcPr>
            <w:tcW w:w="215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21</w:t>
            </w:r>
          </w:p>
        </w:tc>
      </w:tr>
      <w:tr>
        <w:trPr>
          <w:trHeight w:val="190" w:hRule="atLeast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.82</w:t>
            </w:r>
          </w:p>
        </w:tc>
        <w:tc>
          <w:tcPr>
            <w:tcW w:w="31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08</w:t>
            </w:r>
          </w:p>
        </w:tc>
        <w:tc>
          <w:tcPr>
            <w:tcW w:w="301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" w:leader="none"/>
              </w:tabs>
              <w:spacing w:before="20" w:after="20"/>
              <w:rPr/>
            </w:pPr>
            <w:r>
              <w:rPr/>
              <w:t>.44</w:t>
            </w:r>
          </w:p>
        </w:tc>
        <w:tc>
          <w:tcPr>
            <w:tcW w:w="215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08</w:t>
            </w:r>
          </w:p>
        </w:tc>
        <w:tc>
          <w:tcPr>
            <w:tcW w:w="215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8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35</w:t>
            </w:r>
          </w:p>
        </w:tc>
      </w:tr>
      <w:tr>
        <w:trPr>
          <w:trHeight w:val="190" w:hRule="atLeast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.94</w:t>
            </w:r>
          </w:p>
        </w:tc>
        <w:tc>
          <w:tcPr>
            <w:tcW w:w="318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41</w:t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" w:leader="none"/>
              </w:tabs>
              <w:spacing w:before="20" w:after="20"/>
              <w:rPr/>
            </w:pPr>
            <w:r>
              <w:rPr/>
              <w:t>.49</w:t>
            </w:r>
          </w:p>
        </w:tc>
        <w:tc>
          <w:tcPr>
            <w:tcW w:w="215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24</w:t>
            </w:r>
          </w:p>
        </w:tc>
        <w:tc>
          <w:tcPr>
            <w:tcW w:w="215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70</w:t>
            </w:r>
          </w:p>
        </w:tc>
      </w:tr>
    </w:tbl>
    <w:p>
      <w:pPr>
        <w:pStyle w:val="Tablecaption"/>
        <w:rPr/>
      </w:pPr>
      <w:r>
        <w:rPr/>
        <w:t>Table 29.A.21.d.(2)(LC)(v.2) Spoilage Coverage Loss Costs (Per $100)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129"/>
        <w:gridCol w:w="1892"/>
        <w:gridCol w:w="516"/>
        <w:gridCol w:w="774"/>
        <w:gridCol w:w="516"/>
        <w:gridCol w:w="963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7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ause Of Loss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ublic </w:t>
              <w:br/>
              <w:t>Utilities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ublic Utilities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Other Than Earthquake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2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</w:t>
            </w:r>
          </w:p>
        </w:tc>
        <w:tc>
          <w:tcPr>
            <w:tcW w:w="516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40" w:leader="none"/>
              </w:tabs>
              <w:spacing w:before="20" w:after="20"/>
              <w:rPr/>
            </w:pPr>
            <w:r>
              <w:rPr/>
              <w:t>.055</w:t>
            </w:r>
          </w:p>
        </w:tc>
        <w:tc>
          <w:tcPr>
            <w:tcW w:w="516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107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Business Personal </w:t>
              <w:br/>
              <w:t>Property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40" w:leader="none"/>
              </w:tabs>
              <w:spacing w:before="20" w:after="20"/>
              <w:rPr/>
            </w:pPr>
            <w:r>
              <w:rPr/>
              <w:br/>
              <w:t>.070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t>.139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rthquak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40" w:leader="none"/>
              </w:tabs>
              <w:spacing w:before="20" w:after="20"/>
              <w:rPr/>
            </w:pPr>
            <w:r>
              <w:rPr/>
              <w:t>.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22</w:t>
            </w:r>
          </w:p>
        </w:tc>
      </w:tr>
    </w:tbl>
    <w:p>
      <w:pPr>
        <w:pStyle w:val="Tablecaption"/>
        <w:rPr/>
      </w:pPr>
      <w:r>
        <w:rPr/>
        <w:t>Table 29.A.23.d.#1(LC) Utility Services – Direct Damage – Properties Providing Water, Communication And Power Supply Service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91" w:type="dxa"/>
        <w:jc w:val="left"/>
        <w:tblInd w:w="-21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129"/>
        <w:gridCol w:w="2365"/>
        <w:gridCol w:w="989"/>
        <w:gridCol w:w="1298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ause Of Loss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Other Than Earthquake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</w:t>
            </w:r>
          </w:p>
        </w:tc>
        <w:tc>
          <w:tcPr>
            <w:tcW w:w="9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98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20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siness Personal Property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35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rthquak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34</w:t>
            </w:r>
          </w:p>
        </w:tc>
      </w:tr>
    </w:tbl>
    <w:p>
      <w:pPr>
        <w:pStyle w:val="Tablecaption"/>
        <w:rPr/>
      </w:pPr>
      <w:r>
        <w:rPr/>
        <w:t>Table 29.A.23.d.#2(LC) Utility Services – Direct Damage – Overhead Power Transmission And Overhead Communication Line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1007"/>
        <w:gridCol w:w="1393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ause Of Loss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Other Than Earthquake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rthquak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28</w:t>
            </w:r>
          </w:p>
        </w:tc>
      </w:tr>
    </w:tbl>
    <w:p>
      <w:pPr>
        <w:pStyle w:val="Tablecaption"/>
        <w:rPr/>
      </w:pPr>
      <w:r>
        <w:rPr/>
        <w:t>Table 29.A.24.d.(2)(LC) Utility Services – Time Element – Power Supply And Water Supply Propertie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900"/>
        <w:gridCol w:w="1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ause Of Loss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Other Than Earthquake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11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rthqua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56</w:t>
            </w:r>
          </w:p>
        </w:tc>
      </w:tr>
    </w:tbl>
    <w:p>
      <w:pPr>
        <w:pStyle w:val="Tablecaption"/>
        <w:rPr/>
      </w:pPr>
      <w:r>
        <w:rPr/>
        <w:t>Table 29.A.24.d.(3)(LC) Utility Services – Time Element – Communication Supply Propertie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900"/>
        <w:gridCol w:w="1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ause Of Loss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Other Than Earthquake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9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rthqua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56</w:t>
            </w:r>
          </w:p>
        </w:tc>
      </w:tr>
    </w:tbl>
    <w:p>
      <w:pPr>
        <w:pStyle w:val="Tablecaption"/>
        <w:rPr/>
      </w:pPr>
      <w:r>
        <w:rPr/>
        <w:t>Table 29.A.24.d.(4)(LC) Utility Services – Time Element – Overhead Power Transmission And Overhead Communication Line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1000"/>
        <w:gridCol w:w="1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f Business Personal</w:t>
              <w:br/>
              <w:t>Property Coverage Is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 xml:space="preserve">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ncluded at the locati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4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t included at the loca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35</w:t>
            </w:r>
          </w:p>
        </w:tc>
      </w:tr>
    </w:tbl>
    <w:p>
      <w:pPr>
        <w:pStyle w:val="Tablecaption"/>
        <w:rPr/>
      </w:pPr>
      <w:r>
        <w:rPr/>
        <w:t>Table 29.A.26.c.(LC) Water Back-Up And Sump Overflow Premium Determination (Per Location)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897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8"/>
        <w:gridCol w:w="2343"/>
        <w:gridCol w:w="927"/>
        <w:gridCol w:w="1419"/>
      </w:tblGrid>
      <w:tr>
        <w:trPr>
          <w:trHeight w:val="190" w:hRule="atLeast"/>
          <w:cantSplit w:val="true"/>
        </w:trPr>
        <w:tc>
          <w:tcPr>
            <w:tcW w:w="208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premium for Identity Fraud Expense Coverag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$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t>22.90</w:t>
            </w:r>
          </w:p>
        </w:tc>
      </w:tr>
    </w:tbl>
    <w:p>
      <w:pPr>
        <w:pStyle w:val="Tablecaption"/>
        <w:rPr/>
      </w:pPr>
      <w:r>
        <w:rPr/>
        <w:t>Table 29.A.29.d.(LC) Identity Fraud Expense Coverage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878"/>
        <w:gridCol w:w="152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loss cost (per $100) for Identity Fraud Expense Coverage Optional Higher Limit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t>$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br/>
              <w:t>0.08</w:t>
            </w:r>
          </w:p>
        </w:tc>
      </w:tr>
    </w:tbl>
    <w:p>
      <w:pPr>
        <w:pStyle w:val="Tablecaption"/>
        <w:rPr/>
      </w:pPr>
      <w:r>
        <w:rPr/>
        <w:t>Table 29.A.29.e.</w:t>
      </w:r>
      <w:del w:id="42" w:author="Author" w:date="2012-03-13T12:28:00Z">
        <w:r>
          <w:rPr/>
          <w:delText>(1)</w:delText>
        </w:r>
      </w:del>
      <w:r>
        <w:rPr/>
        <w:t>(LC) Identity Fraud Expense Coverage Optional Higher Limits Of Insurance Premium Determination</w:t>
      </w:r>
    </w:p>
    <w:p>
      <w:pPr>
        <w:pStyle w:val="Tablecaption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6"/>
        <w:gridCol w:w="2394"/>
        <w:gridCol w:w="840"/>
        <w:gridCol w:w="1560"/>
      </w:tblGrid>
      <w:tr>
        <w:trPr>
          <w:trHeight w:val="374" w:hRule="atLeast"/>
          <w:cantSplit w:val="true"/>
        </w:trPr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3" w:author="Author" w:date="2016-06-20T15:25:00Z">
              <w:r>
                <w:rPr/>
                <w:t xml:space="preserve">Covered Causes Of </w:t>
                <w:br/>
                <w:t>Loss Option</w:t>
              </w:r>
            </w:ins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4" w:author="Author" w:date="2016-06-20T15:25:00Z">
              <w:r>
                <w:rPr/>
                <w:t xml:space="preserve">Loss Costs Per $100 </w:t>
                <w:br/>
                <w:t>Of Insurance</w:t>
              </w:r>
            </w:ins>
          </w:p>
        </w:tc>
      </w:tr>
      <w:tr>
        <w:trPr>
          <w:trHeight w:val="206" w:hRule="atLeast"/>
          <w:cantSplit w:val="true"/>
        </w:trPr>
        <w:tc>
          <w:tcPr>
            <w:tcW w:w="216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45" w:author="Author" w:date="2016-06-20T15:25:00Z">
              <w:r>
                <w:rPr/>
                <w:t>Other Than Collision</w:t>
              </w:r>
            </w:ins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jc w:val="right"/>
              <w:rPr/>
            </w:pPr>
            <w:ins w:id="46" w:author="Author" w:date="2016-06-20T15:25:00Z">
              <w:r>
                <w:rPr/>
                <w:t>$</w:t>
              </w:r>
            </w:ins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left" w:pos="190" w:leader="none"/>
              </w:tabs>
              <w:spacing w:before="20" w:after="20"/>
              <w:rPr/>
            </w:pPr>
            <w:ins w:id="47" w:author="Author" w:date="2016-06-20T15:25:00Z">
              <w:r>
                <w:rPr/>
                <w:t>0.19</w:t>
              </w:r>
            </w:ins>
          </w:p>
        </w:tc>
      </w:tr>
      <w:tr>
        <w:trPr>
          <w:trHeight w:val="101" w:hRule="atLeast"/>
          <w:cantSplit w:val="true"/>
        </w:trPr>
        <w:tc>
          <w:tcPr>
            <w:tcW w:w="216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48" w:author="Author" w:date="2016-06-20T15:25:00Z">
              <w:r>
                <w:rPr/>
                <w:t>Collision</w:t>
              </w:r>
            </w:ins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" w:leader="none"/>
              </w:tabs>
              <w:spacing w:before="20" w:after="20"/>
              <w:rPr/>
            </w:pPr>
            <w:ins w:id="49" w:author="Author" w:date="2016-06-20T15:25:00Z">
              <w:r>
                <w:rPr/>
                <w:t>0.55</w:t>
              </w:r>
            </w:ins>
          </w:p>
        </w:tc>
      </w:tr>
    </w:tbl>
    <w:p>
      <w:pPr>
        <w:pStyle w:val="Tablecaption"/>
        <w:rPr>
          <w:ins w:id="54" w:author="Author" w:date="2016-06-20T15:25:00Z"/>
        </w:rPr>
      </w:pPr>
      <w:ins w:id="50" w:author="Author" w:date="2016-06-20T15:25:00Z">
        <w:r>
          <w:rPr>
            <w:rFonts w:cs="Arial"/>
            <w:szCs w:val="18"/>
          </w:rPr>
          <w:t>Table 29.A.40.e.(1)(a)(LC)</w:t>
        </w:r>
      </w:ins>
      <w:ins w:id="51" w:author="Author" w:date="2016-06-20T15:25:00Z">
        <w:r>
          <w:rPr/>
          <w:t xml:space="preserve"> Off-premises Interruption Of Business </w:t>
        </w:r>
      </w:ins>
      <w:ins w:id="52" w:author="Author" w:date="2016-06-20T15:25:00Z">
        <w:r>
          <w:rPr>
            <w:rFonts w:cs="Arial"/>
          </w:rPr>
          <w:t>–</w:t>
        </w:r>
      </w:ins>
      <w:ins w:id="53" w:author="Author" w:date="2016-06-20T15:25:00Z">
        <w:r>
          <w:rPr/>
          <w:t xml:space="preserve"> Vehicles And Mobile Equipment Loss Costs</w:t>
        </w:r>
      </w:ins>
    </w:p>
    <w:p>
      <w:pPr>
        <w:pStyle w:val="Isonormal"/>
        <w:rPr>
          <w:ins w:id="56" w:author="Author" w:date="2016-06-20T15:25:00Z"/>
        </w:rPr>
      </w:pPr>
      <w:ins w:id="55" w:author="Author" w:date="2016-06-20T15:25:00Z">
        <w:r>
          <w:rPr/>
        </w:r>
      </w:ins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90"/>
        <w:gridCol w:w="10"/>
        <w:gridCol w:w="2200"/>
        <w:gridCol w:w="850"/>
        <w:gridCol w:w="15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Hired Auto Liabilit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32.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owned Auto Liability (Without Delivery Servic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57.5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owned Auto Liability (With Delivery Servic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68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$300,000 limit of insuranc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1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r>
              <w:rPr/>
              <w:t>Refer to the multistate Rating Relativities and Factors Section of the manual for limits of $500,000, $1,000,000 or $2,000,000.</w:t>
            </w:r>
          </w:p>
        </w:tc>
      </w:tr>
    </w:tbl>
    <w:p>
      <w:pPr>
        <w:pStyle w:val="Tablecaption"/>
        <w:rPr/>
      </w:pPr>
      <w:r>
        <w:rPr/>
        <w:t>Table 29.B.11.c.(1)(LC) Hired Auto And Non-owned Auto Liability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2200"/>
        <w:gridCol w:w="1050"/>
        <w:gridCol w:w="13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ype Of Risk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partment and Office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8" w:leader="none"/>
              </w:tabs>
              <w:spacing w:before="20" w:after="20"/>
              <w:rPr/>
            </w:pPr>
            <w:r>
              <w:rPr/>
              <w:t>5.5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ll Oth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8" w:leader="none"/>
              </w:tabs>
              <w:spacing w:before="20" w:after="20"/>
              <w:rPr/>
            </w:pPr>
            <w:r>
              <w:rPr/>
              <w:t>16.7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loss costs apply per each designated location and per each additional insured.</w:t>
            </w:r>
          </w:p>
        </w:tc>
      </w:tr>
    </w:tbl>
    <w:p>
      <w:pPr>
        <w:pStyle w:val="Tablecaption"/>
        <w:rPr/>
      </w:pPr>
      <w:r>
        <w:rPr/>
        <w:t>Table 29.C.1.c.(LC) Additional Insured – Managers Or Lessors Of Premises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2200"/>
        <w:gridCol w:w="964"/>
        <w:gridCol w:w="1436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ype Of Risk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partment and Offic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43" w:leader="none"/>
              </w:tabs>
              <w:spacing w:before="20" w:after="20"/>
              <w:rPr/>
            </w:pPr>
            <w:r>
              <w:rPr/>
              <w:t>5.5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ll Oth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43" w:leader="none"/>
              </w:tabs>
              <w:spacing w:before="20" w:after="20"/>
              <w:rPr/>
            </w:pPr>
            <w:r>
              <w:rPr/>
              <w:t>16.7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loss costs apply per each designated location and per each additional insured.</w:t>
            </w:r>
          </w:p>
        </w:tc>
      </w:tr>
    </w:tbl>
    <w:p>
      <w:pPr>
        <w:pStyle w:val="Tablecaption"/>
        <w:rPr/>
      </w:pPr>
      <w:r>
        <w:rPr/>
        <w:t>Table 29.C.9.c.(LC) Additional Insured – Lessor Of Leased Equipment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00"/>
        <w:gridCol w:w="1500"/>
        <w:gridCol w:w="1000"/>
        <w:gridCol w:w="1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Insuranc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22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33.6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56.0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89.74</w:t>
            </w:r>
          </w:p>
        </w:tc>
      </w:tr>
    </w:tbl>
    <w:p>
      <w:pPr>
        <w:pStyle w:val="Tablecaption"/>
        <w:rPr/>
      </w:pPr>
      <w:r>
        <w:rPr/>
        <w:t>Table 29.D.2.c.(LC) Motel – Liability For Guests' Property In Safe Deposit Boxes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400"/>
        <w:gridCol w:w="960"/>
        <w:gridCol w:w="143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The additional loss cost for </w:t>
              <w:br/>
              <w:t xml:space="preserve">Pharmacist Coverage (per </w:t>
              <w:br/>
              <w:t xml:space="preserve">$1,000 of Annual Gross </w:t>
              <w:br/>
              <w:t>Sales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t>$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 xml:space="preserve"> </w:t>
              <w:br/>
              <w:t xml:space="preserve"> </w:t>
              <w:br/>
              <w:t>.409</w:t>
            </w:r>
          </w:p>
        </w:tc>
      </w:tr>
    </w:tbl>
    <w:p>
      <w:pPr>
        <w:pStyle w:val="Tablecaption"/>
        <w:rPr/>
      </w:pPr>
      <w:r>
        <w:rPr/>
        <w:t xml:space="preserve">Table 29.D.3.e.(1)(c)(i)(LC) Pharmacists Endorsement </w:t>
      </w:r>
      <w:r>
        <w:rPr>
          <w:rStyle w:val="Formlink"/>
          <w:b w:val="false"/>
        </w:rPr>
        <w:t>BP 08 07</w:t>
      </w:r>
      <w:r>
        <w:rPr/>
        <w:t xml:space="preserve">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365"/>
        <w:gridCol w:w="989"/>
        <w:gridCol w:w="1436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The additional loss cost for </w:t>
              <w:br/>
              <w:t xml:space="preserve">Pharmacist Coverage (per </w:t>
              <w:br/>
              <w:t xml:space="preserve">$1,000 of Annual Gross </w:t>
              <w:br/>
              <w:t>Sales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t>$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 xml:space="preserve"> </w:t>
              <w:br/>
              <w:t xml:space="preserve"> </w:t>
              <w:br/>
              <w:t>.454</w:t>
            </w:r>
          </w:p>
        </w:tc>
      </w:tr>
    </w:tbl>
    <w:p>
      <w:pPr>
        <w:pStyle w:val="Tablecaption"/>
        <w:rPr/>
      </w:pPr>
      <w:r>
        <w:rPr/>
        <w:t xml:space="preserve">Table 29.D.3.e.(2)(c)(i)(LC) Pharmacists – Broad Coverage Endorsement </w:t>
      </w:r>
      <w:r>
        <w:rPr>
          <w:rStyle w:val="Formlink"/>
          <w:b w:val="false"/>
        </w:rPr>
        <w:t>BP 08 06</w:t>
      </w:r>
      <w:r>
        <w:rPr/>
        <w:t xml:space="preserve">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25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989"/>
        <w:gridCol w:w="1436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The additional premium </w:t>
              <w:br/>
              <w:t>(per Veterinarian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$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t>242.49</w:t>
            </w:r>
          </w:p>
        </w:tc>
      </w:tr>
    </w:tbl>
    <w:p>
      <w:pPr>
        <w:pStyle w:val="Tablecaption"/>
        <w:rPr/>
      </w:pPr>
      <w:r>
        <w:rPr/>
        <w:t>Table 29.D.3.g.(5)(LC) Veterinarians Professional Liability Coverage Premium Determination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1"/>
        <w:gridCol w:w="1309"/>
        <w:gridCol w:w="491"/>
        <w:gridCol w:w="1189"/>
        <w:gridCol w:w="492"/>
        <w:gridCol w:w="1190"/>
        <w:gridCol w:w="492"/>
        <w:gridCol w:w="1190"/>
        <w:gridCol w:w="492"/>
        <w:gridCol w:w="1190"/>
        <w:gridCol w:w="492"/>
        <w:gridCol w:w="118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ins w:id="57" w:author="Author" w:date="2016-06-20T15:25:00Z">
              <w:r>
                <w:rPr>
                  <w:rFonts w:cs="Arial"/>
                  <w:szCs w:val="18"/>
                </w:rPr>
                <w:t>Limit Of Insuranc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  <w:color w:val="000000"/>
              </w:rPr>
            </w:pPr>
            <w:ins w:id="58" w:author="Author" w:date="2016-06-20T15:25:00Z">
              <w:r>
                <w:rPr>
                  <w:bCs/>
                  <w:color w:val="000000"/>
                </w:rPr>
                <w:t>Deductibles</w:t>
              </w:r>
            </w:ins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59" w:author="Author" w:date="2016-06-20T15:25:00Z">
              <w:r>
                <w:rPr/>
                <w:t>$</w:t>
              </w:r>
            </w:ins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60" w:author="Author" w:date="2016-06-20T15:25:00Z">
              <w:r>
                <w:rPr/>
                <w:t>10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61" w:author="Author" w:date="2016-06-20T15:25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62" w:author="Author" w:date="2016-06-20T15:25:00Z">
              <w:r>
                <w:rPr/>
                <w:t>25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63" w:author="Author" w:date="2016-06-20T15:25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64" w:author="Author" w:date="2016-06-20T15:25:00Z">
              <w:r>
                <w:rPr/>
                <w:t>50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65" w:author="Author" w:date="2016-06-20T15:25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66" w:author="Author" w:date="2016-06-20T15:25:00Z">
              <w:r>
                <w:rPr/>
                <w:t>75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67" w:author="Author" w:date="2016-06-20T15:25:00Z">
              <w:r>
                <w:rPr/>
                <w:t>$</w:t>
              </w:r>
            </w:ins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68" w:author="Author" w:date="2016-06-20T15:25:00Z">
              <w:r>
                <w:rPr/>
                <w:t>1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9" w:author="Author" w:date="2016-06-20T15:25:00Z">
              <w:r>
                <w:rPr/>
                <w:t>$</w:t>
              </w:r>
            </w:ins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70" w:author="Author" w:date="2016-06-20T15:25:00Z">
              <w:r>
                <w:rPr>
                  <w:color w:val="000000"/>
                </w:rPr>
                <w:t>5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1" w:author="Author" w:date="2016-06-20T15:25:00Z">
              <w:r>
                <w:rPr/>
                <w:t>16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2" w:author="Author" w:date="2016-06-20T15:25:00Z">
              <w:r>
                <w:rPr/>
                <w:t>39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3" w:author="Author" w:date="2016-06-20T15:25:00Z">
              <w:r>
                <w:rPr/>
                <w:t>79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4" w:author="Author" w:date="2016-06-20T15:25:00Z">
              <w:r>
                <w:rPr/>
                <w:t>118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5" w:author="Author" w:date="2016-06-20T15:25:00Z">
              <w:r>
                <w:rPr/>
                <w:t>15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decimal" w:pos="460" w:leader="none"/>
                <w:tab w:val="left" w:pos="720" w:leader="none"/>
              </w:tabs>
              <w:spacing w:before="20" w:after="20"/>
              <w:rPr>
                <w:color w:val="000000"/>
              </w:rPr>
            </w:pPr>
            <w:ins w:id="76" w:author="Author" w:date="2016-06-20T15:25:00Z">
              <w:r>
                <w:rPr>
                  <w:color w:val="000000"/>
                </w:rPr>
                <w:t>1,0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7" w:author="Author" w:date="2016-06-20T15:25:00Z">
              <w:r>
                <w:rPr/>
                <w:t>15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8" w:author="Author" w:date="2016-06-20T15:25:00Z">
              <w:r>
                <w:rPr/>
                <w:t>38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9" w:author="Author" w:date="2016-06-20T15:25:00Z">
              <w:r>
                <w:rPr/>
                <w:t>76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0" w:author="Author" w:date="2016-06-20T15:25:00Z">
              <w:r>
                <w:rPr/>
                <w:t>114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1" w:author="Author" w:date="2016-06-20T15:25:00Z">
              <w:r>
                <w:rPr/>
                <w:t>15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decimal" w:pos="460" w:leader="none"/>
                <w:tab w:val="left" w:pos="720" w:leader="none"/>
              </w:tabs>
              <w:spacing w:before="20" w:after="20"/>
              <w:rPr>
                <w:color w:val="000000"/>
              </w:rPr>
            </w:pPr>
            <w:ins w:id="82" w:author="Author" w:date="2016-06-20T15:25:00Z">
              <w:r>
                <w:rPr>
                  <w:color w:val="000000"/>
                </w:rPr>
                <w:t>2,5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3" w:author="Author" w:date="2016-06-20T15:25:00Z">
              <w:r>
                <w:rPr/>
                <w:t>14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4" w:author="Author" w:date="2016-06-20T15:25:00Z">
              <w:r>
                <w:rPr/>
                <w:t>36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5" w:author="Author" w:date="2016-06-20T15:25:00Z">
              <w:r>
                <w:rPr/>
                <w:t>71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6" w:author="Author" w:date="2016-06-20T15:25:00Z">
              <w:r>
                <w:rPr/>
                <w:t>107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7" w:author="Author" w:date="2016-06-20T15:25:00Z">
              <w:r>
                <w:rPr/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decimal" w:pos="460" w:leader="none"/>
                <w:tab w:val="left" w:pos="720" w:leader="none"/>
              </w:tabs>
              <w:spacing w:before="20" w:after="20"/>
              <w:rPr>
                <w:color w:val="000000"/>
              </w:rPr>
            </w:pPr>
            <w:ins w:id="88" w:author="Author" w:date="2016-06-20T15:25:00Z">
              <w:r>
                <w:rPr>
                  <w:color w:val="000000"/>
                </w:rPr>
                <w:t>5,0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9" w:author="Author" w:date="2016-06-20T15:25:00Z">
              <w:r>
                <w:rPr/>
                <w:t>13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0" w:author="Author" w:date="2016-06-20T15:25:00Z">
              <w:r>
                <w:rPr/>
                <w:t>34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1" w:author="Author" w:date="2016-06-20T15:25:00Z">
              <w:r>
                <w:rPr/>
                <w:t>68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2" w:author="Author" w:date="2016-06-20T15:25:00Z">
              <w:r>
                <w:rPr/>
                <w:t>102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3" w:author="Author" w:date="2016-06-20T15:25:00Z">
              <w:r>
                <w:rPr/>
                <w:t>136</w:t>
              </w:r>
            </w:ins>
          </w:p>
        </w:tc>
      </w:tr>
    </w:tbl>
    <w:p>
      <w:pPr>
        <w:pStyle w:val="Tablecaption"/>
        <w:rPr>
          <w:ins w:id="95" w:author="Author" w:date="2016-06-20T15:25:00Z"/>
        </w:rPr>
      </w:pPr>
      <w:ins w:id="94" w:author="Author" w:date="2016-06-20T15:25:00Z">
        <w:r>
          <w:rPr/>
          <w:t>Table 29.E.1.g.(1)(LC) Information Security Protection – Tier 1 Coverages</w:t>
        </w:r>
      </w:ins>
    </w:p>
    <w:p>
      <w:pPr>
        <w:pStyle w:val="Isonormal"/>
        <w:rPr>
          <w:ins w:id="97" w:author="Author" w:date="2016-06-20T15:25:00Z"/>
        </w:rPr>
      </w:pPr>
      <w:ins w:id="96" w:author="Author" w:date="2016-06-20T15:25:00Z">
        <w:r>
          <w:rPr/>
        </w:r>
      </w:ins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1"/>
        <w:gridCol w:w="1309"/>
        <w:gridCol w:w="491"/>
        <w:gridCol w:w="1189"/>
        <w:gridCol w:w="492"/>
        <w:gridCol w:w="1190"/>
        <w:gridCol w:w="492"/>
        <w:gridCol w:w="1190"/>
        <w:gridCol w:w="492"/>
        <w:gridCol w:w="1190"/>
        <w:gridCol w:w="492"/>
        <w:gridCol w:w="118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ins w:id="98" w:author="Author" w:date="2016-06-20T15:25:00Z">
              <w:r>
                <w:rPr>
                  <w:rFonts w:cs="Arial"/>
                  <w:szCs w:val="18"/>
                </w:rPr>
                <w:t>Limit Of Insuranc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  <w:color w:val="000000"/>
              </w:rPr>
            </w:pPr>
            <w:ins w:id="99" w:author="Author" w:date="2016-06-20T15:25:00Z">
              <w:r>
                <w:rPr>
                  <w:bCs/>
                  <w:color w:val="000000"/>
                </w:rPr>
                <w:t>Deductibles</w:t>
              </w:r>
            </w:ins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00" w:author="Author" w:date="2016-06-20T15:25:00Z">
              <w:r>
                <w:rPr/>
                <w:t>$</w:t>
              </w:r>
            </w:ins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01" w:author="Author" w:date="2016-06-20T15:25:00Z">
              <w:r>
                <w:rPr/>
                <w:t>10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02" w:author="Author" w:date="2016-06-20T15:25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03" w:author="Author" w:date="2016-06-20T15:25:00Z">
              <w:r>
                <w:rPr/>
                <w:t>25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04" w:author="Author" w:date="2016-06-20T15:25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05" w:author="Author" w:date="2016-06-20T15:25:00Z">
              <w:r>
                <w:rPr/>
                <w:t>50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06" w:author="Author" w:date="2016-06-20T15:25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07" w:author="Author" w:date="2016-06-20T15:25:00Z">
              <w:r>
                <w:rPr/>
                <w:t>75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08" w:author="Author" w:date="2016-06-20T15:25:00Z">
              <w:r>
                <w:rPr/>
                <w:t>$</w:t>
              </w:r>
            </w:ins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09" w:author="Author" w:date="2016-06-20T15:25:00Z">
              <w:r>
                <w:rPr/>
                <w:t>1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0" w:author="Author" w:date="2016-06-20T15:25:00Z">
              <w:r>
                <w:rPr/>
                <w:t>$</w:t>
              </w:r>
            </w:ins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111" w:author="Author" w:date="2016-06-20T15:25:00Z">
              <w:r>
                <w:rPr>
                  <w:color w:val="000000"/>
                </w:rPr>
                <w:t>5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12" w:author="Author" w:date="2016-06-20T15:25:00Z">
              <w:r>
                <w:rPr/>
                <w:t>149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3" w:author="Author" w:date="2016-06-20T15:25:00Z">
              <w:r>
                <w:rPr/>
                <w:t>269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4" w:author="Author" w:date="2016-06-20T15:25:00Z">
              <w:r>
                <w:rPr/>
                <w:t>412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5" w:author="Author" w:date="2016-06-20T15:25:00Z">
              <w:r>
                <w:rPr/>
                <w:t>544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6" w:author="Author" w:date="2016-06-20T15:25:00Z">
              <w:r>
                <w:rPr/>
                <w:t>65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117" w:author="Author" w:date="2016-06-20T15:25:00Z">
              <w:r>
                <w:rPr>
                  <w:color w:val="000000"/>
                </w:rPr>
                <w:t>1,0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18" w:author="Author" w:date="2016-06-20T15:25:00Z">
              <w:r>
                <w:rPr/>
                <w:t>139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9" w:author="Author" w:date="2016-06-20T15:25:00Z">
              <w:r>
                <w:rPr/>
                <w:t>259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0" w:author="Author" w:date="2016-06-20T15:25:00Z">
              <w:r>
                <w:rPr/>
                <w:t>401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1" w:author="Author" w:date="2016-06-20T15:25:00Z">
              <w:r>
                <w:rPr/>
                <w:t>532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2" w:author="Author" w:date="2016-06-20T15:25:00Z">
              <w:r>
                <w:rPr/>
                <w:t>6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123" w:author="Author" w:date="2016-06-20T15:25:00Z">
              <w:r>
                <w:rPr>
                  <w:color w:val="000000"/>
                </w:rPr>
                <w:t>2,5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24" w:author="Author" w:date="2016-06-20T15:25:00Z">
              <w:r>
                <w:rPr/>
                <w:t>118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5" w:author="Author" w:date="2016-06-20T15:25:00Z">
              <w:r>
                <w:rPr/>
                <w:t>236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6" w:author="Author" w:date="2016-06-20T15:25:00Z">
              <w:r>
                <w:rPr/>
                <w:t>377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7" w:author="Author" w:date="2016-06-20T15:25:00Z">
              <w:r>
                <w:rPr/>
                <w:t>506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8" w:author="Author" w:date="2016-06-20T15:25:00Z">
              <w:r>
                <w:rPr/>
                <w:t>61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129" w:author="Author" w:date="2016-06-20T15:25:00Z">
              <w:r>
                <w:rPr>
                  <w:color w:val="000000"/>
                </w:rPr>
                <w:t>5,0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130" w:author="Author" w:date="2016-06-20T15:25:00Z">
              <w:r>
                <w:rPr/>
                <w:t>90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1" w:author="Author" w:date="2016-06-20T15:25:00Z">
              <w:r>
                <w:rPr/>
                <w:t>208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2" w:author="Author" w:date="2016-06-20T15:25:00Z">
              <w:r>
                <w:rPr/>
                <w:t>347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3" w:author="Author" w:date="2016-06-20T15:25:00Z">
              <w:r>
                <w:rPr/>
                <w:t>475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4" w:author="Author" w:date="2016-06-20T15:25:00Z">
              <w:r>
                <w:rPr/>
                <w:t>580</w:t>
              </w:r>
            </w:ins>
          </w:p>
        </w:tc>
      </w:tr>
    </w:tbl>
    <w:p>
      <w:pPr>
        <w:pStyle w:val="Tablecaption"/>
        <w:rPr>
          <w:ins w:id="136" w:author="Author" w:date="2016-06-20T15:25:00Z"/>
        </w:rPr>
      </w:pPr>
      <w:ins w:id="135" w:author="Author" w:date="2016-06-20T15:25:00Z">
        <w:r>
          <w:rPr/>
          <w:t>Table 29.E.1.g.(2)(LC) Information Security Protection – Tier 1 And Tier 2 Coverages</w:t>
        </w:r>
      </w:ins>
    </w:p>
    <w:p>
      <w:pPr>
        <w:pStyle w:val="Isonormal"/>
        <w:rPr>
          <w:ins w:id="138" w:author="Author" w:date="2016-06-20T15:25:00Z"/>
        </w:rPr>
      </w:pPr>
      <w:ins w:id="137" w:author="Author" w:date="2016-06-20T15:25:00Z">
        <w:r>
          <w:rPr/>
        </w:r>
      </w:ins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1"/>
        <w:gridCol w:w="1309"/>
        <w:gridCol w:w="491"/>
        <w:gridCol w:w="1189"/>
        <w:gridCol w:w="492"/>
        <w:gridCol w:w="1190"/>
        <w:gridCol w:w="492"/>
        <w:gridCol w:w="1190"/>
        <w:gridCol w:w="492"/>
        <w:gridCol w:w="1190"/>
        <w:gridCol w:w="492"/>
        <w:gridCol w:w="118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ins w:id="139" w:author="Author" w:date="2016-06-20T15:25:00Z">
              <w:r>
                <w:rPr>
                  <w:rFonts w:cs="Arial"/>
                  <w:szCs w:val="18"/>
                </w:rPr>
                <w:t>Limit Of Insuranc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  <w:color w:val="000000"/>
              </w:rPr>
            </w:pPr>
            <w:ins w:id="140" w:author="Author" w:date="2016-06-20T15:25:00Z">
              <w:r>
                <w:rPr>
                  <w:bCs/>
                  <w:color w:val="000000"/>
                </w:rPr>
                <w:t>Deductibles</w:t>
              </w:r>
            </w:ins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41" w:author="Author" w:date="2016-06-20T15:25:00Z">
              <w:r>
                <w:rPr/>
                <w:t>$</w:t>
              </w:r>
            </w:ins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42" w:author="Author" w:date="2016-06-20T15:25:00Z">
              <w:r>
                <w:rPr/>
                <w:t>10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43" w:author="Author" w:date="2016-06-20T15:25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44" w:author="Author" w:date="2016-06-20T15:25:00Z">
              <w:r>
                <w:rPr/>
                <w:t>25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45" w:author="Author" w:date="2016-06-20T15:25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46" w:author="Author" w:date="2016-06-20T15:25:00Z">
              <w:r>
                <w:rPr/>
                <w:t>50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47" w:author="Author" w:date="2016-06-20T15:25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48" w:author="Author" w:date="2016-06-20T15:25:00Z">
              <w:r>
                <w:rPr/>
                <w:t>75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49" w:author="Author" w:date="2016-06-20T15:25:00Z">
              <w:r>
                <w:rPr/>
                <w:t>$</w:t>
              </w:r>
            </w:ins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50" w:author="Author" w:date="2016-06-20T15:25:00Z">
              <w:r>
                <w:rPr/>
                <w:t>1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1" w:author="Author" w:date="2016-06-20T15:25:00Z">
              <w:r>
                <w:rPr/>
                <w:t>$</w:t>
              </w:r>
            </w:ins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152" w:author="Author" w:date="2016-06-20T15:25:00Z">
              <w:r>
                <w:rPr>
                  <w:color w:val="000000"/>
                </w:rPr>
                <w:t>5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3" w:author="Author" w:date="2016-06-20T15:25:00Z">
              <w:r>
                <w:rPr/>
                <w:t>170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4" w:author="Author" w:date="2016-06-20T15:25:00Z">
              <w:r>
                <w:rPr/>
                <w:t>318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5" w:author="Author" w:date="2016-06-20T15:25:00Z">
              <w:r>
                <w:rPr/>
                <w:t>507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6" w:author="Author" w:date="2016-06-20T15:25:00Z">
              <w:r>
                <w:rPr/>
                <w:t>682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7" w:author="Author" w:date="2016-06-20T15:25:00Z">
              <w:r>
                <w:rPr/>
                <w:t>83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158" w:author="Author" w:date="2016-06-20T15:25:00Z">
              <w:r>
                <w:rPr>
                  <w:color w:val="000000"/>
                </w:rPr>
                <w:t>1,0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9" w:author="Author" w:date="2016-06-20T15:25:00Z">
              <w:r>
                <w:rPr/>
                <w:t>160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0" w:author="Author" w:date="2016-06-20T15:25:00Z">
              <w:r>
                <w:rPr/>
                <w:t>306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1" w:author="Author" w:date="2016-06-20T15:25:00Z">
              <w:r>
                <w:rPr/>
                <w:t>493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2" w:author="Author" w:date="2016-06-20T15:25:00Z">
              <w:r>
                <w:rPr/>
                <w:t>665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3" w:author="Author" w:date="2016-06-20T15:25:00Z">
              <w:r>
                <w:rPr/>
                <w:t>81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164" w:author="Author" w:date="2016-06-20T15:25:00Z">
              <w:r>
                <w:rPr>
                  <w:color w:val="000000"/>
                </w:rPr>
                <w:t>2,5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5" w:author="Author" w:date="2016-06-20T15:25:00Z">
              <w:r>
                <w:rPr/>
                <w:t>137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6" w:author="Author" w:date="2016-06-20T15:25:00Z">
              <w:r>
                <w:rPr/>
                <w:t>280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7" w:author="Author" w:date="2016-06-20T15:25:00Z">
              <w:r>
                <w:rPr/>
                <w:t>463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8" w:author="Author" w:date="2016-06-20T15:25:00Z">
              <w:r>
                <w:rPr/>
                <w:t>630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9" w:author="Author" w:date="2016-06-20T15:25:00Z">
              <w:r>
                <w:rPr/>
                <w:t>77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170" w:author="Author" w:date="2016-06-20T15:25:00Z">
              <w:r>
                <w:rPr>
                  <w:color w:val="000000"/>
                </w:rPr>
                <w:t>5,0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71" w:author="Author" w:date="2016-06-20T15:25:00Z">
              <w:r>
                <w:rPr/>
                <w:t>107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72" w:author="Author" w:date="2016-06-20T15:25:00Z">
              <w:r>
                <w:rPr/>
                <w:t>249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73" w:author="Author" w:date="2016-06-20T15:25:00Z">
              <w:r>
                <w:rPr/>
                <w:t>428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74" w:author="Author" w:date="2016-06-20T15:25:00Z">
              <w:r>
                <w:rPr/>
                <w:t>593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75" w:author="Author" w:date="2016-06-20T15:25:00Z">
              <w:r>
                <w:rPr/>
                <w:t>736</w:t>
              </w:r>
            </w:ins>
          </w:p>
        </w:tc>
      </w:tr>
    </w:tbl>
    <w:p>
      <w:pPr>
        <w:pStyle w:val="Tablecaption"/>
        <w:rPr>
          <w:ins w:id="177" w:author="Author" w:date="2016-06-20T15:25:00Z"/>
        </w:rPr>
      </w:pPr>
      <w:ins w:id="176" w:author="Author" w:date="2016-06-20T15:25:00Z">
        <w:r>
          <w:rPr/>
          <w:t>Table 29.E.1.g.(3)(LC) Information Security Protection – Tier 1, Tier 2 And Tier 3 Coverages</w:t>
        </w:r>
      </w:ins>
      <w:r>
        <w:br w:type="page"/>
      </w:r>
    </w:p>
    <w:p>
      <w:pPr>
        <w:pStyle w:val="Boxrule"/>
        <w:rPr>
          <w:ins w:id="179" w:author="Author" w:date="2012-05-10T08:51:00Z"/>
        </w:rPr>
      </w:pPr>
      <w:ins w:id="178" w:author="Author" w:date="2012-05-10T08:51:00Z">
        <w:r>
          <w:rPr/>
          <w:t>44.  PHOTOGRAPHERS CLASS-SPECIFIC ENDORSEMENTS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80" w:author="Author" w:date="2012-05-10T08:51:00Z">
              <w:r>
                <w:rP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Cs w:val="18"/>
              </w:rPr>
            </w:pPr>
            <w:ins w:id="181" w:author="Author" w:date="2012-05-10T08:51:00Z">
              <w:r>
                <w:rPr>
                  <w:szCs w:val="18"/>
                </w:rPr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40" w:leader="none"/>
              </w:tabs>
              <w:spacing w:before="20" w:after="20"/>
              <w:rPr>
                <w:szCs w:val="18"/>
              </w:rPr>
            </w:pPr>
            <w:ins w:id="182" w:author="Author" w:date="2012-05-10T08:51:00Z">
              <w:r>
                <w:rPr>
                  <w:lang w:val="en-US" w:eastAsia="en-US"/>
                </w:rPr>
                <w:t>100.30</w:t>
              </w:r>
            </w:ins>
          </w:p>
        </w:tc>
      </w:tr>
    </w:tbl>
    <w:p>
      <w:pPr>
        <w:pStyle w:val="Tablecaption"/>
        <w:rPr>
          <w:ins w:id="184" w:author="Author" w:date="2012-05-10T08:51:00Z"/>
        </w:rPr>
      </w:pPr>
      <w:ins w:id="183" w:author="Author" w:date="2012-05-10T08:51:00Z">
        <w:r>
          <w:rPr/>
          <w:t>Table 44.B.1.d.(1)(LC) Photography Endorsement Premium Determination</w:t>
        </w:r>
      </w:ins>
    </w:p>
    <w:p>
      <w:pPr>
        <w:pStyle w:val="Isonormal"/>
        <w:rPr>
          <w:ins w:id="186" w:author="Author" w:date="2012-05-10T08:51:00Z"/>
        </w:rPr>
      </w:pPr>
      <w:ins w:id="185" w:author="Author" w:date="2012-05-10T08:51:00Z">
        <w:r>
          <w:rPr/>
        </w:r>
      </w:ins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3720"/>
        <w:gridCol w:w="280"/>
        <w:gridCol w:w="800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87" w:author="Author" w:date="2012-05-10T08:51:00Z">
              <w:r>
                <w:rPr/>
                <w:t>Loss Cost</w:t>
              </w:r>
            </w:ins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ins w:id="188" w:author="Author" w:date="2012-05-10T08:51:00Z">
              <w:r>
                <w:rPr/>
                <w:br/>
              </w:r>
            </w:ins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ins w:id="189" w:author="Author" w:date="2012-05-10T08:51:00Z">
              <w:r>
                <w:rPr/>
                <w:t>The additional loss cost (per $100) for Scheduled Photographic Equipment</w:t>
              </w:r>
            </w:ins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jc w:val="right"/>
              <w:rPr>
                <w:lang w:val="en-US" w:eastAsia="en-US"/>
              </w:rPr>
            </w:pPr>
            <w:ins w:id="190" w:author="Author" w:date="2012-05-10T08:51:00Z">
              <w:r>
                <w:rPr>
                  <w:lang w:val="en-US" w:eastAsia="en-US"/>
                </w:rPr>
                <w:t>$</w:t>
              </w:r>
            </w:ins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ins w:id="191" w:author="Author" w:date="2012-05-10T08:51:00Z">
              <w:r>
                <w:rPr/>
                <w:t>0.216</w:t>
              </w:r>
            </w:ins>
          </w:p>
        </w:tc>
      </w:tr>
    </w:tbl>
    <w:p>
      <w:pPr>
        <w:pStyle w:val="Outlinehd3"/>
        <w:rPr>
          <w:ins w:id="193" w:author="Author" w:date="2012-05-10T08:51:00Z"/>
        </w:rPr>
      </w:pPr>
      <w:ins w:id="192" w:author="Author" w:date="2012-05-10T08:51:00Z">
        <w:r>
          <w:rPr/>
          <w:t>Table 44.B.1.d.(2)(a)(LC) Photography – Scheduled "Photographic Equipment" – Premium Determination</w:t>
        </w:r>
      </w:ins>
    </w:p>
    <w:p>
      <w:pPr>
        <w:pStyle w:val="Isonormal"/>
        <w:rPr>
          <w:ins w:id="195" w:author="Author" w:date="2012-05-10T08:51:00Z"/>
        </w:rPr>
      </w:pPr>
      <w:ins w:id="194" w:author="Author" w:date="2012-05-10T08:51:00Z">
        <w:r>
          <w:rPr/>
        </w:r>
      </w:ins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96" w:author="Author" w:date="2012-05-10T08:51:00Z">
              <w:r>
                <w:rP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Cs w:val="18"/>
              </w:rPr>
            </w:pPr>
            <w:ins w:id="197" w:author="Author" w:date="2012-05-10T08:51:00Z">
              <w:r>
                <w:rPr>
                  <w:szCs w:val="18"/>
                </w:rPr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40" w:leader="none"/>
              </w:tabs>
              <w:spacing w:before="20" w:after="20"/>
              <w:rPr>
                <w:szCs w:val="18"/>
              </w:rPr>
            </w:pPr>
            <w:ins w:id="198" w:author="Author" w:date="2012-05-10T08:51:00Z">
              <w:r>
                <w:rPr>
                  <w:lang w:val="en-US" w:eastAsia="en-US"/>
                </w:rPr>
                <w:t>98.08</w:t>
              </w:r>
            </w:ins>
          </w:p>
        </w:tc>
      </w:tr>
    </w:tbl>
    <w:p>
      <w:pPr>
        <w:pStyle w:val="Tablecaption"/>
        <w:rPr>
          <w:ins w:id="200" w:author="Author" w:date="2012-05-10T08:51:00Z"/>
        </w:rPr>
      </w:pPr>
      <w:ins w:id="199" w:author="Author" w:date="2012-05-10T08:51:00Z">
        <w:r>
          <w:rPr/>
          <w:t>Table 44.B.2.c.(1)(LC) Photography – Worldwide Coverage – Premium Determination</w:t>
        </w:r>
      </w:ins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rkansas          BP-2016-RLC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rkansas          BP-2016-RLC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Header"/>
      <w:jc w:val="center"/>
      <w:rPr/>
    </w:pPr>
    <w:r>
      <w:rPr/>
      <w:t>COMMERCIAL LINES MANUAL</w:t>
      <w:br/>
      <w:t>DIVISION TEN</w:t>
      <w:br/>
      <w:t>BUSINESSOWNERS</w:t>
      <w:br/>
      <w:t>LOSS COST PAG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KANSAS (03)</w:t>
            <w:b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</w:rPr>
  </w:style>
  <w:style w:type="character" w:styleId="IsonormalChar">
    <w:name w:val="isonormal Char"/>
    <w:qFormat/>
    <w:rPr>
      <w:rFonts w:ascii="Arial" w:hAnsi="Arial" w:cs="Arial"/>
      <w:sz w:val="18"/>
      <w:lang w:val="en-US" w:bidi="ar-SA"/>
    </w:rPr>
  </w:style>
  <w:style w:type="character" w:styleId="FooterChar">
    <w:name w:val="Footer Char"/>
    <w:qFormat/>
    <w:rPr>
      <w:sz w:val="22"/>
    </w:rPr>
  </w:style>
  <w:style w:type="character" w:styleId="Formlink">
    <w:name w:val="formlink"/>
    <w:qFormat/>
    <w:rPr>
      <w:b/>
    </w:rPr>
  </w:style>
  <w:style w:type="character" w:styleId="Outlinehd3Char">
    <w:name w:val="outlinehd3 Char"/>
    <w:qFormat/>
    <w:rPr>
      <w:rFonts w:ascii="Arial" w:hAnsi="Arial" w:cs="Arial"/>
      <w:b/>
      <w:sz w:val="18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9:00Z</dcterms:created>
  <dc:creator/>
  <dc:description/>
  <dc:language>en-US</dc:language>
  <cp:lastModifiedBy/>
  <dcterms:modified xsi:type="dcterms:W3CDTF">2016-08-31T12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BP-16-RLC1</vt:lpwstr>
  </property>
  <property fmtid="{D5CDD505-2E9C-101B-9397-08002B2CF9AE}" pid="6" name="DocumentName">
    <vt:lpwstr>BPXRVSECTI63815062316112528669.doc</vt:lpwstr>
  </property>
  <property fmtid="{D5CDD505-2E9C-101B-9397-08002B2CF9AE}" pid="7" name="DocumentTitle">
    <vt:lpwstr>E-LOSS COST PAGE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9009;#BPXRVCOMPI63815062316112523669.doc;#429011;#BPXRVCOMPI63815062316112534966.doc;#429012;#BPXRVCOMPI63815062316112542356.doc;#429013;#BPXRVCOMPI63815062316112549778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AR</vt:lpwstr>
  </property>
  <property fmtid="{D5CDD505-2E9C-101B-9397-08002B2CF9AE}" pid="15" name="LOB">
    <vt:lpwstr>BP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8-31T08:38:58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1</vt:lpwstr>
  </property>
  <property fmtid="{D5CDD505-2E9C-101B-9397-08002B2CF9AE}" pid="23" name="Service1">
    <vt:lpwstr>LC</vt:lpwstr>
  </property>
  <property fmtid="{D5CDD505-2E9C-101B-9397-08002B2CF9AE}" pid="24" name="UserID">
    <vt:lpwstr>I63815</vt:lpwstr>
  </property>
  <property fmtid="{D5CDD505-2E9C-101B-9397-08002B2CF9AE}" pid="25" name="UserName">
    <vt:lpwstr>Yan Zhuoqun (Amanda)</vt:lpwstr>
  </property>
  <property fmtid="{D5CDD505-2E9C-101B-9397-08002B2CF9AE}" pid="26" name="WorkflowStatus">
    <vt:lpwstr>WorkInProgress</vt:lpwstr>
  </property>
  <property fmtid="{D5CDD505-2E9C-101B-9397-08002B2CF9AE}" pid="27" name="YearOfData">
    <vt:lpwstr>2015</vt:lpwstr>
  </property>
</Properties>
</file>