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TAH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7-D1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2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66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 xml:space="preserve">$11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1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7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78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.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.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.78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6-08-15T17:01:00Z">
              <w:r>
                <w:rPr/>
                <w:delText>0.36</w:delText>
              </w:r>
            </w:del>
            <w:ins w:id="1" w:author="Author" w:date="2016-08-15T17:01:00Z">
              <w:r>
                <w:rPr/>
                <w:t>0.38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5:00Z</dcterms:created>
  <dc:creator/>
  <dc:description/>
  <dc:language>en-US</dc:language>
  <cp:lastModifiedBy/>
  <dcterms:modified xsi:type="dcterms:W3CDTF">2016-09-01T11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BRLA1</vt:lpwstr>
  </property>
  <property fmtid="{D5CDD505-2E9C-101B-9397-08002B2CF9AE}" pid="6" name="DocumentName">
    <vt:lpwstr>CAXRVSECTI60784081616102849436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2010;#CAXRVCOMPI60784081616102200689.doc;#432011;#CAXRVCOMPI60784081616102214564.doc;#432013;#CAXRVCOMPI60784081616102242550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UT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01T07:45:29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3</vt:lpwstr>
  </property>
  <property fmtid="{D5CDD505-2E9C-101B-9397-08002B2CF9AE}" pid="23" name="Service1">
    <vt:lpwstr>LC</vt:lpwstr>
  </property>
  <property fmtid="{D5CDD505-2E9C-101B-9397-08002B2CF9AE}" pid="24" name="UserID">
    <vt:lpwstr>I60784</vt:lpwstr>
  </property>
  <property fmtid="{D5CDD505-2E9C-101B-9397-08002B2CF9AE}" pid="25" name="UserName">
    <vt:lpwstr>Ethington D Travis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