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NEW HAMPSHIR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97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4</w:t>
              <w:br/>
              <w:t>0.03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3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6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600" w:top="1800" w:footer="720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BP-2016-RLA2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BP-2016-RLA2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w Hampshire          BP-2016-RLA2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1:00Z</dcterms:created>
  <dc:creator/>
  <dc:description/>
  <dc:language>en-US</dc:language>
  <cp:lastModifiedBy/>
  <dcterms:modified xsi:type="dcterms:W3CDTF">2016-09-14T1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A2</vt:lpwstr>
  </property>
  <property fmtid="{D5CDD505-2E9C-101B-9397-08002B2CF9AE}" pid="6" name="DocumentName">
    <vt:lpwstr>BPXRVSECTI64460082316114808158.doc</vt:lpwstr>
  </property>
  <property fmtid="{D5CDD505-2E9C-101B-9397-08002B2CF9AE}" pid="7" name="DocumentTitle">
    <vt:lpwstr>E-Revised Stat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2377;#BPXRVCOMPI64460082316111723853.doc;#432379;#BPXRVCOMPI6446008231611173751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H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23T11:50:5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4460</vt:lpwstr>
  </property>
  <property fmtid="{D5CDD505-2E9C-101B-9397-08002B2CF9AE}" pid="25" name="UserName">
    <vt:lpwstr>Yoo Myung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