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OMMERCIAL AUTOMOBIL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ONE-RATED RISKS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SECTION D - MANUAL RULE CHANGE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195" w:right="965" w:gutter="0" w:header="576" w:top="1728" w:footer="475" w:bottom="1555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Rule 25. Premium Development - Zone-Rated Autos</w:t>
        <w:tab/>
        <w:tab/>
      </w:r>
      <w:r>
        <w:rPr>
          <w:color w:val="000000"/>
        </w:rPr>
        <w:t>D2-D7</w:t>
      </w:r>
    </w:p>
    <w:p>
      <w:pPr>
        <w:pStyle w:val="Boxrule"/>
        <w:rPr/>
      </w:pPr>
      <w:r>
        <w:rPr/>
        <w:t>25.  PREMIUM DEVELOPMENT – ZONE-RATED AUTOS</w:t>
      </w:r>
    </w:p>
    <w:p>
      <w:pPr>
        <w:pStyle w:val="Outlinehd2"/>
        <w:rPr/>
      </w:pPr>
      <w:r>
        <w:rPr/>
        <w:tab/>
        <w:t>E.</w:t>
        <w:tab/>
        <w:t>Zone-</w:t>
      </w:r>
      <w:del w:id="0" w:author="Author" w:date="2012-11-09T07:40:00Z">
        <w:r>
          <w:rPr/>
          <w:delText>R</w:delText>
        </w:r>
      </w:del>
      <w:ins w:id="1" w:author="Author" w:date="2012-11-09T07:40:00Z">
        <w:r>
          <w:rPr/>
          <w:t>r</w:t>
        </w:r>
      </w:ins>
      <w:r>
        <w:rPr/>
        <w:t>ating Tables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2-10-17T12:04:00Z">
              <w:r>
                <w:rPr/>
                <w:t>Zone-</w:t>
              </w:r>
            </w:ins>
            <w:ins w:id="3" w:author="Author" w:date="2012-11-09T07:40:00Z">
              <w:r>
                <w:rPr/>
                <w:t>r</w:t>
              </w:r>
            </w:ins>
            <w:ins w:id="4" w:author="Author" w:date="2012-10-17T12:04:00Z">
              <w:r>
                <w:rPr/>
                <w:t>ating Table – Zone 04 (BUFFALO) Combinations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2-10-17T12:04:00Z">
              <w:r>
                <w:rPr/>
                <w:br/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" w:author="Author" w:date="2012-10-17T12:04:00Z">
              <w:r>
                <w:rPr/>
                <w:br/>
                <w:t>Zone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7" w:author="Author" w:date="2012-10-17T12:04:00Z">
              <w:r>
                <w:rPr/>
                <w:br/>
                <w:t>Description</w:t>
              </w:r>
            </w:ins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8" w:author="Author" w:date="2012-10-17T12:04:00Z">
              <w:r>
                <w:rPr/>
                <w:t xml:space="preserve">$100,000 </w:t>
                <w:br/>
                <w:t>Liability</w:t>
              </w:r>
            </w:ins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9" w:author="Author" w:date="2012-10-17T12:04:00Z">
              <w:r>
                <w:rPr/>
                <w:t>$500</w:t>
                <w:br/>
                <w:t>Medical Payments</w:t>
              </w:r>
            </w:ins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0" w:author="Author" w:date="2012-10-17T12:04:00Z">
              <w:r>
                <w:rPr/>
                <w:t>$500 Deductible</w:t>
                <w:br/>
                <w:t>Collision</w:t>
              </w:r>
            </w:ins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1" w:author="Author" w:date="2012-10-17T12:04:00Z">
              <w:r>
                <w:rPr/>
                <w:t>$500 Deductible</w:t>
                <w:br/>
                <w:t>Comprehensiv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2" w:author="Author" w:date="2012-10-17T12:04:00Z">
              <w:r>
                <w:rPr/>
                <w:t>01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" w:author="Author" w:date="2012-10-17T12:04:00Z">
              <w:r>
                <w:rPr/>
                <w:t>Atlanta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ins w:id="14" w:author="Author" w:date="2012-10-17T12:04:00Z">
              <w:r>
                <w:rPr>
                  <w:rFonts w:cs="Arial"/>
                  <w:szCs w:val="18"/>
                </w:rPr>
                <w:t>$</w:t>
              </w:r>
            </w:ins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5" w:author="Author" w:date="2012-10-29T16:50:00Z">
              <w:r>
                <w:rPr>
                  <w:rFonts w:cs="Arial"/>
                  <w:szCs w:val="18"/>
                </w:rPr>
                <w:t>147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ins w:id="16" w:author="Author" w:date="2012-10-17T12:04:00Z">
              <w:r>
                <w:rPr>
                  <w:rFonts w:cs="Arial"/>
                  <w:szCs w:val="18"/>
                </w:rPr>
                <w:t>$</w:t>
              </w:r>
            </w:ins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7" w:author="Author" w:date="2012-10-29T16:51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ins w:id="18" w:author="Author" w:date="2012-10-17T12:04:00Z">
              <w:r>
                <w:rPr>
                  <w:rFonts w:cs="Arial"/>
                  <w:szCs w:val="18"/>
                </w:rPr>
                <w:t>$</w:t>
              </w:r>
            </w:ins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9" w:author="Author" w:date="2012-10-29T16:51:00Z">
              <w:r>
                <w:rPr>
                  <w:rFonts w:cs="Arial"/>
                  <w:szCs w:val="18"/>
                </w:rPr>
                <w:t>35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ins w:id="20" w:author="Author" w:date="2012-10-17T12:04:00Z">
              <w:r>
                <w:rPr>
                  <w:rFonts w:cs="Arial"/>
                  <w:szCs w:val="18"/>
                </w:rPr>
                <w:t>$</w:t>
              </w:r>
            </w:ins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1" w:author="Author" w:date="2012-10-29T16:51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22" w:author="Author" w:date="2012-10-17T12:04:00Z">
              <w:r>
                <w:rPr/>
                <w:t>02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23" w:author="Author" w:date="2012-10-17T12:04:00Z">
              <w:r>
                <w:rPr/>
                <w:t>Baltimore/Washington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4" w:author="Author" w:date="2012-10-29T16:50:00Z">
              <w:r>
                <w:rPr>
                  <w:rFonts w:cs="Arial"/>
                  <w:szCs w:val="18"/>
                </w:rPr>
                <w:t>143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5" w:author="Author" w:date="2012-10-29T16:51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6" w:author="Author" w:date="2012-10-29T16:51:00Z">
              <w:r>
                <w:rPr>
                  <w:rFonts w:cs="Arial"/>
                  <w:szCs w:val="18"/>
                </w:rPr>
                <w:t>3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7" w:author="Author" w:date="2012-10-29T16:51:00Z">
              <w:r>
                <w:rPr>
                  <w:rFonts w:cs="Arial"/>
                  <w:szCs w:val="18"/>
                </w:rPr>
                <w:t>14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28" w:author="Author" w:date="2012-10-17T12:04:00Z">
              <w:r>
                <w:rPr/>
                <w:t>03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29" w:author="Author" w:date="2012-10-17T12:04:00Z">
              <w:r>
                <w:rPr/>
                <w:t>Boston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30" w:author="Author" w:date="2012-10-29T16:50:00Z">
              <w:r>
                <w:rPr>
                  <w:rFonts w:cs="Arial"/>
                  <w:szCs w:val="18"/>
                </w:rPr>
                <w:t>1393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31" w:author="Author" w:date="2012-10-29T16:51:00Z">
              <w:r>
                <w:rPr>
                  <w:rFonts w:cs="Arial"/>
                  <w:szCs w:val="18"/>
                </w:rPr>
                <w:t>4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32" w:author="Author" w:date="2012-10-29T16:51:00Z">
              <w:r>
                <w:rPr>
                  <w:rFonts w:cs="Arial"/>
                  <w:szCs w:val="18"/>
                </w:rPr>
                <w:t>30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33" w:author="Author" w:date="2012-10-29T16:51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34" w:author="Author" w:date="2012-10-17T12:04:00Z">
              <w:r>
                <w:rPr/>
                <w:t>04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35" w:author="Author" w:date="2012-10-17T12:04:00Z">
              <w:r>
                <w:rPr/>
                <w:t>Buffalo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36" w:author="Author" w:date="2012-10-29T16:50:00Z">
              <w:r>
                <w:rPr>
                  <w:rFonts w:cs="Arial"/>
                  <w:szCs w:val="18"/>
                </w:rPr>
                <w:t>143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37" w:author="Author" w:date="2012-10-29T16:51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38" w:author="Author" w:date="2012-10-29T16:51:00Z">
              <w:r>
                <w:rPr>
                  <w:rFonts w:cs="Arial"/>
                  <w:szCs w:val="18"/>
                </w:rPr>
                <w:t>3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39" w:author="Author" w:date="2012-10-29T16:51:00Z">
              <w:r>
                <w:rPr>
                  <w:rFonts w:cs="Arial"/>
                  <w:szCs w:val="18"/>
                </w:rPr>
                <w:t>14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40" w:author="Author" w:date="2012-10-17T12:04:00Z">
              <w:r>
                <w:rPr/>
                <w:t>05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41" w:author="Author" w:date="2012-10-17T12:04:00Z">
              <w:r>
                <w:rPr/>
                <w:t>Charlotte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42" w:author="Author" w:date="2012-10-29T16:50:00Z">
              <w:r>
                <w:rPr>
                  <w:rFonts w:cs="Arial"/>
                  <w:szCs w:val="18"/>
                </w:rPr>
                <w:t>147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43" w:author="Author" w:date="2012-10-29T16:51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44" w:author="Author" w:date="2012-10-29T16:51:00Z">
              <w:r>
                <w:rPr>
                  <w:rFonts w:cs="Arial"/>
                  <w:szCs w:val="18"/>
                </w:rPr>
                <w:t>35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45" w:author="Author" w:date="2012-10-29T16:51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46" w:author="Author" w:date="2012-10-17T12:04:00Z">
              <w:r>
                <w:rPr/>
                <w:t>06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47" w:author="Author" w:date="2012-10-17T12:04:00Z">
              <w:r>
                <w:rPr/>
                <w:t>Chicago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48" w:author="Author" w:date="2012-10-29T16:50:00Z">
              <w:r>
                <w:rPr>
                  <w:rFonts w:cs="Arial"/>
                  <w:szCs w:val="18"/>
                </w:rPr>
                <w:t>1364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49" w:author="Author" w:date="2012-10-29T16:51:00Z">
              <w:r>
                <w:rPr>
                  <w:rFonts w:cs="Arial"/>
                  <w:szCs w:val="18"/>
                </w:rPr>
                <w:t>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50" w:author="Author" w:date="2012-10-29T16:51:00Z">
              <w:r>
                <w:rPr>
                  <w:rFonts w:cs="Arial"/>
                  <w:szCs w:val="18"/>
                </w:rPr>
                <w:t>31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51" w:author="Author" w:date="2012-10-29T16:51:00Z">
              <w:r>
                <w:rPr>
                  <w:rFonts w:cs="Arial"/>
                  <w:szCs w:val="18"/>
                </w:rPr>
                <w:t>12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52" w:author="Author" w:date="2012-10-17T12:04:00Z">
              <w:r>
                <w:rPr/>
                <w:t>07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53" w:author="Author" w:date="2012-10-17T12:04:00Z">
              <w:r>
                <w:rPr/>
                <w:t>Cincinnati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54" w:author="Author" w:date="2012-10-29T16:50:00Z">
              <w:r>
                <w:rPr>
                  <w:rFonts w:cs="Arial"/>
                  <w:szCs w:val="18"/>
                </w:rPr>
                <w:t>1364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55" w:author="Author" w:date="2012-10-29T16:51:00Z">
              <w:r>
                <w:rPr>
                  <w:rFonts w:cs="Arial"/>
                  <w:szCs w:val="18"/>
                </w:rPr>
                <w:t>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56" w:author="Author" w:date="2012-10-29T16:51:00Z">
              <w:r>
                <w:rPr>
                  <w:rFonts w:cs="Arial"/>
                  <w:szCs w:val="18"/>
                </w:rPr>
                <w:t>31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57" w:author="Author" w:date="2012-10-29T16:51:00Z">
              <w:r>
                <w:rPr>
                  <w:rFonts w:cs="Arial"/>
                  <w:szCs w:val="18"/>
                </w:rPr>
                <w:t>12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58" w:author="Author" w:date="2012-10-17T12:04:00Z">
              <w:r>
                <w:rPr/>
                <w:t>08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59" w:author="Author" w:date="2012-10-17T12:04:00Z">
              <w:r>
                <w:rPr/>
                <w:t>Cleveland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0" w:author="Author" w:date="2012-10-29T16:50:00Z">
              <w:r>
                <w:rPr>
                  <w:rFonts w:cs="Arial"/>
                  <w:szCs w:val="18"/>
                </w:rPr>
                <w:t>1364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1" w:author="Author" w:date="2012-10-29T16:51:00Z">
              <w:r>
                <w:rPr>
                  <w:rFonts w:cs="Arial"/>
                  <w:szCs w:val="18"/>
                </w:rPr>
                <w:t>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2" w:author="Author" w:date="2012-10-29T16:51:00Z">
              <w:r>
                <w:rPr>
                  <w:rFonts w:cs="Arial"/>
                  <w:szCs w:val="18"/>
                </w:rPr>
                <w:t>31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3" w:author="Author" w:date="2012-10-29T16:51:00Z">
              <w:r>
                <w:rPr>
                  <w:rFonts w:cs="Arial"/>
                  <w:szCs w:val="18"/>
                </w:rPr>
                <w:t>12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64" w:author="Author" w:date="2012-10-17T12:04:00Z">
              <w:r>
                <w:rPr/>
                <w:t>09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65" w:author="Author" w:date="2012-10-17T12:04:00Z">
              <w:r>
                <w:rPr/>
                <w:t>Dallas/Fort Worth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6" w:author="Author" w:date="2012-10-29T16:50:00Z">
              <w:r>
                <w:rPr>
                  <w:rFonts w:cs="Arial"/>
                  <w:szCs w:val="18"/>
                </w:rPr>
                <w:t>190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7" w:author="Author" w:date="2012-10-29T16:51:00Z">
              <w:r>
                <w:rPr>
                  <w:rFonts w:cs="Arial"/>
                  <w:szCs w:val="18"/>
                </w:rPr>
                <w:t>6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8" w:author="Author" w:date="2012-10-29T16:51:00Z">
              <w:r>
                <w:rPr>
                  <w:rFonts w:cs="Arial"/>
                  <w:szCs w:val="18"/>
                </w:rPr>
                <w:t>48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9" w:author="Author" w:date="2012-10-29T16:51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70" w:author="Author" w:date="2012-10-17T12:04:00Z">
              <w:r>
                <w:rPr/>
                <w:t>10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71" w:author="Author" w:date="2012-10-17T12:04:00Z">
              <w:r>
                <w:rPr/>
                <w:t>Denver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2" w:author="Author" w:date="2012-10-29T16:50:00Z">
              <w:r>
                <w:rPr>
                  <w:rFonts w:cs="Arial"/>
                  <w:szCs w:val="18"/>
                </w:rPr>
                <w:t>167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3" w:author="Author" w:date="2012-10-29T16:51:00Z">
              <w:r>
                <w:rPr>
                  <w:rFonts w:cs="Arial"/>
                  <w:szCs w:val="18"/>
                </w:rPr>
                <w:t>5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4" w:author="Author" w:date="2012-10-29T16:51:00Z">
              <w:r>
                <w:rPr>
                  <w:rFonts w:cs="Arial"/>
                  <w:szCs w:val="18"/>
                </w:rPr>
                <w:t>33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5" w:author="Author" w:date="2012-10-29T16:51:00Z">
              <w:r>
                <w:rPr>
                  <w:rFonts w:cs="Arial"/>
                  <w:szCs w:val="18"/>
                </w:rPr>
                <w:t>16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76" w:author="Author" w:date="2012-10-17T12:04:00Z">
              <w:r>
                <w:rPr/>
                <w:t>11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77" w:author="Author" w:date="2012-10-17T12:04:00Z">
              <w:r>
                <w:rPr/>
                <w:t>Detroit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8" w:author="Author" w:date="2012-10-29T16:50:00Z">
              <w:r>
                <w:rPr>
                  <w:rFonts w:cs="Arial"/>
                  <w:szCs w:val="18"/>
                </w:rPr>
                <w:t>1364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9" w:author="Author" w:date="2012-10-29T16:51:00Z">
              <w:r>
                <w:rPr>
                  <w:rFonts w:cs="Arial"/>
                  <w:szCs w:val="18"/>
                </w:rPr>
                <w:t>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0" w:author="Author" w:date="2012-10-29T16:51:00Z">
              <w:r>
                <w:rPr>
                  <w:rFonts w:cs="Arial"/>
                  <w:szCs w:val="18"/>
                </w:rPr>
                <w:t>31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1" w:author="Author" w:date="2012-10-29T16:51:00Z">
              <w:r>
                <w:rPr>
                  <w:rFonts w:cs="Arial"/>
                  <w:szCs w:val="18"/>
                </w:rPr>
                <w:t>12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82" w:author="Author" w:date="2012-10-17T12:04:00Z">
              <w:r>
                <w:rPr/>
                <w:t>12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83" w:author="Author" w:date="2012-10-17T12:04:00Z">
              <w:r>
                <w:rPr/>
                <w:t>Hartford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4" w:author="Author" w:date="2012-10-29T16:50:00Z">
              <w:r>
                <w:rPr>
                  <w:rFonts w:cs="Arial"/>
                  <w:szCs w:val="18"/>
                </w:rPr>
                <w:t>1393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5" w:author="Author" w:date="2012-10-29T16:51:00Z">
              <w:r>
                <w:rPr>
                  <w:rFonts w:cs="Arial"/>
                  <w:szCs w:val="18"/>
                </w:rPr>
                <w:t>4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6" w:author="Author" w:date="2012-10-29T16:51:00Z">
              <w:r>
                <w:rPr>
                  <w:rFonts w:cs="Arial"/>
                  <w:szCs w:val="18"/>
                </w:rPr>
                <w:t>30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7" w:author="Author" w:date="2012-10-29T16:51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88" w:author="Author" w:date="2012-10-17T12:04:00Z">
              <w:r>
                <w:rPr/>
                <w:t>13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89" w:author="Author" w:date="2012-10-17T12:04:00Z">
              <w:r>
                <w:rPr/>
                <w:t>Houston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90" w:author="Author" w:date="2012-10-29T16:50:00Z">
              <w:r>
                <w:rPr>
                  <w:rFonts w:cs="Arial"/>
                  <w:szCs w:val="18"/>
                </w:rPr>
                <w:t>190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91" w:author="Author" w:date="2012-10-29T16:51:00Z">
              <w:r>
                <w:rPr>
                  <w:rFonts w:cs="Arial"/>
                  <w:szCs w:val="18"/>
                </w:rPr>
                <w:t>6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92" w:author="Author" w:date="2012-10-29T16:51:00Z">
              <w:r>
                <w:rPr>
                  <w:rFonts w:cs="Arial"/>
                  <w:szCs w:val="18"/>
                </w:rPr>
                <w:t>48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93" w:author="Author" w:date="2012-10-29T16:51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94" w:author="Author" w:date="2012-10-17T12:04:00Z">
              <w:r>
                <w:rPr/>
                <w:t>14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95" w:author="Author" w:date="2012-10-17T12:04:00Z">
              <w:r>
                <w:rPr/>
                <w:t>Indianapolis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96" w:author="Author" w:date="2012-10-29T16:50:00Z">
              <w:r>
                <w:rPr>
                  <w:rFonts w:cs="Arial"/>
                  <w:szCs w:val="18"/>
                </w:rPr>
                <w:t>1364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97" w:author="Author" w:date="2012-10-29T16:51:00Z">
              <w:r>
                <w:rPr>
                  <w:rFonts w:cs="Arial"/>
                  <w:szCs w:val="18"/>
                </w:rPr>
                <w:t>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98" w:author="Author" w:date="2012-10-29T16:51:00Z">
              <w:r>
                <w:rPr>
                  <w:rFonts w:cs="Arial"/>
                  <w:szCs w:val="18"/>
                </w:rPr>
                <w:t>31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99" w:author="Author" w:date="2012-10-29T16:51:00Z">
              <w:r>
                <w:rPr>
                  <w:rFonts w:cs="Arial"/>
                  <w:szCs w:val="18"/>
                </w:rPr>
                <w:t>12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00" w:author="Author" w:date="2012-10-17T12:04:00Z">
              <w:r>
                <w:rPr/>
                <w:t>15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01" w:author="Author" w:date="2012-10-17T12:04:00Z">
              <w:r>
                <w:rPr/>
                <w:t>Jacksonville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02" w:author="Author" w:date="2012-10-29T16:50:00Z">
              <w:r>
                <w:rPr>
                  <w:rFonts w:cs="Arial"/>
                  <w:szCs w:val="18"/>
                </w:rPr>
                <w:t>147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03" w:author="Author" w:date="2012-10-29T16:51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04" w:author="Author" w:date="2012-10-29T16:51:00Z">
              <w:r>
                <w:rPr>
                  <w:rFonts w:cs="Arial"/>
                  <w:szCs w:val="18"/>
                </w:rPr>
                <w:t>35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05" w:author="Author" w:date="2012-10-29T16:51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06" w:author="Author" w:date="2012-10-17T12:04:00Z">
              <w:r>
                <w:rPr/>
                <w:t>16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07" w:author="Author" w:date="2012-10-17T12:04:00Z">
              <w:r>
                <w:rPr/>
                <w:t>Kansas City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08" w:author="Author" w:date="2012-10-29T16:50:00Z">
              <w:r>
                <w:rPr>
                  <w:rFonts w:cs="Arial"/>
                  <w:szCs w:val="18"/>
                </w:rPr>
                <w:t>139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09" w:author="Author" w:date="2012-10-29T16:51:00Z">
              <w:r>
                <w:rPr>
                  <w:rFonts w:cs="Arial"/>
                  <w:szCs w:val="18"/>
                </w:rPr>
                <w:t>4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10" w:author="Author" w:date="2012-10-29T16:51:00Z">
              <w:r>
                <w:rPr>
                  <w:rFonts w:cs="Arial"/>
                  <w:szCs w:val="18"/>
                </w:rPr>
                <w:t>30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11" w:author="Author" w:date="2012-10-29T16:51:00Z">
              <w:r>
                <w:rPr>
                  <w:rFonts w:cs="Arial"/>
                  <w:szCs w:val="18"/>
                </w:rPr>
                <w:t>14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12" w:author="Author" w:date="2012-10-17T12:04:00Z">
              <w:r>
                <w:rPr/>
                <w:t>17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13" w:author="Author" w:date="2012-10-17T12:04:00Z">
              <w:r>
                <w:rPr/>
                <w:t>Little Rock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14" w:author="Author" w:date="2012-10-29T16:50:00Z">
              <w:r>
                <w:rPr>
                  <w:rFonts w:cs="Arial"/>
                  <w:szCs w:val="18"/>
                </w:rPr>
                <w:t>190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15" w:author="Author" w:date="2012-10-29T16:51:00Z">
              <w:r>
                <w:rPr>
                  <w:rFonts w:cs="Arial"/>
                  <w:szCs w:val="18"/>
                </w:rPr>
                <w:t>6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16" w:author="Author" w:date="2012-10-29T16:51:00Z">
              <w:r>
                <w:rPr>
                  <w:rFonts w:cs="Arial"/>
                  <w:szCs w:val="18"/>
                </w:rPr>
                <w:t>48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17" w:author="Author" w:date="2012-10-29T16:51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18" w:author="Author" w:date="2012-10-17T12:04:00Z">
              <w:r>
                <w:rPr/>
                <w:t>18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19" w:author="Author" w:date="2012-10-17T12:04:00Z">
              <w:r>
                <w:rPr/>
                <w:t>Los Angeles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0" w:author="Author" w:date="2012-10-29T16:50:00Z">
              <w:r>
                <w:rPr>
                  <w:rFonts w:cs="Arial"/>
                  <w:szCs w:val="18"/>
                </w:rPr>
                <w:t>200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1" w:author="Author" w:date="2012-10-29T16:51:00Z">
              <w:r>
                <w:rPr>
                  <w:rFonts w:cs="Arial"/>
                  <w:szCs w:val="18"/>
                </w:rPr>
                <w:t>6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2" w:author="Author" w:date="2012-10-29T16:51:00Z">
              <w:r>
                <w:rPr>
                  <w:rFonts w:cs="Arial"/>
                  <w:szCs w:val="18"/>
                </w:rPr>
                <w:t>45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3" w:author="Author" w:date="2012-10-29T16:51:00Z">
              <w:r>
                <w:rPr>
                  <w:rFonts w:cs="Arial"/>
                  <w:szCs w:val="18"/>
                </w:rPr>
                <w:t>17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24" w:author="Author" w:date="2012-10-17T12:04:00Z">
              <w:r>
                <w:rPr/>
                <w:t>19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25" w:author="Author" w:date="2012-10-17T12:04:00Z">
              <w:r>
                <w:rPr/>
                <w:t>Louisville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6" w:author="Author" w:date="2012-10-29T16:50:00Z">
              <w:r>
                <w:rPr>
                  <w:rFonts w:cs="Arial"/>
                  <w:szCs w:val="18"/>
                </w:rPr>
                <w:t>139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7" w:author="Author" w:date="2012-10-29T16:51:00Z">
              <w:r>
                <w:rPr>
                  <w:rFonts w:cs="Arial"/>
                  <w:szCs w:val="18"/>
                </w:rPr>
                <w:t>4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8" w:author="Author" w:date="2012-10-29T16:51:00Z">
              <w:r>
                <w:rPr>
                  <w:rFonts w:cs="Arial"/>
                  <w:szCs w:val="18"/>
                </w:rPr>
                <w:t>31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9" w:author="Author" w:date="2012-10-29T16:51:00Z">
              <w:r>
                <w:rPr>
                  <w:rFonts w:cs="Arial"/>
                  <w:szCs w:val="18"/>
                </w:rPr>
                <w:t>19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30" w:author="Author" w:date="2012-10-17T12:04:00Z">
              <w:r>
                <w:rPr/>
                <w:t>20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1" w:author="Author" w:date="2012-10-17T12:04:00Z">
              <w:r>
                <w:rPr/>
                <w:t>Memphis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2" w:author="Author" w:date="2012-10-29T16:50:00Z">
              <w:r>
                <w:rPr>
                  <w:rFonts w:cs="Arial"/>
                  <w:szCs w:val="18"/>
                </w:rPr>
                <w:t>139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3" w:author="Author" w:date="2012-10-29T16:51:00Z">
              <w:r>
                <w:rPr>
                  <w:rFonts w:cs="Arial"/>
                  <w:szCs w:val="18"/>
                </w:rPr>
                <w:t>4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4" w:author="Author" w:date="2012-10-29T16:51:00Z">
              <w:r>
                <w:rPr>
                  <w:rFonts w:cs="Arial"/>
                  <w:szCs w:val="18"/>
                </w:rPr>
                <w:t>31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5" w:author="Author" w:date="2012-10-29T16:51:00Z">
              <w:r>
                <w:rPr>
                  <w:rFonts w:cs="Arial"/>
                  <w:szCs w:val="18"/>
                </w:rPr>
                <w:t>19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36" w:author="Author" w:date="2012-10-17T12:04:00Z">
              <w:r>
                <w:rPr/>
                <w:t>21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7" w:author="Author" w:date="2012-10-17T12:04:00Z">
              <w:r>
                <w:rPr/>
                <w:t>Miami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8" w:author="Author" w:date="2012-10-29T16:50:00Z">
              <w:r>
                <w:rPr>
                  <w:rFonts w:cs="Arial"/>
                  <w:szCs w:val="18"/>
                </w:rPr>
                <w:t>147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9" w:author="Author" w:date="2012-10-29T16:51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0" w:author="Author" w:date="2012-10-29T16:51:00Z">
              <w:r>
                <w:rPr>
                  <w:rFonts w:cs="Arial"/>
                  <w:szCs w:val="18"/>
                </w:rPr>
                <w:t>35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1" w:author="Author" w:date="2012-10-29T16:51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42" w:author="Author" w:date="2012-10-17T12:04:00Z">
              <w:r>
                <w:rPr/>
                <w:t>22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43" w:author="Author" w:date="2012-10-17T12:04:00Z">
              <w:r>
                <w:rPr/>
                <w:t>Milwaukee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4" w:author="Author" w:date="2012-10-29T16:50:00Z">
              <w:r>
                <w:rPr>
                  <w:rFonts w:cs="Arial"/>
                  <w:szCs w:val="18"/>
                </w:rPr>
                <w:t>139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5" w:author="Author" w:date="2012-10-29T16:51:00Z">
              <w:r>
                <w:rPr>
                  <w:rFonts w:cs="Arial"/>
                  <w:szCs w:val="18"/>
                </w:rPr>
                <w:t>4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6" w:author="Author" w:date="2012-10-29T16:51:00Z">
              <w:r>
                <w:rPr>
                  <w:rFonts w:cs="Arial"/>
                  <w:szCs w:val="18"/>
                </w:rPr>
                <w:t>30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7" w:author="Author" w:date="2012-10-29T16:51:00Z">
              <w:r>
                <w:rPr>
                  <w:rFonts w:cs="Arial"/>
                  <w:szCs w:val="18"/>
                </w:rPr>
                <w:t>14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48" w:author="Author" w:date="2012-10-17T12:04:00Z">
              <w:r>
                <w:rPr/>
                <w:t>23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49" w:author="Author" w:date="2012-10-17T12:04:00Z">
              <w:r>
                <w:rPr/>
                <w:t>Minneapolis/St. Paul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50" w:author="Author" w:date="2012-10-29T16:50:00Z">
              <w:r>
                <w:rPr>
                  <w:rFonts w:cs="Arial"/>
                  <w:szCs w:val="18"/>
                </w:rPr>
                <w:t>139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51" w:author="Author" w:date="2012-10-29T16:51:00Z">
              <w:r>
                <w:rPr>
                  <w:rFonts w:cs="Arial"/>
                  <w:szCs w:val="18"/>
                </w:rPr>
                <w:t>4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52" w:author="Author" w:date="2012-10-29T16:51:00Z">
              <w:r>
                <w:rPr>
                  <w:rFonts w:cs="Arial"/>
                  <w:szCs w:val="18"/>
                </w:rPr>
                <w:t>30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53" w:author="Author" w:date="2012-10-29T16:51:00Z">
              <w:r>
                <w:rPr>
                  <w:rFonts w:cs="Arial"/>
                  <w:szCs w:val="18"/>
                </w:rPr>
                <w:t>14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54" w:author="Author" w:date="2012-10-17T12:04:00Z">
              <w:r>
                <w:rPr/>
                <w:t>24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55" w:author="Author" w:date="2012-10-17T12:04:00Z">
              <w:r>
                <w:rPr/>
                <w:t>Nashville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56" w:author="Author" w:date="2012-10-29T16:50:00Z">
              <w:r>
                <w:rPr>
                  <w:rFonts w:cs="Arial"/>
                  <w:szCs w:val="18"/>
                </w:rPr>
                <w:t>139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57" w:author="Author" w:date="2012-10-29T16:51:00Z">
              <w:r>
                <w:rPr>
                  <w:rFonts w:cs="Arial"/>
                  <w:szCs w:val="18"/>
                </w:rPr>
                <w:t>4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58" w:author="Author" w:date="2012-10-29T16:51:00Z">
              <w:r>
                <w:rPr>
                  <w:rFonts w:cs="Arial"/>
                  <w:szCs w:val="18"/>
                </w:rPr>
                <w:t>31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59" w:author="Author" w:date="2012-10-29T16:51:00Z">
              <w:r>
                <w:rPr>
                  <w:rFonts w:cs="Arial"/>
                  <w:szCs w:val="18"/>
                </w:rPr>
                <w:t>19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60" w:author="Author" w:date="2012-10-17T12:04:00Z">
              <w:r>
                <w:rPr/>
                <w:t>25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61" w:author="Author" w:date="2012-10-17T12:04:00Z">
              <w:r>
                <w:rPr/>
                <w:t>New Orleans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62" w:author="Author" w:date="2012-10-29T16:50:00Z">
              <w:r>
                <w:rPr>
                  <w:rFonts w:cs="Arial"/>
                  <w:szCs w:val="18"/>
                </w:rPr>
                <w:t>171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63" w:author="Author" w:date="2012-10-29T16:51:00Z">
              <w:r>
                <w:rPr>
                  <w:rFonts w:cs="Arial"/>
                  <w:szCs w:val="18"/>
                </w:rPr>
                <w:t>5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64" w:author="Author" w:date="2012-10-29T16:51:00Z">
              <w:r>
                <w:rPr>
                  <w:rFonts w:cs="Arial"/>
                  <w:szCs w:val="18"/>
                </w:rPr>
                <w:t>39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65" w:author="Author" w:date="2012-10-29T16:51:00Z">
              <w:r>
                <w:rPr>
                  <w:rFonts w:cs="Arial"/>
                  <w:szCs w:val="18"/>
                </w:rPr>
                <w:t>14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66" w:author="Author" w:date="2012-10-17T12:04:00Z">
              <w:r>
                <w:rPr/>
                <w:t>26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67" w:author="Author" w:date="2012-10-17T12:04:00Z">
              <w:r>
                <w:rPr/>
                <w:t>New York City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68" w:author="Author" w:date="2012-10-29T16:50:00Z">
              <w:r>
                <w:rPr>
                  <w:rFonts w:cs="Arial"/>
                  <w:szCs w:val="18"/>
                </w:rPr>
                <w:t>143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69" w:author="Author" w:date="2012-10-29T16:51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70" w:author="Author" w:date="2012-10-29T16:51:00Z">
              <w:r>
                <w:rPr>
                  <w:rFonts w:cs="Arial"/>
                  <w:szCs w:val="18"/>
                </w:rPr>
                <w:t>3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71" w:author="Author" w:date="2012-10-29T16:51:00Z">
              <w:r>
                <w:rPr>
                  <w:rFonts w:cs="Arial"/>
                  <w:szCs w:val="18"/>
                </w:rPr>
                <w:t>14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72" w:author="Author" w:date="2012-10-17T12:04:00Z">
              <w:r>
                <w:rPr/>
                <w:t>27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73" w:author="Author" w:date="2012-10-17T12:04:00Z">
              <w:r>
                <w:rPr/>
                <w:t>Oklahoma City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74" w:author="Author" w:date="2012-10-29T16:50:00Z">
              <w:r>
                <w:rPr>
                  <w:rFonts w:cs="Arial"/>
                  <w:szCs w:val="18"/>
                </w:rPr>
                <w:t>190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75" w:author="Author" w:date="2012-10-29T16:51:00Z">
              <w:r>
                <w:rPr>
                  <w:rFonts w:cs="Arial"/>
                  <w:szCs w:val="18"/>
                </w:rPr>
                <w:t>6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76" w:author="Author" w:date="2012-10-29T16:51:00Z">
              <w:r>
                <w:rPr>
                  <w:rFonts w:cs="Arial"/>
                  <w:szCs w:val="18"/>
                </w:rPr>
                <w:t>48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77" w:author="Author" w:date="2012-10-29T16:51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78" w:author="Author" w:date="2012-10-17T12:04:00Z">
              <w:r>
                <w:rPr/>
                <w:t>28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79" w:author="Author" w:date="2012-10-17T12:04:00Z">
              <w:r>
                <w:rPr/>
                <w:t>Omaha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80" w:author="Author" w:date="2012-10-29T16:50:00Z">
              <w:r>
                <w:rPr>
                  <w:rFonts w:cs="Arial"/>
                  <w:szCs w:val="18"/>
                </w:rPr>
                <w:t>139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81" w:author="Author" w:date="2012-10-29T16:51:00Z">
              <w:r>
                <w:rPr>
                  <w:rFonts w:cs="Arial"/>
                  <w:szCs w:val="18"/>
                </w:rPr>
                <w:t>4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82" w:author="Author" w:date="2012-10-29T16:51:00Z">
              <w:r>
                <w:rPr>
                  <w:rFonts w:cs="Arial"/>
                  <w:szCs w:val="18"/>
                </w:rPr>
                <w:t>30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83" w:author="Author" w:date="2012-10-29T16:51:00Z">
              <w:r>
                <w:rPr>
                  <w:rFonts w:cs="Arial"/>
                  <w:szCs w:val="18"/>
                </w:rPr>
                <w:t>14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84" w:author="Author" w:date="2012-10-17T12:04:00Z">
              <w:r>
                <w:rPr/>
                <w:t>29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85" w:author="Author" w:date="2012-10-17T12:04:00Z">
              <w:r>
                <w:rPr/>
                <w:t>Phoenix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86" w:author="Author" w:date="2012-10-29T16:50:00Z">
              <w:r>
                <w:rPr>
                  <w:rFonts w:cs="Arial"/>
                  <w:szCs w:val="18"/>
                </w:rPr>
                <w:t>167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87" w:author="Author" w:date="2012-10-29T16:51:00Z">
              <w:r>
                <w:rPr>
                  <w:rFonts w:cs="Arial"/>
                  <w:szCs w:val="18"/>
                </w:rPr>
                <w:t>5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88" w:author="Author" w:date="2012-10-29T16:51:00Z">
              <w:r>
                <w:rPr>
                  <w:rFonts w:cs="Arial"/>
                  <w:szCs w:val="18"/>
                </w:rPr>
                <w:t>33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89" w:author="Author" w:date="2012-10-29T16:51:00Z">
              <w:r>
                <w:rPr>
                  <w:rFonts w:cs="Arial"/>
                  <w:szCs w:val="18"/>
                </w:rPr>
                <w:t>16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90" w:author="Author" w:date="2012-10-17T12:04:00Z">
              <w:r>
                <w:rPr/>
                <w:t>30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91" w:author="Author" w:date="2012-10-17T12:04:00Z">
              <w:r>
                <w:rPr/>
                <w:t>Philadelphia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92" w:author="Author" w:date="2012-10-29T16:50:00Z">
              <w:r>
                <w:rPr>
                  <w:rFonts w:cs="Arial"/>
                  <w:szCs w:val="18"/>
                </w:rPr>
                <w:t>143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93" w:author="Author" w:date="2012-10-29T16:51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94" w:author="Author" w:date="2012-10-29T16:51:00Z">
              <w:r>
                <w:rPr>
                  <w:rFonts w:cs="Arial"/>
                  <w:szCs w:val="18"/>
                </w:rPr>
                <w:t>3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95" w:author="Author" w:date="2012-10-29T16:51:00Z">
              <w:r>
                <w:rPr>
                  <w:rFonts w:cs="Arial"/>
                  <w:szCs w:val="18"/>
                </w:rPr>
                <w:t>14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96" w:author="Author" w:date="2012-10-17T12:04:00Z">
              <w:r>
                <w:rPr/>
                <w:t>31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97" w:author="Author" w:date="2012-10-17T12:04:00Z">
              <w:r>
                <w:rPr/>
                <w:t>Pittsburgh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98" w:author="Author" w:date="2012-10-29T16:50:00Z">
              <w:r>
                <w:rPr>
                  <w:rFonts w:cs="Arial"/>
                  <w:szCs w:val="18"/>
                </w:rPr>
                <w:t>143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99" w:author="Author" w:date="2012-10-29T16:51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00" w:author="Author" w:date="2012-10-29T16:51:00Z">
              <w:r>
                <w:rPr>
                  <w:rFonts w:cs="Arial"/>
                  <w:szCs w:val="18"/>
                </w:rPr>
                <w:t>3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01" w:author="Author" w:date="2012-10-29T16:51:00Z">
              <w:r>
                <w:rPr>
                  <w:rFonts w:cs="Arial"/>
                  <w:szCs w:val="18"/>
                </w:rPr>
                <w:t>14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202" w:author="Author" w:date="2012-10-17T12:04:00Z">
              <w:r>
                <w:rPr/>
                <w:t>32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203" w:author="Author" w:date="2012-10-17T12:04:00Z">
              <w:r>
                <w:rPr/>
                <w:t>Portland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04" w:author="Author" w:date="2012-10-29T16:50:00Z">
              <w:r>
                <w:rPr>
                  <w:rFonts w:cs="Arial"/>
                  <w:szCs w:val="18"/>
                </w:rPr>
                <w:t>200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05" w:author="Author" w:date="2012-10-29T16:51:00Z">
              <w:r>
                <w:rPr>
                  <w:rFonts w:cs="Arial"/>
                  <w:szCs w:val="18"/>
                </w:rPr>
                <w:t>6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06" w:author="Author" w:date="2012-10-29T16:51:00Z">
              <w:r>
                <w:rPr>
                  <w:rFonts w:cs="Arial"/>
                  <w:szCs w:val="18"/>
                </w:rPr>
                <w:t>45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07" w:author="Author" w:date="2012-10-29T16:51:00Z">
              <w:r>
                <w:rPr>
                  <w:rFonts w:cs="Arial"/>
                  <w:szCs w:val="18"/>
                </w:rPr>
                <w:t>17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208" w:author="Author" w:date="2012-10-17T12:04:00Z">
              <w:r>
                <w:rPr/>
                <w:t>33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209" w:author="Author" w:date="2012-10-17T12:04:00Z">
              <w:r>
                <w:rPr/>
                <w:t>Richmond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10" w:author="Author" w:date="2012-10-29T16:50:00Z">
              <w:r>
                <w:rPr>
                  <w:rFonts w:cs="Arial"/>
                  <w:szCs w:val="18"/>
                </w:rPr>
                <w:t>147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11" w:author="Author" w:date="2012-10-29T16:51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12" w:author="Author" w:date="2012-10-29T16:51:00Z">
              <w:r>
                <w:rPr>
                  <w:rFonts w:cs="Arial"/>
                  <w:szCs w:val="18"/>
                </w:rPr>
                <w:t>35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13" w:author="Author" w:date="2012-10-29T16:51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214" w:author="Author" w:date="2012-10-17T12:04:00Z">
              <w:r>
                <w:rPr/>
                <w:t>34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215" w:author="Author" w:date="2012-10-17T12:04:00Z">
              <w:r>
                <w:rPr/>
                <w:t>St. Louis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16" w:author="Author" w:date="2012-10-29T16:50:00Z">
              <w:r>
                <w:rPr>
                  <w:rFonts w:cs="Arial"/>
                  <w:szCs w:val="18"/>
                </w:rPr>
                <w:t>139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17" w:author="Author" w:date="2012-10-29T16:51:00Z">
              <w:r>
                <w:rPr>
                  <w:rFonts w:cs="Arial"/>
                  <w:szCs w:val="18"/>
                </w:rPr>
                <w:t>4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18" w:author="Author" w:date="2012-10-29T16:51:00Z">
              <w:r>
                <w:rPr>
                  <w:rFonts w:cs="Arial"/>
                  <w:szCs w:val="18"/>
                </w:rPr>
                <w:t>30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19" w:author="Author" w:date="2012-10-29T16:51:00Z">
              <w:r>
                <w:rPr>
                  <w:rFonts w:cs="Arial"/>
                  <w:szCs w:val="18"/>
                </w:rPr>
                <w:t>14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220" w:author="Author" w:date="2012-10-17T12:04:00Z">
              <w:r>
                <w:rPr/>
                <w:t>35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221" w:author="Author" w:date="2012-10-17T12:04:00Z">
              <w:r>
                <w:rPr/>
                <w:t>Salt Lake City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22" w:author="Author" w:date="2012-10-29T16:50:00Z">
              <w:r>
                <w:rPr>
                  <w:rFonts w:cs="Arial"/>
                  <w:szCs w:val="18"/>
                </w:rPr>
                <w:t>167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23" w:author="Author" w:date="2012-10-29T16:51:00Z">
              <w:r>
                <w:rPr>
                  <w:rFonts w:cs="Arial"/>
                  <w:szCs w:val="18"/>
                </w:rPr>
                <w:t>5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24" w:author="Author" w:date="2012-10-29T16:51:00Z">
              <w:r>
                <w:rPr>
                  <w:rFonts w:cs="Arial"/>
                  <w:szCs w:val="18"/>
                </w:rPr>
                <w:t>33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25" w:author="Author" w:date="2012-10-29T16:51:00Z">
              <w:r>
                <w:rPr>
                  <w:rFonts w:cs="Arial"/>
                  <w:szCs w:val="18"/>
                </w:rPr>
                <w:t>16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226" w:author="Author" w:date="2012-10-17T12:04:00Z">
              <w:r>
                <w:rPr/>
                <w:t>36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227" w:author="Author" w:date="2012-10-17T12:04:00Z">
              <w:r>
                <w:rPr/>
                <w:t>San Francisco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28" w:author="Author" w:date="2012-10-29T16:50:00Z">
              <w:r>
                <w:rPr>
                  <w:rFonts w:cs="Arial"/>
                  <w:szCs w:val="18"/>
                </w:rPr>
                <w:t>200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29" w:author="Author" w:date="2012-10-29T16:51:00Z">
              <w:r>
                <w:rPr>
                  <w:rFonts w:cs="Arial"/>
                  <w:szCs w:val="18"/>
                </w:rPr>
                <w:t>6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30" w:author="Author" w:date="2012-10-29T16:51:00Z">
              <w:r>
                <w:rPr>
                  <w:rFonts w:cs="Arial"/>
                  <w:szCs w:val="18"/>
                </w:rPr>
                <w:t>45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31" w:author="Author" w:date="2012-10-29T16:51:00Z">
              <w:r>
                <w:rPr>
                  <w:rFonts w:cs="Arial"/>
                  <w:szCs w:val="18"/>
                </w:rPr>
                <w:t>17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232" w:author="Author" w:date="2012-10-17T12:04:00Z">
              <w:r>
                <w:rPr/>
                <w:t>37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233" w:author="Author" w:date="2012-10-17T12:04:00Z">
              <w:r>
                <w:rPr/>
                <w:t>Tulsa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34" w:author="Author" w:date="2012-10-29T16:50:00Z">
              <w:r>
                <w:rPr>
                  <w:rFonts w:cs="Arial"/>
                  <w:szCs w:val="18"/>
                </w:rPr>
                <w:t>190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35" w:author="Author" w:date="2012-10-29T16:51:00Z">
              <w:r>
                <w:rPr>
                  <w:rFonts w:cs="Arial"/>
                  <w:szCs w:val="18"/>
                </w:rPr>
                <w:t>6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36" w:author="Author" w:date="2012-10-29T16:51:00Z">
              <w:r>
                <w:rPr>
                  <w:rFonts w:cs="Arial"/>
                  <w:szCs w:val="18"/>
                </w:rPr>
                <w:t>48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37" w:author="Author" w:date="2012-10-29T16:51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238" w:author="Author" w:date="2012-10-17T12:04:00Z">
              <w:r>
                <w:rPr/>
                <w:t>40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239" w:author="Author" w:date="2012-10-17T12:04:00Z">
              <w:r>
                <w:rPr/>
                <w:t>Pacific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40" w:author="Author" w:date="2012-10-29T16:50:00Z">
              <w:r>
                <w:rPr>
                  <w:rFonts w:cs="Arial"/>
                  <w:szCs w:val="18"/>
                </w:rPr>
                <w:t>2057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41" w:author="Author" w:date="2012-10-29T16:51:00Z">
              <w:r>
                <w:rPr>
                  <w:rFonts w:cs="Arial"/>
                  <w:szCs w:val="18"/>
                </w:rPr>
                <w:t>7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42" w:author="Author" w:date="2012-10-29T16:51:00Z">
              <w:r>
                <w:rPr>
                  <w:rFonts w:cs="Arial"/>
                  <w:szCs w:val="18"/>
                </w:rPr>
                <w:t>45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43" w:author="Author" w:date="2012-10-29T16:51:00Z">
              <w:r>
                <w:rPr>
                  <w:rFonts w:cs="Arial"/>
                  <w:szCs w:val="18"/>
                </w:rPr>
                <w:t>18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244" w:author="Author" w:date="2012-10-17T12:04:00Z">
              <w:r>
                <w:rPr/>
                <w:t>41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245" w:author="Author" w:date="2012-10-17T12:04:00Z">
              <w:r>
                <w:rPr/>
                <w:t>Mountain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46" w:author="Author" w:date="2012-10-29T16:50:00Z">
              <w:r>
                <w:rPr>
                  <w:rFonts w:cs="Arial"/>
                  <w:szCs w:val="18"/>
                </w:rPr>
                <w:t>172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47" w:author="Author" w:date="2012-10-29T16:51:00Z">
              <w:r>
                <w:rPr>
                  <w:rFonts w:cs="Arial"/>
                  <w:szCs w:val="18"/>
                </w:rPr>
                <w:t>5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48" w:author="Author" w:date="2012-10-29T16:51:00Z">
              <w:r>
                <w:rPr>
                  <w:rFonts w:cs="Arial"/>
                  <w:szCs w:val="18"/>
                </w:rPr>
                <w:t>33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49" w:author="Author" w:date="2012-10-29T16:51:00Z">
              <w:r>
                <w:rPr>
                  <w:rFonts w:cs="Arial"/>
                  <w:szCs w:val="18"/>
                </w:rPr>
                <w:t>17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250" w:author="Author" w:date="2012-10-17T12:04:00Z">
              <w:r>
                <w:rPr/>
                <w:t>42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251" w:author="Author" w:date="2012-10-17T12:04:00Z">
              <w:r>
                <w:rPr/>
                <w:t>Midwest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52" w:author="Author" w:date="2012-10-29T16:50:00Z">
              <w:r>
                <w:rPr>
                  <w:rFonts w:cs="Arial"/>
                  <w:szCs w:val="18"/>
                </w:rPr>
                <w:t>142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53" w:author="Author" w:date="2012-10-29T16:51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54" w:author="Author" w:date="2012-10-29T16:51:00Z">
              <w:r>
                <w:rPr>
                  <w:rFonts w:cs="Arial"/>
                  <w:szCs w:val="18"/>
                </w:rPr>
                <w:t>30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55" w:author="Author" w:date="2012-10-29T16:51:00Z">
              <w:r>
                <w:rPr>
                  <w:rFonts w:cs="Arial"/>
                  <w:szCs w:val="18"/>
                </w:rPr>
                <w:t>14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256" w:author="Author" w:date="2012-10-17T12:04:00Z">
              <w:r>
                <w:rPr/>
                <w:t>43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257" w:author="Author" w:date="2012-10-17T12:04:00Z">
              <w:r>
                <w:rPr/>
                <w:t>Southwest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58" w:author="Author" w:date="2012-10-29T16:50:00Z">
              <w:r>
                <w:rPr>
                  <w:rFonts w:cs="Arial"/>
                  <w:szCs w:val="18"/>
                </w:rPr>
                <w:t>195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59" w:author="Author" w:date="2012-10-29T16:51:00Z">
              <w:r>
                <w:rPr>
                  <w:rFonts w:cs="Arial"/>
                  <w:szCs w:val="18"/>
                </w:rPr>
                <w:t>6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60" w:author="Author" w:date="2012-10-29T16:51:00Z">
              <w:r>
                <w:rPr>
                  <w:rFonts w:cs="Arial"/>
                  <w:szCs w:val="18"/>
                </w:rPr>
                <w:t>48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61" w:author="Author" w:date="2012-10-29T16:51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262" w:author="Author" w:date="2012-10-17T12:04:00Z">
              <w:r>
                <w:rPr/>
                <w:t>44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263" w:author="Author" w:date="2012-10-17T12:04:00Z">
              <w:r>
                <w:rPr/>
                <w:t>North Central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64" w:author="Author" w:date="2012-10-29T16:50:00Z">
              <w:r>
                <w:rPr>
                  <w:rFonts w:cs="Arial"/>
                  <w:szCs w:val="18"/>
                </w:rPr>
                <w:t>1400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65" w:author="Author" w:date="2012-10-29T16:51:00Z">
              <w:r>
                <w:rPr>
                  <w:rFonts w:cs="Arial"/>
                  <w:szCs w:val="18"/>
                </w:rPr>
                <w:t>4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66" w:author="Author" w:date="2012-10-29T16:51:00Z">
              <w:r>
                <w:rPr>
                  <w:rFonts w:cs="Arial"/>
                  <w:szCs w:val="18"/>
                </w:rPr>
                <w:t>31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67" w:author="Author" w:date="2012-10-29T16:51:00Z">
              <w:r>
                <w:rPr>
                  <w:rFonts w:cs="Arial"/>
                  <w:szCs w:val="18"/>
                </w:rPr>
                <w:t>13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268" w:author="Author" w:date="2012-10-17T12:04:00Z">
              <w:r>
                <w:rPr/>
                <w:t>45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269" w:author="Author" w:date="2012-10-17T12:04:00Z">
              <w:r>
                <w:rPr/>
                <w:t>Mideast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70" w:author="Author" w:date="2012-10-29T16:50:00Z">
              <w:r>
                <w:rPr>
                  <w:rFonts w:cs="Arial"/>
                  <w:szCs w:val="18"/>
                </w:rPr>
                <w:t>143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71" w:author="Author" w:date="2012-10-29T16:51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72" w:author="Author" w:date="2012-10-29T16:51:00Z">
              <w:r>
                <w:rPr>
                  <w:rFonts w:cs="Arial"/>
                  <w:szCs w:val="18"/>
                </w:rPr>
                <w:t>31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73" w:author="Author" w:date="2012-10-29T16:51:00Z">
              <w:r>
                <w:rPr>
                  <w:rFonts w:cs="Arial"/>
                  <w:szCs w:val="18"/>
                </w:rPr>
                <w:t>20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274" w:author="Author" w:date="2012-10-17T12:04:00Z">
              <w:r>
                <w:rPr/>
                <w:t>46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275" w:author="Author" w:date="2012-10-17T12:04:00Z">
              <w:r>
                <w:rPr/>
                <w:t>Gulf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76" w:author="Author" w:date="2012-10-29T16:50:00Z">
              <w:r>
                <w:rPr>
                  <w:rFonts w:cs="Arial"/>
                  <w:szCs w:val="18"/>
                </w:rPr>
                <w:t>1760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77" w:author="Author" w:date="2012-10-29T16:51:00Z">
              <w:r>
                <w:rPr>
                  <w:rFonts w:cs="Arial"/>
                  <w:szCs w:val="18"/>
                </w:rPr>
                <w:t>6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78" w:author="Author" w:date="2012-10-29T16:51:00Z">
              <w:r>
                <w:rPr>
                  <w:rFonts w:cs="Arial"/>
                  <w:szCs w:val="18"/>
                </w:rPr>
                <w:t>39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79" w:author="Author" w:date="2012-10-29T16:51:00Z">
              <w:r>
                <w:rPr>
                  <w:rFonts w:cs="Arial"/>
                  <w:szCs w:val="18"/>
                </w:rPr>
                <w:t>15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280" w:author="Author" w:date="2012-10-17T12:04:00Z">
              <w:r>
                <w:rPr/>
                <w:t>47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281" w:author="Author" w:date="2012-10-17T12:04:00Z">
              <w:r>
                <w:rPr/>
                <w:t>Southeast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82" w:author="Author" w:date="2012-10-29T16:50:00Z">
              <w:r>
                <w:rPr>
                  <w:rFonts w:cs="Arial"/>
                  <w:szCs w:val="18"/>
                </w:rPr>
                <w:t>1510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83" w:author="Author" w:date="2012-10-29T16:51:00Z">
              <w:r>
                <w:rPr>
                  <w:rFonts w:cs="Arial"/>
                  <w:szCs w:val="18"/>
                </w:rPr>
                <w:t>51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84" w:author="Author" w:date="2012-10-29T16:51:00Z">
              <w:r>
                <w:rPr>
                  <w:rFonts w:cs="Arial"/>
                  <w:szCs w:val="18"/>
                </w:rPr>
                <w:t>35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85" w:author="Author" w:date="2012-10-29T16:51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286" w:author="Author" w:date="2012-10-17T12:04:00Z">
              <w:r>
                <w:rPr/>
                <w:t>48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287" w:author="Author" w:date="2012-10-17T12:04:00Z">
              <w:r>
                <w:rPr/>
                <w:t>Eastern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88" w:author="Author" w:date="2012-10-29T16:50:00Z">
              <w:r>
                <w:rPr>
                  <w:rFonts w:cs="Arial"/>
                  <w:szCs w:val="18"/>
                </w:rPr>
                <w:t>147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89" w:author="Author" w:date="2012-10-29T16:51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90" w:author="Author" w:date="2012-10-29T16:51:00Z">
              <w:r>
                <w:rPr>
                  <w:rFonts w:cs="Arial"/>
                  <w:szCs w:val="18"/>
                </w:rPr>
                <w:t>3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91" w:author="Author" w:date="2012-10-29T16:51:00Z">
              <w:r>
                <w:rPr>
                  <w:rFonts w:cs="Arial"/>
                  <w:szCs w:val="18"/>
                </w:rPr>
                <w:t>15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292" w:author="Author" w:date="2012-10-17T12:04:00Z">
              <w:r>
                <w:rPr/>
                <w:t>49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293" w:author="Author" w:date="2012-10-17T12:04:00Z">
              <w:r>
                <w:rPr/>
                <w:t>New England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94" w:author="Author" w:date="2012-10-29T16:50:00Z">
              <w:r>
                <w:rPr>
                  <w:rFonts w:cs="Arial"/>
                  <w:szCs w:val="18"/>
                </w:rPr>
                <w:t>1429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95" w:author="Author" w:date="2012-10-29T16:51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96" w:author="Author" w:date="2012-10-29T16:51:00Z">
              <w:r>
                <w:rPr>
                  <w:rFonts w:cs="Arial"/>
                  <w:szCs w:val="18"/>
                </w:rPr>
                <w:t>30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297" w:author="Author" w:date="2012-10-29T16:51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</w:tbl>
    <w:p>
      <w:pPr>
        <w:pStyle w:val="Tablecaption"/>
        <w:rPr>
          <w:ins w:id="301" w:author="Author" w:date="2012-10-17T12:04:00Z"/>
        </w:rPr>
      </w:pPr>
      <w:ins w:id="298" w:author="Author" w:date="2012-10-17T12:04:00Z">
        <w:r>
          <w:rPr/>
          <w:t>Table 25.E.#1(LC) Zone-</w:t>
        </w:r>
      </w:ins>
      <w:ins w:id="299" w:author="Author" w:date="2012-11-09T07:40:00Z">
        <w:r>
          <w:rPr/>
          <w:t>r</w:t>
        </w:r>
      </w:ins>
      <w:ins w:id="300" w:author="Author" w:date="2012-10-17T12:04:00Z">
        <w:r>
          <w:rPr/>
          <w:t>ating Table – Zone 04 (BUFFALO) Combinations Loss Costs</w:t>
        </w:r>
      </w:ins>
    </w:p>
    <w:p>
      <w:pPr>
        <w:pStyle w:val="Boxrule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302" w:author="Author" w:date="2012-10-17T12:04:00Z">
              <w:r>
                <w:rPr/>
                <w:delText>Zone-Rating Table – Zone 04 (BUFFALO) Combinations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del w:id="303" w:author="Author" w:date="2012-10-17T12:04:00Z">
              <w:r>
                <w:rPr/>
                <w:br/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304" w:author="Author" w:date="2012-10-17T12:04:00Z">
              <w:r>
                <w:rPr/>
                <w:br/>
                <w:delText>Zone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305" w:author="Author" w:date="2012-10-17T12:04:00Z">
              <w:r>
                <w:rPr/>
                <w:br/>
                <w:delText>Description</w:delText>
              </w:r>
            </w:del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306" w:author="Author" w:date="2012-10-17T12:04:00Z">
              <w:r>
                <w:rPr/>
                <w:delText xml:space="preserve">$100,000 </w:delText>
                <w:br/>
                <w:delText>Liability</w:delText>
              </w:r>
            </w:del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307" w:author="Author" w:date="2012-10-17T12:04:00Z">
              <w:r>
                <w:rPr/>
                <w:delText>$500</w:delText>
                <w:br/>
                <w:delText>Medical Payments</w:delText>
              </w:r>
            </w:del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308" w:author="Author" w:date="2012-10-17T12:04:00Z">
              <w:r>
                <w:rPr/>
                <w:delText>$500 Deductible</w:delText>
                <w:br/>
                <w:delText>Collision</w:delText>
              </w:r>
            </w:del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309" w:author="Author" w:date="2012-10-17T12:04:00Z">
              <w:r>
                <w:rPr/>
                <w:delText>$500 Deductible</w:delText>
                <w:br/>
                <w:delText>Comprehensive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310" w:author="Author" w:date="2012-10-17T12:04:00Z">
              <w:r>
                <w:rPr/>
                <w:delText>01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311" w:author="Author" w:date="2012-10-17T12:04:00Z">
              <w:r>
                <w:rPr/>
                <w:delText>Atlanta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del w:id="312" w:author="Author" w:date="2012-10-17T12:04:00Z">
              <w:r>
                <w:rPr>
                  <w:rFonts w:cs="Arial"/>
                  <w:szCs w:val="18"/>
                </w:rPr>
                <w:delText>$</w:delText>
              </w:r>
            </w:del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13" w:author="Author" w:date="2012-10-17T12:04:00Z">
              <w:r>
                <w:rPr>
                  <w:rFonts w:cs="Arial"/>
                  <w:szCs w:val="18"/>
                </w:rPr>
                <w:delText>17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del w:id="314" w:author="Author" w:date="2012-10-17T12:04:00Z">
              <w:r>
                <w:rPr>
                  <w:rFonts w:cs="Arial"/>
                  <w:szCs w:val="18"/>
                </w:rPr>
                <w:delText>$</w:delText>
              </w:r>
            </w:del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15" w:author="Author" w:date="2012-10-17T12:04:00Z">
              <w:r>
                <w:rPr>
                  <w:rFonts w:cs="Arial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del w:id="316" w:author="Author" w:date="2012-10-17T12:04:00Z">
              <w:r>
                <w:rPr>
                  <w:rFonts w:cs="Arial"/>
                  <w:szCs w:val="18"/>
                </w:rPr>
                <w:delText>$</w:delText>
              </w:r>
            </w:del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17" w:author="Author" w:date="2012-10-17T12:04:00Z">
              <w:r>
                <w:rPr>
                  <w:rFonts w:cs="Arial"/>
                  <w:szCs w:val="18"/>
                </w:rPr>
                <w:delText>4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del w:id="318" w:author="Author" w:date="2012-10-17T12:04:00Z">
              <w:r>
                <w:rPr>
                  <w:rFonts w:cs="Arial"/>
                  <w:szCs w:val="18"/>
                </w:rPr>
                <w:delText>$</w:delText>
              </w:r>
            </w:del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19" w:author="Author" w:date="2012-10-17T12:04:00Z">
              <w:r>
                <w:rPr>
                  <w:rFonts w:cs="Arial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320" w:author="Author" w:date="2012-10-17T12:04:00Z">
              <w:r>
                <w:rPr/>
                <w:delText>02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321" w:author="Author" w:date="2012-10-17T12:04:00Z">
              <w:r>
                <w:rPr/>
                <w:delText>Baltimore/Washington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22" w:author="Author" w:date="2012-10-17T12:04:00Z">
              <w:r>
                <w:rPr>
                  <w:rFonts w:cs="Arial"/>
                  <w:szCs w:val="18"/>
                </w:rPr>
                <w:delText>18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23" w:author="Author" w:date="2012-10-17T12:04:00Z">
              <w:r>
                <w:rPr>
                  <w:rFonts w:cs="Arial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24" w:author="Author" w:date="2012-10-17T12:04:00Z">
              <w:r>
                <w:rPr>
                  <w:rFonts w:cs="Arial"/>
                  <w:szCs w:val="18"/>
                </w:rPr>
                <w:delText>3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25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326" w:author="Author" w:date="2012-10-17T12:04:00Z">
              <w:r>
                <w:rPr/>
                <w:delText>03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327" w:author="Author" w:date="2012-10-17T12:04:00Z">
              <w:r>
                <w:rPr/>
                <w:delText>Boston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28" w:author="Author" w:date="2012-10-17T12:04:00Z">
              <w:r>
                <w:rPr>
                  <w:rFonts w:cs="Arial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29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30" w:author="Author" w:date="2012-10-17T12:04:00Z">
              <w:r>
                <w:rPr>
                  <w:rFonts w:cs="Arial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31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332" w:author="Author" w:date="2012-10-17T12:04:00Z">
              <w:r>
                <w:rPr/>
                <w:delText>04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333" w:author="Author" w:date="2012-10-17T12:04:00Z">
              <w:r>
                <w:rPr/>
                <w:delText>Buffalo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34" w:author="Author" w:date="2012-10-17T12:04:00Z">
              <w:r>
                <w:rPr>
                  <w:rFonts w:cs="Arial"/>
                  <w:szCs w:val="18"/>
                </w:rPr>
                <w:delText>18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35" w:author="Author" w:date="2012-10-17T12:04:00Z">
              <w:r>
                <w:rPr>
                  <w:rFonts w:cs="Arial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36" w:author="Author" w:date="2012-10-17T12:04:00Z">
              <w:r>
                <w:rPr>
                  <w:rFonts w:cs="Arial"/>
                  <w:szCs w:val="18"/>
                </w:rPr>
                <w:delText>3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37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338" w:author="Author" w:date="2012-10-17T12:04:00Z">
              <w:r>
                <w:rPr/>
                <w:delText>05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339" w:author="Author" w:date="2012-10-17T12:04:00Z">
              <w:r>
                <w:rPr/>
                <w:delText>Charlotte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40" w:author="Author" w:date="2012-10-17T12:04:00Z">
              <w:r>
                <w:rPr>
                  <w:rFonts w:cs="Arial"/>
                  <w:szCs w:val="18"/>
                </w:rPr>
                <w:delText>17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41" w:author="Author" w:date="2012-10-17T12:04:00Z">
              <w:r>
                <w:rPr>
                  <w:rFonts w:cs="Arial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42" w:author="Author" w:date="2012-10-17T12:04:00Z">
              <w:r>
                <w:rPr>
                  <w:rFonts w:cs="Arial"/>
                  <w:szCs w:val="18"/>
                </w:rPr>
                <w:delText>4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43" w:author="Author" w:date="2012-10-17T12:04:00Z">
              <w:r>
                <w:rPr>
                  <w:rFonts w:cs="Arial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344" w:author="Author" w:date="2012-10-17T12:04:00Z">
              <w:r>
                <w:rPr/>
                <w:delText>06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345" w:author="Author" w:date="2012-10-17T12:04:00Z">
              <w:r>
                <w:rPr/>
                <w:delText>Chicago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46" w:author="Author" w:date="2012-10-17T12:04:00Z">
              <w:r>
                <w:rPr>
                  <w:rFonts w:cs="Arial"/>
                  <w:szCs w:val="18"/>
                </w:rPr>
                <w:delText>16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47" w:author="Author" w:date="2012-10-17T12:04:00Z">
              <w:r>
                <w:rPr>
                  <w:rFonts w:cs="Arial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48" w:author="Author" w:date="2012-10-17T12:04:00Z">
              <w:r>
                <w:rPr>
                  <w:rFonts w:cs="Arial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49" w:author="Author" w:date="2012-10-17T12:04:00Z">
              <w:r>
                <w:rPr>
                  <w:rFonts w:cs="Arial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350" w:author="Author" w:date="2012-10-17T12:04:00Z">
              <w:r>
                <w:rPr/>
                <w:delText>07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351" w:author="Author" w:date="2012-10-17T12:04:00Z">
              <w:r>
                <w:rPr/>
                <w:delText>Cincinnati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52" w:author="Author" w:date="2012-10-17T12:04:00Z">
              <w:r>
                <w:rPr>
                  <w:rFonts w:cs="Arial"/>
                  <w:szCs w:val="18"/>
                </w:rPr>
                <w:delText>16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53" w:author="Author" w:date="2012-10-17T12:04:00Z">
              <w:r>
                <w:rPr>
                  <w:rFonts w:cs="Arial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54" w:author="Author" w:date="2012-10-17T12:04:00Z">
              <w:r>
                <w:rPr>
                  <w:rFonts w:cs="Arial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55" w:author="Author" w:date="2012-10-17T12:04:00Z">
              <w:r>
                <w:rPr>
                  <w:rFonts w:cs="Arial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356" w:author="Author" w:date="2012-10-17T12:04:00Z">
              <w:r>
                <w:rPr/>
                <w:delText>08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357" w:author="Author" w:date="2012-10-17T12:04:00Z">
              <w:r>
                <w:rPr/>
                <w:delText>Cleveland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58" w:author="Author" w:date="2012-10-17T12:04:00Z">
              <w:r>
                <w:rPr>
                  <w:rFonts w:cs="Arial"/>
                  <w:szCs w:val="18"/>
                </w:rPr>
                <w:delText>16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59" w:author="Author" w:date="2012-10-17T12:04:00Z">
              <w:r>
                <w:rPr>
                  <w:rFonts w:cs="Arial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60" w:author="Author" w:date="2012-10-17T12:04:00Z">
              <w:r>
                <w:rPr>
                  <w:rFonts w:cs="Arial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61" w:author="Author" w:date="2012-10-17T12:04:00Z">
              <w:r>
                <w:rPr>
                  <w:rFonts w:cs="Arial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362" w:author="Author" w:date="2012-10-17T12:04:00Z">
              <w:r>
                <w:rPr/>
                <w:delText>09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363" w:author="Author" w:date="2012-10-17T12:04:00Z">
              <w:r>
                <w:rPr/>
                <w:delText>Dallas/Fort Worth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64" w:author="Author" w:date="2012-10-17T12:04:00Z">
              <w:r>
                <w:rPr>
                  <w:rFonts w:cs="Arial"/>
                  <w:szCs w:val="18"/>
                </w:rPr>
                <w:delText>2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65" w:author="Author" w:date="2012-10-17T12:04:00Z">
              <w:r>
                <w:rPr>
                  <w:rFonts w:cs="Arial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66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67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368" w:author="Author" w:date="2012-10-17T12:04:00Z">
              <w:r>
                <w:rPr/>
                <w:delText>10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369" w:author="Author" w:date="2012-10-17T12:04:00Z">
              <w:r>
                <w:rPr/>
                <w:delText>Denver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70" w:author="Author" w:date="2012-10-17T12:04:00Z">
              <w:r>
                <w:rPr>
                  <w:rFonts w:cs="Arial"/>
                  <w:szCs w:val="18"/>
                </w:rPr>
                <w:delText>204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71" w:author="Author" w:date="2012-10-17T12:04:00Z">
              <w:r>
                <w:rPr>
                  <w:rFonts w:cs="Arial"/>
                  <w:szCs w:val="18"/>
                </w:rPr>
                <w:delText>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72" w:author="Author" w:date="2012-10-17T12:04:00Z">
              <w:r>
                <w:rPr>
                  <w:rFonts w:cs="Arial"/>
                  <w:szCs w:val="18"/>
                </w:rPr>
                <w:delText>39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73" w:author="Author" w:date="2012-10-17T12:04:00Z">
              <w:r>
                <w:rPr>
                  <w:rFonts w:cs="Arial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374" w:author="Author" w:date="2012-10-17T12:04:00Z">
              <w:r>
                <w:rPr/>
                <w:delText>11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375" w:author="Author" w:date="2012-10-17T12:04:00Z">
              <w:r>
                <w:rPr/>
                <w:delText>Detroit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76" w:author="Author" w:date="2012-10-17T12:04:00Z">
              <w:r>
                <w:rPr>
                  <w:rFonts w:cs="Arial"/>
                  <w:szCs w:val="18"/>
                </w:rPr>
                <w:delText>16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77" w:author="Author" w:date="2012-10-17T12:04:00Z">
              <w:r>
                <w:rPr>
                  <w:rFonts w:cs="Arial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78" w:author="Author" w:date="2012-10-17T12:04:00Z">
              <w:r>
                <w:rPr>
                  <w:rFonts w:cs="Arial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79" w:author="Author" w:date="2012-10-17T12:04:00Z">
              <w:r>
                <w:rPr>
                  <w:rFonts w:cs="Arial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380" w:author="Author" w:date="2012-10-17T12:04:00Z">
              <w:r>
                <w:rPr/>
                <w:delText>12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381" w:author="Author" w:date="2012-10-17T12:04:00Z">
              <w:r>
                <w:rPr/>
                <w:delText>Hartford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82" w:author="Author" w:date="2012-10-17T12:04:00Z">
              <w:r>
                <w:rPr>
                  <w:rFonts w:cs="Arial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83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84" w:author="Author" w:date="2012-10-17T12:04:00Z">
              <w:r>
                <w:rPr>
                  <w:rFonts w:cs="Arial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85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386" w:author="Author" w:date="2012-10-17T12:04:00Z">
              <w:r>
                <w:rPr/>
                <w:delText>13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387" w:author="Author" w:date="2012-10-17T12:04:00Z">
              <w:r>
                <w:rPr/>
                <w:delText>Houston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88" w:author="Author" w:date="2012-10-17T12:04:00Z">
              <w:r>
                <w:rPr>
                  <w:rFonts w:cs="Arial"/>
                  <w:szCs w:val="18"/>
                </w:rPr>
                <w:delText>2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89" w:author="Author" w:date="2012-10-17T12:04:00Z">
              <w:r>
                <w:rPr>
                  <w:rFonts w:cs="Arial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90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91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392" w:author="Author" w:date="2012-10-17T12:04:00Z">
              <w:r>
                <w:rPr/>
                <w:delText>14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393" w:author="Author" w:date="2012-10-17T12:04:00Z">
              <w:r>
                <w:rPr/>
                <w:delText>Indianapolis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94" w:author="Author" w:date="2012-10-17T12:04:00Z">
              <w:r>
                <w:rPr>
                  <w:rFonts w:cs="Arial"/>
                  <w:szCs w:val="18"/>
                </w:rPr>
                <w:delText>16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95" w:author="Author" w:date="2012-10-17T12:04:00Z">
              <w:r>
                <w:rPr>
                  <w:rFonts w:cs="Arial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96" w:author="Author" w:date="2012-10-17T12:04:00Z">
              <w:r>
                <w:rPr>
                  <w:rFonts w:cs="Arial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397" w:author="Author" w:date="2012-10-17T12:04:00Z">
              <w:r>
                <w:rPr>
                  <w:rFonts w:cs="Arial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398" w:author="Author" w:date="2012-10-17T12:04:00Z">
              <w:r>
                <w:rPr/>
                <w:delText>15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399" w:author="Author" w:date="2012-10-17T12:04:00Z">
              <w:r>
                <w:rPr/>
                <w:delText>Jacksonville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00" w:author="Author" w:date="2012-10-17T12:04:00Z">
              <w:r>
                <w:rPr>
                  <w:rFonts w:cs="Arial"/>
                  <w:szCs w:val="18"/>
                </w:rPr>
                <w:delText>17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01" w:author="Author" w:date="2012-10-17T12:04:00Z">
              <w:r>
                <w:rPr>
                  <w:rFonts w:cs="Arial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02" w:author="Author" w:date="2012-10-17T12:04:00Z">
              <w:r>
                <w:rPr>
                  <w:rFonts w:cs="Arial"/>
                  <w:szCs w:val="18"/>
                </w:rPr>
                <w:delText>4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03" w:author="Author" w:date="2012-10-17T12:04:00Z">
              <w:r>
                <w:rPr>
                  <w:rFonts w:cs="Arial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404" w:author="Author" w:date="2012-10-17T12:04:00Z">
              <w:r>
                <w:rPr/>
                <w:delText>16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405" w:author="Author" w:date="2012-10-17T12:04:00Z">
              <w:r>
                <w:rPr/>
                <w:delText>Kansas City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06" w:author="Author" w:date="2012-10-17T12:04:00Z">
              <w:r>
                <w:rPr>
                  <w:rFonts w:cs="Arial"/>
                  <w:szCs w:val="18"/>
                </w:rPr>
                <w:delText>16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07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08" w:author="Author" w:date="2012-10-17T12:04:00Z">
              <w:r>
                <w:rPr>
                  <w:rFonts w:cs="Arial"/>
                  <w:szCs w:val="18"/>
                </w:rPr>
                <w:delText>3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09" w:author="Author" w:date="2012-10-17T12:04:00Z">
              <w:r>
                <w:rPr>
                  <w:rFonts w:cs="Arial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410" w:author="Author" w:date="2012-10-17T12:04:00Z">
              <w:r>
                <w:rPr/>
                <w:delText>17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411" w:author="Author" w:date="2012-10-17T12:04:00Z">
              <w:r>
                <w:rPr/>
                <w:delText>Little Rock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12" w:author="Author" w:date="2012-10-17T12:04:00Z">
              <w:r>
                <w:rPr>
                  <w:rFonts w:cs="Arial"/>
                  <w:szCs w:val="18"/>
                </w:rPr>
                <w:delText>2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13" w:author="Author" w:date="2012-10-17T12:04:00Z">
              <w:r>
                <w:rPr>
                  <w:rFonts w:cs="Arial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14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15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416" w:author="Author" w:date="2012-10-17T12:04:00Z">
              <w:r>
                <w:rPr/>
                <w:delText>18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417" w:author="Author" w:date="2012-10-17T12:04:00Z">
              <w:r>
                <w:rPr/>
                <w:delText>Los Angeles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18" w:author="Author" w:date="2012-10-17T12:04:00Z">
              <w:r>
                <w:rPr>
                  <w:rFonts w:cs="Arial"/>
                  <w:szCs w:val="18"/>
                </w:rPr>
                <w:delText>24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19" w:author="Author" w:date="2012-10-17T12:04:00Z">
              <w:r>
                <w:rPr>
                  <w:rFonts w:cs="Arial"/>
                  <w:szCs w:val="18"/>
                </w:rPr>
                <w:delText>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20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21" w:author="Author" w:date="2012-10-17T12:04:00Z">
              <w:r>
                <w:rPr>
                  <w:rFonts w:cs="Arial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422" w:author="Author" w:date="2012-10-17T12:04:00Z">
              <w:r>
                <w:rPr/>
                <w:delText>19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423" w:author="Author" w:date="2012-10-17T12:04:00Z">
              <w:r>
                <w:rPr/>
                <w:delText>Louisville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24" w:author="Author" w:date="2012-10-17T12:04:00Z">
              <w:r>
                <w:rPr>
                  <w:rFonts w:cs="Arial"/>
                  <w:szCs w:val="18"/>
                </w:rPr>
                <w:delText>17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25" w:author="Author" w:date="2012-10-17T12:04:00Z">
              <w:r>
                <w:rPr>
                  <w:rFonts w:cs="Arial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26" w:author="Author" w:date="2012-10-17T12:04:00Z">
              <w:r>
                <w:rPr>
                  <w:rFonts w:cs="Arial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27" w:author="Author" w:date="2012-10-17T12:04:00Z">
              <w:r>
                <w:rPr>
                  <w:rFonts w:cs="Arial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428" w:author="Author" w:date="2012-10-17T12:04:00Z">
              <w:r>
                <w:rPr/>
                <w:delText>20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429" w:author="Author" w:date="2012-10-17T12:04:00Z">
              <w:r>
                <w:rPr/>
                <w:delText>Memphis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30" w:author="Author" w:date="2012-10-17T12:04:00Z">
              <w:r>
                <w:rPr>
                  <w:rFonts w:cs="Arial"/>
                  <w:szCs w:val="18"/>
                </w:rPr>
                <w:delText>17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31" w:author="Author" w:date="2012-10-17T12:04:00Z">
              <w:r>
                <w:rPr>
                  <w:rFonts w:cs="Arial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32" w:author="Author" w:date="2012-10-17T12:04:00Z">
              <w:r>
                <w:rPr>
                  <w:rFonts w:cs="Arial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33" w:author="Author" w:date="2012-10-17T12:04:00Z">
              <w:r>
                <w:rPr>
                  <w:rFonts w:cs="Arial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434" w:author="Author" w:date="2012-10-17T12:04:00Z">
              <w:r>
                <w:rPr/>
                <w:delText>21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435" w:author="Author" w:date="2012-10-17T12:04:00Z">
              <w:r>
                <w:rPr/>
                <w:delText>Miami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36" w:author="Author" w:date="2012-10-17T12:04:00Z">
              <w:r>
                <w:rPr>
                  <w:rFonts w:cs="Arial"/>
                  <w:szCs w:val="18"/>
                </w:rPr>
                <w:delText>17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37" w:author="Author" w:date="2012-10-17T12:04:00Z">
              <w:r>
                <w:rPr>
                  <w:rFonts w:cs="Arial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38" w:author="Author" w:date="2012-10-17T12:04:00Z">
              <w:r>
                <w:rPr>
                  <w:rFonts w:cs="Arial"/>
                  <w:szCs w:val="18"/>
                </w:rPr>
                <w:delText>4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39" w:author="Author" w:date="2012-10-17T12:04:00Z">
              <w:r>
                <w:rPr>
                  <w:rFonts w:cs="Arial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440" w:author="Author" w:date="2012-10-17T12:04:00Z">
              <w:r>
                <w:rPr/>
                <w:delText>22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441" w:author="Author" w:date="2012-10-17T12:04:00Z">
              <w:r>
                <w:rPr/>
                <w:delText>Milwaukee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42" w:author="Author" w:date="2012-10-17T12:04:00Z">
              <w:r>
                <w:rPr>
                  <w:rFonts w:cs="Arial"/>
                  <w:szCs w:val="18"/>
                </w:rPr>
                <w:delText>16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43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44" w:author="Author" w:date="2012-10-17T12:04:00Z">
              <w:r>
                <w:rPr>
                  <w:rFonts w:cs="Arial"/>
                  <w:szCs w:val="18"/>
                </w:rPr>
                <w:delText>3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45" w:author="Author" w:date="2012-10-17T12:04:00Z">
              <w:r>
                <w:rPr>
                  <w:rFonts w:cs="Arial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446" w:author="Author" w:date="2012-10-17T12:04:00Z">
              <w:r>
                <w:rPr/>
                <w:delText>23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447" w:author="Author" w:date="2012-10-17T12:04:00Z">
              <w:r>
                <w:rPr/>
                <w:delText>Minneapolis/St. Paul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48" w:author="Author" w:date="2012-10-17T12:04:00Z">
              <w:r>
                <w:rPr>
                  <w:rFonts w:cs="Arial"/>
                  <w:szCs w:val="18"/>
                </w:rPr>
                <w:delText>16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49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50" w:author="Author" w:date="2012-10-17T12:04:00Z">
              <w:r>
                <w:rPr>
                  <w:rFonts w:cs="Arial"/>
                  <w:szCs w:val="18"/>
                </w:rPr>
                <w:delText>3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51" w:author="Author" w:date="2012-10-17T12:04:00Z">
              <w:r>
                <w:rPr>
                  <w:rFonts w:cs="Arial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452" w:author="Author" w:date="2012-10-17T12:04:00Z">
              <w:r>
                <w:rPr/>
                <w:delText>24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453" w:author="Author" w:date="2012-10-17T12:04:00Z">
              <w:r>
                <w:rPr/>
                <w:delText>Nashville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54" w:author="Author" w:date="2012-10-17T12:04:00Z">
              <w:r>
                <w:rPr>
                  <w:rFonts w:cs="Arial"/>
                  <w:szCs w:val="18"/>
                </w:rPr>
                <w:delText>17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55" w:author="Author" w:date="2012-10-17T12:04:00Z">
              <w:r>
                <w:rPr>
                  <w:rFonts w:cs="Arial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56" w:author="Author" w:date="2012-10-17T12:04:00Z">
              <w:r>
                <w:rPr>
                  <w:rFonts w:cs="Arial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57" w:author="Author" w:date="2012-10-17T12:04:00Z">
              <w:r>
                <w:rPr>
                  <w:rFonts w:cs="Arial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458" w:author="Author" w:date="2012-10-17T12:04:00Z">
              <w:r>
                <w:rPr/>
                <w:delText>25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459" w:author="Author" w:date="2012-10-17T12:04:00Z">
              <w:r>
                <w:rPr/>
                <w:delText>New Orleans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60" w:author="Author" w:date="2012-10-17T12:04:00Z">
              <w:r>
                <w:rPr>
                  <w:rFonts w:cs="Arial"/>
                  <w:szCs w:val="18"/>
                </w:rPr>
                <w:delText>20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61" w:author="Author" w:date="2012-10-17T12:04:00Z">
              <w:r>
                <w:rPr>
                  <w:rFonts w:cs="Arial"/>
                  <w:szCs w:val="18"/>
                </w:rPr>
                <w:delText>7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62" w:author="Author" w:date="2012-10-17T12:04:00Z">
              <w:r>
                <w:rPr>
                  <w:rFonts w:cs="Arial"/>
                  <w:szCs w:val="18"/>
                </w:rPr>
                <w:delText>4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63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464" w:author="Author" w:date="2012-10-17T12:04:00Z">
              <w:r>
                <w:rPr/>
                <w:delText>26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465" w:author="Author" w:date="2012-10-17T12:04:00Z">
              <w:r>
                <w:rPr/>
                <w:delText>New York City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66" w:author="Author" w:date="2012-10-17T12:04:00Z">
              <w:r>
                <w:rPr>
                  <w:rFonts w:cs="Arial"/>
                  <w:szCs w:val="18"/>
                </w:rPr>
                <w:delText>18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67" w:author="Author" w:date="2012-10-17T12:04:00Z">
              <w:r>
                <w:rPr>
                  <w:rFonts w:cs="Arial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68" w:author="Author" w:date="2012-10-17T12:04:00Z">
              <w:r>
                <w:rPr>
                  <w:rFonts w:cs="Arial"/>
                  <w:szCs w:val="18"/>
                </w:rPr>
                <w:delText>3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69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470" w:author="Author" w:date="2012-10-17T12:04:00Z">
              <w:r>
                <w:rPr/>
                <w:delText>27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471" w:author="Author" w:date="2012-10-17T12:04:00Z">
              <w:r>
                <w:rPr/>
                <w:delText>Oklahoma City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72" w:author="Author" w:date="2012-10-17T12:04:00Z">
              <w:r>
                <w:rPr>
                  <w:rFonts w:cs="Arial"/>
                  <w:szCs w:val="18"/>
                </w:rPr>
                <w:delText>2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73" w:author="Author" w:date="2012-10-17T12:04:00Z">
              <w:r>
                <w:rPr>
                  <w:rFonts w:cs="Arial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74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75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476" w:author="Author" w:date="2012-10-17T12:04:00Z">
              <w:r>
                <w:rPr/>
                <w:delText>28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477" w:author="Author" w:date="2012-10-17T12:04:00Z">
              <w:r>
                <w:rPr/>
                <w:delText>Omaha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78" w:author="Author" w:date="2012-10-17T12:04:00Z">
              <w:r>
                <w:rPr>
                  <w:rFonts w:cs="Arial"/>
                  <w:szCs w:val="18"/>
                </w:rPr>
                <w:delText>16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79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80" w:author="Author" w:date="2012-10-17T12:04:00Z">
              <w:r>
                <w:rPr>
                  <w:rFonts w:cs="Arial"/>
                  <w:szCs w:val="18"/>
                </w:rPr>
                <w:delText>3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81" w:author="Author" w:date="2012-10-17T12:04:00Z">
              <w:r>
                <w:rPr>
                  <w:rFonts w:cs="Arial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482" w:author="Author" w:date="2012-10-17T12:04:00Z">
              <w:r>
                <w:rPr/>
                <w:delText>29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483" w:author="Author" w:date="2012-10-17T12:04:00Z">
              <w:r>
                <w:rPr/>
                <w:delText>Phoenix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84" w:author="Author" w:date="2012-10-17T12:04:00Z">
              <w:r>
                <w:rPr>
                  <w:rFonts w:cs="Arial"/>
                  <w:szCs w:val="18"/>
                </w:rPr>
                <w:delText>204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85" w:author="Author" w:date="2012-10-17T12:04:00Z">
              <w:r>
                <w:rPr>
                  <w:rFonts w:cs="Arial"/>
                  <w:szCs w:val="18"/>
                </w:rPr>
                <w:delText>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86" w:author="Author" w:date="2012-10-17T12:04:00Z">
              <w:r>
                <w:rPr>
                  <w:rFonts w:cs="Arial"/>
                  <w:szCs w:val="18"/>
                </w:rPr>
                <w:delText>39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87" w:author="Author" w:date="2012-10-17T12:04:00Z">
              <w:r>
                <w:rPr>
                  <w:rFonts w:cs="Arial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488" w:author="Author" w:date="2012-10-17T12:04:00Z">
              <w:r>
                <w:rPr/>
                <w:delText>30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489" w:author="Author" w:date="2012-10-17T12:04:00Z">
              <w:r>
                <w:rPr/>
                <w:delText>Philadelphia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90" w:author="Author" w:date="2012-10-17T12:04:00Z">
              <w:r>
                <w:rPr>
                  <w:rFonts w:cs="Arial"/>
                  <w:szCs w:val="18"/>
                </w:rPr>
                <w:delText>18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91" w:author="Author" w:date="2012-10-17T12:04:00Z">
              <w:r>
                <w:rPr>
                  <w:rFonts w:cs="Arial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92" w:author="Author" w:date="2012-10-17T12:04:00Z">
              <w:r>
                <w:rPr>
                  <w:rFonts w:cs="Arial"/>
                  <w:szCs w:val="18"/>
                </w:rPr>
                <w:delText>3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93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494" w:author="Author" w:date="2012-10-17T12:04:00Z">
              <w:r>
                <w:rPr/>
                <w:delText>31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495" w:author="Author" w:date="2012-10-17T12:04:00Z">
              <w:r>
                <w:rPr/>
                <w:delText>Pittsburgh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96" w:author="Author" w:date="2012-10-17T12:04:00Z">
              <w:r>
                <w:rPr>
                  <w:rFonts w:cs="Arial"/>
                  <w:szCs w:val="18"/>
                </w:rPr>
                <w:delText>18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97" w:author="Author" w:date="2012-10-17T12:04:00Z">
              <w:r>
                <w:rPr>
                  <w:rFonts w:cs="Arial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98" w:author="Author" w:date="2012-10-17T12:04:00Z">
              <w:r>
                <w:rPr>
                  <w:rFonts w:cs="Arial"/>
                  <w:szCs w:val="18"/>
                </w:rPr>
                <w:delText>3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499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500" w:author="Author" w:date="2012-10-17T12:04:00Z">
              <w:r>
                <w:rPr/>
                <w:delText>32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501" w:author="Author" w:date="2012-10-17T12:04:00Z">
              <w:r>
                <w:rPr/>
                <w:delText>Portland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02" w:author="Author" w:date="2012-10-17T12:04:00Z">
              <w:r>
                <w:rPr>
                  <w:rFonts w:cs="Arial"/>
                  <w:szCs w:val="18"/>
                </w:rPr>
                <w:delText>24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03" w:author="Author" w:date="2012-10-17T12:04:00Z">
              <w:r>
                <w:rPr>
                  <w:rFonts w:cs="Arial"/>
                  <w:szCs w:val="18"/>
                </w:rPr>
                <w:delText>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04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05" w:author="Author" w:date="2012-10-17T12:04:00Z">
              <w:r>
                <w:rPr>
                  <w:rFonts w:cs="Arial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506" w:author="Author" w:date="2012-10-17T12:04:00Z">
              <w:r>
                <w:rPr/>
                <w:delText>33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507" w:author="Author" w:date="2012-10-17T12:04:00Z">
              <w:r>
                <w:rPr/>
                <w:delText>Richmond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08" w:author="Author" w:date="2012-10-17T12:04:00Z">
              <w:r>
                <w:rPr>
                  <w:rFonts w:cs="Arial"/>
                  <w:szCs w:val="18"/>
                </w:rPr>
                <w:delText>17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09" w:author="Author" w:date="2012-10-17T12:04:00Z">
              <w:r>
                <w:rPr>
                  <w:rFonts w:cs="Arial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10" w:author="Author" w:date="2012-10-17T12:04:00Z">
              <w:r>
                <w:rPr>
                  <w:rFonts w:cs="Arial"/>
                  <w:szCs w:val="18"/>
                </w:rPr>
                <w:delText>4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11" w:author="Author" w:date="2012-10-17T12:04:00Z">
              <w:r>
                <w:rPr>
                  <w:rFonts w:cs="Arial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512" w:author="Author" w:date="2012-10-17T12:04:00Z">
              <w:r>
                <w:rPr/>
                <w:delText>34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513" w:author="Author" w:date="2012-10-17T12:04:00Z">
              <w:r>
                <w:rPr/>
                <w:delText>St. Louis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14" w:author="Author" w:date="2012-10-17T12:04:00Z">
              <w:r>
                <w:rPr>
                  <w:rFonts w:cs="Arial"/>
                  <w:szCs w:val="18"/>
                </w:rPr>
                <w:delText>16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15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16" w:author="Author" w:date="2012-10-17T12:04:00Z">
              <w:r>
                <w:rPr>
                  <w:rFonts w:cs="Arial"/>
                  <w:szCs w:val="18"/>
                </w:rPr>
                <w:delText>3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17" w:author="Author" w:date="2012-10-17T12:04:00Z">
              <w:r>
                <w:rPr>
                  <w:rFonts w:cs="Arial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518" w:author="Author" w:date="2012-10-17T12:04:00Z">
              <w:r>
                <w:rPr/>
                <w:delText>35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519" w:author="Author" w:date="2012-10-17T12:04:00Z">
              <w:r>
                <w:rPr/>
                <w:delText>Salt Lake City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20" w:author="Author" w:date="2012-10-17T12:04:00Z">
              <w:r>
                <w:rPr>
                  <w:rFonts w:cs="Arial"/>
                  <w:szCs w:val="18"/>
                </w:rPr>
                <w:delText>204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21" w:author="Author" w:date="2012-10-17T12:04:00Z">
              <w:r>
                <w:rPr>
                  <w:rFonts w:cs="Arial"/>
                  <w:szCs w:val="18"/>
                </w:rPr>
                <w:delText>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22" w:author="Author" w:date="2012-10-17T12:04:00Z">
              <w:r>
                <w:rPr>
                  <w:rFonts w:cs="Arial"/>
                  <w:szCs w:val="18"/>
                </w:rPr>
                <w:delText>39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23" w:author="Author" w:date="2012-10-17T12:04:00Z">
              <w:r>
                <w:rPr>
                  <w:rFonts w:cs="Arial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524" w:author="Author" w:date="2012-10-17T12:04:00Z">
              <w:r>
                <w:rPr/>
                <w:delText>36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525" w:author="Author" w:date="2012-10-17T12:04:00Z">
              <w:r>
                <w:rPr/>
                <w:delText>San Francisco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26" w:author="Author" w:date="2012-10-17T12:04:00Z">
              <w:r>
                <w:rPr>
                  <w:rFonts w:cs="Arial"/>
                  <w:szCs w:val="18"/>
                </w:rPr>
                <w:delText>24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27" w:author="Author" w:date="2012-10-17T12:04:00Z">
              <w:r>
                <w:rPr>
                  <w:rFonts w:cs="Arial"/>
                  <w:szCs w:val="18"/>
                </w:rPr>
                <w:delText>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28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29" w:author="Author" w:date="2012-10-17T12:04:00Z">
              <w:r>
                <w:rPr>
                  <w:rFonts w:cs="Arial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530" w:author="Author" w:date="2012-10-17T12:04:00Z">
              <w:r>
                <w:rPr/>
                <w:delText>37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531" w:author="Author" w:date="2012-10-17T12:04:00Z">
              <w:r>
                <w:rPr/>
                <w:delText>Tulsa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32" w:author="Author" w:date="2012-10-17T12:04:00Z">
              <w:r>
                <w:rPr>
                  <w:rFonts w:cs="Arial"/>
                  <w:szCs w:val="18"/>
                </w:rPr>
                <w:delText>2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33" w:author="Author" w:date="2012-10-17T12:04:00Z">
              <w:r>
                <w:rPr>
                  <w:rFonts w:cs="Arial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34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35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536" w:author="Author" w:date="2012-10-17T12:04:00Z">
              <w:r>
                <w:rPr/>
                <w:delText>40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537" w:author="Author" w:date="2012-10-17T12:04:00Z">
              <w:r>
                <w:rPr/>
                <w:delText>Pacific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38" w:author="Author" w:date="2012-10-17T12:04:00Z">
              <w:r>
                <w:rPr>
                  <w:rFonts w:cs="Arial"/>
                  <w:szCs w:val="18"/>
                </w:rPr>
                <w:delText>24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39" w:author="Author" w:date="2012-10-17T12:04:00Z">
              <w:r>
                <w:rPr>
                  <w:rFonts w:cs="Arial"/>
                  <w:szCs w:val="18"/>
                </w:rPr>
                <w:delText>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40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41" w:author="Author" w:date="2012-10-17T12:04:00Z">
              <w:r>
                <w:rPr>
                  <w:rFonts w:cs="Arial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542" w:author="Author" w:date="2012-10-17T12:04:00Z">
              <w:r>
                <w:rPr/>
                <w:delText>41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543" w:author="Author" w:date="2012-10-17T12:04:00Z">
              <w:r>
                <w:rPr/>
                <w:delText>Mountain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44" w:author="Author" w:date="2012-10-17T12:04:00Z">
              <w:r>
                <w:rPr>
                  <w:rFonts w:cs="Arial"/>
                  <w:szCs w:val="18"/>
                </w:rPr>
                <w:delText>204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45" w:author="Author" w:date="2012-10-17T12:04:00Z">
              <w:r>
                <w:rPr>
                  <w:rFonts w:cs="Arial"/>
                  <w:szCs w:val="18"/>
                </w:rPr>
                <w:delText>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46" w:author="Author" w:date="2012-10-17T12:04:00Z">
              <w:r>
                <w:rPr>
                  <w:rFonts w:cs="Arial"/>
                  <w:szCs w:val="18"/>
                </w:rPr>
                <w:delText>39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47" w:author="Author" w:date="2012-10-17T12:04:00Z">
              <w:r>
                <w:rPr>
                  <w:rFonts w:cs="Arial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548" w:author="Author" w:date="2012-10-17T12:04:00Z">
              <w:r>
                <w:rPr/>
                <w:delText>42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549" w:author="Author" w:date="2012-10-17T12:04:00Z">
              <w:r>
                <w:rPr/>
                <w:delText>Midwest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50" w:author="Author" w:date="2012-10-17T12:04:00Z">
              <w:r>
                <w:rPr>
                  <w:rFonts w:cs="Arial"/>
                  <w:szCs w:val="18"/>
                </w:rPr>
                <w:delText>16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51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52" w:author="Author" w:date="2012-10-17T12:04:00Z">
              <w:r>
                <w:rPr>
                  <w:rFonts w:cs="Arial"/>
                  <w:szCs w:val="18"/>
                </w:rPr>
                <w:delText>3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53" w:author="Author" w:date="2012-10-17T12:04:00Z">
              <w:r>
                <w:rPr>
                  <w:rFonts w:cs="Arial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554" w:author="Author" w:date="2012-10-17T12:04:00Z">
              <w:r>
                <w:rPr/>
                <w:delText>43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555" w:author="Author" w:date="2012-10-17T12:04:00Z">
              <w:r>
                <w:rPr/>
                <w:delText>Southwest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56" w:author="Author" w:date="2012-10-17T12:04:00Z">
              <w:r>
                <w:rPr>
                  <w:rFonts w:cs="Arial"/>
                  <w:szCs w:val="18"/>
                </w:rPr>
                <w:delText>2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57" w:author="Author" w:date="2012-10-17T12:04:00Z">
              <w:r>
                <w:rPr>
                  <w:rFonts w:cs="Arial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58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59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560" w:author="Author" w:date="2012-10-17T12:04:00Z">
              <w:r>
                <w:rPr/>
                <w:delText>44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561" w:author="Author" w:date="2012-10-17T12:04:00Z">
              <w:r>
                <w:rPr/>
                <w:delText>North Central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62" w:author="Author" w:date="2012-10-17T12:04:00Z">
              <w:r>
                <w:rPr>
                  <w:rFonts w:cs="Arial"/>
                  <w:szCs w:val="18"/>
                </w:rPr>
                <w:delText>16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63" w:author="Author" w:date="2012-10-17T12:04:00Z">
              <w:r>
                <w:rPr>
                  <w:rFonts w:cs="Arial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64" w:author="Author" w:date="2012-10-17T12:04:00Z">
              <w:r>
                <w:rPr>
                  <w:rFonts w:cs="Arial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65" w:author="Author" w:date="2012-10-17T12:04:00Z">
              <w:r>
                <w:rPr>
                  <w:rFonts w:cs="Arial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566" w:author="Author" w:date="2012-10-17T12:04:00Z">
              <w:r>
                <w:rPr/>
                <w:delText>45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567" w:author="Author" w:date="2012-10-17T12:04:00Z">
              <w:r>
                <w:rPr/>
                <w:delText>Mideast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68" w:author="Author" w:date="2012-10-17T12:04:00Z">
              <w:r>
                <w:rPr>
                  <w:rFonts w:cs="Arial"/>
                  <w:szCs w:val="18"/>
                </w:rPr>
                <w:delText>17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69" w:author="Author" w:date="2012-10-17T12:04:00Z">
              <w:r>
                <w:rPr>
                  <w:rFonts w:cs="Arial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70" w:author="Author" w:date="2012-10-17T12:04:00Z">
              <w:r>
                <w:rPr>
                  <w:rFonts w:cs="Arial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71" w:author="Author" w:date="2012-10-17T12:04:00Z">
              <w:r>
                <w:rPr>
                  <w:rFonts w:cs="Arial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572" w:author="Author" w:date="2012-10-17T12:04:00Z">
              <w:r>
                <w:rPr/>
                <w:delText>46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573" w:author="Author" w:date="2012-10-17T12:04:00Z">
              <w:r>
                <w:rPr/>
                <w:delText>Gulf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74" w:author="Author" w:date="2012-10-17T12:04:00Z">
              <w:r>
                <w:rPr>
                  <w:rFonts w:cs="Arial"/>
                  <w:szCs w:val="18"/>
                </w:rPr>
                <w:delText>20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75" w:author="Author" w:date="2012-10-17T12:04:00Z">
              <w:r>
                <w:rPr>
                  <w:rFonts w:cs="Arial"/>
                  <w:szCs w:val="18"/>
                </w:rPr>
                <w:delText>7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76" w:author="Author" w:date="2012-10-17T12:04:00Z">
              <w:r>
                <w:rPr>
                  <w:rFonts w:cs="Arial"/>
                  <w:szCs w:val="18"/>
                </w:rPr>
                <w:delText>4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77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578" w:author="Author" w:date="2012-10-17T12:04:00Z">
              <w:r>
                <w:rPr/>
                <w:delText>47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579" w:author="Author" w:date="2012-10-17T12:04:00Z">
              <w:r>
                <w:rPr/>
                <w:delText>Southeast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80" w:author="Author" w:date="2012-10-17T12:04:00Z">
              <w:r>
                <w:rPr>
                  <w:rFonts w:cs="Arial"/>
                  <w:szCs w:val="18"/>
                </w:rPr>
                <w:delText>17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81" w:author="Author" w:date="2012-10-17T12:04:00Z">
              <w:r>
                <w:rPr>
                  <w:rFonts w:cs="Arial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82" w:author="Author" w:date="2012-10-17T12:04:00Z">
              <w:r>
                <w:rPr>
                  <w:rFonts w:cs="Arial"/>
                  <w:szCs w:val="18"/>
                </w:rPr>
                <w:delText>4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83" w:author="Author" w:date="2012-10-17T12:04:00Z">
              <w:r>
                <w:rPr>
                  <w:rFonts w:cs="Arial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584" w:author="Author" w:date="2012-10-17T12:04:00Z">
              <w:r>
                <w:rPr/>
                <w:delText>48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585" w:author="Author" w:date="2012-10-17T12:04:00Z">
              <w:r>
                <w:rPr/>
                <w:delText>Eastern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86" w:author="Author" w:date="2012-10-17T12:04:00Z">
              <w:r>
                <w:rPr>
                  <w:rFonts w:cs="Arial"/>
                  <w:szCs w:val="18"/>
                </w:rPr>
                <w:delText>18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87" w:author="Author" w:date="2012-10-17T12:04:00Z">
              <w:r>
                <w:rPr>
                  <w:rFonts w:cs="Arial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88" w:author="Author" w:date="2012-10-17T12:04:00Z">
              <w:r>
                <w:rPr>
                  <w:rFonts w:cs="Arial"/>
                  <w:szCs w:val="18"/>
                </w:rPr>
                <w:delText>3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89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590" w:author="Author" w:date="2012-10-17T12:04:00Z">
              <w:r>
                <w:rPr/>
                <w:delText>49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591" w:author="Author" w:date="2012-10-17T12:04:00Z">
              <w:r>
                <w:rPr/>
                <w:delText>New England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92" w:author="Author" w:date="2012-10-17T12:04:00Z">
              <w:r>
                <w:rPr>
                  <w:rFonts w:cs="Arial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93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94" w:author="Author" w:date="2012-10-17T12:04:00Z">
              <w:r>
                <w:rPr>
                  <w:rFonts w:cs="Arial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595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</w:tbl>
    <w:p>
      <w:pPr>
        <w:pStyle w:val="Tablecaption"/>
        <w:rPr>
          <w:del w:id="597" w:author="Author" w:date="2012-10-17T12:04:00Z"/>
        </w:rPr>
      </w:pPr>
      <w:del w:id="596" w:author="Author" w:date="2012-10-17T12:04:00Z">
        <w:r>
          <w:rPr/>
          <w:delText>Table 25.E.#1(LC) Zone-Rating Table – Zone 04 (BUFFALO) Combinations Loss Costs</w:delText>
        </w:r>
      </w:del>
    </w:p>
    <w:p>
      <w:pPr>
        <w:pStyle w:val="Tablecaption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598" w:author="Author" w:date="2012-10-17T12:04:00Z">
              <w:r>
                <w:rPr/>
                <w:t>Zone-</w:t>
              </w:r>
            </w:ins>
            <w:ins w:id="599" w:author="Author" w:date="2012-11-09T07:40:00Z">
              <w:r>
                <w:rPr/>
                <w:t>r</w:t>
              </w:r>
            </w:ins>
            <w:ins w:id="600" w:author="Author" w:date="2012-10-17T12:04:00Z">
              <w:r>
                <w:rPr/>
                <w:t>ating Table – Zone 26 (NEW YORK</w:t>
              </w:r>
            </w:ins>
            <w:ins w:id="601" w:author="Author" w:date="2012-11-27T09:59:00Z">
              <w:r>
                <w:rPr/>
                <w:t xml:space="preserve"> CITY</w:t>
              </w:r>
            </w:ins>
            <w:ins w:id="602" w:author="Author" w:date="2012-10-17T12:04:00Z">
              <w:r>
                <w:rPr/>
                <w:t>) Combinations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ins w:id="603" w:author="Author" w:date="2012-10-17T12:04:00Z">
              <w:r>
                <w:rPr/>
                <w:br/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04" w:author="Author" w:date="2012-10-17T12:04:00Z">
              <w:r>
                <w:rPr/>
                <w:br/>
                <w:t>Zone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05" w:author="Author" w:date="2012-10-17T12:04:00Z">
              <w:r>
                <w:rPr/>
                <w:br/>
                <w:t>Description</w:t>
              </w:r>
            </w:ins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06" w:author="Author" w:date="2012-10-17T12:04:00Z">
              <w:r>
                <w:rPr/>
                <w:t xml:space="preserve">$100,000 </w:t>
                <w:br/>
                <w:t>Liability</w:t>
              </w:r>
            </w:ins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07" w:author="Author" w:date="2012-10-17T12:04:00Z">
              <w:r>
                <w:rPr/>
                <w:t>$500</w:t>
                <w:br/>
                <w:t>Medical Payments</w:t>
              </w:r>
            </w:ins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08" w:author="Author" w:date="2012-10-17T12:04:00Z">
              <w:r>
                <w:rPr/>
                <w:t>$500 Deductible</w:t>
                <w:br/>
                <w:t>Collision</w:t>
              </w:r>
            </w:ins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609" w:author="Author" w:date="2012-10-17T12:04:00Z">
              <w:r>
                <w:rPr/>
                <w:t>$500 Deductible</w:t>
                <w:br/>
                <w:t>Comprehensiv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610" w:author="Author" w:date="2012-10-17T12:04:00Z">
              <w:r>
                <w:rPr/>
                <w:t>01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611" w:author="Author" w:date="2012-10-17T12:04:00Z">
              <w:r>
                <w:rPr/>
                <w:t>Atlanta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ins w:id="612" w:author="Author" w:date="2012-10-17T12:04:00Z">
              <w:r>
                <w:rPr>
                  <w:rFonts w:cs="Arial"/>
                  <w:szCs w:val="18"/>
                </w:rPr>
                <w:t>$</w:t>
              </w:r>
            </w:ins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13" w:author="Author" w:date="2012-10-29T16:53:00Z">
              <w:r>
                <w:rPr>
                  <w:rFonts w:cs="Arial"/>
                  <w:szCs w:val="18"/>
                </w:rPr>
                <w:t>147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ins w:id="614" w:author="Author" w:date="2012-10-17T12:04:00Z">
              <w:r>
                <w:rPr>
                  <w:rFonts w:cs="Arial"/>
                  <w:szCs w:val="18"/>
                </w:rPr>
                <w:t>$</w:t>
              </w:r>
            </w:ins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15" w:author="Author" w:date="2012-10-29T16:53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ins w:id="616" w:author="Author" w:date="2012-10-17T12:04:00Z">
              <w:r>
                <w:rPr>
                  <w:rFonts w:cs="Arial"/>
                  <w:szCs w:val="18"/>
                </w:rPr>
                <w:t>$</w:t>
              </w:r>
            </w:ins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17" w:author="Author" w:date="2012-10-29T16:54:00Z">
              <w:r>
                <w:rPr>
                  <w:rFonts w:cs="Arial"/>
                  <w:szCs w:val="18"/>
                </w:rPr>
                <w:t>35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ins w:id="618" w:author="Author" w:date="2012-10-17T12:04:00Z">
              <w:r>
                <w:rPr>
                  <w:rFonts w:cs="Arial"/>
                  <w:szCs w:val="18"/>
                </w:rPr>
                <w:t>$</w:t>
              </w:r>
            </w:ins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19" w:author="Author" w:date="2012-10-29T16:54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620" w:author="Author" w:date="2012-10-17T12:04:00Z">
              <w:r>
                <w:rPr/>
                <w:t>02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621" w:author="Author" w:date="2012-10-17T12:04:00Z">
              <w:r>
                <w:rPr/>
                <w:t>Baltimore/Washington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22" w:author="Author" w:date="2012-10-29T16:53:00Z">
              <w:r>
                <w:rPr>
                  <w:rFonts w:cs="Arial"/>
                  <w:szCs w:val="18"/>
                </w:rPr>
                <w:t>143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23" w:author="Author" w:date="2012-10-29T16:53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24" w:author="Author" w:date="2012-10-29T16:54:00Z">
              <w:r>
                <w:rPr>
                  <w:rFonts w:cs="Arial"/>
                  <w:szCs w:val="18"/>
                </w:rPr>
                <w:t>3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25" w:author="Author" w:date="2012-10-29T16:54:00Z">
              <w:r>
                <w:rPr>
                  <w:rFonts w:cs="Arial"/>
                  <w:szCs w:val="18"/>
                </w:rPr>
                <w:t>14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626" w:author="Author" w:date="2012-10-17T12:04:00Z">
              <w:r>
                <w:rPr/>
                <w:t>03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627" w:author="Author" w:date="2012-10-17T12:04:00Z">
              <w:r>
                <w:rPr/>
                <w:t>Boston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28" w:author="Author" w:date="2012-10-29T16:53:00Z">
              <w:r>
                <w:rPr>
                  <w:rFonts w:cs="Arial"/>
                  <w:szCs w:val="18"/>
                </w:rPr>
                <w:t>1393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29" w:author="Author" w:date="2012-10-29T16:53:00Z">
              <w:r>
                <w:rPr>
                  <w:rFonts w:cs="Arial"/>
                  <w:szCs w:val="18"/>
                </w:rPr>
                <w:t>4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30" w:author="Author" w:date="2012-10-29T16:54:00Z">
              <w:r>
                <w:rPr>
                  <w:rFonts w:cs="Arial"/>
                  <w:szCs w:val="18"/>
                </w:rPr>
                <w:t>30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31" w:author="Author" w:date="2012-10-29T16:54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632" w:author="Author" w:date="2012-10-17T12:04:00Z">
              <w:r>
                <w:rPr/>
                <w:t>04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633" w:author="Author" w:date="2012-10-17T12:04:00Z">
              <w:r>
                <w:rPr/>
                <w:t>Buffalo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34" w:author="Author" w:date="2012-10-29T16:53:00Z">
              <w:r>
                <w:rPr>
                  <w:rFonts w:cs="Arial"/>
                  <w:szCs w:val="18"/>
                </w:rPr>
                <w:t>143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35" w:author="Author" w:date="2012-10-29T16:53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36" w:author="Author" w:date="2012-10-29T16:54:00Z">
              <w:r>
                <w:rPr>
                  <w:rFonts w:cs="Arial"/>
                  <w:szCs w:val="18"/>
                </w:rPr>
                <w:t>3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37" w:author="Author" w:date="2012-10-29T16:54:00Z">
              <w:r>
                <w:rPr>
                  <w:rFonts w:cs="Arial"/>
                  <w:szCs w:val="18"/>
                </w:rPr>
                <w:t>14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638" w:author="Author" w:date="2012-10-17T12:04:00Z">
              <w:r>
                <w:rPr/>
                <w:t>05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639" w:author="Author" w:date="2012-10-17T12:04:00Z">
              <w:r>
                <w:rPr/>
                <w:t>Charlotte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40" w:author="Author" w:date="2012-10-29T16:53:00Z">
              <w:r>
                <w:rPr>
                  <w:rFonts w:cs="Arial"/>
                  <w:szCs w:val="18"/>
                </w:rPr>
                <w:t>147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41" w:author="Author" w:date="2012-10-29T16:53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42" w:author="Author" w:date="2012-10-29T16:54:00Z">
              <w:r>
                <w:rPr>
                  <w:rFonts w:cs="Arial"/>
                  <w:szCs w:val="18"/>
                </w:rPr>
                <w:t>35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43" w:author="Author" w:date="2012-10-29T16:54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644" w:author="Author" w:date="2012-10-17T12:04:00Z">
              <w:r>
                <w:rPr/>
                <w:t>06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645" w:author="Author" w:date="2012-10-17T12:04:00Z">
              <w:r>
                <w:rPr/>
                <w:t>Chicago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46" w:author="Author" w:date="2012-10-29T16:53:00Z">
              <w:r>
                <w:rPr>
                  <w:rFonts w:cs="Arial"/>
                  <w:szCs w:val="18"/>
                </w:rPr>
                <w:t>1364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47" w:author="Author" w:date="2012-10-29T16:53:00Z">
              <w:r>
                <w:rPr>
                  <w:rFonts w:cs="Arial"/>
                  <w:szCs w:val="18"/>
                </w:rPr>
                <w:t>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48" w:author="Author" w:date="2012-10-29T16:54:00Z">
              <w:r>
                <w:rPr>
                  <w:rFonts w:cs="Arial"/>
                  <w:szCs w:val="18"/>
                </w:rPr>
                <w:t>31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49" w:author="Author" w:date="2012-10-29T16:54:00Z">
              <w:r>
                <w:rPr>
                  <w:rFonts w:cs="Arial"/>
                  <w:szCs w:val="18"/>
                </w:rPr>
                <w:t>12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650" w:author="Author" w:date="2012-10-17T12:04:00Z">
              <w:r>
                <w:rPr/>
                <w:t>07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651" w:author="Author" w:date="2012-10-17T12:04:00Z">
              <w:r>
                <w:rPr/>
                <w:t>Cincinnati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52" w:author="Author" w:date="2012-10-29T16:53:00Z">
              <w:r>
                <w:rPr>
                  <w:rFonts w:cs="Arial"/>
                  <w:szCs w:val="18"/>
                </w:rPr>
                <w:t>1364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53" w:author="Author" w:date="2012-10-29T16:53:00Z">
              <w:r>
                <w:rPr>
                  <w:rFonts w:cs="Arial"/>
                  <w:szCs w:val="18"/>
                </w:rPr>
                <w:t>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54" w:author="Author" w:date="2012-10-29T16:54:00Z">
              <w:r>
                <w:rPr>
                  <w:rFonts w:cs="Arial"/>
                  <w:szCs w:val="18"/>
                </w:rPr>
                <w:t>31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55" w:author="Author" w:date="2012-10-29T16:54:00Z">
              <w:r>
                <w:rPr>
                  <w:rFonts w:cs="Arial"/>
                  <w:szCs w:val="18"/>
                </w:rPr>
                <w:t>12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656" w:author="Author" w:date="2012-10-17T12:04:00Z">
              <w:r>
                <w:rPr/>
                <w:t>08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657" w:author="Author" w:date="2012-10-17T12:04:00Z">
              <w:r>
                <w:rPr/>
                <w:t>Cleveland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58" w:author="Author" w:date="2012-10-29T16:53:00Z">
              <w:r>
                <w:rPr>
                  <w:rFonts w:cs="Arial"/>
                  <w:szCs w:val="18"/>
                </w:rPr>
                <w:t>1364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59" w:author="Author" w:date="2012-10-29T16:53:00Z">
              <w:r>
                <w:rPr>
                  <w:rFonts w:cs="Arial"/>
                  <w:szCs w:val="18"/>
                </w:rPr>
                <w:t>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60" w:author="Author" w:date="2012-10-29T16:54:00Z">
              <w:r>
                <w:rPr>
                  <w:rFonts w:cs="Arial"/>
                  <w:szCs w:val="18"/>
                </w:rPr>
                <w:t>31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61" w:author="Author" w:date="2012-10-29T16:54:00Z">
              <w:r>
                <w:rPr>
                  <w:rFonts w:cs="Arial"/>
                  <w:szCs w:val="18"/>
                </w:rPr>
                <w:t>12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662" w:author="Author" w:date="2012-10-17T12:04:00Z">
              <w:r>
                <w:rPr/>
                <w:t>09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663" w:author="Author" w:date="2012-10-17T12:04:00Z">
              <w:r>
                <w:rPr/>
                <w:t>Dallas/Fort Worth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64" w:author="Author" w:date="2012-10-29T16:53:00Z">
              <w:r>
                <w:rPr>
                  <w:rFonts w:cs="Arial"/>
                  <w:szCs w:val="18"/>
                </w:rPr>
                <w:t>190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65" w:author="Author" w:date="2012-10-29T16:53:00Z">
              <w:r>
                <w:rPr>
                  <w:rFonts w:cs="Arial"/>
                  <w:szCs w:val="18"/>
                </w:rPr>
                <w:t>6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66" w:author="Author" w:date="2012-10-29T16:54:00Z">
              <w:r>
                <w:rPr>
                  <w:rFonts w:cs="Arial"/>
                  <w:szCs w:val="18"/>
                </w:rPr>
                <w:t>48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67" w:author="Author" w:date="2012-10-29T16:54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668" w:author="Author" w:date="2012-10-17T12:04:00Z">
              <w:r>
                <w:rPr/>
                <w:t>10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669" w:author="Author" w:date="2012-10-17T12:04:00Z">
              <w:r>
                <w:rPr/>
                <w:t>Denver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70" w:author="Author" w:date="2012-10-29T16:53:00Z">
              <w:r>
                <w:rPr>
                  <w:rFonts w:cs="Arial"/>
                  <w:szCs w:val="18"/>
                </w:rPr>
                <w:t>167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71" w:author="Author" w:date="2012-10-29T16:53:00Z">
              <w:r>
                <w:rPr>
                  <w:rFonts w:cs="Arial"/>
                  <w:szCs w:val="18"/>
                </w:rPr>
                <w:t>5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72" w:author="Author" w:date="2012-10-29T16:54:00Z">
              <w:r>
                <w:rPr>
                  <w:rFonts w:cs="Arial"/>
                  <w:szCs w:val="18"/>
                </w:rPr>
                <w:t>33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73" w:author="Author" w:date="2012-10-29T16:54:00Z">
              <w:r>
                <w:rPr>
                  <w:rFonts w:cs="Arial"/>
                  <w:szCs w:val="18"/>
                </w:rPr>
                <w:t>16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674" w:author="Author" w:date="2012-10-17T12:04:00Z">
              <w:r>
                <w:rPr/>
                <w:t>11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675" w:author="Author" w:date="2012-10-17T12:04:00Z">
              <w:r>
                <w:rPr/>
                <w:t>Detroit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76" w:author="Author" w:date="2012-10-29T16:53:00Z">
              <w:r>
                <w:rPr>
                  <w:rFonts w:cs="Arial"/>
                  <w:szCs w:val="18"/>
                </w:rPr>
                <w:t>1364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77" w:author="Author" w:date="2012-10-29T16:53:00Z">
              <w:r>
                <w:rPr>
                  <w:rFonts w:cs="Arial"/>
                  <w:szCs w:val="18"/>
                </w:rPr>
                <w:t>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78" w:author="Author" w:date="2012-10-29T16:54:00Z">
              <w:r>
                <w:rPr>
                  <w:rFonts w:cs="Arial"/>
                  <w:szCs w:val="18"/>
                </w:rPr>
                <w:t>31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79" w:author="Author" w:date="2012-10-29T16:54:00Z">
              <w:r>
                <w:rPr>
                  <w:rFonts w:cs="Arial"/>
                  <w:szCs w:val="18"/>
                </w:rPr>
                <w:t>12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680" w:author="Author" w:date="2012-10-17T12:04:00Z">
              <w:r>
                <w:rPr/>
                <w:t>12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681" w:author="Author" w:date="2012-10-17T12:04:00Z">
              <w:r>
                <w:rPr/>
                <w:t>Hartford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82" w:author="Author" w:date="2012-10-29T16:53:00Z">
              <w:r>
                <w:rPr>
                  <w:rFonts w:cs="Arial"/>
                  <w:szCs w:val="18"/>
                </w:rPr>
                <w:t>1393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83" w:author="Author" w:date="2012-10-29T16:53:00Z">
              <w:r>
                <w:rPr>
                  <w:rFonts w:cs="Arial"/>
                  <w:szCs w:val="18"/>
                </w:rPr>
                <w:t>4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84" w:author="Author" w:date="2012-10-29T16:54:00Z">
              <w:r>
                <w:rPr>
                  <w:rFonts w:cs="Arial"/>
                  <w:szCs w:val="18"/>
                </w:rPr>
                <w:t>30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85" w:author="Author" w:date="2012-10-29T16:54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686" w:author="Author" w:date="2012-10-17T12:04:00Z">
              <w:r>
                <w:rPr/>
                <w:t>13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687" w:author="Author" w:date="2012-10-17T12:04:00Z">
              <w:r>
                <w:rPr/>
                <w:t>Houston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88" w:author="Author" w:date="2012-10-29T16:53:00Z">
              <w:r>
                <w:rPr>
                  <w:rFonts w:cs="Arial"/>
                  <w:szCs w:val="18"/>
                </w:rPr>
                <w:t>190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89" w:author="Author" w:date="2012-10-29T16:53:00Z">
              <w:r>
                <w:rPr>
                  <w:rFonts w:cs="Arial"/>
                  <w:szCs w:val="18"/>
                </w:rPr>
                <w:t>6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90" w:author="Author" w:date="2012-10-29T16:54:00Z">
              <w:r>
                <w:rPr>
                  <w:rFonts w:cs="Arial"/>
                  <w:szCs w:val="18"/>
                </w:rPr>
                <w:t>48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91" w:author="Author" w:date="2012-10-29T16:54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692" w:author="Author" w:date="2012-10-17T12:04:00Z">
              <w:r>
                <w:rPr/>
                <w:t>14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693" w:author="Author" w:date="2012-10-17T12:04:00Z">
              <w:r>
                <w:rPr/>
                <w:t>Indianapolis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94" w:author="Author" w:date="2012-10-29T16:53:00Z">
              <w:r>
                <w:rPr>
                  <w:rFonts w:cs="Arial"/>
                  <w:szCs w:val="18"/>
                </w:rPr>
                <w:t>1364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95" w:author="Author" w:date="2012-10-29T16:53:00Z">
              <w:r>
                <w:rPr>
                  <w:rFonts w:cs="Arial"/>
                  <w:szCs w:val="18"/>
                </w:rPr>
                <w:t>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96" w:author="Author" w:date="2012-10-29T16:54:00Z">
              <w:r>
                <w:rPr>
                  <w:rFonts w:cs="Arial"/>
                  <w:szCs w:val="18"/>
                </w:rPr>
                <w:t>31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697" w:author="Author" w:date="2012-10-29T16:54:00Z">
              <w:r>
                <w:rPr>
                  <w:rFonts w:cs="Arial"/>
                  <w:szCs w:val="18"/>
                </w:rPr>
                <w:t>12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698" w:author="Author" w:date="2012-10-17T12:04:00Z">
              <w:r>
                <w:rPr/>
                <w:t>15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699" w:author="Author" w:date="2012-10-17T12:04:00Z">
              <w:r>
                <w:rPr/>
                <w:t>Jacksonville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00" w:author="Author" w:date="2012-10-29T16:53:00Z">
              <w:r>
                <w:rPr>
                  <w:rFonts w:cs="Arial"/>
                  <w:szCs w:val="18"/>
                </w:rPr>
                <w:t>147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01" w:author="Author" w:date="2012-10-29T16:53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02" w:author="Author" w:date="2012-10-29T16:54:00Z">
              <w:r>
                <w:rPr>
                  <w:rFonts w:cs="Arial"/>
                  <w:szCs w:val="18"/>
                </w:rPr>
                <w:t>35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03" w:author="Author" w:date="2012-10-29T16:54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704" w:author="Author" w:date="2012-10-17T12:04:00Z">
              <w:r>
                <w:rPr/>
                <w:t>16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705" w:author="Author" w:date="2012-10-17T12:04:00Z">
              <w:r>
                <w:rPr/>
                <w:t>Kansas City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06" w:author="Author" w:date="2012-10-29T16:53:00Z">
              <w:r>
                <w:rPr>
                  <w:rFonts w:cs="Arial"/>
                  <w:szCs w:val="18"/>
                </w:rPr>
                <w:t>139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07" w:author="Author" w:date="2012-10-29T16:53:00Z">
              <w:r>
                <w:rPr>
                  <w:rFonts w:cs="Arial"/>
                  <w:szCs w:val="18"/>
                </w:rPr>
                <w:t>4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08" w:author="Author" w:date="2012-10-29T16:54:00Z">
              <w:r>
                <w:rPr>
                  <w:rFonts w:cs="Arial"/>
                  <w:szCs w:val="18"/>
                </w:rPr>
                <w:t>30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09" w:author="Author" w:date="2012-10-29T16:54:00Z">
              <w:r>
                <w:rPr>
                  <w:rFonts w:cs="Arial"/>
                  <w:szCs w:val="18"/>
                </w:rPr>
                <w:t>14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710" w:author="Author" w:date="2012-10-17T12:04:00Z">
              <w:r>
                <w:rPr/>
                <w:t>17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711" w:author="Author" w:date="2012-10-17T12:04:00Z">
              <w:r>
                <w:rPr/>
                <w:t>Little Rock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12" w:author="Author" w:date="2012-10-29T16:53:00Z">
              <w:r>
                <w:rPr>
                  <w:rFonts w:cs="Arial"/>
                  <w:szCs w:val="18"/>
                </w:rPr>
                <w:t>190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13" w:author="Author" w:date="2012-10-29T16:53:00Z">
              <w:r>
                <w:rPr>
                  <w:rFonts w:cs="Arial"/>
                  <w:szCs w:val="18"/>
                </w:rPr>
                <w:t>6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14" w:author="Author" w:date="2012-10-29T16:54:00Z">
              <w:r>
                <w:rPr>
                  <w:rFonts w:cs="Arial"/>
                  <w:szCs w:val="18"/>
                </w:rPr>
                <w:t>48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15" w:author="Author" w:date="2012-10-29T16:54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716" w:author="Author" w:date="2012-10-17T12:04:00Z">
              <w:r>
                <w:rPr/>
                <w:t>18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717" w:author="Author" w:date="2012-10-17T12:04:00Z">
              <w:r>
                <w:rPr/>
                <w:t>Los Angeles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18" w:author="Author" w:date="2012-10-29T16:53:00Z">
              <w:r>
                <w:rPr>
                  <w:rFonts w:cs="Arial"/>
                  <w:szCs w:val="18"/>
                </w:rPr>
                <w:t>200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19" w:author="Author" w:date="2012-10-29T16:53:00Z">
              <w:r>
                <w:rPr>
                  <w:rFonts w:cs="Arial"/>
                  <w:szCs w:val="18"/>
                </w:rPr>
                <w:t>6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20" w:author="Author" w:date="2012-10-29T16:54:00Z">
              <w:r>
                <w:rPr>
                  <w:rFonts w:cs="Arial"/>
                  <w:szCs w:val="18"/>
                </w:rPr>
                <w:t>45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21" w:author="Author" w:date="2012-10-29T16:54:00Z">
              <w:r>
                <w:rPr>
                  <w:rFonts w:cs="Arial"/>
                  <w:szCs w:val="18"/>
                </w:rPr>
                <w:t>17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722" w:author="Author" w:date="2012-10-17T12:04:00Z">
              <w:r>
                <w:rPr/>
                <w:t>19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723" w:author="Author" w:date="2012-10-17T12:04:00Z">
              <w:r>
                <w:rPr/>
                <w:t>Louisville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24" w:author="Author" w:date="2012-10-29T16:53:00Z">
              <w:r>
                <w:rPr>
                  <w:rFonts w:cs="Arial"/>
                  <w:szCs w:val="18"/>
                </w:rPr>
                <w:t>139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25" w:author="Author" w:date="2012-10-29T16:53:00Z">
              <w:r>
                <w:rPr>
                  <w:rFonts w:cs="Arial"/>
                  <w:szCs w:val="18"/>
                </w:rPr>
                <w:t>4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26" w:author="Author" w:date="2012-10-29T16:54:00Z">
              <w:r>
                <w:rPr>
                  <w:rFonts w:cs="Arial"/>
                  <w:szCs w:val="18"/>
                </w:rPr>
                <w:t>31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27" w:author="Author" w:date="2012-10-29T16:54:00Z">
              <w:r>
                <w:rPr>
                  <w:rFonts w:cs="Arial"/>
                  <w:szCs w:val="18"/>
                </w:rPr>
                <w:t>19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728" w:author="Author" w:date="2012-10-17T12:04:00Z">
              <w:r>
                <w:rPr/>
                <w:t>20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729" w:author="Author" w:date="2012-10-17T12:04:00Z">
              <w:r>
                <w:rPr/>
                <w:t>Memphis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30" w:author="Author" w:date="2012-10-29T16:53:00Z">
              <w:r>
                <w:rPr>
                  <w:rFonts w:cs="Arial"/>
                  <w:szCs w:val="18"/>
                </w:rPr>
                <w:t>139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31" w:author="Author" w:date="2012-10-29T16:53:00Z">
              <w:r>
                <w:rPr>
                  <w:rFonts w:cs="Arial"/>
                  <w:szCs w:val="18"/>
                </w:rPr>
                <w:t>4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32" w:author="Author" w:date="2012-10-29T16:54:00Z">
              <w:r>
                <w:rPr>
                  <w:rFonts w:cs="Arial"/>
                  <w:szCs w:val="18"/>
                </w:rPr>
                <w:t>31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33" w:author="Author" w:date="2012-10-29T16:54:00Z">
              <w:r>
                <w:rPr>
                  <w:rFonts w:cs="Arial"/>
                  <w:szCs w:val="18"/>
                </w:rPr>
                <w:t>19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734" w:author="Author" w:date="2012-10-17T12:04:00Z">
              <w:r>
                <w:rPr/>
                <w:t>21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735" w:author="Author" w:date="2012-10-17T12:04:00Z">
              <w:r>
                <w:rPr/>
                <w:t>Miami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36" w:author="Author" w:date="2012-10-29T16:53:00Z">
              <w:r>
                <w:rPr>
                  <w:rFonts w:cs="Arial"/>
                  <w:szCs w:val="18"/>
                </w:rPr>
                <w:t>147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37" w:author="Author" w:date="2012-10-29T16:53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38" w:author="Author" w:date="2012-10-29T16:54:00Z">
              <w:r>
                <w:rPr>
                  <w:rFonts w:cs="Arial"/>
                  <w:szCs w:val="18"/>
                </w:rPr>
                <w:t>35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39" w:author="Author" w:date="2012-10-29T16:54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740" w:author="Author" w:date="2012-10-17T12:04:00Z">
              <w:r>
                <w:rPr/>
                <w:t>22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741" w:author="Author" w:date="2012-10-17T12:04:00Z">
              <w:r>
                <w:rPr/>
                <w:t>Milwaukee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42" w:author="Author" w:date="2012-10-29T16:53:00Z">
              <w:r>
                <w:rPr>
                  <w:rFonts w:cs="Arial"/>
                  <w:szCs w:val="18"/>
                </w:rPr>
                <w:t>139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43" w:author="Author" w:date="2012-10-29T16:53:00Z">
              <w:r>
                <w:rPr>
                  <w:rFonts w:cs="Arial"/>
                  <w:szCs w:val="18"/>
                </w:rPr>
                <w:t>4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44" w:author="Author" w:date="2012-10-29T16:54:00Z">
              <w:r>
                <w:rPr>
                  <w:rFonts w:cs="Arial"/>
                  <w:szCs w:val="18"/>
                </w:rPr>
                <w:t>30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45" w:author="Author" w:date="2012-10-29T16:54:00Z">
              <w:r>
                <w:rPr>
                  <w:rFonts w:cs="Arial"/>
                  <w:szCs w:val="18"/>
                </w:rPr>
                <w:t>14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746" w:author="Author" w:date="2012-10-17T12:04:00Z">
              <w:r>
                <w:rPr/>
                <w:t>23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747" w:author="Author" w:date="2012-10-17T12:04:00Z">
              <w:r>
                <w:rPr/>
                <w:t>Minneapolis/St. Paul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48" w:author="Author" w:date="2012-10-29T16:53:00Z">
              <w:r>
                <w:rPr>
                  <w:rFonts w:cs="Arial"/>
                  <w:szCs w:val="18"/>
                </w:rPr>
                <w:t>139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49" w:author="Author" w:date="2012-10-29T16:53:00Z">
              <w:r>
                <w:rPr>
                  <w:rFonts w:cs="Arial"/>
                  <w:szCs w:val="18"/>
                </w:rPr>
                <w:t>4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50" w:author="Author" w:date="2012-10-29T16:54:00Z">
              <w:r>
                <w:rPr>
                  <w:rFonts w:cs="Arial"/>
                  <w:szCs w:val="18"/>
                </w:rPr>
                <w:t>30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51" w:author="Author" w:date="2012-10-29T16:54:00Z">
              <w:r>
                <w:rPr>
                  <w:rFonts w:cs="Arial"/>
                  <w:szCs w:val="18"/>
                </w:rPr>
                <w:t>14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752" w:author="Author" w:date="2012-10-17T12:04:00Z">
              <w:r>
                <w:rPr/>
                <w:t>24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753" w:author="Author" w:date="2012-10-17T12:04:00Z">
              <w:r>
                <w:rPr/>
                <w:t>Nashville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54" w:author="Author" w:date="2012-10-29T16:53:00Z">
              <w:r>
                <w:rPr>
                  <w:rFonts w:cs="Arial"/>
                  <w:szCs w:val="18"/>
                </w:rPr>
                <w:t>139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55" w:author="Author" w:date="2012-10-29T16:53:00Z">
              <w:r>
                <w:rPr>
                  <w:rFonts w:cs="Arial"/>
                  <w:szCs w:val="18"/>
                </w:rPr>
                <w:t>4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56" w:author="Author" w:date="2012-10-29T16:54:00Z">
              <w:r>
                <w:rPr>
                  <w:rFonts w:cs="Arial"/>
                  <w:szCs w:val="18"/>
                </w:rPr>
                <w:t>31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57" w:author="Author" w:date="2012-10-29T16:54:00Z">
              <w:r>
                <w:rPr>
                  <w:rFonts w:cs="Arial"/>
                  <w:szCs w:val="18"/>
                </w:rPr>
                <w:t>19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758" w:author="Author" w:date="2012-10-17T12:04:00Z">
              <w:r>
                <w:rPr/>
                <w:t>25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759" w:author="Author" w:date="2012-10-17T12:04:00Z">
              <w:r>
                <w:rPr/>
                <w:t>New Orleans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60" w:author="Author" w:date="2012-10-29T16:53:00Z">
              <w:r>
                <w:rPr>
                  <w:rFonts w:cs="Arial"/>
                  <w:szCs w:val="18"/>
                </w:rPr>
                <w:t>171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61" w:author="Author" w:date="2012-10-29T16:53:00Z">
              <w:r>
                <w:rPr>
                  <w:rFonts w:cs="Arial"/>
                  <w:szCs w:val="18"/>
                </w:rPr>
                <w:t>5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62" w:author="Author" w:date="2012-10-29T16:54:00Z">
              <w:r>
                <w:rPr>
                  <w:rFonts w:cs="Arial"/>
                  <w:szCs w:val="18"/>
                </w:rPr>
                <w:t>39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63" w:author="Author" w:date="2012-10-29T16:54:00Z">
              <w:r>
                <w:rPr>
                  <w:rFonts w:cs="Arial"/>
                  <w:szCs w:val="18"/>
                </w:rPr>
                <w:t>14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764" w:author="Author" w:date="2012-10-17T12:04:00Z">
              <w:r>
                <w:rPr/>
                <w:t>26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765" w:author="Author" w:date="2012-10-17T12:04:00Z">
              <w:r>
                <w:rPr/>
                <w:t>New York City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66" w:author="Author" w:date="2012-10-29T16:53:00Z">
              <w:r>
                <w:rPr>
                  <w:rFonts w:cs="Arial"/>
                  <w:szCs w:val="18"/>
                </w:rPr>
                <w:t>143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67" w:author="Author" w:date="2012-10-29T16:53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68" w:author="Author" w:date="2012-10-29T16:54:00Z">
              <w:r>
                <w:rPr>
                  <w:rFonts w:cs="Arial"/>
                  <w:szCs w:val="18"/>
                </w:rPr>
                <w:t>3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69" w:author="Author" w:date="2012-10-29T16:54:00Z">
              <w:r>
                <w:rPr>
                  <w:rFonts w:cs="Arial"/>
                  <w:szCs w:val="18"/>
                </w:rPr>
                <w:t>14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770" w:author="Author" w:date="2012-10-17T12:04:00Z">
              <w:r>
                <w:rPr/>
                <w:t>27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771" w:author="Author" w:date="2012-10-17T12:04:00Z">
              <w:r>
                <w:rPr/>
                <w:t>Oklahoma City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72" w:author="Author" w:date="2012-10-29T16:53:00Z">
              <w:r>
                <w:rPr>
                  <w:rFonts w:cs="Arial"/>
                  <w:szCs w:val="18"/>
                </w:rPr>
                <w:t>190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73" w:author="Author" w:date="2012-10-29T16:53:00Z">
              <w:r>
                <w:rPr>
                  <w:rFonts w:cs="Arial"/>
                  <w:szCs w:val="18"/>
                </w:rPr>
                <w:t>6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74" w:author="Author" w:date="2012-10-29T16:54:00Z">
              <w:r>
                <w:rPr>
                  <w:rFonts w:cs="Arial"/>
                  <w:szCs w:val="18"/>
                </w:rPr>
                <w:t>48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75" w:author="Author" w:date="2012-10-29T16:54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776" w:author="Author" w:date="2012-10-17T12:04:00Z">
              <w:r>
                <w:rPr/>
                <w:t>28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777" w:author="Author" w:date="2012-10-17T12:04:00Z">
              <w:r>
                <w:rPr/>
                <w:t>Omaha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78" w:author="Author" w:date="2012-10-29T16:53:00Z">
              <w:r>
                <w:rPr>
                  <w:rFonts w:cs="Arial"/>
                  <w:szCs w:val="18"/>
                </w:rPr>
                <w:t>139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79" w:author="Author" w:date="2012-10-29T16:53:00Z">
              <w:r>
                <w:rPr>
                  <w:rFonts w:cs="Arial"/>
                  <w:szCs w:val="18"/>
                </w:rPr>
                <w:t>4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80" w:author="Author" w:date="2012-10-29T16:54:00Z">
              <w:r>
                <w:rPr>
                  <w:rFonts w:cs="Arial"/>
                  <w:szCs w:val="18"/>
                </w:rPr>
                <w:t>30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81" w:author="Author" w:date="2012-10-29T16:54:00Z">
              <w:r>
                <w:rPr>
                  <w:rFonts w:cs="Arial"/>
                  <w:szCs w:val="18"/>
                </w:rPr>
                <w:t>14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782" w:author="Author" w:date="2012-10-17T12:04:00Z">
              <w:r>
                <w:rPr/>
                <w:t>29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783" w:author="Author" w:date="2012-10-17T12:04:00Z">
              <w:r>
                <w:rPr/>
                <w:t>Phoenix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84" w:author="Author" w:date="2012-10-29T16:53:00Z">
              <w:r>
                <w:rPr>
                  <w:rFonts w:cs="Arial"/>
                  <w:szCs w:val="18"/>
                </w:rPr>
                <w:t>167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85" w:author="Author" w:date="2012-10-29T16:53:00Z">
              <w:r>
                <w:rPr>
                  <w:rFonts w:cs="Arial"/>
                  <w:szCs w:val="18"/>
                </w:rPr>
                <w:t>5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86" w:author="Author" w:date="2012-10-29T16:54:00Z">
              <w:r>
                <w:rPr>
                  <w:rFonts w:cs="Arial"/>
                  <w:szCs w:val="18"/>
                </w:rPr>
                <w:t>33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87" w:author="Author" w:date="2012-10-29T16:54:00Z">
              <w:r>
                <w:rPr>
                  <w:rFonts w:cs="Arial"/>
                  <w:szCs w:val="18"/>
                </w:rPr>
                <w:t>16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788" w:author="Author" w:date="2012-10-17T12:04:00Z">
              <w:r>
                <w:rPr/>
                <w:t>30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789" w:author="Author" w:date="2012-10-17T12:04:00Z">
              <w:r>
                <w:rPr/>
                <w:t>Philadelphia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90" w:author="Author" w:date="2012-10-29T16:53:00Z">
              <w:r>
                <w:rPr>
                  <w:rFonts w:cs="Arial"/>
                  <w:szCs w:val="18"/>
                </w:rPr>
                <w:t>143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91" w:author="Author" w:date="2012-10-29T16:53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92" w:author="Author" w:date="2012-10-29T16:54:00Z">
              <w:r>
                <w:rPr>
                  <w:rFonts w:cs="Arial"/>
                  <w:szCs w:val="18"/>
                </w:rPr>
                <w:t>3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93" w:author="Author" w:date="2012-10-29T16:54:00Z">
              <w:r>
                <w:rPr>
                  <w:rFonts w:cs="Arial"/>
                  <w:szCs w:val="18"/>
                </w:rPr>
                <w:t>14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794" w:author="Author" w:date="2012-10-17T12:04:00Z">
              <w:r>
                <w:rPr/>
                <w:t>31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795" w:author="Author" w:date="2012-10-17T12:04:00Z">
              <w:r>
                <w:rPr/>
                <w:t>Pittsburgh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96" w:author="Author" w:date="2012-10-29T16:53:00Z">
              <w:r>
                <w:rPr>
                  <w:rFonts w:cs="Arial"/>
                  <w:szCs w:val="18"/>
                </w:rPr>
                <w:t>143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97" w:author="Author" w:date="2012-10-29T16:53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98" w:author="Author" w:date="2012-10-29T16:54:00Z">
              <w:r>
                <w:rPr>
                  <w:rFonts w:cs="Arial"/>
                  <w:szCs w:val="18"/>
                </w:rPr>
                <w:t>3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799" w:author="Author" w:date="2012-10-29T16:54:00Z">
              <w:r>
                <w:rPr>
                  <w:rFonts w:cs="Arial"/>
                  <w:szCs w:val="18"/>
                </w:rPr>
                <w:t>14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800" w:author="Author" w:date="2012-10-17T12:04:00Z">
              <w:r>
                <w:rPr/>
                <w:t>32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801" w:author="Author" w:date="2012-10-17T12:04:00Z">
              <w:r>
                <w:rPr/>
                <w:t>Portland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02" w:author="Author" w:date="2012-10-29T16:53:00Z">
              <w:r>
                <w:rPr>
                  <w:rFonts w:cs="Arial"/>
                  <w:szCs w:val="18"/>
                </w:rPr>
                <w:t>200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03" w:author="Author" w:date="2012-10-29T16:53:00Z">
              <w:r>
                <w:rPr>
                  <w:rFonts w:cs="Arial"/>
                  <w:szCs w:val="18"/>
                </w:rPr>
                <w:t>6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04" w:author="Author" w:date="2012-10-29T16:54:00Z">
              <w:r>
                <w:rPr>
                  <w:rFonts w:cs="Arial"/>
                  <w:szCs w:val="18"/>
                </w:rPr>
                <w:t>45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05" w:author="Author" w:date="2012-10-29T16:54:00Z">
              <w:r>
                <w:rPr>
                  <w:rFonts w:cs="Arial"/>
                  <w:szCs w:val="18"/>
                </w:rPr>
                <w:t>17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806" w:author="Author" w:date="2012-10-17T12:04:00Z">
              <w:r>
                <w:rPr/>
                <w:t>33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807" w:author="Author" w:date="2012-10-17T12:04:00Z">
              <w:r>
                <w:rPr/>
                <w:t>Richmond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08" w:author="Author" w:date="2012-10-29T16:53:00Z">
              <w:r>
                <w:rPr>
                  <w:rFonts w:cs="Arial"/>
                  <w:szCs w:val="18"/>
                </w:rPr>
                <w:t>147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09" w:author="Author" w:date="2012-10-29T16:53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10" w:author="Author" w:date="2012-10-29T16:54:00Z">
              <w:r>
                <w:rPr>
                  <w:rFonts w:cs="Arial"/>
                  <w:szCs w:val="18"/>
                </w:rPr>
                <w:t>35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11" w:author="Author" w:date="2012-10-29T16:54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812" w:author="Author" w:date="2012-10-17T12:04:00Z">
              <w:r>
                <w:rPr/>
                <w:t>34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813" w:author="Author" w:date="2012-10-17T12:04:00Z">
              <w:r>
                <w:rPr/>
                <w:t>St. Louis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14" w:author="Author" w:date="2012-10-29T16:53:00Z">
              <w:r>
                <w:rPr>
                  <w:rFonts w:cs="Arial"/>
                  <w:szCs w:val="18"/>
                </w:rPr>
                <w:t>139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15" w:author="Author" w:date="2012-10-29T16:53:00Z">
              <w:r>
                <w:rPr>
                  <w:rFonts w:cs="Arial"/>
                  <w:szCs w:val="18"/>
                </w:rPr>
                <w:t>4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16" w:author="Author" w:date="2012-10-29T16:54:00Z">
              <w:r>
                <w:rPr>
                  <w:rFonts w:cs="Arial"/>
                  <w:szCs w:val="18"/>
                </w:rPr>
                <w:t>30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17" w:author="Author" w:date="2012-10-29T16:54:00Z">
              <w:r>
                <w:rPr>
                  <w:rFonts w:cs="Arial"/>
                  <w:szCs w:val="18"/>
                </w:rPr>
                <w:t>14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818" w:author="Author" w:date="2012-10-17T12:04:00Z">
              <w:r>
                <w:rPr/>
                <w:t>35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819" w:author="Author" w:date="2012-10-17T12:04:00Z">
              <w:r>
                <w:rPr/>
                <w:t>Salt Lake City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20" w:author="Author" w:date="2012-10-29T16:53:00Z">
              <w:r>
                <w:rPr>
                  <w:rFonts w:cs="Arial"/>
                  <w:szCs w:val="18"/>
                </w:rPr>
                <w:t>167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21" w:author="Author" w:date="2012-10-29T16:53:00Z">
              <w:r>
                <w:rPr>
                  <w:rFonts w:cs="Arial"/>
                  <w:szCs w:val="18"/>
                </w:rPr>
                <w:t>5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22" w:author="Author" w:date="2012-10-29T16:54:00Z">
              <w:r>
                <w:rPr>
                  <w:rFonts w:cs="Arial"/>
                  <w:szCs w:val="18"/>
                </w:rPr>
                <w:t>33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23" w:author="Author" w:date="2012-10-29T16:54:00Z">
              <w:r>
                <w:rPr>
                  <w:rFonts w:cs="Arial"/>
                  <w:szCs w:val="18"/>
                </w:rPr>
                <w:t>16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824" w:author="Author" w:date="2012-10-17T12:04:00Z">
              <w:r>
                <w:rPr/>
                <w:t>36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825" w:author="Author" w:date="2012-10-17T12:04:00Z">
              <w:r>
                <w:rPr/>
                <w:t>San Francisco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26" w:author="Author" w:date="2012-10-29T16:53:00Z">
              <w:r>
                <w:rPr>
                  <w:rFonts w:cs="Arial"/>
                  <w:szCs w:val="18"/>
                </w:rPr>
                <w:t>200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27" w:author="Author" w:date="2012-10-29T16:53:00Z">
              <w:r>
                <w:rPr>
                  <w:rFonts w:cs="Arial"/>
                  <w:szCs w:val="18"/>
                </w:rPr>
                <w:t>6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28" w:author="Author" w:date="2012-10-29T16:54:00Z">
              <w:r>
                <w:rPr>
                  <w:rFonts w:cs="Arial"/>
                  <w:szCs w:val="18"/>
                </w:rPr>
                <w:t>45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29" w:author="Author" w:date="2012-10-29T16:54:00Z">
              <w:r>
                <w:rPr>
                  <w:rFonts w:cs="Arial"/>
                  <w:szCs w:val="18"/>
                </w:rPr>
                <w:t>17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830" w:author="Author" w:date="2012-10-17T12:04:00Z">
              <w:r>
                <w:rPr/>
                <w:t>37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831" w:author="Author" w:date="2012-10-17T12:04:00Z">
              <w:r>
                <w:rPr/>
                <w:t>Tulsa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32" w:author="Author" w:date="2012-10-29T16:53:00Z">
              <w:r>
                <w:rPr>
                  <w:rFonts w:cs="Arial"/>
                  <w:szCs w:val="18"/>
                </w:rPr>
                <w:t>190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33" w:author="Author" w:date="2012-10-29T16:53:00Z">
              <w:r>
                <w:rPr>
                  <w:rFonts w:cs="Arial"/>
                  <w:szCs w:val="18"/>
                </w:rPr>
                <w:t>6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34" w:author="Author" w:date="2012-10-29T16:54:00Z">
              <w:r>
                <w:rPr>
                  <w:rFonts w:cs="Arial"/>
                  <w:szCs w:val="18"/>
                </w:rPr>
                <w:t>48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35" w:author="Author" w:date="2012-10-29T16:54:00Z">
              <w:r>
                <w:rPr>
                  <w:rFonts w:cs="Arial"/>
                  <w:szCs w:val="18"/>
                </w:rPr>
                <w:t>1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836" w:author="Author" w:date="2012-10-17T12:04:00Z">
              <w:r>
                <w:rPr/>
                <w:t>40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837" w:author="Author" w:date="2012-10-17T12:04:00Z">
              <w:r>
                <w:rPr/>
                <w:t>Pacific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38" w:author="Author" w:date="2012-10-29T16:53:00Z">
              <w:r>
                <w:rPr>
                  <w:rFonts w:cs="Arial"/>
                  <w:szCs w:val="18"/>
                </w:rPr>
                <w:t>2057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39" w:author="Author" w:date="2012-10-29T16:53:00Z">
              <w:r>
                <w:rPr>
                  <w:rFonts w:cs="Arial"/>
                  <w:szCs w:val="18"/>
                </w:rPr>
                <w:t>7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40" w:author="Author" w:date="2012-10-29T16:54:00Z">
              <w:r>
                <w:rPr>
                  <w:rFonts w:cs="Arial"/>
                  <w:szCs w:val="18"/>
                </w:rPr>
                <w:t>45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41" w:author="Author" w:date="2012-10-29T16:54:00Z">
              <w:r>
                <w:rPr>
                  <w:rFonts w:cs="Arial"/>
                  <w:szCs w:val="18"/>
                </w:rPr>
                <w:t>18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842" w:author="Author" w:date="2012-10-17T12:04:00Z">
              <w:r>
                <w:rPr/>
                <w:t>41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843" w:author="Author" w:date="2012-10-17T12:04:00Z">
              <w:r>
                <w:rPr/>
                <w:t>Mountain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44" w:author="Author" w:date="2012-10-29T16:53:00Z">
              <w:r>
                <w:rPr>
                  <w:rFonts w:cs="Arial"/>
                  <w:szCs w:val="18"/>
                </w:rPr>
                <w:t>172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45" w:author="Author" w:date="2012-10-29T16:53:00Z">
              <w:r>
                <w:rPr>
                  <w:rFonts w:cs="Arial"/>
                  <w:szCs w:val="18"/>
                </w:rPr>
                <w:t>5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46" w:author="Author" w:date="2012-10-29T16:54:00Z">
              <w:r>
                <w:rPr>
                  <w:rFonts w:cs="Arial"/>
                  <w:szCs w:val="18"/>
                </w:rPr>
                <w:t>33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47" w:author="Author" w:date="2012-10-29T16:54:00Z">
              <w:r>
                <w:rPr>
                  <w:rFonts w:cs="Arial"/>
                  <w:szCs w:val="18"/>
                </w:rPr>
                <w:t>17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848" w:author="Author" w:date="2012-10-17T12:04:00Z">
              <w:r>
                <w:rPr/>
                <w:t>42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849" w:author="Author" w:date="2012-10-17T12:04:00Z">
              <w:r>
                <w:rPr/>
                <w:t>Midwest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50" w:author="Author" w:date="2012-10-29T16:53:00Z">
              <w:r>
                <w:rPr>
                  <w:rFonts w:cs="Arial"/>
                  <w:szCs w:val="18"/>
                </w:rPr>
                <w:t>142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51" w:author="Author" w:date="2012-10-29T16:53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52" w:author="Author" w:date="2012-10-29T16:54:00Z">
              <w:r>
                <w:rPr>
                  <w:rFonts w:cs="Arial"/>
                  <w:szCs w:val="18"/>
                </w:rPr>
                <w:t>30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53" w:author="Author" w:date="2012-10-29T16:54:00Z">
              <w:r>
                <w:rPr>
                  <w:rFonts w:cs="Arial"/>
                  <w:szCs w:val="18"/>
                </w:rPr>
                <w:t>14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854" w:author="Author" w:date="2012-10-17T12:04:00Z">
              <w:r>
                <w:rPr/>
                <w:t>43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855" w:author="Author" w:date="2012-10-17T12:04:00Z">
              <w:r>
                <w:rPr/>
                <w:t>Southwest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56" w:author="Author" w:date="2012-10-29T16:53:00Z">
              <w:r>
                <w:rPr>
                  <w:rFonts w:cs="Arial"/>
                  <w:szCs w:val="18"/>
                </w:rPr>
                <w:t>195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57" w:author="Author" w:date="2012-10-29T16:53:00Z">
              <w:r>
                <w:rPr>
                  <w:rFonts w:cs="Arial"/>
                  <w:szCs w:val="18"/>
                </w:rPr>
                <w:t>6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58" w:author="Author" w:date="2012-10-29T16:54:00Z">
              <w:r>
                <w:rPr>
                  <w:rFonts w:cs="Arial"/>
                  <w:szCs w:val="18"/>
                </w:rPr>
                <w:t>48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59" w:author="Author" w:date="2012-10-29T16:54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860" w:author="Author" w:date="2012-10-17T12:04:00Z">
              <w:r>
                <w:rPr/>
                <w:t>44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861" w:author="Author" w:date="2012-10-17T12:04:00Z">
              <w:r>
                <w:rPr/>
                <w:t>North Central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62" w:author="Author" w:date="2012-10-29T16:53:00Z">
              <w:r>
                <w:rPr>
                  <w:rFonts w:cs="Arial"/>
                  <w:szCs w:val="18"/>
                </w:rPr>
                <w:t>1400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63" w:author="Author" w:date="2012-10-29T16:53:00Z">
              <w:r>
                <w:rPr>
                  <w:rFonts w:cs="Arial"/>
                  <w:szCs w:val="18"/>
                </w:rPr>
                <w:t>4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64" w:author="Author" w:date="2012-10-29T16:54:00Z">
              <w:r>
                <w:rPr>
                  <w:rFonts w:cs="Arial"/>
                  <w:szCs w:val="18"/>
                </w:rPr>
                <w:t>31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65" w:author="Author" w:date="2012-10-29T16:54:00Z">
              <w:r>
                <w:rPr>
                  <w:rFonts w:cs="Arial"/>
                  <w:szCs w:val="18"/>
                </w:rPr>
                <w:t>13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866" w:author="Author" w:date="2012-10-17T12:04:00Z">
              <w:r>
                <w:rPr/>
                <w:t>45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867" w:author="Author" w:date="2012-10-17T12:04:00Z">
              <w:r>
                <w:rPr/>
                <w:t>Mideast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68" w:author="Author" w:date="2012-10-29T16:53:00Z">
              <w:r>
                <w:rPr>
                  <w:rFonts w:cs="Arial"/>
                  <w:szCs w:val="18"/>
                </w:rPr>
                <w:t>143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69" w:author="Author" w:date="2012-10-29T16:53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70" w:author="Author" w:date="2012-10-29T16:54:00Z">
              <w:r>
                <w:rPr>
                  <w:rFonts w:cs="Arial"/>
                  <w:szCs w:val="18"/>
                </w:rPr>
                <w:t>31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71" w:author="Author" w:date="2012-10-29T16:54:00Z">
              <w:r>
                <w:rPr>
                  <w:rFonts w:cs="Arial"/>
                  <w:szCs w:val="18"/>
                </w:rPr>
                <w:t>20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872" w:author="Author" w:date="2012-10-17T12:04:00Z">
              <w:r>
                <w:rPr/>
                <w:t>46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873" w:author="Author" w:date="2012-10-17T12:04:00Z">
              <w:r>
                <w:rPr/>
                <w:t>Gulf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74" w:author="Author" w:date="2012-10-29T16:53:00Z">
              <w:r>
                <w:rPr>
                  <w:rFonts w:cs="Arial"/>
                  <w:szCs w:val="18"/>
                </w:rPr>
                <w:t>1760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75" w:author="Author" w:date="2012-10-29T16:53:00Z">
              <w:r>
                <w:rPr>
                  <w:rFonts w:cs="Arial"/>
                  <w:szCs w:val="18"/>
                </w:rPr>
                <w:t>6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76" w:author="Author" w:date="2012-10-29T16:54:00Z">
              <w:r>
                <w:rPr>
                  <w:rFonts w:cs="Arial"/>
                  <w:szCs w:val="18"/>
                </w:rPr>
                <w:t>39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77" w:author="Author" w:date="2012-10-29T16:54:00Z">
              <w:r>
                <w:rPr>
                  <w:rFonts w:cs="Arial"/>
                  <w:szCs w:val="18"/>
                </w:rPr>
                <w:t>15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878" w:author="Author" w:date="2012-10-17T12:04:00Z">
              <w:r>
                <w:rPr/>
                <w:t>47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879" w:author="Author" w:date="2012-10-17T12:04:00Z">
              <w:r>
                <w:rPr/>
                <w:t>Southeast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80" w:author="Author" w:date="2012-10-29T16:53:00Z">
              <w:r>
                <w:rPr>
                  <w:rFonts w:cs="Arial"/>
                  <w:szCs w:val="18"/>
                </w:rPr>
                <w:t>1510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81" w:author="Author" w:date="2012-10-29T16:53:00Z">
              <w:r>
                <w:rPr>
                  <w:rFonts w:cs="Arial"/>
                  <w:szCs w:val="18"/>
                </w:rPr>
                <w:t>51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82" w:author="Author" w:date="2012-10-29T16:54:00Z">
              <w:r>
                <w:rPr>
                  <w:rFonts w:cs="Arial"/>
                  <w:szCs w:val="18"/>
                </w:rPr>
                <w:t>35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83" w:author="Author" w:date="2012-10-29T16:54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884" w:author="Author" w:date="2012-10-17T12:04:00Z">
              <w:r>
                <w:rPr/>
                <w:t>48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885" w:author="Author" w:date="2012-10-17T12:04:00Z">
              <w:r>
                <w:rPr/>
                <w:t>Eastern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86" w:author="Author" w:date="2012-10-29T16:53:00Z">
              <w:r>
                <w:rPr>
                  <w:rFonts w:cs="Arial"/>
                  <w:szCs w:val="18"/>
                </w:rPr>
                <w:t>147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87" w:author="Author" w:date="2012-10-29T16:53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88" w:author="Author" w:date="2012-10-29T16:54:00Z">
              <w:r>
                <w:rPr>
                  <w:rFonts w:cs="Arial"/>
                  <w:szCs w:val="18"/>
                </w:rPr>
                <w:t>3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89" w:author="Author" w:date="2012-10-29T16:54:00Z">
              <w:r>
                <w:rPr>
                  <w:rFonts w:cs="Arial"/>
                  <w:szCs w:val="18"/>
                </w:rPr>
                <w:t>151</w:t>
              </w:r>
            </w:ins>
          </w:p>
        </w:tc>
      </w:tr>
      <w:tr>
        <w:trPr>
          <w:trHeight w:val="74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890" w:author="Author" w:date="2012-10-17T12:04:00Z">
              <w:r>
                <w:rPr/>
                <w:t>49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891" w:author="Author" w:date="2012-10-17T12:04:00Z">
              <w:r>
                <w:rPr/>
                <w:t>New England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92" w:author="Author" w:date="2012-10-29T16:53:00Z">
              <w:r>
                <w:rPr>
                  <w:rFonts w:cs="Arial"/>
                  <w:szCs w:val="18"/>
                </w:rPr>
                <w:t>1429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93" w:author="Author" w:date="2012-10-29T16:53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94" w:author="Author" w:date="2012-10-29T16:54:00Z">
              <w:r>
                <w:rPr>
                  <w:rFonts w:cs="Arial"/>
                  <w:szCs w:val="18"/>
                </w:rPr>
                <w:t>30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895" w:author="Author" w:date="2012-10-29T16:54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</w:tbl>
    <w:p>
      <w:pPr>
        <w:pStyle w:val="Tablecaption"/>
        <w:rPr>
          <w:ins w:id="901" w:author="Author" w:date="2012-10-17T12:04:00Z"/>
        </w:rPr>
      </w:pPr>
      <w:ins w:id="896" w:author="Author" w:date="2012-10-17T12:04:00Z">
        <w:r>
          <w:rPr/>
          <w:t>Table 25.E.#2(LC) Zone-</w:t>
        </w:r>
      </w:ins>
      <w:ins w:id="897" w:author="Author" w:date="2012-11-09T07:40:00Z">
        <w:r>
          <w:rPr/>
          <w:t>r</w:t>
        </w:r>
      </w:ins>
      <w:ins w:id="898" w:author="Author" w:date="2012-10-17T12:04:00Z">
        <w:r>
          <w:rPr/>
          <w:t>ating Table – Zone 26 (NEW YORK</w:t>
        </w:r>
      </w:ins>
      <w:ins w:id="899" w:author="Author" w:date="2012-11-27T09:59:00Z">
        <w:r>
          <w:rPr/>
          <w:t xml:space="preserve"> CITY</w:t>
        </w:r>
      </w:ins>
      <w:ins w:id="900" w:author="Author" w:date="2012-10-17T12:04:00Z">
        <w:r>
          <w:rPr/>
          <w:t>) Combinations Loss Costs</w:t>
        </w:r>
      </w:ins>
    </w:p>
    <w:p>
      <w:pPr>
        <w:pStyle w:val="Boxrule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902" w:author="Author" w:date="2012-10-17T12:04:00Z">
              <w:r>
                <w:rPr/>
                <w:delText>Zone-Rating Table – Zone 26 (NEW YORK) Combinations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del w:id="903" w:author="Author" w:date="2012-10-17T12:04:00Z">
              <w:r>
                <w:rPr/>
                <w:br/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904" w:author="Author" w:date="2012-10-17T12:04:00Z">
              <w:r>
                <w:rPr/>
                <w:br/>
                <w:delText>Zone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905" w:author="Author" w:date="2012-10-17T12:04:00Z">
              <w:r>
                <w:rPr/>
                <w:br/>
                <w:delText>Description</w:delText>
              </w:r>
            </w:del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906" w:author="Author" w:date="2012-10-17T12:04:00Z">
              <w:r>
                <w:rPr/>
                <w:delText xml:space="preserve">$100,000 </w:delText>
                <w:br/>
                <w:delText>Liability</w:delText>
              </w:r>
            </w:del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907" w:author="Author" w:date="2012-10-17T12:04:00Z">
              <w:r>
                <w:rPr/>
                <w:delText>$500</w:delText>
                <w:br/>
                <w:delText>Medical Payments</w:delText>
              </w:r>
            </w:del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908" w:author="Author" w:date="2012-10-17T12:04:00Z">
              <w:r>
                <w:rPr/>
                <w:delText>$500 Deductible</w:delText>
                <w:br/>
                <w:delText>Collision</w:delText>
              </w:r>
            </w:del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909" w:author="Author" w:date="2012-10-17T12:04:00Z">
              <w:r>
                <w:rPr/>
                <w:delText>$500 Deductible</w:delText>
                <w:br/>
                <w:delText>Comprehensive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910" w:author="Author" w:date="2012-10-17T12:04:00Z">
              <w:r>
                <w:rPr/>
                <w:delText>01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911" w:author="Author" w:date="2012-10-17T12:04:00Z">
              <w:r>
                <w:rPr/>
                <w:delText>Atlanta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del w:id="912" w:author="Author" w:date="2012-10-17T12:04:00Z">
              <w:r>
                <w:rPr>
                  <w:rFonts w:cs="Arial"/>
                  <w:szCs w:val="18"/>
                </w:rPr>
                <w:delText>$</w:delText>
              </w:r>
            </w:del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13" w:author="Author" w:date="2012-10-17T12:04:00Z">
              <w:r>
                <w:rPr>
                  <w:rFonts w:cs="Arial"/>
                  <w:szCs w:val="18"/>
                </w:rPr>
                <w:delText>17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del w:id="914" w:author="Author" w:date="2012-10-17T12:04:00Z">
              <w:r>
                <w:rPr>
                  <w:rFonts w:cs="Arial"/>
                  <w:szCs w:val="18"/>
                </w:rPr>
                <w:delText>$</w:delText>
              </w:r>
            </w:del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15" w:author="Author" w:date="2012-10-17T12:04:00Z">
              <w:r>
                <w:rPr>
                  <w:rFonts w:cs="Arial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del w:id="916" w:author="Author" w:date="2012-10-17T12:04:00Z">
              <w:r>
                <w:rPr>
                  <w:rFonts w:cs="Arial"/>
                  <w:szCs w:val="18"/>
                </w:rPr>
                <w:delText>$</w:delText>
              </w:r>
            </w:del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17" w:author="Author" w:date="2012-10-17T12:04:00Z">
              <w:r>
                <w:rPr>
                  <w:rFonts w:cs="Arial"/>
                  <w:szCs w:val="18"/>
                </w:rPr>
                <w:delText>4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del w:id="918" w:author="Author" w:date="2012-10-17T12:04:00Z">
              <w:r>
                <w:rPr>
                  <w:rFonts w:cs="Arial"/>
                  <w:szCs w:val="18"/>
                </w:rPr>
                <w:delText>$</w:delText>
              </w:r>
            </w:del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19" w:author="Author" w:date="2012-10-17T12:04:00Z">
              <w:r>
                <w:rPr>
                  <w:rFonts w:cs="Arial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920" w:author="Author" w:date="2012-10-17T12:04:00Z">
              <w:r>
                <w:rPr/>
                <w:delText>02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921" w:author="Author" w:date="2012-10-17T12:04:00Z">
              <w:r>
                <w:rPr/>
                <w:delText>Baltimore/Washington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22" w:author="Author" w:date="2012-10-17T12:04:00Z">
              <w:r>
                <w:rPr>
                  <w:rFonts w:cs="Arial"/>
                  <w:szCs w:val="18"/>
                </w:rPr>
                <w:delText>18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23" w:author="Author" w:date="2012-10-17T12:04:00Z">
              <w:r>
                <w:rPr>
                  <w:rFonts w:cs="Arial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24" w:author="Author" w:date="2012-10-17T12:04:00Z">
              <w:r>
                <w:rPr>
                  <w:rFonts w:cs="Arial"/>
                  <w:szCs w:val="18"/>
                </w:rPr>
                <w:delText>3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25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926" w:author="Author" w:date="2012-10-17T12:04:00Z">
              <w:r>
                <w:rPr/>
                <w:delText>03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927" w:author="Author" w:date="2012-10-17T12:04:00Z">
              <w:r>
                <w:rPr/>
                <w:delText>Boston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28" w:author="Author" w:date="2012-10-17T12:04:00Z">
              <w:r>
                <w:rPr>
                  <w:rFonts w:cs="Arial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29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30" w:author="Author" w:date="2012-10-17T12:04:00Z">
              <w:r>
                <w:rPr>
                  <w:rFonts w:cs="Arial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31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932" w:author="Author" w:date="2012-10-17T12:04:00Z">
              <w:r>
                <w:rPr/>
                <w:delText>04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933" w:author="Author" w:date="2012-10-17T12:04:00Z">
              <w:r>
                <w:rPr/>
                <w:delText>Buffalo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34" w:author="Author" w:date="2012-10-17T12:04:00Z">
              <w:r>
                <w:rPr>
                  <w:rFonts w:cs="Arial"/>
                  <w:szCs w:val="18"/>
                </w:rPr>
                <w:delText>18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35" w:author="Author" w:date="2012-10-17T12:04:00Z">
              <w:r>
                <w:rPr>
                  <w:rFonts w:cs="Arial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36" w:author="Author" w:date="2012-10-17T12:04:00Z">
              <w:r>
                <w:rPr>
                  <w:rFonts w:cs="Arial"/>
                  <w:szCs w:val="18"/>
                </w:rPr>
                <w:delText>3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37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938" w:author="Author" w:date="2012-10-17T12:04:00Z">
              <w:r>
                <w:rPr/>
                <w:delText>05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939" w:author="Author" w:date="2012-10-17T12:04:00Z">
              <w:r>
                <w:rPr/>
                <w:delText>Charlotte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40" w:author="Author" w:date="2012-10-17T12:04:00Z">
              <w:r>
                <w:rPr>
                  <w:rFonts w:cs="Arial"/>
                  <w:szCs w:val="18"/>
                </w:rPr>
                <w:delText>17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41" w:author="Author" w:date="2012-10-17T12:04:00Z">
              <w:r>
                <w:rPr>
                  <w:rFonts w:cs="Arial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42" w:author="Author" w:date="2012-10-17T12:04:00Z">
              <w:r>
                <w:rPr>
                  <w:rFonts w:cs="Arial"/>
                  <w:szCs w:val="18"/>
                </w:rPr>
                <w:delText>4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43" w:author="Author" w:date="2012-10-17T12:04:00Z">
              <w:r>
                <w:rPr>
                  <w:rFonts w:cs="Arial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944" w:author="Author" w:date="2012-10-17T12:04:00Z">
              <w:r>
                <w:rPr/>
                <w:delText>06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945" w:author="Author" w:date="2012-10-17T12:04:00Z">
              <w:r>
                <w:rPr/>
                <w:delText>Chicago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46" w:author="Author" w:date="2012-10-17T12:04:00Z">
              <w:r>
                <w:rPr>
                  <w:rFonts w:cs="Arial"/>
                  <w:szCs w:val="18"/>
                </w:rPr>
                <w:delText>16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47" w:author="Author" w:date="2012-10-17T12:04:00Z">
              <w:r>
                <w:rPr>
                  <w:rFonts w:cs="Arial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48" w:author="Author" w:date="2012-10-17T12:04:00Z">
              <w:r>
                <w:rPr>
                  <w:rFonts w:cs="Arial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49" w:author="Author" w:date="2012-10-17T12:04:00Z">
              <w:r>
                <w:rPr>
                  <w:rFonts w:cs="Arial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950" w:author="Author" w:date="2012-10-17T12:04:00Z">
              <w:r>
                <w:rPr/>
                <w:delText>07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951" w:author="Author" w:date="2012-10-17T12:04:00Z">
              <w:r>
                <w:rPr/>
                <w:delText>Cincinnati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52" w:author="Author" w:date="2012-10-17T12:04:00Z">
              <w:r>
                <w:rPr>
                  <w:rFonts w:cs="Arial"/>
                  <w:szCs w:val="18"/>
                </w:rPr>
                <w:delText>16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53" w:author="Author" w:date="2012-10-17T12:04:00Z">
              <w:r>
                <w:rPr>
                  <w:rFonts w:cs="Arial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54" w:author="Author" w:date="2012-10-17T12:04:00Z">
              <w:r>
                <w:rPr>
                  <w:rFonts w:cs="Arial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55" w:author="Author" w:date="2012-10-17T12:04:00Z">
              <w:r>
                <w:rPr>
                  <w:rFonts w:cs="Arial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956" w:author="Author" w:date="2012-10-17T12:04:00Z">
              <w:r>
                <w:rPr/>
                <w:delText>08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957" w:author="Author" w:date="2012-10-17T12:04:00Z">
              <w:r>
                <w:rPr/>
                <w:delText>Cleveland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58" w:author="Author" w:date="2012-10-17T12:04:00Z">
              <w:r>
                <w:rPr>
                  <w:rFonts w:cs="Arial"/>
                  <w:szCs w:val="18"/>
                </w:rPr>
                <w:delText>16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59" w:author="Author" w:date="2012-10-17T12:04:00Z">
              <w:r>
                <w:rPr>
                  <w:rFonts w:cs="Arial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60" w:author="Author" w:date="2012-10-17T12:04:00Z">
              <w:r>
                <w:rPr>
                  <w:rFonts w:cs="Arial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61" w:author="Author" w:date="2012-10-17T12:04:00Z">
              <w:r>
                <w:rPr>
                  <w:rFonts w:cs="Arial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962" w:author="Author" w:date="2012-10-17T12:04:00Z">
              <w:r>
                <w:rPr/>
                <w:delText>09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963" w:author="Author" w:date="2012-10-17T12:04:00Z">
              <w:r>
                <w:rPr/>
                <w:delText>Dallas/Fort Worth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64" w:author="Author" w:date="2012-10-17T12:04:00Z">
              <w:r>
                <w:rPr>
                  <w:rFonts w:cs="Arial"/>
                  <w:szCs w:val="18"/>
                </w:rPr>
                <w:delText>2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65" w:author="Author" w:date="2012-10-17T12:04:00Z">
              <w:r>
                <w:rPr>
                  <w:rFonts w:cs="Arial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66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67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968" w:author="Author" w:date="2012-10-17T12:04:00Z">
              <w:r>
                <w:rPr/>
                <w:delText>10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969" w:author="Author" w:date="2012-10-17T12:04:00Z">
              <w:r>
                <w:rPr/>
                <w:delText>Denver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70" w:author="Author" w:date="2012-10-17T12:04:00Z">
              <w:r>
                <w:rPr>
                  <w:rFonts w:cs="Arial"/>
                  <w:szCs w:val="18"/>
                </w:rPr>
                <w:delText>204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71" w:author="Author" w:date="2012-10-17T12:04:00Z">
              <w:r>
                <w:rPr>
                  <w:rFonts w:cs="Arial"/>
                  <w:szCs w:val="18"/>
                </w:rPr>
                <w:delText>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72" w:author="Author" w:date="2012-10-17T12:04:00Z">
              <w:r>
                <w:rPr>
                  <w:rFonts w:cs="Arial"/>
                  <w:szCs w:val="18"/>
                </w:rPr>
                <w:delText>39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73" w:author="Author" w:date="2012-10-17T12:04:00Z">
              <w:r>
                <w:rPr>
                  <w:rFonts w:cs="Arial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974" w:author="Author" w:date="2012-10-17T12:04:00Z">
              <w:r>
                <w:rPr/>
                <w:delText>11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975" w:author="Author" w:date="2012-10-17T12:04:00Z">
              <w:r>
                <w:rPr/>
                <w:delText>Detroit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76" w:author="Author" w:date="2012-10-17T12:04:00Z">
              <w:r>
                <w:rPr>
                  <w:rFonts w:cs="Arial"/>
                  <w:szCs w:val="18"/>
                </w:rPr>
                <w:delText>16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77" w:author="Author" w:date="2012-10-17T12:04:00Z">
              <w:r>
                <w:rPr>
                  <w:rFonts w:cs="Arial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78" w:author="Author" w:date="2012-10-17T12:04:00Z">
              <w:r>
                <w:rPr>
                  <w:rFonts w:cs="Arial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79" w:author="Author" w:date="2012-10-17T12:04:00Z">
              <w:r>
                <w:rPr>
                  <w:rFonts w:cs="Arial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980" w:author="Author" w:date="2012-10-17T12:04:00Z">
              <w:r>
                <w:rPr/>
                <w:delText>12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981" w:author="Author" w:date="2012-10-17T12:04:00Z">
              <w:r>
                <w:rPr/>
                <w:delText>Hartford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82" w:author="Author" w:date="2012-10-17T12:04:00Z">
              <w:r>
                <w:rPr>
                  <w:rFonts w:cs="Arial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83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84" w:author="Author" w:date="2012-10-17T12:04:00Z">
              <w:r>
                <w:rPr>
                  <w:rFonts w:cs="Arial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85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986" w:author="Author" w:date="2012-10-17T12:04:00Z">
              <w:r>
                <w:rPr/>
                <w:delText>13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987" w:author="Author" w:date="2012-10-17T12:04:00Z">
              <w:r>
                <w:rPr/>
                <w:delText>Houston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88" w:author="Author" w:date="2012-10-17T12:04:00Z">
              <w:r>
                <w:rPr>
                  <w:rFonts w:cs="Arial"/>
                  <w:szCs w:val="18"/>
                </w:rPr>
                <w:delText>2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89" w:author="Author" w:date="2012-10-17T12:04:00Z">
              <w:r>
                <w:rPr>
                  <w:rFonts w:cs="Arial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90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91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992" w:author="Author" w:date="2012-10-17T12:04:00Z">
              <w:r>
                <w:rPr/>
                <w:delText>14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993" w:author="Author" w:date="2012-10-17T12:04:00Z">
              <w:r>
                <w:rPr/>
                <w:delText>Indianapolis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94" w:author="Author" w:date="2012-10-17T12:04:00Z">
              <w:r>
                <w:rPr>
                  <w:rFonts w:cs="Arial"/>
                  <w:szCs w:val="18"/>
                </w:rPr>
                <w:delText>16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95" w:author="Author" w:date="2012-10-17T12:04:00Z">
              <w:r>
                <w:rPr>
                  <w:rFonts w:cs="Arial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96" w:author="Author" w:date="2012-10-17T12:04:00Z">
              <w:r>
                <w:rPr>
                  <w:rFonts w:cs="Arial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997" w:author="Author" w:date="2012-10-17T12:04:00Z">
              <w:r>
                <w:rPr>
                  <w:rFonts w:cs="Arial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998" w:author="Author" w:date="2012-10-17T12:04:00Z">
              <w:r>
                <w:rPr/>
                <w:delText>15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999" w:author="Author" w:date="2012-10-17T12:04:00Z">
              <w:r>
                <w:rPr/>
                <w:delText>Jacksonville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00" w:author="Author" w:date="2012-10-17T12:04:00Z">
              <w:r>
                <w:rPr>
                  <w:rFonts w:cs="Arial"/>
                  <w:szCs w:val="18"/>
                </w:rPr>
                <w:delText>17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01" w:author="Author" w:date="2012-10-17T12:04:00Z">
              <w:r>
                <w:rPr>
                  <w:rFonts w:cs="Arial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02" w:author="Author" w:date="2012-10-17T12:04:00Z">
              <w:r>
                <w:rPr>
                  <w:rFonts w:cs="Arial"/>
                  <w:szCs w:val="18"/>
                </w:rPr>
                <w:delText>4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03" w:author="Author" w:date="2012-10-17T12:04:00Z">
              <w:r>
                <w:rPr>
                  <w:rFonts w:cs="Arial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004" w:author="Author" w:date="2012-10-17T12:04:00Z">
              <w:r>
                <w:rPr/>
                <w:delText>16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005" w:author="Author" w:date="2012-10-17T12:04:00Z">
              <w:r>
                <w:rPr/>
                <w:delText>Kansas City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06" w:author="Author" w:date="2012-10-17T12:04:00Z">
              <w:r>
                <w:rPr>
                  <w:rFonts w:cs="Arial"/>
                  <w:szCs w:val="18"/>
                </w:rPr>
                <w:delText>16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07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08" w:author="Author" w:date="2012-10-17T12:04:00Z">
              <w:r>
                <w:rPr>
                  <w:rFonts w:cs="Arial"/>
                  <w:szCs w:val="18"/>
                </w:rPr>
                <w:delText>3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09" w:author="Author" w:date="2012-10-17T12:04:00Z">
              <w:r>
                <w:rPr>
                  <w:rFonts w:cs="Arial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010" w:author="Author" w:date="2012-10-17T12:04:00Z">
              <w:r>
                <w:rPr/>
                <w:delText>17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011" w:author="Author" w:date="2012-10-17T12:04:00Z">
              <w:r>
                <w:rPr/>
                <w:delText>Little Rock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12" w:author="Author" w:date="2012-10-17T12:04:00Z">
              <w:r>
                <w:rPr>
                  <w:rFonts w:cs="Arial"/>
                  <w:szCs w:val="18"/>
                </w:rPr>
                <w:delText>2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13" w:author="Author" w:date="2012-10-17T12:04:00Z">
              <w:r>
                <w:rPr>
                  <w:rFonts w:cs="Arial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14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15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016" w:author="Author" w:date="2012-10-17T12:04:00Z">
              <w:r>
                <w:rPr/>
                <w:delText>18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017" w:author="Author" w:date="2012-10-17T12:04:00Z">
              <w:r>
                <w:rPr/>
                <w:delText>Los Angeles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18" w:author="Author" w:date="2012-10-17T12:04:00Z">
              <w:r>
                <w:rPr>
                  <w:rFonts w:cs="Arial"/>
                  <w:szCs w:val="18"/>
                </w:rPr>
                <w:delText>24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19" w:author="Author" w:date="2012-10-17T12:04:00Z">
              <w:r>
                <w:rPr>
                  <w:rFonts w:cs="Arial"/>
                  <w:szCs w:val="18"/>
                </w:rPr>
                <w:delText>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20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21" w:author="Author" w:date="2012-10-17T12:04:00Z">
              <w:r>
                <w:rPr>
                  <w:rFonts w:cs="Arial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022" w:author="Author" w:date="2012-10-17T12:04:00Z">
              <w:r>
                <w:rPr/>
                <w:delText>19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023" w:author="Author" w:date="2012-10-17T12:04:00Z">
              <w:r>
                <w:rPr/>
                <w:delText>Louisville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24" w:author="Author" w:date="2012-10-17T12:04:00Z">
              <w:r>
                <w:rPr>
                  <w:rFonts w:cs="Arial"/>
                  <w:szCs w:val="18"/>
                </w:rPr>
                <w:delText>17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25" w:author="Author" w:date="2012-10-17T12:04:00Z">
              <w:r>
                <w:rPr>
                  <w:rFonts w:cs="Arial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26" w:author="Author" w:date="2012-10-17T12:04:00Z">
              <w:r>
                <w:rPr>
                  <w:rFonts w:cs="Arial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27" w:author="Author" w:date="2012-10-17T12:04:00Z">
              <w:r>
                <w:rPr>
                  <w:rFonts w:cs="Arial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028" w:author="Author" w:date="2012-10-17T12:04:00Z">
              <w:r>
                <w:rPr/>
                <w:delText>20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029" w:author="Author" w:date="2012-10-17T12:04:00Z">
              <w:r>
                <w:rPr/>
                <w:delText>Memphis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30" w:author="Author" w:date="2012-10-17T12:04:00Z">
              <w:r>
                <w:rPr>
                  <w:rFonts w:cs="Arial"/>
                  <w:szCs w:val="18"/>
                </w:rPr>
                <w:delText>17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31" w:author="Author" w:date="2012-10-17T12:04:00Z">
              <w:r>
                <w:rPr>
                  <w:rFonts w:cs="Arial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32" w:author="Author" w:date="2012-10-17T12:04:00Z">
              <w:r>
                <w:rPr>
                  <w:rFonts w:cs="Arial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33" w:author="Author" w:date="2012-10-17T12:04:00Z">
              <w:r>
                <w:rPr>
                  <w:rFonts w:cs="Arial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034" w:author="Author" w:date="2012-10-17T12:04:00Z">
              <w:r>
                <w:rPr/>
                <w:delText>21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035" w:author="Author" w:date="2012-10-17T12:04:00Z">
              <w:r>
                <w:rPr/>
                <w:delText>Miami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36" w:author="Author" w:date="2012-10-17T12:04:00Z">
              <w:r>
                <w:rPr>
                  <w:rFonts w:cs="Arial"/>
                  <w:szCs w:val="18"/>
                </w:rPr>
                <w:delText>17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37" w:author="Author" w:date="2012-10-17T12:04:00Z">
              <w:r>
                <w:rPr>
                  <w:rFonts w:cs="Arial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38" w:author="Author" w:date="2012-10-17T12:04:00Z">
              <w:r>
                <w:rPr>
                  <w:rFonts w:cs="Arial"/>
                  <w:szCs w:val="18"/>
                </w:rPr>
                <w:delText>4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39" w:author="Author" w:date="2012-10-17T12:04:00Z">
              <w:r>
                <w:rPr>
                  <w:rFonts w:cs="Arial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040" w:author="Author" w:date="2012-10-17T12:04:00Z">
              <w:r>
                <w:rPr/>
                <w:delText>22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041" w:author="Author" w:date="2012-10-17T12:04:00Z">
              <w:r>
                <w:rPr/>
                <w:delText>Milwaukee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42" w:author="Author" w:date="2012-10-17T12:04:00Z">
              <w:r>
                <w:rPr>
                  <w:rFonts w:cs="Arial"/>
                  <w:szCs w:val="18"/>
                </w:rPr>
                <w:delText>16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43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44" w:author="Author" w:date="2012-10-17T12:04:00Z">
              <w:r>
                <w:rPr>
                  <w:rFonts w:cs="Arial"/>
                  <w:szCs w:val="18"/>
                </w:rPr>
                <w:delText>3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45" w:author="Author" w:date="2012-10-17T12:04:00Z">
              <w:r>
                <w:rPr>
                  <w:rFonts w:cs="Arial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046" w:author="Author" w:date="2012-10-17T12:04:00Z">
              <w:r>
                <w:rPr/>
                <w:delText>23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047" w:author="Author" w:date="2012-10-17T12:04:00Z">
              <w:r>
                <w:rPr/>
                <w:delText>Minneapolis/St. Paul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48" w:author="Author" w:date="2012-10-17T12:04:00Z">
              <w:r>
                <w:rPr>
                  <w:rFonts w:cs="Arial"/>
                  <w:szCs w:val="18"/>
                </w:rPr>
                <w:delText>16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49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50" w:author="Author" w:date="2012-10-17T12:04:00Z">
              <w:r>
                <w:rPr>
                  <w:rFonts w:cs="Arial"/>
                  <w:szCs w:val="18"/>
                </w:rPr>
                <w:delText>3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51" w:author="Author" w:date="2012-10-17T12:04:00Z">
              <w:r>
                <w:rPr>
                  <w:rFonts w:cs="Arial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052" w:author="Author" w:date="2012-10-17T12:04:00Z">
              <w:r>
                <w:rPr/>
                <w:delText>24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053" w:author="Author" w:date="2012-10-17T12:04:00Z">
              <w:r>
                <w:rPr/>
                <w:delText>Nashville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54" w:author="Author" w:date="2012-10-17T12:04:00Z">
              <w:r>
                <w:rPr>
                  <w:rFonts w:cs="Arial"/>
                  <w:szCs w:val="18"/>
                </w:rPr>
                <w:delText>17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55" w:author="Author" w:date="2012-10-17T12:04:00Z">
              <w:r>
                <w:rPr>
                  <w:rFonts w:cs="Arial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56" w:author="Author" w:date="2012-10-17T12:04:00Z">
              <w:r>
                <w:rPr>
                  <w:rFonts w:cs="Arial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57" w:author="Author" w:date="2012-10-17T12:04:00Z">
              <w:r>
                <w:rPr>
                  <w:rFonts w:cs="Arial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058" w:author="Author" w:date="2012-10-17T12:04:00Z">
              <w:r>
                <w:rPr/>
                <w:delText>25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059" w:author="Author" w:date="2012-10-17T12:04:00Z">
              <w:r>
                <w:rPr/>
                <w:delText>New Orleans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60" w:author="Author" w:date="2012-10-17T12:04:00Z">
              <w:r>
                <w:rPr>
                  <w:rFonts w:cs="Arial"/>
                  <w:szCs w:val="18"/>
                </w:rPr>
                <w:delText>20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61" w:author="Author" w:date="2012-10-17T12:04:00Z">
              <w:r>
                <w:rPr>
                  <w:rFonts w:cs="Arial"/>
                  <w:szCs w:val="18"/>
                </w:rPr>
                <w:delText>7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62" w:author="Author" w:date="2012-10-17T12:04:00Z">
              <w:r>
                <w:rPr>
                  <w:rFonts w:cs="Arial"/>
                  <w:szCs w:val="18"/>
                </w:rPr>
                <w:delText>4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63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064" w:author="Author" w:date="2012-10-17T12:04:00Z">
              <w:r>
                <w:rPr/>
                <w:delText>26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065" w:author="Author" w:date="2012-10-17T12:04:00Z">
              <w:r>
                <w:rPr/>
                <w:delText>New York City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66" w:author="Author" w:date="2012-10-17T12:04:00Z">
              <w:r>
                <w:rPr>
                  <w:rFonts w:cs="Arial"/>
                  <w:szCs w:val="18"/>
                </w:rPr>
                <w:delText>18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67" w:author="Author" w:date="2012-10-17T12:04:00Z">
              <w:r>
                <w:rPr>
                  <w:rFonts w:cs="Arial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68" w:author="Author" w:date="2012-10-17T12:04:00Z">
              <w:r>
                <w:rPr>
                  <w:rFonts w:cs="Arial"/>
                  <w:szCs w:val="18"/>
                </w:rPr>
                <w:delText>3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69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070" w:author="Author" w:date="2012-10-17T12:04:00Z">
              <w:r>
                <w:rPr/>
                <w:delText>27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071" w:author="Author" w:date="2012-10-17T12:04:00Z">
              <w:r>
                <w:rPr/>
                <w:delText>Oklahoma City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72" w:author="Author" w:date="2012-10-17T12:04:00Z">
              <w:r>
                <w:rPr>
                  <w:rFonts w:cs="Arial"/>
                  <w:szCs w:val="18"/>
                </w:rPr>
                <w:delText>2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73" w:author="Author" w:date="2012-10-17T12:04:00Z">
              <w:r>
                <w:rPr>
                  <w:rFonts w:cs="Arial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74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75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076" w:author="Author" w:date="2012-10-17T12:04:00Z">
              <w:r>
                <w:rPr/>
                <w:delText>28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077" w:author="Author" w:date="2012-10-17T12:04:00Z">
              <w:r>
                <w:rPr/>
                <w:delText>Omaha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78" w:author="Author" w:date="2012-10-17T12:04:00Z">
              <w:r>
                <w:rPr>
                  <w:rFonts w:cs="Arial"/>
                  <w:szCs w:val="18"/>
                </w:rPr>
                <w:delText>16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79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80" w:author="Author" w:date="2012-10-17T12:04:00Z">
              <w:r>
                <w:rPr>
                  <w:rFonts w:cs="Arial"/>
                  <w:szCs w:val="18"/>
                </w:rPr>
                <w:delText>3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81" w:author="Author" w:date="2012-10-17T12:04:00Z">
              <w:r>
                <w:rPr>
                  <w:rFonts w:cs="Arial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082" w:author="Author" w:date="2012-10-17T12:04:00Z">
              <w:r>
                <w:rPr/>
                <w:delText>29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083" w:author="Author" w:date="2012-10-17T12:04:00Z">
              <w:r>
                <w:rPr/>
                <w:delText>Phoenix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84" w:author="Author" w:date="2012-10-17T12:04:00Z">
              <w:r>
                <w:rPr>
                  <w:rFonts w:cs="Arial"/>
                  <w:szCs w:val="18"/>
                </w:rPr>
                <w:delText>204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85" w:author="Author" w:date="2012-10-17T12:04:00Z">
              <w:r>
                <w:rPr>
                  <w:rFonts w:cs="Arial"/>
                  <w:szCs w:val="18"/>
                </w:rPr>
                <w:delText>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86" w:author="Author" w:date="2012-10-17T12:04:00Z">
              <w:r>
                <w:rPr>
                  <w:rFonts w:cs="Arial"/>
                  <w:szCs w:val="18"/>
                </w:rPr>
                <w:delText>39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87" w:author="Author" w:date="2012-10-17T12:04:00Z">
              <w:r>
                <w:rPr>
                  <w:rFonts w:cs="Arial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088" w:author="Author" w:date="2012-10-17T12:04:00Z">
              <w:r>
                <w:rPr/>
                <w:delText>30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089" w:author="Author" w:date="2012-10-17T12:04:00Z">
              <w:r>
                <w:rPr/>
                <w:delText>Philadelphia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90" w:author="Author" w:date="2012-10-17T12:04:00Z">
              <w:r>
                <w:rPr>
                  <w:rFonts w:cs="Arial"/>
                  <w:szCs w:val="18"/>
                </w:rPr>
                <w:delText>18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91" w:author="Author" w:date="2012-10-17T12:04:00Z">
              <w:r>
                <w:rPr>
                  <w:rFonts w:cs="Arial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92" w:author="Author" w:date="2012-10-17T12:04:00Z">
              <w:r>
                <w:rPr>
                  <w:rFonts w:cs="Arial"/>
                  <w:szCs w:val="18"/>
                </w:rPr>
                <w:delText>3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93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094" w:author="Author" w:date="2012-10-17T12:04:00Z">
              <w:r>
                <w:rPr/>
                <w:delText>31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095" w:author="Author" w:date="2012-10-17T12:04:00Z">
              <w:r>
                <w:rPr/>
                <w:delText>Pittsburgh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96" w:author="Author" w:date="2012-10-17T12:04:00Z">
              <w:r>
                <w:rPr>
                  <w:rFonts w:cs="Arial"/>
                  <w:szCs w:val="18"/>
                </w:rPr>
                <w:delText>18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97" w:author="Author" w:date="2012-10-17T12:04:00Z">
              <w:r>
                <w:rPr>
                  <w:rFonts w:cs="Arial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98" w:author="Author" w:date="2012-10-17T12:04:00Z">
              <w:r>
                <w:rPr>
                  <w:rFonts w:cs="Arial"/>
                  <w:szCs w:val="18"/>
                </w:rPr>
                <w:delText>3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099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100" w:author="Author" w:date="2012-10-17T12:04:00Z">
              <w:r>
                <w:rPr/>
                <w:delText>32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101" w:author="Author" w:date="2012-10-17T12:04:00Z">
              <w:r>
                <w:rPr/>
                <w:delText>Portland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02" w:author="Author" w:date="2012-10-17T12:04:00Z">
              <w:r>
                <w:rPr>
                  <w:rFonts w:cs="Arial"/>
                  <w:szCs w:val="18"/>
                </w:rPr>
                <w:delText>24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03" w:author="Author" w:date="2012-10-17T12:04:00Z">
              <w:r>
                <w:rPr>
                  <w:rFonts w:cs="Arial"/>
                  <w:szCs w:val="18"/>
                </w:rPr>
                <w:delText>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04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05" w:author="Author" w:date="2012-10-17T12:04:00Z">
              <w:r>
                <w:rPr>
                  <w:rFonts w:cs="Arial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106" w:author="Author" w:date="2012-10-17T12:04:00Z">
              <w:r>
                <w:rPr/>
                <w:delText>33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107" w:author="Author" w:date="2012-10-17T12:04:00Z">
              <w:r>
                <w:rPr/>
                <w:delText>Richmond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08" w:author="Author" w:date="2012-10-17T12:04:00Z">
              <w:r>
                <w:rPr>
                  <w:rFonts w:cs="Arial"/>
                  <w:szCs w:val="18"/>
                </w:rPr>
                <w:delText>17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09" w:author="Author" w:date="2012-10-17T12:04:00Z">
              <w:r>
                <w:rPr>
                  <w:rFonts w:cs="Arial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10" w:author="Author" w:date="2012-10-17T12:04:00Z">
              <w:r>
                <w:rPr>
                  <w:rFonts w:cs="Arial"/>
                  <w:szCs w:val="18"/>
                </w:rPr>
                <w:delText>4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11" w:author="Author" w:date="2012-10-17T12:04:00Z">
              <w:r>
                <w:rPr>
                  <w:rFonts w:cs="Arial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112" w:author="Author" w:date="2012-10-17T12:04:00Z">
              <w:r>
                <w:rPr/>
                <w:delText>34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113" w:author="Author" w:date="2012-10-17T12:04:00Z">
              <w:r>
                <w:rPr/>
                <w:delText>St. Louis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14" w:author="Author" w:date="2012-10-17T12:04:00Z">
              <w:r>
                <w:rPr>
                  <w:rFonts w:cs="Arial"/>
                  <w:szCs w:val="18"/>
                </w:rPr>
                <w:delText>16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15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16" w:author="Author" w:date="2012-10-17T12:04:00Z">
              <w:r>
                <w:rPr>
                  <w:rFonts w:cs="Arial"/>
                  <w:szCs w:val="18"/>
                </w:rPr>
                <w:delText>3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17" w:author="Author" w:date="2012-10-17T12:04:00Z">
              <w:r>
                <w:rPr>
                  <w:rFonts w:cs="Arial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118" w:author="Author" w:date="2012-10-17T12:04:00Z">
              <w:r>
                <w:rPr/>
                <w:delText>35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119" w:author="Author" w:date="2012-10-17T12:04:00Z">
              <w:r>
                <w:rPr/>
                <w:delText>Salt Lake City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20" w:author="Author" w:date="2012-10-17T12:04:00Z">
              <w:r>
                <w:rPr>
                  <w:rFonts w:cs="Arial"/>
                  <w:szCs w:val="18"/>
                </w:rPr>
                <w:delText>204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21" w:author="Author" w:date="2012-10-17T12:04:00Z">
              <w:r>
                <w:rPr>
                  <w:rFonts w:cs="Arial"/>
                  <w:szCs w:val="18"/>
                </w:rPr>
                <w:delText>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22" w:author="Author" w:date="2012-10-17T12:04:00Z">
              <w:r>
                <w:rPr>
                  <w:rFonts w:cs="Arial"/>
                  <w:szCs w:val="18"/>
                </w:rPr>
                <w:delText>39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23" w:author="Author" w:date="2012-10-17T12:04:00Z">
              <w:r>
                <w:rPr>
                  <w:rFonts w:cs="Arial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124" w:author="Author" w:date="2012-10-17T12:04:00Z">
              <w:r>
                <w:rPr/>
                <w:delText>36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125" w:author="Author" w:date="2012-10-17T12:04:00Z">
              <w:r>
                <w:rPr/>
                <w:delText>San Francisco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26" w:author="Author" w:date="2012-10-17T12:04:00Z">
              <w:r>
                <w:rPr>
                  <w:rFonts w:cs="Arial"/>
                  <w:szCs w:val="18"/>
                </w:rPr>
                <w:delText>24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27" w:author="Author" w:date="2012-10-17T12:04:00Z">
              <w:r>
                <w:rPr>
                  <w:rFonts w:cs="Arial"/>
                  <w:szCs w:val="18"/>
                </w:rPr>
                <w:delText>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28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29" w:author="Author" w:date="2012-10-17T12:04:00Z">
              <w:r>
                <w:rPr>
                  <w:rFonts w:cs="Arial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130" w:author="Author" w:date="2012-10-17T12:04:00Z">
              <w:r>
                <w:rPr/>
                <w:delText>37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131" w:author="Author" w:date="2012-10-17T12:04:00Z">
              <w:r>
                <w:rPr/>
                <w:delText>Tulsa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32" w:author="Author" w:date="2012-10-17T12:04:00Z">
              <w:r>
                <w:rPr>
                  <w:rFonts w:cs="Arial"/>
                  <w:szCs w:val="18"/>
                </w:rPr>
                <w:delText>2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33" w:author="Author" w:date="2012-10-17T12:04:00Z">
              <w:r>
                <w:rPr>
                  <w:rFonts w:cs="Arial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34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35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136" w:author="Author" w:date="2012-10-17T12:04:00Z">
              <w:r>
                <w:rPr/>
                <w:delText>40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137" w:author="Author" w:date="2012-10-17T12:04:00Z">
              <w:r>
                <w:rPr/>
                <w:delText>Pacific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38" w:author="Author" w:date="2012-10-17T12:04:00Z">
              <w:r>
                <w:rPr>
                  <w:rFonts w:cs="Arial"/>
                  <w:szCs w:val="18"/>
                </w:rPr>
                <w:delText>24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39" w:author="Author" w:date="2012-10-17T12:04:00Z">
              <w:r>
                <w:rPr>
                  <w:rFonts w:cs="Arial"/>
                  <w:szCs w:val="18"/>
                </w:rPr>
                <w:delText>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40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41" w:author="Author" w:date="2012-10-17T12:04:00Z">
              <w:r>
                <w:rPr>
                  <w:rFonts w:cs="Arial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142" w:author="Author" w:date="2012-10-17T12:04:00Z">
              <w:r>
                <w:rPr/>
                <w:delText>41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143" w:author="Author" w:date="2012-10-17T12:04:00Z">
              <w:r>
                <w:rPr/>
                <w:delText>Mountain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44" w:author="Author" w:date="2012-10-17T12:04:00Z">
              <w:r>
                <w:rPr>
                  <w:rFonts w:cs="Arial"/>
                  <w:szCs w:val="18"/>
                </w:rPr>
                <w:delText>204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45" w:author="Author" w:date="2012-10-17T12:04:00Z">
              <w:r>
                <w:rPr>
                  <w:rFonts w:cs="Arial"/>
                  <w:szCs w:val="18"/>
                </w:rPr>
                <w:delText>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46" w:author="Author" w:date="2012-10-17T12:04:00Z">
              <w:r>
                <w:rPr>
                  <w:rFonts w:cs="Arial"/>
                  <w:szCs w:val="18"/>
                </w:rPr>
                <w:delText>39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47" w:author="Author" w:date="2012-10-17T12:04:00Z">
              <w:r>
                <w:rPr>
                  <w:rFonts w:cs="Arial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148" w:author="Author" w:date="2012-10-17T12:04:00Z">
              <w:r>
                <w:rPr/>
                <w:delText>42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149" w:author="Author" w:date="2012-10-17T12:04:00Z">
              <w:r>
                <w:rPr/>
                <w:delText>Midwest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50" w:author="Author" w:date="2012-10-17T12:04:00Z">
              <w:r>
                <w:rPr>
                  <w:rFonts w:cs="Arial"/>
                  <w:szCs w:val="18"/>
                </w:rPr>
                <w:delText>16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51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52" w:author="Author" w:date="2012-10-17T12:04:00Z">
              <w:r>
                <w:rPr>
                  <w:rFonts w:cs="Arial"/>
                  <w:szCs w:val="18"/>
                </w:rPr>
                <w:delText>3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53" w:author="Author" w:date="2012-10-17T12:04:00Z">
              <w:r>
                <w:rPr>
                  <w:rFonts w:cs="Arial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154" w:author="Author" w:date="2012-10-17T12:04:00Z">
              <w:r>
                <w:rPr/>
                <w:delText>43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155" w:author="Author" w:date="2012-10-17T12:04:00Z">
              <w:r>
                <w:rPr/>
                <w:delText>Southwest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56" w:author="Author" w:date="2012-10-17T12:04:00Z">
              <w:r>
                <w:rPr>
                  <w:rFonts w:cs="Arial"/>
                  <w:szCs w:val="18"/>
                </w:rPr>
                <w:delText>2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57" w:author="Author" w:date="2012-10-17T12:04:00Z">
              <w:r>
                <w:rPr>
                  <w:rFonts w:cs="Arial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58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59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160" w:author="Author" w:date="2012-10-17T12:04:00Z">
              <w:r>
                <w:rPr/>
                <w:delText>44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161" w:author="Author" w:date="2012-10-17T12:04:00Z">
              <w:r>
                <w:rPr/>
                <w:delText>North Central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62" w:author="Author" w:date="2012-10-17T12:04:00Z">
              <w:r>
                <w:rPr>
                  <w:rFonts w:cs="Arial"/>
                  <w:szCs w:val="18"/>
                </w:rPr>
                <w:delText>16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63" w:author="Author" w:date="2012-10-17T12:04:00Z">
              <w:r>
                <w:rPr>
                  <w:rFonts w:cs="Arial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64" w:author="Author" w:date="2012-10-17T12:04:00Z">
              <w:r>
                <w:rPr>
                  <w:rFonts w:cs="Arial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65" w:author="Author" w:date="2012-10-17T12:04:00Z">
              <w:r>
                <w:rPr>
                  <w:rFonts w:cs="Arial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166" w:author="Author" w:date="2012-10-17T12:04:00Z">
              <w:r>
                <w:rPr/>
                <w:delText>45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167" w:author="Author" w:date="2012-10-17T12:04:00Z">
              <w:r>
                <w:rPr/>
                <w:delText>Mideast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68" w:author="Author" w:date="2012-10-17T12:04:00Z">
              <w:r>
                <w:rPr>
                  <w:rFonts w:cs="Arial"/>
                  <w:szCs w:val="18"/>
                </w:rPr>
                <w:delText>17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69" w:author="Author" w:date="2012-10-17T12:04:00Z">
              <w:r>
                <w:rPr>
                  <w:rFonts w:cs="Arial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70" w:author="Author" w:date="2012-10-17T12:04:00Z">
              <w:r>
                <w:rPr>
                  <w:rFonts w:cs="Arial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71" w:author="Author" w:date="2012-10-17T12:04:00Z">
              <w:r>
                <w:rPr>
                  <w:rFonts w:cs="Arial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172" w:author="Author" w:date="2012-10-17T12:04:00Z">
              <w:r>
                <w:rPr/>
                <w:delText>46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173" w:author="Author" w:date="2012-10-17T12:04:00Z">
              <w:r>
                <w:rPr/>
                <w:delText>Gulf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74" w:author="Author" w:date="2012-10-17T12:04:00Z">
              <w:r>
                <w:rPr>
                  <w:rFonts w:cs="Arial"/>
                  <w:szCs w:val="18"/>
                </w:rPr>
                <w:delText>20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75" w:author="Author" w:date="2012-10-17T12:04:00Z">
              <w:r>
                <w:rPr>
                  <w:rFonts w:cs="Arial"/>
                  <w:szCs w:val="18"/>
                </w:rPr>
                <w:delText>7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76" w:author="Author" w:date="2012-10-17T12:04:00Z">
              <w:r>
                <w:rPr>
                  <w:rFonts w:cs="Arial"/>
                  <w:szCs w:val="18"/>
                </w:rPr>
                <w:delText>4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77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178" w:author="Author" w:date="2012-10-17T12:04:00Z">
              <w:r>
                <w:rPr/>
                <w:delText>47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179" w:author="Author" w:date="2012-10-17T12:04:00Z">
              <w:r>
                <w:rPr/>
                <w:delText>Southeast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80" w:author="Author" w:date="2012-10-17T12:04:00Z">
              <w:r>
                <w:rPr>
                  <w:rFonts w:cs="Arial"/>
                  <w:szCs w:val="18"/>
                </w:rPr>
                <w:delText>17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81" w:author="Author" w:date="2012-10-17T12:04:00Z">
              <w:r>
                <w:rPr>
                  <w:rFonts w:cs="Arial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82" w:author="Author" w:date="2012-10-17T12:04:00Z">
              <w:r>
                <w:rPr>
                  <w:rFonts w:cs="Arial"/>
                  <w:szCs w:val="18"/>
                </w:rPr>
                <w:delText>4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83" w:author="Author" w:date="2012-10-17T12:04:00Z">
              <w:r>
                <w:rPr>
                  <w:rFonts w:cs="Arial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184" w:author="Author" w:date="2012-10-17T12:04:00Z">
              <w:r>
                <w:rPr/>
                <w:delText>48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185" w:author="Author" w:date="2012-10-17T12:04:00Z">
              <w:r>
                <w:rPr/>
                <w:delText>Eastern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86" w:author="Author" w:date="2012-10-17T12:04:00Z">
              <w:r>
                <w:rPr>
                  <w:rFonts w:cs="Arial"/>
                  <w:szCs w:val="18"/>
                </w:rPr>
                <w:delText>18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87" w:author="Author" w:date="2012-10-17T12:04:00Z">
              <w:r>
                <w:rPr>
                  <w:rFonts w:cs="Arial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88" w:author="Author" w:date="2012-10-17T12:04:00Z">
              <w:r>
                <w:rPr>
                  <w:rFonts w:cs="Arial"/>
                  <w:szCs w:val="18"/>
                </w:rPr>
                <w:delText>3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89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74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190" w:author="Author" w:date="2012-10-17T12:04:00Z">
              <w:r>
                <w:rPr/>
                <w:delText>49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191" w:author="Author" w:date="2012-10-17T12:04:00Z">
              <w:r>
                <w:rPr/>
                <w:delText>New England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92" w:author="Author" w:date="2012-10-17T12:04:00Z">
              <w:r>
                <w:rPr>
                  <w:rFonts w:cs="Arial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93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94" w:author="Author" w:date="2012-10-17T12:04:00Z">
              <w:r>
                <w:rPr>
                  <w:rFonts w:cs="Arial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195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</w:tbl>
    <w:p>
      <w:pPr>
        <w:pStyle w:val="Tablecaption"/>
        <w:rPr>
          <w:del w:id="1197" w:author="Author" w:date="2012-10-17T12:04:00Z"/>
        </w:rPr>
      </w:pPr>
      <w:del w:id="1196" w:author="Author" w:date="2012-10-17T12:04:00Z">
        <w:r>
          <w:rPr/>
          <w:delText>Table 25.E.#2(LC) Zone-Rating Table – Zone 26 (NEW YORK) Combinations Loss Costs</w:delText>
        </w:r>
      </w:del>
    </w:p>
    <w:p>
      <w:pPr>
        <w:pStyle w:val="Tablecaption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198" w:author="Author" w:date="2012-10-17T12:04:00Z">
              <w:r>
                <w:rPr/>
                <w:t>Zone-</w:t>
              </w:r>
            </w:ins>
            <w:ins w:id="1199" w:author="Author" w:date="2012-11-09T07:40:00Z">
              <w:r>
                <w:rPr/>
                <w:t>r</w:t>
              </w:r>
            </w:ins>
            <w:ins w:id="1200" w:author="Author" w:date="2012-10-17T12:04:00Z">
              <w:r>
                <w:rPr/>
                <w:t>ating Table – Zone 48 (EASTERN) Combinations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ins w:id="1201" w:author="Author" w:date="2012-10-17T12:04:00Z">
              <w:r>
                <w:rPr/>
                <w:br/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202" w:author="Author" w:date="2012-10-17T12:04:00Z">
              <w:r>
                <w:rPr/>
                <w:br/>
                <w:t>Zone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203" w:author="Author" w:date="2012-10-17T12:04:00Z">
              <w:r>
                <w:rPr/>
                <w:br/>
                <w:t>Description</w:t>
              </w:r>
            </w:ins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204" w:author="Author" w:date="2012-10-17T12:04:00Z">
              <w:r>
                <w:rPr/>
                <w:t xml:space="preserve">$100,000 </w:t>
                <w:br/>
                <w:t>Liability</w:t>
              </w:r>
            </w:ins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205" w:author="Author" w:date="2012-10-17T12:04:00Z">
              <w:r>
                <w:rPr/>
                <w:t>$500</w:t>
                <w:br/>
                <w:t>Medical Payments</w:t>
              </w:r>
            </w:ins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206" w:author="Author" w:date="2012-10-17T12:04:00Z">
              <w:r>
                <w:rPr/>
                <w:t>$500 Deductible</w:t>
                <w:br/>
                <w:t>Collision</w:t>
              </w:r>
            </w:ins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207" w:author="Author" w:date="2012-10-17T12:04:00Z">
              <w:r>
                <w:rPr/>
                <w:t>$500 Deductible</w:t>
                <w:br/>
                <w:t>Comprehensiv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208" w:author="Author" w:date="2012-10-17T12:04:00Z">
              <w:r>
                <w:rPr/>
                <w:t>01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209" w:author="Author" w:date="2012-10-17T12:04:00Z">
              <w:r>
                <w:rPr/>
                <w:t>Atlanta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ins w:id="1210" w:author="Author" w:date="2012-10-17T12:04:00Z">
              <w:r>
                <w:rPr>
                  <w:rFonts w:cs="Arial"/>
                  <w:szCs w:val="18"/>
                </w:rPr>
                <w:t>$</w:t>
              </w:r>
            </w:ins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11" w:author="Author" w:date="2012-10-29T16:56:00Z">
              <w:r>
                <w:rPr>
                  <w:rFonts w:cs="Arial"/>
                  <w:szCs w:val="18"/>
                </w:rPr>
                <w:t>1510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ins w:id="1212" w:author="Author" w:date="2012-10-17T12:04:00Z">
              <w:r>
                <w:rPr>
                  <w:rFonts w:cs="Arial"/>
                  <w:szCs w:val="18"/>
                </w:rPr>
                <w:t>$</w:t>
              </w:r>
            </w:ins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13" w:author="Author" w:date="2012-10-29T16:57:00Z">
              <w:r>
                <w:rPr>
                  <w:rFonts w:cs="Arial"/>
                  <w:szCs w:val="18"/>
                </w:rPr>
                <w:t>51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ins w:id="1214" w:author="Author" w:date="2012-10-17T12:04:00Z">
              <w:r>
                <w:rPr>
                  <w:rFonts w:cs="Arial"/>
                  <w:szCs w:val="18"/>
                </w:rPr>
                <w:t>$</w:t>
              </w:r>
            </w:ins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15" w:author="Author" w:date="2012-10-29T16:57:00Z">
              <w:r>
                <w:rPr>
                  <w:rFonts w:cs="Arial"/>
                  <w:szCs w:val="18"/>
                </w:rPr>
                <w:t>35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ins w:id="1216" w:author="Author" w:date="2012-10-17T12:04:00Z">
              <w:r>
                <w:rPr>
                  <w:rFonts w:cs="Arial"/>
                  <w:szCs w:val="18"/>
                </w:rPr>
                <w:t>$</w:t>
              </w:r>
            </w:ins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17" w:author="Author" w:date="2012-10-29T16:57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218" w:author="Author" w:date="2012-10-17T12:04:00Z">
              <w:r>
                <w:rPr/>
                <w:t>02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219" w:author="Author" w:date="2012-10-17T12:04:00Z">
              <w:r>
                <w:rPr/>
                <w:t>Baltimore/Washington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20" w:author="Author" w:date="2012-10-29T16:56:00Z">
              <w:r>
                <w:rPr>
                  <w:rFonts w:cs="Arial"/>
                  <w:szCs w:val="18"/>
                </w:rPr>
                <w:t>147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21" w:author="Author" w:date="2012-10-29T16:57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22" w:author="Author" w:date="2012-10-29T16:57:00Z">
              <w:r>
                <w:rPr>
                  <w:rFonts w:cs="Arial"/>
                  <w:szCs w:val="18"/>
                </w:rPr>
                <w:t>3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23" w:author="Author" w:date="2012-10-29T16:57:00Z">
              <w:r>
                <w:rPr>
                  <w:rFonts w:cs="Arial"/>
                  <w:szCs w:val="18"/>
                </w:rPr>
                <w:t>15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224" w:author="Author" w:date="2012-10-17T12:04:00Z">
              <w:r>
                <w:rPr/>
                <w:t>03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225" w:author="Author" w:date="2012-10-17T12:04:00Z">
              <w:r>
                <w:rPr/>
                <w:t>Boston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26" w:author="Author" w:date="2012-10-29T16:56:00Z">
              <w:r>
                <w:rPr>
                  <w:rFonts w:cs="Arial"/>
                  <w:szCs w:val="18"/>
                </w:rPr>
                <w:t>1429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27" w:author="Author" w:date="2012-10-29T16:57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28" w:author="Author" w:date="2012-10-29T16:57:00Z">
              <w:r>
                <w:rPr>
                  <w:rFonts w:cs="Arial"/>
                  <w:szCs w:val="18"/>
                </w:rPr>
                <w:t>30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29" w:author="Author" w:date="2012-10-29T16:57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230" w:author="Author" w:date="2012-10-17T12:04:00Z">
              <w:r>
                <w:rPr/>
                <w:t>04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231" w:author="Author" w:date="2012-10-17T12:04:00Z">
              <w:r>
                <w:rPr/>
                <w:t>Buffalo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32" w:author="Author" w:date="2012-10-29T16:56:00Z">
              <w:r>
                <w:rPr>
                  <w:rFonts w:cs="Arial"/>
                  <w:szCs w:val="18"/>
                </w:rPr>
                <w:t>147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33" w:author="Author" w:date="2012-10-29T16:57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34" w:author="Author" w:date="2012-10-29T16:57:00Z">
              <w:r>
                <w:rPr>
                  <w:rFonts w:cs="Arial"/>
                  <w:szCs w:val="18"/>
                </w:rPr>
                <w:t>3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35" w:author="Author" w:date="2012-10-29T16:57:00Z">
              <w:r>
                <w:rPr>
                  <w:rFonts w:cs="Arial"/>
                  <w:szCs w:val="18"/>
                </w:rPr>
                <w:t>15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236" w:author="Author" w:date="2012-10-17T12:04:00Z">
              <w:r>
                <w:rPr/>
                <w:t>05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237" w:author="Author" w:date="2012-10-17T12:04:00Z">
              <w:r>
                <w:rPr/>
                <w:t>Charlotte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38" w:author="Author" w:date="2012-10-29T16:56:00Z">
              <w:r>
                <w:rPr>
                  <w:rFonts w:cs="Arial"/>
                  <w:szCs w:val="18"/>
                </w:rPr>
                <w:t>1510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39" w:author="Author" w:date="2012-10-29T16:57:00Z">
              <w:r>
                <w:rPr>
                  <w:rFonts w:cs="Arial"/>
                  <w:szCs w:val="18"/>
                </w:rPr>
                <w:t>51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40" w:author="Author" w:date="2012-10-29T16:57:00Z">
              <w:r>
                <w:rPr>
                  <w:rFonts w:cs="Arial"/>
                  <w:szCs w:val="18"/>
                </w:rPr>
                <w:t>35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41" w:author="Author" w:date="2012-10-29T16:57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242" w:author="Author" w:date="2012-10-17T12:04:00Z">
              <w:r>
                <w:rPr/>
                <w:t>06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243" w:author="Author" w:date="2012-10-17T12:04:00Z">
              <w:r>
                <w:rPr/>
                <w:t>Chicago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44" w:author="Author" w:date="2012-10-29T16:56:00Z">
              <w:r>
                <w:rPr>
                  <w:rFonts w:cs="Arial"/>
                  <w:szCs w:val="18"/>
                </w:rPr>
                <w:t>1400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45" w:author="Author" w:date="2012-10-29T16:57:00Z">
              <w:r>
                <w:rPr>
                  <w:rFonts w:cs="Arial"/>
                  <w:szCs w:val="18"/>
                </w:rPr>
                <w:t>4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46" w:author="Author" w:date="2012-10-29T16:57:00Z">
              <w:r>
                <w:rPr>
                  <w:rFonts w:cs="Arial"/>
                  <w:szCs w:val="18"/>
                </w:rPr>
                <w:t>31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47" w:author="Author" w:date="2012-10-29T16:57:00Z">
              <w:r>
                <w:rPr>
                  <w:rFonts w:cs="Arial"/>
                  <w:szCs w:val="18"/>
                </w:rPr>
                <w:t>13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248" w:author="Author" w:date="2012-10-17T12:04:00Z">
              <w:r>
                <w:rPr/>
                <w:t>07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249" w:author="Author" w:date="2012-10-17T12:04:00Z">
              <w:r>
                <w:rPr/>
                <w:t>Cincinnati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50" w:author="Author" w:date="2012-10-29T16:56:00Z">
              <w:r>
                <w:rPr>
                  <w:rFonts w:cs="Arial"/>
                  <w:szCs w:val="18"/>
                </w:rPr>
                <w:t>1400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51" w:author="Author" w:date="2012-10-29T16:57:00Z">
              <w:r>
                <w:rPr>
                  <w:rFonts w:cs="Arial"/>
                  <w:szCs w:val="18"/>
                </w:rPr>
                <w:t>4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52" w:author="Author" w:date="2012-10-29T16:57:00Z">
              <w:r>
                <w:rPr>
                  <w:rFonts w:cs="Arial"/>
                  <w:szCs w:val="18"/>
                </w:rPr>
                <w:t>31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53" w:author="Author" w:date="2012-10-29T16:57:00Z">
              <w:r>
                <w:rPr>
                  <w:rFonts w:cs="Arial"/>
                  <w:szCs w:val="18"/>
                </w:rPr>
                <w:t>13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254" w:author="Author" w:date="2012-10-17T12:04:00Z">
              <w:r>
                <w:rPr/>
                <w:t>08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255" w:author="Author" w:date="2012-10-17T12:04:00Z">
              <w:r>
                <w:rPr/>
                <w:t>Cleveland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56" w:author="Author" w:date="2012-10-29T16:56:00Z">
              <w:r>
                <w:rPr>
                  <w:rFonts w:cs="Arial"/>
                  <w:szCs w:val="18"/>
                </w:rPr>
                <w:t>1400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57" w:author="Author" w:date="2012-10-29T16:57:00Z">
              <w:r>
                <w:rPr>
                  <w:rFonts w:cs="Arial"/>
                  <w:szCs w:val="18"/>
                </w:rPr>
                <w:t>4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58" w:author="Author" w:date="2012-10-29T16:57:00Z">
              <w:r>
                <w:rPr>
                  <w:rFonts w:cs="Arial"/>
                  <w:szCs w:val="18"/>
                </w:rPr>
                <w:t>31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59" w:author="Author" w:date="2012-10-29T16:57:00Z">
              <w:r>
                <w:rPr>
                  <w:rFonts w:cs="Arial"/>
                  <w:szCs w:val="18"/>
                </w:rPr>
                <w:t>13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260" w:author="Author" w:date="2012-10-17T12:04:00Z">
              <w:r>
                <w:rPr/>
                <w:t>09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261" w:author="Author" w:date="2012-10-17T12:04:00Z">
              <w:r>
                <w:rPr/>
                <w:t>Dallas/Fort Worth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62" w:author="Author" w:date="2012-10-29T16:56:00Z">
              <w:r>
                <w:rPr>
                  <w:rFonts w:cs="Arial"/>
                  <w:szCs w:val="18"/>
                </w:rPr>
                <w:t>195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63" w:author="Author" w:date="2012-10-29T16:57:00Z">
              <w:r>
                <w:rPr>
                  <w:rFonts w:cs="Arial"/>
                  <w:szCs w:val="18"/>
                </w:rPr>
                <w:t>6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64" w:author="Author" w:date="2012-10-29T16:57:00Z">
              <w:r>
                <w:rPr>
                  <w:rFonts w:cs="Arial"/>
                  <w:szCs w:val="18"/>
                </w:rPr>
                <w:t>48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65" w:author="Author" w:date="2012-10-29T16:57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266" w:author="Author" w:date="2012-10-17T12:04:00Z">
              <w:r>
                <w:rPr/>
                <w:t>10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267" w:author="Author" w:date="2012-10-17T12:04:00Z">
              <w:r>
                <w:rPr/>
                <w:t>Denver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68" w:author="Author" w:date="2012-10-29T16:56:00Z">
              <w:r>
                <w:rPr>
                  <w:rFonts w:cs="Arial"/>
                  <w:szCs w:val="18"/>
                </w:rPr>
                <w:t>172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69" w:author="Author" w:date="2012-10-29T16:57:00Z">
              <w:r>
                <w:rPr>
                  <w:rFonts w:cs="Arial"/>
                  <w:szCs w:val="18"/>
                </w:rPr>
                <w:t>5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70" w:author="Author" w:date="2012-10-29T16:57:00Z">
              <w:r>
                <w:rPr>
                  <w:rFonts w:cs="Arial"/>
                  <w:szCs w:val="18"/>
                </w:rPr>
                <w:t>33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71" w:author="Author" w:date="2012-10-29T16:57:00Z">
              <w:r>
                <w:rPr>
                  <w:rFonts w:cs="Arial"/>
                  <w:szCs w:val="18"/>
                </w:rPr>
                <w:t>17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272" w:author="Author" w:date="2012-10-17T12:04:00Z">
              <w:r>
                <w:rPr/>
                <w:t>11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273" w:author="Author" w:date="2012-10-17T12:04:00Z">
              <w:r>
                <w:rPr/>
                <w:t>Detroit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74" w:author="Author" w:date="2012-10-29T16:56:00Z">
              <w:r>
                <w:rPr>
                  <w:rFonts w:cs="Arial"/>
                  <w:szCs w:val="18"/>
                </w:rPr>
                <w:t>1400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75" w:author="Author" w:date="2012-10-29T16:57:00Z">
              <w:r>
                <w:rPr>
                  <w:rFonts w:cs="Arial"/>
                  <w:szCs w:val="18"/>
                </w:rPr>
                <w:t>4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76" w:author="Author" w:date="2012-10-29T16:57:00Z">
              <w:r>
                <w:rPr>
                  <w:rFonts w:cs="Arial"/>
                  <w:szCs w:val="18"/>
                </w:rPr>
                <w:t>31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77" w:author="Author" w:date="2012-10-29T16:57:00Z">
              <w:r>
                <w:rPr>
                  <w:rFonts w:cs="Arial"/>
                  <w:szCs w:val="18"/>
                </w:rPr>
                <w:t>13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278" w:author="Author" w:date="2012-10-17T12:04:00Z">
              <w:r>
                <w:rPr/>
                <w:t>12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279" w:author="Author" w:date="2012-10-17T12:04:00Z">
              <w:r>
                <w:rPr/>
                <w:t>Hartford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80" w:author="Author" w:date="2012-10-29T16:56:00Z">
              <w:r>
                <w:rPr>
                  <w:rFonts w:cs="Arial"/>
                  <w:szCs w:val="18"/>
                </w:rPr>
                <w:t>1429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81" w:author="Author" w:date="2012-10-29T16:57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82" w:author="Author" w:date="2012-10-29T16:57:00Z">
              <w:r>
                <w:rPr>
                  <w:rFonts w:cs="Arial"/>
                  <w:szCs w:val="18"/>
                </w:rPr>
                <w:t>30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83" w:author="Author" w:date="2012-10-29T16:57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284" w:author="Author" w:date="2012-10-17T12:04:00Z">
              <w:r>
                <w:rPr/>
                <w:t>13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285" w:author="Author" w:date="2012-10-17T12:04:00Z">
              <w:r>
                <w:rPr/>
                <w:t>Houston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86" w:author="Author" w:date="2012-10-29T16:56:00Z">
              <w:r>
                <w:rPr>
                  <w:rFonts w:cs="Arial"/>
                  <w:szCs w:val="18"/>
                </w:rPr>
                <w:t>195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87" w:author="Author" w:date="2012-10-29T16:57:00Z">
              <w:r>
                <w:rPr>
                  <w:rFonts w:cs="Arial"/>
                  <w:szCs w:val="18"/>
                </w:rPr>
                <w:t>6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88" w:author="Author" w:date="2012-10-29T16:57:00Z">
              <w:r>
                <w:rPr>
                  <w:rFonts w:cs="Arial"/>
                  <w:szCs w:val="18"/>
                </w:rPr>
                <w:t>48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89" w:author="Author" w:date="2012-10-29T16:57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290" w:author="Author" w:date="2012-10-17T12:04:00Z">
              <w:r>
                <w:rPr/>
                <w:t>14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291" w:author="Author" w:date="2012-10-17T12:04:00Z">
              <w:r>
                <w:rPr/>
                <w:t>Indianapolis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92" w:author="Author" w:date="2012-10-29T16:56:00Z">
              <w:r>
                <w:rPr>
                  <w:rFonts w:cs="Arial"/>
                  <w:szCs w:val="18"/>
                </w:rPr>
                <w:t>1400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93" w:author="Author" w:date="2012-10-29T16:57:00Z">
              <w:r>
                <w:rPr>
                  <w:rFonts w:cs="Arial"/>
                  <w:szCs w:val="18"/>
                </w:rPr>
                <w:t>4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94" w:author="Author" w:date="2012-10-29T16:57:00Z">
              <w:r>
                <w:rPr>
                  <w:rFonts w:cs="Arial"/>
                  <w:szCs w:val="18"/>
                </w:rPr>
                <w:t>31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95" w:author="Author" w:date="2012-10-29T16:57:00Z">
              <w:r>
                <w:rPr>
                  <w:rFonts w:cs="Arial"/>
                  <w:szCs w:val="18"/>
                </w:rPr>
                <w:t>13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296" w:author="Author" w:date="2012-10-17T12:04:00Z">
              <w:r>
                <w:rPr/>
                <w:t>15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297" w:author="Author" w:date="2012-10-17T12:04:00Z">
              <w:r>
                <w:rPr/>
                <w:t>Jacksonville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98" w:author="Author" w:date="2012-10-29T16:56:00Z">
              <w:r>
                <w:rPr>
                  <w:rFonts w:cs="Arial"/>
                  <w:szCs w:val="18"/>
                </w:rPr>
                <w:t>1510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299" w:author="Author" w:date="2012-10-29T16:57:00Z">
              <w:r>
                <w:rPr>
                  <w:rFonts w:cs="Arial"/>
                  <w:szCs w:val="18"/>
                </w:rPr>
                <w:t>51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00" w:author="Author" w:date="2012-10-29T16:57:00Z">
              <w:r>
                <w:rPr>
                  <w:rFonts w:cs="Arial"/>
                  <w:szCs w:val="18"/>
                </w:rPr>
                <w:t>35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01" w:author="Author" w:date="2012-10-29T16:57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302" w:author="Author" w:date="2012-10-17T12:04:00Z">
              <w:r>
                <w:rPr/>
                <w:t>16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03" w:author="Author" w:date="2012-10-17T12:04:00Z">
              <w:r>
                <w:rPr/>
                <w:t>Kansas City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04" w:author="Author" w:date="2012-10-29T16:56:00Z">
              <w:r>
                <w:rPr>
                  <w:rFonts w:cs="Arial"/>
                  <w:szCs w:val="18"/>
                </w:rPr>
                <w:t>142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05" w:author="Author" w:date="2012-10-29T16:57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06" w:author="Author" w:date="2012-10-29T16:57:00Z">
              <w:r>
                <w:rPr>
                  <w:rFonts w:cs="Arial"/>
                  <w:szCs w:val="18"/>
                </w:rPr>
                <w:t>30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07" w:author="Author" w:date="2012-10-29T16:57:00Z">
              <w:r>
                <w:rPr>
                  <w:rFonts w:cs="Arial"/>
                  <w:szCs w:val="18"/>
                </w:rPr>
                <w:t>14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308" w:author="Author" w:date="2012-10-17T12:04:00Z">
              <w:r>
                <w:rPr/>
                <w:t>17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09" w:author="Author" w:date="2012-10-17T12:04:00Z">
              <w:r>
                <w:rPr/>
                <w:t>Little Rock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10" w:author="Author" w:date="2012-10-29T16:56:00Z">
              <w:r>
                <w:rPr>
                  <w:rFonts w:cs="Arial"/>
                  <w:szCs w:val="18"/>
                </w:rPr>
                <w:t>195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11" w:author="Author" w:date="2012-10-29T16:57:00Z">
              <w:r>
                <w:rPr>
                  <w:rFonts w:cs="Arial"/>
                  <w:szCs w:val="18"/>
                </w:rPr>
                <w:t>6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12" w:author="Author" w:date="2012-10-29T16:57:00Z">
              <w:r>
                <w:rPr>
                  <w:rFonts w:cs="Arial"/>
                  <w:szCs w:val="18"/>
                </w:rPr>
                <w:t>48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13" w:author="Author" w:date="2012-10-29T16:57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314" w:author="Author" w:date="2012-10-17T12:04:00Z">
              <w:r>
                <w:rPr/>
                <w:t>18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15" w:author="Author" w:date="2012-10-17T12:04:00Z">
              <w:r>
                <w:rPr/>
                <w:t>Los Angeles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16" w:author="Author" w:date="2012-10-29T16:56:00Z">
              <w:r>
                <w:rPr>
                  <w:rFonts w:cs="Arial"/>
                  <w:szCs w:val="18"/>
                </w:rPr>
                <w:t>2057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17" w:author="Author" w:date="2012-10-29T16:57:00Z">
              <w:r>
                <w:rPr>
                  <w:rFonts w:cs="Arial"/>
                  <w:szCs w:val="18"/>
                </w:rPr>
                <w:t>7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18" w:author="Author" w:date="2012-10-29T16:57:00Z">
              <w:r>
                <w:rPr>
                  <w:rFonts w:cs="Arial"/>
                  <w:szCs w:val="18"/>
                </w:rPr>
                <w:t>45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19" w:author="Author" w:date="2012-10-29T16:57:00Z">
              <w:r>
                <w:rPr>
                  <w:rFonts w:cs="Arial"/>
                  <w:szCs w:val="18"/>
                </w:rPr>
                <w:t>18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320" w:author="Author" w:date="2012-10-17T12:04:00Z">
              <w:r>
                <w:rPr/>
                <w:t>19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21" w:author="Author" w:date="2012-10-17T12:04:00Z">
              <w:r>
                <w:rPr/>
                <w:t>Louisville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22" w:author="Author" w:date="2012-10-29T16:56:00Z">
              <w:r>
                <w:rPr>
                  <w:rFonts w:cs="Arial"/>
                  <w:szCs w:val="18"/>
                </w:rPr>
                <w:t>143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23" w:author="Author" w:date="2012-10-29T16:57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24" w:author="Author" w:date="2012-10-29T16:57:00Z">
              <w:r>
                <w:rPr>
                  <w:rFonts w:cs="Arial"/>
                  <w:szCs w:val="18"/>
                </w:rPr>
                <w:t>31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25" w:author="Author" w:date="2012-10-29T16:57:00Z">
              <w:r>
                <w:rPr>
                  <w:rFonts w:cs="Arial"/>
                  <w:szCs w:val="18"/>
                </w:rPr>
                <w:t>20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326" w:author="Author" w:date="2012-10-17T12:04:00Z">
              <w:r>
                <w:rPr/>
                <w:t>20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27" w:author="Author" w:date="2012-10-17T12:04:00Z">
              <w:r>
                <w:rPr/>
                <w:t>Memphis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28" w:author="Author" w:date="2012-10-29T16:56:00Z">
              <w:r>
                <w:rPr>
                  <w:rFonts w:cs="Arial"/>
                  <w:szCs w:val="18"/>
                </w:rPr>
                <w:t>143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29" w:author="Author" w:date="2012-10-29T16:57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30" w:author="Author" w:date="2012-10-29T16:57:00Z">
              <w:r>
                <w:rPr>
                  <w:rFonts w:cs="Arial"/>
                  <w:szCs w:val="18"/>
                </w:rPr>
                <w:t>31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31" w:author="Author" w:date="2012-10-29T16:57:00Z">
              <w:r>
                <w:rPr>
                  <w:rFonts w:cs="Arial"/>
                  <w:szCs w:val="18"/>
                </w:rPr>
                <w:t>20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332" w:author="Author" w:date="2012-10-17T12:04:00Z">
              <w:r>
                <w:rPr/>
                <w:t>21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33" w:author="Author" w:date="2012-10-17T12:04:00Z">
              <w:r>
                <w:rPr/>
                <w:t>Miami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34" w:author="Author" w:date="2012-10-29T16:56:00Z">
              <w:r>
                <w:rPr>
                  <w:rFonts w:cs="Arial"/>
                  <w:szCs w:val="18"/>
                </w:rPr>
                <w:t>1510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35" w:author="Author" w:date="2012-10-29T16:57:00Z">
              <w:r>
                <w:rPr>
                  <w:rFonts w:cs="Arial"/>
                  <w:szCs w:val="18"/>
                </w:rPr>
                <w:t>51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36" w:author="Author" w:date="2012-10-29T16:57:00Z">
              <w:r>
                <w:rPr>
                  <w:rFonts w:cs="Arial"/>
                  <w:szCs w:val="18"/>
                </w:rPr>
                <w:t>35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37" w:author="Author" w:date="2012-10-29T16:57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338" w:author="Author" w:date="2012-10-17T12:04:00Z">
              <w:r>
                <w:rPr/>
                <w:t>22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39" w:author="Author" w:date="2012-10-17T12:04:00Z">
              <w:r>
                <w:rPr/>
                <w:t>Milwaukee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40" w:author="Author" w:date="2012-10-29T16:56:00Z">
              <w:r>
                <w:rPr>
                  <w:rFonts w:cs="Arial"/>
                  <w:szCs w:val="18"/>
                </w:rPr>
                <w:t>142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41" w:author="Author" w:date="2012-10-29T16:57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42" w:author="Author" w:date="2012-10-29T16:57:00Z">
              <w:r>
                <w:rPr>
                  <w:rFonts w:cs="Arial"/>
                  <w:szCs w:val="18"/>
                </w:rPr>
                <w:t>30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43" w:author="Author" w:date="2012-10-29T16:57:00Z">
              <w:r>
                <w:rPr>
                  <w:rFonts w:cs="Arial"/>
                  <w:szCs w:val="18"/>
                </w:rPr>
                <w:t>14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344" w:author="Author" w:date="2012-10-17T12:04:00Z">
              <w:r>
                <w:rPr/>
                <w:t>23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45" w:author="Author" w:date="2012-10-17T12:04:00Z">
              <w:r>
                <w:rPr/>
                <w:t>Minneapolis/St. Paul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46" w:author="Author" w:date="2012-10-29T16:56:00Z">
              <w:r>
                <w:rPr>
                  <w:rFonts w:cs="Arial"/>
                  <w:szCs w:val="18"/>
                </w:rPr>
                <w:t>142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47" w:author="Author" w:date="2012-10-29T16:57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48" w:author="Author" w:date="2012-10-29T16:57:00Z">
              <w:r>
                <w:rPr>
                  <w:rFonts w:cs="Arial"/>
                  <w:szCs w:val="18"/>
                </w:rPr>
                <w:t>30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49" w:author="Author" w:date="2012-10-29T16:57:00Z">
              <w:r>
                <w:rPr>
                  <w:rFonts w:cs="Arial"/>
                  <w:szCs w:val="18"/>
                </w:rPr>
                <w:t>14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350" w:author="Author" w:date="2012-10-17T12:04:00Z">
              <w:r>
                <w:rPr/>
                <w:t>24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51" w:author="Author" w:date="2012-10-17T12:04:00Z">
              <w:r>
                <w:rPr/>
                <w:t>Nashville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52" w:author="Author" w:date="2012-10-29T16:56:00Z">
              <w:r>
                <w:rPr>
                  <w:rFonts w:cs="Arial"/>
                  <w:szCs w:val="18"/>
                </w:rPr>
                <w:t>143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53" w:author="Author" w:date="2012-10-29T16:57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54" w:author="Author" w:date="2012-10-29T16:57:00Z">
              <w:r>
                <w:rPr>
                  <w:rFonts w:cs="Arial"/>
                  <w:szCs w:val="18"/>
                </w:rPr>
                <w:t>31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55" w:author="Author" w:date="2012-10-29T16:57:00Z">
              <w:r>
                <w:rPr>
                  <w:rFonts w:cs="Arial"/>
                  <w:szCs w:val="18"/>
                </w:rPr>
                <w:t>20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356" w:author="Author" w:date="2012-10-17T12:04:00Z">
              <w:r>
                <w:rPr/>
                <w:t>25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57" w:author="Author" w:date="2012-10-17T12:04:00Z">
              <w:r>
                <w:rPr/>
                <w:t>New Orleans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58" w:author="Author" w:date="2012-10-29T16:56:00Z">
              <w:r>
                <w:rPr>
                  <w:rFonts w:cs="Arial"/>
                  <w:szCs w:val="18"/>
                </w:rPr>
                <w:t>1760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59" w:author="Author" w:date="2012-10-29T16:57:00Z">
              <w:r>
                <w:rPr>
                  <w:rFonts w:cs="Arial"/>
                  <w:szCs w:val="18"/>
                </w:rPr>
                <w:t>6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60" w:author="Author" w:date="2012-10-29T16:57:00Z">
              <w:r>
                <w:rPr>
                  <w:rFonts w:cs="Arial"/>
                  <w:szCs w:val="18"/>
                </w:rPr>
                <w:t>39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61" w:author="Author" w:date="2012-10-29T16:57:00Z">
              <w:r>
                <w:rPr>
                  <w:rFonts w:cs="Arial"/>
                  <w:szCs w:val="18"/>
                </w:rPr>
                <w:t>15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362" w:author="Author" w:date="2012-10-17T12:04:00Z">
              <w:r>
                <w:rPr/>
                <w:t>26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63" w:author="Author" w:date="2012-10-17T12:04:00Z">
              <w:r>
                <w:rPr/>
                <w:t>New York City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64" w:author="Author" w:date="2012-10-29T16:56:00Z">
              <w:r>
                <w:rPr>
                  <w:rFonts w:cs="Arial"/>
                  <w:szCs w:val="18"/>
                </w:rPr>
                <w:t>147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65" w:author="Author" w:date="2012-10-29T16:57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66" w:author="Author" w:date="2012-10-29T16:57:00Z">
              <w:r>
                <w:rPr>
                  <w:rFonts w:cs="Arial"/>
                  <w:szCs w:val="18"/>
                </w:rPr>
                <w:t>3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67" w:author="Author" w:date="2012-10-29T16:57:00Z">
              <w:r>
                <w:rPr>
                  <w:rFonts w:cs="Arial"/>
                  <w:szCs w:val="18"/>
                </w:rPr>
                <w:t>15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368" w:author="Author" w:date="2012-10-17T12:04:00Z">
              <w:r>
                <w:rPr/>
                <w:t>27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69" w:author="Author" w:date="2012-10-17T12:04:00Z">
              <w:r>
                <w:rPr/>
                <w:t>Oklahoma City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70" w:author="Author" w:date="2012-10-29T16:56:00Z">
              <w:r>
                <w:rPr>
                  <w:rFonts w:cs="Arial"/>
                  <w:szCs w:val="18"/>
                </w:rPr>
                <w:t>195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71" w:author="Author" w:date="2012-10-29T16:57:00Z">
              <w:r>
                <w:rPr>
                  <w:rFonts w:cs="Arial"/>
                  <w:szCs w:val="18"/>
                </w:rPr>
                <w:t>6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72" w:author="Author" w:date="2012-10-29T16:57:00Z">
              <w:r>
                <w:rPr>
                  <w:rFonts w:cs="Arial"/>
                  <w:szCs w:val="18"/>
                </w:rPr>
                <w:t>48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73" w:author="Author" w:date="2012-10-29T16:57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374" w:author="Author" w:date="2012-10-17T12:04:00Z">
              <w:r>
                <w:rPr/>
                <w:t>28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75" w:author="Author" w:date="2012-10-17T12:04:00Z">
              <w:r>
                <w:rPr/>
                <w:t>Omaha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76" w:author="Author" w:date="2012-10-29T16:56:00Z">
              <w:r>
                <w:rPr>
                  <w:rFonts w:cs="Arial"/>
                  <w:szCs w:val="18"/>
                </w:rPr>
                <w:t>142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77" w:author="Author" w:date="2012-10-29T16:57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78" w:author="Author" w:date="2012-10-29T16:57:00Z">
              <w:r>
                <w:rPr>
                  <w:rFonts w:cs="Arial"/>
                  <w:szCs w:val="18"/>
                </w:rPr>
                <w:t>30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79" w:author="Author" w:date="2012-10-29T16:57:00Z">
              <w:r>
                <w:rPr>
                  <w:rFonts w:cs="Arial"/>
                  <w:szCs w:val="18"/>
                </w:rPr>
                <w:t>14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380" w:author="Author" w:date="2012-10-17T12:04:00Z">
              <w:r>
                <w:rPr/>
                <w:t>29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81" w:author="Author" w:date="2012-10-17T12:04:00Z">
              <w:r>
                <w:rPr/>
                <w:t>Phoenix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82" w:author="Author" w:date="2012-10-29T16:56:00Z">
              <w:r>
                <w:rPr>
                  <w:rFonts w:cs="Arial"/>
                  <w:szCs w:val="18"/>
                </w:rPr>
                <w:t>172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83" w:author="Author" w:date="2012-10-29T16:57:00Z">
              <w:r>
                <w:rPr>
                  <w:rFonts w:cs="Arial"/>
                  <w:szCs w:val="18"/>
                </w:rPr>
                <w:t>5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84" w:author="Author" w:date="2012-10-29T16:57:00Z">
              <w:r>
                <w:rPr>
                  <w:rFonts w:cs="Arial"/>
                  <w:szCs w:val="18"/>
                </w:rPr>
                <w:t>33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85" w:author="Author" w:date="2012-10-29T16:57:00Z">
              <w:r>
                <w:rPr>
                  <w:rFonts w:cs="Arial"/>
                  <w:szCs w:val="18"/>
                </w:rPr>
                <w:t>17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386" w:author="Author" w:date="2012-10-17T12:04:00Z">
              <w:r>
                <w:rPr/>
                <w:t>30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87" w:author="Author" w:date="2012-10-17T12:04:00Z">
              <w:r>
                <w:rPr/>
                <w:t>Philadelphia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88" w:author="Author" w:date="2012-10-29T16:56:00Z">
              <w:r>
                <w:rPr>
                  <w:rFonts w:cs="Arial"/>
                  <w:szCs w:val="18"/>
                </w:rPr>
                <w:t>147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89" w:author="Author" w:date="2012-10-29T16:57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90" w:author="Author" w:date="2012-10-29T16:57:00Z">
              <w:r>
                <w:rPr>
                  <w:rFonts w:cs="Arial"/>
                  <w:szCs w:val="18"/>
                </w:rPr>
                <w:t>3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91" w:author="Author" w:date="2012-10-29T16:57:00Z">
              <w:r>
                <w:rPr>
                  <w:rFonts w:cs="Arial"/>
                  <w:szCs w:val="18"/>
                </w:rPr>
                <w:t>15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392" w:author="Author" w:date="2012-10-17T12:04:00Z">
              <w:r>
                <w:rPr/>
                <w:t>31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93" w:author="Author" w:date="2012-10-17T12:04:00Z">
              <w:r>
                <w:rPr/>
                <w:t>Pittsburgh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94" w:author="Author" w:date="2012-10-29T16:56:00Z">
              <w:r>
                <w:rPr>
                  <w:rFonts w:cs="Arial"/>
                  <w:szCs w:val="18"/>
                </w:rPr>
                <w:t>147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95" w:author="Author" w:date="2012-10-29T16:57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96" w:author="Author" w:date="2012-10-29T16:57:00Z">
              <w:r>
                <w:rPr>
                  <w:rFonts w:cs="Arial"/>
                  <w:szCs w:val="18"/>
                </w:rPr>
                <w:t>34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397" w:author="Author" w:date="2012-10-29T16:57:00Z">
              <w:r>
                <w:rPr>
                  <w:rFonts w:cs="Arial"/>
                  <w:szCs w:val="18"/>
                </w:rPr>
                <w:t>151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398" w:author="Author" w:date="2012-10-17T12:04:00Z">
              <w:r>
                <w:rPr/>
                <w:t>32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399" w:author="Author" w:date="2012-10-17T12:04:00Z">
              <w:r>
                <w:rPr/>
                <w:t>Portland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00" w:author="Author" w:date="2012-10-29T16:56:00Z">
              <w:r>
                <w:rPr>
                  <w:rFonts w:cs="Arial"/>
                  <w:szCs w:val="18"/>
                </w:rPr>
                <w:t>2057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01" w:author="Author" w:date="2012-10-29T16:57:00Z">
              <w:r>
                <w:rPr>
                  <w:rFonts w:cs="Arial"/>
                  <w:szCs w:val="18"/>
                </w:rPr>
                <w:t>7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02" w:author="Author" w:date="2012-10-29T16:57:00Z">
              <w:r>
                <w:rPr>
                  <w:rFonts w:cs="Arial"/>
                  <w:szCs w:val="18"/>
                </w:rPr>
                <w:t>45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03" w:author="Author" w:date="2012-10-29T16:57:00Z">
              <w:r>
                <w:rPr>
                  <w:rFonts w:cs="Arial"/>
                  <w:szCs w:val="18"/>
                </w:rPr>
                <w:t>18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404" w:author="Author" w:date="2012-10-17T12:04:00Z">
              <w:r>
                <w:rPr/>
                <w:t>33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405" w:author="Author" w:date="2012-10-17T12:04:00Z">
              <w:r>
                <w:rPr/>
                <w:t>Richmond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06" w:author="Author" w:date="2012-10-29T16:56:00Z">
              <w:r>
                <w:rPr>
                  <w:rFonts w:cs="Arial"/>
                  <w:szCs w:val="18"/>
                </w:rPr>
                <w:t>1510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07" w:author="Author" w:date="2012-10-29T16:57:00Z">
              <w:r>
                <w:rPr>
                  <w:rFonts w:cs="Arial"/>
                  <w:szCs w:val="18"/>
                </w:rPr>
                <w:t>51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08" w:author="Author" w:date="2012-10-29T16:57:00Z">
              <w:r>
                <w:rPr>
                  <w:rFonts w:cs="Arial"/>
                  <w:szCs w:val="18"/>
                </w:rPr>
                <w:t>356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09" w:author="Author" w:date="2012-10-29T16:57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410" w:author="Author" w:date="2012-10-17T12:04:00Z">
              <w:r>
                <w:rPr/>
                <w:t>34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411" w:author="Author" w:date="2012-10-17T12:04:00Z">
              <w:r>
                <w:rPr/>
                <w:t>St. Louis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12" w:author="Author" w:date="2012-10-29T16:56:00Z">
              <w:r>
                <w:rPr>
                  <w:rFonts w:cs="Arial"/>
                  <w:szCs w:val="18"/>
                </w:rPr>
                <w:t>142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13" w:author="Author" w:date="2012-10-29T16:57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14" w:author="Author" w:date="2012-10-29T16:57:00Z">
              <w:r>
                <w:rPr>
                  <w:rFonts w:cs="Arial"/>
                  <w:szCs w:val="18"/>
                </w:rPr>
                <w:t>30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15" w:author="Author" w:date="2012-10-29T16:57:00Z">
              <w:r>
                <w:rPr>
                  <w:rFonts w:cs="Arial"/>
                  <w:szCs w:val="18"/>
                </w:rPr>
                <w:t>14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416" w:author="Author" w:date="2012-10-17T12:04:00Z">
              <w:r>
                <w:rPr/>
                <w:t>35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417" w:author="Author" w:date="2012-10-17T12:04:00Z">
              <w:r>
                <w:rPr/>
                <w:t>Salt Lake City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18" w:author="Author" w:date="2012-10-29T16:56:00Z">
              <w:r>
                <w:rPr>
                  <w:rFonts w:cs="Arial"/>
                  <w:szCs w:val="18"/>
                </w:rPr>
                <w:t>172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19" w:author="Author" w:date="2012-10-29T16:57:00Z">
              <w:r>
                <w:rPr>
                  <w:rFonts w:cs="Arial"/>
                  <w:szCs w:val="18"/>
                </w:rPr>
                <w:t>5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20" w:author="Author" w:date="2012-10-29T16:57:00Z">
              <w:r>
                <w:rPr>
                  <w:rFonts w:cs="Arial"/>
                  <w:szCs w:val="18"/>
                </w:rPr>
                <w:t>33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21" w:author="Author" w:date="2012-10-29T16:57:00Z">
              <w:r>
                <w:rPr>
                  <w:rFonts w:cs="Arial"/>
                  <w:szCs w:val="18"/>
                </w:rPr>
                <w:t>17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422" w:author="Author" w:date="2012-10-17T12:04:00Z">
              <w:r>
                <w:rPr/>
                <w:t>36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423" w:author="Author" w:date="2012-10-17T12:04:00Z">
              <w:r>
                <w:rPr/>
                <w:t>San Francisco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24" w:author="Author" w:date="2012-10-29T16:56:00Z">
              <w:r>
                <w:rPr>
                  <w:rFonts w:cs="Arial"/>
                  <w:szCs w:val="18"/>
                </w:rPr>
                <w:t>2057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25" w:author="Author" w:date="2012-10-29T16:57:00Z">
              <w:r>
                <w:rPr>
                  <w:rFonts w:cs="Arial"/>
                  <w:szCs w:val="18"/>
                </w:rPr>
                <w:t>7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26" w:author="Author" w:date="2012-10-29T16:57:00Z">
              <w:r>
                <w:rPr>
                  <w:rFonts w:cs="Arial"/>
                  <w:szCs w:val="18"/>
                </w:rPr>
                <w:t>45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27" w:author="Author" w:date="2012-10-29T16:57:00Z">
              <w:r>
                <w:rPr>
                  <w:rFonts w:cs="Arial"/>
                  <w:szCs w:val="18"/>
                </w:rPr>
                <w:t>18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428" w:author="Author" w:date="2012-10-17T12:04:00Z">
              <w:r>
                <w:rPr/>
                <w:t>37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429" w:author="Author" w:date="2012-10-17T12:04:00Z">
              <w:r>
                <w:rPr/>
                <w:t>Tulsa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30" w:author="Author" w:date="2012-10-29T16:56:00Z">
              <w:r>
                <w:rPr>
                  <w:rFonts w:cs="Arial"/>
                  <w:szCs w:val="18"/>
                </w:rPr>
                <w:t>195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31" w:author="Author" w:date="2012-10-29T16:57:00Z">
              <w:r>
                <w:rPr>
                  <w:rFonts w:cs="Arial"/>
                  <w:szCs w:val="18"/>
                </w:rPr>
                <w:t>67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32" w:author="Author" w:date="2012-10-29T16:57:00Z">
              <w:r>
                <w:rPr>
                  <w:rFonts w:cs="Arial"/>
                  <w:szCs w:val="18"/>
                </w:rPr>
                <w:t>48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33" w:author="Author" w:date="2012-10-29T16:57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434" w:author="Author" w:date="2012-10-17T12:04:00Z">
              <w:r>
                <w:rPr/>
                <w:t>40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435" w:author="Author" w:date="2012-10-17T12:04:00Z">
              <w:r>
                <w:rPr/>
                <w:t>Pacific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36" w:author="Author" w:date="2012-10-29T16:56:00Z">
              <w:r>
                <w:rPr>
                  <w:rFonts w:cs="Arial"/>
                  <w:szCs w:val="18"/>
                </w:rPr>
                <w:t>2110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37" w:author="Author" w:date="2012-10-29T16:57:00Z">
              <w:r>
                <w:rPr>
                  <w:rFonts w:cs="Arial"/>
                  <w:szCs w:val="18"/>
                </w:rPr>
                <w:t>72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38" w:author="Author" w:date="2012-10-29T16:57:00Z">
              <w:r>
                <w:rPr>
                  <w:rFonts w:cs="Arial"/>
                  <w:szCs w:val="18"/>
                </w:rPr>
                <w:t>50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39" w:author="Author" w:date="2012-10-29T16:57:00Z">
              <w:r>
                <w:rPr>
                  <w:rFonts w:cs="Arial"/>
                  <w:szCs w:val="18"/>
                </w:rPr>
                <w:t>18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440" w:author="Author" w:date="2012-10-17T12:04:00Z">
              <w:r>
                <w:rPr/>
                <w:t>41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441" w:author="Author" w:date="2012-10-17T12:04:00Z">
              <w:r>
                <w:rPr/>
                <w:t>Mountain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42" w:author="Author" w:date="2012-10-29T16:56:00Z">
              <w:r>
                <w:rPr>
                  <w:rFonts w:cs="Arial"/>
                  <w:szCs w:val="18"/>
                </w:rPr>
                <w:t>1767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43" w:author="Author" w:date="2012-10-29T16:57:00Z">
              <w:r>
                <w:rPr>
                  <w:rFonts w:cs="Arial"/>
                  <w:szCs w:val="18"/>
                </w:rPr>
                <w:t>6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44" w:author="Author" w:date="2012-10-29T16:57:00Z">
              <w:r>
                <w:rPr>
                  <w:rFonts w:cs="Arial"/>
                  <w:szCs w:val="18"/>
                </w:rPr>
                <w:t>374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45" w:author="Author" w:date="2012-10-29T16:57:00Z">
              <w:r>
                <w:rPr>
                  <w:rFonts w:cs="Arial"/>
                  <w:szCs w:val="18"/>
                </w:rPr>
                <w:t>17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446" w:author="Author" w:date="2012-10-17T12:04:00Z">
              <w:r>
                <w:rPr/>
                <w:t>42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447" w:author="Author" w:date="2012-10-17T12:04:00Z">
              <w:r>
                <w:rPr/>
                <w:t>Midwest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48" w:author="Author" w:date="2012-10-29T16:56:00Z">
              <w:r>
                <w:rPr>
                  <w:rFonts w:cs="Arial"/>
                  <w:szCs w:val="18"/>
                </w:rPr>
                <w:t>1465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49" w:author="Author" w:date="2012-10-29T16:57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50" w:author="Author" w:date="2012-10-29T16:57:00Z">
              <w:r>
                <w:rPr>
                  <w:rFonts w:cs="Arial"/>
                  <w:szCs w:val="18"/>
                </w:rPr>
                <w:t>33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51" w:author="Author" w:date="2012-10-29T16:57:00Z">
              <w:r>
                <w:rPr>
                  <w:rFonts w:cs="Arial"/>
                  <w:szCs w:val="18"/>
                </w:rPr>
                <w:t>14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452" w:author="Author" w:date="2012-10-17T12:04:00Z">
              <w:r>
                <w:rPr/>
                <w:t>43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453" w:author="Author" w:date="2012-10-17T12:04:00Z">
              <w:r>
                <w:rPr/>
                <w:t>Southwest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54" w:author="Author" w:date="2012-10-29T16:56:00Z">
              <w:r>
                <w:rPr>
                  <w:rFonts w:cs="Arial"/>
                  <w:szCs w:val="18"/>
                </w:rPr>
                <w:t>2008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55" w:author="Author" w:date="2012-10-29T16:57:00Z">
              <w:r>
                <w:rPr>
                  <w:rFonts w:cs="Arial"/>
                  <w:szCs w:val="18"/>
                </w:rPr>
                <w:t>6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56" w:author="Author" w:date="2012-10-29T16:57:00Z">
              <w:r>
                <w:rPr>
                  <w:rFonts w:cs="Arial"/>
                  <w:szCs w:val="18"/>
                </w:rPr>
                <w:t>538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57" w:author="Author" w:date="2012-10-29T16:57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458" w:author="Author" w:date="2012-10-17T12:04:00Z">
              <w:r>
                <w:rPr/>
                <w:t>44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459" w:author="Author" w:date="2012-10-17T12:04:00Z">
              <w:r>
                <w:rPr/>
                <w:t>North Central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60" w:author="Author" w:date="2012-10-29T16:56:00Z">
              <w:r>
                <w:rPr>
                  <w:rFonts w:cs="Arial"/>
                  <w:szCs w:val="18"/>
                </w:rPr>
                <w:t>1436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61" w:author="Author" w:date="2012-10-29T16:57:00Z">
              <w:r>
                <w:rPr>
                  <w:rFonts w:cs="Arial"/>
                  <w:szCs w:val="18"/>
                </w:rPr>
                <w:t>49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62" w:author="Author" w:date="2012-10-29T16:57:00Z">
              <w:r>
                <w:rPr>
                  <w:rFonts w:cs="Arial"/>
                  <w:szCs w:val="18"/>
                </w:rPr>
                <w:t>351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63" w:author="Author" w:date="2012-10-29T16:57:00Z">
              <w:r>
                <w:rPr>
                  <w:rFonts w:cs="Arial"/>
                  <w:szCs w:val="18"/>
                </w:rPr>
                <w:t>13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464" w:author="Author" w:date="2012-10-17T12:04:00Z">
              <w:r>
                <w:rPr/>
                <w:t>45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465" w:author="Author" w:date="2012-10-17T12:04:00Z">
              <w:r>
                <w:rPr/>
                <w:t>Mideast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66" w:author="Author" w:date="2012-10-29T16:56:00Z">
              <w:r>
                <w:rPr>
                  <w:rFonts w:cs="Arial"/>
                  <w:szCs w:val="18"/>
                </w:rPr>
                <w:t>1472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67" w:author="Author" w:date="2012-10-29T16:57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68" w:author="Author" w:date="2012-10-29T16:57:00Z">
              <w:r>
                <w:rPr>
                  <w:rFonts w:cs="Arial"/>
                  <w:szCs w:val="18"/>
                </w:rPr>
                <w:t>351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69" w:author="Author" w:date="2012-10-29T16:57:00Z">
              <w:r>
                <w:rPr>
                  <w:rFonts w:cs="Arial"/>
                  <w:szCs w:val="18"/>
                </w:rPr>
                <w:t>20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470" w:author="Author" w:date="2012-10-17T12:04:00Z">
              <w:r>
                <w:rPr/>
                <w:t>46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471" w:author="Author" w:date="2012-10-17T12:04:00Z">
              <w:r>
                <w:rPr/>
                <w:t>Gulf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72" w:author="Author" w:date="2012-10-29T16:56:00Z">
              <w:r>
                <w:rPr>
                  <w:rFonts w:cs="Arial"/>
                  <w:szCs w:val="18"/>
                </w:rPr>
                <w:t>1806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73" w:author="Author" w:date="2012-10-29T16:57:00Z">
              <w:r>
                <w:rPr>
                  <w:rFonts w:cs="Arial"/>
                  <w:szCs w:val="18"/>
                </w:rPr>
                <w:t>61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74" w:author="Author" w:date="2012-10-29T16:57:00Z">
              <w:r>
                <w:rPr>
                  <w:rFonts w:cs="Arial"/>
                  <w:szCs w:val="18"/>
                </w:rPr>
                <w:t>433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75" w:author="Author" w:date="2012-10-29T16:57:00Z">
              <w:r>
                <w:rPr>
                  <w:rFonts w:cs="Arial"/>
                  <w:szCs w:val="18"/>
                </w:rPr>
                <w:t>15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476" w:author="Author" w:date="2012-10-17T12:04:00Z">
              <w:r>
                <w:rPr/>
                <w:t>47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477" w:author="Author" w:date="2012-10-17T12:04:00Z">
              <w:r>
                <w:rPr/>
                <w:t>Southeast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78" w:author="Author" w:date="2012-10-29T16:56:00Z">
              <w:r>
                <w:rPr>
                  <w:rFonts w:cs="Arial"/>
                  <w:szCs w:val="18"/>
                </w:rPr>
                <w:t>1549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79" w:author="Author" w:date="2012-10-29T16:57:00Z">
              <w:r>
                <w:rPr>
                  <w:rFonts w:cs="Arial"/>
                  <w:szCs w:val="18"/>
                </w:rPr>
                <w:t>53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80" w:author="Author" w:date="2012-10-29T16:57:00Z">
              <w:r>
                <w:rPr>
                  <w:rFonts w:cs="Arial"/>
                  <w:szCs w:val="18"/>
                </w:rPr>
                <w:t>39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81" w:author="Author" w:date="2012-10-29T16:57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482" w:author="Author" w:date="2012-10-17T12:04:00Z">
              <w:r>
                <w:rPr/>
                <w:t>48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483" w:author="Author" w:date="2012-10-17T12:04:00Z">
              <w:r>
                <w:rPr/>
                <w:t>Eastern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84" w:author="Author" w:date="2012-10-29T16:56:00Z">
              <w:r>
                <w:rPr>
                  <w:rFonts w:cs="Arial"/>
                  <w:szCs w:val="18"/>
                </w:rPr>
                <w:t>1510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85" w:author="Author" w:date="2012-10-29T16:57:00Z">
              <w:r>
                <w:rPr>
                  <w:rFonts w:cs="Arial"/>
                  <w:szCs w:val="18"/>
                </w:rPr>
                <w:t>51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86" w:author="Author" w:date="2012-10-29T16:57:00Z">
              <w:r>
                <w:rPr>
                  <w:rFonts w:cs="Arial"/>
                  <w:szCs w:val="18"/>
                </w:rPr>
                <w:t>385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87" w:author="Author" w:date="2012-10-29T16:57:00Z">
              <w:r>
                <w:rPr>
                  <w:rFonts w:cs="Arial"/>
                  <w:szCs w:val="18"/>
                </w:rPr>
                <w:t>151</w:t>
              </w:r>
            </w:ins>
          </w:p>
        </w:tc>
      </w:tr>
      <w:tr>
        <w:trPr>
          <w:trHeight w:val="74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ins w:id="1488" w:author="Author" w:date="2012-10-17T12:04:00Z">
              <w:r>
                <w:rPr/>
                <w:t>49</w:t>
              </w:r>
            </w:ins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ins w:id="1489" w:author="Author" w:date="2012-10-17T12:04:00Z">
              <w:r>
                <w:rPr/>
                <w:t>New England</w:t>
              </w:r>
            </w:ins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90" w:author="Author" w:date="2012-10-29T16:56:00Z">
              <w:r>
                <w:rPr>
                  <w:rFonts w:cs="Arial"/>
                  <w:szCs w:val="18"/>
                </w:rPr>
                <w:t>1466</w:t>
              </w:r>
            </w:ins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91" w:author="Author" w:date="2012-10-29T16:57:00Z">
              <w:r>
                <w:rPr>
                  <w:rFonts w:cs="Arial"/>
                  <w:szCs w:val="18"/>
                </w:rPr>
                <w:t>5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92" w:author="Author" w:date="2012-10-29T16:57:00Z">
              <w:r>
                <w:rPr>
                  <w:rFonts w:cs="Arial"/>
                  <w:szCs w:val="18"/>
                </w:rPr>
                <w:t>340</w:t>
              </w:r>
            </w:ins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ins w:id="1493" w:author="Author" w:date="2012-10-29T16:57:00Z">
              <w:r>
                <w:rPr>
                  <w:rFonts w:cs="Arial"/>
                  <w:szCs w:val="18"/>
                </w:rPr>
                <w:t>142</w:t>
              </w:r>
            </w:ins>
          </w:p>
        </w:tc>
      </w:tr>
    </w:tbl>
    <w:p>
      <w:pPr>
        <w:pStyle w:val="Tablecaption"/>
        <w:rPr>
          <w:ins w:id="1497" w:author="Author" w:date="2012-10-17T12:04:00Z"/>
        </w:rPr>
      </w:pPr>
      <w:ins w:id="1494" w:author="Author" w:date="2012-10-17T12:04:00Z">
        <w:r>
          <w:rPr/>
          <w:t>Table 25.E.#3(LC) Zone-</w:t>
        </w:r>
      </w:ins>
      <w:ins w:id="1495" w:author="Author" w:date="2012-11-09T07:40:00Z">
        <w:r>
          <w:rPr/>
          <w:t>r</w:t>
        </w:r>
      </w:ins>
      <w:ins w:id="1496" w:author="Author" w:date="2012-10-17T12:04:00Z">
        <w:r>
          <w:rPr/>
          <w:t>ating Table – Zone 48 (EASTERN) Combinations Loss Costs</w:t>
        </w:r>
      </w:ins>
    </w:p>
    <w:p>
      <w:pPr>
        <w:pStyle w:val="Boxrule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00"/>
        <w:gridCol w:w="2080"/>
        <w:gridCol w:w="600"/>
        <w:gridCol w:w="1250"/>
        <w:gridCol w:w="760"/>
        <w:gridCol w:w="1090"/>
        <w:gridCol w:w="700"/>
        <w:gridCol w:w="1150"/>
        <w:gridCol w:w="700"/>
        <w:gridCol w:w="115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1498" w:author="Author" w:date="2012-10-17T12:04:00Z">
              <w:r>
                <w:rPr/>
                <w:delText>Zone-Rating Table – Zone 48 (EASTERN) Combinations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del w:id="1499" w:author="Author" w:date="2012-10-17T12:04:00Z">
              <w:r>
                <w:rPr/>
                <w:br/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1500" w:author="Author" w:date="2012-10-17T12:04:00Z">
              <w:r>
                <w:rPr/>
                <w:br/>
                <w:delText>Zone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1501" w:author="Author" w:date="2012-10-17T12:04:00Z">
              <w:r>
                <w:rPr/>
                <w:br/>
                <w:delText>Description</w:delText>
              </w:r>
            </w:del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1502" w:author="Author" w:date="2012-10-17T12:04:00Z">
              <w:r>
                <w:rPr/>
                <w:delText xml:space="preserve">$100,000 </w:delText>
                <w:br/>
                <w:delText>Liability</w:delText>
              </w:r>
            </w:del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1503" w:author="Author" w:date="2012-10-17T12:04:00Z">
              <w:r>
                <w:rPr/>
                <w:delText>$500</w:delText>
                <w:br/>
                <w:delText>Medical Payments</w:delText>
              </w:r>
            </w:del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1504" w:author="Author" w:date="2012-10-17T12:04:00Z">
              <w:r>
                <w:rPr/>
                <w:delText>$500 Deductible</w:delText>
                <w:br/>
                <w:delText>Collision</w:delText>
              </w:r>
            </w:del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del w:id="1505" w:author="Author" w:date="2012-10-17T12:04:00Z">
              <w:r>
                <w:rPr/>
                <w:delText>$500 Deductible</w:delText>
                <w:br/>
                <w:delText>Comprehensive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506" w:author="Author" w:date="2012-10-17T12:04:00Z">
              <w:r>
                <w:rPr/>
                <w:delText>01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507" w:author="Author" w:date="2012-10-17T12:04:00Z">
              <w:r>
                <w:rPr/>
                <w:delText>Atlanta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del w:id="1508" w:author="Author" w:date="2012-10-17T12:04:00Z">
              <w:r>
                <w:rPr>
                  <w:rFonts w:cs="Arial"/>
                  <w:szCs w:val="18"/>
                </w:rPr>
                <w:delText>$</w:delText>
              </w:r>
            </w:del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09" w:author="Author" w:date="2012-10-17T12:04:00Z">
              <w:r>
                <w:rPr>
                  <w:rFonts w:cs="Arial"/>
                  <w:szCs w:val="18"/>
                </w:rPr>
                <w:delText>17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del w:id="1510" w:author="Author" w:date="2012-10-17T12:04:00Z">
              <w:r>
                <w:rPr>
                  <w:rFonts w:cs="Arial"/>
                  <w:szCs w:val="18"/>
                </w:rPr>
                <w:delText>$</w:delText>
              </w:r>
            </w:del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11" w:author="Author" w:date="2012-10-17T12:04:00Z">
              <w:r>
                <w:rPr>
                  <w:rFonts w:cs="Arial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del w:id="1512" w:author="Author" w:date="2012-10-17T12:04:00Z">
              <w:r>
                <w:rPr>
                  <w:rFonts w:cs="Arial"/>
                  <w:szCs w:val="18"/>
                </w:rPr>
                <w:delText>$</w:delText>
              </w:r>
            </w:del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13" w:author="Author" w:date="2012-10-17T12:04:00Z">
              <w:r>
                <w:rPr>
                  <w:rFonts w:cs="Arial"/>
                  <w:szCs w:val="18"/>
                </w:rPr>
                <w:delText>4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0"/>
              <w:jc w:val="right"/>
              <w:rPr>
                <w:rFonts w:cs="Arial"/>
                <w:szCs w:val="18"/>
              </w:rPr>
            </w:pPr>
            <w:del w:id="1514" w:author="Author" w:date="2012-10-17T12:04:00Z">
              <w:r>
                <w:rPr>
                  <w:rFonts w:cs="Arial"/>
                  <w:szCs w:val="18"/>
                </w:rPr>
                <w:delText>$</w:delText>
              </w:r>
            </w:del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15" w:author="Author" w:date="2012-10-17T12:04:00Z">
              <w:r>
                <w:rPr>
                  <w:rFonts w:cs="Arial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516" w:author="Author" w:date="2012-10-17T12:04:00Z">
              <w:r>
                <w:rPr/>
                <w:delText>02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517" w:author="Author" w:date="2012-10-17T12:04:00Z">
              <w:r>
                <w:rPr/>
                <w:delText>Baltimore/Washington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18" w:author="Author" w:date="2012-10-17T12:04:00Z">
              <w:r>
                <w:rPr>
                  <w:rFonts w:cs="Arial"/>
                  <w:szCs w:val="18"/>
                </w:rPr>
                <w:delText>18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19" w:author="Author" w:date="2012-10-17T12:04:00Z">
              <w:r>
                <w:rPr>
                  <w:rFonts w:cs="Arial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20" w:author="Author" w:date="2012-10-17T12:04:00Z">
              <w:r>
                <w:rPr>
                  <w:rFonts w:cs="Arial"/>
                  <w:szCs w:val="18"/>
                </w:rPr>
                <w:delText>3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21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522" w:author="Author" w:date="2012-10-17T12:04:00Z">
              <w:r>
                <w:rPr/>
                <w:delText>03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523" w:author="Author" w:date="2012-10-17T12:04:00Z">
              <w:r>
                <w:rPr/>
                <w:delText>Boston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24" w:author="Author" w:date="2012-10-17T12:04:00Z">
              <w:r>
                <w:rPr>
                  <w:rFonts w:cs="Arial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25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26" w:author="Author" w:date="2012-10-17T12:04:00Z">
              <w:r>
                <w:rPr>
                  <w:rFonts w:cs="Arial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27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528" w:author="Author" w:date="2012-10-17T12:04:00Z">
              <w:r>
                <w:rPr/>
                <w:delText>04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529" w:author="Author" w:date="2012-10-17T12:04:00Z">
              <w:r>
                <w:rPr/>
                <w:delText>Buffalo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30" w:author="Author" w:date="2012-10-17T12:04:00Z">
              <w:r>
                <w:rPr>
                  <w:rFonts w:cs="Arial"/>
                  <w:szCs w:val="18"/>
                </w:rPr>
                <w:delText>18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31" w:author="Author" w:date="2012-10-17T12:04:00Z">
              <w:r>
                <w:rPr>
                  <w:rFonts w:cs="Arial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32" w:author="Author" w:date="2012-10-17T12:04:00Z">
              <w:r>
                <w:rPr>
                  <w:rFonts w:cs="Arial"/>
                  <w:szCs w:val="18"/>
                </w:rPr>
                <w:delText>3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33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534" w:author="Author" w:date="2012-10-17T12:04:00Z">
              <w:r>
                <w:rPr/>
                <w:delText>05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535" w:author="Author" w:date="2012-10-17T12:04:00Z">
              <w:r>
                <w:rPr/>
                <w:delText>Charlotte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36" w:author="Author" w:date="2012-10-17T12:04:00Z">
              <w:r>
                <w:rPr>
                  <w:rFonts w:cs="Arial"/>
                  <w:szCs w:val="18"/>
                </w:rPr>
                <w:delText>17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37" w:author="Author" w:date="2012-10-17T12:04:00Z">
              <w:r>
                <w:rPr>
                  <w:rFonts w:cs="Arial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38" w:author="Author" w:date="2012-10-17T12:04:00Z">
              <w:r>
                <w:rPr>
                  <w:rFonts w:cs="Arial"/>
                  <w:szCs w:val="18"/>
                </w:rPr>
                <w:delText>4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39" w:author="Author" w:date="2012-10-17T12:04:00Z">
              <w:r>
                <w:rPr>
                  <w:rFonts w:cs="Arial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540" w:author="Author" w:date="2012-10-17T12:04:00Z">
              <w:r>
                <w:rPr/>
                <w:delText>06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541" w:author="Author" w:date="2012-10-17T12:04:00Z">
              <w:r>
                <w:rPr/>
                <w:delText>Chicago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42" w:author="Author" w:date="2012-10-17T12:04:00Z">
              <w:r>
                <w:rPr>
                  <w:rFonts w:cs="Arial"/>
                  <w:szCs w:val="18"/>
                </w:rPr>
                <w:delText>16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43" w:author="Author" w:date="2012-10-17T12:04:00Z">
              <w:r>
                <w:rPr>
                  <w:rFonts w:cs="Arial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44" w:author="Author" w:date="2012-10-17T12:04:00Z">
              <w:r>
                <w:rPr>
                  <w:rFonts w:cs="Arial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45" w:author="Author" w:date="2012-10-17T12:04:00Z">
              <w:r>
                <w:rPr>
                  <w:rFonts w:cs="Arial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546" w:author="Author" w:date="2012-10-17T12:04:00Z">
              <w:r>
                <w:rPr/>
                <w:delText>07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547" w:author="Author" w:date="2012-10-17T12:04:00Z">
              <w:r>
                <w:rPr/>
                <w:delText>Cincinnati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48" w:author="Author" w:date="2012-10-17T12:04:00Z">
              <w:r>
                <w:rPr>
                  <w:rFonts w:cs="Arial"/>
                  <w:szCs w:val="18"/>
                </w:rPr>
                <w:delText>16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49" w:author="Author" w:date="2012-10-17T12:04:00Z">
              <w:r>
                <w:rPr>
                  <w:rFonts w:cs="Arial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50" w:author="Author" w:date="2012-10-17T12:04:00Z">
              <w:r>
                <w:rPr>
                  <w:rFonts w:cs="Arial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51" w:author="Author" w:date="2012-10-17T12:04:00Z">
              <w:r>
                <w:rPr>
                  <w:rFonts w:cs="Arial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552" w:author="Author" w:date="2012-10-17T12:04:00Z">
              <w:r>
                <w:rPr/>
                <w:delText>08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553" w:author="Author" w:date="2012-10-17T12:04:00Z">
              <w:r>
                <w:rPr/>
                <w:delText>Cleveland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54" w:author="Author" w:date="2012-10-17T12:04:00Z">
              <w:r>
                <w:rPr>
                  <w:rFonts w:cs="Arial"/>
                  <w:szCs w:val="18"/>
                </w:rPr>
                <w:delText>16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55" w:author="Author" w:date="2012-10-17T12:04:00Z">
              <w:r>
                <w:rPr>
                  <w:rFonts w:cs="Arial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56" w:author="Author" w:date="2012-10-17T12:04:00Z">
              <w:r>
                <w:rPr>
                  <w:rFonts w:cs="Arial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57" w:author="Author" w:date="2012-10-17T12:04:00Z">
              <w:r>
                <w:rPr>
                  <w:rFonts w:cs="Arial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558" w:author="Author" w:date="2012-10-17T12:04:00Z">
              <w:r>
                <w:rPr/>
                <w:delText>09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559" w:author="Author" w:date="2012-10-17T12:04:00Z">
              <w:r>
                <w:rPr/>
                <w:delText>Dallas/Fort Worth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60" w:author="Author" w:date="2012-10-17T12:04:00Z">
              <w:r>
                <w:rPr>
                  <w:rFonts w:cs="Arial"/>
                  <w:szCs w:val="18"/>
                </w:rPr>
                <w:delText>2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61" w:author="Author" w:date="2012-10-17T12:04:00Z">
              <w:r>
                <w:rPr>
                  <w:rFonts w:cs="Arial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62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63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564" w:author="Author" w:date="2012-10-17T12:04:00Z">
              <w:r>
                <w:rPr/>
                <w:delText>10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565" w:author="Author" w:date="2012-10-17T12:04:00Z">
              <w:r>
                <w:rPr/>
                <w:delText>Denver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66" w:author="Author" w:date="2012-10-17T12:04:00Z">
              <w:r>
                <w:rPr>
                  <w:rFonts w:cs="Arial"/>
                  <w:szCs w:val="18"/>
                </w:rPr>
                <w:delText>204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67" w:author="Author" w:date="2012-10-17T12:04:00Z">
              <w:r>
                <w:rPr>
                  <w:rFonts w:cs="Arial"/>
                  <w:szCs w:val="18"/>
                </w:rPr>
                <w:delText>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68" w:author="Author" w:date="2012-10-17T12:04:00Z">
              <w:r>
                <w:rPr>
                  <w:rFonts w:cs="Arial"/>
                  <w:szCs w:val="18"/>
                </w:rPr>
                <w:delText>39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69" w:author="Author" w:date="2012-10-17T12:04:00Z">
              <w:r>
                <w:rPr>
                  <w:rFonts w:cs="Arial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570" w:author="Author" w:date="2012-10-17T12:04:00Z">
              <w:r>
                <w:rPr/>
                <w:delText>11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571" w:author="Author" w:date="2012-10-17T12:04:00Z">
              <w:r>
                <w:rPr/>
                <w:delText>Detroit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72" w:author="Author" w:date="2012-10-17T12:04:00Z">
              <w:r>
                <w:rPr>
                  <w:rFonts w:cs="Arial"/>
                  <w:szCs w:val="18"/>
                </w:rPr>
                <w:delText>16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73" w:author="Author" w:date="2012-10-17T12:04:00Z">
              <w:r>
                <w:rPr>
                  <w:rFonts w:cs="Arial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74" w:author="Author" w:date="2012-10-17T12:04:00Z">
              <w:r>
                <w:rPr>
                  <w:rFonts w:cs="Arial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75" w:author="Author" w:date="2012-10-17T12:04:00Z">
              <w:r>
                <w:rPr>
                  <w:rFonts w:cs="Arial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576" w:author="Author" w:date="2012-10-17T12:04:00Z">
              <w:r>
                <w:rPr/>
                <w:delText>12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577" w:author="Author" w:date="2012-10-17T12:04:00Z">
              <w:r>
                <w:rPr/>
                <w:delText>Hartford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78" w:author="Author" w:date="2012-10-17T12:04:00Z">
              <w:r>
                <w:rPr>
                  <w:rFonts w:cs="Arial"/>
                  <w:szCs w:val="18"/>
                </w:rPr>
                <w:delText>1667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79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80" w:author="Author" w:date="2012-10-17T12:04:00Z">
              <w:r>
                <w:rPr>
                  <w:rFonts w:cs="Arial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81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582" w:author="Author" w:date="2012-10-17T12:04:00Z">
              <w:r>
                <w:rPr/>
                <w:delText>13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583" w:author="Author" w:date="2012-10-17T12:04:00Z">
              <w:r>
                <w:rPr/>
                <w:delText>Houston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84" w:author="Author" w:date="2012-10-17T12:04:00Z">
              <w:r>
                <w:rPr>
                  <w:rFonts w:cs="Arial"/>
                  <w:szCs w:val="18"/>
                </w:rPr>
                <w:delText>2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85" w:author="Author" w:date="2012-10-17T12:04:00Z">
              <w:r>
                <w:rPr>
                  <w:rFonts w:cs="Arial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86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87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588" w:author="Author" w:date="2012-10-17T12:04:00Z">
              <w:r>
                <w:rPr/>
                <w:delText>14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589" w:author="Author" w:date="2012-10-17T12:04:00Z">
              <w:r>
                <w:rPr/>
                <w:delText>Indianapolis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90" w:author="Author" w:date="2012-10-17T12:04:00Z">
              <w:r>
                <w:rPr>
                  <w:rFonts w:cs="Arial"/>
                  <w:szCs w:val="18"/>
                </w:rPr>
                <w:delText>16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91" w:author="Author" w:date="2012-10-17T12:04:00Z">
              <w:r>
                <w:rPr>
                  <w:rFonts w:cs="Arial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92" w:author="Author" w:date="2012-10-17T12:04:00Z">
              <w:r>
                <w:rPr>
                  <w:rFonts w:cs="Arial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93" w:author="Author" w:date="2012-10-17T12:04:00Z">
              <w:r>
                <w:rPr>
                  <w:rFonts w:cs="Arial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594" w:author="Author" w:date="2012-10-17T12:04:00Z">
              <w:r>
                <w:rPr/>
                <w:delText>15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595" w:author="Author" w:date="2012-10-17T12:04:00Z">
              <w:r>
                <w:rPr/>
                <w:delText>Jacksonville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96" w:author="Author" w:date="2012-10-17T12:04:00Z">
              <w:r>
                <w:rPr>
                  <w:rFonts w:cs="Arial"/>
                  <w:szCs w:val="18"/>
                </w:rPr>
                <w:delText>17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97" w:author="Author" w:date="2012-10-17T12:04:00Z">
              <w:r>
                <w:rPr>
                  <w:rFonts w:cs="Arial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98" w:author="Author" w:date="2012-10-17T12:04:00Z">
              <w:r>
                <w:rPr>
                  <w:rFonts w:cs="Arial"/>
                  <w:szCs w:val="18"/>
                </w:rPr>
                <w:delText>4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599" w:author="Author" w:date="2012-10-17T12:04:00Z">
              <w:r>
                <w:rPr>
                  <w:rFonts w:cs="Arial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600" w:author="Author" w:date="2012-10-17T12:04:00Z">
              <w:r>
                <w:rPr/>
                <w:delText>16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601" w:author="Author" w:date="2012-10-17T12:04:00Z">
              <w:r>
                <w:rPr/>
                <w:delText>Kansas City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02" w:author="Author" w:date="2012-10-17T12:04:00Z">
              <w:r>
                <w:rPr>
                  <w:rFonts w:cs="Arial"/>
                  <w:szCs w:val="18"/>
                </w:rPr>
                <w:delText>16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03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04" w:author="Author" w:date="2012-10-17T12:04:00Z">
              <w:r>
                <w:rPr>
                  <w:rFonts w:cs="Arial"/>
                  <w:szCs w:val="18"/>
                </w:rPr>
                <w:delText>3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05" w:author="Author" w:date="2012-10-17T12:04:00Z">
              <w:r>
                <w:rPr>
                  <w:rFonts w:cs="Arial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606" w:author="Author" w:date="2012-10-17T12:04:00Z">
              <w:r>
                <w:rPr/>
                <w:delText>17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607" w:author="Author" w:date="2012-10-17T12:04:00Z">
              <w:r>
                <w:rPr/>
                <w:delText>Little Rock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08" w:author="Author" w:date="2012-10-17T12:04:00Z">
              <w:r>
                <w:rPr>
                  <w:rFonts w:cs="Arial"/>
                  <w:szCs w:val="18"/>
                </w:rPr>
                <w:delText>2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09" w:author="Author" w:date="2012-10-17T12:04:00Z">
              <w:r>
                <w:rPr>
                  <w:rFonts w:cs="Arial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10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11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612" w:author="Author" w:date="2012-10-17T12:04:00Z">
              <w:r>
                <w:rPr/>
                <w:delText>18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613" w:author="Author" w:date="2012-10-17T12:04:00Z">
              <w:r>
                <w:rPr/>
                <w:delText>Los Angeles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14" w:author="Author" w:date="2012-10-17T12:04:00Z">
              <w:r>
                <w:rPr>
                  <w:rFonts w:cs="Arial"/>
                  <w:szCs w:val="18"/>
                </w:rPr>
                <w:delText>24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15" w:author="Author" w:date="2012-10-17T12:04:00Z">
              <w:r>
                <w:rPr>
                  <w:rFonts w:cs="Arial"/>
                  <w:szCs w:val="18"/>
                </w:rPr>
                <w:delText>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16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17" w:author="Author" w:date="2012-10-17T12:04:00Z">
              <w:r>
                <w:rPr>
                  <w:rFonts w:cs="Arial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618" w:author="Author" w:date="2012-10-17T12:04:00Z">
              <w:r>
                <w:rPr/>
                <w:delText>19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619" w:author="Author" w:date="2012-10-17T12:04:00Z">
              <w:r>
                <w:rPr/>
                <w:delText>Louisville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20" w:author="Author" w:date="2012-10-17T12:04:00Z">
              <w:r>
                <w:rPr>
                  <w:rFonts w:cs="Arial"/>
                  <w:szCs w:val="18"/>
                </w:rPr>
                <w:delText>17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21" w:author="Author" w:date="2012-10-17T12:04:00Z">
              <w:r>
                <w:rPr>
                  <w:rFonts w:cs="Arial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22" w:author="Author" w:date="2012-10-17T12:04:00Z">
              <w:r>
                <w:rPr>
                  <w:rFonts w:cs="Arial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23" w:author="Author" w:date="2012-10-17T12:04:00Z">
              <w:r>
                <w:rPr>
                  <w:rFonts w:cs="Arial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624" w:author="Author" w:date="2012-10-17T12:04:00Z">
              <w:r>
                <w:rPr/>
                <w:delText>20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625" w:author="Author" w:date="2012-10-17T12:04:00Z">
              <w:r>
                <w:rPr/>
                <w:delText>Memphis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26" w:author="Author" w:date="2012-10-17T12:04:00Z">
              <w:r>
                <w:rPr>
                  <w:rFonts w:cs="Arial"/>
                  <w:szCs w:val="18"/>
                </w:rPr>
                <w:delText>17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27" w:author="Author" w:date="2012-10-17T12:04:00Z">
              <w:r>
                <w:rPr>
                  <w:rFonts w:cs="Arial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28" w:author="Author" w:date="2012-10-17T12:04:00Z">
              <w:r>
                <w:rPr>
                  <w:rFonts w:cs="Arial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29" w:author="Author" w:date="2012-10-17T12:04:00Z">
              <w:r>
                <w:rPr>
                  <w:rFonts w:cs="Arial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630" w:author="Author" w:date="2012-10-17T12:04:00Z">
              <w:r>
                <w:rPr/>
                <w:delText>21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631" w:author="Author" w:date="2012-10-17T12:04:00Z">
              <w:r>
                <w:rPr/>
                <w:delText>Miami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32" w:author="Author" w:date="2012-10-17T12:04:00Z">
              <w:r>
                <w:rPr>
                  <w:rFonts w:cs="Arial"/>
                  <w:szCs w:val="18"/>
                </w:rPr>
                <w:delText>17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33" w:author="Author" w:date="2012-10-17T12:04:00Z">
              <w:r>
                <w:rPr>
                  <w:rFonts w:cs="Arial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34" w:author="Author" w:date="2012-10-17T12:04:00Z">
              <w:r>
                <w:rPr>
                  <w:rFonts w:cs="Arial"/>
                  <w:szCs w:val="18"/>
                </w:rPr>
                <w:delText>4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35" w:author="Author" w:date="2012-10-17T12:04:00Z">
              <w:r>
                <w:rPr>
                  <w:rFonts w:cs="Arial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636" w:author="Author" w:date="2012-10-17T12:04:00Z">
              <w:r>
                <w:rPr/>
                <w:delText>22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637" w:author="Author" w:date="2012-10-17T12:04:00Z">
              <w:r>
                <w:rPr/>
                <w:delText>Milwaukee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38" w:author="Author" w:date="2012-10-17T12:04:00Z">
              <w:r>
                <w:rPr>
                  <w:rFonts w:cs="Arial"/>
                  <w:szCs w:val="18"/>
                </w:rPr>
                <w:delText>16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39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40" w:author="Author" w:date="2012-10-17T12:04:00Z">
              <w:r>
                <w:rPr>
                  <w:rFonts w:cs="Arial"/>
                  <w:szCs w:val="18"/>
                </w:rPr>
                <w:delText>3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41" w:author="Author" w:date="2012-10-17T12:04:00Z">
              <w:r>
                <w:rPr>
                  <w:rFonts w:cs="Arial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642" w:author="Author" w:date="2012-10-17T12:04:00Z">
              <w:r>
                <w:rPr/>
                <w:delText>23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643" w:author="Author" w:date="2012-10-17T12:04:00Z">
              <w:r>
                <w:rPr/>
                <w:delText>Minneapolis/St. Paul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44" w:author="Author" w:date="2012-10-17T12:04:00Z">
              <w:r>
                <w:rPr>
                  <w:rFonts w:cs="Arial"/>
                  <w:szCs w:val="18"/>
                </w:rPr>
                <w:delText>16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45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46" w:author="Author" w:date="2012-10-17T12:04:00Z">
              <w:r>
                <w:rPr>
                  <w:rFonts w:cs="Arial"/>
                  <w:szCs w:val="18"/>
                </w:rPr>
                <w:delText>3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47" w:author="Author" w:date="2012-10-17T12:04:00Z">
              <w:r>
                <w:rPr>
                  <w:rFonts w:cs="Arial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648" w:author="Author" w:date="2012-10-17T12:04:00Z">
              <w:r>
                <w:rPr/>
                <w:delText>24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649" w:author="Author" w:date="2012-10-17T12:04:00Z">
              <w:r>
                <w:rPr/>
                <w:delText>Nashville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50" w:author="Author" w:date="2012-10-17T12:04:00Z">
              <w:r>
                <w:rPr>
                  <w:rFonts w:cs="Arial"/>
                  <w:szCs w:val="18"/>
                </w:rPr>
                <w:delText>171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51" w:author="Author" w:date="2012-10-17T12:04:00Z">
              <w:r>
                <w:rPr>
                  <w:rFonts w:cs="Arial"/>
                  <w:szCs w:val="18"/>
                </w:rPr>
                <w:delText>58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52" w:author="Author" w:date="2012-10-17T12:04:00Z">
              <w:r>
                <w:rPr>
                  <w:rFonts w:cs="Arial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53" w:author="Author" w:date="2012-10-17T12:04:00Z">
              <w:r>
                <w:rPr>
                  <w:rFonts w:cs="Arial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654" w:author="Author" w:date="2012-10-17T12:04:00Z">
              <w:r>
                <w:rPr/>
                <w:delText>25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655" w:author="Author" w:date="2012-10-17T12:04:00Z">
              <w:r>
                <w:rPr/>
                <w:delText>New Orleans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56" w:author="Author" w:date="2012-10-17T12:04:00Z">
              <w:r>
                <w:rPr>
                  <w:rFonts w:cs="Arial"/>
                  <w:szCs w:val="18"/>
                </w:rPr>
                <w:delText>207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57" w:author="Author" w:date="2012-10-17T12:04:00Z">
              <w:r>
                <w:rPr>
                  <w:rFonts w:cs="Arial"/>
                  <w:szCs w:val="18"/>
                </w:rPr>
                <w:delText>71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58" w:author="Author" w:date="2012-10-17T12:04:00Z">
              <w:r>
                <w:rPr>
                  <w:rFonts w:cs="Arial"/>
                  <w:szCs w:val="18"/>
                </w:rPr>
                <w:delText>4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59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660" w:author="Author" w:date="2012-10-17T12:04:00Z">
              <w:r>
                <w:rPr/>
                <w:delText>26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661" w:author="Author" w:date="2012-10-17T12:04:00Z">
              <w:r>
                <w:rPr/>
                <w:delText>New York City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62" w:author="Author" w:date="2012-10-17T12:04:00Z">
              <w:r>
                <w:rPr>
                  <w:rFonts w:cs="Arial"/>
                  <w:szCs w:val="18"/>
                </w:rPr>
                <w:delText>18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63" w:author="Author" w:date="2012-10-17T12:04:00Z">
              <w:r>
                <w:rPr>
                  <w:rFonts w:cs="Arial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64" w:author="Author" w:date="2012-10-17T12:04:00Z">
              <w:r>
                <w:rPr>
                  <w:rFonts w:cs="Arial"/>
                  <w:szCs w:val="18"/>
                </w:rPr>
                <w:delText>3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65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666" w:author="Author" w:date="2012-10-17T12:04:00Z">
              <w:r>
                <w:rPr/>
                <w:delText>27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667" w:author="Author" w:date="2012-10-17T12:04:00Z">
              <w:r>
                <w:rPr/>
                <w:delText>Oklahoma City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68" w:author="Author" w:date="2012-10-17T12:04:00Z">
              <w:r>
                <w:rPr>
                  <w:rFonts w:cs="Arial"/>
                  <w:szCs w:val="18"/>
                </w:rPr>
                <w:delText>2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69" w:author="Author" w:date="2012-10-17T12:04:00Z">
              <w:r>
                <w:rPr>
                  <w:rFonts w:cs="Arial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70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71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672" w:author="Author" w:date="2012-10-17T12:04:00Z">
              <w:r>
                <w:rPr/>
                <w:delText>28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673" w:author="Author" w:date="2012-10-17T12:04:00Z">
              <w:r>
                <w:rPr/>
                <w:delText>Omaha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74" w:author="Author" w:date="2012-10-17T12:04:00Z">
              <w:r>
                <w:rPr>
                  <w:rFonts w:cs="Arial"/>
                  <w:szCs w:val="18"/>
                </w:rPr>
                <w:delText>16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75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76" w:author="Author" w:date="2012-10-17T12:04:00Z">
              <w:r>
                <w:rPr>
                  <w:rFonts w:cs="Arial"/>
                  <w:szCs w:val="18"/>
                </w:rPr>
                <w:delText>3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77" w:author="Author" w:date="2012-10-17T12:04:00Z">
              <w:r>
                <w:rPr>
                  <w:rFonts w:cs="Arial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678" w:author="Author" w:date="2012-10-17T12:04:00Z">
              <w:r>
                <w:rPr/>
                <w:delText>29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679" w:author="Author" w:date="2012-10-17T12:04:00Z">
              <w:r>
                <w:rPr/>
                <w:delText>Phoenix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80" w:author="Author" w:date="2012-10-17T12:04:00Z">
              <w:r>
                <w:rPr>
                  <w:rFonts w:cs="Arial"/>
                  <w:szCs w:val="18"/>
                </w:rPr>
                <w:delText>204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81" w:author="Author" w:date="2012-10-17T12:04:00Z">
              <w:r>
                <w:rPr>
                  <w:rFonts w:cs="Arial"/>
                  <w:szCs w:val="18"/>
                </w:rPr>
                <w:delText>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82" w:author="Author" w:date="2012-10-17T12:04:00Z">
              <w:r>
                <w:rPr>
                  <w:rFonts w:cs="Arial"/>
                  <w:szCs w:val="18"/>
                </w:rPr>
                <w:delText>39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83" w:author="Author" w:date="2012-10-17T12:04:00Z">
              <w:r>
                <w:rPr>
                  <w:rFonts w:cs="Arial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684" w:author="Author" w:date="2012-10-17T12:04:00Z">
              <w:r>
                <w:rPr/>
                <w:delText>30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685" w:author="Author" w:date="2012-10-17T12:04:00Z">
              <w:r>
                <w:rPr/>
                <w:delText>Philadelphia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86" w:author="Author" w:date="2012-10-17T12:04:00Z">
              <w:r>
                <w:rPr>
                  <w:rFonts w:cs="Arial"/>
                  <w:szCs w:val="18"/>
                </w:rPr>
                <w:delText>18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87" w:author="Author" w:date="2012-10-17T12:04:00Z">
              <w:r>
                <w:rPr>
                  <w:rFonts w:cs="Arial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88" w:author="Author" w:date="2012-10-17T12:04:00Z">
              <w:r>
                <w:rPr>
                  <w:rFonts w:cs="Arial"/>
                  <w:szCs w:val="18"/>
                </w:rPr>
                <w:delText>3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89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690" w:author="Author" w:date="2012-10-17T12:04:00Z">
              <w:r>
                <w:rPr/>
                <w:delText>31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691" w:author="Author" w:date="2012-10-17T12:04:00Z">
              <w:r>
                <w:rPr/>
                <w:delText>Pittsburgh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92" w:author="Author" w:date="2012-10-17T12:04:00Z">
              <w:r>
                <w:rPr>
                  <w:rFonts w:cs="Arial"/>
                  <w:szCs w:val="18"/>
                </w:rPr>
                <w:delText>182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93" w:author="Author" w:date="2012-10-17T12:04:00Z">
              <w:r>
                <w:rPr>
                  <w:rFonts w:cs="Arial"/>
                  <w:szCs w:val="18"/>
                </w:rPr>
                <w:delText>62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94" w:author="Author" w:date="2012-10-17T12:04:00Z">
              <w:r>
                <w:rPr>
                  <w:rFonts w:cs="Arial"/>
                  <w:szCs w:val="18"/>
                </w:rPr>
                <w:delText>3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95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696" w:author="Author" w:date="2012-10-17T12:04:00Z">
              <w:r>
                <w:rPr/>
                <w:delText>32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697" w:author="Author" w:date="2012-10-17T12:04:00Z">
              <w:r>
                <w:rPr/>
                <w:delText>Portland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98" w:author="Author" w:date="2012-10-17T12:04:00Z">
              <w:r>
                <w:rPr>
                  <w:rFonts w:cs="Arial"/>
                  <w:szCs w:val="18"/>
                </w:rPr>
                <w:delText>24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699" w:author="Author" w:date="2012-10-17T12:04:00Z">
              <w:r>
                <w:rPr>
                  <w:rFonts w:cs="Arial"/>
                  <w:szCs w:val="18"/>
                </w:rPr>
                <w:delText>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00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01" w:author="Author" w:date="2012-10-17T12:04:00Z">
              <w:r>
                <w:rPr>
                  <w:rFonts w:cs="Arial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702" w:author="Author" w:date="2012-10-17T12:04:00Z">
              <w:r>
                <w:rPr/>
                <w:delText>33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703" w:author="Author" w:date="2012-10-17T12:04:00Z">
              <w:r>
                <w:rPr/>
                <w:delText>Richmond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04" w:author="Author" w:date="2012-10-17T12:04:00Z">
              <w:r>
                <w:rPr>
                  <w:rFonts w:cs="Arial"/>
                  <w:szCs w:val="18"/>
                </w:rPr>
                <w:delText>17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05" w:author="Author" w:date="2012-10-17T12:04:00Z">
              <w:r>
                <w:rPr>
                  <w:rFonts w:cs="Arial"/>
                  <w:szCs w:val="18"/>
                </w:rPr>
                <w:delText>6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06" w:author="Author" w:date="2012-10-17T12:04:00Z">
              <w:r>
                <w:rPr>
                  <w:rFonts w:cs="Arial"/>
                  <w:szCs w:val="18"/>
                </w:rPr>
                <w:delText>4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07" w:author="Author" w:date="2012-10-17T12:04:00Z">
              <w:r>
                <w:rPr>
                  <w:rFonts w:cs="Arial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708" w:author="Author" w:date="2012-10-17T12:04:00Z">
              <w:r>
                <w:rPr/>
                <w:delText>34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709" w:author="Author" w:date="2012-10-17T12:04:00Z">
              <w:r>
                <w:rPr/>
                <w:delText>St. Louis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10" w:author="Author" w:date="2012-10-17T12:04:00Z">
              <w:r>
                <w:rPr>
                  <w:rFonts w:cs="Arial"/>
                  <w:szCs w:val="18"/>
                </w:rPr>
                <w:delText>167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11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12" w:author="Author" w:date="2012-10-17T12:04:00Z">
              <w:r>
                <w:rPr>
                  <w:rFonts w:cs="Arial"/>
                  <w:szCs w:val="18"/>
                </w:rPr>
                <w:delText>3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13" w:author="Author" w:date="2012-10-17T12:04:00Z">
              <w:r>
                <w:rPr>
                  <w:rFonts w:cs="Arial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714" w:author="Author" w:date="2012-10-17T12:04:00Z">
              <w:r>
                <w:rPr/>
                <w:delText>35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715" w:author="Author" w:date="2012-10-17T12:04:00Z">
              <w:r>
                <w:rPr/>
                <w:delText>Salt Lake City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16" w:author="Author" w:date="2012-10-17T12:04:00Z">
              <w:r>
                <w:rPr>
                  <w:rFonts w:cs="Arial"/>
                  <w:szCs w:val="18"/>
                </w:rPr>
                <w:delText>204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17" w:author="Author" w:date="2012-10-17T12:04:00Z">
              <w:r>
                <w:rPr>
                  <w:rFonts w:cs="Arial"/>
                  <w:szCs w:val="18"/>
                </w:rPr>
                <w:delText>6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18" w:author="Author" w:date="2012-10-17T12:04:00Z">
              <w:r>
                <w:rPr>
                  <w:rFonts w:cs="Arial"/>
                  <w:szCs w:val="18"/>
                </w:rPr>
                <w:delText>39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19" w:author="Author" w:date="2012-10-17T12:04:00Z">
              <w:r>
                <w:rPr>
                  <w:rFonts w:cs="Arial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720" w:author="Author" w:date="2012-10-17T12:04:00Z">
              <w:r>
                <w:rPr/>
                <w:delText>36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721" w:author="Author" w:date="2012-10-17T12:04:00Z">
              <w:r>
                <w:rPr/>
                <w:delText>San Francisco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22" w:author="Author" w:date="2012-10-17T12:04:00Z">
              <w:r>
                <w:rPr>
                  <w:rFonts w:cs="Arial"/>
                  <w:szCs w:val="18"/>
                </w:rPr>
                <w:delText>243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23" w:author="Author" w:date="2012-10-17T12:04:00Z">
              <w:r>
                <w:rPr>
                  <w:rFonts w:cs="Arial"/>
                  <w:szCs w:val="18"/>
                </w:rPr>
                <w:delText>8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24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25" w:author="Author" w:date="2012-10-17T12:04:00Z">
              <w:r>
                <w:rPr>
                  <w:rFonts w:cs="Arial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726" w:author="Author" w:date="2012-10-17T12:04:00Z">
              <w:r>
                <w:rPr/>
                <w:delText>37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727" w:author="Author" w:date="2012-10-17T12:04:00Z">
              <w:r>
                <w:rPr/>
                <w:delText>Tulsa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28" w:author="Author" w:date="2012-10-17T12:04:00Z">
              <w:r>
                <w:rPr>
                  <w:rFonts w:cs="Arial"/>
                  <w:szCs w:val="18"/>
                </w:rPr>
                <w:delText>231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29" w:author="Author" w:date="2012-10-17T12:04:00Z">
              <w:r>
                <w:rPr>
                  <w:rFonts w:cs="Arial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30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31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732" w:author="Author" w:date="2012-10-17T12:04:00Z">
              <w:r>
                <w:rPr/>
                <w:delText>40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733" w:author="Author" w:date="2012-10-17T12:04:00Z">
              <w:r>
                <w:rPr/>
                <w:delText>Pacific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34" w:author="Author" w:date="2012-10-17T12:04:00Z">
              <w:r>
                <w:rPr>
                  <w:rFonts w:cs="Arial"/>
                  <w:szCs w:val="18"/>
                </w:rPr>
                <w:delText>2323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35" w:author="Author" w:date="2012-10-17T12:04:00Z">
              <w:r>
                <w:rPr>
                  <w:rFonts w:cs="Arial"/>
                  <w:szCs w:val="18"/>
                </w:rPr>
                <w:delText>7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36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37" w:author="Author" w:date="2012-10-17T12:04:00Z">
              <w:r>
                <w:rPr>
                  <w:rFonts w:cs="Arial"/>
                  <w:szCs w:val="18"/>
                </w:rPr>
                <w:delText>20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738" w:author="Author" w:date="2012-10-17T12:04:00Z">
              <w:r>
                <w:rPr/>
                <w:delText>41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739" w:author="Author" w:date="2012-10-17T12:04:00Z">
              <w:r>
                <w:rPr/>
                <w:delText>Mountain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40" w:author="Author" w:date="2012-10-17T12:04:00Z">
              <w:r>
                <w:rPr>
                  <w:rFonts w:cs="Arial"/>
                  <w:szCs w:val="18"/>
                </w:rPr>
                <w:delText>1945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41" w:author="Author" w:date="2012-10-17T12:04:00Z">
              <w:r>
                <w:rPr>
                  <w:rFonts w:cs="Arial"/>
                  <w:szCs w:val="18"/>
                </w:rPr>
                <w:delText>6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42" w:author="Author" w:date="2012-10-17T12:04:00Z">
              <w:r>
                <w:rPr>
                  <w:rFonts w:cs="Arial"/>
                  <w:szCs w:val="18"/>
                </w:rPr>
                <w:delText>39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43" w:author="Author" w:date="2012-10-17T12:04:00Z">
              <w:r>
                <w:rPr>
                  <w:rFonts w:cs="Arial"/>
                  <w:szCs w:val="18"/>
                </w:rPr>
                <w:delText>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744" w:author="Author" w:date="2012-10-17T12:04:00Z">
              <w:r>
                <w:rPr/>
                <w:delText>42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745" w:author="Author" w:date="2012-10-17T12:04:00Z">
              <w:r>
                <w:rPr/>
                <w:delText>Midwest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46" w:author="Author" w:date="2012-10-17T12:04:00Z">
              <w:r>
                <w:rPr>
                  <w:rFonts w:cs="Arial"/>
                  <w:szCs w:val="18"/>
                </w:rPr>
                <w:delText>1594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47" w:author="Author" w:date="2012-10-17T12:04:00Z">
              <w:r>
                <w:rPr>
                  <w:rFonts w:cs="Arial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48" w:author="Author" w:date="2012-10-17T12:04:00Z">
              <w:r>
                <w:rPr>
                  <w:rFonts w:cs="Arial"/>
                  <w:szCs w:val="18"/>
                </w:rPr>
                <w:delText>3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49" w:author="Author" w:date="2012-10-17T12:04:00Z">
              <w:r>
                <w:rPr>
                  <w:rFonts w:cs="Arial"/>
                  <w:szCs w:val="18"/>
                </w:rPr>
                <w:delText>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750" w:author="Author" w:date="2012-10-17T12:04:00Z">
              <w:r>
                <w:rPr/>
                <w:delText>43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751" w:author="Author" w:date="2012-10-17T12:04:00Z">
              <w:r>
                <w:rPr/>
                <w:delText>Southwest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52" w:author="Author" w:date="2012-10-17T12:04:00Z">
              <w:r>
                <w:rPr>
                  <w:rFonts w:cs="Arial"/>
                  <w:szCs w:val="18"/>
                </w:rPr>
                <w:delText>220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53" w:author="Author" w:date="2012-10-17T12:04:00Z">
              <w:r>
                <w:rPr>
                  <w:rFonts w:cs="Arial"/>
                  <w:szCs w:val="18"/>
                </w:rPr>
                <w:delText>7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54" w:author="Author" w:date="2012-10-17T12:04:00Z">
              <w:r>
                <w:rPr>
                  <w:rFonts w:cs="Arial"/>
                  <w:szCs w:val="18"/>
                </w:rPr>
                <w:delText>52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55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756" w:author="Author" w:date="2012-10-17T12:04:00Z">
              <w:r>
                <w:rPr/>
                <w:delText>44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757" w:author="Author" w:date="2012-10-17T12:04:00Z">
              <w:r>
                <w:rPr/>
                <w:delText>North Central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58" w:author="Author" w:date="2012-10-17T12:04:00Z">
              <w:r>
                <w:rPr>
                  <w:rFonts w:cs="Arial"/>
                  <w:szCs w:val="18"/>
                </w:rPr>
                <w:delText>154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59" w:author="Author" w:date="2012-10-17T12:04:00Z">
              <w:r>
                <w:rPr>
                  <w:rFonts w:cs="Arial"/>
                  <w:szCs w:val="18"/>
                </w:rPr>
                <w:delText>5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60" w:author="Author" w:date="2012-10-17T12:04:00Z">
              <w:r>
                <w:rPr>
                  <w:rFonts w:cs="Arial"/>
                  <w:szCs w:val="18"/>
                </w:rPr>
                <w:delText>340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61" w:author="Author" w:date="2012-10-17T12:04:00Z">
              <w:r>
                <w:rPr>
                  <w:rFonts w:cs="Arial"/>
                  <w:szCs w:val="18"/>
                </w:rPr>
                <w:delText>14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762" w:author="Author" w:date="2012-10-17T12:04:00Z">
              <w:r>
                <w:rPr/>
                <w:delText>45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763" w:author="Author" w:date="2012-10-17T12:04:00Z">
              <w:r>
                <w:rPr/>
                <w:delText>Mideast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64" w:author="Author" w:date="2012-10-17T12:04:00Z">
              <w:r>
                <w:rPr>
                  <w:rFonts w:cs="Arial"/>
                  <w:szCs w:val="18"/>
                </w:rPr>
                <w:delText>1632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65" w:author="Author" w:date="2012-10-17T12:04:00Z">
              <w:r>
                <w:rPr>
                  <w:rFonts w:cs="Arial"/>
                  <w:szCs w:val="18"/>
                </w:rPr>
                <w:delText>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66" w:author="Author" w:date="2012-10-17T12:04:00Z">
              <w:r>
                <w:rPr>
                  <w:rFonts w:cs="Arial"/>
                  <w:szCs w:val="18"/>
                </w:rPr>
                <w:delText>356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67" w:author="Author" w:date="2012-10-17T12:04:00Z">
              <w:r>
                <w:rPr>
                  <w:rFonts w:cs="Arial"/>
                  <w:szCs w:val="18"/>
                </w:rPr>
                <w:delText>2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768" w:author="Author" w:date="2012-10-17T12:04:00Z">
              <w:r>
                <w:rPr/>
                <w:delText>46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769" w:author="Author" w:date="2012-10-17T12:04:00Z">
              <w:r>
                <w:rPr/>
                <w:delText>Gulf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70" w:author="Author" w:date="2012-10-17T12:04:00Z">
              <w:r>
                <w:rPr>
                  <w:rFonts w:cs="Arial"/>
                  <w:szCs w:val="18"/>
                </w:rPr>
                <w:delText>1979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71" w:author="Author" w:date="2012-10-17T12:04:00Z">
              <w:r>
                <w:rPr>
                  <w:rFonts w:cs="Arial"/>
                  <w:szCs w:val="18"/>
                </w:rPr>
                <w:delText>6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72" w:author="Author" w:date="2012-10-17T12:04:00Z">
              <w:r>
                <w:rPr>
                  <w:rFonts w:cs="Arial"/>
                  <w:szCs w:val="18"/>
                </w:rPr>
                <w:delText>44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73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774" w:author="Author" w:date="2012-10-17T12:04:00Z">
              <w:r>
                <w:rPr/>
                <w:delText>47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775" w:author="Author" w:date="2012-10-17T12:04:00Z">
              <w:r>
                <w:rPr/>
                <w:delText>Southeast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76" w:author="Author" w:date="2012-10-17T12:04:00Z">
              <w:r>
                <w:rPr>
                  <w:rFonts w:cs="Arial"/>
                  <w:szCs w:val="18"/>
                </w:rPr>
                <w:delText>1690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77" w:author="Author" w:date="2012-10-17T12:04:00Z">
              <w:r>
                <w:rPr>
                  <w:rFonts w:cs="Arial"/>
                  <w:szCs w:val="18"/>
                </w:rPr>
                <w:delText>5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78" w:author="Author" w:date="2012-10-17T12:04:00Z">
              <w:r>
                <w:rPr>
                  <w:rFonts w:cs="Arial"/>
                  <w:szCs w:val="18"/>
                </w:rPr>
                <w:delText>407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79" w:author="Author" w:date="2012-10-17T12:04:00Z">
              <w:r>
                <w:rPr>
                  <w:rFonts w:cs="Arial"/>
                  <w:szCs w:val="18"/>
                </w:rPr>
                <w:delText>154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780" w:author="Author" w:date="2012-10-17T12:04:00Z">
              <w:r>
                <w:rPr/>
                <w:delText>48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781" w:author="Author" w:date="2012-10-17T12:04:00Z">
              <w:r>
                <w:rPr/>
                <w:delText>Eastern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82" w:author="Author" w:date="2012-10-17T12:04:00Z">
              <w:r>
                <w:rPr>
                  <w:rFonts w:cs="Arial"/>
                  <w:szCs w:val="18"/>
                </w:rPr>
                <w:delText>173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83" w:author="Author" w:date="2012-10-17T12:04:00Z">
              <w:r>
                <w:rPr>
                  <w:rFonts w:cs="Arial"/>
                  <w:szCs w:val="18"/>
                </w:rPr>
                <w:delText>59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84" w:author="Author" w:date="2012-10-17T12:04:00Z">
              <w:r>
                <w:rPr>
                  <w:rFonts w:cs="Arial"/>
                  <w:szCs w:val="18"/>
                </w:rPr>
                <w:delText>363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85" w:author="Author" w:date="2012-10-17T12:04:00Z">
              <w:r>
                <w:rPr>
                  <w:rFonts w:cs="Arial"/>
                  <w:szCs w:val="18"/>
                </w:rPr>
                <w:delText>165</w:delText>
              </w:r>
            </w:del>
          </w:p>
        </w:tc>
      </w:tr>
      <w:tr>
        <w:trPr>
          <w:trHeight w:val="74" w:hRule="atLeast"/>
          <w:cantSplit w:val="true"/>
        </w:trPr>
        <w:tc>
          <w:tcPr>
            <w:tcW w:w="200" w:type="dxa"/>
            <w:tcBorders/>
          </w:tcPr>
          <w:p>
            <w:pPr>
              <w:pStyle w:val="Tabletext0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del w:id="1786" w:author="Author" w:date="2012-10-17T12:04:00Z">
              <w:r>
                <w:rPr/>
                <w:delText>49</w:delText>
              </w:r>
            </w:del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rPr/>
            </w:pPr>
            <w:del w:id="1787" w:author="Author" w:date="2012-10-17T12:04:00Z">
              <w:r>
                <w:rPr/>
                <w:delText>New England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88" w:author="Author" w:date="2012-10-17T12:04:00Z">
              <w:r>
                <w:rPr>
                  <w:rFonts w:cs="Arial"/>
                  <w:szCs w:val="18"/>
                </w:rPr>
                <w:delText>1588</w:delText>
              </w:r>
            </w:del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89" w:author="Author" w:date="2012-10-17T12:04:00Z">
              <w:r>
                <w:rPr>
                  <w:rFonts w:cs="Arial"/>
                  <w:szCs w:val="18"/>
                </w:rPr>
                <w:delText>54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90" w:author="Author" w:date="2012-10-17T12:04:00Z">
              <w:r>
                <w:rPr>
                  <w:rFonts w:cs="Arial"/>
                  <w:szCs w:val="18"/>
                </w:rPr>
                <w:delText>355</w:delText>
              </w:r>
            </w:del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00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00"/>
              <w:rPr>
                <w:rFonts w:cs="Arial"/>
                <w:szCs w:val="18"/>
              </w:rPr>
            </w:pPr>
            <w:del w:id="1791" w:author="Author" w:date="2012-10-17T12:04:00Z">
              <w:r>
                <w:rPr>
                  <w:rFonts w:cs="Arial"/>
                  <w:szCs w:val="18"/>
                </w:rPr>
                <w:delText>155</w:delText>
              </w:r>
            </w:del>
          </w:p>
        </w:tc>
      </w:tr>
    </w:tbl>
    <w:p>
      <w:pPr>
        <w:pStyle w:val="Tablecaption"/>
        <w:rPr>
          <w:del w:id="1793" w:author="Author" w:date="2012-10-17T12:04:00Z"/>
        </w:rPr>
      </w:pPr>
      <w:del w:id="1792" w:author="Author" w:date="2012-10-17T12:04:00Z">
        <w:r>
          <w:rPr/>
          <w:delText>Table 25.E.#3(LC) Zone-Rating Table – Zone 48 (EASTERN) Combinations Loss Costs</w:delText>
        </w:r>
      </w:del>
    </w:p>
    <w:p>
      <w:pPr>
        <w:pStyle w:val="Tablecaption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2          New York          CA-2012-RZRLC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2          New York          CA-2012-RZRLC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SignatureChar">
    <w:name w:val="Signature Char"/>
    <w:qFormat/>
    <w:rPr>
      <w:rFonts w:ascii="Arial" w:hAnsi="Arial" w:cs="Arial"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Instructphrase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rFonts w:ascii="Arial" w:hAnsi="Arial" w:cs="Arial"/>
      <w:sz w:val="18"/>
    </w:rPr>
  </w:style>
  <w:style w:type="paragraph" w:styleId="BalloonText">
    <w:name w:val="Balloon Text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6:03:00Z</dcterms:created>
  <dc:creator/>
  <dc:description/>
  <dc:language>en-US</dc:language>
  <cp:lastModifiedBy/>
  <dcterms:modified xsi:type="dcterms:W3CDTF">2016-09-29T16:0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ZONE RATED LC Filing</vt:lpwstr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2-RZRLC</vt:lpwstr>
  </property>
  <property fmtid="{D5CDD505-2E9C-101B-9397-08002B2CF9AE}" pid="6" name="DocumentName">
    <vt:lpwstr>CAXRVSECTI64049030113020627776.doc</vt:lpwstr>
  </property>
  <property fmtid="{D5CDD505-2E9C-101B-9397-08002B2CF9AE}" pid="7" name="DocumentTitle">
    <vt:lpwstr>D-SECTION D</vt:lpwstr>
  </property>
  <property fmtid="{D5CDD505-2E9C-101B-9397-08002B2CF9AE}" pid="8" name="DoesDocExist">
    <vt:lpwstr>1</vt:lpwstr>
  </property>
  <property fmtid="{D5CDD505-2E9C-101B-9397-08002B2CF9AE}" pid="9" name="FilingYear">
    <vt:lpwstr>2012</vt:lpwstr>
  </property>
  <property fmtid="{D5CDD505-2E9C-101B-9397-08002B2CF9AE}" pid="10" name="ISODocuments">
    <vt:lpwstr>356639;#CAXRVCOMPI64049030113020429243.doc;#356638;#CAXRVCOMPI64049030113020350680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NY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9-29T12:02:49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4</vt:lpwstr>
  </property>
  <property fmtid="{D5CDD505-2E9C-101B-9397-08002B2CF9AE}" pid="23" name="Service1">
    <vt:lpwstr>LC</vt:lpwstr>
  </property>
  <property fmtid="{D5CDD505-2E9C-101B-9397-08002B2CF9AE}" pid="24" name="UserID">
    <vt:lpwstr>I64049</vt:lpwstr>
  </property>
  <property fmtid="{D5CDD505-2E9C-101B-9397-08002B2CF9AE}" pid="25" name="UserName">
    <vt:lpwstr>Zhou Zhao</vt:lpwstr>
  </property>
  <property fmtid="{D5CDD505-2E9C-101B-9397-08002B2CF9AE}" pid="26" name="WorkflowStatus">
    <vt:lpwstr>WorkInProgress</vt:lpwstr>
  </property>
  <property fmtid="{D5CDD505-2E9C-101B-9397-08002B2CF9AE}" pid="27" name="YearOfData">
    <vt:lpwstr>2012</vt:lpwstr>
  </property>
</Properties>
</file>