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NSAS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D2-D1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7-D3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2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08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.97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8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.95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.9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.63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.1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.7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.60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30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9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.1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.4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.49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01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16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.9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.5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.72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5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8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1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.64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.79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.6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.8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.91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420"/>
        <w:gridCol w:w="212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3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NOT 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100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br/>
              <w:t></w:t>
            </w:r>
          </w:p>
        </w:tc>
        <w:tc>
          <w:tcPr>
            <w:tcW w:w="5240" w:type="dxa"/>
            <w:gridSpan w:val="5"/>
            <w:tcBorders/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br/>
              <w:t>SUBJECT TO NO-FAULT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Furnished For Regular Use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0.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1.87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.23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.12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.27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.06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.10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.48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8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2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8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To compute the Medical Payments premium for autos not provided Personal Injury Protection coverage, refer to Rule </w:t>
            </w:r>
            <w:r>
              <w:rPr>
                <w:rStyle w:val="Rulelink"/>
              </w:rPr>
              <w:t>92.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del w:id="0" w:author="Author" w:date="2016-08-29T16:10:00Z">
              <w:r>
                <w:rPr/>
                <w:delText>0.20</w:delText>
              </w:r>
            </w:del>
            <w:ins w:id="1" w:author="Author" w:date="2016-08-29T16:10:00Z">
              <w:r>
                <w:rPr/>
                <w:t>0.21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9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mprehensive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120" w:after="20"/>
              <w:rPr/>
            </w:pPr>
            <w:r>
              <w:rPr/>
              <w:br/>
              <w:t>Collision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4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</w:t>
              <w:br/>
              <w:t>Of Loss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.16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Kansas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3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KANSAS (1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KANSAS (1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4:22:00Z</dcterms:created>
  <dc:creator/>
  <dc:description/>
  <dc:language>en-US</dc:language>
  <cp:lastModifiedBy/>
  <dcterms:modified xsi:type="dcterms:W3CDTF">2016-10-07T14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6-BRLA1</vt:lpwstr>
  </property>
  <property fmtid="{D5CDD505-2E9C-101B-9397-08002B2CF9AE}" pid="6" name="DocumentName">
    <vt:lpwstr>CAXRVSECTI63891091216022612602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33437;#CAXRVCOMPI63891091216022505974.doc;#433107;#CAXRVCOMPI63891090616110100364.doc;#433124;#CAXRVCOMPI63891090616032808647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KS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9-12T14:28:49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4</vt:lpwstr>
  </property>
  <property fmtid="{D5CDD505-2E9C-101B-9397-08002B2CF9AE}" pid="23" name="Service1">
    <vt:lpwstr>LC</vt:lpwstr>
  </property>
  <property fmtid="{D5CDD505-2E9C-101B-9397-08002B2CF9AE}" pid="24" name="UserID">
    <vt:lpwstr>I63891</vt:lpwstr>
  </property>
  <property fmtid="{D5CDD505-2E9C-101B-9397-08002B2CF9AE}" pid="25" name="UserName">
    <vt:lpwstr>Lam Chun H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