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UTAH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 Loss Costs </w:t>
        <w:tab/>
        <w:tab/>
        <w:t>E4-1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16" w:top="432" w:footer="792" w:bottom="1008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>
          <w:b/>
        </w:rPr>
        <w:tab/>
        <w:t>(1)</w:t>
        <w:tab/>
      </w:r>
      <w:r>
        <w:rPr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rPr/>
      </w:pPr>
      <w:r>
        <w:rPr>
          <w:b/>
        </w:rPr>
        <w:tab/>
        <w:t>(2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</w:t>
      </w:r>
      <w:r>
        <w:rPr>
          <w:b/>
        </w:rPr>
        <w:t xml:space="preserve"> B</w:t>
      </w:r>
      <w:r>
        <w:rPr/>
        <w:t xml:space="preserve"> use the applicable rate.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27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176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1177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10</w:t>
            </w:r>
          </w:p>
        </w:tc>
        <w:tc>
          <w:tcPr>
            <w:tcW w:w="1177" w:type="dxa"/>
            <w:tcBorders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jc w:val="center"/>
              <w:rPr/>
            </w:pPr>
            <w:r>
              <w:rPr/>
              <w:t>.0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77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11</w:t>
            </w:r>
          </w:p>
        </w:tc>
        <w:tc>
          <w:tcPr>
            <w:tcW w:w="1177" w:type="dxa"/>
            <w:tcBorders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jc w:val="center"/>
              <w:rPr/>
            </w:pPr>
            <w:r>
              <w:rPr/>
              <w:t>.01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1177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15</w:t>
            </w:r>
          </w:p>
        </w:tc>
        <w:tc>
          <w:tcPr>
            <w:tcW w:w="1177" w:type="dxa"/>
            <w:tcBorders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jc w:val="center"/>
              <w:rPr/>
            </w:pPr>
            <w:r>
              <w:rPr/>
              <w:t>.01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77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16</w:t>
            </w:r>
          </w:p>
        </w:tc>
        <w:tc>
          <w:tcPr>
            <w:tcW w:w="1177" w:type="dxa"/>
            <w:tcBorders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jc w:val="center"/>
              <w:rPr/>
            </w:pPr>
            <w:del w:id="0" w:author="Author" w:date="2016-09-16T16:26:00Z">
              <w:r>
                <w:rPr/>
                <w:delText>.019</w:delText>
              </w:r>
            </w:del>
            <w:ins w:id="1" w:author="Author" w:date="2016-09-16T16:26:00Z">
              <w:r>
                <w:rPr/>
                <w:t>.018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/>
        <w:tab/>
      </w:r>
      <w:r>
        <w:rPr>
          <w:b/>
        </w:rPr>
        <w:t>E.2.</w:t>
      </w:r>
      <w:r>
        <w:rPr/>
        <w:tab/>
        <w:t>Rating Procedure – Property Damage – Other Than Builders' Risk</w:t>
      </w:r>
    </w:p>
    <w:p>
      <w:pPr>
        <w:pStyle w:val="Outlinetxt5"/>
        <w:rPr/>
      </w:pPr>
      <w:r>
        <w:rPr/>
        <w:tab/>
      </w:r>
      <w:r>
        <w:rPr>
          <w:b/>
        </w:rPr>
        <w:t>b.(1)</w:t>
      </w:r>
      <w:r>
        <w:rPr/>
        <w:tab/>
        <w:t xml:space="preserve">Building Coverage – Loss Cost: </w:t>
      </w:r>
      <w:del w:id="2" w:author="Author" w:date="2016-09-16T16:31:00Z">
        <w:r>
          <w:rPr/>
          <w:delText>.026</w:delText>
        </w:r>
      </w:del>
      <w:ins w:id="3" w:author="Author" w:date="2016-09-16T16:31:00Z">
        <w:r>
          <w:rPr/>
          <w:t>.027</w:t>
        </w:r>
      </w:ins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9"/>
        <w:gridCol w:w="3731"/>
        <w:gridCol w:w="1080"/>
      </w:tblGrid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4" w:author="Author" w:date="2016-09-16T16:31:00Z">
              <w:r>
                <w:rPr/>
                <w:delText>.193</w:delText>
              </w:r>
            </w:del>
            <w:ins w:id="5" w:author="Author" w:date="2016-09-16T16:31:00Z">
              <w:r>
                <w:rPr/>
                <w:t>.19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6" w:author="Author" w:date="2016-09-16T16:31:00Z">
              <w:r>
                <w:rPr/>
                <w:delText>.155</w:delText>
              </w:r>
            </w:del>
            <w:ins w:id="7" w:author="Author" w:date="2016-09-16T16:31:00Z">
              <w:r>
                <w:rPr/>
                <w:t>.16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8" w:author="Author" w:date="2016-09-16T16:31:00Z">
              <w:r>
                <w:rPr/>
                <w:delText>.187</w:delText>
              </w:r>
            </w:del>
            <w:ins w:id="9" w:author="Author" w:date="2016-09-16T16:31:00Z">
              <w:r>
                <w:rPr/>
                <w:t>.19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10" w:author="Author" w:date="2016-09-16T16:31:00Z">
              <w:r>
                <w:rPr/>
                <w:delText>.158</w:delText>
              </w:r>
            </w:del>
            <w:ins w:id="11" w:author="Author" w:date="2016-09-16T16:31:00Z">
              <w:r>
                <w:rPr/>
                <w:t>.16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12" w:author="Author" w:date="2016-09-16T16:31:00Z">
              <w:r>
                <w:rPr/>
                <w:delText>.118</w:delText>
              </w:r>
            </w:del>
            <w:ins w:id="13" w:author="Author" w:date="2016-09-16T16:31:00Z">
              <w:r>
                <w:rPr/>
                <w:t>.1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14" w:author="Author" w:date="2016-09-16T16:31:00Z">
              <w:r>
                <w:rPr/>
                <w:delText>.088</w:delText>
              </w:r>
            </w:del>
            <w:ins w:id="15" w:author="Author" w:date="2016-09-16T16:31:00Z">
              <w:r>
                <w:rPr/>
                <w:t>.09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16" w:author="Author" w:date="2016-09-16T16:31:00Z">
              <w:r>
                <w:rPr/>
                <w:delText>.086</w:delText>
              </w:r>
            </w:del>
            <w:ins w:id="17" w:author="Author" w:date="2016-09-16T16:31:00Z">
              <w:r>
                <w:rPr/>
                <w:t>.08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.055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18" w:author="Author" w:date="2016-09-16T16:31:00Z">
              <w:r>
                <w:rPr/>
                <w:delText>.160</w:delText>
              </w:r>
            </w:del>
            <w:ins w:id="19" w:author="Author" w:date="2016-09-16T16:31:00Z">
              <w:r>
                <w:rPr/>
                <w:t>.16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20" w:author="Author" w:date="2016-09-16T16:31:00Z">
              <w:r>
                <w:rPr/>
                <w:delText>.124</w:delText>
              </w:r>
            </w:del>
            <w:ins w:id="21" w:author="Author" w:date="2016-09-16T16:31:00Z">
              <w:r>
                <w:rPr/>
                <w:t>.12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22" w:author="Author" w:date="2016-09-16T16:31:00Z">
              <w:r>
                <w:rPr/>
                <w:delText>.132</w:delText>
              </w:r>
            </w:del>
            <w:ins w:id="23" w:author="Author" w:date="2016-09-16T16:31:00Z">
              <w:r>
                <w:rPr/>
                <w:t>.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24" w:author="Author" w:date="2016-09-16T16:31:00Z">
              <w:r>
                <w:rPr/>
                <w:delText>.109</w:delText>
              </w:r>
            </w:del>
            <w:ins w:id="25" w:author="Author" w:date="2016-09-16T16:31:00Z">
              <w:r>
                <w:rPr/>
                <w:t>.11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del w:id="26" w:author="Author" w:date="2016-09-16T16:32:00Z">
              <w:r>
                <w:rPr/>
                <w:delText>.206</w:delText>
              </w:r>
            </w:del>
            <w:ins w:id="27" w:author="Author" w:date="2016-09-16T16:32:00Z">
              <w:r>
                <w:rPr/>
                <w:t>.21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Entire S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.000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  <w:bookmarkStart w:id="0" w:name="ISOSuiteClassCodes"/>
      <w:bookmarkStart w:id="1" w:name="ISOSuiteClassCodes"/>
      <w:bookmarkEnd w:id="1"/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Utah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Utah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Utah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Utah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Utah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Utah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Utah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Utah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Utah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Utah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Utah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Utah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0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Utah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1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Utah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2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Utah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3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Utah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Utah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Utah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Utah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5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Utah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6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Utah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Utah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8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Utah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9</w:t>
    </w:r>
    <w:r>
      <w:rPr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20:10:00Z</dcterms:created>
  <dc:creator/>
  <dc:description/>
  <dc:language>en-US</dc:language>
  <cp:lastModifiedBy/>
  <dcterms:modified xsi:type="dcterms:W3CDTF">2016-11-08T20:10:00Z</dcterms:modified>
  <cp:revision>1</cp:revision>
  <dc:subject/>
  <dc:title/>
</cp:coreProperties>
</file>