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EW MEXICO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B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Uninsured Motorist Loss Cost (Rule 97)</w:t>
        <w:tab/>
        <w:tab/>
        <w:t>B2-B4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250"/>
        <w:gridCol w:w="600"/>
        <w:gridCol w:w="1150"/>
        <w:gridCol w:w="5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Stacking</w:t>
              <w:br/>
              <w:t>Bodily Injury And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22.9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9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31.6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26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36.0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29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40.4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32.4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48.3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37.9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54.6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42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60.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46.1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64.2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49.0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68.1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51.6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73.6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55.4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78.1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58.5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83.8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62.5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90.4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67.0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00.2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73.7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07.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78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ins w:id="0" w:author="Author" w:date="2015-03-04T11:13:00Z">
              <w:r>
                <w:rPr/>
                <w:t>2,500,000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" w:author="Author" w:date="2016-05-25T13:28:00Z">
              <w:r>
                <w:rPr/>
                <w:t>111.27</w:t>
              </w:r>
            </w:ins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2" w:author="Author" w:date="2016-05-25T13:28:00Z">
              <w:r>
                <w:rPr/>
                <w:t>81.2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ins w:id="3" w:author="Author" w:date="2015-03-04T11:13:00Z">
              <w:r>
                <w:rPr/>
                <w:t>3,000,000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" w:author="Author" w:date="2016-05-25T13:28:00Z">
              <w:r>
                <w:rPr/>
                <w:t>114.41</w:t>
              </w:r>
            </w:ins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5" w:author="Author" w:date="2016-05-25T13:28:00Z">
              <w:r>
                <w:rPr/>
                <w:t>83.4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ins w:id="6" w:author="Author" w:date="2015-03-04T11:13:00Z">
              <w:r>
                <w:rPr/>
                <w:t>5,000,000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7" w:author="Author" w:date="2016-05-25T13:28:00Z">
              <w:r>
                <w:rPr/>
                <w:t>122.88</w:t>
              </w:r>
            </w:ins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8" w:author="Author" w:date="2016-05-25T13:28:00Z">
              <w:r>
                <w:rPr/>
                <w:t>89.2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ins w:id="9" w:author="Author" w:date="2015-03-04T11:13:00Z">
              <w:r>
                <w:rPr/>
                <w:t>7,500,000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0" w:author="Author" w:date="2016-05-25T13:28:00Z">
              <w:r>
                <w:rPr/>
                <w:t>128.65</w:t>
              </w:r>
            </w:ins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11" w:author="Author" w:date="2016-05-25T13:28:00Z">
              <w:r>
                <w:rPr/>
                <w:t>93.1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ins w:id="12" w:author="Author" w:date="2015-03-04T11:13:00Z">
              <w:r>
                <w:rPr/>
                <w:t>10,000,000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3" w:author="Author" w:date="2016-05-25T13:28:00Z">
              <w:r>
                <w:rPr/>
                <w:t>132.77</w:t>
              </w:r>
            </w:ins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14" w:author="Author" w:date="2016-05-25T13:29:00Z">
              <w:r>
                <w:rPr/>
                <w:t>95.97</w:t>
              </w:r>
            </w:ins>
          </w:p>
        </w:tc>
      </w:tr>
    </w:tbl>
    <w:p>
      <w:pPr>
        <w:pStyle w:val="Tablecaption"/>
        <w:rPr/>
      </w:pPr>
      <w:r>
        <w:rPr/>
        <w:t>Table 97.B.1.a.(1)(LC) Single Limits Interpolicy Stacking – Uninsured (Includes Underinsured) Motorists Bodily Injury And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970"/>
        <w:gridCol w:w="240"/>
        <w:gridCol w:w="1080"/>
        <w:gridCol w:w="24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Stacking –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Per</w:t>
              <w:br/>
              <w:t>Exposure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 Per</w:t>
              <w:b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/5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.8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.3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.39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.0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1.6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.8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3.7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0.1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1.2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2.3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5" w:author="Author" w:date="2015-03-04T11:14:00Z">
              <w:r>
                <w:rPr/>
                <w:t>1,000,000/2,000,000</w:t>
              </w:r>
            </w:ins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6" w:author="Author" w:date="2016-05-25T13:29:00Z">
              <w:r>
                <w:rPr>
                  <w:rFonts w:cs="Arial"/>
                  <w:color w:val="000000"/>
                  <w:szCs w:val="18"/>
                </w:rPr>
                <w:t>88.23</w:t>
              </w:r>
            </w:ins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7" w:author="Author" w:date="2016-05-25T13:29:00Z">
              <w:r>
                <w:rPr>
                  <w:rFonts w:cs="Arial"/>
                  <w:color w:val="000000"/>
                  <w:szCs w:val="18"/>
                </w:rPr>
                <w:t>64.0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8" w:author="Author" w:date="2015-03-04T11:14:00Z">
              <w:r>
                <w:rPr/>
                <w:t>2,500,000/5,000,000</w:t>
              </w:r>
            </w:ins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9" w:author="Author" w:date="2016-05-25T13:29:00Z">
              <w:r>
                <w:rPr>
                  <w:rFonts w:cs="Arial"/>
                  <w:color w:val="000000"/>
                  <w:szCs w:val="18"/>
                </w:rPr>
                <w:t>108.10</w:t>
              </w:r>
            </w:ins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0" w:author="Author" w:date="2016-05-25T13:29:00Z">
              <w:r>
                <w:rPr>
                  <w:rFonts w:cs="Arial"/>
                  <w:color w:val="000000"/>
                  <w:szCs w:val="18"/>
                </w:rPr>
                <w:t>77.6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1" w:author="Author" w:date="2015-03-04T11:14:00Z">
              <w:r>
                <w:rPr/>
                <w:t>5,000,000/10,000,000</w:t>
              </w:r>
            </w:ins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2" w:author="Author" w:date="2016-05-25T13:29:00Z">
              <w:r>
                <w:rPr>
                  <w:rFonts w:cs="Arial"/>
                  <w:color w:val="000000"/>
                  <w:szCs w:val="18"/>
                </w:rPr>
                <w:t>120.66</w:t>
              </w:r>
            </w:ins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3" w:author="Author" w:date="2016-05-25T13:29:00Z">
              <w:r>
                <w:rPr>
                  <w:rFonts w:cs="Arial"/>
                  <w:color w:val="000000"/>
                  <w:szCs w:val="18"/>
                </w:rPr>
                <w:t>86.15</w:t>
              </w:r>
            </w:ins>
          </w:p>
        </w:tc>
      </w:tr>
    </w:tbl>
    <w:p>
      <w:pPr>
        <w:pStyle w:val="Isonormal"/>
        <w:rPr>
          <w:b/>
          <w:b/>
        </w:rPr>
      </w:pPr>
      <w:r>
        <w:rPr>
          <w:b/>
        </w:rPr>
        <w:t>Table 97.B.1.a.(2)(LC) Split Limits Interpolicy Stacking – Uninsured (Includes Underinsured) Motorists Bodily Injury Coverage Loss Costs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570"/>
        <w:gridCol w:w="1030"/>
        <w:gridCol w:w="5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Stacking –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3.2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4.2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5.3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5.8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8.1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7.8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12.6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10.88</w:t>
            </w:r>
          </w:p>
        </w:tc>
      </w:tr>
    </w:tbl>
    <w:p>
      <w:pPr>
        <w:pStyle w:val="Isonormal"/>
        <w:rPr>
          <w:b/>
          <w:b/>
        </w:rPr>
      </w:pPr>
      <w:r>
        <w:rPr>
          <w:b/>
        </w:rPr>
        <w:t xml:space="preserve">Table 97.B.1.a.(3)(LC) Split Limits </w:t>
      </w:r>
      <w:r>
        <w:rPr>
          <w:b/>
          <w:bCs/>
        </w:rPr>
        <w:t>Interpolicy Stacking</w:t>
      </w:r>
      <w:r>
        <w:rPr>
          <w:b/>
        </w:rPr>
        <w:t xml:space="preserve"> – Uninsured (Includes Underinsured) Motorists Property Damage Coverage Loss Costs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" w:leader="none"/>
              </w:tabs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1.b.(1)(d)(LC) Individual Named Insured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011"/>
        <w:gridCol w:w="149"/>
        <w:gridCol w:w="680"/>
        <w:gridCol w:w="720"/>
        <w:gridCol w:w="720"/>
        <w:gridCol w:w="720"/>
        <w:gridCol w:w="720"/>
        <w:gridCol w:w="720"/>
        <w:gridCol w:w="160"/>
        <w:gridCol w:w="680"/>
        <w:gridCol w:w="720"/>
        <w:gridCol w:w="720"/>
        <w:gridCol w:w="720"/>
        <w:gridCol w:w="720"/>
        <w:gridCol w:w="7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and Intrapolicy Stacking – Bodily Injury And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4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Loss Costs Per Exposure</w:t>
            </w:r>
          </w:p>
        </w:tc>
        <w:tc>
          <w:tcPr>
            <w:tcW w:w="4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Loss Costs 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442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 Per Policy</w:t>
            </w:r>
          </w:p>
        </w:tc>
        <w:tc>
          <w:tcPr>
            <w:tcW w:w="444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 Per Polic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-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-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-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-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-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-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24.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36.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51.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70.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96.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.38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21.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30.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40.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53.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71.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81.7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32.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49.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65.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83.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108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.91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27.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39.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50.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62.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79.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88.2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37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55.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71.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88.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112.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4.13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30.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43.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54.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66.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82.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90.4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41.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61.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76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93.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115.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7.22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33.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47.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57.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69.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84.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92.5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49.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69.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83.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99.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120.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.14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39.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52.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62.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73.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88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95.2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55.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74.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88.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105.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124.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del w:id="24" w:author="Author" w:date="2016-05-25T15:07:00Z">
              <w:r>
                <w:rPr>
                  <w:rFonts w:eastAsia="Symbol" w:cs="Symbol" w:ascii="Symbol" w:hAnsi="Symbol"/>
                  <w:sz w:val="20"/>
                </w:rPr>
                <w:delText></w:delText>
              </w:r>
            </w:del>
            <w:ins w:id="25" w:author="Author" w:date="2016-05-25T15:07:00Z">
              <w:r>
                <w:rPr>
                  <w:szCs w:val="18"/>
                </w:rPr>
                <w:t>134.02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43.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56.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66.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77.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90.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del w:id="26" w:author="Author" w:date="2016-05-25T15:07:00Z">
              <w:r>
                <w:rPr>
                  <w:rFonts w:eastAsia="Symbol" w:cs="Symbol" w:ascii="Symbol" w:hAnsi="Symbol"/>
                  <w:szCs w:val="18"/>
                </w:rPr>
                <w:delText></w:delText>
              </w:r>
            </w:del>
            <w:ins w:id="27" w:author="Author" w:date="2016-05-25T15:07:00Z">
              <w:r>
                <w:rPr>
                  <w:szCs w:val="18"/>
                </w:rPr>
                <w:t>97.2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61.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79.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93.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108.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127.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47.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59.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69.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79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92.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65.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83.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97.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111.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129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50.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62.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72.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81.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94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69.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87.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99.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114.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131.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52.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65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73.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83.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95.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74.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91.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105.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118.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8" w:author="Author" w:date="2016-05-25T15:06:00Z">
              <w:r>
                <w:rPr>
                  <w:rFonts w:eastAsia="Symbol" w:cs="Symbol" w:ascii="Symbol" w:hAnsi="Symbol"/>
                  <w:sz w:val="20"/>
                </w:rPr>
                <w:delText></w:delText>
              </w:r>
            </w:del>
            <w:ins w:id="29" w:author="Author" w:date="2016-05-25T15:06:00Z">
              <w:r>
                <w:rPr>
                  <w:szCs w:val="18"/>
                </w:rPr>
                <w:t>134.02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56.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68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77.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86.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del w:id="30" w:author="Author" w:date="2016-05-25T15:07:00Z">
              <w:r>
                <w:rPr>
                  <w:rFonts w:eastAsia="Symbol" w:cs="Symbol" w:ascii="Symbol" w:hAnsi="Symbol"/>
                  <w:szCs w:val="18"/>
                </w:rPr>
                <w:delText></w:delText>
              </w:r>
            </w:del>
            <w:ins w:id="31" w:author="Author" w:date="2016-05-25T15:07:00Z">
              <w:r>
                <w:rPr>
                  <w:szCs w:val="18"/>
                </w:rPr>
                <w:t>97.22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79.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96.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108.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121.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59.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71.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79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88.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85.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101.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112.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125.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63.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74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82.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91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91.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108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118.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129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68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79.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86.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94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101.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115.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125.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74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84.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91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108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20.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129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79.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88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r>
              <w:rPr/>
              <w:t>94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ins w:id="32" w:author="Author" w:date="2015-03-04T11:13:00Z">
              <w:r>
                <w:rPr/>
                <w:t>2,500,000</w:t>
              </w:r>
            </w:ins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33" w:author="Author" w:date="2016-05-25T15:06:00Z">
              <w:r>
                <w:rPr/>
                <w:t>112.52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4" w:author="Author" w:date="2016-05-25T15:06:00Z">
              <w:r>
                <w:rPr/>
                <w:t>124.13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35" w:author="Author" w:date="2016-05-25T15:06:00Z">
              <w:r>
                <w:rPr/>
                <w:t>132.61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ins w:id="36" w:author="Author" w:date="2016-05-25T15:08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ins w:id="37" w:author="Author" w:date="2016-05-25T15:08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ins w:id="38" w:author="Author" w:date="2016-05-25T15:08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39" w:author="Author" w:date="2016-05-25T15:07:00Z">
              <w:r>
                <w:rPr/>
                <w:t>82.54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40" w:author="Author" w:date="2016-05-25T15:07:00Z">
              <w:r>
                <w:rPr/>
                <w:t>90.4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41" w:author="Author" w:date="2016-05-25T15:07:00Z">
              <w:r>
                <w:rPr/>
                <w:t>96.27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ins w:id="42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ins w:id="43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ins w:id="44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ins w:id="45" w:author="Author" w:date="2015-03-04T11:13:00Z">
              <w:r>
                <w:rPr/>
                <w:t>3,000,000</w:t>
              </w:r>
            </w:ins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46" w:author="Author" w:date="2016-05-25T15:06:00Z">
              <w:r>
                <w:rPr/>
                <w:t>115.66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47" w:author="Author" w:date="2016-05-25T15:06:00Z">
              <w:r>
                <w:rPr/>
                <w:t>127.22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ins w:id="48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ins w:id="49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ins w:id="50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ins w:id="51" w:author="Author" w:date="2016-05-25T15:08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52" w:author="Author" w:date="2016-05-25T15:07:00Z">
              <w:r>
                <w:rPr/>
                <w:t>84.69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53" w:author="Author" w:date="2016-05-25T15:07:00Z">
              <w:r>
                <w:rPr/>
                <w:t>92.59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ins w:id="54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ins w:id="55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ins w:id="56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ins w:id="57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ins w:id="58" w:author="Author" w:date="2015-03-04T11:13:00Z">
              <w:r>
                <w:rPr/>
                <w:t>5,000,000</w:t>
              </w:r>
            </w:ins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59" w:author="Author" w:date="2016-05-25T15:06:00Z">
              <w:r>
                <w:rPr/>
                <w:t>124.13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60" w:author="Author" w:date="2016-05-26T14:29:00Z">
              <w:r>
                <w:rPr/>
                <w:t>134.02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ins w:id="61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ins w:id="62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ins w:id="63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ins w:id="64" w:author="Author" w:date="2016-05-25T15:08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65" w:author="Author" w:date="2016-05-25T15:07:00Z">
              <w:r>
                <w:rPr/>
                <w:t>90.4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66" w:author="Author" w:date="2016-05-26T14:29:00Z">
              <w:r>
                <w:rPr/>
                <w:t>97.22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ins w:id="67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ins w:id="68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ins w:id="69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ins w:id="70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ins w:id="71" w:author="Author" w:date="2015-03-04T11:13:00Z">
              <w:r>
                <w:rPr/>
                <w:t>7,500,000</w:t>
              </w:r>
            </w:ins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72" w:author="Author" w:date="2016-05-25T15:06:00Z">
              <w:r>
                <w:rPr/>
                <w:t>129.90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ins w:id="73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ins w:id="74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ins w:id="75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ins w:id="76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ins w:id="77" w:author="Author" w:date="2016-05-25T15:08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78" w:author="Author" w:date="2016-05-25T15:07:00Z">
              <w:r>
                <w:rPr/>
                <w:t>94.40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ins w:id="79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ins w:id="80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ins w:id="81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ins w:id="82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ins w:id="83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ins w:id="84" w:author="Author" w:date="2015-03-04T11:13:00Z">
              <w:r>
                <w:rPr/>
                <w:t>10,000,000</w:t>
              </w:r>
            </w:ins>
          </w:p>
        </w:tc>
        <w:tc>
          <w:tcPr>
            <w:tcW w:w="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ins w:id="85" w:author="Author" w:date="2016-05-25T15:06:00Z">
              <w:r>
                <w:rPr/>
                <w:t>134.02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ins w:id="86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ins w:id="87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ins w:id="88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ins w:id="89" w:author="Author" w:date="2016-05-25T15:08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ins w:id="90" w:author="Author" w:date="2016-05-25T15:08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/>
            </w:pPr>
            <w:ins w:id="91" w:author="Author" w:date="2016-05-25T15:07:00Z">
              <w:r>
                <w:rPr/>
                <w:t>97.22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ins w:id="92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ins w:id="93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ins w:id="94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ins w:id="95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ins w:id="96" w:author="Author" w:date="2016-05-25T15:09:00Z">
              <w:r>
                <w:rPr>
                  <w:rFonts w:eastAsia="Symbol" w:cs="Symbol" w:ascii="Symbol" w:hAnsi="Symbol"/>
                  <w:sz w:val="20"/>
                </w:rPr>
                <w:t>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80" w:leader="none"/>
                <w:tab w:val="decimal" w:pos="320" w:leader="none"/>
              </w:tabs>
              <w:spacing w:before="20" w:after="20"/>
              <w:rPr/>
            </w:pP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eastAsia="Arial"/>
              </w:rPr>
              <w:t xml:space="preserve"> </w:t>
            </w:r>
            <w:r>
              <w:rPr/>
              <w:t>Refer to company.</w:t>
            </w:r>
          </w:p>
        </w:tc>
      </w:tr>
    </w:tbl>
    <w:p>
      <w:pPr>
        <w:pStyle w:val="Isonormal"/>
        <w:rPr>
          <w:b/>
          <w:b/>
        </w:rPr>
      </w:pPr>
      <w:r>
        <w:rPr>
          <w:b/>
        </w:rPr>
        <w:t xml:space="preserve">Table 97.B.2.a.(1)(LC) Single Limits Interpolicy </w:t>
      </w:r>
      <w:ins w:id="97" w:author="Author" w:date="2016-06-10T14:16:00Z">
        <w:r>
          <w:rPr>
            <w:b/>
          </w:rPr>
          <w:t>A</w:t>
        </w:r>
      </w:ins>
      <w:del w:id="98" w:author="Author" w:date="2016-06-10T14:16:00Z">
        <w:r>
          <w:rPr>
            <w:b/>
          </w:rPr>
          <w:delText>a</w:delText>
        </w:r>
      </w:del>
      <w:r>
        <w:rPr>
          <w:b/>
        </w:rPr>
        <w:t>nd Intrapolicy Stacking – Uninsured (Includes Underinsured) Motorists Bodily Injury And Property Damage Coverage – Individual Named Insured Loss Costs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Space8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97"/>
        <w:gridCol w:w="198"/>
        <w:gridCol w:w="1151"/>
        <w:gridCol w:w="160"/>
        <w:gridCol w:w="670"/>
        <w:gridCol w:w="694"/>
        <w:gridCol w:w="694"/>
        <w:gridCol w:w="695"/>
        <w:gridCol w:w="694"/>
        <w:gridCol w:w="815"/>
        <w:gridCol w:w="186"/>
        <w:gridCol w:w="654"/>
        <w:gridCol w:w="696"/>
        <w:gridCol w:w="696"/>
        <w:gridCol w:w="696"/>
        <w:gridCol w:w="696"/>
        <w:gridCol w:w="685"/>
        <w:gridCol w:w="14"/>
      </w:tblGrid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and Intrapolicy Stacking –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4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Loss Costs Per Exposure</w:t>
            </w:r>
          </w:p>
        </w:tc>
        <w:tc>
          <w:tcPr>
            <w:tcW w:w="43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Loss Costs 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442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 Per Policy</w:t>
            </w:r>
          </w:p>
        </w:tc>
        <w:tc>
          <w:tcPr>
            <w:tcW w:w="432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 Per Policy</w:t>
            </w:r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(000's)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-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-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-3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-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-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-3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r>
              <w:rPr/>
              <w:t>25/5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.0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.6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0.0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5.3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2.5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9.48</w:t>
            </w:r>
          </w:p>
        </w:tc>
        <w:tc>
          <w:tcPr>
            <w:tcW w:w="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.6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.2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.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4.7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3.5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5.26</w:t>
            </w:r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r>
              <w:rPr/>
              <w:t>50/1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.6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1.1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5.3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4.9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9.4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5.16</w:t>
            </w:r>
          </w:p>
        </w:tc>
        <w:tc>
          <w:tcPr>
            <w:tcW w:w="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.2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.8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4.7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8.3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5.2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6.01</w:t>
            </w:r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r>
              <w:rPr/>
              <w:t>100/3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2.8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1.4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7.2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2.3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6.2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9.02</w:t>
            </w:r>
          </w:p>
        </w:tc>
        <w:tc>
          <w:tcPr>
            <w:tcW w:w="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6.0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9.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9.9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0.3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6.7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5.45</w:t>
            </w:r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r>
              <w:rPr/>
              <w:t>250/5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4.9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2.5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6.0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2.3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1.9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1.4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3.5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2.9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4.0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7.4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r>
              <w:rPr/>
              <w:t>500/1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2.5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9.4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2.3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6.1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3.5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5.2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4.0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3.4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ins w:id="99" w:author="Author" w:date="2015-03-04T11:14:00Z">
              <w:r>
                <w:rPr/>
                <w:t>1,000/2,000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0" w:author="Author" w:date="2016-05-25T15:09:00Z">
              <w:r>
                <w:rPr>
                  <w:rFonts w:cs="Arial"/>
                  <w:color w:val="000000"/>
                  <w:szCs w:val="18"/>
                </w:rPr>
                <w:t>89.48</w:t>
              </w:r>
            </w:ins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1" w:author="Author" w:date="2016-05-25T15:10:00Z">
              <w:r>
                <w:rPr>
                  <w:rFonts w:cs="Arial"/>
                  <w:color w:val="000000"/>
                  <w:szCs w:val="18"/>
                </w:rPr>
                <w:t>105.16</w:t>
              </w:r>
            </w:ins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2" w:author="Author" w:date="2016-05-25T15:10:00Z">
              <w:r>
                <w:rPr>
                  <w:rFonts w:cs="Arial"/>
                  <w:color w:val="000000"/>
                  <w:szCs w:val="18"/>
                </w:rPr>
                <w:t>116.15</w:t>
              </w:r>
            </w:ins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3" w:author="Author" w:date="2016-05-25T15:10:00Z">
              <w:r>
                <w:rPr>
                  <w:rFonts w:cs="Arial"/>
                  <w:color w:val="000000"/>
                  <w:szCs w:val="18"/>
                </w:rPr>
                <w:t>126.28</w:t>
              </w:r>
            </w:ins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4" w:author="Author" w:date="2016-05-25T15:10:00Z">
              <w:r>
                <w:rPr>
                  <w:rFonts w:cs="Arial"/>
                  <w:color w:val="000000"/>
                  <w:szCs w:val="18"/>
                </w:rPr>
                <w:t>65.26</w:t>
              </w:r>
            </w:ins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5" w:author="Author" w:date="2016-05-25T15:11:00Z">
              <w:r>
                <w:rPr>
                  <w:rFonts w:cs="Arial"/>
                  <w:color w:val="000000"/>
                  <w:szCs w:val="18"/>
                </w:rPr>
                <w:t>76.01</w:t>
              </w:r>
            </w:ins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6" w:author="Author" w:date="2016-05-25T15:11:00Z">
              <w:r>
                <w:rPr>
                  <w:rFonts w:cs="Arial"/>
                  <w:color w:val="000000"/>
                  <w:szCs w:val="18"/>
                </w:rPr>
                <w:t>83.49</w:t>
              </w:r>
            </w:ins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7" w:author="Author" w:date="2016-05-25T15:11:00Z">
              <w:r>
                <w:rPr>
                  <w:rFonts w:cs="Arial"/>
                  <w:color w:val="000000"/>
                  <w:szCs w:val="18"/>
                </w:rPr>
                <w:t>90.40</w:t>
              </w:r>
            </w:ins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ins w:id="108" w:author="Author" w:date="2015-03-04T11:14:00Z">
              <w:r>
                <w:rPr/>
                <w:t>2,500/5,000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9" w:author="Author" w:date="2016-05-25T15:09:00Z">
              <w:r>
                <w:rPr>
                  <w:rFonts w:cs="Arial"/>
                  <w:color w:val="000000"/>
                  <w:szCs w:val="18"/>
                </w:rPr>
                <w:t>109.35</w:t>
              </w:r>
            </w:ins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10" w:author="Author" w:date="2016-05-25T15:10:00Z">
              <w:r>
                <w:rPr>
                  <w:rFonts w:cs="Arial"/>
                  <w:color w:val="000000"/>
                  <w:szCs w:val="18"/>
                </w:rPr>
                <w:t>121.90</w:t>
              </w:r>
            </w:ins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11" w:author="Author" w:date="2016-05-25T15:10:00Z">
              <w:r>
                <w:rPr>
                  <w:rFonts w:cs="Arial"/>
                  <w:color w:val="000000"/>
                  <w:szCs w:val="18"/>
                </w:rPr>
                <w:t>129.27</w:t>
              </w:r>
            </w:ins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12" w:author="Author" w:date="2016-05-25T15:11:00Z">
              <w:r>
                <w:rPr>
                  <w:rFonts w:cs="Arial"/>
                  <w:color w:val="000000"/>
                  <w:szCs w:val="18"/>
                </w:rPr>
                <w:t>78.85</w:t>
              </w:r>
            </w:ins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13" w:author="Author" w:date="2016-05-25T15:11:00Z">
              <w:r>
                <w:rPr>
                  <w:rFonts w:cs="Arial"/>
                  <w:color w:val="000000"/>
                  <w:szCs w:val="18"/>
                </w:rPr>
                <w:t>87.40</w:t>
              </w:r>
            </w:ins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14" w:author="Author" w:date="2016-05-25T15:11:00Z">
              <w:r>
                <w:rPr>
                  <w:rFonts w:cs="Arial"/>
                  <w:color w:val="000000"/>
                  <w:szCs w:val="18"/>
                </w:rPr>
                <w:t>92.45</w:t>
              </w:r>
            </w:ins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ins w:id="115" w:author="Author" w:date="2015-03-04T11:14:00Z">
              <w:r>
                <w:rPr/>
                <w:t>5,000/10,000</w:t>
              </w:r>
            </w:ins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16" w:author="Author" w:date="2016-05-25T15:09:00Z">
              <w:r>
                <w:rPr>
                  <w:rFonts w:cs="Arial"/>
                  <w:color w:val="000000"/>
                  <w:szCs w:val="18"/>
                </w:rPr>
                <w:t>121.90</w:t>
              </w:r>
            </w:ins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17" w:author="Author" w:date="2016-05-25T15:11:00Z">
              <w:r>
                <w:rPr>
                  <w:rFonts w:cs="Arial"/>
                  <w:color w:val="000000"/>
                  <w:szCs w:val="18"/>
                </w:rPr>
                <w:t>87.40</w:t>
              </w:r>
            </w:ins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  <w:tab w:val="decimal" w:pos="360" w:leader="none"/>
              </w:tabs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197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eastAsia="Arial"/>
                <w:sz w:val="20"/>
              </w:rPr>
              <w:t xml:space="preserve"> </w:t>
            </w: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 xml:space="preserve">Table 97.B.2.a.(2)(LC) Split Limits Interpolicy </w:t>
      </w:r>
      <w:del w:id="118" w:author="Author" w:date="2016-06-10T14:16:00Z">
        <w:r>
          <w:rPr/>
          <w:delText>a</w:delText>
        </w:r>
      </w:del>
      <w:ins w:id="119" w:author="Author" w:date="2016-06-10T14:16:00Z">
        <w:r>
          <w:rPr/>
          <w:t>A</w:t>
        </w:r>
      </w:ins>
      <w:r>
        <w:rPr/>
        <w:t>nd Intrapolicy Stacking – Uninsured (Includes Underinsured) Motorists Bodily Injury Coverage – Individual Named Insured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34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000"/>
        <w:gridCol w:w="160"/>
        <w:gridCol w:w="680"/>
        <w:gridCol w:w="720"/>
        <w:gridCol w:w="720"/>
        <w:gridCol w:w="781"/>
        <w:gridCol w:w="720"/>
        <w:gridCol w:w="720"/>
        <w:gridCol w:w="160"/>
        <w:gridCol w:w="680"/>
        <w:gridCol w:w="720"/>
        <w:gridCol w:w="720"/>
        <w:gridCol w:w="720"/>
        <w:gridCol w:w="720"/>
        <w:gridCol w:w="659"/>
        <w:gridCol w:w="61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and Intrapolicy Stacking – Property Damage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  <w:br/>
              <w:t>Damage</w:t>
              <w:br/>
              <w:t>Limits</w:t>
            </w:r>
          </w:p>
        </w:tc>
        <w:tc>
          <w:tcPr>
            <w:tcW w:w="45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Private Passenger Types</w:t>
              <w:br/>
              <w:t>Loss Costs Per Exposure</w:t>
            </w:r>
          </w:p>
        </w:tc>
        <w:tc>
          <w:tcPr>
            <w:tcW w:w="4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ther Than Private Passenger Types</w:t>
              <w:br/>
              <w:t>Loss Costs 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 Per Policy</w:t>
            </w:r>
          </w:p>
        </w:tc>
        <w:tc>
          <w:tcPr>
            <w:tcW w:w="444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 Per Polic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-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-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-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-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-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-3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1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.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.7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.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.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.65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.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.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.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.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.9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.9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.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.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.0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.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.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.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.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.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.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.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.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.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.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14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eastAsia="Arial"/>
                <w:sz w:val="20"/>
              </w:rPr>
              <w:t xml:space="preserve"> </w:t>
            </w: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 xml:space="preserve">Table 97.B.2.a.(3)(LC) Split Limits Interpolicy </w:t>
      </w:r>
      <w:del w:id="120" w:author="Author" w:date="2016-06-10T14:16:00Z">
        <w:r>
          <w:rPr/>
          <w:delText>a</w:delText>
        </w:r>
      </w:del>
      <w:ins w:id="121" w:author="Author" w:date="2016-06-10T14:16:00Z">
        <w:r>
          <w:rPr/>
          <w:t>A</w:t>
        </w:r>
      </w:ins>
      <w:r>
        <w:rPr/>
        <w:t>nd Intrapolicy Stacking – Uninsured (Includes Underinsured) Motorists Property Damage Coverage – Individual Named Insured Loss Costs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w Mexico          CA-2016-RHLLC          B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w Mexico          CA-2016-RHLLC          B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4:02:00Z</dcterms:created>
  <dc:creator/>
  <dc:description/>
  <dc:language>en-US</dc:language>
  <cp:lastModifiedBy/>
  <dcterms:modified xsi:type="dcterms:W3CDTF">2017-01-13T14:02:00Z</dcterms:modified>
  <cp:revision>1</cp:revision>
  <dc:subject/>
  <dc:title/>
</cp:coreProperties>
</file>