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NDIAN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INDIAN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05,920,813</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46,188,057</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45%</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28,543,789</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1,380,684</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53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8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2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9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1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5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79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8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7</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50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5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2</w:t>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705, 707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6</w:t>
            </w:r>
          </w:p>
        </w:tc>
        <w:tc>
          <w:tcPr>
            <w:tcW w:w="1578" w:type="dxa"/>
            <w:tcBorders>
              <w:top w:val="single" w:sz="6" w:space="0" w:color="000000"/>
              <w:bottom w:val="single" w:sz="6" w:space="0" w:color="000000"/>
            </w:tcBorders>
          </w:tcPr>
          <w:p>
            <w:pPr>
              <w:pStyle w:val="Tabletext11"/>
              <w:spacing w:before="20" w:after="20"/>
              <w:jc w:val="center"/>
              <w:rPr/>
            </w:pPr>
            <w:r>
              <w:rPr/>
              <w:t>0.35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59</w:t>
              <w:br/>
              <w:t>0.017</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53</w:t>
              <w:br/>
              <w:t>0.01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8</w:t>
              <w:br/>
              <w:t>0.01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95</w:t>
              <w:br/>
              <w:t>0.014</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7</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06</w:t>
              <w:br/>
              <w:t>0.011</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0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5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0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2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22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ndian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ndian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ndian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NDIANA (13)</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NDIANA (13)</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Normal"/>
    <w:qFormat/>
    <w:pPr>
      <w:keepNext w:val="true"/>
      <w:keepLine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3:43:00Z</dcterms:created>
  <dc:creator/>
  <dc:description/>
  <dc:language>en-US</dc:language>
  <cp:lastModifiedBy/>
  <dcterms:modified xsi:type="dcterms:W3CDTF">2017-01-19T13:43:00Z</dcterms:modified>
  <cp:revision>1</cp:revision>
  <dc:subject/>
  <dc:title/>
</cp:coreProperties>
</file>