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DAHO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5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6-D9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10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60"/>
        <w:gridCol w:w="25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01-05T16:20:00Z">
              <w:r>
                <w:rPr/>
                <w:delText>21</w:delText>
              </w:r>
            </w:del>
            <w:ins w:id="1" w:author="Author" w:date="2017-01-05T16:20:00Z">
              <w:r>
                <w:rPr/>
                <w:t>22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dah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dah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dah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dah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dah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dah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dah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dah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dah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Idaho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DAHO (1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Rulelink">
    <w:name w:val="rule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29:00Z</dcterms:created>
  <dc:creator/>
  <dc:description/>
  <dc:language>en-US</dc:language>
  <cp:lastModifiedBy/>
  <dcterms:modified xsi:type="dcterms:W3CDTF">2017-01-25T13:29:00Z</dcterms:modified>
  <cp:revision>1</cp:revision>
  <dc:subject/>
  <dc:title/>
</cp:coreProperties>
</file>