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OHI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OHIO</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15,549,072</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44,824,235</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4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snapToGrid w:val="false"/>
                    <w:ind w:left="34" w:hanging="0"/>
                    <w:rPr>
                      <w:b/>
                      <w:b/>
                    </w:rPr>
                  </w:pPr>
                  <w:r>
                    <w:rPr>
                      <w:b/>
                    </w:rPr>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43,299,041</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4,347,987</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0%</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9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0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64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1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7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8</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9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6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9</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1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7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0</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7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4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6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3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6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1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7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1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7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4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8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8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4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28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7</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3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8</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4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20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704, 706, 708-718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6</w:t>
            </w:r>
          </w:p>
        </w:tc>
        <w:tc>
          <w:tcPr>
            <w:tcW w:w="1578" w:type="dxa"/>
            <w:tcBorders>
              <w:top w:val="single" w:sz="6" w:space="0" w:color="000000"/>
              <w:bottom w:val="single" w:sz="6" w:space="0" w:color="000000"/>
            </w:tcBorders>
          </w:tcPr>
          <w:p>
            <w:pPr>
              <w:pStyle w:val="Tabletext11"/>
              <w:spacing w:before="20" w:after="20"/>
              <w:jc w:val="center"/>
              <w:rPr/>
            </w:pPr>
            <w:r>
              <w:rPr/>
              <w:t>0.32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pPr>
      <w:r>
        <w:rPr/>
        <w:t>Table 23.C.6.c.(3)(LC) Permanent Yards – Maintenance Or Storage Premium Determination</w:t>
      </w: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1</w:t>
              <w:br/>
              <w:t>0.03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23</w:t>
              <w:br/>
              <w:t>0.037</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8</w:t>
              <w:br/>
              <w:t>0.02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8</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90</w:t>
              <w:br/>
              <w:t>0.02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9</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3</w:t>
              <w:br/>
              <w:t>0.02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0</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0</w:t>
              <w:br/>
              <w:t>0.02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8</w:t>
              <w:br/>
              <w:t>0.02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56</w:t>
              <w:br/>
              <w:t>0.017</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92</w:t>
              <w:br/>
              <w:t>0.04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92</w:t>
              <w:br/>
              <w:t>0.02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1</w:t>
              <w:br/>
              <w:t>0.02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6</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0</w:t>
              <w:br/>
              <w:t>0.02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7</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0</w:t>
              <w:br/>
              <w:t>0.023</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18</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24</w:t>
              <w:br/>
              <w:t>0.036</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0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2.0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6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8.4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73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Ohio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Ohio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Ohio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OHIO (3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rHeight w:val="1012" w:hRule="atLeast"/>
      </w:trPr>
      <w:tc>
        <w:tcPr>
          <w:tcW w:w="2420" w:type="dxa"/>
          <w:tcBorders/>
        </w:tcPr>
        <w:p>
          <w:pPr>
            <w:pStyle w:val="Header"/>
            <w:rPr/>
          </w:pPr>
          <w:r>
            <w:rPr/>
            <w:t>OHIO (3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28:00Z</dcterms:created>
  <dc:creator/>
  <dc:description/>
  <dc:language>en-US</dc:language>
  <cp:lastModifiedBy/>
  <dcterms:modified xsi:type="dcterms:W3CDTF">2017-02-09T1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7-RLA1</vt:lpwstr>
  </property>
  <property fmtid="{D5CDD505-2E9C-101B-9397-08002B2CF9AE}" pid="6" name="DocumentName">
    <vt:lpwstr>BPXRVSECTI6446001121706083712.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7</vt:lpwstr>
  </property>
  <property fmtid="{D5CDD505-2E9C-101B-9397-08002B2CF9AE}" pid="10" name="ISODocuments">
    <vt:lpwstr>441161;#BPXRVCOMPI64460011217060832746.doc;#441163;#BPXRVCOMPI6446001121706084359.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OH</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7-01-12T18:10:05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4</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