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bookmarkStart w:id="0" w:name="bkmrk"/>
      <w:bookmarkEnd w:id="0"/>
      <w:r>
        <w:rPr/>
        <w:t>MARYLAND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ab/>
        <w:t xml:space="preserve"> 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ab/>
        <w:t xml:space="preserve"> Special Causes of Loss Loss Costs................................................................ 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ab/>
        <w:t xml:space="preserve"> Basic Group I Loss Costs.............................................................................. </w:t>
        <w:tab/>
        <w:t>E4-14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1080" w:footer="504" w:bottom="1080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>
          <w:b/>
          <w:b/>
        </w:rPr>
      </w:pPr>
      <w:r>
        <w:rPr>
          <w:b/>
        </w:rPr>
        <w:tab/>
        <w:t>(1)</w:t>
        <w:tab/>
      </w:r>
      <w:r>
        <w:rPr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rPr/>
      </w:pPr>
      <w:r>
        <w:rPr>
          <w:b/>
        </w:rPr>
        <w:tab/>
        <w:t>(2)</w:t>
        <w:tab/>
      </w:r>
      <w:r>
        <w:rPr/>
        <w:t>Determine the territory in which the property is located. Refer to the Territory Section.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</w:t>
      </w:r>
      <w:r>
        <w:rPr/>
        <w:t xml:space="preserve"> use the applicable rate.</w:t>
      </w:r>
    </w:p>
    <w:p>
      <w:pPr>
        <w:pStyle w:val="Outlinetxt5"/>
        <w:rPr/>
      </w:pPr>
      <w:r>
        <w:rPr/>
        <w:tab/>
      </w:r>
      <w:r>
        <w:rPr>
          <w:b/>
        </w:rPr>
        <w:t>(4)</w:t>
      </w:r>
      <w:r>
        <w:rPr/>
        <w:tab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70"/>
        <w:gridCol w:w="980"/>
        <w:gridCol w:w="840"/>
        <w:gridCol w:w="840"/>
        <w:gridCol w:w="84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A</w:t>
            </w:r>
          </w:p>
        </w:tc>
        <w:tc>
          <w:tcPr>
            <w:tcW w:w="84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</w:t>
            </w:r>
          </w:p>
        </w:tc>
        <w:tc>
          <w:tcPr>
            <w:tcW w:w="84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B</w:t>
            </w:r>
          </w:p>
        </w:tc>
        <w:tc>
          <w:tcPr>
            <w:tcW w:w="84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20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0" w:author="Author" w:date="2017-01-30T11:54:00Z">
              <w:r>
                <w:rPr/>
                <w:delText>.035</w:delText>
              </w:r>
            </w:del>
            <w:ins w:id="1" w:author="Author" w:date="2017-01-30T11:54:00Z">
              <w:r>
                <w:rPr/>
                <w:t>.03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ents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" w:author="Author" w:date="2017-01-30T12:12:00Z">
              <w:r>
                <w:rPr/>
                <w:delText>.023</w:delText>
              </w:r>
            </w:del>
            <w:ins w:id="3" w:author="Author" w:date="2017-01-30T12:12:00Z">
              <w:r>
                <w:rPr/>
                <w:t>.022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4" w:author="Author" w:date="2017-01-30T11:53:00Z">
              <w:r>
                <w:rPr/>
                <w:delText>.026</w:delText>
              </w:r>
            </w:del>
            <w:ins w:id="5" w:author="Author" w:date="2017-01-30T11:53:00Z">
              <w:r>
                <w:rPr/>
                <w:t>.025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6" w:author="Author" w:date="2017-01-30T11:54:00Z">
              <w:r>
                <w:rPr/>
                <w:delText>.038</w:delText>
              </w:r>
            </w:del>
            <w:ins w:id="7" w:author="%username%" w:date="2017-02-22T17:23:00Z">
              <w:r>
                <w:rPr/>
                <w:t>.03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I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8" w:author="Author" w:date="2017-01-30T11:54:00Z">
              <w:r>
                <w:rPr/>
                <w:delText>.027</w:delText>
              </w:r>
            </w:del>
            <w:ins w:id="9" w:author="Author" w:date="2017-01-30T11:54:00Z">
              <w:r>
                <w:rPr/>
                <w:t>.029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0" w:author="Author" w:date="2017-01-30T11:54:00Z">
              <w:r>
                <w:rPr/>
                <w:delText>.030</w:delText>
              </w:r>
            </w:del>
            <w:ins w:id="11" w:author="Author" w:date="2017-01-30T11:54:00Z">
              <w:r>
                <w:rPr/>
                <w:t>.032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2" w:author="Author" w:date="2017-01-30T11:55:00Z">
              <w:r>
                <w:rPr/>
                <w:delText>.041</w:delText>
              </w:r>
            </w:del>
            <w:ins w:id="13" w:author="Author" w:date="2017-01-30T11:55:00Z">
              <w:r>
                <w:rPr/>
                <w:t>.043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4" w:author="Author" w:date="2017-01-30T11:55:00Z">
              <w:r>
                <w:rPr/>
                <w:delText>.059</w:delText>
              </w:r>
            </w:del>
            <w:ins w:id="15" w:author="Author" w:date="2017-01-30T11:55:00Z">
              <w:r>
                <w:rPr/>
                <w:t>.06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ents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6" w:author="Author" w:date="2017-01-30T11:54:00Z">
              <w:r>
                <w:rPr/>
                <w:delText>.032</w:delText>
              </w:r>
            </w:del>
            <w:ins w:id="17" w:author="Author" w:date="2017-01-30T11:54:00Z">
              <w:r>
                <w:rPr/>
                <w:t>.031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8" w:author="Author" w:date="2017-01-30T11:54:00Z">
              <w:r>
                <w:rPr/>
                <w:delText>.037</w:delText>
              </w:r>
            </w:del>
            <w:ins w:id="19" w:author="Author" w:date="2017-01-30T11:54:00Z">
              <w:r>
                <w:rPr/>
                <w:t>.036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0" w:author="Author" w:date="2017-01-30T11:55:00Z">
              <w:r>
                <w:rPr/>
                <w:delText>.060</w:delText>
              </w:r>
            </w:del>
            <w:ins w:id="21" w:author="Author" w:date="2017-01-30T11:55:00Z">
              <w:r>
                <w:rPr/>
                <w:t>.06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II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2" w:author="Author" w:date="2017-01-30T11:55:00Z">
              <w:r>
                <w:rPr/>
                <w:delText>.054</w:delText>
              </w:r>
            </w:del>
            <w:ins w:id="23" w:author="Author" w:date="2017-01-30T11:55:00Z">
              <w:r>
                <w:rPr/>
                <w:t>.058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4" w:author="Author" w:date="2017-01-30T11:55:00Z">
              <w:r>
                <w:rPr/>
                <w:delText>.060</w:delText>
              </w:r>
            </w:del>
            <w:ins w:id="25" w:author="Author" w:date="2017-01-30T11:56:00Z">
              <w:r>
                <w:rPr/>
                <w:t>.064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6" w:author="Author" w:date="2017-01-30T11:56:00Z">
              <w:r>
                <w:rPr/>
                <w:delText>.126</w:delText>
              </w:r>
            </w:del>
            <w:ins w:id="27" w:author="Author" w:date="2017-01-30T11:56:00Z">
              <w:r>
                <w:rPr/>
                <w:t>.13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ents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8" w:author="Author" w:date="2017-01-30T11:55:00Z">
              <w:r>
                <w:rPr/>
                <w:delText>.060</w:delText>
              </w:r>
            </w:del>
            <w:ins w:id="29" w:author="Author" w:date="2017-01-30T11:55:00Z">
              <w:r>
                <w:rPr/>
                <w:t>.047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0" w:author="Author" w:date="2017-01-30T11:56:00Z">
              <w:r>
                <w:rPr/>
                <w:delText>.068</w:delText>
              </w:r>
            </w:del>
            <w:ins w:id="31" w:author="Author" w:date="2017-01-30T11:56:00Z">
              <w:r>
                <w:rPr/>
                <w:t>.054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2" w:author="Author" w:date="2017-01-30T11:56:00Z">
              <w:r>
                <w:rPr/>
                <w:delText>.076</w:delText>
              </w:r>
            </w:del>
            <w:ins w:id="33" w:author="Author" w:date="2017-01-30T12:13:00Z">
              <w:r>
                <w:rPr/>
                <w:t>.062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4" w:author="Author" w:date="2017-01-30T11:56:00Z">
              <w:r>
                <w:rPr/>
                <w:delText>.121</w:delText>
              </w:r>
            </w:del>
            <w:ins w:id="35" w:author="Author" w:date="2017-01-30T11:56:00Z">
              <w:r>
                <w:rPr/>
                <w:t>.108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>
          <w:b/>
        </w:rPr>
        <w:tab/>
        <w:t>E.2.</w:t>
        <w:tab/>
      </w:r>
      <w:r>
        <w:rPr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</w:r>
      <w:r>
        <w:rPr/>
        <w:tab/>
        <w:t xml:space="preserve">Building Coverage – Loss Cost: </w:t>
      </w:r>
      <w:del w:id="36" w:author="Author" w:date="2017-01-30T11:59:00Z">
        <w:r>
          <w:rPr/>
          <w:delText>.056</w:delText>
        </w:r>
      </w:del>
      <w:ins w:id="37" w:author="Author" w:date="2017-01-30T11:59:00Z">
        <w:r>
          <w:rPr/>
          <w:t>.063</w:t>
        </w:r>
      </w:ins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38" w:author="Author" w:date="2017-01-30T11:59:00Z">
              <w:r>
                <w:rPr/>
                <w:delText>.223</w:delText>
              </w:r>
            </w:del>
            <w:ins w:id="39" w:author="Author" w:date="2017-01-30T11:59:00Z">
              <w:r>
                <w:rPr/>
                <w:t>.1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40" w:author="Author" w:date="2017-01-30T12:00:00Z">
              <w:r>
                <w:rPr/>
                <w:delText>.243</w:delText>
              </w:r>
            </w:del>
            <w:ins w:id="41" w:author="Author" w:date="2017-01-30T12:00:00Z">
              <w:r>
                <w:rPr/>
                <w:t>.23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42" w:author="Author" w:date="2017-01-30T12:00:00Z">
              <w:r>
                <w:rPr/>
                <w:delText>.215</w:delText>
              </w:r>
            </w:del>
            <w:ins w:id="43" w:author="Author" w:date="2017-01-30T12:00:00Z">
              <w:r>
                <w:rPr/>
                <w:t>.23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44" w:author="Author" w:date="2017-01-30T12:00:00Z">
              <w:r>
                <w:rPr/>
                <w:delText>.173</w:delText>
              </w:r>
            </w:del>
            <w:ins w:id="45" w:author="Author" w:date="2017-01-30T12:00:00Z">
              <w:r>
                <w:rPr/>
                <w:t>.18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46" w:author="Author" w:date="2017-01-30T12:00:00Z">
              <w:r>
                <w:rPr/>
                <w:delText>.148</w:delText>
              </w:r>
            </w:del>
            <w:ins w:id="47" w:author="Author" w:date="2017-01-30T12:00:00Z">
              <w:r>
                <w:rPr/>
                <w:t>.15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48" w:author="Author" w:date="2017-01-30T12:00:00Z">
              <w:r>
                <w:rPr/>
                <w:delText>.109</w:delText>
              </w:r>
            </w:del>
            <w:ins w:id="49" w:author="Author" w:date="2017-01-30T12:00:00Z">
              <w:r>
                <w:rPr/>
                <w:t>.11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50" w:author="Author" w:date="2017-01-30T12:00:00Z">
              <w:r>
                <w:rPr/>
                <w:delText>.115</w:delText>
              </w:r>
            </w:del>
            <w:ins w:id="51" w:author="Author" w:date="2017-01-30T12:00:00Z">
              <w:r>
                <w:rPr/>
                <w:t>.10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52" w:author="Author" w:date="2017-01-30T12:00:00Z">
              <w:r>
                <w:rPr/>
                <w:delText>.075</w:delText>
              </w:r>
            </w:del>
            <w:ins w:id="53" w:author="Author" w:date="2017-01-30T12:00:00Z">
              <w:r>
                <w:rPr/>
                <w:t>.06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54" w:author="Author" w:date="2017-01-30T12:00:00Z">
              <w:r>
                <w:rPr/>
                <w:delText>.255</w:delText>
              </w:r>
            </w:del>
            <w:ins w:id="55" w:author="Author" w:date="2017-01-30T12:00:00Z">
              <w:r>
                <w:rPr/>
                <w:t>.27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56" w:author="Author" w:date="2017-01-30T12:00:00Z">
              <w:r>
                <w:rPr/>
                <w:delText>.221</w:delText>
              </w:r>
            </w:del>
            <w:ins w:id="57" w:author="Author" w:date="2017-01-30T12:00:00Z">
              <w:r>
                <w:rPr/>
                <w:t>.22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58" w:author="Author" w:date="2017-01-30T12:01:00Z">
              <w:r>
                <w:rPr/>
                <w:delText>.207</w:delText>
              </w:r>
            </w:del>
            <w:ins w:id="59" w:author="Author" w:date="2017-01-30T12:01:00Z">
              <w:r>
                <w:rPr/>
                <w:t>.23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60" w:author="Author" w:date="2017-01-30T12:01:00Z">
              <w:r>
                <w:rPr/>
                <w:delText>.170</w:delText>
              </w:r>
            </w:del>
            <w:ins w:id="61" w:author="Author" w:date="2017-01-30T12:01:00Z">
              <w:r>
                <w:rPr/>
                <w:t>.18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/>
            </w:pPr>
            <w:del w:id="62" w:author="Author" w:date="2017-01-30T12:01:00Z">
              <w:r>
                <w:rPr/>
                <w:delText>.290</w:delText>
              </w:r>
            </w:del>
            <w:ins w:id="63" w:author="Author" w:date="2017-01-30T12:01:00Z">
              <w:r>
                <w:rPr/>
                <w:t>.31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Baltimore, Baltimore Cit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r>
              <w:rPr>
                <w:rFonts w:cs="Arial"/>
                <w:szCs w:val="18"/>
              </w:rPr>
              <w:t>1.22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ntgomery, Prince Georg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r>
              <w:rPr>
                <w:rFonts w:cs="Arial"/>
                <w:szCs w:val="18"/>
              </w:rPr>
              <w:t>1.16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Anne Arundel, Howard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r>
              <w:rPr>
                <w:rFonts w:cs="Arial"/>
                <w:szCs w:val="18"/>
              </w:rPr>
              <w:t>1.1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r>
              <w:rPr>
                <w:rFonts w:cs="Arial"/>
                <w:szCs w:val="18"/>
              </w:rPr>
              <w:t>1.000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1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03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1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03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1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03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1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03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1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03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1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03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1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03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1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03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1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03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1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03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altimore City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9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nne Arundel County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timore County Excl. Baltimore City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1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Montgomery County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Prince Georges County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03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ry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13.85pt;mso-wrap-distance-left:9pt;mso-wrap-distance-right:9pt;mso-wrap-distance-top:0pt;mso-wrap-distance-bottom:0pt;margin-top:778.15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000000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13.85pt;mso-wrap-distance-left:9pt;mso-wrap-distance-right:9pt;mso-wrap-distance-top:0pt;mso-wrap-distance-bottom:0pt;margin-top:778.15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1758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13.85pt;mso-wrap-distance-left:9pt;mso-wrap-distance-right:9pt;mso-wrap-distance-top:0pt;mso-wrap-distance-bottom:0pt;margin-top:778.15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1758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ryland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13.85pt;mso-wrap-distance-left:9pt;mso-wrap-distance-right:9pt;mso-wrap-distance-top:0pt;mso-wrap-distance-bottom:0pt;margin-top:778.15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ryland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sz w:val="18"/>
      </w:rPr>
    </w:pPr>
    <w:r>
      <w:rPr>
        <w:sz w:val="1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sz w:val="18"/>
      </w:rPr>
    </w:pPr>
    <w:r>
      <w:rPr>
        <w:sz w:val="1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28:00Z</dcterms:created>
  <dc:creator>%username%</dc:creator>
  <dc:description/>
  <dc:language>en-US</dc:language>
  <cp:lastModifiedBy>Rochelle Anne C. De Matta</cp:lastModifiedBy>
  <dcterms:modified xsi:type="dcterms:W3CDTF">2017-03-02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13398.0000000000</vt:lpwstr>
  </property>
  <property fmtid="{D5CDD505-2E9C-101B-9397-08002B2CF9AE}" pid="9" name="CircularComments">
    <vt:lpwstr/>
  </property>
  <property fmtid="{D5CDD505-2E9C-101B-9397-08002B2CF9AE}" pid="10" name="CircularDate">
    <vt:lpwstr>2017-03-02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7-000</vt:lpwstr>
  </property>
  <property fmtid="{D5CDD505-2E9C-101B-9397-08002B2CF9AE}" pid="13" name="CircularStatus">
    <vt:lpwstr>WIP</vt:lpwstr>
  </property>
  <property fmtid="{D5CDD505-2E9C-101B-9397-08002B2CF9AE}" pid="14" name="CircularTitle">
    <vt:lpwstr>MARYLAND COMMERCIAL FIRE AND ALLIED LINES ADVISORY PROSPECTIVE LOSS COST REVISION TO BE IMPLEMENT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2-28T10:18:55Z</vt:lpwstr>
  </property>
  <property fmtid="{D5CDD505-2E9C-101B-9397-08002B2CF9AE}" pid="21" name="DocumentName">
    <vt:lpwstr>LI-CF-2017-020 - 008 - Section E.doc</vt:lpwstr>
  </property>
  <property fmtid="{D5CDD505-2E9C-101B-9397-08002B2CF9AE}" pid="22" name="DocumentSetDescription">
    <vt:lpwstr/>
  </property>
  <property fmtid="{D5CDD505-2E9C-101B-9397-08002B2CF9AE}" pid="23" name="DocumentTitle">
    <vt:lpwstr>Section E</vt:lpwstr>
  </property>
  <property fmtid="{D5CDD505-2E9C-101B-9397-08002B2CF9AE}" pid="24" name="DoesDocExist">
    <vt:lpwstr>1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MD</vt:lpwstr>
  </property>
  <property fmtid="{D5CDD505-2E9C-101B-9397-08002B2CF9AE}" pid="32" name="Jurs">
    <vt:lpwstr>22;#MD</vt:lpwstr>
  </property>
  <property fmtid="{D5CDD505-2E9C-101B-9397-08002B2CF9AE}" pid="33" name="KeyMessage">
    <vt:lpwstr>Revised advisory prospective loss costs reflecting a statewide loss cost level change of -1.7% to be implemented.</vt:lpwstr>
  </property>
  <property fmtid="{D5CDD505-2E9C-101B-9397-08002B2CF9AE}" pid="34" name="KeyMessageDoc">
    <vt:lpwstr/>
  </property>
  <property fmtid="{D5CDD505-2E9C-101B-9397-08002B2CF9AE}" pid="35" name="LOB">
    <vt:lpwstr>7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NumberOfLeaves">
    <vt:lpwstr>0</vt:lpwstr>
  </property>
  <property fmtid="{D5CDD505-2E9C-101B-9397-08002B2CF9AE}" pid="39" name="NumberOfPages">
    <vt:lpwstr>0</vt:lpwstr>
  </property>
  <property fmtid="{D5CDD505-2E9C-101B-9397-08002B2CF9AE}" pid="40" name="Orientation">
    <vt:lpwstr/>
  </property>
  <property fmtid="{D5CDD505-2E9C-101B-9397-08002B2CF9AE}" pid="41" name="PDFSignOffNotification">
    <vt:lpwstr>0</vt:lpwstr>
  </property>
  <property fmtid="{D5CDD505-2E9C-101B-9397-08002B2CF9AE}" pid="42" name="PSDId">
    <vt:lpwstr/>
  </property>
  <property fmtid="{D5CDD505-2E9C-101B-9397-08002B2CF9AE}" pid="43" name="PSDName">
    <vt:lpwstr/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08721</vt:lpwstr>
  </property>
  <property fmtid="{D5CDD505-2E9C-101B-9397-08002B2CF9AE}" pid="55" name="UserName">
    <vt:lpwstr>Maasbach, Rimm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</Properties>
</file>