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header36.xml" ContentType="application/vnd.openxmlformats-officedocument.wordprocessingml.head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40.xml" ContentType="application/vnd.openxmlformats-officedocument.wordprocessingml.header+xml"/>
  <Override PartName="/word/header35.xml" ContentType="application/vnd.openxmlformats-officedocument.wordprocessingml.header+xml"/>
  <Override PartName="/word/footer34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40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INNESOTA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, Medical Payments, and PIP</w:t>
        <w:tab/>
        <w:tab/>
        <w:t>D2-D20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21-D39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D40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4)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 (3)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  <w:highlight w:val="yellow"/>
              </w:rPr>
              <w:t>T765$</w:t>
            </w:r>
            <w:r>
              <w:rPr>
                <w:kern w:val="2"/>
              </w:rPr>
              <w:t xml:space="preserve">   26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  <w:highlight w:val="yellow"/>
              </w:rPr>
              <w:t>T716</w:t>
            </w:r>
            <w:r>
              <w:rPr>
                <w:kern w:val="2"/>
              </w:rPr>
              <w:t>$    3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(2)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(1)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  <w:highlight w:val="yellow"/>
              </w:rPr>
              <w:t>T763</w:t>
            </w:r>
            <w:r>
              <w:rPr>
                <w:kern w:val="2"/>
              </w:rPr>
              <w:t>$   2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  <w:highlight w:val="yellow"/>
              </w:rPr>
              <w:t>T717</w:t>
            </w:r>
            <w:r>
              <w:rPr>
                <w:kern w:val="2"/>
              </w:rPr>
              <w:t>$    7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  <w:highlight w:val="yellow"/>
              </w:rPr>
              <w:t>T805$</w:t>
            </w:r>
            <w:r>
              <w:rPr>
                <w:kern w:val="2"/>
              </w:rPr>
              <w:t xml:space="preserve">   43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  <w:highlight w:val="yellow"/>
              </w:rPr>
              <w:t>T732$</w:t>
            </w:r>
            <w:r>
              <w:rPr>
                <w:kern w:val="2"/>
              </w:rPr>
              <w:t xml:space="preserve">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  <w:highlight w:val="yellow"/>
              </w:rPr>
              <w:t>T760$</w:t>
            </w:r>
            <w:r>
              <w:rPr>
                <w:kern w:val="2"/>
              </w:rPr>
              <w:t xml:space="preserve">   1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  <w:highlight w:val="yellow"/>
              </w:rPr>
              <w:t>T734</w:t>
            </w: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  <w:highlight w:val="yellow"/>
              </w:rPr>
              <w:t>T754</w:t>
            </w: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  <w:bookmarkStart w:id="0" w:name="AdditionalNote"/>
            <w:bookmarkStart w:id="1" w:name="AdditionalNote"/>
            <w:bookmarkEnd w:id="1"/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</w:t>
            </w:r>
            <w:del w:id="0" w:author="Author" w:date="2016-04-11T11:38:00Z">
              <w:r>
                <w:rPr/>
                <w:delText>28</w:delText>
              </w:r>
            </w:del>
            <w:ins w:id="1" w:author="Author" w:date="2016-04-11T11:38:00Z">
              <w:r>
                <w:rPr/>
                <w:t>27</w:t>
              </w:r>
            </w:ins>
            <w:r>
              <w:rPr/>
              <w:t xml:space="preserve"> </w:t>
            </w:r>
            <w:r>
              <w:rPr>
                <w:highlight w:val="yellow"/>
              </w:rPr>
              <w:t>T707</w:t>
            </w:r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0"/>
      <w:footerReference w:type="default" r:id="rId81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  <w:lang w:val="fr-FR"/>
      </w:rPr>
      <w:t>© Insurance Services Office, Inc., 2016          Minnesot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  <w:lang w:val="fr-FR"/>
      </w:rPr>
      <w:t>© Insurance Services Office, Inc., 2016          Minnesot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</w:t>
    </w:r>
    <w:r>
      <w:rPr>
        <w:sz w:val="18"/>
        <w:color w:val="000000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  <w:lang w:val="fr-FR"/>
      </w:rPr>
      <w:t>© Insurance Services Office, Inc., 2016          Minnesot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</w:t>
    </w:r>
    <w:r>
      <w:rPr>
        <w:sz w:val="18"/>
        <w:color w:val="000000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  <w:lang w:val="fr-FR"/>
      </w:rPr>
      <w:t>© Insurance Services Office, Inc., 2016          Minnesot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</w:t>
    </w:r>
    <w:r>
      <w:rPr>
        <w:sz w:val="18"/>
        <w:color w:val="000000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  <w:lang w:val="fr-FR"/>
      </w:rPr>
      <w:t>© Insurance Services Office, Inc., 2016          Minnesot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</w:t>
    </w:r>
    <w:r>
      <w:rPr>
        <w:sz w:val="18"/>
        <w:color w:val="000000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  <w:lang w:val="fr-FR"/>
      </w:rPr>
      <w:t>© Insurance Services Office, Inc., 2016          Minnesot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4</w:t>
    </w:r>
    <w:r>
      <w:rPr>
        <w:sz w:val="18"/>
        <w:color w:val="000000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  <w:lang w:val="fr-FR"/>
      </w:rPr>
      <w:t>© Insurance Services Office, Inc., 2016          Minnesot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5</w:t>
    </w:r>
    <w:r>
      <w:rPr>
        <w:sz w:val="18"/>
        <w:color w:val="000000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  <w:lang w:val="fr-FR"/>
      </w:rPr>
      <w:t>© Insurance Services Office, Inc., 2016          Minnesot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6</w:t>
    </w:r>
    <w:r>
      <w:rPr>
        <w:sz w:val="18"/>
        <w:color w:val="000000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  <w:lang w:val="fr-FR"/>
      </w:rPr>
      <w:t>© Insurance Services Office, Inc., 2016          Minnesot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7</w:t>
    </w:r>
    <w:r>
      <w:rPr>
        <w:sz w:val="18"/>
        <w:color w:val="000000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  <w:lang w:val="fr-FR"/>
      </w:rPr>
      <w:t>© Insurance Services Office, Inc., 2016          Minnesot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8</w:t>
    </w:r>
    <w:r>
      <w:rPr>
        <w:sz w:val="18"/>
        <w:color w:val="000000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  <w:lang w:val="fr-FR"/>
      </w:rPr>
      <w:t>© Insurance Services Office, Inc., 2016          Minnesot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9</w:t>
    </w:r>
    <w:r>
      <w:rPr>
        <w:sz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  <w:lang w:val="fr-FR"/>
      </w:rPr>
      <w:t>© Insurance Services Office, Inc., 2016          Minnesot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</w:t>
    </w:r>
    <w:r>
      <w:rPr>
        <w:sz w:val="18"/>
        <w:color w:val="000000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  <w:lang w:val="fr-FR"/>
      </w:rPr>
      <w:t>© Insurance Services Office, Inc., 2016          Minnesot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0</w:t>
    </w:r>
    <w:r>
      <w:rPr>
        <w:sz w:val="18"/>
        <w:color w:val="000000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  <w:lang w:val="fr-FR"/>
      </w:rPr>
      <w:t>© Insurance Services Office, Inc., 2016          Minnesot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1</w:t>
    </w:r>
    <w:r>
      <w:rPr>
        <w:sz w:val="18"/>
        <w:color w:val="000000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  <w:lang w:val="fr-FR"/>
      </w:rPr>
      <w:t>© Insurance Services Office, Inc., 2016          Minnesot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2</w:t>
    </w:r>
    <w:r>
      <w:rPr>
        <w:sz w:val="18"/>
        <w:color w:val="000000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  <w:lang w:val="fr-FR"/>
      </w:rPr>
      <w:t>© Insurance Services Office, Inc., 2016          Minnesot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3</w:t>
    </w:r>
    <w:r>
      <w:rPr>
        <w:sz w:val="18"/>
        <w:color w:val="000000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  <w:lang w:val="fr-FR"/>
      </w:rPr>
      <w:t>© Insurance Services Office, Inc., 2016          Minnesot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4</w:t>
    </w:r>
    <w:r>
      <w:rPr>
        <w:sz w:val="18"/>
        <w:color w:val="000000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  <w:lang w:val="fr-FR"/>
      </w:rPr>
      <w:t>© Insurance Services Office, Inc., 2016          Minnesot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5</w:t>
    </w:r>
    <w:r>
      <w:rPr>
        <w:sz w:val="18"/>
        <w:color w:val="000000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  <w:lang w:val="fr-FR"/>
      </w:rPr>
      <w:t>© Insurance Services Office, Inc., 2016          Minnesot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6</w:t>
    </w:r>
    <w:r>
      <w:rPr>
        <w:sz w:val="18"/>
        <w:color w:val="000000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  <w:lang w:val="fr-FR"/>
      </w:rPr>
      <w:t>© Insurance Services Office, Inc., 2016          Minnesot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7</w:t>
    </w:r>
    <w:r>
      <w:rPr>
        <w:sz w:val="18"/>
        <w:color w:val="000000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  <w:lang w:val="fr-FR"/>
      </w:rPr>
      <w:t>© Insurance Services Office, Inc., 2016          Minnesot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8</w:t>
    </w:r>
    <w:r>
      <w:rPr>
        <w:sz w:val="18"/>
        <w:color w:val="000000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  <w:lang w:val="fr-FR"/>
      </w:rPr>
      <w:t>© Insurance Services Office, Inc., 2016          Minnesot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9</w:t>
    </w:r>
    <w:r>
      <w:rPr>
        <w:sz w:val="18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  <w:lang w:val="fr-FR"/>
      </w:rPr>
      <w:t>© Insurance Services Office, Inc., 2016          Minnesot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</w:t>
    </w:r>
    <w:r>
      <w:rPr>
        <w:sz w:val="18"/>
        <w:color w:val="000000"/>
      </w:rPr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  <w:lang w:val="fr-FR"/>
      </w:rPr>
      <w:t>© Insurance Services Office, Inc., 2016          Minnesot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0</w:t>
    </w:r>
    <w:r>
      <w:rPr>
        <w:sz w:val="18"/>
        <w:color w:val="000000"/>
      </w:rPr>
      <w:fldChar w:fldCharType="end"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  <w:lang w:val="fr-FR"/>
      </w:rPr>
      <w:t>© Insurance Services Office, Inc., 2016          Minnesot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1</w:t>
    </w:r>
    <w:r>
      <w:rPr>
        <w:sz w:val="18"/>
        <w:color w:val="000000"/>
      </w:rPr>
      <w:fldChar w:fldCharType="end"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  <w:lang w:val="fr-FR"/>
      </w:rPr>
      <w:t>© Insurance Services Office, Inc., 2016          Minnesot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2</w:t>
    </w:r>
    <w:r>
      <w:rPr>
        <w:sz w:val="18"/>
        <w:color w:val="000000"/>
      </w:rPr>
      <w:fldChar w:fldCharType="end"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  <w:lang w:val="fr-FR"/>
      </w:rPr>
      <w:t>© Insurance Services Office, Inc., 2016          Minnesot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3</w:t>
    </w:r>
    <w:r>
      <w:rPr>
        <w:sz w:val="18"/>
        <w:color w:val="000000"/>
      </w:rPr>
      <w:fldChar w:fldCharType="end"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  <w:lang w:val="fr-FR"/>
      </w:rPr>
      <w:t>© Insurance Services Office, Inc., 2016          Minnesot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4</w:t>
    </w:r>
    <w:r>
      <w:rPr>
        <w:sz w:val="18"/>
        <w:color w:val="000000"/>
      </w:rPr>
      <w:fldChar w:fldCharType="end"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  <w:lang w:val="fr-FR"/>
      </w:rPr>
      <w:t>© Insurance Services Office, Inc., 2016          Minnesot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5</w:t>
    </w:r>
    <w:r>
      <w:rPr>
        <w:sz w:val="18"/>
        <w:color w:val="000000"/>
      </w:rPr>
      <w:fldChar w:fldCharType="end"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  <w:lang w:val="fr-FR"/>
      </w:rPr>
      <w:t>© Insurance Services Office, Inc., 2016          Minnesot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6</w:t>
    </w:r>
    <w:r>
      <w:rPr>
        <w:sz w:val="18"/>
        <w:color w:val="000000"/>
      </w:rPr>
      <w:fldChar w:fldCharType="end"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  <w:lang w:val="fr-FR"/>
      </w:rPr>
      <w:t>© Insurance Services Office, Inc., 2016          Minnesot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7</w:t>
    </w:r>
    <w:r>
      <w:rPr>
        <w:sz w:val="18"/>
        <w:color w:val="000000"/>
      </w:rPr>
      <w:fldChar w:fldCharType="end"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  <w:lang w:val="fr-FR"/>
      </w:rPr>
      <w:t>© Insurance Services Office, Inc., 2016          Minnesot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8</w:t>
    </w:r>
    <w:r>
      <w:rPr>
        <w:sz w:val="18"/>
        <w:color w:val="000000"/>
      </w:rPr>
      <w:fldChar w:fldCharType="end"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  <w:lang w:val="fr-FR"/>
      </w:rPr>
      <w:t>© Insurance Services Office, Inc., 2016          Minnesot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9</w:t>
    </w:r>
    <w:r>
      <w:rPr>
        <w:sz w:val="18"/>
        <w:color w:val="00000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  <w:lang w:val="fr-FR"/>
      </w:rPr>
      <w:t>© Insurance Services Office, Inc., 2016          Minnesot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</w:t>
    </w:r>
    <w:r>
      <w:rPr>
        <w:sz w:val="18"/>
        <w:color w:val="000000"/>
      </w:rPr>
      <w:fldChar w:fldCharType="end"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  <w:lang w:val="fr-FR"/>
      </w:rPr>
      <w:t>© Insurance Services Office, Inc., 2016          Minnesot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0</w:t>
    </w:r>
    <w:r>
      <w:rPr>
        <w:sz w:val="18"/>
        <w:color w:val="00000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  <w:lang w:val="fr-FR"/>
      </w:rPr>
      <w:t>© Insurance Services Office, Inc., 2016          Minnesot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</w:t>
    </w:r>
    <w:r>
      <w:rPr>
        <w:sz w:val="18"/>
        <w:color w:val="00000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  <w:lang w:val="fr-FR"/>
      </w:rPr>
      <w:t>© Insurance Services Office, Inc., 2016          Minnesot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</w:t>
    </w:r>
    <w:r>
      <w:rPr>
        <w:sz w:val="18"/>
        <w:color w:val="00000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  <w:lang w:val="fr-FR"/>
      </w:rPr>
      <w:t>© Insurance Services Office, Inc., 2016          Minnesot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</w:t>
    </w:r>
    <w:r>
      <w:rPr>
        <w:sz w:val="18"/>
        <w:color w:val="00000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  <w:lang w:val="fr-FR"/>
      </w:rPr>
      <w:t>© Insurance Services Office, Inc., 2016          Minnesot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</w:t>
    </w:r>
    <w:r>
      <w:rPr>
        <w:sz w:val="18"/>
        <w:color w:val="000000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  <w:lang w:val="fr-FR"/>
      </w:rPr>
      <w:t>© Insurance Services Office, Inc., 2016          Minnesot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</w:t>
    </w:r>
    <w:r>
      <w:rPr>
        <w:sz w:val="18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u w:val="single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character" w:styleId="Heading5Char">
    <w:name w:val="Heading 5 Char"/>
    <w:qFormat/>
    <w:rPr>
      <w:sz w:val="22"/>
    </w:rPr>
  </w:style>
  <w:style w:type="character" w:styleId="MacroTextChar">
    <w:name w:val="Macro Text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Signature">
    <w:name w:val="Signature"/>
    <w:basedOn w:val="Normal"/>
    <w:pPr>
      <w:spacing w:lineRule="exact" w:line="190" w:before="80" w:after="0"/>
      <w:ind w:left="432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exact" w:line="190" w:before="80" w:after="60"/>
      <w:jc w:val="center"/>
    </w:pPr>
    <w:rPr>
      <w:i/>
      <w:sz w:val="24"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9:04:00Z</dcterms:created>
  <dc:creator/>
  <dc:description/>
  <dc:language>en-US</dc:language>
  <cp:lastModifiedBy/>
  <dcterms:modified xsi:type="dcterms:W3CDTF">2017-02-23T19:0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Id">
    <vt:lpwstr>0x010100E79715ED6906AC448F01947D17C8AA2201010100AD581796462C584F934A269258619620</vt:lpwstr>
  </property>
  <property fmtid="{D5CDD505-2E9C-101B-9397-08002B2CF9AE}" pid="4" name="Description">
    <vt:lpwstr/>
  </property>
  <property fmtid="{D5CDD505-2E9C-101B-9397-08002B2CF9AE}" pid="5" name="Designation">
    <vt:lpwstr>CA-16-BRLA1</vt:lpwstr>
  </property>
  <property fmtid="{D5CDD505-2E9C-101B-9397-08002B2CF9AE}" pid="6" name="DocumentName">
    <vt:lpwstr>CAXRVSECTI61425041416120522699.doc</vt:lpwstr>
  </property>
  <property fmtid="{D5CDD505-2E9C-101B-9397-08002B2CF9AE}" pid="7" name="DocumentTitle">
    <vt:lpwstr>D-Revised Prospective Loss Costs</vt:lpwstr>
  </property>
  <property fmtid="{D5CDD505-2E9C-101B-9397-08002B2CF9AE}" pid="8" name="DoesDocExist">
    <vt:lpwstr>1</vt:lpwstr>
  </property>
  <property fmtid="{D5CDD505-2E9C-101B-9397-08002B2CF9AE}" pid="9" name="FilingYear">
    <vt:lpwstr>2016</vt:lpwstr>
  </property>
  <property fmtid="{D5CDD505-2E9C-101B-9397-08002B2CF9AE}" pid="10" name="ISODocuments">
    <vt:lpwstr>425809;#CAXRVCOMPI61425041416120437407.doc;#425807;#CAXRVCOMPI6142504141611590112.doc;#425808;#CAXRVCOMPI61425041416120201378.doc</vt:lpwstr>
  </property>
  <property fmtid="{D5CDD505-2E9C-101B-9397-08002B2CF9AE}" pid="11" name="ISOVersion">
    <vt:lpwstr>1.00000000000000</vt:lpwstr>
  </property>
  <property fmtid="{D5CDD505-2E9C-101B-9397-08002B2CF9AE}" pid="12" name="IsInUse">
    <vt:lpwstr>1</vt:lpwstr>
  </property>
  <property fmtid="{D5CDD505-2E9C-101B-9397-08002B2CF9AE}" pid="13" name="IsMasterDocument">
    <vt:lpwstr>0</vt:lpwstr>
  </property>
  <property fmtid="{D5CDD505-2E9C-101B-9397-08002B2CF9AE}" pid="14" name="Jurisdiction">
    <vt:lpwstr>MN</vt:lpwstr>
  </property>
  <property fmtid="{D5CDD505-2E9C-101B-9397-08002B2CF9AE}" pid="15" name="LOB">
    <vt:lpwstr>CA</vt:lpwstr>
  </property>
  <property fmtid="{D5CDD505-2E9C-101B-9397-08002B2CF9AE}" pid="16" name="MetaData">
    <vt:lpwstr>MetadataChange</vt:lpwstr>
  </property>
  <property fmtid="{D5CDD505-2E9C-101B-9397-08002B2CF9AE}" pid="17" name="ModifiedDateTime">
    <vt:lpwstr>2016-06-03T14:28:04Z</vt:lpwstr>
  </property>
  <property fmtid="{D5CDD505-2E9C-101B-9397-08002B2CF9AE}" pid="18" name="NumberOfLeaves">
    <vt:lpwstr>0</vt:lpwstr>
  </property>
  <property fmtid="{D5CDD505-2E9C-101B-9397-08002B2CF9AE}" pid="19" name="NumberOfPages">
    <vt:lpwstr>0</vt:lpwstr>
  </property>
  <property fmtid="{D5CDD505-2E9C-101B-9397-08002B2CF9AE}" pid="20" name="Orientation">
    <vt:lpwstr/>
  </property>
  <property fmtid="{D5CDD505-2E9C-101B-9397-08002B2CF9AE}" pid="21" name="PageType">
    <vt:lpwstr/>
  </property>
  <property fmtid="{D5CDD505-2E9C-101B-9397-08002B2CF9AE}" pid="22" name="QuarterOfData">
    <vt:lpwstr>2</vt:lpwstr>
  </property>
  <property fmtid="{D5CDD505-2E9C-101B-9397-08002B2CF9AE}" pid="23" name="Service1">
    <vt:lpwstr>LC</vt:lpwstr>
  </property>
  <property fmtid="{D5CDD505-2E9C-101B-9397-08002B2CF9AE}" pid="24" name="UserID">
    <vt:lpwstr>I61425</vt:lpwstr>
  </property>
  <property fmtid="{D5CDD505-2E9C-101B-9397-08002B2CF9AE}" pid="25" name="UserName">
    <vt:lpwstr>Gordon Rebecca</vt:lpwstr>
  </property>
  <property fmtid="{D5CDD505-2E9C-101B-9397-08002B2CF9AE}" pid="26" name="WorkflowStatus">
    <vt:lpwstr>WorkInProgress</vt:lpwstr>
  </property>
  <property fmtid="{D5CDD505-2E9C-101B-9397-08002B2CF9AE}" pid="27" name="YearOfData">
    <vt:lpwstr>2016</vt:lpwstr>
  </property>
</Properties>
</file>