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305"/>
        <w:gridCol w:w="1441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RULE FILING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-318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7-RMAN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31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97-18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8/08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97-30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-929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97-R97C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/14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05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/05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05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-1169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7-RZ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18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3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12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58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613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98-R98RP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/18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26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6/25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29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865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8-OY2K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/27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97-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7/30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35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1125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98-R98C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8/20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37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9/30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43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1770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8-RCP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23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09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04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9-1061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9-096MU (Supp.)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8/2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1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9/1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19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25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9-OR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/0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01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/2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06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315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0-ORU00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9/28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32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/27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24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497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0-RCP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4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3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497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0-OUM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40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20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3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503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0-IALL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3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7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3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539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0-RAL00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05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01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4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539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0-RPD00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05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4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-1870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1-IALL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14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46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2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06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-1985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1-RZ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0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55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11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12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-2113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2-RZR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6/03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2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9/0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40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-3899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2-OTR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2-46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3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2-468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124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3-RPC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3-01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24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-3899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2-OTRM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2-46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21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81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3-OWLE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7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01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8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3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638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3-RRP03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25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00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657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3-RCR03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2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01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813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3-RAL03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1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14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815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3-IALL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1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9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3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815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3-RRU03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1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9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14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209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4-RPD04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5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14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1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24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366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RTIP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22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0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36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501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RME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25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39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763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RCP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39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008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866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OR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42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23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-280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5-ORU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31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1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2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45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-651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5-OR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5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35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1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45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61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5-OGS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48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25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398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6-RZ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26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3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2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3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CR06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8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01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800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6-IALL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4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8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4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0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304"/>
        <w:gridCol w:w="1442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 - cont'd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43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RP06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77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0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06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283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7-RAL07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5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234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3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30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285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7-RPD07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5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235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3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30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179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8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2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4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5125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8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5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11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5610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9-RRU09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7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15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0-01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661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0-RUM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10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02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11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12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997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0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03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8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22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2585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0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/01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07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21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26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8762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-2011-RCP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3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00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96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RAD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8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06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15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51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20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26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940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2-RAL1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6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23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30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964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2-RPD1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6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24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30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314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RZR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1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5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26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576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3-RBI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3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45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861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3-RPAC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/2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43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2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4-22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6587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4-ORAC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6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4-04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7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6260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-2015-RTER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5-19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32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6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5-ROCP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1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02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1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960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6-RUM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0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0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32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02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6-OMID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8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39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5/201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5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23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6-RRP1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4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9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409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6-RCP1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4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305"/>
        <w:gridCol w:w="1441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LOSS COST FILING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-318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7-RMAN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31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97-18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8/08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97-30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-1149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7-RZR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18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3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12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3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408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8-RLC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/09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5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/28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9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1770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8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23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5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04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04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9-1055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9-RSRP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8/2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1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9/1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19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9-1607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9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2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25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9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08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490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0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40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3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-1639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1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/19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45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/23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04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-1985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1-RZR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0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55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11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12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-3717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2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08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45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05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3-09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815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3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1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9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1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15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754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39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00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866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OUM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42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24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-280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5-RLC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31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20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6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45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63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5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48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25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399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6-RZR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26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3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3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848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6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1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9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02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30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7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21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0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29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270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8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5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8-21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02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559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-2009-RLC09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7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16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/16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0-01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806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9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2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27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1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0-00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02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0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0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02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4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12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876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1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3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00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96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RAD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8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07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15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784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3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26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03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29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RZR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1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5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26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576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3-RBI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3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45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861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3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43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2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4-228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624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5-RTLC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5-19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32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5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5-BRLB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1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02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1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8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5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1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02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ALIFORNIA MANUAL INFORMATION</w:t>
    </w:r>
  </w:p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OMMERCIAL AUTO</w:t>
    </w:r>
  </w:p>
  <w:p>
    <w:pPr>
      <w:pStyle w:val="Normal"/>
      <w:jc w:val="center"/>
      <w:rPr/>
    </w:pPr>
    <w:r>
      <w:rPr>
        <w:rFonts w:cs="Arial" w:ascii="Arial" w:hAnsi="Arial"/>
        <w:b/>
      </w:rPr>
      <w:t>As Of:  03/15/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12:00Z</dcterms:created>
  <dc:creator/>
  <dc:description/>
  <dc:language>en-US</dc:language>
  <cp:lastModifiedBy/>
  <cp:lastPrinted>2003-05-29T10:35:00Z</cp:lastPrinted>
  <dcterms:modified xsi:type="dcterms:W3CDTF">2017-03-15T14:12:00Z</dcterms:modified>
  <cp:revision>1</cp:revision>
  <dc:subject>CDI Nos</dc:subject>
  <dc:title>CA - MANU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R-2017-006
LI-GL-2017-042
LI-PR-2017-055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773</vt:lpwstr>
  </property>
  <property fmtid="{D5CDD505-2E9C-101B-9397-08002B2CF9AE}" pid="7" name="AuthorName">
    <vt:lpwstr>Dorsey, Reginald I.</vt:lpwstr>
  </property>
  <property fmtid="{D5CDD505-2E9C-101B-9397-08002B2CF9AE}" pid="8" name="CircId">
    <vt:lpwstr>20914.0000000000</vt:lpwstr>
  </property>
  <property fmtid="{D5CDD505-2E9C-101B-9397-08002B2CF9AE}" pid="9" name="CircularComments">
    <vt:lpwstr/>
  </property>
  <property fmtid="{D5CDD505-2E9C-101B-9397-08002B2CF9AE}" pid="10" name="CircularDate">
    <vt:lpwstr>2017-03-15T00:00:00Z</vt:lpwstr>
  </property>
  <property fmtid="{D5CDD505-2E9C-101B-9397-08002B2CF9AE}" pid="11" name="CircularDocDescription">
    <vt:lpwstr>California Manual Information  Commercial Auto</vt:lpwstr>
  </property>
  <property fmtid="{D5CDD505-2E9C-101B-9397-08002B2CF9AE}" pid="12" name="CircularNumber">
    <vt:lpwstr>LI-CA-2017-096</vt:lpwstr>
  </property>
  <property fmtid="{D5CDD505-2E9C-101B-9397-08002B2CF9AE}" pid="13" name="CircularStatus">
    <vt:lpwstr>QA Review</vt:lpwstr>
  </property>
  <property fmtid="{D5CDD505-2E9C-101B-9397-08002B2CF9AE}" pid="14" name="CircularTitle">
    <vt:lpwstr>MULTISTATE RETROSPECTIVE RATING PLAN REVISION IMPLEMENTATION; LIST OF CDI NUMBERS PROVI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3-10T15:39:13Z</vt:lpwstr>
  </property>
  <property fmtid="{D5CDD505-2E9C-101B-9397-08002B2CF9AE}" pid="20" name="DocumentName">
    <vt:lpwstr>LI-CA-2017-096 - 003 - California Manual Information  Commercial Auto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s">
    <vt:lpwstr>2;#AK;#1;#AL;#4;#AR;#3;#AZ;#5;#CA;#6;#CO;#7;#CT;#9;#DC;#11;#GA;#17;#IA;#14;#ID;#15;#IL;#16;#IN;#18;#KS;#19;#KY;#20;#LA;#22;#MD;#21;#ME;#24;#MI;#25;#MN;#27;#MO;#26;#MS;#28;#MT;#35;#NC;#36;#ND;#29;#NE;#31;#NH;#32;#NJ;#33;#NM;#30;#NV;#34;#NY;#37;#OH;#38;#OK;</vt:lpwstr>
  </property>
  <property fmtid="{D5CDD505-2E9C-101B-9397-08002B2CF9AE}" pid="26" name="KeyMessage">
    <vt:lpwstr>We are implementing the revision to the multistate Retrospective Rating Plan (RRP) in 46 jurisdictions. Effective Date: 08/01/2017 Filing ID: RP-2016-RRP16</vt:lpwstr>
  </property>
  <property fmtid="{D5CDD505-2E9C-101B-9397-08002B2CF9AE}" pid="27" name="KeyMessageDoc">
    <vt:lpwstr/>
  </property>
  <property fmtid="{D5CDD505-2E9C-101B-9397-08002B2CF9AE}" pid="28" name="LOB">
    <vt:lpwstr>6</vt:lpwstr>
  </property>
  <property fmtid="{D5CDD505-2E9C-101B-9397-08002B2CF9AE}" pid="29" name="Master">
    <vt:lpwstr/>
  </property>
  <property fmtid="{D5CDD505-2E9C-101B-9397-08002B2CF9AE}" pid="30" name="NumberOfPages">
    <vt:lpwstr/>
  </property>
  <property fmtid="{D5CDD505-2E9C-101B-9397-08002B2CF9AE}" pid="31" name="PDFSignOffNotification">
    <vt:lpwstr>0</vt:lpwstr>
  </property>
  <property fmtid="{D5CDD505-2E9C-101B-9397-08002B2CF9AE}" pid="32" name="PSDPDFSignoff">
    <vt:lpwstr>0</vt:lpwstr>
  </property>
  <property fmtid="{D5CDD505-2E9C-101B-9397-08002B2CF9AE}" pid="33" name="Sequence">
    <vt:lpwstr>2.00000000000000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StatisticalService">
    <vt:lpwstr/>
  </property>
  <property fmtid="{D5CDD505-2E9C-101B-9397-08002B2CF9AE}" pid="37" name="_AdHocReviewCycleID">
    <vt:r8>-1270244063</vt:r8>
  </property>
  <property fmtid="{D5CDD505-2E9C-101B-9397-08002B2CF9AE}" pid="38" name="_NewReviewCycle">
    <vt:lpwstr/>
  </property>
  <property fmtid="{D5CDD505-2E9C-101B-9397-08002B2CF9AE}" pid="39" name="_PreviousAdHocReviewCycleID">
    <vt:r8>1573740093</vt:r8>
  </property>
  <property fmtid="{D5CDD505-2E9C-101B-9397-08002B2CF9AE}" pid="40" name="_ReviewingToolsShownOnce">
    <vt:lpwstr/>
  </property>
  <property fmtid="{D5CDD505-2E9C-101B-9397-08002B2CF9AE}" pid="41" name="_docset_NoMedatataSyncRequired">
    <vt:lpwstr>False</vt:lpwstr>
  </property>
</Properties>
</file>