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ins w:id="0" w:author="Author" w:date="2016-12-14T11:11: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 w:author="Author" w:date="2016-12-14T11:12:00Z">
              <w:r>
                <w:rPr/>
                <w:t>0.6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 w:author="Author" w:date="2016-12-14T11:12:00Z">
              <w:r>
                <w:rPr/>
                <w:t>0.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3" w:author="Author" w:date="2016-12-14T11:12:00Z">
              <w:r>
                <w:rPr/>
                <w:t>0.6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4" w:author="Author" w:date="2016-12-14T11:12:00Z">
              <w:r>
                <w:rPr/>
                <w:t>0.6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5" w:author="Author" w:date="2016-12-14T11:12:00Z">
              <w:r>
                <w:rPr/>
                <w:t>0.7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6" w:author="Author" w:date="2016-12-14T11:12:00Z">
              <w:r>
                <w:rPr/>
                <w:t>0.93</w:t>
              </w:r>
            </w:ins>
            <w:del w:id="7" w:author="Author" w:date="2016-12-14T11:12:00Z">
              <w:r>
                <w:rPr/>
                <w:delText>0.9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8" w:author="Author" w:date="2016-12-14T11:12:00Z">
              <w:r>
                <w:rPr/>
                <w:t>0.93</w:t>
              </w:r>
            </w:ins>
            <w:del w:id="9" w:author="Author" w:date="2016-12-14T11:12:00Z">
              <w:r>
                <w:rPr/>
                <w:delText>0.9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0.9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0" w:author="Author" w:date="2016-12-14T11:14:00Z">
              <w:r>
                <w:rPr/>
                <w:t>0.92</w:t>
              </w:r>
            </w:ins>
            <w:del w:id="11" w:author="Author" w:date="2016-12-14T11:14:00Z">
              <w:r>
                <w:rPr/>
                <w:delText>0.9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0.93</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2" w:author="Author" w:date="2016-12-14T11:14:00Z">
              <w:r>
                <w:rPr/>
                <w:t>1.06</w:t>
              </w:r>
            </w:ins>
            <w:del w:id="13" w:author="Author" w:date="2016-12-14T11:14:00Z">
              <w:r>
                <w:rPr/>
                <w:delText>1.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4" w:author="Author" w:date="2016-12-14T11:14:00Z">
              <w:r>
                <w:rPr/>
                <w:t>1.06</w:t>
              </w:r>
            </w:ins>
            <w:del w:id="15" w:author="Author" w:date="2016-12-14T11:14:00Z">
              <w:r>
                <w:rPr/>
                <w:delText>1.0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6" w:author="Author" w:date="2016-12-14T11:14:00Z">
              <w:r>
                <w:rPr/>
                <w:t>1.06</w:t>
              </w:r>
            </w:ins>
            <w:del w:id="17" w:author="Author" w:date="2016-12-14T11:14:00Z">
              <w:r>
                <w:rPr/>
                <w:delText>1.0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1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1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1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8" w:author="Author" w:date="2016-12-14T11:14:00Z">
              <w:r>
                <w:rPr/>
                <w:t>1.12</w:t>
              </w:r>
            </w:ins>
            <w:del w:id="19" w:author="Author" w:date="2016-12-14T11:14:00Z">
              <w:r>
                <w:rPr/>
                <w:delText>1.1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0" w:author="Author" w:date="2016-12-14T11:14:00Z">
              <w:r>
                <w:rPr/>
                <w:t>1.11</w:t>
              </w:r>
            </w:ins>
            <w:del w:id="21" w:author="Author" w:date="2016-12-14T11:14:00Z">
              <w:r>
                <w:rPr/>
                <w:delText>1.1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2" w:author="Author" w:date="2016-12-14T11:14:00Z">
              <w:r>
                <w:rPr/>
                <w:t>1.19</w:t>
              </w:r>
            </w:ins>
            <w:del w:id="23" w:author="Author" w:date="2016-12-14T11:14:00Z">
              <w:r>
                <w:rPr/>
                <w:delText>1.1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4" w:author="Author" w:date="2016-12-14T11:14:00Z">
              <w:r>
                <w:rPr/>
                <w:t>1.21</w:t>
              </w:r>
            </w:ins>
            <w:del w:id="25" w:author="Author" w:date="2016-12-14T11:14:00Z">
              <w:r>
                <w:rPr/>
                <w:delText>1.2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2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6" w:author="Author" w:date="2016-12-14T11:14:00Z">
              <w:r>
                <w:rPr/>
                <w:t>1.22</w:t>
              </w:r>
            </w:ins>
            <w:del w:id="27" w:author="Author" w:date="2016-12-14T11:14:00Z">
              <w:r>
                <w:rPr/>
                <w:delText>1.2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8" w:author="Author" w:date="2016-12-14T11:14:00Z">
              <w:r>
                <w:rPr/>
                <w:t>1.19</w:t>
              </w:r>
            </w:ins>
            <w:del w:id="29" w:author="Author" w:date="2016-12-14T11:15:00Z">
              <w:r>
                <w:rPr/>
                <w:delText>1.1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30" w:author="Author" w:date="2016-12-14T11:15:00Z">
              <w:r>
                <w:rPr>
                  <w:rFonts w:cs="Arial"/>
                  <w:color w:val="000000"/>
                  <w:szCs w:val="18"/>
                </w:rPr>
                <w:t>1.29</w:t>
              </w:r>
            </w:ins>
            <w:del w:id="31" w:author="Author" w:date="2016-12-14T11:15:00Z">
              <w:r>
                <w:rPr/>
                <w:delText>1.31</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32" w:author="Author" w:date="2016-12-14T11:15:00Z">
              <w:r>
                <w:rPr>
                  <w:rFonts w:cs="Arial"/>
                  <w:color w:val="000000"/>
                  <w:szCs w:val="18"/>
                </w:rPr>
                <w:t>1.31</w:t>
              </w:r>
            </w:ins>
            <w:del w:id="33" w:author="Author" w:date="2016-12-14T11:15:00Z">
              <w:r>
                <w:rPr/>
                <w:delText>1.3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34" w:author="Author" w:date="2016-12-14T11:15:00Z">
              <w:r>
                <w:rPr>
                  <w:rFonts w:cs="Arial"/>
                  <w:color w:val="000000"/>
                  <w:szCs w:val="18"/>
                </w:rPr>
                <w:t>1.30</w:t>
              </w:r>
            </w:ins>
            <w:del w:id="35" w:author="Author" w:date="2016-12-14T11:15:00Z">
              <w:r>
                <w:rPr/>
                <w:delText>1.2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36" w:author="Author" w:date="2016-12-14T11:15:00Z">
              <w:r>
                <w:rPr>
                  <w:rFonts w:cs="Arial"/>
                  <w:color w:val="000000"/>
                  <w:szCs w:val="18"/>
                </w:rPr>
                <w:t>1.26</w:t>
              </w:r>
            </w:ins>
            <w:del w:id="37" w:author="Author" w:date="2016-12-14T11:15:00Z">
              <w:r>
                <w:rPr/>
                <w:delText>1.2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38" w:author="Author" w:date="2016-12-14T11:15:00Z">
              <w:r>
                <w:rPr>
                  <w:rFonts w:cs="Arial"/>
                  <w:color w:val="000000"/>
                  <w:szCs w:val="18"/>
                </w:rPr>
                <w:t>1.31</w:t>
              </w:r>
            </w:ins>
            <w:del w:id="39" w:author="Author" w:date="2016-12-14T11:15:00Z">
              <w:r>
                <w:rPr/>
                <w:delText>1.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40" w:author="Author" w:date="2016-12-14T11:15:00Z">
              <w:r>
                <w:rPr>
                  <w:rFonts w:cs="Arial"/>
                  <w:color w:val="000000"/>
                  <w:szCs w:val="18"/>
                </w:rPr>
                <w:t>1.36</w:t>
              </w:r>
            </w:ins>
            <w:del w:id="41" w:author="Author" w:date="2016-12-14T11:15:00Z">
              <w:r>
                <w:rPr/>
                <w:delText>1.3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42" w:author="Author" w:date="2016-12-14T11:15:00Z">
              <w:r>
                <w:rPr>
                  <w:rFonts w:cs="Arial"/>
                  <w:color w:val="000000"/>
                  <w:szCs w:val="18"/>
                </w:rPr>
                <w:t>1.39</w:t>
              </w:r>
            </w:ins>
            <w:del w:id="43" w:author="Author" w:date="2016-12-14T11:15:00Z">
              <w:r>
                <w:rPr/>
                <w:delText>1.4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44" w:author="Author" w:date="2016-12-14T11:15:00Z">
              <w:r>
                <w:rPr>
                  <w:rFonts w:cs="Arial"/>
                  <w:color w:val="000000"/>
                  <w:szCs w:val="18"/>
                </w:rPr>
                <w:t>1.37</w:t>
              </w:r>
            </w:ins>
            <w:del w:id="45" w:author="Author" w:date="2016-12-14T11:15:00Z">
              <w:r>
                <w:rPr/>
                <w:delText>1.3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46" w:author="Author" w:date="2016-12-14T11:15:00Z">
              <w:r>
                <w:rPr>
                  <w:rFonts w:cs="Arial"/>
                  <w:color w:val="000000"/>
                  <w:szCs w:val="18"/>
                </w:rPr>
                <w:t>1.32</w:t>
              </w:r>
            </w:ins>
            <w:del w:id="47" w:author="Author" w:date="2016-12-14T11:15:00Z">
              <w:r>
                <w:rPr/>
                <w:delText>1.3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48" w:author="Author" w:date="2016-12-14T11:15:00Z">
              <w:r>
                <w:rPr>
                  <w:rFonts w:cs="Arial"/>
                  <w:color w:val="000000"/>
                  <w:szCs w:val="18"/>
                </w:rPr>
                <w:t>1.3</w:t>
              </w:r>
            </w:ins>
            <w:ins w:id="49" w:author="Author" w:date="2017-01-12T12:44:00Z">
              <w:r>
                <w:rPr>
                  <w:rFonts w:cs="Arial"/>
                  <w:color w:val="000000"/>
                  <w:szCs w:val="18"/>
                </w:rPr>
                <w:t>6</w:t>
              </w:r>
            </w:ins>
            <w:del w:id="50" w:author="Author" w:date="2016-12-14T11:15: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51" w:author="Author" w:date="2016-12-14T11:15:00Z">
              <w:r>
                <w:rPr>
                  <w:rFonts w:cs="Arial"/>
                  <w:color w:val="000000"/>
                  <w:szCs w:val="18"/>
                </w:rPr>
                <w:t>1.43</w:t>
              </w:r>
            </w:ins>
            <w:del w:id="52" w:author="Author" w:date="2016-12-14T11:15:00Z">
              <w:r>
                <w:rPr/>
                <w:delText>1.45</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53" w:author="Author" w:date="2016-12-14T11:15:00Z">
              <w:r>
                <w:rPr>
                  <w:rFonts w:cs="Arial"/>
                  <w:color w:val="000000"/>
                  <w:szCs w:val="18"/>
                </w:rPr>
                <w:t>1.46</w:t>
              </w:r>
            </w:ins>
            <w:del w:id="54" w:author="Author" w:date="2016-12-14T11:15:00Z">
              <w:r>
                <w:rPr/>
                <w:delText>1.4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55" w:author="Author" w:date="2016-12-14T11:15:00Z">
              <w:r>
                <w:rPr>
                  <w:rFonts w:cs="Arial"/>
                  <w:color w:val="000000"/>
                  <w:szCs w:val="18"/>
                </w:rPr>
                <w:t>1.43</w:t>
              </w:r>
            </w:ins>
            <w:del w:id="56" w:author="Author" w:date="2016-12-14T11:15:00Z">
              <w:r>
                <w:rPr/>
                <w:delText>1.3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57" w:author="Author" w:date="2016-12-14T11:15:00Z">
              <w:r>
                <w:rPr>
                  <w:rFonts w:cs="Arial"/>
                  <w:color w:val="000000"/>
                  <w:szCs w:val="18"/>
                </w:rPr>
                <w:t>1.38</w:t>
              </w:r>
            </w:ins>
            <w:del w:id="58" w:author="Author" w:date="2016-12-14T11:15:00Z">
              <w:r>
                <w:rPr/>
                <w:delText>1.3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59" w:author="Author" w:date="2016-12-14T11:15:00Z">
              <w:r>
                <w:rPr>
                  <w:rFonts w:cs="Arial"/>
                  <w:color w:val="000000"/>
                  <w:szCs w:val="18"/>
                </w:rPr>
                <w:t>1.41</w:t>
              </w:r>
            </w:ins>
            <w:del w:id="60" w:author="Author" w:date="2016-12-14T11:15: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61" w:author="Author" w:date="2016-12-14T11:15:00Z">
              <w:r>
                <w:rPr>
                  <w:rFonts w:cs="Arial"/>
                  <w:color w:val="000000"/>
                  <w:szCs w:val="18"/>
                </w:rPr>
                <w:t>1.49</w:t>
              </w:r>
            </w:ins>
            <w:del w:id="62" w:author="Author" w:date="2016-12-14T11:15:00Z">
              <w:r>
                <w:rPr/>
                <w:delText>1.51</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63" w:author="Author" w:date="2016-12-14T11:15:00Z">
              <w:r>
                <w:rPr>
                  <w:rFonts w:cs="Arial"/>
                  <w:color w:val="000000"/>
                  <w:szCs w:val="18"/>
                </w:rPr>
                <w:t>1.52</w:t>
              </w:r>
            </w:ins>
            <w:del w:id="64" w:author="Author" w:date="2016-12-14T11:15:00Z">
              <w:r>
                <w:rPr/>
                <w:delText>1.5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65" w:author="Author" w:date="2016-12-14T11:15:00Z">
              <w:r>
                <w:rPr>
                  <w:rFonts w:cs="Arial"/>
                  <w:color w:val="000000"/>
                  <w:szCs w:val="18"/>
                </w:rPr>
                <w:t>1.49</w:t>
              </w:r>
            </w:ins>
            <w:del w:id="66" w:author="Author" w:date="2016-12-14T11:15:00Z">
              <w:r>
                <w:rPr/>
                <w:delText>1.4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67" w:author="Author" w:date="2016-12-14T11:15:00Z">
              <w:r>
                <w:rPr>
                  <w:rFonts w:cs="Arial"/>
                  <w:color w:val="000000"/>
                  <w:szCs w:val="18"/>
                </w:rPr>
                <w:t>1.43</w:t>
              </w:r>
            </w:ins>
            <w:del w:id="68" w:author="Author" w:date="2016-12-14T11:15:00Z">
              <w:r>
                <w:rPr/>
                <w:delText>1.4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69" w:author="Author" w:date="2016-12-14T11:15:00Z">
              <w:r>
                <w:rPr>
                  <w:rFonts w:cs="Arial"/>
                  <w:color w:val="000000"/>
                  <w:szCs w:val="18"/>
                </w:rPr>
                <w:t>1.50</w:t>
              </w:r>
            </w:ins>
            <w:del w:id="70" w:author="Author" w:date="2016-12-14T11:15:00Z">
              <w:r>
                <w:rPr/>
                <w:delText>1.4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71" w:author="Author" w:date="2016-12-14T11:15:00Z">
              <w:r>
                <w:rPr>
                  <w:rFonts w:cs="Arial"/>
                  <w:color w:val="000000"/>
                  <w:szCs w:val="18"/>
                </w:rPr>
                <w:t>1.60</w:t>
              </w:r>
            </w:ins>
            <w:del w:id="72" w:author="Author" w:date="2016-12-14T11:15:00Z">
              <w:r>
                <w:rPr/>
                <w:delText>1.6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73" w:author="Author" w:date="2016-12-14T11:15:00Z">
              <w:r>
                <w:rPr>
                  <w:rFonts w:cs="Arial"/>
                  <w:color w:val="000000"/>
                  <w:szCs w:val="18"/>
                </w:rPr>
                <w:t>1.63</w:t>
              </w:r>
            </w:ins>
            <w:del w:id="74" w:author="Author" w:date="2016-12-14T11:15:00Z">
              <w:r>
                <w:rPr/>
                <w:delText>1.65</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75" w:author="Author" w:date="2016-12-14T11:15:00Z">
              <w:r>
                <w:rPr>
                  <w:rFonts w:cs="Arial"/>
                  <w:color w:val="000000"/>
                  <w:szCs w:val="18"/>
                </w:rPr>
                <w:t>1.59</w:t>
              </w:r>
            </w:ins>
            <w:del w:id="76" w:author="Author" w:date="2016-12-14T11:15:00Z">
              <w:r>
                <w:rPr/>
                <w:delText>1.5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77" w:author="Author" w:date="2016-12-14T11:15:00Z">
              <w:r>
                <w:rPr>
                  <w:rFonts w:cs="Arial"/>
                  <w:color w:val="000000"/>
                  <w:szCs w:val="18"/>
                </w:rPr>
                <w:t>1.51</w:t>
              </w:r>
            </w:ins>
            <w:del w:id="78" w:author="Author" w:date="2016-12-14T11:15:00Z">
              <w:r>
                <w:rPr/>
                <w:delText>1.4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79" w:author="Author" w:date="2016-12-14T11:15:00Z">
              <w:r>
                <w:rPr>
                  <w:rFonts w:cs="Arial"/>
                  <w:color w:val="000000"/>
                  <w:szCs w:val="18"/>
                </w:rPr>
                <w:t>1.57</w:t>
              </w:r>
            </w:ins>
            <w:del w:id="80" w:author="Author" w:date="2016-12-14T11:15:00Z">
              <w:r>
                <w:rPr/>
                <w:delText>1.5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81" w:author="Author" w:date="2016-12-14T11:15:00Z">
              <w:r>
                <w:rPr>
                  <w:rFonts w:cs="Arial"/>
                  <w:color w:val="000000"/>
                  <w:szCs w:val="18"/>
                </w:rPr>
                <w:t>1.69</w:t>
              </w:r>
            </w:ins>
            <w:del w:id="82" w:author="Author" w:date="2016-12-14T11:15:00Z">
              <w:r>
                <w:rPr/>
                <w:delText>1.71</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83" w:author="Author" w:date="2016-12-14T11:15:00Z">
              <w:r>
                <w:rPr>
                  <w:rFonts w:cs="Arial"/>
                  <w:color w:val="000000"/>
                  <w:szCs w:val="18"/>
                </w:rPr>
                <w:t>1.73</w:t>
              </w:r>
            </w:ins>
            <w:del w:id="84" w:author="Author" w:date="2016-12-14T11:15:00Z">
              <w:r>
                <w:rPr/>
                <w:delText>1.75</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85" w:author="Author" w:date="2016-12-14T11:15:00Z">
              <w:r>
                <w:rPr>
                  <w:rFonts w:cs="Arial"/>
                  <w:color w:val="000000"/>
                  <w:szCs w:val="18"/>
                </w:rPr>
                <w:t>1.68</w:t>
              </w:r>
            </w:ins>
            <w:del w:id="86" w:author="Author" w:date="2016-12-14T11:15:00Z">
              <w:r>
                <w:rPr/>
                <w:delText>1.6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87" w:author="Author" w:date="2016-12-14T11:15:00Z">
              <w:r>
                <w:rPr>
                  <w:rFonts w:cs="Arial"/>
                  <w:color w:val="000000"/>
                  <w:szCs w:val="18"/>
                </w:rPr>
                <w:t>1.59</w:t>
              </w:r>
            </w:ins>
            <w:del w:id="88" w:author="Author" w:date="2016-12-14T11:15:00Z">
              <w:r>
                <w:rPr/>
                <w:delText>1.5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89" w:author="Author" w:date="2016-12-14T11:15:00Z">
              <w:r>
                <w:rPr>
                  <w:rFonts w:cs="Arial"/>
                  <w:color w:val="000000"/>
                  <w:szCs w:val="18"/>
                </w:rPr>
                <w:t>1.66</w:t>
              </w:r>
            </w:ins>
            <w:del w:id="90" w:author="Author" w:date="2016-12-14T11:15:00Z">
              <w:r>
                <w:rPr/>
                <w:delText>1.6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91" w:author="Author" w:date="2016-12-14T11:15:00Z">
              <w:r>
                <w:rPr>
                  <w:rFonts w:cs="Arial"/>
                  <w:color w:val="000000"/>
                  <w:szCs w:val="18"/>
                </w:rPr>
                <w:t>1.82</w:t>
              </w:r>
            </w:ins>
            <w:del w:id="92" w:author="Author" w:date="2016-12-14T11:15:00Z">
              <w:r>
                <w:rPr/>
                <w:delText>1.8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93" w:author="Author" w:date="2016-12-14T11:15:00Z">
              <w:r>
                <w:rPr>
                  <w:rFonts w:cs="Arial"/>
                  <w:color w:val="000000"/>
                  <w:szCs w:val="18"/>
                </w:rPr>
                <w:t>1.84</w:t>
              </w:r>
            </w:ins>
            <w:del w:id="94" w:author="Author" w:date="2016-12-14T11:15:00Z">
              <w:r>
                <w:rPr/>
                <w:delText>1.8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95" w:author="Author" w:date="2016-12-14T11:15:00Z">
              <w:r>
                <w:rPr>
                  <w:rFonts w:cs="Arial"/>
                  <w:color w:val="000000"/>
                  <w:szCs w:val="18"/>
                </w:rPr>
                <w:t>1.78</w:t>
              </w:r>
            </w:ins>
            <w:del w:id="96" w:author="Author" w:date="2016-12-14T11:15:00Z">
              <w:r>
                <w:rPr/>
                <w:delText>1.7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97" w:author="Author" w:date="2016-12-14T11:15:00Z">
              <w:r>
                <w:rPr>
                  <w:rFonts w:cs="Arial"/>
                  <w:color w:val="000000"/>
                  <w:szCs w:val="18"/>
                </w:rPr>
                <w:t>1.68</w:t>
              </w:r>
            </w:ins>
            <w:del w:id="98" w:author="Author" w:date="2016-12-14T11:15:00Z">
              <w:r>
                <w:rPr/>
                <w:delText>1.6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99" w:author="Author" w:date="2016-12-14T11:15:00Z">
              <w:r>
                <w:rPr>
                  <w:rFonts w:cs="Arial"/>
                  <w:color w:val="000000"/>
                  <w:szCs w:val="18"/>
                </w:rPr>
                <w:t>1.77</w:t>
              </w:r>
            </w:ins>
            <w:del w:id="100" w:author="Author" w:date="2016-12-14T11:15:00Z">
              <w:r>
                <w:rPr/>
                <w:delText>1.7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01" w:author="Author" w:date="2016-12-14T11:15:00Z">
              <w:r>
                <w:rPr>
                  <w:rFonts w:cs="Arial"/>
                  <w:color w:val="000000"/>
                  <w:szCs w:val="18"/>
                </w:rPr>
                <w:t>1.98</w:t>
              </w:r>
            </w:ins>
            <w:del w:id="102" w:author="Author" w:date="2016-12-14T11:15:00Z">
              <w:r>
                <w:rPr/>
                <w:delText>1.9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03" w:author="Author" w:date="2016-12-14T11:15:00Z">
              <w:r>
                <w:rPr>
                  <w:rFonts w:cs="Arial"/>
                  <w:color w:val="000000"/>
                  <w:szCs w:val="18"/>
                </w:rPr>
                <w:t>2.00</w:t>
              </w:r>
            </w:ins>
            <w:del w:id="104" w:author="Author" w:date="2016-12-14T11:15:00Z">
              <w:r>
                <w:rPr/>
                <w:delText>2.0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05" w:author="Author" w:date="2016-12-14T11:15:00Z">
              <w:r>
                <w:rPr>
                  <w:rFonts w:cs="Arial"/>
                  <w:color w:val="000000"/>
                  <w:szCs w:val="18"/>
                </w:rPr>
                <w:t>1.92</w:t>
              </w:r>
            </w:ins>
            <w:del w:id="106" w:author="Author" w:date="2016-12-14T11:15:00Z">
              <w:r>
                <w:rPr/>
                <w:delText>1.8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07" w:author="Author" w:date="2016-12-14T11:15:00Z">
              <w:r>
                <w:rPr>
                  <w:rFonts w:cs="Arial"/>
                  <w:color w:val="000000"/>
                  <w:szCs w:val="18"/>
                </w:rPr>
                <w:t>1.81</w:t>
              </w:r>
            </w:ins>
            <w:del w:id="108" w:author="Author" w:date="2016-12-14T11:15:00Z">
              <w:r>
                <w:rPr/>
                <w:delText>1.7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09" w:author="Author" w:date="2016-12-14T11:15:00Z">
              <w:r>
                <w:rPr>
                  <w:rFonts w:cs="Arial"/>
                  <w:color w:val="000000"/>
                  <w:szCs w:val="18"/>
                </w:rPr>
                <w:t>1.93</w:t>
              </w:r>
            </w:ins>
            <w:del w:id="110" w:author="Author" w:date="2016-12-14T11:15:00Z">
              <w:r>
                <w:rPr/>
                <w:delText>1.8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11" w:author="Author" w:date="2016-12-14T11:15:00Z">
              <w:r>
                <w:rPr>
                  <w:rFonts w:cs="Arial"/>
                  <w:color w:val="000000"/>
                  <w:szCs w:val="18"/>
                </w:rPr>
                <w:t>2.22</w:t>
              </w:r>
            </w:ins>
            <w:del w:id="112" w:author="Author" w:date="2016-12-14T11:15:00Z">
              <w:r>
                <w:rPr/>
                <w:delText>2.2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13" w:author="Author" w:date="2016-12-14T11:15:00Z">
              <w:r>
                <w:rPr>
                  <w:rFonts w:cs="Arial"/>
                  <w:color w:val="000000"/>
                  <w:szCs w:val="18"/>
                </w:rPr>
                <w:t>2.22</w:t>
              </w:r>
            </w:ins>
            <w:del w:id="114" w:author="Author" w:date="2016-12-14T11:15:00Z">
              <w:r>
                <w:rPr/>
                <w:delText>2.3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15" w:author="Author" w:date="2016-12-14T11:15:00Z">
              <w:r>
                <w:rPr>
                  <w:rFonts w:cs="Arial"/>
                  <w:color w:val="000000"/>
                  <w:szCs w:val="18"/>
                </w:rPr>
                <w:t>2.11</w:t>
              </w:r>
            </w:ins>
            <w:del w:id="116" w:author="Author" w:date="2016-12-14T11:15:00Z">
              <w:r>
                <w:rPr/>
                <w:delText>2.1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17" w:author="Author" w:date="2016-12-14T11:15:00Z">
              <w:r>
                <w:rPr>
                  <w:rFonts w:cs="Arial"/>
                  <w:color w:val="000000"/>
                  <w:szCs w:val="18"/>
                </w:rPr>
                <w:t>2.00</w:t>
              </w:r>
            </w:ins>
            <w:del w:id="118" w:author="Author" w:date="2016-12-14T11:15:00Z">
              <w:r>
                <w:rPr/>
                <w:delText>1.9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19" w:author="Author" w:date="2016-12-14T11:15:00Z">
              <w:r>
                <w:rPr>
                  <w:rFonts w:cs="Arial"/>
                  <w:color w:val="000000"/>
                  <w:szCs w:val="18"/>
                </w:rPr>
                <w:t>2.05</w:t>
              </w:r>
            </w:ins>
            <w:del w:id="120" w:author="Author" w:date="2016-12-14T11:15:00Z">
              <w:r>
                <w:rPr/>
                <w:delText>1.9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21" w:author="Author" w:date="2016-12-14T11:15:00Z">
              <w:r>
                <w:rPr>
                  <w:rFonts w:cs="Arial"/>
                  <w:color w:val="000000"/>
                  <w:szCs w:val="18"/>
                </w:rPr>
                <w:t>2.39</w:t>
              </w:r>
            </w:ins>
            <w:del w:id="122" w:author="Author" w:date="2016-12-14T11:15:00Z">
              <w:r>
                <w:rPr/>
                <w:delText>2.35</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23" w:author="Author" w:date="2016-12-14T11:15:00Z">
              <w:r>
                <w:rPr>
                  <w:rFonts w:cs="Arial"/>
                  <w:color w:val="000000"/>
                  <w:szCs w:val="18"/>
                </w:rPr>
                <w:t>2.38</w:t>
              </w:r>
            </w:ins>
            <w:del w:id="124" w:author="Author" w:date="2016-12-14T11:15:00Z">
              <w:r>
                <w:rPr/>
                <w:delText>2.5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25" w:author="Author" w:date="2016-12-14T11:15:00Z">
              <w:r>
                <w:rPr>
                  <w:rFonts w:cs="Arial"/>
                  <w:color w:val="000000"/>
                  <w:szCs w:val="18"/>
                </w:rPr>
                <w:t>2.25</w:t>
              </w:r>
            </w:ins>
            <w:del w:id="126" w:author="Author" w:date="2016-12-14T11:15:00Z">
              <w:r>
                <w:rPr/>
                <w:delText>2.26</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27" w:author="Author" w:date="2016-12-14T11:15:00Z">
              <w:r>
                <w:rPr>
                  <w:rFonts w:cs="Arial"/>
                  <w:color w:val="000000"/>
                  <w:szCs w:val="18"/>
                </w:rPr>
                <w:t>2.13</w:t>
              </w:r>
            </w:ins>
            <w:del w:id="128" w:author="Author" w:date="2016-12-14T11:15:00Z">
              <w:r>
                <w:rPr/>
                <w:delText>2.0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29" w:author="Author" w:date="2016-12-14T11:15:00Z">
              <w:r>
                <w:rPr>
                  <w:rFonts w:cs="Arial"/>
                  <w:color w:val="000000"/>
                  <w:szCs w:val="18"/>
                </w:rPr>
                <w:t>2.14</w:t>
              </w:r>
            </w:ins>
            <w:del w:id="130" w:author="Author" w:date="2016-12-14T11:15:00Z">
              <w:r>
                <w:rPr/>
                <w:delText>2.05</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31" w:author="Author" w:date="2016-12-14T11:15:00Z">
              <w:r>
                <w:rPr>
                  <w:rFonts w:cs="Arial"/>
                  <w:color w:val="000000"/>
                  <w:szCs w:val="18"/>
                </w:rPr>
                <w:t>2.52</w:t>
              </w:r>
            </w:ins>
            <w:del w:id="132" w:author="Author" w:date="2016-12-14T11:15:00Z">
              <w:r>
                <w:rPr/>
                <w:delText>2.4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33" w:author="Author" w:date="2016-12-14T11:15:00Z">
              <w:r>
                <w:rPr>
                  <w:rFonts w:cs="Arial"/>
                  <w:color w:val="000000"/>
                  <w:szCs w:val="18"/>
                </w:rPr>
                <w:t>2.51</w:t>
              </w:r>
            </w:ins>
            <w:del w:id="134" w:author="Author" w:date="2016-12-14T11:15:00Z">
              <w:r>
                <w:rPr/>
                <w:delText>2.6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35" w:author="Author" w:date="2016-12-14T11:15:00Z">
              <w:r>
                <w:rPr>
                  <w:rFonts w:cs="Arial"/>
                  <w:color w:val="000000"/>
                  <w:szCs w:val="18"/>
                </w:rPr>
                <w:t>2.36</w:t>
              </w:r>
            </w:ins>
            <w:del w:id="136" w:author="Author" w:date="2016-12-14T11:15:00Z">
              <w:r>
                <w:rPr/>
                <w:delText>2.3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37" w:author="Author" w:date="2016-12-14T11:15:00Z">
              <w:r>
                <w:rPr>
                  <w:rFonts w:cs="Arial"/>
                  <w:color w:val="000000"/>
                  <w:szCs w:val="18"/>
                </w:rPr>
                <w:t>2.23</w:t>
              </w:r>
            </w:ins>
            <w:del w:id="138" w:author="Author" w:date="2016-12-14T11:15:00Z">
              <w:r>
                <w:rPr/>
                <w:delText>2.1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39" w:author="Author" w:date="2016-12-14T11:15:00Z">
              <w:r>
                <w:rPr>
                  <w:rFonts w:cs="Arial"/>
                  <w:color w:val="000000"/>
                  <w:szCs w:val="18"/>
                </w:rPr>
                <w:t>2.22</w:t>
              </w:r>
            </w:ins>
            <w:del w:id="140" w:author="Author" w:date="2016-12-14T11:15:00Z">
              <w:r>
                <w:rPr/>
                <w:delText>2.1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41" w:author="Author" w:date="2016-12-14T11:15:00Z">
              <w:r>
                <w:rPr>
                  <w:rFonts w:cs="Arial"/>
                  <w:color w:val="000000"/>
                  <w:szCs w:val="18"/>
                </w:rPr>
                <w:t>2.63</w:t>
              </w:r>
            </w:ins>
            <w:del w:id="142" w:author="Author" w:date="2016-12-14T11:15:00Z">
              <w:r>
                <w:rPr/>
                <w:delText>2.5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43" w:author="Author" w:date="2016-12-14T11:15:00Z">
              <w:r>
                <w:rPr>
                  <w:rFonts w:cs="Arial"/>
                  <w:color w:val="000000"/>
                  <w:szCs w:val="18"/>
                </w:rPr>
                <w:t>2.63</w:t>
              </w:r>
            </w:ins>
            <w:del w:id="144" w:author="Author" w:date="2016-12-14T11:15:00Z">
              <w:r>
                <w:rPr/>
                <w:delText>2.8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45" w:author="Author" w:date="2016-12-14T11:15:00Z">
              <w:r>
                <w:rPr>
                  <w:rFonts w:cs="Arial"/>
                  <w:color w:val="000000"/>
                  <w:szCs w:val="18"/>
                </w:rPr>
                <w:t>2.46</w:t>
              </w:r>
            </w:ins>
            <w:del w:id="146" w:author="Author" w:date="2016-12-14T11:15:00Z">
              <w:r>
                <w:rPr/>
                <w:delText>2.5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47" w:author="Author" w:date="2016-12-14T11:15:00Z">
              <w:r>
                <w:rPr>
                  <w:rFonts w:cs="Arial"/>
                  <w:color w:val="000000"/>
                  <w:szCs w:val="18"/>
                </w:rPr>
                <w:t>2.31</w:t>
              </w:r>
            </w:ins>
            <w:del w:id="148" w:author="Author" w:date="2016-12-14T11:15:00Z">
              <w:r>
                <w:rPr/>
                <w:delText>2.2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49" w:author="Author" w:date="2016-12-14T11:15:00Z">
              <w:r>
                <w:rPr>
                  <w:rFonts w:cs="Arial"/>
                  <w:color w:val="000000"/>
                  <w:szCs w:val="18"/>
                </w:rPr>
                <w:t>2.45</w:t>
              </w:r>
            </w:ins>
            <w:del w:id="150" w:author="Author" w:date="2016-12-14T11:15:00Z">
              <w:r>
                <w:rPr/>
                <w:delText>2.31</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51" w:author="Author" w:date="2016-12-14T11:15:00Z">
              <w:r>
                <w:rPr>
                  <w:rFonts w:cs="Arial"/>
                  <w:color w:val="000000"/>
                  <w:szCs w:val="18"/>
                </w:rPr>
                <w:t>2.98</w:t>
              </w:r>
            </w:ins>
            <w:del w:id="152" w:author="Author" w:date="2016-12-14T11:15:00Z">
              <w:r>
                <w:rPr/>
                <w:delText>2.8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53" w:author="Author" w:date="2016-12-14T11:15:00Z">
              <w:r>
                <w:rPr>
                  <w:rFonts w:cs="Arial"/>
                  <w:color w:val="000000"/>
                  <w:szCs w:val="18"/>
                </w:rPr>
                <w:t>2.98</w:t>
              </w:r>
            </w:ins>
            <w:del w:id="154" w:author="Author" w:date="2016-12-14T11:15:00Z">
              <w:r>
                <w:rPr/>
                <w:delText>3.1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55" w:author="Author" w:date="2016-12-14T11:15:00Z">
              <w:r>
                <w:rPr>
                  <w:rFonts w:cs="Arial"/>
                  <w:color w:val="000000"/>
                  <w:szCs w:val="18"/>
                </w:rPr>
                <w:t>2.76</w:t>
              </w:r>
            </w:ins>
            <w:del w:id="156" w:author="Author" w:date="2016-12-14T11:15:00Z">
              <w:r>
                <w:rPr/>
                <w:delText>2.8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57" w:author="Author" w:date="2016-12-14T11:15:00Z">
              <w:r>
                <w:rPr>
                  <w:rFonts w:cs="Arial"/>
                  <w:color w:val="000000"/>
                  <w:szCs w:val="18"/>
                </w:rPr>
                <w:t>2.58</w:t>
              </w:r>
            </w:ins>
            <w:del w:id="158" w:author="Author" w:date="2016-12-14T11:15:00Z">
              <w:r>
                <w:rPr/>
                <w:delText>2.4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59" w:author="Author" w:date="2016-12-14T11:15:00Z">
              <w:r>
                <w:rPr>
                  <w:rFonts w:cs="Arial"/>
                  <w:color w:val="000000"/>
                  <w:szCs w:val="18"/>
                </w:rPr>
                <w:t>2.67</w:t>
              </w:r>
            </w:ins>
            <w:del w:id="160" w:author="Author" w:date="2016-12-14T11:15:00Z">
              <w:r>
                <w:rPr/>
                <w:delText>2.4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61" w:author="Author" w:date="2016-12-14T11:15:00Z">
              <w:r>
                <w:rPr>
                  <w:rFonts w:cs="Arial"/>
                  <w:color w:val="000000"/>
                  <w:szCs w:val="18"/>
                </w:rPr>
                <w:t>3.30</w:t>
              </w:r>
            </w:ins>
            <w:del w:id="162" w:author="Author" w:date="2016-12-14T11:15:00Z">
              <w:r>
                <w:rPr/>
                <w:delText>3.16</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63" w:author="Author" w:date="2016-12-14T11:15:00Z">
              <w:r>
                <w:rPr>
                  <w:rFonts w:cs="Arial"/>
                  <w:color w:val="000000"/>
                  <w:szCs w:val="18"/>
                </w:rPr>
                <w:t>3.33</w:t>
              </w:r>
            </w:ins>
            <w:del w:id="164" w:author="Author" w:date="2016-12-14T11:15:00Z">
              <w:r>
                <w:rPr/>
                <w:delText>3.5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65" w:author="Author" w:date="2016-12-14T11:15:00Z">
              <w:r>
                <w:rPr>
                  <w:rFonts w:cs="Arial"/>
                  <w:color w:val="000000"/>
                  <w:szCs w:val="18"/>
                </w:rPr>
                <w:t>3.04</w:t>
              </w:r>
            </w:ins>
            <w:del w:id="166" w:author="Author" w:date="2016-12-14T11:15:00Z">
              <w:r>
                <w:rPr/>
                <w:delText>3.1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pPr>
            <w:ins w:id="167" w:author="Author" w:date="2016-12-14T11:15:00Z">
              <w:r>
                <w:rPr>
                  <w:rFonts w:cs="Arial"/>
                  <w:color w:val="000000"/>
                  <w:szCs w:val="18"/>
                </w:rPr>
                <w:t>2.81</w:t>
              </w:r>
            </w:ins>
            <w:del w:id="168" w:author="Author" w:date="2016-12-14T11:15:00Z">
              <w:r>
                <w:rPr/>
                <w:delText>2.6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vAlign w:val="bottom"/>
          </w:tcPr>
          <w:p>
            <w:pPr>
              <w:pStyle w:val="Tabletext11"/>
              <w:tabs>
                <w:tab w:val="clear" w:pos="720"/>
                <w:tab w:val="decimal" w:pos="700" w:leader="none"/>
              </w:tabs>
              <w:spacing w:before="20" w:after="20"/>
              <w:rPr/>
            </w:pPr>
            <w:ins w:id="169" w:author="Author" w:date="2016-12-14T11:15:00Z">
              <w:r>
                <w:rPr>
                  <w:rFonts w:cs="Arial"/>
                  <w:color w:val="000000"/>
                  <w:szCs w:val="18"/>
                </w:rPr>
                <w:t>2.84</w:t>
              </w:r>
            </w:ins>
            <w:del w:id="170" w:author="Author" w:date="2016-12-14T11:15:00Z">
              <w:r>
                <w:rPr/>
                <w:delText>2.64</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vAlign w:val="bottom"/>
          </w:tcPr>
          <w:p>
            <w:pPr>
              <w:pStyle w:val="Tabletext11"/>
              <w:tabs>
                <w:tab w:val="clear" w:pos="720"/>
                <w:tab w:val="decimal" w:pos="700" w:leader="none"/>
              </w:tabs>
              <w:spacing w:before="20" w:after="20"/>
              <w:rPr/>
            </w:pPr>
            <w:ins w:id="171" w:author="Author" w:date="2016-12-14T11:15:00Z">
              <w:r>
                <w:rPr>
                  <w:rFonts w:cs="Arial"/>
                  <w:color w:val="000000"/>
                  <w:szCs w:val="18"/>
                </w:rPr>
                <w:t>3.55</w:t>
              </w:r>
            </w:ins>
            <w:del w:id="172" w:author="Author" w:date="2016-12-14T11:15:00Z">
              <w:r>
                <w:rPr/>
                <w:delText>3.39</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vAlign w:val="bottom"/>
          </w:tcPr>
          <w:p>
            <w:pPr>
              <w:pStyle w:val="Tabletext11"/>
              <w:tabs>
                <w:tab w:val="clear" w:pos="720"/>
                <w:tab w:val="decimal" w:pos="700" w:leader="none"/>
              </w:tabs>
              <w:spacing w:before="20" w:after="20"/>
              <w:rPr/>
            </w:pPr>
            <w:ins w:id="173" w:author="Author" w:date="2016-12-14T11:15:00Z">
              <w:r>
                <w:rPr>
                  <w:rFonts w:cs="Arial"/>
                  <w:color w:val="000000"/>
                  <w:szCs w:val="18"/>
                </w:rPr>
                <w:t>3.62</w:t>
              </w:r>
            </w:ins>
            <w:del w:id="174" w:author="Author" w:date="2016-12-14T11:15:00Z">
              <w:r>
                <w:rPr/>
                <w:delText>3.81</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vAlign w:val="bottom"/>
          </w:tcPr>
          <w:p>
            <w:pPr>
              <w:pStyle w:val="Tabletext11"/>
              <w:tabs>
                <w:tab w:val="clear" w:pos="720"/>
                <w:tab w:val="decimal" w:pos="700" w:leader="none"/>
              </w:tabs>
              <w:spacing w:before="20" w:after="20"/>
              <w:rPr/>
            </w:pPr>
            <w:ins w:id="175" w:author="Author" w:date="2016-12-14T11:15:00Z">
              <w:r>
                <w:rPr>
                  <w:rFonts w:cs="Arial"/>
                  <w:color w:val="000000"/>
                  <w:szCs w:val="18"/>
                </w:rPr>
                <w:t>3.28</w:t>
              </w:r>
            </w:ins>
            <w:del w:id="176" w:author="Author" w:date="2016-12-14T11:15:00Z">
              <w:r>
                <w:rPr/>
                <w:delText>3.39</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vAlign w:val="bottom"/>
          </w:tcPr>
          <w:p>
            <w:pPr>
              <w:pStyle w:val="Tabletext11"/>
              <w:tabs>
                <w:tab w:val="clear" w:pos="720"/>
                <w:tab w:val="decimal" w:pos="700" w:leader="none"/>
              </w:tabs>
              <w:spacing w:before="20" w:after="20"/>
              <w:rPr/>
            </w:pPr>
            <w:ins w:id="177" w:author="Author" w:date="2016-12-14T11:15:00Z">
              <w:r>
                <w:rPr>
                  <w:rFonts w:cs="Arial"/>
                  <w:color w:val="000000"/>
                  <w:szCs w:val="18"/>
                </w:rPr>
                <w:t>3.00</w:t>
              </w:r>
            </w:ins>
            <w:del w:id="178" w:author="Author" w:date="2016-12-14T11:15:00Z">
              <w:r>
                <w:rPr/>
                <w:delText>2.82</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Oklahom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Oklahom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15:00Z</dcterms:created>
  <dc:creator/>
  <dc:description/>
  <dc:language>en-US</dc:language>
  <cp:lastModifiedBy/>
  <dcterms:modified xsi:type="dcterms:W3CDTF">2017-03-10T13:15:00Z</dcterms:modified>
  <cp:revision>1</cp:revision>
  <dc:subject/>
  <dc:title/>
</cp:coreProperties>
</file>