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126"/>
        <w:gridCol w:w="1620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5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1085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97-OY2KR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97-1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3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8-008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11357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97-RMAN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6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97-12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6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8-02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6134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8-R98RP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8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8-05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5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8-06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11258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8-R98CR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0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8-08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8-10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98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99-OACV2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7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9-01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2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9-018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2617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9-R99CC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6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9-03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8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0-06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2626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99-O99RU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6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9-02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8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0-06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177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99-O99CT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7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9-03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0-08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122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1-OCT0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6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1-03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2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1-11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4927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1-RCC0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1-1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9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146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4938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1-RKR0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1-1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7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14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493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1-R01RU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1-1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3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14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710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1-R01RU (A)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1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05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3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14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8674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2-OTEMU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27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3-03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1056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2-ORUTR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27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6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3-03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1239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3-RPCRU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27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3-048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379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353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3-RRP03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3-03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003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586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558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3-RCR03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3-07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00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875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3-OCFMU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5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05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8789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3-OTEMU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3-14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04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366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4-RTIPP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07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12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5083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4-OCT04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6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10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4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4-13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7098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4-RRU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4-08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5-00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960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4-OCTFI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5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5-0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9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5-014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8223 (B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656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5-OMU05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9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5-07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9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041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1131 (B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1132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6-ODP2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6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07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4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075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2817 (B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2821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6-OTR0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4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06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2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088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230 (B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231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6-RCR06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10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2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003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244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245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6-RRP06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1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0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020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-306 (C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-308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6-ORU06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7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00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5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120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226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227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7-RTRP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7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2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5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8-0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126"/>
        <w:gridCol w:w="1620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 - cont'd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-9253 (C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-9254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8-RPTO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9/2008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8-047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3/2008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8-057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1664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1665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8-ORU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/2008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2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4/2008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4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-13154 (CR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8-ORU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/14/2008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8-07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8/2009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9-073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65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3979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9-RRU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9/2009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0-02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4/201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0-204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914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915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1-OEA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1/20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1-008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2/20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1-022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733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734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0-OCAN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20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1-00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1-030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-276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77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1-REL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/2011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11(F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1-04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/29/201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2-011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511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512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2-OCAN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3/201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2-028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1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2-042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59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56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2-RRU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1/201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2-05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8/201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3-03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-7882 (CR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3-REL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3/201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3-04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3/2014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4-005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4064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4190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5-RRU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9/2015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5-007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2/2015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5-035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2129 (C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-255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RU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0/2015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08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1/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7/201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46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-5265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280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6-ORU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/201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67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0/201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84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7538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7560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6-OCH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1/201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6-019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2/201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7-001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279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258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6-RRP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4/201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7-00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6/201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7-006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407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408 (F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6-RCP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4/201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7-00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6/201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7-0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126"/>
        <w:gridCol w:w="1620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5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OSS COST FIL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11357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97-RMAN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6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97-12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6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8-02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2627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99-RLC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6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1999-03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1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0-06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5413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1-RLA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4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1-03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016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4939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1-RLC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1-10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7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14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43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1-RLC1 (A)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5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14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9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2-14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617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3-RLA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6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3-07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7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5-01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133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5-RLA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5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5-09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1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6-052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303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304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6-RLC06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7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5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121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6255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6256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7-RLA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12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2007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07(F)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7-19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3031 (CR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8-RLC08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4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8-07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8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9-074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7460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7461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9-RLA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4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9-09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5/2009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4/2009(F)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09-150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8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006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09-RLC09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9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0-01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4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0-205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9026 (C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9025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-2011-RLA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1-04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6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2-012</w:t>
            </w:r>
          </w:p>
        </w:tc>
      </w:tr>
      <w:tr>
        <w:trPr>
          <w:trHeight w:val="504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-7881 (C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-7880 (F)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R-2013-RLA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3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3-04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3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R-2014-0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before="80" w:after="0"/>
      <w:jc w:val="center"/>
      <w:textAlignment w:val="auto"/>
      <w:rPr/>
    </w:pPr>
    <w:r>
      <w:rPr>
        <w:rFonts w:cs="Arial" w:ascii="Arial" w:hAnsi="Arial"/>
        <w:sz w:val="16"/>
        <w:szCs w:val="16"/>
      </w:rPr>
      <w:t>© Insurances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>CALIFORNIA MANUAL INFORMATION</w:t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RIME AND FIDELITY</w:t>
    </w:r>
  </w:p>
  <w:p>
    <w:pPr>
      <w:pStyle w:val="Header"/>
      <w:jc w:val="center"/>
      <w:rPr/>
    </w:pPr>
    <w:r>
      <w:rPr>
        <w:rFonts w:cs="Arial" w:ascii="Arial" w:hAnsi="Arial"/>
        <w:b/>
      </w:rPr>
      <w:t>As Of:  03/15/20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47:00Z</dcterms:created>
  <dc:creator/>
  <dc:description/>
  <dc:language>en-US</dc:language>
  <cp:lastModifiedBy/>
  <dcterms:modified xsi:type="dcterms:W3CDTF">2017-03-15T13:47:00Z</dcterms:modified>
  <cp:revision>1</cp:revision>
  <dc:subject>CDI Nos</dc:subject>
  <dc:title>CR - MANU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R-2017-005
LI-GL-2017-041
LI-PR-2017-054
</vt:lpwstr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773</vt:lpwstr>
  </property>
  <property fmtid="{D5CDD505-2E9C-101B-9397-08002B2CF9AE}" pid="7" name="AuthorName">
    <vt:lpwstr>Dorsey, Reginald I.</vt:lpwstr>
  </property>
  <property fmtid="{D5CDD505-2E9C-101B-9397-08002B2CF9AE}" pid="8" name="CircId">
    <vt:lpwstr>20913.0000000000</vt:lpwstr>
  </property>
  <property fmtid="{D5CDD505-2E9C-101B-9397-08002B2CF9AE}" pid="9" name="CircularComments">
    <vt:lpwstr/>
  </property>
  <property fmtid="{D5CDD505-2E9C-101B-9397-08002B2CF9AE}" pid="10" name="CircularDate">
    <vt:lpwstr>2017-03-15T00:00:00Z</vt:lpwstr>
  </property>
  <property fmtid="{D5CDD505-2E9C-101B-9397-08002B2CF9AE}" pid="11" name="CircularDocDescription">
    <vt:lpwstr>California Manual Information  Crime And Fidelity</vt:lpwstr>
  </property>
  <property fmtid="{D5CDD505-2E9C-101B-9397-08002B2CF9AE}" pid="12" name="CircularNumber">
    <vt:lpwstr>LI-CA-2017-095</vt:lpwstr>
  </property>
  <property fmtid="{D5CDD505-2E9C-101B-9397-08002B2CF9AE}" pid="13" name="CircularStatus">
    <vt:lpwstr>Pending Production</vt:lpwstr>
  </property>
  <property fmtid="{D5CDD505-2E9C-101B-9397-08002B2CF9AE}" pid="14" name="CircularTitle">
    <vt:lpwstr>MULTISTATE COMPOSITE RATING PLAN REVISION IMPLEMENTATION; LIST OF CDI NUMBERS PROVIDED 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rrectionCirculars">
    <vt:lpwstr/>
  </property>
  <property fmtid="{D5CDD505-2E9C-101B-9397-08002B2CF9AE}" pid="19" name="Date Modified">
    <vt:lpwstr>2017-03-10T15:56:24Z</vt:lpwstr>
  </property>
  <property fmtid="{D5CDD505-2E9C-101B-9397-08002B2CF9AE}" pid="20" name="DocumentName">
    <vt:lpwstr>LI-CA-2017-095 - 004 - California Manual Information  Crime And Fidelity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s">
    <vt:lpwstr>2;#AK;#1;#AL;#4;#AR;#3;#AZ;#5;#CA;#6;#CO;#7;#CT;#9;#DC;#11;#GA;#17;#IA;#14;#ID;#15;#IL;#16;#IN;#18;#KS;#19;#KY;#20;#LA;#22;#MD;#21;#ME;#24;#MI;#25;#MN;#27;#MO;#26;#MS;#28;#MT;#35;#NC;#36;#ND;#29;#NE;#31;#NH;#32;#NJ;#33;#NM;#30;#NV;#34;#NY;#37;#OH;#38;#OK;</vt:lpwstr>
  </property>
  <property fmtid="{D5CDD505-2E9C-101B-9397-08002B2CF9AE}" pid="26" name="KeyMessage">
    <vt:lpwstr>We are implementing the revision to the multistate Composite Rating Plan (CRP) in 46 jurisdictions. Effective Date: 08/01/2017 Filing ID: RP-2016-RCP16</vt:lpwstr>
  </property>
  <property fmtid="{D5CDD505-2E9C-101B-9397-08002B2CF9AE}" pid="27" name="KeyMessageDoc">
    <vt:lpwstr/>
  </property>
  <property fmtid="{D5CDD505-2E9C-101B-9397-08002B2CF9AE}" pid="28" name="LOB">
    <vt:lpwstr>6</vt:lpwstr>
  </property>
  <property fmtid="{D5CDD505-2E9C-101B-9397-08002B2CF9AE}" pid="29" name="Master">
    <vt:lpwstr/>
  </property>
  <property fmtid="{D5CDD505-2E9C-101B-9397-08002B2CF9AE}" pid="30" name="NumberOfPages">
    <vt:lpwstr/>
  </property>
  <property fmtid="{D5CDD505-2E9C-101B-9397-08002B2CF9AE}" pid="31" name="PDFSignOffNotification">
    <vt:lpwstr>0</vt:lpwstr>
  </property>
  <property fmtid="{D5CDD505-2E9C-101B-9397-08002B2CF9AE}" pid="32" name="PSDPDFSignoff">
    <vt:lpwstr>1</vt:lpwstr>
  </property>
  <property fmtid="{D5CDD505-2E9C-101B-9397-08002B2CF9AE}" pid="33" name="Sequence">
    <vt:lpwstr>3.00000000000000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StatisticalService">
    <vt:lpwstr/>
  </property>
  <property fmtid="{D5CDD505-2E9C-101B-9397-08002B2CF9AE}" pid="37" name="_AdHocReviewCycleID">
    <vt:r8>-2072334031</vt:r8>
  </property>
  <property fmtid="{D5CDD505-2E9C-101B-9397-08002B2CF9AE}" pid="38" name="_NewReviewCycle">
    <vt:lpwstr/>
  </property>
  <property fmtid="{D5CDD505-2E9C-101B-9397-08002B2CF9AE}" pid="39" name="_PreviousAdHocReviewCycleID">
    <vt:r8>-2024245346</vt:r8>
  </property>
  <property fmtid="{D5CDD505-2E9C-101B-9397-08002B2CF9AE}" pid="40" name="_ReviewingToolsShownOnce">
    <vt:lpwstr/>
  </property>
  <property fmtid="{D5CDD505-2E9C-101B-9397-08002B2CF9AE}" pid="41" name="_docset_NoMedatataSyncRequired">
    <vt:lpwstr>False</vt:lpwstr>
  </property>
</Properties>
</file>