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8"/>
        <w:gridCol w:w="2303"/>
        <w:gridCol w:w="1442"/>
        <w:gridCol w:w="1729"/>
        <w:gridCol w:w="1586"/>
        <w:gridCol w:w="1729"/>
      </w:tblGrid>
      <w:tr>
        <w:trPr>
          <w:trHeight w:val="302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694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RMAN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9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3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9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9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6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R97CM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3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19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4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2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98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OAI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4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10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6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12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581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7-R97GL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21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8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35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929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7-R97C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27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41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1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78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RCT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41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2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00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Y2K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9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5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3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42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6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1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613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RP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8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4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8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736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Y2K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3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0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8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125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C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34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39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0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97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1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7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8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9-O99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1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11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77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99CT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23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12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62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9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02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11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592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0-OMR0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00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2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15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22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T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19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8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85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ORU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1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8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5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2058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MO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02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163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OTA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01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21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163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OAL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01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20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608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2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4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7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02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R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7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RM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3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16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902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WLE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8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16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3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2-RPC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4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05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4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4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40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GL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18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7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6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427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RP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0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0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579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ORP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5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3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58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CR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0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00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62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OTE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5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0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5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8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OR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5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7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6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19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ORGLA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4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8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281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RRU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9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3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1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66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TIP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1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38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00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DD0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0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0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5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15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TERP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3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8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8"/>
        <w:gridCol w:w="2303"/>
        <w:gridCol w:w="1442"/>
        <w:gridCol w:w="1729"/>
        <w:gridCol w:w="1586"/>
        <w:gridCol w:w="1729"/>
      </w:tblGrid>
      <w:tr>
        <w:trPr>
          <w:trHeight w:val="302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23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P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5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0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9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4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OSIE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4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01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8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4-08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54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6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6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4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05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05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2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2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0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315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5-RRP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5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23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709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5-RGL05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29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36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6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OTR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03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0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12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7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L-2006-RCA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30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GL-2006-13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14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2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CR0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7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01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89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OC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8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5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11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76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0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35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0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04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9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RP0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5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05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5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RTR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23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02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67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8-RTOAL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31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03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25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08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70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270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ORU08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20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19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0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24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22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1/200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1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03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9-OAIE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1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3/200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9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0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ORP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07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5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13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06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OCT1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19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0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88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21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201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0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04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1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13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412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ORU1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1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15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8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0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15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5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719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4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01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33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3-ODB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4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0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8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737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3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08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7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9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58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4-RGL1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7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08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3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28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4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3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6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7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29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4-RDD1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3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6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8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53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RAC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4-04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1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7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824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DN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8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1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5-06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25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6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0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8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95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DP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08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3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12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5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P-2016-RRP16 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GL-2017-01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4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1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CP1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0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8"/>
        <w:gridCol w:w="2303"/>
        <w:gridCol w:w="1440"/>
        <w:gridCol w:w="1730"/>
        <w:gridCol w:w="1586"/>
        <w:gridCol w:w="1730"/>
      </w:tblGrid>
      <w:tr>
        <w:trPr>
          <w:trHeight w:val="302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694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RMAN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9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3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9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9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415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30/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38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8/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38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13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41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199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1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327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199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38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199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496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9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6/199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22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5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08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65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0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6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14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1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21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40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0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5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25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06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18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RCLC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0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7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8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25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5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06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38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2003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4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30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04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02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CLC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3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2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420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5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3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8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15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1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42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5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4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22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71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5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30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36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58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9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4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37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81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RCTLC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8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5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11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05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7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8/200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18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0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23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2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200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22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5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487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9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1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8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57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9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4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7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1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2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639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3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17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23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54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L-2010-O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20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31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0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60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1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4/201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16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6/201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19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04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RCTLC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05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8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16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O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05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8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59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19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31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15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3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1/2013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3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13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8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822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5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201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5-14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05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486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6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5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0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10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655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6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10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1/201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ENERAL LIABILITY</w:t>
    </w:r>
  </w:p>
  <w:p>
    <w:pPr>
      <w:pStyle w:val="Header"/>
      <w:jc w:val="center"/>
      <w:rPr/>
    </w:pPr>
    <w:r>
      <w:rPr>
        <w:rFonts w:cs="Arial" w:ascii="Arial" w:hAnsi="Arial"/>
        <w:b/>
      </w:rPr>
      <w:t>As Of:  03/15/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50:00Z</dcterms:created>
  <dc:creator/>
  <dc:description/>
  <dc:language>en-US</dc:language>
  <cp:lastModifiedBy/>
  <dcterms:modified xsi:type="dcterms:W3CDTF">2017-03-15T14:50:00Z</dcterms:modified>
  <cp:revision>1</cp:revision>
  <dc:subject>CDI Nos</dc:subject>
  <dc:title>GL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06
LI-GL-2017-042
LI-PR-2017-055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0914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California Manual Information  General Liability</vt:lpwstr>
  </property>
  <property fmtid="{D5CDD505-2E9C-101B-9397-08002B2CF9AE}" pid="12" name="CircularNumber">
    <vt:lpwstr>LI-CA-2017-096</vt:lpwstr>
  </property>
  <property fmtid="{D5CDD505-2E9C-101B-9397-08002B2CF9AE}" pid="13" name="CircularStatus">
    <vt:lpwstr>QA Review</vt:lpwstr>
  </property>
  <property fmtid="{D5CDD505-2E9C-101B-9397-08002B2CF9AE}" pid="14" name="CircularTitle">
    <vt:lpwstr>MULTISTATE RETROSPECTIVE RATING PLAN REVISION IMPLEMENTATION; LIST OF CDI NUMBERS PROVI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0T15:59:35Z</vt:lpwstr>
  </property>
  <property fmtid="{D5CDD505-2E9C-101B-9397-08002B2CF9AE}" pid="20" name="DocumentName">
    <vt:lpwstr>LI-CA-2017-096 - 005 - California Manual Information  General Liability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s">
    <vt:lpwstr>2;#AK;#1;#AL;#4;#AR;#3;#AZ;#5;#CA;#6;#CO;#7;#CT;#9;#DC;#11;#GA;#17;#IA;#14;#ID;#15;#IL;#16;#IN;#18;#KS;#19;#KY;#20;#LA;#22;#MD;#21;#ME;#24;#MI;#25;#MN;#27;#MO;#26;#MS;#28;#MT;#35;#NC;#36;#ND;#29;#NE;#31;#NH;#32;#NJ;#33;#NM;#30;#NV;#34;#NY;#37;#OH;#38;#OK;</vt:lpwstr>
  </property>
  <property fmtid="{D5CDD505-2E9C-101B-9397-08002B2CF9AE}" pid="26" name="KeyMessage">
    <vt:lpwstr>We are implementing the revision to the multistate Retrospective Rating Plan (RRP) in 46 jurisdictions. Effective Date: 08/01/2017 Filing ID: RP-2016-RRP16</vt:lpwstr>
  </property>
  <property fmtid="{D5CDD505-2E9C-101B-9397-08002B2CF9AE}" pid="27" name="KeyMessageDoc">
    <vt:lpwstr/>
  </property>
  <property fmtid="{D5CDD505-2E9C-101B-9397-08002B2CF9AE}" pid="28" name="LOB">
    <vt:lpwstr>6</vt:lpwstr>
  </property>
  <property fmtid="{D5CDD505-2E9C-101B-9397-08002B2CF9AE}" pid="29" name="Master">
    <vt:lpwstr/>
  </property>
  <property fmtid="{D5CDD505-2E9C-101B-9397-08002B2CF9AE}" pid="30" name="NumberOfPages">
    <vt:lpwstr/>
  </property>
  <property fmtid="{D5CDD505-2E9C-101B-9397-08002B2CF9AE}" pid="31" name="PDFSignOffNotification">
    <vt:lpwstr>0</vt:lpwstr>
  </property>
  <property fmtid="{D5CDD505-2E9C-101B-9397-08002B2CF9AE}" pid="32" name="PSDPDFSignoff">
    <vt:lpwstr>0</vt:lpwstr>
  </property>
  <property fmtid="{D5CDD505-2E9C-101B-9397-08002B2CF9AE}" pid="33" name="Sequence">
    <vt:lpwstr>4.00000000000000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StatisticalService">
    <vt:lpwstr/>
  </property>
  <property fmtid="{D5CDD505-2E9C-101B-9397-08002B2CF9AE}" pid="37" name="_AdHocReviewCycleID">
    <vt:r8>-1804883263</vt:r8>
  </property>
  <property fmtid="{D5CDD505-2E9C-101B-9397-08002B2CF9AE}" pid="38" name="_NewReviewCycle">
    <vt:lpwstr/>
  </property>
  <property fmtid="{D5CDD505-2E9C-101B-9397-08002B2CF9AE}" pid="39" name="_PreviousAdHocReviewCycleID">
    <vt:r8>2144906224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