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RULE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318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0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30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92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7-R97C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1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0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0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05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1169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1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5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613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8-R98RP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/1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2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6/2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29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865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OY2K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27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7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35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125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98-R98C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3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3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4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770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3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09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4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061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096MU (Supp.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1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25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0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2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6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315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ORU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28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32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27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24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7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7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OUM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0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03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3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7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39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0-RAL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5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4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539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0-RPD00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5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870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4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2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06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98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55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12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211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RZR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6/0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2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4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899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OTR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124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RPC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3-01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4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89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OTRM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2-4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1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OWLE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3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638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RP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2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0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657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CR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01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3-RAL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3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RRU03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209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P-2004-RPD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4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36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TIP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501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ME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25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76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RC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00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866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4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3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28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ORU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1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2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651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5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35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1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5-OGS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98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RZ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6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2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3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CR06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8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1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0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IALL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4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4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724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6-RRP06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77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0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8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7-RAL0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34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30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285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7-RPD0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3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30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79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512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2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561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9-RRU0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5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66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RUM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2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12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9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3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22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258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IALL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0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2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26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762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11-RC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3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0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96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AD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6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5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1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6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94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2-RAL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30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96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2-RPD1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9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30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31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Z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2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6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BI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3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5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861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PAC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2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4-22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58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26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15-RTER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5-19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6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ROC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6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6-RUM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02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6-OMID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8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9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5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23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R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4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9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8409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16-RCP1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4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6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LOSS COST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318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18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0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97-30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-1149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7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18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2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3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408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RL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09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/28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197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-1770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8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3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8-5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04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04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055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RSRP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8/2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7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9/1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19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-1607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99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2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1999-25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9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08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0-1490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0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0-4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/2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13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639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/1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45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/23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04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1-1985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1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/0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1-55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11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126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2-3717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2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/08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2-45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/05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I-CA-2003-09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3-815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3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3-4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15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754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39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009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-86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4-OUM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4-42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4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-28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A-2005-RLC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2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5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3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5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5-48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5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99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2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3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30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848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6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6-39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02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30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7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7-29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27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8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8-21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02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559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-2009-RLC0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7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16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/1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13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806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09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09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0-00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02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0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12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76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1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1-3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0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96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AD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07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784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2-26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032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29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2-RZR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1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264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6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RBIL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3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5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861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3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3-4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2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4-228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24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RTL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5-19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325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BRLB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1</w:t>
            </w:r>
          </w:p>
        </w:tc>
      </w:tr>
      <w:tr>
        <w:trPr>
          <w:trHeight w:val="300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8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2015-B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6-02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A-2017-0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OMMERCIAL AUTO</w:t>
    </w:r>
  </w:p>
  <w:p>
    <w:pPr>
      <w:pStyle w:val="Normal"/>
      <w:jc w:val="center"/>
      <w:rPr/>
    </w:pPr>
    <w:r>
      <w:rPr>
        <w:rFonts w:cs="Arial" w:ascii="Arial" w:hAnsi="Arial"/>
        <w:b/>
      </w:rPr>
      <w:t>As Of:  03/15/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34:00Z</dcterms:created>
  <dc:creator/>
  <dc:description/>
  <dc:language>en-US</dc:language>
  <cp:lastModifiedBy/>
  <cp:lastPrinted>2003-05-29T10:35:00Z</cp:lastPrinted>
  <dcterms:modified xsi:type="dcterms:W3CDTF">2017-03-15T14:34:00Z</dcterms:modified>
  <cp:revision>1</cp:revision>
  <dc:subject>CDI Nos</dc:subject>
  <dc:title>CA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05
LI-GL-2017-041
LI-PR-2017-054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0913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California Manual Information  Commercial Auto</vt:lpwstr>
  </property>
  <property fmtid="{D5CDD505-2E9C-101B-9397-08002B2CF9AE}" pid="12" name="CircularNumber">
    <vt:lpwstr>LI-CA-2017-095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MULTISTATE COMPOSITE RATING PLAN REVISION IMPLEMENTATION; LIST OF CDI NUMBERS PROVIDED 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0T15:55:04Z</vt:lpwstr>
  </property>
  <property fmtid="{D5CDD505-2E9C-101B-9397-08002B2CF9AE}" pid="20" name="DocumentName">
    <vt:lpwstr>LI-CA-2017-095 - 003 - California Manual Information  Commercial Auto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s">
    <vt:lpwstr>2;#AK;#1;#AL;#4;#AR;#3;#AZ;#5;#CA;#6;#CO;#7;#CT;#9;#DC;#11;#GA;#17;#IA;#14;#ID;#15;#IL;#16;#IN;#18;#KS;#19;#KY;#20;#LA;#22;#MD;#21;#ME;#24;#MI;#25;#MN;#27;#MO;#26;#MS;#28;#MT;#35;#NC;#36;#ND;#29;#NE;#31;#NH;#32;#NJ;#33;#NM;#30;#NV;#34;#NY;#37;#OH;#38;#OK;</vt:lpwstr>
  </property>
  <property fmtid="{D5CDD505-2E9C-101B-9397-08002B2CF9AE}" pid="26" name="KeyMessage">
    <vt:lpwstr>We are implementing the revision to the multistate Composite Rating Plan (CRP) in 46 jurisdictions. Effective Date: 08/01/2017 Filing ID: RP-2016-RCP16</vt:lpwstr>
  </property>
  <property fmtid="{D5CDD505-2E9C-101B-9397-08002B2CF9AE}" pid="27" name="KeyMessageDoc">
    <vt:lpwstr/>
  </property>
  <property fmtid="{D5CDD505-2E9C-101B-9397-08002B2CF9AE}" pid="28" name="LOB">
    <vt:lpwstr>6</vt:lpwstr>
  </property>
  <property fmtid="{D5CDD505-2E9C-101B-9397-08002B2CF9AE}" pid="29" name="Master">
    <vt:lpwstr/>
  </property>
  <property fmtid="{D5CDD505-2E9C-101B-9397-08002B2CF9AE}" pid="30" name="NumberOfPages">
    <vt:lpwstr/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Sequence">
    <vt:lpwstr>2.00000000000000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StatisticalService">
    <vt:lpwstr/>
  </property>
  <property fmtid="{D5CDD505-2E9C-101B-9397-08002B2CF9AE}" pid="37" name="_AdHocReviewCycleID">
    <vt:r8>-1270244063</vt:r8>
  </property>
  <property fmtid="{D5CDD505-2E9C-101B-9397-08002B2CF9AE}" pid="38" name="_NewReviewCycle">
    <vt:lpwstr/>
  </property>
  <property fmtid="{D5CDD505-2E9C-101B-9397-08002B2CF9AE}" pid="39" name="_PreviousAdHocReviewCycleID">
    <vt:r8>1573740093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