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2306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81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BGS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0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9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3940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7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687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CFRS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796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O97CC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1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882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97EQ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8-02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8848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O97TE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3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28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7-R97I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5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6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851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7-OY2K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4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8-079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5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OBGS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8-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8-10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981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ACV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5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484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OE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3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6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3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6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77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99CT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19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0-096</w:t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52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3956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R99RU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199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0-01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4/20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23</w:t>
            </w:r>
          </w:p>
        </w:tc>
      </w:tr>
      <w:tr>
        <w:trPr>
          <w:trHeight w:val="504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838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O99FC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1/199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8/2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3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85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OSCP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199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0-13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2/199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3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87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01-RPP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8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0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70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964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MF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5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5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122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T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6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2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31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30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1-RIR0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1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9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03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2115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1-O01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3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01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5771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2-OZC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23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1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01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4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EM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26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1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RUTR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26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1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43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RPC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8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734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3-R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03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84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3-OBGS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21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776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3-OFS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0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05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05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TEM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27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05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6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TIPP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1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175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PTRU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16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25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8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8628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OCT04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2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05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905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TE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23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2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05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4651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5-ORU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1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16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302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5-OACV2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6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672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5-ORCR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1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7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2305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7849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5-RZPEQ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7/200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20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7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02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10636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P-2005-RML05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4/200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00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6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06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621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6-OTR01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03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11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534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6-OVBER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9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176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20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6-24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3919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7-RZPEQ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3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06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7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106</w:t>
            </w:r>
          </w:p>
        </w:tc>
      </w:tr>
      <w:tr>
        <w:trPr>
          <w:trHeight w:val="50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58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6022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7-RRU0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8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10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7/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4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1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14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3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P1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2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02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408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RTERU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035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25/200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072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060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F-2008-OWE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7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F-2008-16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29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168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16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REQ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29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10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4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OP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08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495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ZPEQ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1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53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GB0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1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7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8422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MEQ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5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2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026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96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2009-RML0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2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201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0-OR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040</w:t>
            </w:r>
          </w:p>
        </w:tc>
      </w:tr>
      <w:tr>
        <w:trPr>
          <w:trHeight w:val="504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5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74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RU09 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RU09 (S3)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5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/29/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8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200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2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07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11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1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2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02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070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819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1-RZPEQ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12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144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7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1-RRU1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0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5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1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446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2-OEQ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5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1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0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18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39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954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12-RCM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7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4-00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07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2012-FSRS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58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966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PP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3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4-020</w:t>
            </w:r>
          </w:p>
        </w:tc>
      </w:tr>
      <w:tr>
        <w:trPr>
          <w:trHeight w:val="504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0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295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ZPEQ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ZPEQ #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09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F-2013-0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6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2/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67</w:t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5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BI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F-2013-0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208</w:t>
            </w:r>
          </w:p>
        </w:tc>
      </w:tr>
      <w:tr>
        <w:trPr>
          <w:trHeight w:val="504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91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917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EQRU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EQRU #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23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4-051</w:t>
            </w:r>
          </w:p>
        </w:tc>
      </w:tr>
      <w:tr>
        <w:trPr>
          <w:trHeight w:val="327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60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1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27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03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8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5-09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7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5-097</w:t>
            </w:r>
          </w:p>
        </w:tc>
      </w:tr>
      <w:tr>
        <w:trPr>
          <w:trHeight w:val="327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327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424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6-ODNP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7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2305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 - cont'd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4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3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5716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6-RZIP1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6-RZIP1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3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201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93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201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6-09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ubmitted as a Commercial Property Fi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 Submitted as a Commercial Earthquake Fi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2306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3940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MAN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76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796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97L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4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17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16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882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7-REQ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P-97-2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8-024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6610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8-REQ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1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44</w:t>
            </w:r>
          </w:p>
        </w:tc>
      </w:tr>
      <w:tr>
        <w:trPr>
          <w:trHeight w:val="50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417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10911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RLC1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9/199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079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7/20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33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5899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99-RLA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99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1999-20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5/2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0-075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396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1-RLC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0-1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4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24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876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1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1-29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032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8081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2-RLCMO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0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8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019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2003-RLCP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2-27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81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73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3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03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102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01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3-RLA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7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3-25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014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6233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PTL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5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16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251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886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4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4-23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1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5-057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77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F-2007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2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8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037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582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7-RLC07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8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7-1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1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116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40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071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316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REQ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29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5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107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4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8-RLA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8-33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142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05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PTL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4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081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58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1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7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8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052</w:t>
            </w:r>
          </w:p>
        </w:tc>
      </w:tr>
      <w:tr>
        <w:trPr>
          <w:trHeight w:val="504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75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75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LC09 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09-RLC09 (A)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7/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09-22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9/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8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199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718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0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0-2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9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002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903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1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1-13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005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69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1-RLC1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/15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17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8526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2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2-26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2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028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752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BILC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F-2013-09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0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208</w:t>
            </w:r>
          </w:p>
        </w:tc>
      </w:tr>
      <w:tr>
        <w:trPr>
          <w:trHeight w:val="302" w:hRule="exact"/>
        </w:trPr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7547</w:t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-2013-RLA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6/201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3-18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3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F-2014-0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OMMERCIAL FIRE</w:t>
    </w:r>
  </w:p>
  <w:p>
    <w:pPr>
      <w:pStyle w:val="Normal"/>
      <w:jc w:val="center"/>
      <w:rPr/>
    </w:pPr>
    <w:r>
      <w:rPr>
        <w:rFonts w:cs="Arial" w:ascii="Arial" w:hAnsi="Arial"/>
        <w:b/>
      </w:rPr>
      <w:t>As Of:  11/10/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1:15:00Z</dcterms:created>
  <dc:creator/>
  <dc:description/>
  <dc:language>en-US</dc:language>
  <cp:lastModifiedBy/>
  <cp:lastPrinted>2006-03-27T07:48:00Z</cp:lastPrinted>
  <dcterms:modified xsi:type="dcterms:W3CDTF">2017-03-17T21:15:00Z</dcterms:modified>
  <cp:revision>1</cp:revision>
  <dc:subject>CDI Nos</dc:subject>
  <dc:title>CF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OLongName$">
    <vt:lpwstr>ISOLongName$</vt:lpwstr>
  </property>
  <property fmtid="{D5CDD505-2E9C-101B-9397-08002B2CF9AE}" pid="3" name="_AdHocReviewCycleID">
    <vt:r8>-1661324874</vt:r8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