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NORTH CAROLI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475" w:top="531" w:footer="965" w:bottom="1021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pStyle w:val="Boxrule"/>
        <w:rPr>
          <w:b w:val="false"/>
          <w:b w:val="false"/>
        </w:rPr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>Determine the territory in which the property is located. Refer to the Territory Section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910"/>
        <w:gridCol w:w="810"/>
        <w:gridCol w:w="81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43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8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8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9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0" w:author="Author" w:date="2016-12-23T07:48:00Z">
              <w:r>
                <w:rPr/>
                <w:delText>.038</w:delText>
              </w:r>
            </w:del>
            <w:ins w:id="1" w:author="Author" w:date="2016-12-23T07:48:00Z">
              <w:r>
                <w:rPr/>
                <w:t>.039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" w:author="Author" w:date="2016-12-23T07:48:00Z">
              <w:r>
                <w:rPr/>
                <w:delText>.042</w:delText>
              </w:r>
            </w:del>
            <w:ins w:id="3" w:author="Author" w:date="2016-12-23T07:49:00Z">
              <w:r>
                <w:rPr/>
                <w:t>.043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4" w:author="Author" w:date="2016-12-23T07:49:00Z">
              <w:r>
                <w:rPr/>
                <w:delText>.052</w:delText>
              </w:r>
            </w:del>
            <w:ins w:id="5" w:author="Author" w:date="2016-12-23T07:49:00Z">
              <w:r>
                <w:rPr/>
                <w:t>.053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6" w:author="Author" w:date="2016-12-23T07:49:00Z">
              <w:r>
                <w:rPr/>
                <w:delText>.081</w:delText>
              </w:r>
            </w:del>
            <w:ins w:id="7" w:author="Author" w:date="2016-12-23T07:49:00Z">
              <w:r>
                <w:rPr/>
                <w:t>.0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8" w:author="Author" w:date="2016-12-23T07:48:00Z">
              <w:r>
                <w:rPr/>
                <w:delText>.034</w:delText>
              </w:r>
            </w:del>
            <w:ins w:id="9" w:author="Author" w:date="2016-12-23T07:48:00Z">
              <w:r>
                <w:rPr/>
                <w:t>.035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10" w:author="Author" w:date="2016-12-23T07:48:00Z">
              <w:r>
                <w:rPr/>
                <w:delText>.037</w:delText>
              </w:r>
            </w:del>
            <w:ins w:id="11" w:author="Author" w:date="2016-12-23T07:48:00Z">
              <w:r>
                <w:rPr/>
                <w:t>.038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12" w:author="Author" w:date="2016-12-23T07:49:00Z">
              <w:r>
                <w:rPr/>
                <w:delText>.045</w:delText>
              </w:r>
            </w:del>
            <w:ins w:id="13" w:author="Author" w:date="2016-12-23T07:49:00Z">
              <w:r>
                <w:rPr/>
                <w:t>.046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14" w:author="Author" w:date="2016-12-23T07:49:00Z">
              <w:r>
                <w:rPr/>
                <w:delText>.074</w:delText>
              </w:r>
            </w:del>
            <w:ins w:id="15" w:author="Author" w:date="2016-12-23T07:49:00Z">
              <w:r>
                <w:rPr/>
                <w:t>.0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16" w:author="Author" w:date="2016-12-23T07:49:00Z">
              <w:r>
                <w:rPr/>
                <w:delText>.098</w:delText>
              </w:r>
            </w:del>
            <w:ins w:id="17" w:author="Author" w:date="2016-12-23T07:49:00Z">
              <w:r>
                <w:rPr/>
                <w:t>.099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18" w:author="Author" w:date="2016-12-23T07:50:00Z">
              <w:r>
                <w:rPr/>
                <w:delText>.110</w:delText>
              </w:r>
            </w:del>
            <w:ins w:id="19" w:author="Author" w:date="2016-12-23T07:50:00Z">
              <w:r>
                <w:rPr/>
                <w:t>.111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0" w:author="Author" w:date="2016-12-23T07:50:00Z">
              <w:r>
                <w:rPr/>
                <w:delText>.122</w:delText>
              </w:r>
            </w:del>
            <w:ins w:id="21" w:author="Author" w:date="2016-12-23T07:50:00Z">
              <w:r>
                <w:rPr/>
                <w:t>.123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2" w:author="Author" w:date="2016-12-23T07:50:00Z">
              <w:r>
                <w:rPr/>
                <w:delText>.227</w:delText>
              </w:r>
            </w:del>
            <w:ins w:id="23" w:author="Author" w:date="2016-12-23T07:50:00Z">
              <w:r>
                <w:rPr/>
                <w:t>.22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4" w:author="Author" w:date="2016-12-23T07:49:00Z">
              <w:r>
                <w:rPr/>
                <w:delText>.081</w:delText>
              </w:r>
            </w:del>
            <w:ins w:id="25" w:author="Author" w:date="2016-12-23T07:49:00Z">
              <w:r>
                <w:rPr/>
                <w:t>.082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6" w:author="Author" w:date="2016-12-23T07:50:00Z">
              <w:r>
                <w:rPr/>
                <w:delText>.092</w:delText>
              </w:r>
            </w:del>
            <w:ins w:id="27" w:author="Author" w:date="2016-12-23T07:50:00Z">
              <w:r>
                <w:rPr/>
                <w:t>.093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28" w:author="Author" w:date="2016-12-23T07:50:00Z">
              <w:r>
                <w:rPr/>
                <w:delText>.101</w:delText>
              </w:r>
            </w:del>
            <w:ins w:id="29" w:author="Author" w:date="2016-12-23T07:50:00Z">
              <w:r>
                <w:rPr/>
                <w:t>.102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30" w:author="Author" w:date="2016-12-23T07:50:00Z">
              <w:r>
                <w:rPr/>
                <w:delText>.207</w:delText>
              </w:r>
            </w:del>
            <w:ins w:id="31" w:author="Author" w:date="2016-12-23T07:50:00Z">
              <w:r>
                <w:rPr/>
                <w:t>.2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I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32" w:author="Author" w:date="2016-12-23T07:51:00Z">
              <w:r>
                <w:rPr/>
                <w:delText>.283</w:delText>
              </w:r>
            </w:del>
            <w:ins w:id="33" w:author="Author" w:date="2016-12-23T07:51:00Z">
              <w:r>
                <w:rPr/>
                <w:t>.284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34" w:author="Author" w:date="2016-12-23T07:51:00Z">
              <w:r>
                <w:rPr/>
                <w:delText>.315</w:delText>
              </w:r>
            </w:del>
            <w:ins w:id="35" w:author="Author" w:date="2016-12-23T07:51:00Z">
              <w:r>
                <w:rPr/>
                <w:t>.316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36" w:author="Author" w:date="2016-12-23T07:52:00Z">
              <w:r>
                <w:rPr/>
                <w:delText>.331</w:delText>
              </w:r>
            </w:del>
            <w:ins w:id="37" w:author="Author" w:date="2016-12-23T07:52:00Z">
              <w:r>
                <w:rPr/>
                <w:t>.332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38" w:author="Author" w:date="2016-12-23T07:52:00Z">
              <w:r>
                <w:rPr/>
                <w:delText>.589</w:delText>
              </w:r>
            </w:del>
            <w:ins w:id="39" w:author="Author" w:date="2016-12-23T07:52:00Z">
              <w:r>
                <w:rPr/>
                <w:t>.591</w:t>
              </w:r>
            </w:ins>
          </w:p>
        </w:tc>
      </w:tr>
      <w:tr>
        <w:trPr>
          <w:trHeight w:val="14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40" w:author="Author" w:date="2016-12-23T07:51:00Z">
              <w:r>
                <w:rPr/>
                <w:delText>.214</w:delText>
              </w:r>
            </w:del>
            <w:ins w:id="41" w:author="Author" w:date="2016-12-23T07:51:00Z">
              <w:r>
                <w:rPr/>
                <w:t>.215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42" w:author="Author" w:date="2016-12-23T07:51:00Z">
              <w:r>
                <w:rPr/>
                <w:delText>.237</w:delText>
              </w:r>
            </w:del>
            <w:ins w:id="43" w:author="Author" w:date="2016-12-23T07:51:00Z">
              <w:r>
                <w:rPr/>
                <w:t>.238</w:t>
              </w:r>
            </w:ins>
          </w:p>
        </w:tc>
        <w:tc>
          <w:tcPr>
            <w:tcW w:w="81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44" w:author="Author" w:date="2016-12-23T07:52:00Z">
              <w:r>
                <w:rPr/>
                <w:delText>.257</w:delText>
              </w:r>
            </w:del>
            <w:ins w:id="45" w:author="Author" w:date="2016-12-23T07:52:00Z">
              <w:r>
                <w:rPr/>
                <w:t>.258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170" w:leader="none"/>
              </w:tabs>
              <w:spacing w:before="20" w:after="20"/>
              <w:rPr/>
            </w:pPr>
            <w:del w:id="46" w:author="Author" w:date="2016-12-23T07:52:00Z">
              <w:r>
                <w:rPr/>
                <w:delText>.513</w:delText>
              </w:r>
            </w:del>
            <w:ins w:id="47" w:author="Author" w:date="2016-12-23T07:52:00Z">
              <w:r>
                <w:rPr/>
                <w:t>.514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48" w:author="Author" w:date="2016-12-22T13:16:00Z">
        <w:r>
          <w:rPr/>
          <w:delText>.042</w:delText>
        </w:r>
      </w:del>
      <w:ins w:id="49" w:author="Author" w:date="2016-12-22T13:16:00Z">
        <w:r>
          <w:rPr/>
          <w:t>.044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.112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0" w:author="Author" w:date="2016-12-22T13:17:00Z">
              <w:r>
                <w:rPr>
                  <w:rFonts w:cs="Arial"/>
                  <w:color w:val="000000"/>
                  <w:szCs w:val="18"/>
                </w:rPr>
                <w:delText>.142</w:delText>
              </w:r>
            </w:del>
            <w:ins w:id="51" w:author="Author" w:date="2016-12-22T13:17:00Z">
              <w:r>
                <w:rPr>
                  <w:rFonts w:cs="Arial"/>
                  <w:color w:val="000000"/>
                  <w:szCs w:val="18"/>
                </w:rPr>
                <w:t>.14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2" w:author="Author" w:date="2016-12-22T13:17:00Z">
              <w:r>
                <w:rPr>
                  <w:rFonts w:cs="Arial"/>
                  <w:color w:val="000000"/>
                  <w:szCs w:val="18"/>
                </w:rPr>
                <w:delText>.210</w:delText>
              </w:r>
            </w:del>
            <w:ins w:id="53" w:author="Author" w:date="2016-12-22T13:17:00Z">
              <w:r>
                <w:rPr>
                  <w:rFonts w:cs="Arial"/>
                  <w:color w:val="000000"/>
                  <w:szCs w:val="18"/>
                </w:rPr>
                <w:t>.20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4" w:author="Author" w:date="2016-12-22T13:17:00Z">
              <w:r>
                <w:rPr>
                  <w:rFonts w:cs="Arial"/>
                  <w:color w:val="000000"/>
                  <w:szCs w:val="18"/>
                </w:rPr>
                <w:delText>.197</w:delText>
              </w:r>
            </w:del>
            <w:ins w:id="55" w:author="Author" w:date="2016-12-22T13:17:00Z">
              <w:r>
                <w:rPr>
                  <w:rFonts w:cs="Arial"/>
                  <w:color w:val="000000"/>
                  <w:szCs w:val="18"/>
                </w:rPr>
                <w:t>.19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6" w:author="Author" w:date="2016-12-22T13:17:00Z">
              <w:r>
                <w:rPr>
                  <w:rFonts w:cs="Arial"/>
                  <w:color w:val="000000"/>
                  <w:szCs w:val="18"/>
                </w:rPr>
                <w:delText>.143</w:delText>
              </w:r>
            </w:del>
            <w:ins w:id="57" w:author="Author" w:date="2016-12-22T13:17:00Z">
              <w:r>
                <w:rPr>
                  <w:rFonts w:cs="Arial"/>
                  <w:color w:val="000000"/>
                  <w:szCs w:val="18"/>
                </w:rPr>
                <w:t>.14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.110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8" w:author="Author" w:date="2016-12-22T13:17:00Z">
              <w:r>
                <w:rPr>
                  <w:rFonts w:cs="Arial"/>
                  <w:color w:val="000000"/>
                  <w:szCs w:val="18"/>
                </w:rPr>
                <w:delText>.102</w:delText>
              </w:r>
            </w:del>
            <w:ins w:id="59" w:author="Author" w:date="2016-12-22T13:17:00Z">
              <w:r>
                <w:rPr>
                  <w:rFonts w:cs="Arial"/>
                  <w:color w:val="000000"/>
                  <w:szCs w:val="18"/>
                </w:rPr>
                <w:t>.09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60" w:author="Author" w:date="2016-12-22T13:17:00Z">
              <w:r>
                <w:rPr>
                  <w:rFonts w:cs="Arial"/>
                  <w:color w:val="000000"/>
                  <w:szCs w:val="18"/>
                </w:rPr>
                <w:delText>.047</w:delText>
              </w:r>
            </w:del>
            <w:ins w:id="61" w:author="Author" w:date="2016-12-22T13:17:00Z">
              <w:r>
                <w:rPr>
                  <w:rFonts w:cs="Arial"/>
                  <w:color w:val="000000"/>
                  <w:szCs w:val="18"/>
                </w:rPr>
                <w:t>.04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62" w:author="Author" w:date="2016-12-22T13:17:00Z">
              <w:r>
                <w:rPr>
                  <w:rFonts w:cs="Arial"/>
                  <w:color w:val="000000"/>
                  <w:szCs w:val="18"/>
                </w:rPr>
                <w:delText>.207</w:delText>
              </w:r>
            </w:del>
            <w:ins w:id="63" w:author="Author" w:date="2016-12-22T13:17:00Z">
              <w:r>
                <w:rPr>
                  <w:rFonts w:cs="Arial"/>
                  <w:color w:val="000000"/>
                  <w:szCs w:val="18"/>
                </w:rPr>
                <w:t>.21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64" w:author="Author" w:date="2016-12-22T13:17:00Z">
              <w:r>
                <w:rPr>
                  <w:rFonts w:cs="Arial"/>
                  <w:color w:val="000000"/>
                  <w:szCs w:val="18"/>
                </w:rPr>
                <w:delText>.156</w:delText>
              </w:r>
            </w:del>
            <w:ins w:id="65" w:author="Author" w:date="2016-12-22T13:17:00Z">
              <w:r>
                <w:rPr>
                  <w:rFonts w:cs="Arial"/>
                  <w:color w:val="000000"/>
                  <w:szCs w:val="18"/>
                </w:rPr>
                <w:t>.14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.156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66" w:author="Author" w:date="2016-12-22T13:17:00Z">
              <w:r>
                <w:rPr>
                  <w:rFonts w:cs="Arial"/>
                  <w:color w:val="000000"/>
                  <w:szCs w:val="18"/>
                </w:rPr>
                <w:delText>.121</w:delText>
              </w:r>
            </w:del>
            <w:ins w:id="67" w:author="Author" w:date="2016-12-22T13:17:00Z">
              <w:r>
                <w:rPr>
                  <w:rFonts w:cs="Arial"/>
                  <w:color w:val="000000"/>
                  <w:szCs w:val="18"/>
                </w:rPr>
                <w:t>.11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68" w:author="Author" w:date="2016-12-22T13:17:00Z">
              <w:r>
                <w:rPr>
                  <w:rFonts w:cs="Arial"/>
                  <w:color w:val="000000"/>
                  <w:szCs w:val="18"/>
                </w:rPr>
                <w:delText>.253</w:delText>
              </w:r>
            </w:del>
            <w:ins w:id="69" w:author="Author" w:date="2016-12-22T13:17:00Z">
              <w:r>
                <w:rPr>
                  <w:rFonts w:cs="Arial"/>
                  <w:color w:val="000000"/>
                  <w:szCs w:val="18"/>
                </w:rPr>
                <w:t>.270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</w:t>
              <w:br/>
              <w:t>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3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7548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North Carolina        CF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2.4pt;height:13.85pt;mso-wrap-distance-left:9pt;mso-wrap-distance-right:9pt;mso-wrap-distance-top:0pt;mso-wrap-distance-bottom:0pt;margin-top:778.15pt;mso-position-vertical:bottom;mso-position-vertical-relative:page;margin-left:75.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© Insurance Services Office, Inc., 2017        North Carolina        CF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7548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North Carolina        CF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2.4pt;height:13.85pt;mso-wrap-distance-left:9pt;mso-wrap-distance-right:9pt;mso-wrap-distance-top:0pt;mso-wrap-distance-bottom:0pt;margin-top:778.15pt;mso-position-vertical:bottom;mso-position-vertical-relative:page;margin-left:75.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© Insurance Services Office, Inc., 2017        North Carolina        CF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7548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North Carolina        CF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2.4pt;height:13.85pt;mso-wrap-distance-left:9pt;mso-wrap-distance-right:9pt;mso-wrap-distance-top:0pt;mso-wrap-distance-bottom:0pt;margin-top:778.15pt;mso-position-vertical:bottom;mso-position-vertical-relative:page;margin-left:75.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© Insurance Services Office, Inc., 2017        North Carolina        CF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7548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North Carolina        CF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2.4pt;height:13.85pt;mso-wrap-distance-left:9pt;mso-wrap-distance-right:9pt;mso-wrap-distance-top:0pt;mso-wrap-distance-bottom:0pt;margin-top:778.15pt;mso-position-vertical:bottom;mso-position-vertical-relative:page;margin-left:75.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© Insurance Services Office, Inc., 2017        North Carolina        CF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20:00Z</dcterms:created>
  <dc:creator>%username%</dc:creator>
  <dc:description/>
  <dc:language>en-US</dc:language>
  <cp:lastModifiedBy>Ladica, Richelle</cp:lastModifiedBy>
  <dcterms:modified xsi:type="dcterms:W3CDTF">2017-03-30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escription">
    <vt:lpwstr/>
  </property>
  <property fmtid="{D5CDD505-2E9C-101B-9397-08002B2CF9AE}" pid="4" name="Designation">
    <vt:lpwstr/>
  </property>
  <property fmtid="{D5CDD505-2E9C-101B-9397-08002B2CF9AE}" pid="5" name="DocumentName">
    <vt:lpwstr>CFXRVCOMPI57907122716113256468.doc</vt:lpwstr>
  </property>
  <property fmtid="{D5CDD505-2E9C-101B-9397-08002B2CF9AE}" pid="6" name="DocumentTitle">
    <vt:lpwstr>E - REVISED LOSS COST PAGES</vt:lpwstr>
  </property>
  <property fmtid="{D5CDD505-2E9C-101B-9397-08002B2CF9AE}" pid="7" name="DoesDocExist">
    <vt:lpwstr>1</vt:lpwstr>
  </property>
  <property fmtid="{D5CDD505-2E9C-101B-9397-08002B2CF9AE}" pid="8" name="ISOVersion">
    <vt:lpwstr>1.00000000000000</vt:lpwstr>
  </property>
  <property fmtid="{D5CDD505-2E9C-101B-9397-08002B2CF9AE}" pid="9" name="IsInUse">
    <vt:lpwstr>1</vt:lpwstr>
  </property>
  <property fmtid="{D5CDD505-2E9C-101B-9397-08002B2CF9AE}" pid="10" name="IsMasterDocument">
    <vt:lpwstr>0</vt:lpwstr>
  </property>
  <property fmtid="{D5CDD505-2E9C-101B-9397-08002B2CF9AE}" pid="11" name="Jurisdiction">
    <vt:lpwstr>NC</vt:lpwstr>
  </property>
  <property fmtid="{D5CDD505-2E9C-101B-9397-08002B2CF9AE}" pid="12" name="LOB">
    <vt:lpwstr>CF</vt:lpwstr>
  </property>
  <property fmtid="{D5CDD505-2E9C-101B-9397-08002B2CF9AE}" pid="13" name="MetaData">
    <vt:lpwstr/>
  </property>
  <property fmtid="{D5CDD505-2E9C-101B-9397-08002B2CF9AE}" pid="14" name="NumberOfLeaves">
    <vt:lpwstr>0</vt:lpwstr>
  </property>
  <property fmtid="{D5CDD505-2E9C-101B-9397-08002B2CF9AE}" pid="15" name="NumberOfPages">
    <vt:lpwstr>0</vt:lpwstr>
  </property>
  <property fmtid="{D5CDD505-2E9C-101B-9397-08002B2CF9AE}" pid="16" name="Orientation">
    <vt:lpwstr/>
  </property>
  <property fmtid="{D5CDD505-2E9C-101B-9397-08002B2CF9AE}" pid="17" name="PageType">
    <vt:lpwstr/>
  </property>
  <property fmtid="{D5CDD505-2E9C-101B-9397-08002B2CF9AE}" pid="18" name="QuarterOfData">
    <vt:lpwstr>4</vt:lpwstr>
  </property>
  <property fmtid="{D5CDD505-2E9C-101B-9397-08002B2CF9AE}" pid="19" name="Section">
    <vt:lpwstr>E-REVISED LOSS COST PAGES</vt:lpwstr>
  </property>
  <property fmtid="{D5CDD505-2E9C-101B-9397-08002B2CF9AE}" pid="20" name="Service1">
    <vt:lpwstr>LC</vt:lpwstr>
  </property>
  <property fmtid="{D5CDD505-2E9C-101B-9397-08002B2CF9AE}" pid="21" name="StateGroup">
    <vt:lpwstr/>
  </property>
  <property fmtid="{D5CDD505-2E9C-101B-9397-08002B2CF9AE}" pid="22" name="UserID">
    <vt:lpwstr>I57907</vt:lpwstr>
  </property>
  <property fmtid="{D5CDD505-2E9C-101B-9397-08002B2CF9AE}" pid="23" name="UserName">
    <vt:lpwstr>Rosner, Yeshaya</vt:lpwstr>
  </property>
  <property fmtid="{D5CDD505-2E9C-101B-9397-08002B2CF9AE}" pid="24" name="WorkflowStatus">
    <vt:lpwstr>RE</vt:lpwstr>
  </property>
  <property fmtid="{D5CDD505-2E9C-101B-9397-08002B2CF9AE}" pid="25" name="YearOfData">
    <vt:lpwstr>2015</vt:lpwstr>
  </property>
</Properties>
</file>