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906" w:hanging="0"/>
              <w:jc w:val="right"/>
              <w:rPr>
                <w:color w:val="000000"/>
                <w:szCs w:val="22"/>
              </w:rPr>
            </w:pPr>
            <w:r>
              <w:rPr>
                <w:color w:val="000000"/>
                <w:szCs w:val="22"/>
              </w:rPr>
              <w:t>3.4%</w:t>
            </w:r>
          </w:p>
        </w:tc>
        <w:tc>
          <w:tcPr>
            <w:tcW w:w="2574" w:type="dxa"/>
            <w:tcBorders/>
          </w:tcPr>
          <w:p>
            <w:pPr>
              <w:pStyle w:val="Normal"/>
              <w:ind w:right="840" w:hanging="0"/>
              <w:jc w:val="right"/>
              <w:rPr>
                <w:color w:val="000000"/>
                <w:szCs w:val="22"/>
              </w:rPr>
            </w:pPr>
            <w:r>
              <w:rPr>
                <w:color w:val="000000"/>
                <w:szCs w:val="22"/>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906" w:hanging="0"/>
              <w:jc w:val="right"/>
              <w:rPr>
                <w:color w:val="000000"/>
                <w:szCs w:val="22"/>
              </w:rPr>
            </w:pPr>
            <w:r>
              <w:rPr>
                <w:color w:val="000000"/>
                <w:szCs w:val="22"/>
              </w:rPr>
              <w:t>5.7%</w:t>
            </w:r>
          </w:p>
        </w:tc>
        <w:tc>
          <w:tcPr>
            <w:tcW w:w="2574" w:type="dxa"/>
            <w:tcBorders/>
          </w:tcPr>
          <w:p>
            <w:pPr>
              <w:pStyle w:val="Normal"/>
              <w:ind w:right="840" w:hanging="0"/>
              <w:jc w:val="right"/>
              <w:rPr>
                <w:color w:val="000000"/>
                <w:szCs w:val="22"/>
              </w:rPr>
            </w:pPr>
            <w:r>
              <w:rPr>
                <w:color w:val="000000"/>
                <w:szCs w:val="22"/>
              </w:rPr>
              <w:t>5.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906" w:hanging="0"/>
              <w:jc w:val="right"/>
              <w:rPr>
                <w:color w:val="000000"/>
                <w:szCs w:val="22"/>
              </w:rPr>
            </w:pPr>
            <w:r>
              <w:rPr>
                <w:color w:val="000000"/>
                <w:szCs w:val="22"/>
              </w:rPr>
              <w:t>2.8%</w:t>
            </w:r>
          </w:p>
        </w:tc>
        <w:tc>
          <w:tcPr>
            <w:tcW w:w="2574" w:type="dxa"/>
            <w:tcBorders/>
          </w:tcPr>
          <w:p>
            <w:pPr>
              <w:pStyle w:val="Normal"/>
              <w:ind w:right="84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906" w:hanging="0"/>
              <w:jc w:val="right"/>
              <w:rPr>
                <w:color w:val="000000"/>
                <w:szCs w:val="22"/>
              </w:rPr>
            </w:pPr>
            <w:r>
              <w:rPr>
                <w:color w:val="000000"/>
                <w:szCs w:val="22"/>
              </w:rPr>
              <w:t>2.0%</w:t>
            </w:r>
          </w:p>
        </w:tc>
        <w:tc>
          <w:tcPr>
            <w:tcW w:w="2574" w:type="dxa"/>
            <w:tcBorders/>
          </w:tcPr>
          <w:p>
            <w:pPr>
              <w:pStyle w:val="Normal"/>
              <w:ind w:right="84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906" w:hanging="0"/>
              <w:jc w:val="right"/>
              <w:rPr>
                <w:color w:val="000000"/>
                <w:szCs w:val="22"/>
                <w:u w:val="single"/>
              </w:rPr>
            </w:pPr>
            <w:r>
              <w:rPr>
                <w:color w:val="000000"/>
                <w:szCs w:val="22"/>
                <w:u w:val="single"/>
              </w:rPr>
              <w:t>3.6%</w:t>
            </w:r>
          </w:p>
        </w:tc>
        <w:tc>
          <w:tcPr>
            <w:tcW w:w="2574" w:type="dxa"/>
            <w:tcBorders/>
          </w:tcPr>
          <w:p>
            <w:pPr>
              <w:pStyle w:val="Normal"/>
              <w:ind w:right="840" w:hanging="0"/>
              <w:jc w:val="right"/>
              <w:rPr>
                <w:color w:val="000000"/>
                <w:szCs w:val="22"/>
                <w:u w:val="single"/>
              </w:rPr>
            </w:pPr>
            <w:r>
              <w:rPr>
                <w:color w:val="000000"/>
                <w:szCs w:val="22"/>
                <w:u w:val="single"/>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906" w:hanging="0"/>
              <w:jc w:val="right"/>
              <w:rPr>
                <w:color w:val="000000"/>
                <w:szCs w:val="22"/>
              </w:rPr>
            </w:pPr>
            <w:r>
              <w:rPr>
                <w:color w:val="000000"/>
                <w:szCs w:val="22"/>
              </w:rPr>
              <w:t>3.5%</w:t>
            </w:r>
          </w:p>
        </w:tc>
        <w:tc>
          <w:tcPr>
            <w:tcW w:w="2574" w:type="dxa"/>
            <w:tcBorders/>
          </w:tcPr>
          <w:p>
            <w:pPr>
              <w:pStyle w:val="Normal"/>
              <w:ind w:right="84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7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7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ind w:right="7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7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7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7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7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7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7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7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7%</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3-30T10:16:00Z">
              <w:r>
                <w:rPr/>
                <w:t>25</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1" w:author="Author" w:date="2017-03-30T10:16:00Z">
              <w:r>
                <w:rPr/>
                <w:t>0.68</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2" w:author="Author" w:date="2017-03-30T10:16:00Z">
              <w:r>
                <w:rPr/>
                <w:t>0.68</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3" w:author="Author" w:date="2017-03-30T10:16: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4" w:author="Author" w:date="2017-03-30T10:16: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5" w:author="Author" w:date="2017-03-30T10:16:00Z">
              <w:r>
                <w:rPr/>
                <w:t>0.6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0</w:t>
            </w:r>
          </w:p>
        </w:tc>
        <w:tc>
          <w:tcPr>
            <w:tcW w:w="1680" w:type="dxa"/>
            <w:tcBorders>
              <w:left w:val="single" w:sz="6" w:space="0" w:color="000000"/>
              <w:right w:val="single" w:sz="6" w:space="0" w:color="000000"/>
            </w:tcBorders>
          </w:tcPr>
          <w:p>
            <w:pPr>
              <w:pStyle w:val="Tabletext11"/>
              <w:spacing w:before="20" w:after="20"/>
              <w:jc w:val="center"/>
              <w:rPr/>
            </w:pPr>
            <w:ins w:id="6" w:author="Author" w:date="2017-03-30T10:17:00Z">
              <w:r>
                <w:rPr/>
                <w:t>0.91</w:t>
              </w:r>
            </w:ins>
            <w:del w:id="7" w:author="Author" w:date="2017-03-30T10:17:00Z">
              <w:r>
                <w:rPr/>
                <w:delText>0.92</w:delText>
              </w:r>
            </w:del>
          </w:p>
        </w:tc>
        <w:tc>
          <w:tcPr>
            <w:tcW w:w="1680" w:type="dxa"/>
            <w:tcBorders>
              <w:left w:val="single" w:sz="6" w:space="0" w:color="000000"/>
              <w:right w:val="single" w:sz="6" w:space="0" w:color="000000"/>
            </w:tcBorders>
          </w:tcPr>
          <w:p>
            <w:pPr>
              <w:pStyle w:val="Tabletext11"/>
              <w:spacing w:before="20" w:after="20"/>
              <w:jc w:val="center"/>
              <w:rPr/>
            </w:pPr>
            <w:ins w:id="8" w:author="Author" w:date="2017-03-30T10:17:00Z">
              <w:r>
                <w:rPr/>
                <w:t>0.91</w:t>
              </w:r>
            </w:ins>
            <w:del w:id="9" w:author="Author" w:date="2017-03-30T10:17:00Z">
              <w:r>
                <w:rPr/>
                <w:delText>0.92</w:delText>
              </w:r>
            </w:del>
          </w:p>
        </w:tc>
        <w:tc>
          <w:tcPr>
            <w:tcW w:w="1680" w:type="dxa"/>
            <w:tcBorders>
              <w:left w:val="single" w:sz="6" w:space="0" w:color="000000"/>
              <w:right w:val="single" w:sz="6" w:space="0" w:color="000000"/>
            </w:tcBorders>
          </w:tcPr>
          <w:p>
            <w:pPr>
              <w:pStyle w:val="Tabletext11"/>
              <w:spacing w:before="20" w:after="20"/>
              <w:jc w:val="center"/>
              <w:rPr/>
            </w:pPr>
            <w:r>
              <w:rPr/>
              <w:t>0.91</w:t>
            </w:r>
          </w:p>
        </w:tc>
        <w:tc>
          <w:tcPr>
            <w:tcW w:w="1680" w:type="dxa"/>
            <w:tcBorders>
              <w:left w:val="single" w:sz="6" w:space="0" w:color="000000"/>
              <w:right w:val="single" w:sz="6" w:space="0" w:color="000000"/>
            </w:tcBorders>
          </w:tcPr>
          <w:p>
            <w:pPr>
              <w:pStyle w:val="Tabletext11"/>
              <w:spacing w:before="20" w:after="20"/>
              <w:jc w:val="center"/>
              <w:rPr/>
            </w:pPr>
            <w:ins w:id="10" w:author="Author" w:date="2017-03-30T10:17:00Z">
              <w:r>
                <w:rPr/>
                <w:t>0.90</w:t>
              </w:r>
            </w:ins>
            <w:del w:id="11" w:author="Author" w:date="2017-03-30T10:17:00Z">
              <w:r>
                <w:rPr/>
                <w:delText>0.92</w:delText>
              </w:r>
            </w:del>
          </w:p>
        </w:tc>
        <w:tc>
          <w:tcPr>
            <w:tcW w:w="1680" w:type="dxa"/>
            <w:tcBorders>
              <w:left w:val="single" w:sz="6" w:space="0" w:color="000000"/>
              <w:right w:val="single" w:sz="6" w:space="0" w:color="000000"/>
            </w:tcBorders>
          </w:tcPr>
          <w:p>
            <w:pPr>
              <w:pStyle w:val="Tabletext11"/>
              <w:spacing w:before="20" w:after="20"/>
              <w:jc w:val="center"/>
              <w:rPr/>
            </w:pPr>
            <w:ins w:id="12" w:author="Author" w:date="2017-03-30T10:17:00Z">
              <w:r>
                <w:rPr/>
                <w:t>0.91</w:t>
              </w:r>
            </w:ins>
            <w:del w:id="13" w:author="Author" w:date="2017-03-30T10:17: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ins w:id="14" w:author="Author" w:date="2017-03-30T10:17:00Z">
              <w:r>
                <w:rPr/>
                <w:t>1.06</w:t>
              </w:r>
            </w:ins>
            <w:del w:id="15" w:author="Author" w:date="2017-03-30T10:17:00Z">
              <w:r>
                <w:rPr/>
                <w:delText>1.05</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7-03-30T10:17:00Z">
              <w:r>
                <w:rPr/>
                <w:t>1.06</w:t>
              </w:r>
            </w:ins>
            <w:del w:id="17" w:author="Author" w:date="2017-03-30T10:17:00Z">
              <w:r>
                <w:rPr/>
                <w:delText>1.06</w:delText>
              </w:r>
            </w:del>
          </w:p>
        </w:tc>
        <w:tc>
          <w:tcPr>
            <w:tcW w:w="1680" w:type="dxa"/>
            <w:tcBorders>
              <w:left w:val="single" w:sz="6" w:space="0" w:color="000000"/>
              <w:right w:val="single" w:sz="6" w:space="0" w:color="000000"/>
            </w:tcBorders>
          </w:tcPr>
          <w:p>
            <w:pPr>
              <w:pStyle w:val="Tabletext11"/>
              <w:spacing w:before="20" w:after="20"/>
              <w:jc w:val="center"/>
              <w:rPr/>
            </w:pPr>
            <w:ins w:id="18" w:author="Author" w:date="2017-03-30T10:17:00Z">
              <w:r>
                <w:rPr/>
                <w:t>1.06</w:t>
              </w:r>
            </w:ins>
            <w:del w:id="19" w:author="Author" w:date="2017-03-30T10:17:00Z">
              <w:r>
                <w:rPr/>
                <w:delText>1.06</w:delText>
              </w:r>
            </w:del>
          </w:p>
        </w:tc>
        <w:tc>
          <w:tcPr>
            <w:tcW w:w="1680" w:type="dxa"/>
            <w:tcBorders>
              <w:left w:val="single" w:sz="6" w:space="0" w:color="000000"/>
              <w:right w:val="single" w:sz="6" w:space="0" w:color="000000"/>
            </w:tcBorders>
          </w:tcPr>
          <w:p>
            <w:pPr>
              <w:pStyle w:val="Tabletext11"/>
              <w:spacing w:before="20" w:after="20"/>
              <w:jc w:val="center"/>
              <w:rPr/>
            </w:pPr>
            <w:ins w:id="20" w:author="Author" w:date="2017-03-30T10:17:00Z">
              <w:r>
                <w:rPr/>
                <w:t>1.06</w:t>
              </w:r>
            </w:ins>
            <w:del w:id="21" w:author="Author" w:date="2017-03-30T10:17:00Z">
              <w:r>
                <w:rPr/>
                <w:delText>1.06</w:delText>
              </w:r>
            </w:del>
          </w:p>
        </w:tc>
        <w:tc>
          <w:tcPr>
            <w:tcW w:w="1680" w:type="dxa"/>
            <w:tcBorders>
              <w:left w:val="single" w:sz="6" w:space="0" w:color="000000"/>
              <w:right w:val="single" w:sz="6" w:space="0" w:color="000000"/>
            </w:tcBorders>
          </w:tcPr>
          <w:p>
            <w:pPr>
              <w:pStyle w:val="Tabletext11"/>
              <w:spacing w:before="20" w:after="20"/>
              <w:jc w:val="center"/>
              <w:rPr/>
            </w:pPr>
            <w:ins w:id="22" w:author="Author" w:date="2017-03-30T10:17:00Z">
              <w:r>
                <w:rPr/>
                <w:t>1.06</w:t>
              </w:r>
            </w:ins>
            <w:del w:id="23" w:author="Author" w:date="2017-03-30T10:17:00Z">
              <w:r>
                <w:rPr/>
                <w:delText>1.0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ins w:id="24" w:author="Author" w:date="2017-03-30T10:17:00Z">
              <w:r>
                <w:rPr/>
                <w:t>1.11</w:t>
              </w:r>
            </w:ins>
            <w:del w:id="25" w:author="Author" w:date="2017-03-30T10:17:00Z">
              <w:r>
                <w:rPr/>
                <w:delText>1.10</w:delText>
              </w:r>
            </w:del>
          </w:p>
        </w:tc>
        <w:tc>
          <w:tcPr>
            <w:tcW w:w="1680" w:type="dxa"/>
            <w:tcBorders>
              <w:left w:val="single" w:sz="6" w:space="0" w:color="000000"/>
              <w:right w:val="single" w:sz="6" w:space="0" w:color="000000"/>
            </w:tcBorders>
          </w:tcPr>
          <w:p>
            <w:pPr>
              <w:pStyle w:val="Tabletext11"/>
              <w:spacing w:before="20" w:after="20"/>
              <w:jc w:val="center"/>
              <w:rPr/>
            </w:pPr>
            <w:ins w:id="26" w:author="Author" w:date="2017-03-30T10:17:00Z">
              <w:r>
                <w:rPr/>
                <w:t>1.12</w:t>
              </w:r>
            </w:ins>
            <w:del w:id="27" w:author="Author" w:date="2017-03-30T10:17:00Z">
              <w:r>
                <w:rPr/>
                <w:delText>1.10</w:delText>
              </w:r>
            </w:del>
          </w:p>
        </w:tc>
        <w:tc>
          <w:tcPr>
            <w:tcW w:w="1680" w:type="dxa"/>
            <w:tcBorders>
              <w:left w:val="single" w:sz="6" w:space="0" w:color="000000"/>
              <w:right w:val="single" w:sz="6" w:space="0" w:color="000000"/>
            </w:tcBorders>
          </w:tcPr>
          <w:p>
            <w:pPr>
              <w:pStyle w:val="Tabletext11"/>
              <w:spacing w:before="20" w:after="20"/>
              <w:jc w:val="center"/>
              <w:rPr/>
            </w:pPr>
            <w:ins w:id="28" w:author="Author" w:date="2017-03-30T10:17:00Z">
              <w:r>
                <w:rPr/>
                <w:t>1.12</w:t>
              </w:r>
            </w:ins>
            <w:del w:id="29" w:author="Author" w:date="2017-03-30T10:17: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30" w:author="Author" w:date="2017-03-30T10:17:00Z">
              <w:r>
                <w:rPr/>
                <w:t>1.12</w:t>
              </w:r>
            </w:ins>
            <w:del w:id="31" w:author="Author" w:date="2017-03-30T10:17: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32" w:author="Author" w:date="2017-03-30T10:17:00Z">
              <w:r>
                <w:rPr/>
                <w:t>1.11</w:t>
              </w:r>
            </w:ins>
            <w:del w:id="33" w:author="Author" w:date="2017-03-30T10:17: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ins w:id="34" w:author="Author" w:date="2017-03-30T10:17:00Z">
              <w:r>
                <w:rPr/>
                <w:t>1.19</w:t>
              </w:r>
            </w:ins>
            <w:del w:id="35" w:author="Author" w:date="2017-03-30T10:17: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36" w:author="Author" w:date="2017-03-30T10:17:00Z">
              <w:r>
                <w:rPr/>
                <w:t>1.21</w:t>
              </w:r>
            </w:ins>
            <w:del w:id="37" w:author="Author" w:date="2017-03-30T10:17: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38" w:author="Author" w:date="2017-03-30T10:17:00Z">
              <w:r>
                <w:rPr/>
                <w:t>1.21</w:t>
              </w:r>
            </w:ins>
            <w:del w:id="39" w:author="Author" w:date="2017-03-30T10:17: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40" w:author="Author" w:date="2017-03-30T10:17:00Z">
              <w:r>
                <w:rPr/>
                <w:t>1.22</w:t>
              </w:r>
            </w:ins>
            <w:del w:id="41" w:author="Author" w:date="2017-03-30T10:17: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42" w:author="Author" w:date="2017-03-30T10:17:00Z">
              <w:r>
                <w:rPr/>
                <w:t>1.19</w:t>
              </w:r>
            </w:ins>
            <w:del w:id="43" w:author="Author" w:date="2017-03-30T10:17:00Z">
              <w:r>
                <w:rPr/>
                <w:delText>1.1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ins w:id="44" w:author="Author" w:date="2017-03-30T10:17:00Z">
              <w:r>
                <w:rPr/>
                <w:t>1.26</w:t>
              </w:r>
            </w:ins>
            <w:del w:id="45" w:author="Author" w:date="2017-03-30T10:17:00Z">
              <w:r>
                <w:rPr/>
                <w:delText>1.24</w:delText>
              </w:r>
            </w:del>
          </w:p>
        </w:tc>
        <w:tc>
          <w:tcPr>
            <w:tcW w:w="1680" w:type="dxa"/>
            <w:tcBorders>
              <w:left w:val="single" w:sz="6" w:space="0" w:color="000000"/>
              <w:right w:val="single" w:sz="6" w:space="0" w:color="000000"/>
            </w:tcBorders>
          </w:tcPr>
          <w:p>
            <w:pPr>
              <w:pStyle w:val="Tabletext11"/>
              <w:spacing w:before="20" w:after="20"/>
              <w:jc w:val="center"/>
              <w:rPr/>
            </w:pPr>
            <w:ins w:id="46" w:author="Author" w:date="2017-03-30T10:17:00Z">
              <w:r>
                <w:rPr/>
                <w:t>1.29</w:t>
              </w:r>
            </w:ins>
            <w:del w:id="47" w:author="Author" w:date="2017-03-30T10:17:00Z">
              <w:r>
                <w:rPr/>
                <w:delText>1.25</w:delText>
              </w:r>
            </w:del>
          </w:p>
        </w:tc>
        <w:tc>
          <w:tcPr>
            <w:tcW w:w="1680" w:type="dxa"/>
            <w:tcBorders>
              <w:left w:val="single" w:sz="6" w:space="0" w:color="000000"/>
              <w:right w:val="single" w:sz="6" w:space="0" w:color="000000"/>
            </w:tcBorders>
          </w:tcPr>
          <w:p>
            <w:pPr>
              <w:pStyle w:val="Tabletext11"/>
              <w:spacing w:before="20" w:after="20"/>
              <w:jc w:val="center"/>
              <w:rPr/>
            </w:pPr>
            <w:ins w:id="48" w:author="Author" w:date="2017-03-30T10:17:00Z">
              <w:r>
                <w:rPr/>
                <w:t>1.29</w:t>
              </w:r>
            </w:ins>
            <w:del w:id="49" w:author="Author" w:date="2017-03-30T10:17:00Z">
              <w:r>
                <w:rPr/>
                <w:delText>1.28</w:delText>
              </w:r>
            </w:del>
          </w:p>
        </w:tc>
        <w:tc>
          <w:tcPr>
            <w:tcW w:w="1680" w:type="dxa"/>
            <w:tcBorders>
              <w:left w:val="single" w:sz="6" w:space="0" w:color="000000"/>
              <w:right w:val="single" w:sz="6" w:space="0" w:color="000000"/>
            </w:tcBorders>
          </w:tcPr>
          <w:p>
            <w:pPr>
              <w:pStyle w:val="Tabletext11"/>
              <w:spacing w:before="20" w:after="20"/>
              <w:jc w:val="center"/>
              <w:rPr/>
            </w:pPr>
            <w:ins w:id="50" w:author="Author" w:date="2017-03-30T10:17:00Z">
              <w:r>
                <w:rPr/>
                <w:t>1.30</w:t>
              </w:r>
            </w:ins>
            <w:del w:id="51" w:author="Author" w:date="2017-03-30T10:17: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52" w:author="Author" w:date="2017-03-30T10:17:00Z">
              <w:r>
                <w:rPr/>
                <w:t>1.26</w:t>
              </w:r>
            </w:ins>
            <w:del w:id="53" w:author="Author" w:date="2017-03-30T10:17:00Z">
              <w:r>
                <w:rPr/>
                <w:delText>1.2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ins w:id="54" w:author="Author" w:date="2017-03-30T10:17:00Z">
              <w:r>
                <w:rPr/>
                <w:t>1.31</w:t>
              </w:r>
            </w:ins>
            <w:del w:id="55" w:author="Author" w:date="2017-03-30T10:17:00Z">
              <w:r>
                <w:rPr/>
                <w:delText>1.29</w:delText>
              </w:r>
            </w:del>
          </w:p>
        </w:tc>
        <w:tc>
          <w:tcPr>
            <w:tcW w:w="1680" w:type="dxa"/>
            <w:tcBorders>
              <w:left w:val="single" w:sz="6" w:space="0" w:color="000000"/>
              <w:right w:val="single" w:sz="6" w:space="0" w:color="000000"/>
            </w:tcBorders>
          </w:tcPr>
          <w:p>
            <w:pPr>
              <w:pStyle w:val="Tabletext11"/>
              <w:spacing w:before="20" w:after="20"/>
              <w:jc w:val="center"/>
              <w:rPr/>
            </w:pPr>
            <w:ins w:id="56" w:author="Author" w:date="2017-03-30T10:17:00Z">
              <w:r>
                <w:rPr/>
                <w:t>1.36</w:t>
              </w:r>
            </w:ins>
            <w:del w:id="57" w:author="Author" w:date="2017-03-30T10:17:00Z">
              <w:r>
                <w:rPr/>
                <w:delText>1.30</w:delText>
              </w:r>
            </w:del>
          </w:p>
        </w:tc>
        <w:tc>
          <w:tcPr>
            <w:tcW w:w="1680" w:type="dxa"/>
            <w:tcBorders>
              <w:left w:val="single" w:sz="6" w:space="0" w:color="000000"/>
              <w:right w:val="single" w:sz="6" w:space="0" w:color="000000"/>
            </w:tcBorders>
          </w:tcPr>
          <w:p>
            <w:pPr>
              <w:pStyle w:val="Tabletext11"/>
              <w:spacing w:before="20" w:after="20"/>
              <w:jc w:val="center"/>
              <w:rPr/>
            </w:pPr>
            <w:ins w:id="58" w:author="Author" w:date="2017-03-30T10:17:00Z">
              <w:r>
                <w:rPr/>
                <w:t>1.36</w:t>
              </w:r>
            </w:ins>
            <w:del w:id="59" w:author="Author" w:date="2017-03-30T10:17:00Z">
              <w:r>
                <w:rPr/>
                <w:delText>1.34</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7-03-30T10:17:00Z">
              <w:r>
                <w:rPr/>
                <w:t>1.37</w:t>
              </w:r>
            </w:ins>
            <w:del w:id="61" w:author="Author" w:date="2017-03-30T10:17: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62" w:author="Author" w:date="2017-03-30T10:17:00Z">
              <w:r>
                <w:rPr/>
                <w:t>1.32</w:t>
              </w:r>
            </w:ins>
            <w:del w:id="63" w:author="Author" w:date="2017-03-30T10:17:00Z">
              <w:r>
                <w:rPr/>
                <w:delText>1.2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ins w:id="64" w:author="Author" w:date="2017-03-30T10:17:00Z">
              <w:r>
                <w:rPr/>
                <w:t>1.36</w:t>
              </w:r>
            </w:ins>
            <w:del w:id="65" w:author="Author" w:date="2017-03-30T10:17:00Z">
              <w:r>
                <w:rPr/>
                <w:delText>1.34</w:delText>
              </w:r>
            </w:del>
          </w:p>
        </w:tc>
        <w:tc>
          <w:tcPr>
            <w:tcW w:w="1680" w:type="dxa"/>
            <w:tcBorders>
              <w:left w:val="single" w:sz="6" w:space="0" w:color="000000"/>
              <w:right w:val="single" w:sz="6" w:space="0" w:color="000000"/>
            </w:tcBorders>
          </w:tcPr>
          <w:p>
            <w:pPr>
              <w:pStyle w:val="Tabletext11"/>
              <w:spacing w:before="20" w:after="20"/>
              <w:jc w:val="center"/>
              <w:rPr/>
            </w:pPr>
            <w:ins w:id="66" w:author="Author" w:date="2017-03-30T10:17:00Z">
              <w:r>
                <w:rPr/>
                <w:t>1.42</w:t>
              </w:r>
            </w:ins>
            <w:del w:id="67" w:author="Author" w:date="2017-03-30T10:17: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68" w:author="Author" w:date="2017-03-30T10:17:00Z">
              <w:r>
                <w:rPr/>
                <w:t>1.42</w:t>
              </w:r>
            </w:ins>
            <w:del w:id="69" w:author="Author" w:date="2017-03-30T10:17: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70" w:author="Author" w:date="2017-03-30T10:17:00Z">
              <w:r>
                <w:rPr/>
                <w:t>1.43</w:t>
              </w:r>
            </w:ins>
            <w:del w:id="71" w:author="Author" w:date="2017-03-30T10:17: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72" w:author="Author" w:date="2017-03-30T10:17:00Z">
              <w:r>
                <w:rPr/>
                <w:t>1.37</w:t>
              </w:r>
            </w:ins>
            <w:del w:id="73" w:author="Author" w:date="2017-03-30T10:17:00Z">
              <w:r>
                <w:rPr/>
                <w:delText>1.3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ins w:id="74" w:author="Author" w:date="2017-03-30T10:17:00Z">
              <w:r>
                <w:rPr/>
                <w:t>1.41</w:t>
              </w:r>
            </w:ins>
            <w:del w:id="75" w:author="Author" w:date="2017-03-30T10:17:00Z">
              <w:r>
                <w:rPr/>
                <w:delText>1.38</w:delText>
              </w:r>
            </w:del>
          </w:p>
        </w:tc>
        <w:tc>
          <w:tcPr>
            <w:tcW w:w="1680" w:type="dxa"/>
            <w:tcBorders>
              <w:left w:val="single" w:sz="6" w:space="0" w:color="000000"/>
              <w:right w:val="single" w:sz="6" w:space="0" w:color="000000"/>
            </w:tcBorders>
          </w:tcPr>
          <w:p>
            <w:pPr>
              <w:pStyle w:val="Tabletext11"/>
              <w:spacing w:before="20" w:after="20"/>
              <w:jc w:val="center"/>
              <w:rPr/>
            </w:pPr>
            <w:ins w:id="76" w:author="Author" w:date="2017-03-30T10:17:00Z">
              <w:r>
                <w:rPr/>
                <w:t>1.47</w:t>
              </w:r>
            </w:ins>
            <w:del w:id="77" w:author="Author" w:date="2017-03-30T10:17: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78" w:author="Author" w:date="2017-03-30T10:17:00Z">
              <w:r>
                <w:rPr/>
                <w:t>1.48</w:t>
              </w:r>
            </w:ins>
            <w:del w:id="79" w:author="Author" w:date="2017-03-30T10:17:00Z">
              <w:r>
                <w:rPr/>
                <w:delText>1.46</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7-03-30T10:17:00Z">
              <w:r>
                <w:rPr/>
                <w:t>1.49</w:t>
              </w:r>
            </w:ins>
            <w:del w:id="81" w:author="Author" w:date="2017-03-30T10:17: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82" w:author="Author" w:date="2017-03-30T10:17:00Z">
              <w:r>
                <w:rPr/>
                <w:t>1.42</w:t>
              </w:r>
            </w:ins>
            <w:del w:id="83" w:author="Author" w:date="2017-03-30T10:17:00Z">
              <w:r>
                <w:rPr/>
                <w:delText>1.3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ins w:id="84" w:author="Author" w:date="2017-03-30T10:17:00Z">
              <w:r>
                <w:rPr/>
                <w:t>1.48</w:t>
              </w:r>
            </w:ins>
            <w:del w:id="85" w:author="Author" w:date="2017-03-30T10:17:00Z">
              <w:r>
                <w:rPr/>
                <w:delText>1.45</w:delText>
              </w:r>
            </w:del>
          </w:p>
        </w:tc>
        <w:tc>
          <w:tcPr>
            <w:tcW w:w="1680" w:type="dxa"/>
            <w:tcBorders>
              <w:left w:val="single" w:sz="6" w:space="0" w:color="000000"/>
              <w:right w:val="single" w:sz="6" w:space="0" w:color="000000"/>
            </w:tcBorders>
          </w:tcPr>
          <w:p>
            <w:pPr>
              <w:pStyle w:val="Tabletext11"/>
              <w:spacing w:before="20" w:after="20"/>
              <w:jc w:val="center"/>
              <w:rPr/>
            </w:pPr>
            <w:ins w:id="86" w:author="Author" w:date="2017-03-30T10:17:00Z">
              <w:r>
                <w:rPr/>
                <w:t>1.57</w:t>
              </w:r>
            </w:ins>
            <w:del w:id="87" w:author="Author" w:date="2017-03-30T10:17:00Z">
              <w:r>
                <w:rPr/>
                <w:delText>1.48</w:delText>
              </w:r>
            </w:del>
          </w:p>
        </w:tc>
        <w:tc>
          <w:tcPr>
            <w:tcW w:w="1680" w:type="dxa"/>
            <w:tcBorders>
              <w:left w:val="single" w:sz="6" w:space="0" w:color="000000"/>
              <w:right w:val="single" w:sz="6" w:space="0" w:color="000000"/>
            </w:tcBorders>
          </w:tcPr>
          <w:p>
            <w:pPr>
              <w:pStyle w:val="Tabletext11"/>
              <w:spacing w:before="20" w:after="20"/>
              <w:jc w:val="center"/>
              <w:rPr/>
            </w:pPr>
            <w:ins w:id="88" w:author="Author" w:date="2017-03-30T10:17:00Z">
              <w:r>
                <w:rPr/>
                <w:t>1.58</w:t>
              </w:r>
            </w:ins>
            <w:del w:id="89" w:author="Author" w:date="2017-03-30T10:17:00Z">
              <w:r>
                <w:rPr/>
                <w:delText>1.55</w:delText>
              </w:r>
            </w:del>
          </w:p>
        </w:tc>
        <w:tc>
          <w:tcPr>
            <w:tcW w:w="1680" w:type="dxa"/>
            <w:tcBorders>
              <w:left w:val="single" w:sz="6" w:space="0" w:color="000000"/>
              <w:right w:val="single" w:sz="6" w:space="0" w:color="000000"/>
            </w:tcBorders>
          </w:tcPr>
          <w:p>
            <w:pPr>
              <w:pStyle w:val="Tabletext11"/>
              <w:spacing w:before="20" w:after="20"/>
              <w:jc w:val="center"/>
              <w:rPr/>
            </w:pPr>
            <w:ins w:id="90" w:author="Author" w:date="2017-03-30T10:17:00Z">
              <w:r>
                <w:rPr/>
                <w:t>1.59</w:t>
              </w:r>
            </w:ins>
            <w:del w:id="91" w:author="Author" w:date="2017-03-30T10:17: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92" w:author="Author" w:date="2017-03-30T10:17:00Z">
              <w:r>
                <w:rPr/>
                <w:t>1.49</w:t>
              </w:r>
            </w:ins>
            <w:del w:id="93" w:author="Author" w:date="2017-03-30T10:17:00Z">
              <w:r>
                <w:rPr/>
                <w:delText>1.4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ins w:id="94" w:author="Author" w:date="2017-03-30T10:17:00Z">
              <w:r>
                <w:rPr/>
                <w:t>1.55</w:t>
              </w:r>
            </w:ins>
            <w:del w:id="95" w:author="Author" w:date="2017-03-30T10:17: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96" w:author="Author" w:date="2017-03-30T10:17:00Z">
              <w:r>
                <w:rPr/>
                <w:t>1.64</w:t>
              </w:r>
            </w:ins>
            <w:del w:id="97" w:author="Author" w:date="2017-03-30T10:17: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98" w:author="Author" w:date="2017-03-30T10:17:00Z">
              <w:r>
                <w:rPr/>
                <w:t>1.66</w:t>
              </w:r>
            </w:ins>
            <w:del w:id="99" w:author="Author" w:date="2017-03-30T10:17: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100" w:author="Author" w:date="2017-03-30T10:17:00Z">
              <w:r>
                <w:rPr/>
                <w:t>1.68</w:t>
              </w:r>
            </w:ins>
            <w:del w:id="101" w:author="Author" w:date="2017-03-30T10:17: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102" w:author="Author" w:date="2017-03-30T10:17:00Z">
              <w:r>
                <w:rPr/>
                <w:t>1.56</w:t>
              </w:r>
            </w:ins>
            <w:del w:id="103" w:author="Author" w:date="2017-03-30T10:17:00Z">
              <w:r>
                <w:rPr/>
                <w:delText>1.5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ins w:id="104" w:author="Author" w:date="2017-03-30T10:17:00Z">
              <w:r>
                <w:rPr/>
                <w:t>1.63</w:t>
              </w:r>
            </w:ins>
            <w:del w:id="105" w:author="Author" w:date="2017-03-30T10:17:00Z">
              <w:r>
                <w:rPr/>
                <w:delText>1.59</w:delText>
              </w:r>
            </w:del>
          </w:p>
        </w:tc>
        <w:tc>
          <w:tcPr>
            <w:tcW w:w="1680" w:type="dxa"/>
            <w:tcBorders>
              <w:left w:val="single" w:sz="6" w:space="0" w:color="000000"/>
              <w:right w:val="single" w:sz="6" w:space="0" w:color="000000"/>
            </w:tcBorders>
          </w:tcPr>
          <w:p>
            <w:pPr>
              <w:pStyle w:val="Tabletext11"/>
              <w:spacing w:before="20" w:after="20"/>
              <w:jc w:val="center"/>
              <w:rPr/>
            </w:pPr>
            <w:ins w:id="106" w:author="Author" w:date="2017-03-30T10:17:00Z">
              <w:r>
                <w:rPr/>
                <w:t>1.73</w:t>
              </w:r>
            </w:ins>
            <w:del w:id="107" w:author="Author" w:date="2017-03-30T10:17: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108" w:author="Author" w:date="2017-03-30T10:17:00Z">
              <w:r>
                <w:rPr/>
                <w:t>1.77</w:t>
              </w:r>
            </w:ins>
            <w:del w:id="109" w:author="Author" w:date="2017-03-30T10:17: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7-03-30T10:17:00Z">
              <w:r>
                <w:rPr/>
                <w:t>1.78</w:t>
              </w:r>
            </w:ins>
            <w:del w:id="111" w:author="Author" w:date="2017-03-30T10:17: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112" w:author="Author" w:date="2017-03-30T10:17:00Z">
              <w:r>
                <w:rPr/>
                <w:t>1.64</w:t>
              </w:r>
            </w:ins>
            <w:del w:id="113" w:author="Author" w:date="2017-03-30T10:17:00Z">
              <w:r>
                <w:rPr/>
                <w:delText>1.5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ins w:id="114" w:author="Author" w:date="2017-03-30T10:17:00Z">
              <w:r>
                <w:rPr/>
                <w:t>1.74</w:t>
              </w:r>
            </w:ins>
            <w:del w:id="115" w:author="Author" w:date="2017-03-30T10:17:00Z">
              <w:r>
                <w:rPr/>
                <w:delText>1.68</w:delText>
              </w:r>
            </w:del>
          </w:p>
        </w:tc>
        <w:tc>
          <w:tcPr>
            <w:tcW w:w="1680" w:type="dxa"/>
            <w:tcBorders>
              <w:left w:val="single" w:sz="6" w:space="0" w:color="000000"/>
              <w:right w:val="single" w:sz="6" w:space="0" w:color="000000"/>
            </w:tcBorders>
          </w:tcPr>
          <w:p>
            <w:pPr>
              <w:pStyle w:val="Tabletext11"/>
              <w:spacing w:before="20" w:after="20"/>
              <w:jc w:val="center"/>
              <w:rPr/>
            </w:pPr>
            <w:ins w:id="116" w:author="Author" w:date="2017-03-30T10:17:00Z">
              <w:r>
                <w:rPr/>
                <w:t>1.85</w:t>
              </w:r>
            </w:ins>
            <w:del w:id="117" w:author="Author" w:date="2017-03-30T10:17:00Z">
              <w:r>
                <w:rPr/>
                <w:delText>1.75</w:delText>
              </w:r>
            </w:del>
          </w:p>
        </w:tc>
        <w:tc>
          <w:tcPr>
            <w:tcW w:w="1680" w:type="dxa"/>
            <w:tcBorders>
              <w:left w:val="single" w:sz="6" w:space="0" w:color="000000"/>
              <w:right w:val="single" w:sz="6" w:space="0" w:color="000000"/>
            </w:tcBorders>
          </w:tcPr>
          <w:p>
            <w:pPr>
              <w:pStyle w:val="Tabletext11"/>
              <w:spacing w:before="20" w:after="20"/>
              <w:jc w:val="center"/>
              <w:rPr/>
            </w:pPr>
            <w:ins w:id="118" w:author="Author" w:date="2017-03-30T10:17:00Z">
              <w:r>
                <w:rPr/>
                <w:t>1.91</w:t>
              </w:r>
            </w:ins>
            <w:del w:id="119" w:author="Author" w:date="2017-03-30T10:17:00Z">
              <w:r>
                <w:rPr/>
                <w:delText>1.86</w:delText>
              </w:r>
            </w:del>
          </w:p>
        </w:tc>
        <w:tc>
          <w:tcPr>
            <w:tcW w:w="1680" w:type="dxa"/>
            <w:tcBorders>
              <w:left w:val="single" w:sz="6" w:space="0" w:color="000000"/>
              <w:right w:val="single" w:sz="6" w:space="0" w:color="000000"/>
            </w:tcBorders>
          </w:tcPr>
          <w:p>
            <w:pPr>
              <w:pStyle w:val="Tabletext11"/>
              <w:spacing w:before="20" w:after="20"/>
              <w:jc w:val="center"/>
              <w:rPr/>
            </w:pPr>
            <w:ins w:id="120" w:author="Author" w:date="2017-03-30T10:17:00Z">
              <w:r>
                <w:rPr/>
                <w:t>1.92</w:t>
              </w:r>
            </w:ins>
            <w:del w:id="121" w:author="Author" w:date="2017-03-30T10:17: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22" w:author="Author" w:date="2017-03-30T10:17:00Z">
              <w:r>
                <w:rPr/>
                <w:t>1.74</w:t>
              </w:r>
            </w:ins>
            <w:del w:id="123" w:author="Author" w:date="2017-03-30T10:17:00Z">
              <w:r>
                <w:rPr/>
                <w:delText>1.6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ins w:id="124" w:author="Author" w:date="2017-03-30T10:17:00Z">
              <w:r>
                <w:rPr/>
                <w:t>1.89</w:t>
              </w:r>
            </w:ins>
            <w:del w:id="125" w:author="Author" w:date="2017-03-30T10:17:00Z">
              <w:r>
                <w:rPr/>
                <w:delText>1.82</w:delText>
              </w:r>
            </w:del>
          </w:p>
        </w:tc>
        <w:tc>
          <w:tcPr>
            <w:tcW w:w="1680" w:type="dxa"/>
            <w:tcBorders>
              <w:left w:val="single" w:sz="6" w:space="0" w:color="000000"/>
              <w:right w:val="single" w:sz="6" w:space="0" w:color="000000"/>
            </w:tcBorders>
          </w:tcPr>
          <w:p>
            <w:pPr>
              <w:pStyle w:val="Tabletext11"/>
              <w:spacing w:before="20" w:after="20"/>
              <w:jc w:val="center"/>
              <w:rPr/>
            </w:pPr>
            <w:ins w:id="126" w:author="Author" w:date="2017-03-30T10:17:00Z">
              <w:r>
                <w:rPr/>
                <w:t>2.02</w:t>
              </w:r>
            </w:ins>
            <w:del w:id="127" w:author="Author" w:date="2017-03-30T10:17:00Z">
              <w:r>
                <w:rPr/>
                <w:delText>1.92</w:delText>
              </w:r>
            </w:del>
          </w:p>
        </w:tc>
        <w:tc>
          <w:tcPr>
            <w:tcW w:w="1680" w:type="dxa"/>
            <w:tcBorders>
              <w:left w:val="single" w:sz="6" w:space="0" w:color="000000"/>
              <w:right w:val="single" w:sz="6" w:space="0" w:color="000000"/>
            </w:tcBorders>
          </w:tcPr>
          <w:p>
            <w:pPr>
              <w:pStyle w:val="Tabletext11"/>
              <w:spacing w:before="20" w:after="20"/>
              <w:jc w:val="center"/>
              <w:rPr/>
            </w:pPr>
            <w:ins w:id="128" w:author="Author" w:date="2017-03-30T10:17:00Z">
              <w:r>
                <w:rPr/>
                <w:t>2.11</w:t>
              </w:r>
            </w:ins>
            <w:del w:id="129" w:author="Author" w:date="2017-03-30T10:17: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30" w:author="Author" w:date="2017-03-30T10:17:00Z">
              <w:r>
                <w:rPr/>
                <w:t>2.11</w:t>
              </w:r>
            </w:ins>
            <w:del w:id="131" w:author="Author" w:date="2017-03-30T10:17: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32" w:author="Author" w:date="2017-03-30T10:17:00Z">
              <w:r>
                <w:rPr/>
                <w:t>1.89</w:t>
              </w:r>
            </w:ins>
            <w:del w:id="133" w:author="Author" w:date="2017-03-30T10:17:00Z">
              <w:r>
                <w:rPr/>
                <w:delText>1.8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ins w:id="134" w:author="Author" w:date="2017-03-30T10:17:00Z">
              <w:r>
                <w:rPr/>
                <w:t>1.99</w:t>
              </w:r>
            </w:ins>
            <w:del w:id="135" w:author="Author" w:date="2017-03-30T10:17:00Z">
              <w:r>
                <w:rPr/>
                <w:delText>1.91</w:delText>
              </w:r>
            </w:del>
          </w:p>
        </w:tc>
        <w:tc>
          <w:tcPr>
            <w:tcW w:w="1680" w:type="dxa"/>
            <w:tcBorders>
              <w:left w:val="single" w:sz="6" w:space="0" w:color="000000"/>
              <w:right w:val="single" w:sz="6" w:space="0" w:color="000000"/>
            </w:tcBorders>
          </w:tcPr>
          <w:p>
            <w:pPr>
              <w:pStyle w:val="Tabletext11"/>
              <w:spacing w:before="20" w:after="20"/>
              <w:jc w:val="center"/>
              <w:rPr/>
            </w:pPr>
            <w:ins w:id="136" w:author="Author" w:date="2017-03-30T10:17:00Z">
              <w:r>
                <w:rPr/>
                <w:t>2.14</w:t>
              </w:r>
            </w:ins>
            <w:del w:id="137" w:author="Author" w:date="2017-03-30T10:17: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7-03-30T10:17:00Z">
              <w:r>
                <w:rPr/>
                <w:t>2.26</w:t>
              </w:r>
            </w:ins>
            <w:del w:id="139" w:author="Author" w:date="2017-03-30T10:17:00Z">
              <w:r>
                <w:rPr/>
                <w:delText>2.16</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7-03-30T10:17:00Z">
              <w:r>
                <w:rPr/>
                <w:t>2.25</w:t>
              </w:r>
            </w:ins>
            <w:del w:id="141" w:author="Author" w:date="2017-03-30T10:17:00Z">
              <w:r>
                <w:rPr/>
                <w:delText>2.26</w:delText>
              </w:r>
            </w:del>
          </w:p>
        </w:tc>
        <w:tc>
          <w:tcPr>
            <w:tcW w:w="1680" w:type="dxa"/>
            <w:tcBorders>
              <w:left w:val="single" w:sz="6" w:space="0" w:color="000000"/>
              <w:right w:val="single" w:sz="6" w:space="0" w:color="000000"/>
            </w:tcBorders>
          </w:tcPr>
          <w:p>
            <w:pPr>
              <w:pStyle w:val="Tabletext11"/>
              <w:spacing w:before="20" w:after="20"/>
              <w:jc w:val="center"/>
              <w:rPr/>
            </w:pPr>
            <w:ins w:id="142" w:author="Author" w:date="2017-03-30T10:17:00Z">
              <w:r>
                <w:rPr/>
                <w:t>1.99</w:t>
              </w:r>
            </w:ins>
            <w:del w:id="143" w:author="Author" w:date="2017-03-30T10:17:00Z">
              <w:r>
                <w:rPr/>
                <w:delText>1.9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ins w:id="144" w:author="Author" w:date="2017-03-30T10:17:00Z">
              <w:r>
                <w:rPr/>
                <w:t>2.07</w:t>
              </w:r>
            </w:ins>
            <w:del w:id="145" w:author="Author" w:date="2017-03-30T10:17:00Z">
              <w:r>
                <w:rPr/>
                <w:delText>1.99</w:delText>
              </w:r>
            </w:del>
          </w:p>
        </w:tc>
        <w:tc>
          <w:tcPr>
            <w:tcW w:w="1680" w:type="dxa"/>
            <w:tcBorders>
              <w:left w:val="single" w:sz="6" w:space="0" w:color="000000"/>
              <w:right w:val="single" w:sz="6" w:space="0" w:color="000000"/>
            </w:tcBorders>
          </w:tcPr>
          <w:p>
            <w:pPr>
              <w:pStyle w:val="Tabletext11"/>
              <w:spacing w:before="20" w:after="20"/>
              <w:jc w:val="center"/>
              <w:rPr/>
            </w:pPr>
            <w:ins w:id="146" w:author="Author" w:date="2017-03-30T10:17:00Z">
              <w:r>
                <w:rPr/>
                <w:t>2.23</w:t>
              </w:r>
            </w:ins>
            <w:del w:id="147" w:author="Author" w:date="2017-03-30T10:17:00Z">
              <w:r>
                <w:rPr/>
                <w:delText>2.13</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7-03-30T10:17:00Z">
              <w:r>
                <w:rPr/>
                <w:t>2.37</w:t>
              </w:r>
            </w:ins>
            <w:del w:id="149" w:author="Author" w:date="2017-03-30T10:17:00Z">
              <w:r>
                <w:rPr/>
                <w:delText>2.25</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7-03-30T10:17:00Z">
              <w:r>
                <w:rPr/>
                <w:t>2.36</w:t>
              </w:r>
            </w:ins>
            <w:del w:id="151" w:author="Author" w:date="2017-03-30T10:17: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52" w:author="Author" w:date="2017-03-30T10:17:00Z">
              <w:r>
                <w:rPr/>
                <w:t>2.07</w:t>
              </w:r>
            </w:ins>
            <w:del w:id="153" w:author="Author" w:date="2017-03-30T10:17:00Z">
              <w:r>
                <w:rPr/>
                <w:delText>1.9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ins w:id="154" w:author="Author" w:date="2017-03-30T10:17:00Z">
              <w:r>
                <w:rPr/>
                <w:t>2.15</w:t>
              </w:r>
            </w:ins>
            <w:del w:id="155" w:author="Author" w:date="2017-03-30T10:17:00Z">
              <w:r>
                <w:rPr/>
                <w:delText>2.05</w:delText>
              </w:r>
            </w:del>
          </w:p>
        </w:tc>
        <w:tc>
          <w:tcPr>
            <w:tcW w:w="1680" w:type="dxa"/>
            <w:tcBorders>
              <w:left w:val="single" w:sz="6" w:space="0" w:color="000000"/>
              <w:right w:val="single" w:sz="6" w:space="0" w:color="000000"/>
            </w:tcBorders>
          </w:tcPr>
          <w:p>
            <w:pPr>
              <w:pStyle w:val="Tabletext11"/>
              <w:spacing w:before="20" w:after="20"/>
              <w:jc w:val="center"/>
              <w:rPr/>
            </w:pPr>
            <w:ins w:id="156" w:author="Author" w:date="2017-03-30T10:17:00Z">
              <w:r>
                <w:rPr/>
                <w:t>2.31</w:t>
              </w:r>
            </w:ins>
            <w:del w:id="157" w:author="Author" w:date="2017-03-30T10:17:00Z">
              <w:r>
                <w:rPr/>
                <w:delText>2.20</w:delText>
              </w:r>
            </w:del>
          </w:p>
        </w:tc>
        <w:tc>
          <w:tcPr>
            <w:tcW w:w="1680" w:type="dxa"/>
            <w:tcBorders>
              <w:left w:val="single" w:sz="6" w:space="0" w:color="000000"/>
              <w:right w:val="single" w:sz="6" w:space="0" w:color="000000"/>
            </w:tcBorders>
          </w:tcPr>
          <w:p>
            <w:pPr>
              <w:pStyle w:val="Tabletext11"/>
              <w:spacing w:before="20" w:after="20"/>
              <w:jc w:val="center"/>
              <w:rPr/>
            </w:pPr>
            <w:ins w:id="158" w:author="Author" w:date="2017-03-30T10:17:00Z">
              <w:r>
                <w:rPr/>
                <w:t>2.47</w:t>
              </w:r>
            </w:ins>
            <w:del w:id="159" w:author="Author" w:date="2017-03-30T10:17:00Z">
              <w:r>
                <w:rPr/>
                <w:delText>2.34</w:delText>
              </w:r>
            </w:del>
          </w:p>
        </w:tc>
        <w:tc>
          <w:tcPr>
            <w:tcW w:w="1680" w:type="dxa"/>
            <w:tcBorders>
              <w:left w:val="single" w:sz="6" w:space="0" w:color="000000"/>
              <w:right w:val="single" w:sz="6" w:space="0" w:color="000000"/>
            </w:tcBorders>
          </w:tcPr>
          <w:p>
            <w:pPr>
              <w:pStyle w:val="Tabletext11"/>
              <w:spacing w:before="20" w:after="20"/>
              <w:jc w:val="center"/>
              <w:rPr/>
            </w:pPr>
            <w:ins w:id="160" w:author="Author" w:date="2017-03-30T10:17:00Z">
              <w:r>
                <w:rPr/>
                <w:t>2.46</w:t>
              </w:r>
            </w:ins>
            <w:del w:id="161" w:author="Author" w:date="2017-03-30T10:17: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62" w:author="Author" w:date="2017-03-30T10:17:00Z">
              <w:r>
                <w:rPr/>
                <w:t>2.14</w:t>
              </w:r>
            </w:ins>
            <w:del w:id="163" w:author="Author" w:date="2017-03-30T10:17:00Z">
              <w:r>
                <w:rPr/>
                <w:delText>2.0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ins w:id="164" w:author="Author" w:date="2017-03-30T10:17:00Z">
              <w:r>
                <w:rPr/>
                <w:t>2.36</w:t>
              </w:r>
            </w:ins>
            <w:del w:id="165" w:author="Author" w:date="2017-03-30T10:17:00Z">
              <w:r>
                <w:rPr/>
                <w:delText>2.23</w:delText>
              </w:r>
            </w:del>
          </w:p>
        </w:tc>
        <w:tc>
          <w:tcPr>
            <w:tcW w:w="1680" w:type="dxa"/>
            <w:tcBorders>
              <w:left w:val="single" w:sz="6" w:space="0" w:color="000000"/>
              <w:right w:val="single" w:sz="6" w:space="0" w:color="000000"/>
            </w:tcBorders>
          </w:tcPr>
          <w:p>
            <w:pPr>
              <w:pStyle w:val="Tabletext11"/>
              <w:spacing w:before="20" w:after="20"/>
              <w:jc w:val="center"/>
              <w:rPr/>
            </w:pPr>
            <w:ins w:id="166" w:author="Author" w:date="2017-03-30T10:17:00Z">
              <w:r>
                <w:rPr/>
                <w:t>2.56</w:t>
              </w:r>
            </w:ins>
            <w:del w:id="167" w:author="Author" w:date="2017-03-30T10:17:00Z">
              <w:r>
                <w:rPr/>
                <w:delText>2.43</w:delText>
              </w:r>
            </w:del>
          </w:p>
        </w:tc>
        <w:tc>
          <w:tcPr>
            <w:tcW w:w="1680" w:type="dxa"/>
            <w:tcBorders>
              <w:left w:val="single" w:sz="6" w:space="0" w:color="000000"/>
              <w:right w:val="single" w:sz="6" w:space="0" w:color="000000"/>
            </w:tcBorders>
          </w:tcPr>
          <w:p>
            <w:pPr>
              <w:pStyle w:val="Tabletext11"/>
              <w:spacing w:before="20" w:after="20"/>
              <w:jc w:val="center"/>
              <w:rPr/>
            </w:pPr>
            <w:ins w:id="168" w:author="Author" w:date="2017-03-30T10:17:00Z">
              <w:r>
                <w:rPr/>
                <w:t>2.77</w:t>
              </w:r>
            </w:ins>
            <w:del w:id="169" w:author="Author" w:date="2017-03-30T10:17:00Z">
              <w:r>
                <w:rPr/>
                <w:delText>2.59</w:delText>
              </w:r>
            </w:del>
          </w:p>
        </w:tc>
        <w:tc>
          <w:tcPr>
            <w:tcW w:w="1680" w:type="dxa"/>
            <w:tcBorders>
              <w:left w:val="single" w:sz="6" w:space="0" w:color="000000"/>
              <w:right w:val="single" w:sz="6" w:space="0" w:color="000000"/>
            </w:tcBorders>
          </w:tcPr>
          <w:p>
            <w:pPr>
              <w:pStyle w:val="Tabletext11"/>
              <w:spacing w:before="20" w:after="20"/>
              <w:jc w:val="center"/>
              <w:rPr/>
            </w:pPr>
            <w:ins w:id="170" w:author="Author" w:date="2017-03-30T10:17:00Z">
              <w:r>
                <w:rPr/>
                <w:t>2.76</w:t>
              </w:r>
            </w:ins>
            <w:del w:id="171" w:author="Author" w:date="2017-03-30T10:17: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72" w:author="Author" w:date="2017-03-30T10:17:00Z">
              <w:r>
                <w:rPr/>
                <w:t>2.36</w:t>
              </w:r>
            </w:ins>
            <w:del w:id="173" w:author="Author" w:date="2017-03-30T10:17:00Z">
              <w:r>
                <w:rPr/>
                <w:delText>2.2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ins w:id="174" w:author="Author" w:date="2017-03-30T10:17:00Z">
              <w:r>
                <w:rPr/>
                <w:t>2.55</w:t>
              </w:r>
            </w:ins>
            <w:del w:id="175" w:author="Author" w:date="2017-03-30T10:17: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76" w:author="Author" w:date="2017-03-30T10:17:00Z">
              <w:r>
                <w:rPr/>
                <w:t>2.79</w:t>
              </w:r>
            </w:ins>
            <w:del w:id="177" w:author="Author" w:date="2017-03-30T10:17:00Z">
              <w:r>
                <w:rPr/>
                <w:delText>2.64</w:delText>
              </w:r>
            </w:del>
          </w:p>
        </w:tc>
        <w:tc>
          <w:tcPr>
            <w:tcW w:w="1680" w:type="dxa"/>
            <w:tcBorders>
              <w:left w:val="single" w:sz="6" w:space="0" w:color="000000"/>
              <w:right w:val="single" w:sz="6" w:space="0" w:color="000000"/>
            </w:tcBorders>
          </w:tcPr>
          <w:p>
            <w:pPr>
              <w:pStyle w:val="Tabletext11"/>
              <w:spacing w:before="20" w:after="20"/>
              <w:jc w:val="center"/>
              <w:rPr/>
            </w:pPr>
            <w:ins w:id="178" w:author="Author" w:date="2017-03-30T10:17:00Z">
              <w:r>
                <w:rPr/>
                <w:t>3.04</w:t>
              </w:r>
            </w:ins>
            <w:del w:id="179" w:author="Author" w:date="2017-03-30T10:17:00Z">
              <w:r>
                <w:rPr/>
                <w:delText>2.81</w:delText>
              </w:r>
            </w:del>
          </w:p>
        </w:tc>
        <w:tc>
          <w:tcPr>
            <w:tcW w:w="1680" w:type="dxa"/>
            <w:tcBorders>
              <w:left w:val="single" w:sz="6" w:space="0" w:color="000000"/>
              <w:right w:val="single" w:sz="6" w:space="0" w:color="000000"/>
            </w:tcBorders>
          </w:tcPr>
          <w:p>
            <w:pPr>
              <w:pStyle w:val="Tabletext11"/>
              <w:spacing w:before="20" w:after="20"/>
              <w:jc w:val="center"/>
              <w:rPr/>
            </w:pPr>
            <w:ins w:id="180" w:author="Author" w:date="2017-03-30T10:17:00Z">
              <w:r>
                <w:rPr/>
                <w:t>3.04</w:t>
              </w:r>
            </w:ins>
            <w:del w:id="181" w:author="Author" w:date="2017-03-30T10:17: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82" w:author="Author" w:date="2017-03-30T10:17:00Z">
              <w:r>
                <w:rPr/>
                <w:t>2.55</w:t>
              </w:r>
            </w:ins>
            <w:del w:id="183" w:author="Author" w:date="2017-03-30T10:17:00Z">
              <w:r>
                <w:rPr/>
                <w:delText>2.3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4" w:author="Author" w:date="2017-03-30T10:17:00Z">
              <w:r>
                <w:rPr/>
                <w:t>2.71</w:t>
              </w:r>
            </w:ins>
            <w:del w:id="185" w:author="Author" w:date="2017-03-30T10:17:00Z">
              <w:r>
                <w:rPr/>
                <w:delText>2.52</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6" w:author="Author" w:date="2017-03-30T10:17:00Z">
              <w:r>
                <w:rPr/>
                <w:t>2.98</w:t>
              </w:r>
            </w:ins>
            <w:del w:id="187" w:author="Author" w:date="2017-03-30T10:17:00Z">
              <w:r>
                <w:rPr/>
                <w:delText>2.8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8" w:author="Author" w:date="2017-03-30T10:17:00Z">
              <w:r>
                <w:rPr/>
                <w:t>3.27</w:t>
              </w:r>
            </w:ins>
            <w:del w:id="189" w:author="Author" w:date="2017-03-30T10:17:00Z">
              <w:r>
                <w:rPr/>
                <w:delText>3.00</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90" w:author="Author" w:date="2017-03-30T10:17:00Z">
              <w:r>
                <w:rPr/>
                <w:t>3.28</w:t>
              </w:r>
            </w:ins>
            <w:del w:id="191" w:author="Author" w:date="2017-03-30T10:17: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92" w:author="Author" w:date="2017-03-30T10:17:00Z">
              <w:r>
                <w:rPr/>
                <w:t>2.71</w:t>
              </w:r>
            </w:ins>
            <w:del w:id="193" w:author="Author" w:date="2017-03-30T10:17:00Z">
              <w:r>
                <w:rPr/>
                <w:delText>2.49</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llinoi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llinois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5:00Z</dcterms:created>
  <dc:creator/>
  <dc:description/>
  <dc:language>en-US</dc:language>
  <cp:lastModifiedBy/>
  <dcterms:modified xsi:type="dcterms:W3CDTF">2017-04-20T14: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1208.0000000000</vt:lpwstr>
  </property>
  <property fmtid="{D5CDD505-2E9C-101B-9397-08002B2CF9AE}" pid="9" name="CircularComments">
    <vt:lpwstr/>
  </property>
  <property fmtid="{D5CDD505-2E9C-101B-9397-08002B2CF9AE}" pid="10" name="CircularDate">
    <vt:lpwstr>2017-04-20T00:00:00Z</vt:lpwstr>
  </property>
  <property fmtid="{D5CDD505-2E9C-101B-9397-08002B2CF9AE}" pid="11" name="CircularDocDescription">
    <vt:lpwstr>Section A</vt:lpwstr>
  </property>
  <property fmtid="{D5CDD505-2E9C-101B-9397-08002B2CF9AE}" pid="12" name="CircularNumber">
    <vt:lpwstr>LI-CA-2017-138</vt:lpwstr>
  </property>
  <property fmtid="{D5CDD505-2E9C-101B-9397-08002B2CF9AE}" pid="13" name="CircularStatus">
    <vt:lpwstr>QA Review</vt:lpwstr>
  </property>
  <property fmtid="{D5CDD505-2E9C-101B-9397-08002B2CF9AE}" pid="14" name="CircularTitle">
    <vt:lpwstr>ILLINOIS REVISION OF COMMERCIAL AUTO LIABILITY INCREASED LIMIT FACTOR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Id">
    <vt:lpwstr>0x010100E79715ED6906AC448F01947D17C8AA2201010100AD581796462C584F934A269258619620</vt:lpwstr>
  </property>
  <property fmtid="{D5CDD505-2E9C-101B-9397-08002B2CF9AE}" pid="20" name="CorrectionCirculars">
    <vt:lpwstr/>
  </property>
  <property fmtid="{D5CDD505-2E9C-101B-9397-08002B2CF9AE}" pid="21" name="Date Modified">
    <vt:lpwstr>2017-04-07T00:00:00Z</vt:lpwstr>
  </property>
  <property fmtid="{D5CDD505-2E9C-101B-9397-08002B2CF9AE}" pid="22" name="Designation">
    <vt:lpwstr>CA-17-IALL1</vt:lpwstr>
  </property>
  <property fmtid="{D5CDD505-2E9C-101B-9397-08002B2CF9AE}" pid="23" name="DocumentName">
    <vt:lpwstr>LI-CA-2017-138 - 004 - Section A.doc</vt:lpwstr>
  </property>
  <property fmtid="{D5CDD505-2E9C-101B-9397-08002B2CF9AE}" pid="24" name="DocumentSetDescription">
    <vt:lpwstr/>
  </property>
  <property fmtid="{D5CDD505-2E9C-101B-9397-08002B2CF9AE}" pid="25" name="DocumentTitle">
    <vt:lpwstr>A-Scope of Revision</vt:lpwstr>
  </property>
  <property fmtid="{D5CDD505-2E9C-101B-9397-08002B2CF9AE}" pid="26" name="DoesDocExist">
    <vt:lpwstr>1</vt:lpwstr>
  </property>
  <property fmtid="{D5CDD505-2E9C-101B-9397-08002B2CF9AE}" pid="27" name="FilingYear">
    <vt:lpwstr>2017</vt:lpwstr>
  </property>
  <property fmtid="{D5CDD505-2E9C-101B-9397-08002B2CF9AE}" pid="28" name="Filings">
    <vt:lpwstr/>
  </property>
  <property fmtid="{D5CDD505-2E9C-101B-9397-08002B2CF9AE}" pid="29" name="ISODocuments">
    <vt:lpwstr>442207;#CAXRVCOMPI50388013017042147673.doc;#443781;#CAXRVCOMPI644600407170307366.doc</vt:lpwstr>
  </property>
  <property fmtid="{D5CDD505-2E9C-101B-9397-08002B2CF9AE}" pid="30" name="ISOVersion">
    <vt:lpwstr>1.00000000000000</vt:lpwstr>
  </property>
  <property fmtid="{D5CDD505-2E9C-101B-9397-08002B2CF9AE}" pid="31" name="IncludeWithPDF">
    <vt:lpwstr>1</vt:lpwstr>
  </property>
  <property fmtid="{D5CDD505-2E9C-101B-9397-08002B2CF9AE}" pid="32" name="IsInUse">
    <vt:lpwstr>1</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isdiction">
    <vt:lpwstr>IL</vt:lpwstr>
  </property>
  <property fmtid="{D5CDD505-2E9C-101B-9397-08002B2CF9AE}" pid="36" name="Jurs">
    <vt:lpwstr>15;#IL</vt:lpwstr>
  </property>
  <property fmtid="{D5CDD505-2E9C-101B-9397-08002B2CF9AE}" pid="37" name="KeyMessage">
    <vt:lpwstr>The revised increased limit factors represent a 3.5% change from the increased limit factors currently in effect.</vt:lpwstr>
  </property>
  <property fmtid="{D5CDD505-2E9C-101B-9397-08002B2CF9AE}" pid="38" name="KeyMessageDoc">
    <vt:lpwstr/>
  </property>
  <property fmtid="{D5CDD505-2E9C-101B-9397-08002B2CF9AE}" pid="39" name="LOB">
    <vt:lpwstr>6</vt:lpwstr>
  </property>
  <property fmtid="{D5CDD505-2E9C-101B-9397-08002B2CF9AE}" pid="40" name="Master">
    <vt:lpwstr/>
  </property>
  <property fmtid="{D5CDD505-2E9C-101B-9397-08002B2CF9AE}" pid="41" name="MetaData">
    <vt:lpwstr>MetadataChange</vt:lpwstr>
  </property>
  <property fmtid="{D5CDD505-2E9C-101B-9397-08002B2CF9AE}" pid="42" name="NumberOfLeaves">
    <vt:lpwstr>0</vt:lpwstr>
  </property>
  <property fmtid="{D5CDD505-2E9C-101B-9397-08002B2CF9AE}" pid="43" name="NumberOfPages">
    <vt:lpwstr>0</vt:lpwstr>
  </property>
  <property fmtid="{D5CDD505-2E9C-101B-9397-08002B2CF9AE}" pid="44" name="Orientation">
    <vt:lpwstr/>
  </property>
  <property fmtid="{D5CDD505-2E9C-101B-9397-08002B2CF9AE}" pid="45" name="PDFSignOffNotification">
    <vt:lpwstr>0</vt:lpwstr>
  </property>
  <property fmtid="{D5CDD505-2E9C-101B-9397-08002B2CF9AE}" pid="46" name="PSDPDFSignoff">
    <vt:lpwstr>0</vt:lpwstr>
  </property>
  <property fmtid="{D5CDD505-2E9C-101B-9397-08002B2CF9AE}" pid="47" name="PageType">
    <vt:lpwstr/>
  </property>
  <property fmtid="{D5CDD505-2E9C-101B-9397-08002B2CF9AE}" pid="48" name="QuarterOfData">
    <vt:lpwstr>1</vt:lpwstr>
  </property>
  <property fmtid="{D5CDD505-2E9C-101B-9397-08002B2CF9AE}" pid="49" name="Sequence">
    <vt:lpwstr>3.00000000000000</vt:lpwstr>
  </property>
  <property fmtid="{D5CDD505-2E9C-101B-9397-08002B2CF9AE}" pid="50" name="Service1">
    <vt:lpwstr>LC</vt:lpwstr>
  </property>
  <property fmtid="{D5CDD505-2E9C-101B-9397-08002B2CF9AE}" pid="51" name="ServiceModule">
    <vt:lpwstr>9;#Rules</vt:lpwstr>
  </property>
  <property fmtid="{D5CDD505-2E9C-101B-9397-08002B2CF9AE}" pid="52" name="ServiceModuleString">
    <vt:lpwstr>Rules;</vt:lpwstr>
  </property>
  <property fmtid="{D5CDD505-2E9C-101B-9397-08002B2CF9AE}" pid="53" name="StatisticalService">
    <vt:lpwstr/>
  </property>
  <property fmtid="{D5CDD505-2E9C-101B-9397-08002B2CF9AE}" pid="54" name="UserID">
    <vt:lpwstr>I64460</vt:lpwstr>
  </property>
  <property fmtid="{D5CDD505-2E9C-101B-9397-08002B2CF9AE}" pid="55" name="UserName">
    <vt:lpwstr>Yoo Myung</vt:lpwstr>
  </property>
  <property fmtid="{D5CDD505-2E9C-101B-9397-08002B2CF9AE}" pid="56" name="WorkflowStatus">
    <vt:lpwstr>WorkInProgress</vt:lpwstr>
  </property>
  <property fmtid="{D5CDD505-2E9C-101B-9397-08002B2CF9AE}" pid="57" name="YearOfData">
    <vt:lpwstr>2016</vt:lpwstr>
  </property>
  <property fmtid="{D5CDD505-2E9C-101B-9397-08002B2CF9AE}" pid="58" name="_docset_NoMedatataSyncRequired">
    <vt:lpwstr>False</vt:lpwstr>
  </property>
</Properties>
</file>