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0.  TABLE OF EXPECTED LOSS RANGES AND TABLE OF INSURANCE CHARGES</w:t>
      </w:r>
    </w:p>
    <w:p>
      <w:pPr>
        <w:pStyle w:val="Blocktext2"/>
        <w:rPr/>
      </w:pPr>
      <w:r>
        <w:rPr/>
        <w:t xml:space="preserve">These tables are those which are used for retrospectively rating Workers' Compensation Insurance. There are no equivalent tables for ISO lines of insurance. </w:t>
      </w:r>
      <w:del w:id="0" w:author="Author" w:date="2016-10-14T09:56:00Z">
        <w:r>
          <w:rPr/>
          <w:delText xml:space="preserve">A typical Table of Expected Loss Ranges is reproduced in Rule </w:delText>
        </w:r>
      </w:del>
      <w:del w:id="1" w:author="Author" w:date="2016-10-14T09:56:00Z">
        <w:r>
          <w:rPr>
            <w:b/>
          </w:rPr>
          <w:delText>13.</w:delText>
        </w:r>
      </w:del>
      <w:del w:id="2" w:author="Author" w:date="2016-10-14T09:56:00Z">
        <w:r>
          <w:rPr/>
          <w:delText xml:space="preserve"> as an example. Due to the number of pages comprising the Table of Insurance Charges, this</w:delText>
        </w:r>
      </w:del>
      <w:ins w:id="3" w:author="Author" w:date="2016-10-14T09:56:00Z">
        <w:r>
          <w:rPr/>
          <w:t>These</w:t>
        </w:r>
      </w:ins>
      <w:r>
        <w:rPr/>
        <w:t xml:space="preserve"> table</w:t>
      </w:r>
      <w:ins w:id="4" w:author="Author" w:date="2016-10-14T09:56:00Z">
        <w:r>
          <w:rPr/>
          <w:t>s</w:t>
        </w:r>
      </w:ins>
      <w:r>
        <w:rPr/>
        <w:t xml:space="preserve"> </w:t>
      </w:r>
      <w:del w:id="5" w:author="Author" w:date="2016-10-14T09:56:00Z">
        <w:r>
          <w:rPr/>
          <w:delText xml:space="preserve">is </w:delText>
        </w:r>
      </w:del>
      <w:ins w:id="6" w:author="Author" w:date="2016-10-14T09:56:00Z">
        <w:r>
          <w:rPr/>
          <w:t xml:space="preserve">are </w:t>
        </w:r>
      </w:ins>
      <w:r>
        <w:rPr/>
        <w:t xml:space="preserve">not included in this </w:t>
      </w:r>
      <w:del w:id="7" w:author="Author" w:date="2016-10-14T09:57:00Z">
        <w:r>
          <w:rPr/>
          <w:delText>Plan</w:delText>
        </w:r>
      </w:del>
      <w:ins w:id="8" w:author="Author" w:date="2016-10-14T09:57:00Z">
        <w:r>
          <w:rPr/>
          <w:t>plan</w:t>
        </w:r>
      </w:ins>
      <w:r>
        <w:rPr/>
        <w:t>. Users of this plan should always refer to the most recent editions of these tables that are used for retrospectively rating Workers Compensation insurance in each jurisdiction.</w:t>
      </w:r>
    </w:p>
    <w:p>
      <w:pPr>
        <w:pStyle w:val="Isonormal"/>
        <w:rPr/>
      </w:pPr>
      <w:r>
        <w:rPr/>
      </w:r>
      <w:r>
        <w:br w:type="page"/>
      </w:r>
    </w:p>
    <w:p>
      <w:pPr>
        <w:pStyle w:val="Boxrule"/>
        <w:rPr/>
      </w:pPr>
      <w:r>
        <w:rPr/>
        <w:t>13.  TABLE OF EXPECTED LOSS RANGES</w:t>
      </w:r>
      <w:del w:id="9" w:author="Author" w:date="2016-10-14T09:49:00Z">
        <w:r>
          <w:rPr/>
          <w:delText xml:space="preserve"> EXAMPLE</w:delText>
        </w:r>
      </w:del>
    </w:p>
    <w:p>
      <w:pPr>
        <w:pStyle w:val="Blocktext2"/>
        <w:rPr>
          <w:rStyle w:val="Rulelink"/>
          <w:b w:val="false"/>
          <w:b w:val="false"/>
          <w:ins w:id="11" w:author="Author" w:date="2016-10-14T14:48:00Z"/>
        </w:rPr>
      </w:pPr>
      <w:r>
        <w:rPr/>
        <w:t xml:space="preserve">Refer to Rule </w:t>
      </w:r>
      <w:r>
        <w:rPr>
          <w:b/>
        </w:rPr>
        <w:t>10.</w:t>
      </w:r>
      <w:r>
        <w:rPr/>
        <w:t xml:space="preserve"> for information about this table and to Rule </w:t>
      </w:r>
      <w:r>
        <w:rPr>
          <w:b/>
        </w:rPr>
        <w:t>20.C.11.</w:t>
      </w:r>
      <w:r>
        <w:rPr/>
        <w:t xml:space="preserve"> for information as to its applicability.</w:t>
      </w:r>
      <w:ins w:id="10" w:author="Author" w:date="2016-10-14T14:58:00Z">
        <w:r>
          <w:rPr/>
          <w:t xml:space="preserve"> Users of this plan should always refer to the most recent edition of this table that is used for retrospectively rating Workers Compensation insurance in each jurisdiction.</w:t>
        </w:r>
      </w:ins>
    </w:p>
    <w:p>
      <w:pPr>
        <w:pStyle w:val="Blocktext2"/>
        <w:rPr>
          <w:rStyle w:val="Rulelink"/>
          <w:b w:val="false"/>
          <w:b w:val="false"/>
        </w:rPr>
      </w:pPr>
      <w:r>
        <w:rPr/>
      </w:r>
    </w:p>
    <w:p>
      <w:pPr>
        <w:pStyle w:val="Blockhd1"/>
        <w:rPr>
          <w:del w:id="13" w:author="Author" w:date="2016-10-14T09:49:00Z"/>
        </w:rPr>
      </w:pPr>
      <w:del w:id="12" w:author="Author" w:date="2016-10-14T09:49:00Z">
        <w:r>
          <w:rPr/>
          <w:delText>Expected Loss Ranges Example</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60"/>
        <w:gridCol w:w="1760"/>
        <w:gridCol w:w="260"/>
        <w:gridCol w:w="1760"/>
        <w:gridCol w:w="1260"/>
        <w:gridCol w:w="1760"/>
        <w:gridCol w:w="260"/>
        <w:gridCol w:w="1760"/>
      </w:tblGrid>
      <w:tr>
        <w:trPr>
          <w:tblHeader w:val="true"/>
          <w:trHeight w:val="190" w:hRule="atLeast"/>
          <w:cantSplit w:val="true"/>
        </w:trPr>
        <w:tc>
          <w:tcPr>
            <w:tcW w:w="200" w:type="dxa"/>
            <w:tcBorders/>
          </w:tcPr>
          <w:p>
            <w:pPr>
              <w:pStyle w:val="Tablehead"/>
              <w:spacing w:before="40" w:after="20"/>
              <w:jc w:val="center"/>
              <w:rPr/>
            </w:pPr>
            <w:del w:id="14" w:author="Author" w:date="2016-10-14T09:49:00Z">
              <w:r>
                <w:rPr/>
                <w:br/>
              </w:r>
            </w:del>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 w:author="Author" w:date="2016-10-14T09:49:00Z">
              <w:r>
                <w:rPr/>
                <w:delText>Expected</w:delText>
                <w:br/>
                <w:delText>Loss Group</w:delText>
              </w:r>
            </w:del>
          </w:p>
        </w:tc>
        <w:tc>
          <w:tcPr>
            <w:tcW w:w="37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6" w:author="Author" w:date="2016-10-14T09:49:00Z">
              <w:r>
                <w:rPr/>
                <w:br/>
                <w:delText>Loss Rang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7" w:author="Author" w:date="2016-10-14T09:49:00Z">
              <w:r>
                <w:rPr/>
                <w:delText>Expected</w:delText>
                <w:br/>
                <w:delText>Loss Group</w:delText>
              </w:r>
            </w:del>
          </w:p>
        </w:tc>
        <w:tc>
          <w:tcPr>
            <w:tcW w:w="37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8" w:author="Author" w:date="2016-10-14T09:49:00Z">
              <w:r>
                <w:rPr/>
                <w:br/>
                <w:delText>Loss Range</w:delText>
              </w:r>
            </w:del>
          </w:p>
        </w:tc>
      </w:tr>
      <w:tr>
        <w:trPr>
          <w:trHeight w:val="190" w:hRule="atLeast"/>
          <w:cantSplit w:val="true"/>
        </w:trPr>
        <w:tc>
          <w:tcPr>
            <w:tcW w:w="200" w:type="dxa"/>
            <w:tcBorders/>
          </w:tcPr>
          <w:p>
            <w:pPr>
              <w:pStyle w:val="Tabletext10"/>
              <w:snapToGrid w:val="false"/>
              <w:spacing w:before="20" w:after="0"/>
              <w:rPr>
                <w:b/>
                <w:b/>
              </w:rPr>
            </w:pPr>
            <w:r>
              <w:rPr>
                <w:b/>
              </w:rPr>
            </w:r>
          </w:p>
        </w:tc>
        <w:tc>
          <w:tcPr>
            <w:tcW w:w="1260" w:type="dxa"/>
            <w:tcBorders>
              <w:left w:val="single" w:sz="6" w:space="0" w:color="000000"/>
              <w:right w:val="single" w:sz="6" w:space="0" w:color="000000"/>
            </w:tcBorders>
          </w:tcPr>
          <w:p>
            <w:pPr>
              <w:pStyle w:val="Tabletext10"/>
              <w:spacing w:before="20" w:after="0"/>
              <w:jc w:val="center"/>
              <w:rPr/>
            </w:pPr>
            <w:del w:id="19" w:author="Author" w:date="2016-10-14T09:49:00Z">
              <w:r>
                <w:rPr/>
                <w:delText>95</w:delText>
              </w:r>
            </w:del>
          </w:p>
        </w:tc>
        <w:tc>
          <w:tcPr>
            <w:tcW w:w="1760" w:type="dxa"/>
            <w:tcBorders>
              <w:left w:val="single" w:sz="6" w:space="0" w:color="000000"/>
            </w:tcBorders>
          </w:tcPr>
          <w:p>
            <w:pPr>
              <w:pStyle w:val="Tabletext10"/>
              <w:spacing w:before="20" w:after="0"/>
              <w:jc w:val="right"/>
              <w:rPr/>
            </w:pPr>
            <w:del w:id="20" w:author="Author" w:date="2016-10-14T09:49:00Z">
              <w:r>
                <w:rPr/>
                <w:delText>835</w:delText>
              </w:r>
            </w:del>
          </w:p>
        </w:tc>
        <w:tc>
          <w:tcPr>
            <w:tcW w:w="260" w:type="dxa"/>
            <w:tcBorders/>
          </w:tcPr>
          <w:p>
            <w:pPr>
              <w:pStyle w:val="Tabletext10"/>
              <w:spacing w:before="20" w:after="0"/>
              <w:jc w:val="center"/>
              <w:rPr/>
            </w:pPr>
            <w:del w:id="2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2" w:author="Author" w:date="2016-10-14T09:49:00Z">
              <w:r>
                <w:rPr/>
                <w:delText>1,303</w:delText>
              </w:r>
            </w:del>
          </w:p>
        </w:tc>
        <w:tc>
          <w:tcPr>
            <w:tcW w:w="1260" w:type="dxa"/>
            <w:tcBorders>
              <w:left w:val="single" w:sz="6" w:space="0" w:color="000000"/>
              <w:right w:val="single" w:sz="6" w:space="0" w:color="000000"/>
            </w:tcBorders>
          </w:tcPr>
          <w:p>
            <w:pPr>
              <w:pStyle w:val="Tabletext10"/>
              <w:spacing w:before="20" w:after="0"/>
              <w:jc w:val="center"/>
              <w:rPr/>
            </w:pPr>
            <w:del w:id="23" w:author="Author" w:date="2016-10-14T09:49:00Z">
              <w:r>
                <w:rPr/>
                <w:delText>52</w:delText>
              </w:r>
            </w:del>
          </w:p>
        </w:tc>
        <w:tc>
          <w:tcPr>
            <w:tcW w:w="1760" w:type="dxa"/>
            <w:tcBorders>
              <w:left w:val="single" w:sz="6" w:space="0" w:color="000000"/>
            </w:tcBorders>
          </w:tcPr>
          <w:p>
            <w:pPr>
              <w:pStyle w:val="Tabletext10"/>
              <w:spacing w:before="20" w:after="0"/>
              <w:jc w:val="right"/>
              <w:rPr/>
            </w:pPr>
            <w:del w:id="24" w:author="Author" w:date="2016-10-14T09:49:00Z">
              <w:r>
                <w:rPr/>
                <w:delText>189,855</w:delText>
              </w:r>
            </w:del>
          </w:p>
        </w:tc>
        <w:tc>
          <w:tcPr>
            <w:tcW w:w="260" w:type="dxa"/>
            <w:tcBorders/>
          </w:tcPr>
          <w:p>
            <w:pPr>
              <w:pStyle w:val="Tabletext10"/>
              <w:spacing w:before="20" w:after="0"/>
              <w:jc w:val="center"/>
              <w:rPr/>
            </w:pPr>
            <w:del w:id="2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6" w:author="Author" w:date="2016-10-14T09:49:00Z">
              <w:r>
                <w:rPr/>
                <w:delText>205,34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7" w:author="Author" w:date="2016-10-14T09:49:00Z">
              <w:r>
                <w:rPr/>
                <w:delText>94</w:delText>
              </w:r>
            </w:del>
          </w:p>
        </w:tc>
        <w:tc>
          <w:tcPr>
            <w:tcW w:w="1760" w:type="dxa"/>
            <w:tcBorders>
              <w:left w:val="single" w:sz="6" w:space="0" w:color="000000"/>
            </w:tcBorders>
          </w:tcPr>
          <w:p>
            <w:pPr>
              <w:pStyle w:val="Tabletext10"/>
              <w:spacing w:before="20" w:after="0"/>
              <w:jc w:val="right"/>
              <w:rPr/>
            </w:pPr>
            <w:del w:id="28" w:author="Author" w:date="2016-10-14T09:49:00Z">
              <w:r>
                <w:rPr/>
                <w:delText>1,304</w:delText>
              </w:r>
            </w:del>
          </w:p>
        </w:tc>
        <w:tc>
          <w:tcPr>
            <w:tcW w:w="260" w:type="dxa"/>
            <w:tcBorders/>
          </w:tcPr>
          <w:p>
            <w:pPr>
              <w:pStyle w:val="Tabletext10"/>
              <w:spacing w:before="20" w:after="0"/>
              <w:jc w:val="center"/>
              <w:rPr/>
            </w:pPr>
            <w:del w:id="2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0" w:author="Author" w:date="2016-10-14T09:49:00Z">
              <w:r>
                <w:rPr/>
                <w:delText>1,930</w:delText>
              </w:r>
            </w:del>
          </w:p>
        </w:tc>
        <w:tc>
          <w:tcPr>
            <w:tcW w:w="1260" w:type="dxa"/>
            <w:tcBorders>
              <w:left w:val="single" w:sz="6" w:space="0" w:color="000000"/>
              <w:right w:val="single" w:sz="6" w:space="0" w:color="000000"/>
            </w:tcBorders>
          </w:tcPr>
          <w:p>
            <w:pPr>
              <w:pStyle w:val="Tabletext10"/>
              <w:spacing w:before="20" w:after="0"/>
              <w:jc w:val="center"/>
              <w:rPr/>
            </w:pPr>
            <w:del w:id="31" w:author="Author" w:date="2016-10-14T09:49:00Z">
              <w:r>
                <w:rPr/>
                <w:delText>51</w:delText>
              </w:r>
            </w:del>
          </w:p>
        </w:tc>
        <w:tc>
          <w:tcPr>
            <w:tcW w:w="1760" w:type="dxa"/>
            <w:tcBorders>
              <w:left w:val="single" w:sz="6" w:space="0" w:color="000000"/>
            </w:tcBorders>
          </w:tcPr>
          <w:p>
            <w:pPr>
              <w:pStyle w:val="Tabletext10"/>
              <w:spacing w:before="20" w:after="0"/>
              <w:jc w:val="right"/>
              <w:rPr/>
            </w:pPr>
            <w:del w:id="32" w:author="Author" w:date="2016-10-14T09:49:00Z">
              <w:r>
                <w:rPr/>
                <w:delText>205,345</w:delText>
              </w:r>
            </w:del>
          </w:p>
        </w:tc>
        <w:tc>
          <w:tcPr>
            <w:tcW w:w="260" w:type="dxa"/>
            <w:tcBorders/>
          </w:tcPr>
          <w:p>
            <w:pPr>
              <w:pStyle w:val="Tabletext10"/>
              <w:spacing w:before="20" w:after="0"/>
              <w:jc w:val="center"/>
              <w:rPr/>
            </w:pPr>
            <w:del w:id="3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4" w:author="Author" w:date="2016-10-14T09:49:00Z">
              <w:r>
                <w:rPr/>
                <w:delText>222,09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5" w:author="Author" w:date="2016-10-14T09:49:00Z">
              <w:r>
                <w:rPr/>
                <w:delText>93</w:delText>
              </w:r>
            </w:del>
          </w:p>
        </w:tc>
        <w:tc>
          <w:tcPr>
            <w:tcW w:w="1760" w:type="dxa"/>
            <w:tcBorders>
              <w:left w:val="single" w:sz="6" w:space="0" w:color="000000"/>
            </w:tcBorders>
          </w:tcPr>
          <w:p>
            <w:pPr>
              <w:pStyle w:val="Tabletext10"/>
              <w:spacing w:before="20" w:after="0"/>
              <w:jc w:val="right"/>
              <w:rPr/>
            </w:pPr>
            <w:del w:id="36" w:author="Author" w:date="2016-10-14T09:49:00Z">
              <w:r>
                <w:rPr/>
                <w:delText>1,931</w:delText>
              </w:r>
            </w:del>
          </w:p>
        </w:tc>
        <w:tc>
          <w:tcPr>
            <w:tcW w:w="260" w:type="dxa"/>
            <w:tcBorders/>
          </w:tcPr>
          <w:p>
            <w:pPr>
              <w:pStyle w:val="Tabletext10"/>
              <w:spacing w:before="20" w:after="0"/>
              <w:jc w:val="center"/>
              <w:rPr/>
            </w:pPr>
            <w:del w:id="3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8" w:author="Author" w:date="2016-10-14T09:49:00Z">
              <w:r>
                <w:rPr/>
                <w:delText>2,549</w:delText>
              </w:r>
            </w:del>
          </w:p>
        </w:tc>
        <w:tc>
          <w:tcPr>
            <w:tcW w:w="1260" w:type="dxa"/>
            <w:tcBorders>
              <w:left w:val="single" w:sz="6" w:space="0" w:color="000000"/>
              <w:right w:val="single" w:sz="6" w:space="0" w:color="000000"/>
            </w:tcBorders>
          </w:tcPr>
          <w:p>
            <w:pPr>
              <w:pStyle w:val="Tabletext10"/>
              <w:spacing w:before="20" w:after="0"/>
              <w:jc w:val="center"/>
              <w:rPr/>
            </w:pPr>
            <w:del w:id="39" w:author="Author" w:date="2016-10-14T09:49:00Z">
              <w:r>
                <w:rPr/>
                <w:delText>50</w:delText>
              </w:r>
            </w:del>
          </w:p>
        </w:tc>
        <w:tc>
          <w:tcPr>
            <w:tcW w:w="1760" w:type="dxa"/>
            <w:tcBorders>
              <w:left w:val="single" w:sz="6" w:space="0" w:color="000000"/>
            </w:tcBorders>
          </w:tcPr>
          <w:p>
            <w:pPr>
              <w:pStyle w:val="Tabletext10"/>
              <w:spacing w:before="20" w:after="0"/>
              <w:jc w:val="right"/>
              <w:rPr/>
            </w:pPr>
            <w:del w:id="40" w:author="Author" w:date="2016-10-14T09:49:00Z">
              <w:r>
                <w:rPr/>
                <w:delText>222,092</w:delText>
              </w:r>
            </w:del>
          </w:p>
        </w:tc>
        <w:tc>
          <w:tcPr>
            <w:tcW w:w="260" w:type="dxa"/>
            <w:tcBorders/>
          </w:tcPr>
          <w:p>
            <w:pPr>
              <w:pStyle w:val="Tabletext10"/>
              <w:spacing w:before="20" w:after="0"/>
              <w:jc w:val="center"/>
              <w:rPr/>
            </w:pPr>
            <w:del w:id="4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42" w:author="Author" w:date="2016-10-14T09:49:00Z">
              <w:r>
                <w:rPr/>
                <w:delText>239,6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43" w:author="Author" w:date="2016-10-14T09:49:00Z">
              <w:r>
                <w:rPr/>
                <w:delText>92</w:delText>
              </w:r>
            </w:del>
          </w:p>
        </w:tc>
        <w:tc>
          <w:tcPr>
            <w:tcW w:w="1760" w:type="dxa"/>
            <w:tcBorders>
              <w:left w:val="single" w:sz="6" w:space="0" w:color="000000"/>
            </w:tcBorders>
          </w:tcPr>
          <w:p>
            <w:pPr>
              <w:pStyle w:val="Tabletext10"/>
              <w:spacing w:before="20" w:after="0"/>
              <w:jc w:val="right"/>
              <w:rPr/>
            </w:pPr>
            <w:del w:id="44" w:author="Author" w:date="2016-10-14T09:49:00Z">
              <w:r>
                <w:rPr/>
                <w:delText>2,550</w:delText>
              </w:r>
            </w:del>
          </w:p>
        </w:tc>
        <w:tc>
          <w:tcPr>
            <w:tcW w:w="260" w:type="dxa"/>
            <w:tcBorders/>
          </w:tcPr>
          <w:p>
            <w:pPr>
              <w:pStyle w:val="Tabletext10"/>
              <w:spacing w:before="20" w:after="0"/>
              <w:jc w:val="center"/>
              <w:rPr/>
            </w:pPr>
            <w:del w:id="4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46" w:author="Author" w:date="2016-10-14T09:49:00Z">
              <w:r>
                <w:rPr/>
                <w:delText>3,370</w:delText>
              </w:r>
            </w:del>
          </w:p>
        </w:tc>
        <w:tc>
          <w:tcPr>
            <w:tcW w:w="1260" w:type="dxa"/>
            <w:tcBorders>
              <w:left w:val="single" w:sz="6" w:space="0" w:color="000000"/>
              <w:right w:val="single" w:sz="6" w:space="0" w:color="000000"/>
            </w:tcBorders>
          </w:tcPr>
          <w:p>
            <w:pPr>
              <w:pStyle w:val="Tabletext10"/>
              <w:spacing w:before="20" w:after="0"/>
              <w:jc w:val="center"/>
              <w:rPr/>
            </w:pPr>
            <w:del w:id="47" w:author="Author" w:date="2016-10-14T09:49:00Z">
              <w:r>
                <w:rPr/>
                <w:delText>49</w:delText>
              </w:r>
            </w:del>
          </w:p>
        </w:tc>
        <w:tc>
          <w:tcPr>
            <w:tcW w:w="1760" w:type="dxa"/>
            <w:tcBorders>
              <w:left w:val="single" w:sz="6" w:space="0" w:color="000000"/>
            </w:tcBorders>
          </w:tcPr>
          <w:p>
            <w:pPr>
              <w:pStyle w:val="Tabletext10"/>
              <w:spacing w:before="20" w:after="0"/>
              <w:jc w:val="right"/>
              <w:rPr/>
            </w:pPr>
            <w:del w:id="48" w:author="Author" w:date="2016-10-14T09:49:00Z">
              <w:r>
                <w:rPr/>
                <w:delText>239,660</w:delText>
              </w:r>
            </w:del>
          </w:p>
        </w:tc>
        <w:tc>
          <w:tcPr>
            <w:tcW w:w="260" w:type="dxa"/>
            <w:tcBorders/>
          </w:tcPr>
          <w:p>
            <w:pPr>
              <w:pStyle w:val="Tabletext10"/>
              <w:spacing w:before="20" w:after="0"/>
              <w:jc w:val="center"/>
              <w:rPr/>
            </w:pPr>
            <w:del w:id="4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50" w:author="Author" w:date="2016-10-14T09:49:00Z">
              <w:r>
                <w:rPr/>
                <w:delText>258,57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51" w:author="Author" w:date="2016-10-14T09:49:00Z">
              <w:r>
                <w:rPr/>
                <w:delText>91</w:delText>
              </w:r>
            </w:del>
          </w:p>
        </w:tc>
        <w:tc>
          <w:tcPr>
            <w:tcW w:w="1760" w:type="dxa"/>
            <w:tcBorders>
              <w:left w:val="single" w:sz="6" w:space="0" w:color="000000"/>
            </w:tcBorders>
          </w:tcPr>
          <w:p>
            <w:pPr>
              <w:pStyle w:val="Tabletext10"/>
              <w:spacing w:before="20" w:after="0"/>
              <w:jc w:val="right"/>
              <w:rPr/>
            </w:pPr>
            <w:del w:id="52" w:author="Author" w:date="2016-10-14T09:49:00Z">
              <w:r>
                <w:rPr/>
                <w:delText>3,371</w:delText>
              </w:r>
            </w:del>
          </w:p>
        </w:tc>
        <w:tc>
          <w:tcPr>
            <w:tcW w:w="260" w:type="dxa"/>
            <w:tcBorders/>
          </w:tcPr>
          <w:p>
            <w:pPr>
              <w:pStyle w:val="Tabletext10"/>
              <w:spacing w:before="20" w:after="0"/>
              <w:jc w:val="center"/>
              <w:rPr/>
            </w:pPr>
            <w:del w:id="5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54" w:author="Author" w:date="2016-10-14T09:49:00Z">
              <w:r>
                <w:rPr/>
                <w:delText>4,384</w:delText>
              </w:r>
            </w:del>
          </w:p>
        </w:tc>
        <w:tc>
          <w:tcPr>
            <w:tcW w:w="1260" w:type="dxa"/>
            <w:tcBorders>
              <w:left w:val="single" w:sz="6" w:space="0" w:color="000000"/>
              <w:right w:val="single" w:sz="6" w:space="0" w:color="000000"/>
            </w:tcBorders>
          </w:tcPr>
          <w:p>
            <w:pPr>
              <w:pStyle w:val="Tabletext10"/>
              <w:spacing w:before="20" w:after="0"/>
              <w:jc w:val="center"/>
              <w:rPr/>
            </w:pPr>
            <w:del w:id="55" w:author="Author" w:date="2016-10-14T09:49:00Z">
              <w:r>
                <w:rPr/>
                <w:delText>48</w:delText>
              </w:r>
            </w:del>
          </w:p>
        </w:tc>
        <w:tc>
          <w:tcPr>
            <w:tcW w:w="1760" w:type="dxa"/>
            <w:tcBorders>
              <w:left w:val="single" w:sz="6" w:space="0" w:color="000000"/>
            </w:tcBorders>
          </w:tcPr>
          <w:p>
            <w:pPr>
              <w:pStyle w:val="Tabletext10"/>
              <w:spacing w:before="20" w:after="0"/>
              <w:jc w:val="right"/>
              <w:rPr/>
            </w:pPr>
            <w:del w:id="56" w:author="Author" w:date="2016-10-14T09:49:00Z">
              <w:r>
                <w:rPr/>
                <w:delText>258,576</w:delText>
              </w:r>
            </w:del>
          </w:p>
        </w:tc>
        <w:tc>
          <w:tcPr>
            <w:tcW w:w="260" w:type="dxa"/>
            <w:tcBorders/>
          </w:tcPr>
          <w:p>
            <w:pPr>
              <w:pStyle w:val="Tabletext10"/>
              <w:spacing w:before="20" w:after="0"/>
              <w:jc w:val="center"/>
              <w:rPr/>
            </w:pPr>
            <w:del w:id="5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58" w:author="Author" w:date="2016-10-14T09:49:00Z">
              <w:r>
                <w:rPr/>
                <w:delText>279,12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59" w:author="Author" w:date="2016-10-14T09:49:00Z">
              <w:r>
                <w:rPr/>
                <w:delText>90</w:delText>
              </w:r>
            </w:del>
          </w:p>
        </w:tc>
        <w:tc>
          <w:tcPr>
            <w:tcW w:w="1760" w:type="dxa"/>
            <w:tcBorders>
              <w:left w:val="single" w:sz="6" w:space="0" w:color="000000"/>
            </w:tcBorders>
          </w:tcPr>
          <w:p>
            <w:pPr>
              <w:pStyle w:val="Tabletext10"/>
              <w:spacing w:before="20" w:after="0"/>
              <w:jc w:val="right"/>
              <w:rPr/>
            </w:pPr>
            <w:del w:id="60" w:author="Author" w:date="2016-10-14T09:49:00Z">
              <w:r>
                <w:rPr/>
                <w:delText>4,385</w:delText>
              </w:r>
            </w:del>
          </w:p>
        </w:tc>
        <w:tc>
          <w:tcPr>
            <w:tcW w:w="260" w:type="dxa"/>
            <w:tcBorders/>
          </w:tcPr>
          <w:p>
            <w:pPr>
              <w:pStyle w:val="Tabletext10"/>
              <w:spacing w:before="20" w:after="0"/>
              <w:jc w:val="center"/>
              <w:rPr/>
            </w:pPr>
            <w:del w:id="6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62" w:author="Author" w:date="2016-10-14T09:49:00Z">
              <w:r>
                <w:rPr/>
                <w:delText>5,294</w:delText>
              </w:r>
            </w:del>
          </w:p>
        </w:tc>
        <w:tc>
          <w:tcPr>
            <w:tcW w:w="1260" w:type="dxa"/>
            <w:tcBorders>
              <w:left w:val="single" w:sz="6" w:space="0" w:color="000000"/>
              <w:right w:val="single" w:sz="6" w:space="0" w:color="000000"/>
            </w:tcBorders>
          </w:tcPr>
          <w:p>
            <w:pPr>
              <w:pStyle w:val="Tabletext10"/>
              <w:spacing w:before="20" w:after="0"/>
              <w:jc w:val="center"/>
              <w:rPr/>
            </w:pPr>
            <w:del w:id="63" w:author="Author" w:date="2016-10-14T09:49:00Z">
              <w:r>
                <w:rPr/>
                <w:delText>47</w:delText>
              </w:r>
            </w:del>
          </w:p>
        </w:tc>
        <w:tc>
          <w:tcPr>
            <w:tcW w:w="1760" w:type="dxa"/>
            <w:tcBorders>
              <w:left w:val="single" w:sz="6" w:space="0" w:color="000000"/>
            </w:tcBorders>
          </w:tcPr>
          <w:p>
            <w:pPr>
              <w:pStyle w:val="Tabletext10"/>
              <w:spacing w:before="20" w:after="0"/>
              <w:jc w:val="right"/>
              <w:rPr/>
            </w:pPr>
            <w:del w:id="64" w:author="Author" w:date="2016-10-14T09:49:00Z">
              <w:r>
                <w:rPr/>
                <w:delText>279,121</w:delText>
              </w:r>
            </w:del>
          </w:p>
        </w:tc>
        <w:tc>
          <w:tcPr>
            <w:tcW w:w="260" w:type="dxa"/>
            <w:tcBorders/>
          </w:tcPr>
          <w:p>
            <w:pPr>
              <w:pStyle w:val="Tabletext10"/>
              <w:spacing w:before="20" w:after="0"/>
              <w:jc w:val="center"/>
              <w:rPr/>
            </w:pPr>
            <w:del w:id="6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66" w:author="Author" w:date="2016-10-14T09:49:00Z">
              <w:r>
                <w:rPr/>
                <w:delText>303,66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67" w:author="Author" w:date="2016-10-14T09:49:00Z">
              <w:r>
                <w:rPr/>
                <w:delText>89</w:delText>
              </w:r>
            </w:del>
          </w:p>
        </w:tc>
        <w:tc>
          <w:tcPr>
            <w:tcW w:w="1760" w:type="dxa"/>
            <w:tcBorders>
              <w:left w:val="single" w:sz="6" w:space="0" w:color="000000"/>
            </w:tcBorders>
          </w:tcPr>
          <w:p>
            <w:pPr>
              <w:pStyle w:val="Tabletext10"/>
              <w:spacing w:before="20" w:after="0"/>
              <w:jc w:val="right"/>
              <w:rPr/>
            </w:pPr>
            <w:del w:id="68" w:author="Author" w:date="2016-10-14T09:49:00Z">
              <w:r>
                <w:rPr/>
                <w:delText>5,295</w:delText>
              </w:r>
            </w:del>
          </w:p>
        </w:tc>
        <w:tc>
          <w:tcPr>
            <w:tcW w:w="260" w:type="dxa"/>
            <w:tcBorders/>
          </w:tcPr>
          <w:p>
            <w:pPr>
              <w:pStyle w:val="Tabletext10"/>
              <w:spacing w:before="20" w:after="0"/>
              <w:jc w:val="center"/>
              <w:rPr/>
            </w:pPr>
            <w:del w:id="6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70" w:author="Author" w:date="2016-10-14T09:49:00Z">
              <w:r>
                <w:rPr/>
                <w:delText>6,390</w:delText>
              </w:r>
            </w:del>
          </w:p>
        </w:tc>
        <w:tc>
          <w:tcPr>
            <w:tcW w:w="1260" w:type="dxa"/>
            <w:tcBorders>
              <w:left w:val="single" w:sz="6" w:space="0" w:color="000000"/>
              <w:right w:val="single" w:sz="6" w:space="0" w:color="000000"/>
            </w:tcBorders>
          </w:tcPr>
          <w:p>
            <w:pPr>
              <w:pStyle w:val="Tabletext10"/>
              <w:spacing w:before="20" w:after="0"/>
              <w:jc w:val="center"/>
              <w:rPr/>
            </w:pPr>
            <w:del w:id="71" w:author="Author" w:date="2016-10-14T09:49:00Z">
              <w:r>
                <w:rPr/>
                <w:delText>46</w:delText>
              </w:r>
            </w:del>
          </w:p>
        </w:tc>
        <w:tc>
          <w:tcPr>
            <w:tcW w:w="1760" w:type="dxa"/>
            <w:tcBorders>
              <w:left w:val="single" w:sz="6" w:space="0" w:color="000000"/>
            </w:tcBorders>
          </w:tcPr>
          <w:p>
            <w:pPr>
              <w:pStyle w:val="Tabletext10"/>
              <w:spacing w:before="20" w:after="0"/>
              <w:jc w:val="right"/>
              <w:rPr/>
            </w:pPr>
            <w:del w:id="72" w:author="Author" w:date="2016-10-14T09:49:00Z">
              <w:r>
                <w:rPr/>
                <w:delText>303,669</w:delText>
              </w:r>
            </w:del>
          </w:p>
        </w:tc>
        <w:tc>
          <w:tcPr>
            <w:tcW w:w="260" w:type="dxa"/>
            <w:tcBorders/>
          </w:tcPr>
          <w:p>
            <w:pPr>
              <w:pStyle w:val="Tabletext10"/>
              <w:spacing w:before="20" w:after="0"/>
              <w:jc w:val="center"/>
              <w:rPr/>
            </w:pPr>
            <w:del w:id="7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74" w:author="Author" w:date="2016-10-14T09:49:00Z">
              <w:r>
                <w:rPr/>
                <w:delText>330,37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75" w:author="Author" w:date="2016-10-14T09:49:00Z">
              <w:r>
                <w:rPr/>
                <w:delText>88</w:delText>
              </w:r>
            </w:del>
          </w:p>
        </w:tc>
        <w:tc>
          <w:tcPr>
            <w:tcW w:w="1760" w:type="dxa"/>
            <w:tcBorders>
              <w:left w:val="single" w:sz="6" w:space="0" w:color="000000"/>
            </w:tcBorders>
          </w:tcPr>
          <w:p>
            <w:pPr>
              <w:pStyle w:val="Tabletext10"/>
              <w:spacing w:before="20" w:after="0"/>
              <w:jc w:val="right"/>
              <w:rPr/>
            </w:pPr>
            <w:del w:id="76" w:author="Author" w:date="2016-10-14T09:49:00Z">
              <w:r>
                <w:rPr/>
                <w:delText>6,391</w:delText>
              </w:r>
            </w:del>
          </w:p>
        </w:tc>
        <w:tc>
          <w:tcPr>
            <w:tcW w:w="260" w:type="dxa"/>
            <w:tcBorders/>
          </w:tcPr>
          <w:p>
            <w:pPr>
              <w:pStyle w:val="Tabletext10"/>
              <w:spacing w:before="20" w:after="0"/>
              <w:jc w:val="center"/>
              <w:rPr/>
            </w:pPr>
            <w:del w:id="7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78" w:author="Author" w:date="2016-10-14T09:49:00Z">
              <w:r>
                <w:rPr/>
                <w:delText>7,418</w:delText>
              </w:r>
            </w:del>
          </w:p>
        </w:tc>
        <w:tc>
          <w:tcPr>
            <w:tcW w:w="1260" w:type="dxa"/>
            <w:tcBorders>
              <w:left w:val="single" w:sz="6" w:space="0" w:color="000000"/>
              <w:right w:val="single" w:sz="6" w:space="0" w:color="000000"/>
            </w:tcBorders>
          </w:tcPr>
          <w:p>
            <w:pPr>
              <w:pStyle w:val="Tabletext10"/>
              <w:spacing w:before="20" w:after="0"/>
              <w:jc w:val="center"/>
              <w:rPr/>
            </w:pPr>
            <w:del w:id="79" w:author="Author" w:date="2016-10-14T09:49:00Z">
              <w:r>
                <w:rPr/>
                <w:delText>45</w:delText>
              </w:r>
            </w:del>
          </w:p>
        </w:tc>
        <w:tc>
          <w:tcPr>
            <w:tcW w:w="1760" w:type="dxa"/>
            <w:tcBorders>
              <w:left w:val="single" w:sz="6" w:space="0" w:color="000000"/>
            </w:tcBorders>
          </w:tcPr>
          <w:p>
            <w:pPr>
              <w:pStyle w:val="Tabletext10"/>
              <w:spacing w:before="20" w:after="0"/>
              <w:jc w:val="right"/>
              <w:rPr/>
            </w:pPr>
            <w:del w:id="80" w:author="Author" w:date="2016-10-14T09:49:00Z">
              <w:r>
                <w:rPr/>
                <w:delText>330,374</w:delText>
              </w:r>
            </w:del>
          </w:p>
        </w:tc>
        <w:tc>
          <w:tcPr>
            <w:tcW w:w="260" w:type="dxa"/>
            <w:tcBorders/>
          </w:tcPr>
          <w:p>
            <w:pPr>
              <w:pStyle w:val="Tabletext10"/>
              <w:spacing w:before="20" w:after="0"/>
              <w:jc w:val="center"/>
              <w:rPr/>
            </w:pPr>
            <w:del w:id="8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82" w:author="Author" w:date="2016-10-14T09:49:00Z">
              <w:r>
                <w:rPr/>
                <w:delText>359,42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83" w:author="Author" w:date="2016-10-14T09:49:00Z">
              <w:r>
                <w:rPr/>
                <w:delText>87</w:delText>
              </w:r>
            </w:del>
          </w:p>
        </w:tc>
        <w:tc>
          <w:tcPr>
            <w:tcW w:w="1760" w:type="dxa"/>
            <w:tcBorders>
              <w:left w:val="single" w:sz="6" w:space="0" w:color="000000"/>
            </w:tcBorders>
          </w:tcPr>
          <w:p>
            <w:pPr>
              <w:pStyle w:val="Tabletext10"/>
              <w:spacing w:before="20" w:after="0"/>
              <w:jc w:val="right"/>
              <w:rPr/>
            </w:pPr>
            <w:del w:id="84" w:author="Author" w:date="2016-10-14T09:49:00Z">
              <w:r>
                <w:rPr/>
                <w:delText>7,419</w:delText>
              </w:r>
            </w:del>
          </w:p>
        </w:tc>
        <w:tc>
          <w:tcPr>
            <w:tcW w:w="260" w:type="dxa"/>
            <w:tcBorders/>
          </w:tcPr>
          <w:p>
            <w:pPr>
              <w:pStyle w:val="Tabletext10"/>
              <w:spacing w:before="20" w:after="0"/>
              <w:jc w:val="center"/>
              <w:rPr/>
            </w:pPr>
            <w:del w:id="8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86" w:author="Author" w:date="2016-10-14T09:49:00Z">
              <w:r>
                <w:rPr/>
                <w:delText>8,610</w:delText>
              </w:r>
            </w:del>
          </w:p>
        </w:tc>
        <w:tc>
          <w:tcPr>
            <w:tcW w:w="1260" w:type="dxa"/>
            <w:tcBorders>
              <w:left w:val="single" w:sz="6" w:space="0" w:color="000000"/>
              <w:right w:val="single" w:sz="6" w:space="0" w:color="000000"/>
            </w:tcBorders>
          </w:tcPr>
          <w:p>
            <w:pPr>
              <w:pStyle w:val="Tabletext10"/>
              <w:spacing w:before="20" w:after="0"/>
              <w:jc w:val="center"/>
              <w:rPr/>
            </w:pPr>
            <w:del w:id="87" w:author="Author" w:date="2016-10-14T09:49:00Z">
              <w:r>
                <w:rPr/>
                <w:delText>44</w:delText>
              </w:r>
            </w:del>
          </w:p>
        </w:tc>
        <w:tc>
          <w:tcPr>
            <w:tcW w:w="1760" w:type="dxa"/>
            <w:tcBorders>
              <w:left w:val="single" w:sz="6" w:space="0" w:color="000000"/>
            </w:tcBorders>
          </w:tcPr>
          <w:p>
            <w:pPr>
              <w:pStyle w:val="Tabletext10"/>
              <w:spacing w:before="20" w:after="0"/>
              <w:jc w:val="right"/>
              <w:rPr/>
            </w:pPr>
            <w:del w:id="88" w:author="Author" w:date="2016-10-14T09:49:00Z">
              <w:r>
                <w:rPr/>
                <w:delText>359,429</w:delText>
              </w:r>
            </w:del>
          </w:p>
        </w:tc>
        <w:tc>
          <w:tcPr>
            <w:tcW w:w="260" w:type="dxa"/>
            <w:tcBorders/>
          </w:tcPr>
          <w:p>
            <w:pPr>
              <w:pStyle w:val="Tabletext10"/>
              <w:spacing w:before="20" w:after="0"/>
              <w:jc w:val="center"/>
              <w:rPr/>
            </w:pPr>
            <w:del w:id="8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90" w:author="Author" w:date="2016-10-14T09:49:00Z">
              <w:r>
                <w:rPr/>
                <w:delText>392,77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91" w:author="Author" w:date="2016-10-14T09:49:00Z">
              <w:r>
                <w:rPr/>
                <w:delText>86</w:delText>
              </w:r>
            </w:del>
          </w:p>
        </w:tc>
        <w:tc>
          <w:tcPr>
            <w:tcW w:w="1760" w:type="dxa"/>
            <w:tcBorders>
              <w:left w:val="single" w:sz="6" w:space="0" w:color="000000"/>
            </w:tcBorders>
          </w:tcPr>
          <w:p>
            <w:pPr>
              <w:pStyle w:val="Tabletext10"/>
              <w:spacing w:before="20" w:after="0"/>
              <w:jc w:val="right"/>
              <w:rPr/>
            </w:pPr>
            <w:del w:id="92" w:author="Author" w:date="2016-10-14T09:49:00Z">
              <w:r>
                <w:rPr/>
                <w:delText>8,611</w:delText>
              </w:r>
            </w:del>
          </w:p>
        </w:tc>
        <w:tc>
          <w:tcPr>
            <w:tcW w:w="260" w:type="dxa"/>
            <w:tcBorders/>
          </w:tcPr>
          <w:p>
            <w:pPr>
              <w:pStyle w:val="Tabletext10"/>
              <w:spacing w:before="20" w:after="0"/>
              <w:jc w:val="center"/>
              <w:rPr/>
            </w:pPr>
            <w:del w:id="9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94" w:author="Author" w:date="2016-10-14T09:49:00Z">
              <w:r>
                <w:rPr/>
                <w:delText>9,987</w:delText>
              </w:r>
            </w:del>
          </w:p>
        </w:tc>
        <w:tc>
          <w:tcPr>
            <w:tcW w:w="1260" w:type="dxa"/>
            <w:tcBorders>
              <w:left w:val="single" w:sz="6" w:space="0" w:color="000000"/>
              <w:right w:val="single" w:sz="6" w:space="0" w:color="000000"/>
            </w:tcBorders>
          </w:tcPr>
          <w:p>
            <w:pPr>
              <w:pStyle w:val="Tabletext10"/>
              <w:spacing w:before="20" w:after="0"/>
              <w:jc w:val="center"/>
              <w:rPr/>
            </w:pPr>
            <w:del w:id="95" w:author="Author" w:date="2016-10-14T09:49:00Z">
              <w:r>
                <w:rPr/>
                <w:delText>43</w:delText>
              </w:r>
            </w:del>
          </w:p>
        </w:tc>
        <w:tc>
          <w:tcPr>
            <w:tcW w:w="1760" w:type="dxa"/>
            <w:tcBorders>
              <w:left w:val="single" w:sz="6" w:space="0" w:color="000000"/>
            </w:tcBorders>
          </w:tcPr>
          <w:p>
            <w:pPr>
              <w:pStyle w:val="Tabletext10"/>
              <w:spacing w:before="20" w:after="0"/>
              <w:jc w:val="right"/>
              <w:rPr/>
            </w:pPr>
            <w:del w:id="96" w:author="Author" w:date="2016-10-14T09:49:00Z">
              <w:r>
                <w:rPr/>
                <w:delText>392,778</w:delText>
              </w:r>
            </w:del>
          </w:p>
        </w:tc>
        <w:tc>
          <w:tcPr>
            <w:tcW w:w="260" w:type="dxa"/>
            <w:tcBorders/>
          </w:tcPr>
          <w:p>
            <w:pPr>
              <w:pStyle w:val="Tabletext10"/>
              <w:spacing w:before="20" w:after="0"/>
              <w:jc w:val="center"/>
              <w:rPr/>
            </w:pPr>
            <w:del w:id="9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98" w:author="Author" w:date="2016-10-14T09:49:00Z">
              <w:r>
                <w:rPr/>
                <w:delText>429,78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99" w:author="Author" w:date="2016-10-14T09:49:00Z">
              <w:r>
                <w:rPr/>
                <w:delText>85</w:delText>
              </w:r>
            </w:del>
          </w:p>
        </w:tc>
        <w:tc>
          <w:tcPr>
            <w:tcW w:w="1760" w:type="dxa"/>
            <w:tcBorders>
              <w:left w:val="single" w:sz="6" w:space="0" w:color="000000"/>
            </w:tcBorders>
          </w:tcPr>
          <w:p>
            <w:pPr>
              <w:pStyle w:val="Tabletext10"/>
              <w:spacing w:before="20" w:after="0"/>
              <w:jc w:val="right"/>
              <w:rPr/>
            </w:pPr>
            <w:del w:id="100" w:author="Author" w:date="2016-10-14T09:49:00Z">
              <w:r>
                <w:rPr/>
                <w:delText>9,988</w:delText>
              </w:r>
            </w:del>
          </w:p>
        </w:tc>
        <w:tc>
          <w:tcPr>
            <w:tcW w:w="260" w:type="dxa"/>
            <w:tcBorders/>
          </w:tcPr>
          <w:p>
            <w:pPr>
              <w:pStyle w:val="Tabletext10"/>
              <w:spacing w:before="20" w:after="0"/>
              <w:jc w:val="center"/>
              <w:rPr/>
            </w:pPr>
            <w:del w:id="10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02" w:author="Author" w:date="2016-10-14T09:49:00Z">
              <w:r>
                <w:rPr/>
                <w:delText>11,295</w:delText>
              </w:r>
            </w:del>
          </w:p>
        </w:tc>
        <w:tc>
          <w:tcPr>
            <w:tcW w:w="1260" w:type="dxa"/>
            <w:tcBorders>
              <w:left w:val="single" w:sz="6" w:space="0" w:color="000000"/>
              <w:right w:val="single" w:sz="6" w:space="0" w:color="000000"/>
            </w:tcBorders>
          </w:tcPr>
          <w:p>
            <w:pPr>
              <w:pStyle w:val="Tabletext10"/>
              <w:spacing w:before="20" w:after="0"/>
              <w:jc w:val="center"/>
              <w:rPr/>
            </w:pPr>
            <w:del w:id="103" w:author="Author" w:date="2016-10-14T09:49:00Z">
              <w:r>
                <w:rPr/>
                <w:delText>42</w:delText>
              </w:r>
            </w:del>
          </w:p>
        </w:tc>
        <w:tc>
          <w:tcPr>
            <w:tcW w:w="1760" w:type="dxa"/>
            <w:tcBorders>
              <w:left w:val="single" w:sz="6" w:space="0" w:color="000000"/>
            </w:tcBorders>
          </w:tcPr>
          <w:p>
            <w:pPr>
              <w:pStyle w:val="Tabletext10"/>
              <w:spacing w:before="20" w:after="0"/>
              <w:jc w:val="right"/>
              <w:rPr/>
            </w:pPr>
            <w:del w:id="104" w:author="Author" w:date="2016-10-14T09:49:00Z">
              <w:r>
                <w:rPr/>
                <w:delText>429,783</w:delText>
              </w:r>
            </w:del>
          </w:p>
        </w:tc>
        <w:tc>
          <w:tcPr>
            <w:tcW w:w="260" w:type="dxa"/>
            <w:tcBorders/>
          </w:tcPr>
          <w:p>
            <w:pPr>
              <w:pStyle w:val="Tabletext10"/>
              <w:spacing w:before="20" w:after="0"/>
              <w:jc w:val="center"/>
              <w:rPr/>
            </w:pPr>
            <w:del w:id="10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06" w:author="Author" w:date="2016-10-14T09:49:00Z">
              <w:r>
                <w:rPr/>
                <w:delText>470,27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07" w:author="Author" w:date="2016-10-14T09:49:00Z">
              <w:r>
                <w:rPr/>
                <w:delText>84</w:delText>
              </w:r>
            </w:del>
          </w:p>
        </w:tc>
        <w:tc>
          <w:tcPr>
            <w:tcW w:w="1760" w:type="dxa"/>
            <w:tcBorders>
              <w:left w:val="single" w:sz="6" w:space="0" w:color="000000"/>
            </w:tcBorders>
          </w:tcPr>
          <w:p>
            <w:pPr>
              <w:pStyle w:val="Tabletext10"/>
              <w:spacing w:before="20" w:after="0"/>
              <w:jc w:val="right"/>
              <w:rPr/>
            </w:pPr>
            <w:del w:id="108" w:author="Author" w:date="2016-10-14T09:49:00Z">
              <w:r>
                <w:rPr/>
                <w:delText>11,296</w:delText>
              </w:r>
            </w:del>
          </w:p>
        </w:tc>
        <w:tc>
          <w:tcPr>
            <w:tcW w:w="260" w:type="dxa"/>
            <w:tcBorders/>
          </w:tcPr>
          <w:p>
            <w:pPr>
              <w:pStyle w:val="Tabletext10"/>
              <w:spacing w:before="20" w:after="0"/>
              <w:jc w:val="center"/>
              <w:rPr/>
            </w:pPr>
            <w:del w:id="10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10" w:author="Author" w:date="2016-10-14T09:49:00Z">
              <w:r>
                <w:rPr/>
                <w:delText>12,769</w:delText>
              </w:r>
            </w:del>
          </w:p>
        </w:tc>
        <w:tc>
          <w:tcPr>
            <w:tcW w:w="1260" w:type="dxa"/>
            <w:tcBorders>
              <w:left w:val="single" w:sz="6" w:space="0" w:color="000000"/>
              <w:right w:val="single" w:sz="6" w:space="0" w:color="000000"/>
            </w:tcBorders>
          </w:tcPr>
          <w:p>
            <w:pPr>
              <w:pStyle w:val="Tabletext10"/>
              <w:spacing w:before="20" w:after="0"/>
              <w:jc w:val="center"/>
              <w:rPr/>
            </w:pPr>
            <w:del w:id="111" w:author="Author" w:date="2016-10-14T09:49:00Z">
              <w:r>
                <w:rPr/>
                <w:delText>41</w:delText>
              </w:r>
            </w:del>
          </w:p>
        </w:tc>
        <w:tc>
          <w:tcPr>
            <w:tcW w:w="1760" w:type="dxa"/>
            <w:tcBorders>
              <w:left w:val="single" w:sz="6" w:space="0" w:color="000000"/>
            </w:tcBorders>
          </w:tcPr>
          <w:p>
            <w:pPr>
              <w:pStyle w:val="Tabletext10"/>
              <w:spacing w:before="20" w:after="0"/>
              <w:jc w:val="right"/>
              <w:rPr/>
            </w:pPr>
            <w:del w:id="112" w:author="Author" w:date="2016-10-14T09:49:00Z">
              <w:r>
                <w:rPr/>
                <w:delText>470,278</w:delText>
              </w:r>
            </w:del>
          </w:p>
        </w:tc>
        <w:tc>
          <w:tcPr>
            <w:tcW w:w="260" w:type="dxa"/>
            <w:tcBorders/>
          </w:tcPr>
          <w:p>
            <w:pPr>
              <w:pStyle w:val="Tabletext10"/>
              <w:spacing w:before="20" w:after="0"/>
              <w:jc w:val="center"/>
              <w:rPr/>
            </w:pPr>
            <w:del w:id="11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14" w:author="Author" w:date="2016-10-14T09:49:00Z">
              <w:r>
                <w:rPr/>
                <w:delText>518,42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15" w:author="Author" w:date="2016-10-14T09:49:00Z">
              <w:r>
                <w:rPr/>
                <w:delText>83</w:delText>
              </w:r>
            </w:del>
          </w:p>
        </w:tc>
        <w:tc>
          <w:tcPr>
            <w:tcW w:w="1760" w:type="dxa"/>
            <w:tcBorders>
              <w:left w:val="single" w:sz="6" w:space="0" w:color="000000"/>
            </w:tcBorders>
          </w:tcPr>
          <w:p>
            <w:pPr>
              <w:pStyle w:val="Tabletext10"/>
              <w:spacing w:before="20" w:after="0"/>
              <w:jc w:val="right"/>
              <w:rPr/>
            </w:pPr>
            <w:del w:id="116" w:author="Author" w:date="2016-10-14T09:49:00Z">
              <w:r>
                <w:rPr/>
                <w:delText>12,770</w:delText>
              </w:r>
            </w:del>
          </w:p>
        </w:tc>
        <w:tc>
          <w:tcPr>
            <w:tcW w:w="260" w:type="dxa"/>
            <w:tcBorders/>
          </w:tcPr>
          <w:p>
            <w:pPr>
              <w:pStyle w:val="Tabletext10"/>
              <w:spacing w:before="20" w:after="0"/>
              <w:jc w:val="center"/>
              <w:rPr/>
            </w:pPr>
            <w:del w:id="11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18" w:author="Author" w:date="2016-10-14T09:49:00Z">
              <w:r>
                <w:rPr/>
                <w:delText>14,420</w:delText>
              </w:r>
            </w:del>
          </w:p>
        </w:tc>
        <w:tc>
          <w:tcPr>
            <w:tcW w:w="1260" w:type="dxa"/>
            <w:tcBorders>
              <w:left w:val="single" w:sz="6" w:space="0" w:color="000000"/>
              <w:right w:val="single" w:sz="6" w:space="0" w:color="000000"/>
            </w:tcBorders>
          </w:tcPr>
          <w:p>
            <w:pPr>
              <w:pStyle w:val="Tabletext10"/>
              <w:spacing w:before="20" w:after="0"/>
              <w:jc w:val="center"/>
              <w:rPr/>
            </w:pPr>
            <w:del w:id="119" w:author="Author" w:date="2016-10-14T09:49:00Z">
              <w:r>
                <w:rPr/>
                <w:delText>40</w:delText>
              </w:r>
            </w:del>
          </w:p>
        </w:tc>
        <w:tc>
          <w:tcPr>
            <w:tcW w:w="1760" w:type="dxa"/>
            <w:tcBorders>
              <w:left w:val="single" w:sz="6" w:space="0" w:color="000000"/>
            </w:tcBorders>
          </w:tcPr>
          <w:p>
            <w:pPr>
              <w:pStyle w:val="Tabletext10"/>
              <w:spacing w:before="20" w:after="0"/>
              <w:jc w:val="right"/>
              <w:rPr/>
            </w:pPr>
            <w:del w:id="120" w:author="Author" w:date="2016-10-14T09:49:00Z">
              <w:r>
                <w:rPr/>
                <w:delText>518,423</w:delText>
              </w:r>
            </w:del>
          </w:p>
        </w:tc>
        <w:tc>
          <w:tcPr>
            <w:tcW w:w="260" w:type="dxa"/>
            <w:tcBorders/>
          </w:tcPr>
          <w:p>
            <w:pPr>
              <w:pStyle w:val="Tabletext10"/>
              <w:spacing w:before="20" w:after="0"/>
              <w:jc w:val="center"/>
              <w:rPr/>
            </w:pPr>
            <w:del w:id="12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22" w:author="Author" w:date="2016-10-14T09:49:00Z">
              <w:r>
                <w:rPr/>
                <w:delText>572,90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23" w:author="Author" w:date="2016-10-14T09:49:00Z">
              <w:r>
                <w:rPr/>
                <w:delText>82</w:delText>
              </w:r>
            </w:del>
          </w:p>
        </w:tc>
        <w:tc>
          <w:tcPr>
            <w:tcW w:w="1760" w:type="dxa"/>
            <w:tcBorders>
              <w:left w:val="single" w:sz="6" w:space="0" w:color="000000"/>
            </w:tcBorders>
          </w:tcPr>
          <w:p>
            <w:pPr>
              <w:pStyle w:val="Tabletext10"/>
              <w:spacing w:before="20" w:after="0"/>
              <w:jc w:val="right"/>
              <w:rPr/>
            </w:pPr>
            <w:del w:id="124" w:author="Author" w:date="2016-10-14T09:49:00Z">
              <w:r>
                <w:rPr/>
                <w:delText>14,421</w:delText>
              </w:r>
            </w:del>
          </w:p>
        </w:tc>
        <w:tc>
          <w:tcPr>
            <w:tcW w:w="260" w:type="dxa"/>
            <w:tcBorders/>
          </w:tcPr>
          <w:p>
            <w:pPr>
              <w:pStyle w:val="Tabletext10"/>
              <w:spacing w:before="20" w:after="0"/>
              <w:jc w:val="center"/>
              <w:rPr/>
            </w:pPr>
            <w:del w:id="12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26" w:author="Author" w:date="2016-10-14T09:49:00Z">
              <w:r>
                <w:rPr/>
                <w:delText>16,045</w:delText>
              </w:r>
            </w:del>
          </w:p>
        </w:tc>
        <w:tc>
          <w:tcPr>
            <w:tcW w:w="1260" w:type="dxa"/>
            <w:tcBorders>
              <w:left w:val="single" w:sz="6" w:space="0" w:color="000000"/>
              <w:right w:val="single" w:sz="6" w:space="0" w:color="000000"/>
            </w:tcBorders>
          </w:tcPr>
          <w:p>
            <w:pPr>
              <w:pStyle w:val="Tabletext10"/>
              <w:spacing w:before="20" w:after="0"/>
              <w:jc w:val="center"/>
              <w:rPr/>
            </w:pPr>
            <w:del w:id="127" w:author="Author" w:date="2016-10-14T09:49:00Z">
              <w:r>
                <w:rPr/>
                <w:delText>39</w:delText>
              </w:r>
            </w:del>
          </w:p>
        </w:tc>
        <w:tc>
          <w:tcPr>
            <w:tcW w:w="1760" w:type="dxa"/>
            <w:tcBorders>
              <w:left w:val="single" w:sz="6" w:space="0" w:color="000000"/>
            </w:tcBorders>
          </w:tcPr>
          <w:p>
            <w:pPr>
              <w:pStyle w:val="Tabletext10"/>
              <w:spacing w:before="20" w:after="0"/>
              <w:jc w:val="right"/>
              <w:rPr/>
            </w:pPr>
            <w:del w:id="128" w:author="Author" w:date="2016-10-14T09:49:00Z">
              <w:r>
                <w:rPr/>
                <w:delText>572,908</w:delText>
              </w:r>
            </w:del>
          </w:p>
        </w:tc>
        <w:tc>
          <w:tcPr>
            <w:tcW w:w="260" w:type="dxa"/>
            <w:tcBorders/>
          </w:tcPr>
          <w:p>
            <w:pPr>
              <w:pStyle w:val="Tabletext10"/>
              <w:spacing w:before="20" w:after="0"/>
              <w:jc w:val="center"/>
              <w:rPr/>
            </w:pPr>
            <w:del w:id="12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30" w:author="Author" w:date="2016-10-14T09:49:00Z">
              <w:r>
                <w:rPr/>
                <w:delText>633,11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31" w:author="Author" w:date="2016-10-14T09:49:00Z">
              <w:r>
                <w:rPr/>
                <w:delText>81</w:delText>
              </w:r>
            </w:del>
          </w:p>
        </w:tc>
        <w:tc>
          <w:tcPr>
            <w:tcW w:w="1760" w:type="dxa"/>
            <w:tcBorders>
              <w:left w:val="single" w:sz="6" w:space="0" w:color="000000"/>
            </w:tcBorders>
          </w:tcPr>
          <w:p>
            <w:pPr>
              <w:pStyle w:val="Tabletext10"/>
              <w:spacing w:before="20" w:after="0"/>
              <w:jc w:val="right"/>
              <w:rPr/>
            </w:pPr>
            <w:del w:id="132" w:author="Author" w:date="2016-10-14T09:49:00Z">
              <w:r>
                <w:rPr/>
                <w:delText>16,046</w:delText>
              </w:r>
            </w:del>
          </w:p>
        </w:tc>
        <w:tc>
          <w:tcPr>
            <w:tcW w:w="260" w:type="dxa"/>
            <w:tcBorders/>
          </w:tcPr>
          <w:p>
            <w:pPr>
              <w:pStyle w:val="Tabletext10"/>
              <w:spacing w:before="20" w:after="0"/>
              <w:jc w:val="center"/>
              <w:rPr/>
            </w:pPr>
            <w:del w:id="13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34" w:author="Author" w:date="2016-10-14T09:49:00Z">
              <w:r>
                <w:rPr/>
                <w:delText>17,852</w:delText>
              </w:r>
            </w:del>
          </w:p>
        </w:tc>
        <w:tc>
          <w:tcPr>
            <w:tcW w:w="1260" w:type="dxa"/>
            <w:tcBorders>
              <w:left w:val="single" w:sz="6" w:space="0" w:color="000000"/>
              <w:right w:val="single" w:sz="6" w:space="0" w:color="000000"/>
            </w:tcBorders>
          </w:tcPr>
          <w:p>
            <w:pPr>
              <w:pStyle w:val="Tabletext10"/>
              <w:spacing w:before="20" w:after="0"/>
              <w:jc w:val="center"/>
              <w:rPr/>
            </w:pPr>
            <w:del w:id="135" w:author="Author" w:date="2016-10-14T09:49:00Z">
              <w:r>
                <w:rPr/>
                <w:delText>38</w:delText>
              </w:r>
            </w:del>
          </w:p>
        </w:tc>
        <w:tc>
          <w:tcPr>
            <w:tcW w:w="1760" w:type="dxa"/>
            <w:tcBorders>
              <w:left w:val="single" w:sz="6" w:space="0" w:color="000000"/>
            </w:tcBorders>
          </w:tcPr>
          <w:p>
            <w:pPr>
              <w:pStyle w:val="Tabletext10"/>
              <w:spacing w:before="20" w:after="0"/>
              <w:jc w:val="right"/>
              <w:rPr/>
            </w:pPr>
            <w:del w:id="136" w:author="Author" w:date="2016-10-14T09:49:00Z">
              <w:r>
                <w:rPr/>
                <w:delText>633,120</w:delText>
              </w:r>
            </w:del>
          </w:p>
        </w:tc>
        <w:tc>
          <w:tcPr>
            <w:tcW w:w="260" w:type="dxa"/>
            <w:tcBorders/>
          </w:tcPr>
          <w:p>
            <w:pPr>
              <w:pStyle w:val="Tabletext10"/>
              <w:spacing w:before="20" w:after="0"/>
              <w:jc w:val="center"/>
              <w:rPr/>
            </w:pPr>
            <w:del w:id="13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38" w:author="Author" w:date="2016-10-14T09:49:00Z">
              <w:r>
                <w:rPr/>
                <w:delText>699,6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39" w:author="Author" w:date="2016-10-14T09:49:00Z">
              <w:r>
                <w:rPr/>
                <w:delText>80</w:delText>
              </w:r>
            </w:del>
          </w:p>
        </w:tc>
        <w:tc>
          <w:tcPr>
            <w:tcW w:w="1760" w:type="dxa"/>
            <w:tcBorders>
              <w:left w:val="single" w:sz="6" w:space="0" w:color="000000"/>
            </w:tcBorders>
          </w:tcPr>
          <w:p>
            <w:pPr>
              <w:pStyle w:val="Tabletext10"/>
              <w:spacing w:before="20" w:after="0"/>
              <w:jc w:val="right"/>
              <w:rPr/>
            </w:pPr>
            <w:del w:id="140" w:author="Author" w:date="2016-10-14T09:49:00Z">
              <w:r>
                <w:rPr/>
                <w:delText>17,853</w:delText>
              </w:r>
            </w:del>
          </w:p>
        </w:tc>
        <w:tc>
          <w:tcPr>
            <w:tcW w:w="260" w:type="dxa"/>
            <w:tcBorders/>
          </w:tcPr>
          <w:p>
            <w:pPr>
              <w:pStyle w:val="Tabletext10"/>
              <w:spacing w:before="20" w:after="0"/>
              <w:jc w:val="center"/>
              <w:rPr/>
            </w:pPr>
            <w:del w:id="14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42" w:author="Author" w:date="2016-10-14T09:49:00Z">
              <w:r>
                <w:rPr/>
                <w:delText>19,859</w:delText>
              </w:r>
            </w:del>
          </w:p>
        </w:tc>
        <w:tc>
          <w:tcPr>
            <w:tcW w:w="1260" w:type="dxa"/>
            <w:tcBorders>
              <w:left w:val="single" w:sz="6" w:space="0" w:color="000000"/>
              <w:right w:val="single" w:sz="6" w:space="0" w:color="000000"/>
            </w:tcBorders>
          </w:tcPr>
          <w:p>
            <w:pPr>
              <w:pStyle w:val="Tabletext10"/>
              <w:spacing w:before="20" w:after="0"/>
              <w:jc w:val="center"/>
              <w:rPr/>
            </w:pPr>
            <w:del w:id="143" w:author="Author" w:date="2016-10-14T09:49:00Z">
              <w:r>
                <w:rPr/>
                <w:delText>37</w:delText>
              </w:r>
            </w:del>
          </w:p>
        </w:tc>
        <w:tc>
          <w:tcPr>
            <w:tcW w:w="1760" w:type="dxa"/>
            <w:tcBorders>
              <w:left w:val="single" w:sz="6" w:space="0" w:color="000000"/>
            </w:tcBorders>
          </w:tcPr>
          <w:p>
            <w:pPr>
              <w:pStyle w:val="Tabletext10"/>
              <w:spacing w:before="20" w:after="0"/>
              <w:jc w:val="right"/>
              <w:rPr/>
            </w:pPr>
            <w:del w:id="144" w:author="Author" w:date="2016-10-14T09:49:00Z">
              <w:r>
                <w:rPr/>
                <w:delText>699,660</w:delText>
              </w:r>
            </w:del>
          </w:p>
        </w:tc>
        <w:tc>
          <w:tcPr>
            <w:tcW w:w="260" w:type="dxa"/>
            <w:tcBorders/>
          </w:tcPr>
          <w:p>
            <w:pPr>
              <w:pStyle w:val="Tabletext10"/>
              <w:spacing w:before="20" w:after="0"/>
              <w:jc w:val="center"/>
              <w:rPr/>
            </w:pPr>
            <w:del w:id="14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46" w:author="Author" w:date="2016-10-14T09:49:00Z">
              <w:r>
                <w:rPr/>
                <w:delText>777,86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47" w:author="Author" w:date="2016-10-14T09:49:00Z">
              <w:r>
                <w:rPr/>
                <w:delText>79</w:delText>
              </w:r>
            </w:del>
          </w:p>
        </w:tc>
        <w:tc>
          <w:tcPr>
            <w:tcW w:w="1760" w:type="dxa"/>
            <w:tcBorders>
              <w:left w:val="single" w:sz="6" w:space="0" w:color="000000"/>
            </w:tcBorders>
          </w:tcPr>
          <w:p>
            <w:pPr>
              <w:pStyle w:val="Tabletext10"/>
              <w:spacing w:before="20" w:after="0"/>
              <w:jc w:val="right"/>
              <w:rPr/>
            </w:pPr>
            <w:del w:id="148" w:author="Author" w:date="2016-10-14T09:49:00Z">
              <w:r>
                <w:rPr/>
                <w:delText>19,860</w:delText>
              </w:r>
            </w:del>
          </w:p>
        </w:tc>
        <w:tc>
          <w:tcPr>
            <w:tcW w:w="260" w:type="dxa"/>
            <w:tcBorders/>
          </w:tcPr>
          <w:p>
            <w:pPr>
              <w:pStyle w:val="Tabletext10"/>
              <w:spacing w:before="20" w:after="0"/>
              <w:jc w:val="center"/>
              <w:rPr/>
            </w:pPr>
            <w:del w:id="14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50" w:author="Author" w:date="2016-10-14T09:49:00Z">
              <w:r>
                <w:rPr/>
                <w:delText>22,095</w:delText>
              </w:r>
            </w:del>
          </w:p>
        </w:tc>
        <w:tc>
          <w:tcPr>
            <w:tcW w:w="1260" w:type="dxa"/>
            <w:tcBorders>
              <w:left w:val="single" w:sz="6" w:space="0" w:color="000000"/>
              <w:right w:val="single" w:sz="6" w:space="0" w:color="000000"/>
            </w:tcBorders>
          </w:tcPr>
          <w:p>
            <w:pPr>
              <w:pStyle w:val="Tabletext10"/>
              <w:spacing w:before="20" w:after="0"/>
              <w:jc w:val="center"/>
              <w:rPr/>
            </w:pPr>
            <w:del w:id="151" w:author="Author" w:date="2016-10-14T09:49:00Z">
              <w:r>
                <w:rPr/>
                <w:delText>36</w:delText>
              </w:r>
            </w:del>
          </w:p>
        </w:tc>
        <w:tc>
          <w:tcPr>
            <w:tcW w:w="1760" w:type="dxa"/>
            <w:tcBorders>
              <w:left w:val="single" w:sz="6" w:space="0" w:color="000000"/>
            </w:tcBorders>
          </w:tcPr>
          <w:p>
            <w:pPr>
              <w:pStyle w:val="Tabletext10"/>
              <w:spacing w:before="20" w:after="0"/>
              <w:jc w:val="right"/>
              <w:rPr/>
            </w:pPr>
            <w:del w:id="152" w:author="Author" w:date="2016-10-14T09:49:00Z">
              <w:r>
                <w:rPr/>
                <w:delText>777,868</w:delText>
              </w:r>
            </w:del>
          </w:p>
        </w:tc>
        <w:tc>
          <w:tcPr>
            <w:tcW w:w="260" w:type="dxa"/>
            <w:tcBorders/>
          </w:tcPr>
          <w:p>
            <w:pPr>
              <w:pStyle w:val="Tabletext10"/>
              <w:spacing w:before="20" w:after="0"/>
              <w:jc w:val="center"/>
              <w:rPr/>
            </w:pPr>
            <w:del w:id="15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54" w:author="Author" w:date="2016-10-14T09:49:00Z">
              <w:r>
                <w:rPr/>
                <w:delText>873,37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55" w:author="Author" w:date="2016-10-14T09:49:00Z">
              <w:r>
                <w:rPr/>
                <w:delText>78</w:delText>
              </w:r>
            </w:del>
          </w:p>
        </w:tc>
        <w:tc>
          <w:tcPr>
            <w:tcW w:w="1760" w:type="dxa"/>
            <w:tcBorders>
              <w:left w:val="single" w:sz="6" w:space="0" w:color="000000"/>
            </w:tcBorders>
          </w:tcPr>
          <w:p>
            <w:pPr>
              <w:pStyle w:val="Tabletext10"/>
              <w:spacing w:before="20" w:after="0"/>
              <w:jc w:val="right"/>
              <w:rPr/>
            </w:pPr>
            <w:del w:id="156" w:author="Author" w:date="2016-10-14T09:49:00Z">
              <w:r>
                <w:rPr/>
                <w:delText>22,096</w:delText>
              </w:r>
            </w:del>
          </w:p>
        </w:tc>
        <w:tc>
          <w:tcPr>
            <w:tcW w:w="260" w:type="dxa"/>
            <w:tcBorders/>
          </w:tcPr>
          <w:p>
            <w:pPr>
              <w:pStyle w:val="Tabletext10"/>
              <w:spacing w:before="20" w:after="0"/>
              <w:jc w:val="center"/>
              <w:rPr/>
            </w:pPr>
            <w:del w:id="15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58" w:author="Author" w:date="2016-10-14T09:49:00Z">
              <w:r>
                <w:rPr/>
                <w:delText>24,382</w:delText>
              </w:r>
            </w:del>
          </w:p>
        </w:tc>
        <w:tc>
          <w:tcPr>
            <w:tcW w:w="1260" w:type="dxa"/>
            <w:tcBorders>
              <w:left w:val="single" w:sz="6" w:space="0" w:color="000000"/>
              <w:right w:val="single" w:sz="6" w:space="0" w:color="000000"/>
            </w:tcBorders>
          </w:tcPr>
          <w:p>
            <w:pPr>
              <w:pStyle w:val="Tabletext10"/>
              <w:spacing w:before="20" w:after="0"/>
              <w:jc w:val="center"/>
              <w:rPr/>
            </w:pPr>
            <w:del w:id="159" w:author="Author" w:date="2016-10-14T09:49:00Z">
              <w:r>
                <w:rPr/>
                <w:delText>35</w:delText>
              </w:r>
            </w:del>
          </w:p>
        </w:tc>
        <w:tc>
          <w:tcPr>
            <w:tcW w:w="1760" w:type="dxa"/>
            <w:tcBorders>
              <w:left w:val="single" w:sz="6" w:space="0" w:color="000000"/>
            </w:tcBorders>
          </w:tcPr>
          <w:p>
            <w:pPr>
              <w:pStyle w:val="Tabletext10"/>
              <w:spacing w:before="20" w:after="0"/>
              <w:jc w:val="right"/>
              <w:rPr/>
            </w:pPr>
            <w:del w:id="160" w:author="Author" w:date="2016-10-14T09:49:00Z">
              <w:r>
                <w:rPr/>
                <w:delText>873,373</w:delText>
              </w:r>
            </w:del>
          </w:p>
        </w:tc>
        <w:tc>
          <w:tcPr>
            <w:tcW w:w="260" w:type="dxa"/>
            <w:tcBorders/>
          </w:tcPr>
          <w:p>
            <w:pPr>
              <w:pStyle w:val="Tabletext10"/>
              <w:spacing w:before="20" w:after="0"/>
              <w:jc w:val="center"/>
              <w:rPr/>
            </w:pPr>
            <w:del w:id="16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62" w:author="Author" w:date="2016-10-14T09:49:00Z">
              <w:r>
                <w:rPr/>
                <w:delText>980,596</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63" w:author="Author" w:date="2016-10-14T09:49:00Z">
              <w:r>
                <w:rPr/>
                <w:delText>77</w:delText>
              </w:r>
            </w:del>
          </w:p>
        </w:tc>
        <w:tc>
          <w:tcPr>
            <w:tcW w:w="1760" w:type="dxa"/>
            <w:tcBorders>
              <w:left w:val="single" w:sz="6" w:space="0" w:color="000000"/>
            </w:tcBorders>
          </w:tcPr>
          <w:p>
            <w:pPr>
              <w:pStyle w:val="Tabletext10"/>
              <w:spacing w:before="20" w:after="0"/>
              <w:jc w:val="right"/>
              <w:rPr/>
            </w:pPr>
            <w:del w:id="164" w:author="Author" w:date="2016-10-14T09:49:00Z">
              <w:r>
                <w:rPr/>
                <w:delText>24,383</w:delText>
              </w:r>
            </w:del>
          </w:p>
        </w:tc>
        <w:tc>
          <w:tcPr>
            <w:tcW w:w="260" w:type="dxa"/>
            <w:tcBorders/>
          </w:tcPr>
          <w:p>
            <w:pPr>
              <w:pStyle w:val="Tabletext10"/>
              <w:spacing w:before="20" w:after="0"/>
              <w:jc w:val="center"/>
              <w:rPr/>
            </w:pPr>
            <w:del w:id="16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66" w:author="Author" w:date="2016-10-14T09:49:00Z">
              <w:r>
                <w:rPr/>
                <w:delText>26,843</w:delText>
              </w:r>
            </w:del>
          </w:p>
        </w:tc>
        <w:tc>
          <w:tcPr>
            <w:tcW w:w="1260" w:type="dxa"/>
            <w:tcBorders>
              <w:left w:val="single" w:sz="6" w:space="0" w:color="000000"/>
              <w:right w:val="single" w:sz="6" w:space="0" w:color="000000"/>
            </w:tcBorders>
          </w:tcPr>
          <w:p>
            <w:pPr>
              <w:pStyle w:val="Tabletext10"/>
              <w:spacing w:before="20" w:after="0"/>
              <w:jc w:val="center"/>
              <w:rPr/>
            </w:pPr>
            <w:del w:id="167" w:author="Author" w:date="2016-10-14T09:49:00Z">
              <w:r>
                <w:rPr/>
                <w:delText>34</w:delText>
              </w:r>
            </w:del>
          </w:p>
        </w:tc>
        <w:tc>
          <w:tcPr>
            <w:tcW w:w="1760" w:type="dxa"/>
            <w:tcBorders>
              <w:left w:val="single" w:sz="6" w:space="0" w:color="000000"/>
            </w:tcBorders>
          </w:tcPr>
          <w:p>
            <w:pPr>
              <w:pStyle w:val="Tabletext10"/>
              <w:spacing w:before="20" w:after="0"/>
              <w:jc w:val="right"/>
              <w:rPr/>
            </w:pPr>
            <w:del w:id="168" w:author="Author" w:date="2016-10-14T09:49:00Z">
              <w:r>
                <w:rPr/>
                <w:delText>980,597</w:delText>
              </w:r>
            </w:del>
          </w:p>
        </w:tc>
        <w:tc>
          <w:tcPr>
            <w:tcW w:w="260" w:type="dxa"/>
            <w:tcBorders/>
          </w:tcPr>
          <w:p>
            <w:pPr>
              <w:pStyle w:val="Tabletext10"/>
              <w:spacing w:before="20" w:after="0"/>
              <w:jc w:val="center"/>
              <w:rPr/>
            </w:pPr>
            <w:del w:id="16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70" w:author="Author" w:date="2016-10-14T09:49:00Z">
              <w:r>
                <w:rPr/>
                <w:delText>1,100,98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71" w:author="Author" w:date="2016-10-14T09:49:00Z">
              <w:r>
                <w:rPr/>
                <w:delText>76</w:delText>
              </w:r>
            </w:del>
          </w:p>
        </w:tc>
        <w:tc>
          <w:tcPr>
            <w:tcW w:w="1760" w:type="dxa"/>
            <w:tcBorders>
              <w:left w:val="single" w:sz="6" w:space="0" w:color="000000"/>
            </w:tcBorders>
          </w:tcPr>
          <w:p>
            <w:pPr>
              <w:pStyle w:val="Tabletext10"/>
              <w:spacing w:before="20" w:after="0"/>
              <w:jc w:val="right"/>
              <w:rPr/>
            </w:pPr>
            <w:del w:id="172" w:author="Author" w:date="2016-10-14T09:49:00Z">
              <w:r>
                <w:rPr/>
                <w:delText>26,844</w:delText>
              </w:r>
            </w:del>
          </w:p>
        </w:tc>
        <w:tc>
          <w:tcPr>
            <w:tcW w:w="260" w:type="dxa"/>
            <w:tcBorders/>
          </w:tcPr>
          <w:p>
            <w:pPr>
              <w:pStyle w:val="Tabletext10"/>
              <w:spacing w:before="20" w:after="0"/>
              <w:jc w:val="center"/>
              <w:rPr/>
            </w:pPr>
            <w:del w:id="17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74" w:author="Author" w:date="2016-10-14T09:49:00Z">
              <w:r>
                <w:rPr/>
                <w:delText>29,555</w:delText>
              </w:r>
            </w:del>
          </w:p>
        </w:tc>
        <w:tc>
          <w:tcPr>
            <w:tcW w:w="1260" w:type="dxa"/>
            <w:tcBorders>
              <w:left w:val="single" w:sz="6" w:space="0" w:color="000000"/>
              <w:right w:val="single" w:sz="6" w:space="0" w:color="000000"/>
            </w:tcBorders>
          </w:tcPr>
          <w:p>
            <w:pPr>
              <w:pStyle w:val="Tabletext10"/>
              <w:spacing w:before="20" w:after="0"/>
              <w:jc w:val="center"/>
              <w:rPr/>
            </w:pPr>
            <w:del w:id="175" w:author="Author" w:date="2016-10-14T09:49:00Z">
              <w:r>
                <w:rPr/>
                <w:delText>33</w:delText>
              </w:r>
            </w:del>
          </w:p>
        </w:tc>
        <w:tc>
          <w:tcPr>
            <w:tcW w:w="1760" w:type="dxa"/>
            <w:tcBorders>
              <w:left w:val="single" w:sz="6" w:space="0" w:color="000000"/>
            </w:tcBorders>
          </w:tcPr>
          <w:p>
            <w:pPr>
              <w:pStyle w:val="Tabletext10"/>
              <w:spacing w:before="20" w:after="0"/>
              <w:jc w:val="right"/>
              <w:rPr/>
            </w:pPr>
            <w:del w:id="176" w:author="Author" w:date="2016-10-14T09:49:00Z">
              <w:r>
                <w:rPr/>
                <w:delText>1,100,989</w:delText>
              </w:r>
            </w:del>
          </w:p>
        </w:tc>
        <w:tc>
          <w:tcPr>
            <w:tcW w:w="260" w:type="dxa"/>
            <w:tcBorders/>
          </w:tcPr>
          <w:p>
            <w:pPr>
              <w:pStyle w:val="Tabletext10"/>
              <w:spacing w:before="20" w:after="0"/>
              <w:jc w:val="center"/>
              <w:rPr/>
            </w:pPr>
            <w:del w:id="17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78" w:author="Author" w:date="2016-10-14T09:49:00Z">
              <w:r>
                <w:rPr/>
                <w:delText>1,255,4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79" w:author="Author" w:date="2016-10-14T09:49:00Z">
              <w:r>
                <w:rPr/>
                <w:delText>75</w:delText>
              </w:r>
            </w:del>
          </w:p>
        </w:tc>
        <w:tc>
          <w:tcPr>
            <w:tcW w:w="1760" w:type="dxa"/>
            <w:tcBorders>
              <w:left w:val="single" w:sz="6" w:space="0" w:color="000000"/>
            </w:tcBorders>
          </w:tcPr>
          <w:p>
            <w:pPr>
              <w:pStyle w:val="Tabletext10"/>
              <w:spacing w:before="20" w:after="0"/>
              <w:jc w:val="right"/>
              <w:rPr/>
            </w:pPr>
            <w:del w:id="180" w:author="Author" w:date="2016-10-14T09:49:00Z">
              <w:r>
                <w:rPr/>
                <w:delText>29,556</w:delText>
              </w:r>
            </w:del>
          </w:p>
        </w:tc>
        <w:tc>
          <w:tcPr>
            <w:tcW w:w="260" w:type="dxa"/>
            <w:tcBorders/>
          </w:tcPr>
          <w:p>
            <w:pPr>
              <w:pStyle w:val="Tabletext10"/>
              <w:spacing w:before="20" w:after="0"/>
              <w:jc w:val="center"/>
              <w:rPr/>
            </w:pPr>
            <w:del w:id="18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82" w:author="Author" w:date="2016-10-14T09:49:00Z">
              <w:r>
                <w:rPr/>
                <w:delText>32,478</w:delText>
              </w:r>
            </w:del>
          </w:p>
        </w:tc>
        <w:tc>
          <w:tcPr>
            <w:tcW w:w="1260" w:type="dxa"/>
            <w:tcBorders>
              <w:left w:val="single" w:sz="6" w:space="0" w:color="000000"/>
              <w:right w:val="single" w:sz="6" w:space="0" w:color="000000"/>
            </w:tcBorders>
          </w:tcPr>
          <w:p>
            <w:pPr>
              <w:pStyle w:val="Tabletext10"/>
              <w:spacing w:before="20" w:after="0"/>
              <w:jc w:val="center"/>
              <w:rPr/>
            </w:pPr>
            <w:del w:id="183" w:author="Author" w:date="2016-10-14T09:49:00Z">
              <w:r>
                <w:rPr/>
                <w:delText>32</w:delText>
              </w:r>
            </w:del>
          </w:p>
        </w:tc>
        <w:tc>
          <w:tcPr>
            <w:tcW w:w="1760" w:type="dxa"/>
            <w:tcBorders>
              <w:left w:val="single" w:sz="6" w:space="0" w:color="000000"/>
            </w:tcBorders>
          </w:tcPr>
          <w:p>
            <w:pPr>
              <w:pStyle w:val="Tabletext10"/>
              <w:spacing w:before="20" w:after="0"/>
              <w:jc w:val="right"/>
              <w:rPr/>
            </w:pPr>
            <w:del w:id="184" w:author="Author" w:date="2016-10-14T09:49:00Z">
              <w:r>
                <w:rPr/>
                <w:delText>1,255,460</w:delText>
              </w:r>
            </w:del>
          </w:p>
        </w:tc>
        <w:tc>
          <w:tcPr>
            <w:tcW w:w="260" w:type="dxa"/>
            <w:tcBorders/>
          </w:tcPr>
          <w:p>
            <w:pPr>
              <w:pStyle w:val="Tabletext10"/>
              <w:spacing w:before="20" w:after="0"/>
              <w:jc w:val="center"/>
              <w:rPr/>
            </w:pPr>
            <w:del w:id="18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86" w:author="Author" w:date="2016-10-14T09:49:00Z">
              <w:r>
                <w:rPr/>
                <w:delText>1,443,07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87" w:author="Author" w:date="2016-10-14T09:49:00Z">
              <w:r>
                <w:rPr/>
                <w:delText>74</w:delText>
              </w:r>
            </w:del>
          </w:p>
        </w:tc>
        <w:tc>
          <w:tcPr>
            <w:tcW w:w="1760" w:type="dxa"/>
            <w:tcBorders>
              <w:left w:val="single" w:sz="6" w:space="0" w:color="000000"/>
            </w:tcBorders>
          </w:tcPr>
          <w:p>
            <w:pPr>
              <w:pStyle w:val="Tabletext10"/>
              <w:spacing w:before="20" w:after="0"/>
              <w:jc w:val="right"/>
              <w:rPr/>
            </w:pPr>
            <w:del w:id="188" w:author="Author" w:date="2016-10-14T09:49:00Z">
              <w:r>
                <w:rPr/>
                <w:delText>32,479</w:delText>
              </w:r>
            </w:del>
          </w:p>
        </w:tc>
        <w:tc>
          <w:tcPr>
            <w:tcW w:w="260" w:type="dxa"/>
            <w:tcBorders/>
          </w:tcPr>
          <w:p>
            <w:pPr>
              <w:pStyle w:val="Tabletext10"/>
              <w:spacing w:before="20" w:after="0"/>
              <w:jc w:val="center"/>
              <w:rPr/>
            </w:pPr>
            <w:del w:id="18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90" w:author="Author" w:date="2016-10-14T09:49:00Z">
              <w:r>
                <w:rPr/>
                <w:delText>35,558</w:delText>
              </w:r>
            </w:del>
          </w:p>
        </w:tc>
        <w:tc>
          <w:tcPr>
            <w:tcW w:w="1260" w:type="dxa"/>
            <w:tcBorders>
              <w:left w:val="single" w:sz="6" w:space="0" w:color="000000"/>
              <w:right w:val="single" w:sz="6" w:space="0" w:color="000000"/>
            </w:tcBorders>
          </w:tcPr>
          <w:p>
            <w:pPr>
              <w:pStyle w:val="Tabletext10"/>
              <w:spacing w:before="20" w:after="0"/>
              <w:jc w:val="center"/>
              <w:rPr/>
            </w:pPr>
            <w:del w:id="191" w:author="Author" w:date="2016-10-14T09:49:00Z">
              <w:r>
                <w:rPr/>
                <w:delText>31</w:delText>
              </w:r>
            </w:del>
          </w:p>
        </w:tc>
        <w:tc>
          <w:tcPr>
            <w:tcW w:w="1760" w:type="dxa"/>
            <w:tcBorders>
              <w:left w:val="single" w:sz="6" w:space="0" w:color="000000"/>
            </w:tcBorders>
          </w:tcPr>
          <w:p>
            <w:pPr>
              <w:pStyle w:val="Tabletext10"/>
              <w:spacing w:before="20" w:after="0"/>
              <w:jc w:val="right"/>
              <w:rPr/>
            </w:pPr>
            <w:del w:id="192" w:author="Author" w:date="2016-10-14T09:49:00Z">
              <w:r>
                <w:rPr/>
                <w:delText>1,443,071</w:delText>
              </w:r>
            </w:del>
          </w:p>
        </w:tc>
        <w:tc>
          <w:tcPr>
            <w:tcW w:w="260" w:type="dxa"/>
            <w:tcBorders/>
          </w:tcPr>
          <w:p>
            <w:pPr>
              <w:pStyle w:val="Tabletext10"/>
              <w:spacing w:before="20" w:after="0"/>
              <w:jc w:val="center"/>
              <w:rPr/>
            </w:pPr>
            <w:del w:id="19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94" w:author="Author" w:date="2016-10-14T09:49:00Z">
              <w:r>
                <w:rPr/>
                <w:delText>1,658,71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95" w:author="Author" w:date="2016-10-14T09:49:00Z">
              <w:r>
                <w:rPr/>
                <w:delText>73</w:delText>
              </w:r>
            </w:del>
          </w:p>
        </w:tc>
        <w:tc>
          <w:tcPr>
            <w:tcW w:w="1760" w:type="dxa"/>
            <w:tcBorders>
              <w:left w:val="single" w:sz="6" w:space="0" w:color="000000"/>
            </w:tcBorders>
          </w:tcPr>
          <w:p>
            <w:pPr>
              <w:pStyle w:val="Tabletext10"/>
              <w:spacing w:before="20" w:after="0"/>
              <w:jc w:val="right"/>
              <w:rPr/>
            </w:pPr>
            <w:del w:id="196" w:author="Author" w:date="2016-10-14T09:49:00Z">
              <w:r>
                <w:rPr/>
                <w:delText>35,559</w:delText>
              </w:r>
            </w:del>
          </w:p>
        </w:tc>
        <w:tc>
          <w:tcPr>
            <w:tcW w:w="260" w:type="dxa"/>
            <w:tcBorders/>
          </w:tcPr>
          <w:p>
            <w:pPr>
              <w:pStyle w:val="Tabletext10"/>
              <w:spacing w:before="20" w:after="0"/>
              <w:jc w:val="center"/>
              <w:rPr/>
            </w:pPr>
            <w:del w:id="19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98" w:author="Author" w:date="2016-10-14T09:49:00Z">
              <w:r>
                <w:rPr/>
                <w:delText>38,928</w:delText>
              </w:r>
            </w:del>
          </w:p>
        </w:tc>
        <w:tc>
          <w:tcPr>
            <w:tcW w:w="1260" w:type="dxa"/>
            <w:tcBorders>
              <w:left w:val="single" w:sz="6" w:space="0" w:color="000000"/>
              <w:right w:val="single" w:sz="6" w:space="0" w:color="000000"/>
            </w:tcBorders>
          </w:tcPr>
          <w:p>
            <w:pPr>
              <w:pStyle w:val="Tabletext10"/>
              <w:spacing w:before="20" w:after="0"/>
              <w:jc w:val="center"/>
              <w:rPr/>
            </w:pPr>
            <w:del w:id="199" w:author="Author" w:date="2016-10-14T09:49:00Z">
              <w:r>
                <w:rPr/>
                <w:delText>30</w:delText>
              </w:r>
            </w:del>
          </w:p>
        </w:tc>
        <w:tc>
          <w:tcPr>
            <w:tcW w:w="1760" w:type="dxa"/>
            <w:tcBorders>
              <w:left w:val="single" w:sz="6" w:space="0" w:color="000000"/>
            </w:tcBorders>
          </w:tcPr>
          <w:p>
            <w:pPr>
              <w:pStyle w:val="Tabletext10"/>
              <w:spacing w:before="20" w:after="0"/>
              <w:jc w:val="right"/>
              <w:rPr/>
            </w:pPr>
            <w:del w:id="200" w:author="Author" w:date="2016-10-14T09:49:00Z">
              <w:r>
                <w:rPr/>
                <w:delText>1,658,719</w:delText>
              </w:r>
            </w:del>
          </w:p>
        </w:tc>
        <w:tc>
          <w:tcPr>
            <w:tcW w:w="260" w:type="dxa"/>
            <w:tcBorders/>
          </w:tcPr>
          <w:p>
            <w:pPr>
              <w:pStyle w:val="Tabletext10"/>
              <w:spacing w:before="20" w:after="0"/>
              <w:jc w:val="center"/>
              <w:rPr/>
            </w:pPr>
            <w:del w:id="20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02" w:author="Author" w:date="2016-10-14T09:49:00Z">
              <w:r>
                <w:rPr/>
                <w:delText>1,906,59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03" w:author="Author" w:date="2016-10-14T09:49:00Z">
              <w:r>
                <w:rPr/>
                <w:delText>72</w:delText>
              </w:r>
            </w:del>
          </w:p>
        </w:tc>
        <w:tc>
          <w:tcPr>
            <w:tcW w:w="1760" w:type="dxa"/>
            <w:tcBorders>
              <w:left w:val="single" w:sz="6" w:space="0" w:color="000000"/>
            </w:tcBorders>
          </w:tcPr>
          <w:p>
            <w:pPr>
              <w:pStyle w:val="Tabletext10"/>
              <w:spacing w:before="20" w:after="0"/>
              <w:jc w:val="right"/>
              <w:rPr/>
            </w:pPr>
            <w:del w:id="204" w:author="Author" w:date="2016-10-14T09:49:00Z">
              <w:r>
                <w:rPr/>
                <w:delText>38,929</w:delText>
              </w:r>
            </w:del>
          </w:p>
        </w:tc>
        <w:tc>
          <w:tcPr>
            <w:tcW w:w="260" w:type="dxa"/>
            <w:tcBorders/>
          </w:tcPr>
          <w:p>
            <w:pPr>
              <w:pStyle w:val="Tabletext10"/>
              <w:spacing w:before="20" w:after="0"/>
              <w:jc w:val="center"/>
              <w:rPr/>
            </w:pPr>
            <w:del w:id="20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06" w:author="Author" w:date="2016-10-14T09:49:00Z">
              <w:r>
                <w:rPr/>
                <w:delText>42,624</w:delText>
              </w:r>
            </w:del>
          </w:p>
        </w:tc>
        <w:tc>
          <w:tcPr>
            <w:tcW w:w="1260" w:type="dxa"/>
            <w:tcBorders>
              <w:left w:val="single" w:sz="6" w:space="0" w:color="000000"/>
              <w:right w:val="single" w:sz="6" w:space="0" w:color="000000"/>
            </w:tcBorders>
          </w:tcPr>
          <w:p>
            <w:pPr>
              <w:pStyle w:val="Tabletext10"/>
              <w:spacing w:before="20" w:after="0"/>
              <w:jc w:val="center"/>
              <w:rPr/>
            </w:pPr>
            <w:del w:id="207" w:author="Author" w:date="2016-10-14T09:49:00Z">
              <w:r>
                <w:rPr/>
                <w:delText>29</w:delText>
              </w:r>
            </w:del>
          </w:p>
        </w:tc>
        <w:tc>
          <w:tcPr>
            <w:tcW w:w="1760" w:type="dxa"/>
            <w:tcBorders>
              <w:left w:val="single" w:sz="6" w:space="0" w:color="000000"/>
            </w:tcBorders>
          </w:tcPr>
          <w:p>
            <w:pPr>
              <w:pStyle w:val="Tabletext10"/>
              <w:spacing w:before="20" w:after="0"/>
              <w:jc w:val="right"/>
              <w:rPr/>
            </w:pPr>
            <w:del w:id="208" w:author="Author" w:date="2016-10-14T09:49:00Z">
              <w:r>
                <w:rPr/>
                <w:delText>1,906,595</w:delText>
              </w:r>
            </w:del>
          </w:p>
        </w:tc>
        <w:tc>
          <w:tcPr>
            <w:tcW w:w="260" w:type="dxa"/>
            <w:tcBorders/>
          </w:tcPr>
          <w:p>
            <w:pPr>
              <w:pStyle w:val="Tabletext10"/>
              <w:spacing w:before="20" w:after="0"/>
              <w:jc w:val="center"/>
              <w:rPr/>
            </w:pPr>
            <w:del w:id="20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10" w:author="Author" w:date="2016-10-14T09:49:00Z">
              <w:r>
                <w:rPr/>
                <w:delText>2,266,39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11" w:author="Author" w:date="2016-10-14T09:49:00Z">
              <w:r>
                <w:rPr/>
                <w:delText>71</w:delText>
              </w:r>
            </w:del>
          </w:p>
        </w:tc>
        <w:tc>
          <w:tcPr>
            <w:tcW w:w="1760" w:type="dxa"/>
            <w:tcBorders>
              <w:left w:val="single" w:sz="6" w:space="0" w:color="000000"/>
            </w:tcBorders>
          </w:tcPr>
          <w:p>
            <w:pPr>
              <w:pStyle w:val="Tabletext10"/>
              <w:spacing w:before="20" w:after="0"/>
              <w:jc w:val="right"/>
              <w:rPr/>
            </w:pPr>
            <w:del w:id="212" w:author="Author" w:date="2016-10-14T09:49:00Z">
              <w:r>
                <w:rPr/>
                <w:delText>42,625</w:delText>
              </w:r>
            </w:del>
          </w:p>
        </w:tc>
        <w:tc>
          <w:tcPr>
            <w:tcW w:w="260" w:type="dxa"/>
            <w:tcBorders/>
          </w:tcPr>
          <w:p>
            <w:pPr>
              <w:pStyle w:val="Tabletext10"/>
              <w:spacing w:before="20" w:after="0"/>
              <w:jc w:val="center"/>
              <w:rPr/>
            </w:pPr>
            <w:del w:id="21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14" w:author="Author" w:date="2016-10-14T09:49:00Z">
              <w:r>
                <w:rPr/>
                <w:delText>46,526</w:delText>
              </w:r>
            </w:del>
          </w:p>
        </w:tc>
        <w:tc>
          <w:tcPr>
            <w:tcW w:w="1260" w:type="dxa"/>
            <w:tcBorders>
              <w:left w:val="single" w:sz="6" w:space="0" w:color="000000"/>
              <w:right w:val="single" w:sz="6" w:space="0" w:color="000000"/>
            </w:tcBorders>
          </w:tcPr>
          <w:p>
            <w:pPr>
              <w:pStyle w:val="Tabletext10"/>
              <w:spacing w:before="20" w:after="0"/>
              <w:jc w:val="center"/>
              <w:rPr/>
            </w:pPr>
            <w:del w:id="215" w:author="Author" w:date="2016-10-14T09:49:00Z">
              <w:r>
                <w:rPr/>
                <w:delText>28</w:delText>
              </w:r>
            </w:del>
          </w:p>
        </w:tc>
        <w:tc>
          <w:tcPr>
            <w:tcW w:w="1760" w:type="dxa"/>
            <w:tcBorders>
              <w:left w:val="single" w:sz="6" w:space="0" w:color="000000"/>
            </w:tcBorders>
          </w:tcPr>
          <w:p>
            <w:pPr>
              <w:pStyle w:val="Tabletext10"/>
              <w:spacing w:before="20" w:after="0"/>
              <w:jc w:val="right"/>
              <w:rPr/>
            </w:pPr>
            <w:del w:id="216" w:author="Author" w:date="2016-10-14T09:49:00Z">
              <w:r>
                <w:rPr/>
                <w:delText>2,266,396</w:delText>
              </w:r>
            </w:del>
          </w:p>
        </w:tc>
        <w:tc>
          <w:tcPr>
            <w:tcW w:w="260" w:type="dxa"/>
            <w:tcBorders/>
          </w:tcPr>
          <w:p>
            <w:pPr>
              <w:pStyle w:val="Tabletext10"/>
              <w:spacing w:before="20" w:after="0"/>
              <w:jc w:val="center"/>
              <w:rPr/>
            </w:pPr>
            <w:del w:id="21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18" w:author="Author" w:date="2016-10-14T09:49:00Z">
              <w:r>
                <w:rPr/>
                <w:delText>2,710,11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19" w:author="Author" w:date="2016-10-14T09:49:00Z">
              <w:r>
                <w:rPr/>
                <w:delText>70</w:delText>
              </w:r>
            </w:del>
          </w:p>
        </w:tc>
        <w:tc>
          <w:tcPr>
            <w:tcW w:w="1760" w:type="dxa"/>
            <w:tcBorders>
              <w:left w:val="single" w:sz="6" w:space="0" w:color="000000"/>
            </w:tcBorders>
          </w:tcPr>
          <w:p>
            <w:pPr>
              <w:pStyle w:val="Tabletext10"/>
              <w:spacing w:before="20" w:after="0"/>
              <w:jc w:val="right"/>
              <w:rPr/>
            </w:pPr>
            <w:del w:id="220" w:author="Author" w:date="2016-10-14T09:49:00Z">
              <w:r>
                <w:rPr/>
                <w:delText>46,527</w:delText>
              </w:r>
            </w:del>
          </w:p>
        </w:tc>
        <w:tc>
          <w:tcPr>
            <w:tcW w:w="260" w:type="dxa"/>
            <w:tcBorders/>
          </w:tcPr>
          <w:p>
            <w:pPr>
              <w:pStyle w:val="Tabletext10"/>
              <w:spacing w:before="20" w:after="0"/>
              <w:jc w:val="center"/>
              <w:rPr/>
            </w:pPr>
            <w:del w:id="22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22" w:author="Author" w:date="2016-10-14T09:49:00Z">
              <w:r>
                <w:rPr/>
                <w:delText>50,752</w:delText>
              </w:r>
            </w:del>
          </w:p>
        </w:tc>
        <w:tc>
          <w:tcPr>
            <w:tcW w:w="1260" w:type="dxa"/>
            <w:tcBorders>
              <w:left w:val="single" w:sz="6" w:space="0" w:color="000000"/>
              <w:right w:val="single" w:sz="6" w:space="0" w:color="000000"/>
            </w:tcBorders>
          </w:tcPr>
          <w:p>
            <w:pPr>
              <w:pStyle w:val="Tabletext10"/>
              <w:spacing w:before="20" w:after="0"/>
              <w:jc w:val="center"/>
              <w:rPr/>
            </w:pPr>
            <w:del w:id="223" w:author="Author" w:date="2016-10-14T09:49:00Z">
              <w:r>
                <w:rPr/>
                <w:delText>27</w:delText>
              </w:r>
            </w:del>
          </w:p>
        </w:tc>
        <w:tc>
          <w:tcPr>
            <w:tcW w:w="1760" w:type="dxa"/>
            <w:tcBorders>
              <w:left w:val="single" w:sz="6" w:space="0" w:color="000000"/>
            </w:tcBorders>
          </w:tcPr>
          <w:p>
            <w:pPr>
              <w:pStyle w:val="Tabletext10"/>
              <w:spacing w:before="20" w:after="0"/>
              <w:jc w:val="right"/>
              <w:rPr/>
            </w:pPr>
            <w:del w:id="224" w:author="Author" w:date="2016-10-14T09:49:00Z">
              <w:r>
                <w:rPr/>
                <w:delText>2,710,116</w:delText>
              </w:r>
            </w:del>
          </w:p>
        </w:tc>
        <w:tc>
          <w:tcPr>
            <w:tcW w:w="260" w:type="dxa"/>
            <w:tcBorders/>
          </w:tcPr>
          <w:p>
            <w:pPr>
              <w:pStyle w:val="Tabletext10"/>
              <w:spacing w:before="20" w:after="0"/>
              <w:jc w:val="center"/>
              <w:rPr/>
            </w:pPr>
            <w:del w:id="22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26" w:author="Author" w:date="2016-10-14T09:49:00Z">
              <w:r>
                <w:rPr/>
                <w:delText>3,240,71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27" w:author="Author" w:date="2016-10-14T09:49:00Z">
              <w:r>
                <w:rPr/>
                <w:delText>69</w:delText>
              </w:r>
            </w:del>
          </w:p>
        </w:tc>
        <w:tc>
          <w:tcPr>
            <w:tcW w:w="1760" w:type="dxa"/>
            <w:tcBorders>
              <w:left w:val="single" w:sz="6" w:space="0" w:color="000000"/>
            </w:tcBorders>
          </w:tcPr>
          <w:p>
            <w:pPr>
              <w:pStyle w:val="Tabletext10"/>
              <w:spacing w:before="20" w:after="0"/>
              <w:jc w:val="right"/>
              <w:rPr/>
            </w:pPr>
            <w:del w:id="228" w:author="Author" w:date="2016-10-14T09:49:00Z">
              <w:r>
                <w:rPr/>
                <w:delText>50,753</w:delText>
              </w:r>
            </w:del>
          </w:p>
        </w:tc>
        <w:tc>
          <w:tcPr>
            <w:tcW w:w="260" w:type="dxa"/>
            <w:tcBorders/>
          </w:tcPr>
          <w:p>
            <w:pPr>
              <w:pStyle w:val="Tabletext10"/>
              <w:spacing w:before="20" w:after="0"/>
              <w:jc w:val="center"/>
              <w:rPr/>
            </w:pPr>
            <w:del w:id="22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30" w:author="Author" w:date="2016-10-14T09:49:00Z">
              <w:r>
                <w:rPr/>
                <w:delText>55,355</w:delText>
              </w:r>
            </w:del>
          </w:p>
        </w:tc>
        <w:tc>
          <w:tcPr>
            <w:tcW w:w="1260" w:type="dxa"/>
            <w:tcBorders>
              <w:left w:val="single" w:sz="6" w:space="0" w:color="000000"/>
              <w:right w:val="single" w:sz="6" w:space="0" w:color="000000"/>
            </w:tcBorders>
          </w:tcPr>
          <w:p>
            <w:pPr>
              <w:pStyle w:val="Tabletext10"/>
              <w:spacing w:before="20" w:after="0"/>
              <w:jc w:val="center"/>
              <w:rPr/>
            </w:pPr>
            <w:del w:id="231" w:author="Author" w:date="2016-10-14T09:49:00Z">
              <w:r>
                <w:rPr/>
                <w:delText>26</w:delText>
              </w:r>
            </w:del>
          </w:p>
        </w:tc>
        <w:tc>
          <w:tcPr>
            <w:tcW w:w="1760" w:type="dxa"/>
            <w:tcBorders>
              <w:left w:val="single" w:sz="6" w:space="0" w:color="000000"/>
            </w:tcBorders>
          </w:tcPr>
          <w:p>
            <w:pPr>
              <w:pStyle w:val="Tabletext10"/>
              <w:spacing w:before="20" w:after="0"/>
              <w:jc w:val="right"/>
              <w:rPr/>
            </w:pPr>
            <w:del w:id="232" w:author="Author" w:date="2016-10-14T09:49:00Z">
              <w:r>
                <w:rPr/>
                <w:delText>3,240,714</w:delText>
              </w:r>
            </w:del>
          </w:p>
        </w:tc>
        <w:tc>
          <w:tcPr>
            <w:tcW w:w="260" w:type="dxa"/>
            <w:tcBorders/>
          </w:tcPr>
          <w:p>
            <w:pPr>
              <w:pStyle w:val="Tabletext10"/>
              <w:spacing w:before="20" w:after="0"/>
              <w:jc w:val="center"/>
              <w:rPr/>
            </w:pPr>
            <w:del w:id="23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34" w:author="Author" w:date="2016-10-14T09:49:00Z">
              <w:r>
                <w:rPr/>
                <w:delText>3,995,12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35" w:author="Author" w:date="2016-10-14T09:49:00Z">
              <w:r>
                <w:rPr/>
                <w:delText>68</w:delText>
              </w:r>
            </w:del>
          </w:p>
        </w:tc>
        <w:tc>
          <w:tcPr>
            <w:tcW w:w="1760" w:type="dxa"/>
            <w:tcBorders>
              <w:left w:val="single" w:sz="6" w:space="0" w:color="000000"/>
            </w:tcBorders>
          </w:tcPr>
          <w:p>
            <w:pPr>
              <w:pStyle w:val="Tabletext10"/>
              <w:spacing w:before="20" w:after="0"/>
              <w:jc w:val="right"/>
              <w:rPr/>
            </w:pPr>
            <w:del w:id="236" w:author="Author" w:date="2016-10-14T09:49:00Z">
              <w:r>
                <w:rPr/>
                <w:delText>55,356</w:delText>
              </w:r>
            </w:del>
          </w:p>
        </w:tc>
        <w:tc>
          <w:tcPr>
            <w:tcW w:w="260" w:type="dxa"/>
            <w:tcBorders/>
          </w:tcPr>
          <w:p>
            <w:pPr>
              <w:pStyle w:val="Tabletext10"/>
              <w:spacing w:before="20" w:after="0"/>
              <w:jc w:val="center"/>
              <w:rPr/>
            </w:pPr>
            <w:del w:id="23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38" w:author="Author" w:date="2016-10-14T09:49:00Z">
              <w:r>
                <w:rPr/>
                <w:delText>60,018</w:delText>
              </w:r>
            </w:del>
          </w:p>
        </w:tc>
        <w:tc>
          <w:tcPr>
            <w:tcW w:w="1260" w:type="dxa"/>
            <w:tcBorders>
              <w:left w:val="single" w:sz="6" w:space="0" w:color="000000"/>
              <w:right w:val="single" w:sz="6" w:space="0" w:color="000000"/>
            </w:tcBorders>
          </w:tcPr>
          <w:p>
            <w:pPr>
              <w:pStyle w:val="Tabletext10"/>
              <w:spacing w:before="20" w:after="0"/>
              <w:jc w:val="center"/>
              <w:rPr/>
            </w:pPr>
            <w:del w:id="239" w:author="Author" w:date="2016-10-14T09:49:00Z">
              <w:r>
                <w:rPr/>
                <w:delText>25</w:delText>
              </w:r>
            </w:del>
          </w:p>
        </w:tc>
        <w:tc>
          <w:tcPr>
            <w:tcW w:w="1760" w:type="dxa"/>
            <w:tcBorders>
              <w:left w:val="single" w:sz="6" w:space="0" w:color="000000"/>
            </w:tcBorders>
          </w:tcPr>
          <w:p>
            <w:pPr>
              <w:pStyle w:val="Tabletext10"/>
              <w:spacing w:before="20" w:after="0"/>
              <w:jc w:val="right"/>
              <w:rPr/>
            </w:pPr>
            <w:del w:id="240" w:author="Author" w:date="2016-10-14T09:49:00Z">
              <w:r>
                <w:rPr/>
                <w:delText>3,995,128</w:delText>
              </w:r>
            </w:del>
          </w:p>
        </w:tc>
        <w:tc>
          <w:tcPr>
            <w:tcW w:w="260" w:type="dxa"/>
            <w:tcBorders/>
          </w:tcPr>
          <w:p>
            <w:pPr>
              <w:pStyle w:val="Tabletext10"/>
              <w:spacing w:before="20" w:after="0"/>
              <w:jc w:val="center"/>
              <w:rPr/>
            </w:pPr>
            <w:del w:id="24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42" w:author="Author" w:date="2016-10-14T09:49:00Z">
              <w:r>
                <w:rPr/>
                <w:delText>5,083,91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43" w:author="Author" w:date="2016-10-14T09:49:00Z">
              <w:r>
                <w:rPr/>
                <w:delText>67</w:delText>
              </w:r>
            </w:del>
          </w:p>
        </w:tc>
        <w:tc>
          <w:tcPr>
            <w:tcW w:w="1760" w:type="dxa"/>
            <w:tcBorders>
              <w:left w:val="single" w:sz="6" w:space="0" w:color="000000"/>
            </w:tcBorders>
          </w:tcPr>
          <w:p>
            <w:pPr>
              <w:pStyle w:val="Tabletext10"/>
              <w:spacing w:before="20" w:after="0"/>
              <w:jc w:val="right"/>
              <w:rPr/>
            </w:pPr>
            <w:del w:id="244" w:author="Author" w:date="2016-10-14T09:49:00Z">
              <w:r>
                <w:rPr/>
                <w:delText>60,019</w:delText>
              </w:r>
            </w:del>
          </w:p>
        </w:tc>
        <w:tc>
          <w:tcPr>
            <w:tcW w:w="260" w:type="dxa"/>
            <w:tcBorders/>
          </w:tcPr>
          <w:p>
            <w:pPr>
              <w:pStyle w:val="Tabletext10"/>
              <w:spacing w:before="20" w:after="0"/>
              <w:jc w:val="center"/>
              <w:rPr/>
            </w:pPr>
            <w:del w:id="24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46" w:author="Author" w:date="2016-10-14T09:49:00Z">
              <w:r>
                <w:rPr/>
                <w:delText>64,828</w:delText>
              </w:r>
            </w:del>
          </w:p>
        </w:tc>
        <w:tc>
          <w:tcPr>
            <w:tcW w:w="1260" w:type="dxa"/>
            <w:tcBorders>
              <w:left w:val="single" w:sz="6" w:space="0" w:color="000000"/>
              <w:right w:val="single" w:sz="6" w:space="0" w:color="000000"/>
            </w:tcBorders>
          </w:tcPr>
          <w:p>
            <w:pPr>
              <w:pStyle w:val="Tabletext10"/>
              <w:spacing w:before="20" w:after="0"/>
              <w:jc w:val="center"/>
              <w:rPr/>
            </w:pPr>
            <w:del w:id="247" w:author="Author" w:date="2016-10-14T09:49:00Z">
              <w:r>
                <w:rPr/>
                <w:delText>24</w:delText>
              </w:r>
            </w:del>
          </w:p>
        </w:tc>
        <w:tc>
          <w:tcPr>
            <w:tcW w:w="1760" w:type="dxa"/>
            <w:tcBorders>
              <w:left w:val="single" w:sz="6" w:space="0" w:color="000000"/>
            </w:tcBorders>
          </w:tcPr>
          <w:p>
            <w:pPr>
              <w:pStyle w:val="Tabletext10"/>
              <w:spacing w:before="20" w:after="0"/>
              <w:jc w:val="right"/>
              <w:rPr/>
            </w:pPr>
            <w:del w:id="248" w:author="Author" w:date="2016-10-14T09:49:00Z">
              <w:r>
                <w:rPr/>
                <w:delText>5,083,916</w:delText>
              </w:r>
            </w:del>
          </w:p>
        </w:tc>
        <w:tc>
          <w:tcPr>
            <w:tcW w:w="260" w:type="dxa"/>
            <w:tcBorders/>
          </w:tcPr>
          <w:p>
            <w:pPr>
              <w:pStyle w:val="Tabletext10"/>
              <w:spacing w:before="20" w:after="0"/>
              <w:jc w:val="center"/>
              <w:rPr/>
            </w:pPr>
            <w:del w:id="24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50" w:author="Author" w:date="2016-10-14T09:49:00Z">
              <w:r>
                <w:rPr/>
                <w:delText>6,469,43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51" w:author="Author" w:date="2016-10-14T09:49:00Z">
              <w:r>
                <w:rPr/>
                <w:delText>66</w:delText>
              </w:r>
            </w:del>
          </w:p>
        </w:tc>
        <w:tc>
          <w:tcPr>
            <w:tcW w:w="1760" w:type="dxa"/>
            <w:tcBorders>
              <w:left w:val="single" w:sz="6" w:space="0" w:color="000000"/>
            </w:tcBorders>
          </w:tcPr>
          <w:p>
            <w:pPr>
              <w:pStyle w:val="Tabletext10"/>
              <w:spacing w:before="20" w:after="0"/>
              <w:jc w:val="right"/>
              <w:rPr/>
            </w:pPr>
            <w:del w:id="252" w:author="Author" w:date="2016-10-14T09:49:00Z">
              <w:r>
                <w:rPr/>
                <w:delText>64,829</w:delText>
              </w:r>
            </w:del>
          </w:p>
        </w:tc>
        <w:tc>
          <w:tcPr>
            <w:tcW w:w="260" w:type="dxa"/>
            <w:tcBorders/>
          </w:tcPr>
          <w:p>
            <w:pPr>
              <w:pStyle w:val="Tabletext10"/>
              <w:spacing w:before="20" w:after="0"/>
              <w:jc w:val="center"/>
              <w:rPr/>
            </w:pPr>
            <w:del w:id="25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54" w:author="Author" w:date="2016-10-14T09:49:00Z">
              <w:r>
                <w:rPr/>
                <w:delText>70,025</w:delText>
              </w:r>
            </w:del>
          </w:p>
        </w:tc>
        <w:tc>
          <w:tcPr>
            <w:tcW w:w="1260" w:type="dxa"/>
            <w:tcBorders>
              <w:left w:val="single" w:sz="6" w:space="0" w:color="000000"/>
              <w:right w:val="single" w:sz="6" w:space="0" w:color="000000"/>
            </w:tcBorders>
          </w:tcPr>
          <w:p>
            <w:pPr>
              <w:pStyle w:val="Tabletext10"/>
              <w:spacing w:before="20" w:after="0"/>
              <w:jc w:val="center"/>
              <w:rPr/>
            </w:pPr>
            <w:del w:id="255" w:author="Author" w:date="2016-10-14T09:49:00Z">
              <w:r>
                <w:rPr/>
                <w:delText>23</w:delText>
              </w:r>
            </w:del>
          </w:p>
        </w:tc>
        <w:tc>
          <w:tcPr>
            <w:tcW w:w="1760" w:type="dxa"/>
            <w:tcBorders>
              <w:left w:val="single" w:sz="6" w:space="0" w:color="000000"/>
            </w:tcBorders>
          </w:tcPr>
          <w:p>
            <w:pPr>
              <w:pStyle w:val="Tabletext10"/>
              <w:spacing w:before="20" w:after="0"/>
              <w:jc w:val="right"/>
              <w:rPr/>
            </w:pPr>
            <w:del w:id="256" w:author="Author" w:date="2016-10-14T09:49:00Z">
              <w:r>
                <w:rPr/>
                <w:delText>6,469,431</w:delText>
              </w:r>
            </w:del>
          </w:p>
        </w:tc>
        <w:tc>
          <w:tcPr>
            <w:tcW w:w="260" w:type="dxa"/>
            <w:tcBorders/>
          </w:tcPr>
          <w:p>
            <w:pPr>
              <w:pStyle w:val="Tabletext10"/>
              <w:spacing w:before="20" w:after="0"/>
              <w:jc w:val="center"/>
              <w:rPr/>
            </w:pPr>
            <w:del w:id="25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58" w:author="Author" w:date="2016-10-14T09:49:00Z">
              <w:r>
                <w:rPr/>
                <w:delText>8,266,79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59" w:author="Author" w:date="2016-10-14T09:49:00Z">
              <w:r>
                <w:rPr/>
                <w:delText>65</w:delText>
              </w:r>
            </w:del>
          </w:p>
        </w:tc>
        <w:tc>
          <w:tcPr>
            <w:tcW w:w="1760" w:type="dxa"/>
            <w:tcBorders>
              <w:left w:val="single" w:sz="6" w:space="0" w:color="000000"/>
            </w:tcBorders>
          </w:tcPr>
          <w:p>
            <w:pPr>
              <w:pStyle w:val="Tabletext10"/>
              <w:spacing w:before="20" w:after="0"/>
              <w:jc w:val="right"/>
              <w:rPr/>
            </w:pPr>
            <w:del w:id="260" w:author="Author" w:date="2016-10-14T09:49:00Z">
              <w:r>
                <w:rPr/>
                <w:delText>70,026</w:delText>
              </w:r>
            </w:del>
          </w:p>
        </w:tc>
        <w:tc>
          <w:tcPr>
            <w:tcW w:w="260" w:type="dxa"/>
            <w:tcBorders/>
          </w:tcPr>
          <w:p>
            <w:pPr>
              <w:pStyle w:val="Tabletext10"/>
              <w:spacing w:before="20" w:after="0"/>
              <w:jc w:val="center"/>
              <w:rPr/>
            </w:pPr>
            <w:del w:id="26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62" w:author="Author" w:date="2016-10-14T09:49:00Z">
              <w:r>
                <w:rPr/>
                <w:delText>75,631</w:delText>
              </w:r>
            </w:del>
          </w:p>
        </w:tc>
        <w:tc>
          <w:tcPr>
            <w:tcW w:w="1260" w:type="dxa"/>
            <w:tcBorders>
              <w:left w:val="single" w:sz="6" w:space="0" w:color="000000"/>
              <w:right w:val="single" w:sz="6" w:space="0" w:color="000000"/>
            </w:tcBorders>
          </w:tcPr>
          <w:p>
            <w:pPr>
              <w:pStyle w:val="Tabletext10"/>
              <w:spacing w:before="20" w:after="0"/>
              <w:jc w:val="center"/>
              <w:rPr/>
            </w:pPr>
            <w:del w:id="263" w:author="Author" w:date="2016-10-14T09:49:00Z">
              <w:r>
                <w:rPr/>
                <w:delText>22</w:delText>
              </w:r>
            </w:del>
          </w:p>
        </w:tc>
        <w:tc>
          <w:tcPr>
            <w:tcW w:w="1760" w:type="dxa"/>
            <w:tcBorders>
              <w:left w:val="single" w:sz="6" w:space="0" w:color="000000"/>
            </w:tcBorders>
          </w:tcPr>
          <w:p>
            <w:pPr>
              <w:pStyle w:val="Tabletext10"/>
              <w:spacing w:before="20" w:after="0"/>
              <w:jc w:val="right"/>
              <w:rPr/>
            </w:pPr>
            <w:del w:id="264" w:author="Author" w:date="2016-10-14T09:49:00Z">
              <w:r>
                <w:rPr/>
                <w:delText>8,266,796</w:delText>
              </w:r>
            </w:del>
          </w:p>
        </w:tc>
        <w:tc>
          <w:tcPr>
            <w:tcW w:w="260" w:type="dxa"/>
            <w:tcBorders/>
          </w:tcPr>
          <w:p>
            <w:pPr>
              <w:pStyle w:val="Tabletext10"/>
              <w:spacing w:before="20" w:after="0"/>
              <w:jc w:val="center"/>
              <w:rPr/>
            </w:pPr>
            <w:del w:id="26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66" w:author="Author" w:date="2016-10-14T09:49:00Z">
              <w:r>
                <w:rPr/>
                <w:delText>10,578,14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67" w:author="Author" w:date="2016-10-14T09:49:00Z">
              <w:r>
                <w:rPr/>
                <w:delText>64</w:delText>
              </w:r>
            </w:del>
          </w:p>
        </w:tc>
        <w:tc>
          <w:tcPr>
            <w:tcW w:w="1760" w:type="dxa"/>
            <w:tcBorders>
              <w:left w:val="single" w:sz="6" w:space="0" w:color="000000"/>
            </w:tcBorders>
          </w:tcPr>
          <w:p>
            <w:pPr>
              <w:pStyle w:val="Tabletext10"/>
              <w:spacing w:before="20" w:after="0"/>
              <w:jc w:val="right"/>
              <w:rPr/>
            </w:pPr>
            <w:del w:id="268" w:author="Author" w:date="2016-10-14T09:49:00Z">
              <w:r>
                <w:rPr/>
                <w:delText>75,632</w:delText>
              </w:r>
            </w:del>
          </w:p>
        </w:tc>
        <w:tc>
          <w:tcPr>
            <w:tcW w:w="260" w:type="dxa"/>
            <w:tcBorders/>
          </w:tcPr>
          <w:p>
            <w:pPr>
              <w:pStyle w:val="Tabletext10"/>
              <w:spacing w:before="20" w:after="0"/>
              <w:jc w:val="center"/>
              <w:rPr/>
            </w:pPr>
            <w:del w:id="26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70" w:author="Author" w:date="2016-10-14T09:49:00Z">
              <w:r>
                <w:rPr/>
                <w:delText>81,686</w:delText>
              </w:r>
            </w:del>
          </w:p>
        </w:tc>
        <w:tc>
          <w:tcPr>
            <w:tcW w:w="1260" w:type="dxa"/>
            <w:tcBorders>
              <w:left w:val="single" w:sz="6" w:space="0" w:color="000000"/>
              <w:right w:val="single" w:sz="6" w:space="0" w:color="000000"/>
            </w:tcBorders>
          </w:tcPr>
          <w:p>
            <w:pPr>
              <w:pStyle w:val="Tabletext10"/>
              <w:spacing w:before="20" w:after="0"/>
              <w:jc w:val="center"/>
              <w:rPr/>
            </w:pPr>
            <w:del w:id="271" w:author="Author" w:date="2016-10-14T09:49:00Z">
              <w:r>
                <w:rPr/>
                <w:delText>21</w:delText>
              </w:r>
            </w:del>
          </w:p>
        </w:tc>
        <w:tc>
          <w:tcPr>
            <w:tcW w:w="1760" w:type="dxa"/>
            <w:tcBorders>
              <w:left w:val="single" w:sz="6" w:space="0" w:color="000000"/>
            </w:tcBorders>
          </w:tcPr>
          <w:p>
            <w:pPr>
              <w:pStyle w:val="Tabletext10"/>
              <w:spacing w:before="20" w:after="0"/>
              <w:jc w:val="right"/>
              <w:rPr/>
            </w:pPr>
            <w:del w:id="272" w:author="Author" w:date="2016-10-14T09:49:00Z">
              <w:r>
                <w:rPr/>
                <w:delText>10,578,148</w:delText>
              </w:r>
            </w:del>
          </w:p>
        </w:tc>
        <w:tc>
          <w:tcPr>
            <w:tcW w:w="260" w:type="dxa"/>
            <w:tcBorders/>
          </w:tcPr>
          <w:p>
            <w:pPr>
              <w:pStyle w:val="Tabletext10"/>
              <w:spacing w:before="20" w:after="0"/>
              <w:jc w:val="center"/>
              <w:rPr/>
            </w:pPr>
            <w:del w:id="27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74" w:author="Author" w:date="2016-10-14T09:49:00Z">
              <w:r>
                <w:rPr/>
                <w:delText>13,535,740</w:delText>
              </w:r>
            </w:del>
          </w:p>
        </w:tc>
      </w:tr>
      <w:tr>
        <w:trPr>
          <w:trHeight w:val="89"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75" w:author="Author" w:date="2016-10-14T09:49:00Z">
              <w:r>
                <w:rPr/>
                <w:delText>63</w:delText>
              </w:r>
            </w:del>
          </w:p>
        </w:tc>
        <w:tc>
          <w:tcPr>
            <w:tcW w:w="1760" w:type="dxa"/>
            <w:tcBorders>
              <w:left w:val="single" w:sz="6" w:space="0" w:color="000000"/>
            </w:tcBorders>
          </w:tcPr>
          <w:p>
            <w:pPr>
              <w:pStyle w:val="Tabletext10"/>
              <w:spacing w:before="20" w:after="0"/>
              <w:jc w:val="right"/>
              <w:rPr/>
            </w:pPr>
            <w:del w:id="276" w:author="Author" w:date="2016-10-14T09:49:00Z">
              <w:r>
                <w:rPr/>
                <w:delText>81,687</w:delText>
              </w:r>
            </w:del>
          </w:p>
        </w:tc>
        <w:tc>
          <w:tcPr>
            <w:tcW w:w="260" w:type="dxa"/>
            <w:tcBorders/>
          </w:tcPr>
          <w:p>
            <w:pPr>
              <w:pStyle w:val="Tabletext10"/>
              <w:spacing w:before="20" w:after="0"/>
              <w:jc w:val="center"/>
              <w:rPr/>
            </w:pPr>
            <w:del w:id="27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78" w:author="Author" w:date="2016-10-14T09:49:00Z">
              <w:r>
                <w:rPr/>
                <w:delText>88,225</w:delText>
              </w:r>
            </w:del>
          </w:p>
        </w:tc>
        <w:tc>
          <w:tcPr>
            <w:tcW w:w="1260" w:type="dxa"/>
            <w:tcBorders>
              <w:left w:val="single" w:sz="6" w:space="0" w:color="000000"/>
              <w:right w:val="single" w:sz="6" w:space="0" w:color="000000"/>
            </w:tcBorders>
          </w:tcPr>
          <w:p>
            <w:pPr>
              <w:pStyle w:val="Tabletext10"/>
              <w:spacing w:before="20" w:after="0"/>
              <w:jc w:val="center"/>
              <w:rPr/>
            </w:pPr>
            <w:del w:id="279" w:author="Author" w:date="2016-10-14T09:49:00Z">
              <w:r>
                <w:rPr/>
                <w:delText>20</w:delText>
              </w:r>
            </w:del>
          </w:p>
        </w:tc>
        <w:tc>
          <w:tcPr>
            <w:tcW w:w="1760" w:type="dxa"/>
            <w:tcBorders>
              <w:left w:val="single" w:sz="6" w:space="0" w:color="000000"/>
            </w:tcBorders>
          </w:tcPr>
          <w:p>
            <w:pPr>
              <w:pStyle w:val="Tabletext10"/>
              <w:spacing w:before="20" w:after="0"/>
              <w:jc w:val="right"/>
              <w:rPr/>
            </w:pPr>
            <w:del w:id="280" w:author="Author" w:date="2016-10-14T09:49:00Z">
              <w:r>
                <w:rPr/>
                <w:delText>13,535,741</w:delText>
              </w:r>
            </w:del>
          </w:p>
        </w:tc>
        <w:tc>
          <w:tcPr>
            <w:tcW w:w="260" w:type="dxa"/>
            <w:tcBorders/>
          </w:tcPr>
          <w:p>
            <w:pPr>
              <w:pStyle w:val="Tabletext10"/>
              <w:spacing w:before="20" w:after="0"/>
              <w:jc w:val="center"/>
              <w:rPr/>
            </w:pPr>
            <w:del w:id="28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82" w:author="Author" w:date="2016-10-14T09:49:00Z">
              <w:r>
                <w:rPr/>
                <w:delText>17,320,26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83" w:author="Author" w:date="2016-10-14T09:49:00Z">
              <w:r>
                <w:rPr/>
                <w:delText>62</w:delText>
              </w:r>
            </w:del>
          </w:p>
        </w:tc>
        <w:tc>
          <w:tcPr>
            <w:tcW w:w="1760" w:type="dxa"/>
            <w:tcBorders>
              <w:left w:val="single" w:sz="6" w:space="0" w:color="000000"/>
            </w:tcBorders>
          </w:tcPr>
          <w:p>
            <w:pPr>
              <w:pStyle w:val="Tabletext10"/>
              <w:spacing w:before="20" w:after="0"/>
              <w:jc w:val="right"/>
              <w:rPr/>
            </w:pPr>
            <w:del w:id="284" w:author="Author" w:date="2016-10-14T09:49:00Z">
              <w:r>
                <w:rPr/>
                <w:delText>88,226</w:delText>
              </w:r>
            </w:del>
          </w:p>
        </w:tc>
        <w:tc>
          <w:tcPr>
            <w:tcW w:w="260" w:type="dxa"/>
            <w:tcBorders/>
          </w:tcPr>
          <w:p>
            <w:pPr>
              <w:pStyle w:val="Tabletext10"/>
              <w:spacing w:before="20" w:after="0"/>
              <w:jc w:val="center"/>
              <w:rPr/>
            </w:pPr>
            <w:del w:id="28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86" w:author="Author" w:date="2016-10-14T09:49:00Z">
              <w:r>
                <w:rPr/>
                <w:delText>95,287</w:delText>
              </w:r>
            </w:del>
          </w:p>
        </w:tc>
        <w:tc>
          <w:tcPr>
            <w:tcW w:w="1260" w:type="dxa"/>
            <w:tcBorders>
              <w:left w:val="single" w:sz="6" w:space="0" w:color="000000"/>
              <w:right w:val="single" w:sz="6" w:space="0" w:color="000000"/>
            </w:tcBorders>
          </w:tcPr>
          <w:p>
            <w:pPr>
              <w:pStyle w:val="Tabletext10"/>
              <w:spacing w:before="20" w:after="0"/>
              <w:jc w:val="center"/>
              <w:rPr/>
            </w:pPr>
            <w:del w:id="287" w:author="Author" w:date="2016-10-14T09:49:00Z">
              <w:r>
                <w:rPr/>
                <w:delText>19</w:delText>
              </w:r>
            </w:del>
          </w:p>
        </w:tc>
        <w:tc>
          <w:tcPr>
            <w:tcW w:w="1760" w:type="dxa"/>
            <w:tcBorders>
              <w:left w:val="single" w:sz="6" w:space="0" w:color="000000"/>
            </w:tcBorders>
          </w:tcPr>
          <w:p>
            <w:pPr>
              <w:pStyle w:val="Tabletext10"/>
              <w:spacing w:before="20" w:after="0"/>
              <w:jc w:val="right"/>
              <w:rPr/>
            </w:pPr>
            <w:del w:id="288" w:author="Author" w:date="2016-10-14T09:49:00Z">
              <w:r>
                <w:rPr/>
                <w:delText>17,320,262</w:delText>
              </w:r>
            </w:del>
          </w:p>
        </w:tc>
        <w:tc>
          <w:tcPr>
            <w:tcW w:w="260" w:type="dxa"/>
            <w:tcBorders/>
          </w:tcPr>
          <w:p>
            <w:pPr>
              <w:pStyle w:val="Tabletext10"/>
              <w:spacing w:before="20" w:after="0"/>
              <w:jc w:val="center"/>
              <w:rPr/>
            </w:pPr>
            <w:del w:id="28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90" w:author="Author" w:date="2016-10-14T09:49:00Z">
              <w:r>
                <w:rPr/>
                <w:delText>22,162,91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91" w:author="Author" w:date="2016-10-14T09:49:00Z">
              <w:r>
                <w:rPr/>
                <w:delText>61</w:delText>
              </w:r>
            </w:del>
          </w:p>
        </w:tc>
        <w:tc>
          <w:tcPr>
            <w:tcW w:w="1760" w:type="dxa"/>
            <w:tcBorders>
              <w:left w:val="single" w:sz="6" w:space="0" w:color="000000"/>
            </w:tcBorders>
          </w:tcPr>
          <w:p>
            <w:pPr>
              <w:pStyle w:val="Tabletext10"/>
              <w:spacing w:before="20" w:after="0"/>
              <w:jc w:val="right"/>
              <w:rPr/>
            </w:pPr>
            <w:del w:id="292" w:author="Author" w:date="2016-10-14T09:49:00Z">
              <w:r>
                <w:rPr/>
                <w:delText>95,288</w:delText>
              </w:r>
            </w:del>
          </w:p>
        </w:tc>
        <w:tc>
          <w:tcPr>
            <w:tcW w:w="260" w:type="dxa"/>
            <w:tcBorders/>
          </w:tcPr>
          <w:p>
            <w:pPr>
              <w:pStyle w:val="Tabletext10"/>
              <w:spacing w:before="20" w:after="0"/>
              <w:jc w:val="center"/>
              <w:rPr/>
            </w:pPr>
            <w:del w:id="29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94" w:author="Author" w:date="2016-10-14T09:49:00Z">
              <w:r>
                <w:rPr/>
                <w:delText>102,915</w:delText>
              </w:r>
            </w:del>
          </w:p>
        </w:tc>
        <w:tc>
          <w:tcPr>
            <w:tcW w:w="1260" w:type="dxa"/>
            <w:tcBorders>
              <w:left w:val="single" w:sz="6" w:space="0" w:color="000000"/>
              <w:right w:val="single" w:sz="6" w:space="0" w:color="000000"/>
            </w:tcBorders>
          </w:tcPr>
          <w:p>
            <w:pPr>
              <w:pStyle w:val="Tabletext10"/>
              <w:spacing w:before="20" w:after="0"/>
              <w:jc w:val="center"/>
              <w:rPr/>
            </w:pPr>
            <w:del w:id="295" w:author="Author" w:date="2016-10-14T09:49:00Z">
              <w:r>
                <w:rPr/>
                <w:delText>18</w:delText>
              </w:r>
            </w:del>
          </w:p>
        </w:tc>
        <w:tc>
          <w:tcPr>
            <w:tcW w:w="1760" w:type="dxa"/>
            <w:tcBorders>
              <w:left w:val="single" w:sz="6" w:space="0" w:color="000000"/>
            </w:tcBorders>
          </w:tcPr>
          <w:p>
            <w:pPr>
              <w:pStyle w:val="Tabletext10"/>
              <w:spacing w:before="20" w:after="0"/>
              <w:jc w:val="right"/>
              <w:rPr/>
            </w:pPr>
            <w:del w:id="296" w:author="Author" w:date="2016-10-14T09:49:00Z">
              <w:r>
                <w:rPr/>
                <w:delText>22,162,912</w:delText>
              </w:r>
            </w:del>
          </w:p>
        </w:tc>
        <w:tc>
          <w:tcPr>
            <w:tcW w:w="260" w:type="dxa"/>
            <w:tcBorders/>
          </w:tcPr>
          <w:p>
            <w:pPr>
              <w:pStyle w:val="Tabletext10"/>
              <w:spacing w:before="20" w:after="0"/>
              <w:jc w:val="center"/>
              <w:rPr/>
            </w:pPr>
            <w:del w:id="29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98" w:author="Author" w:date="2016-10-14T09:49:00Z">
              <w:r>
                <w:rPr/>
                <w:delText>30,401,01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99" w:author="Author" w:date="2016-10-14T09:49:00Z">
              <w:r>
                <w:rPr/>
                <w:delText>60</w:delText>
              </w:r>
            </w:del>
          </w:p>
        </w:tc>
        <w:tc>
          <w:tcPr>
            <w:tcW w:w="1760" w:type="dxa"/>
            <w:tcBorders>
              <w:left w:val="single" w:sz="6" w:space="0" w:color="000000"/>
            </w:tcBorders>
          </w:tcPr>
          <w:p>
            <w:pPr>
              <w:pStyle w:val="Tabletext10"/>
              <w:spacing w:before="20" w:after="0"/>
              <w:jc w:val="right"/>
              <w:rPr/>
            </w:pPr>
            <w:del w:id="300" w:author="Author" w:date="2016-10-14T09:49:00Z">
              <w:r>
                <w:rPr/>
                <w:delText>102,916</w:delText>
              </w:r>
            </w:del>
          </w:p>
        </w:tc>
        <w:tc>
          <w:tcPr>
            <w:tcW w:w="260" w:type="dxa"/>
            <w:tcBorders/>
          </w:tcPr>
          <w:p>
            <w:pPr>
              <w:pStyle w:val="Tabletext10"/>
              <w:spacing w:before="20" w:after="0"/>
              <w:jc w:val="center"/>
              <w:rPr/>
            </w:pPr>
            <w:del w:id="30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02" w:author="Author" w:date="2016-10-14T09:49:00Z">
              <w:r>
                <w:rPr/>
                <w:delText>111,175</w:delText>
              </w:r>
            </w:del>
          </w:p>
        </w:tc>
        <w:tc>
          <w:tcPr>
            <w:tcW w:w="1260" w:type="dxa"/>
            <w:tcBorders>
              <w:left w:val="single" w:sz="6" w:space="0" w:color="000000"/>
              <w:right w:val="single" w:sz="6" w:space="0" w:color="000000"/>
            </w:tcBorders>
          </w:tcPr>
          <w:p>
            <w:pPr>
              <w:pStyle w:val="Tabletext10"/>
              <w:spacing w:before="20" w:after="0"/>
              <w:jc w:val="center"/>
              <w:rPr/>
            </w:pPr>
            <w:del w:id="303" w:author="Author" w:date="2016-10-14T09:49:00Z">
              <w:r>
                <w:rPr/>
                <w:delText>17</w:delText>
              </w:r>
            </w:del>
          </w:p>
        </w:tc>
        <w:tc>
          <w:tcPr>
            <w:tcW w:w="1760" w:type="dxa"/>
            <w:tcBorders>
              <w:left w:val="single" w:sz="6" w:space="0" w:color="000000"/>
            </w:tcBorders>
          </w:tcPr>
          <w:p>
            <w:pPr>
              <w:pStyle w:val="Tabletext10"/>
              <w:spacing w:before="20" w:after="0"/>
              <w:jc w:val="right"/>
              <w:rPr/>
            </w:pPr>
            <w:del w:id="304" w:author="Author" w:date="2016-10-14T09:49:00Z">
              <w:r>
                <w:rPr/>
                <w:delText>30,401,011</w:delText>
              </w:r>
            </w:del>
          </w:p>
        </w:tc>
        <w:tc>
          <w:tcPr>
            <w:tcW w:w="260" w:type="dxa"/>
            <w:tcBorders/>
          </w:tcPr>
          <w:p>
            <w:pPr>
              <w:pStyle w:val="Tabletext10"/>
              <w:spacing w:before="20" w:after="0"/>
              <w:jc w:val="center"/>
              <w:rPr/>
            </w:pPr>
            <w:del w:id="30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06" w:author="Author" w:date="2016-10-14T09:49:00Z">
              <w:r>
                <w:rPr/>
                <w:delText>44,962,84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07" w:author="Author" w:date="2016-10-14T09:49:00Z">
              <w:r>
                <w:rPr/>
                <w:delText>59</w:delText>
              </w:r>
            </w:del>
          </w:p>
        </w:tc>
        <w:tc>
          <w:tcPr>
            <w:tcW w:w="1760" w:type="dxa"/>
            <w:tcBorders>
              <w:left w:val="single" w:sz="6" w:space="0" w:color="000000"/>
            </w:tcBorders>
          </w:tcPr>
          <w:p>
            <w:pPr>
              <w:pStyle w:val="Tabletext10"/>
              <w:spacing w:before="20" w:after="0"/>
              <w:jc w:val="right"/>
              <w:rPr/>
            </w:pPr>
            <w:del w:id="308" w:author="Author" w:date="2016-10-14T09:49:00Z">
              <w:r>
                <w:rPr/>
                <w:delText>111,176</w:delText>
              </w:r>
            </w:del>
          </w:p>
        </w:tc>
        <w:tc>
          <w:tcPr>
            <w:tcW w:w="260" w:type="dxa"/>
            <w:tcBorders/>
          </w:tcPr>
          <w:p>
            <w:pPr>
              <w:pStyle w:val="Tabletext10"/>
              <w:spacing w:before="20" w:after="0"/>
              <w:jc w:val="center"/>
              <w:rPr/>
            </w:pPr>
            <w:del w:id="30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10" w:author="Author" w:date="2016-10-14T09:49:00Z">
              <w:r>
                <w:rPr/>
                <w:delText>120,208</w:delText>
              </w:r>
            </w:del>
          </w:p>
        </w:tc>
        <w:tc>
          <w:tcPr>
            <w:tcW w:w="1260" w:type="dxa"/>
            <w:tcBorders>
              <w:left w:val="single" w:sz="6" w:space="0" w:color="000000"/>
              <w:right w:val="single" w:sz="6" w:space="0" w:color="000000"/>
            </w:tcBorders>
          </w:tcPr>
          <w:p>
            <w:pPr>
              <w:pStyle w:val="Tabletext10"/>
              <w:spacing w:before="20" w:after="0"/>
              <w:jc w:val="center"/>
              <w:rPr/>
            </w:pPr>
            <w:del w:id="311" w:author="Author" w:date="2016-10-14T09:49:00Z">
              <w:r>
                <w:rPr/>
                <w:delText>16</w:delText>
              </w:r>
            </w:del>
          </w:p>
        </w:tc>
        <w:tc>
          <w:tcPr>
            <w:tcW w:w="1760" w:type="dxa"/>
            <w:tcBorders>
              <w:left w:val="single" w:sz="6" w:space="0" w:color="000000"/>
            </w:tcBorders>
          </w:tcPr>
          <w:p>
            <w:pPr>
              <w:pStyle w:val="Tabletext10"/>
              <w:spacing w:before="20" w:after="0"/>
              <w:jc w:val="right"/>
              <w:rPr/>
            </w:pPr>
            <w:del w:id="312" w:author="Author" w:date="2016-10-14T09:49:00Z">
              <w:r>
                <w:rPr/>
                <w:delText>44,962,850</w:delText>
              </w:r>
            </w:del>
          </w:p>
        </w:tc>
        <w:tc>
          <w:tcPr>
            <w:tcW w:w="260" w:type="dxa"/>
            <w:tcBorders/>
          </w:tcPr>
          <w:p>
            <w:pPr>
              <w:pStyle w:val="Tabletext10"/>
              <w:spacing w:before="20" w:after="0"/>
              <w:jc w:val="center"/>
              <w:rPr/>
            </w:pPr>
            <w:del w:id="31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14" w:author="Author" w:date="2016-10-14T09:49:00Z">
              <w:r>
                <w:rPr/>
                <w:delText>66,499,70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15" w:author="Author" w:date="2016-10-14T09:49:00Z">
              <w:r>
                <w:rPr/>
                <w:delText>58</w:delText>
              </w:r>
            </w:del>
          </w:p>
        </w:tc>
        <w:tc>
          <w:tcPr>
            <w:tcW w:w="1760" w:type="dxa"/>
            <w:tcBorders>
              <w:left w:val="single" w:sz="6" w:space="0" w:color="000000"/>
            </w:tcBorders>
          </w:tcPr>
          <w:p>
            <w:pPr>
              <w:pStyle w:val="Tabletext10"/>
              <w:spacing w:before="20" w:after="0"/>
              <w:jc w:val="right"/>
              <w:rPr/>
            </w:pPr>
            <w:del w:id="316" w:author="Author" w:date="2016-10-14T09:49:00Z">
              <w:r>
                <w:rPr/>
                <w:delText>120,209</w:delText>
              </w:r>
            </w:del>
          </w:p>
        </w:tc>
        <w:tc>
          <w:tcPr>
            <w:tcW w:w="260" w:type="dxa"/>
            <w:tcBorders/>
          </w:tcPr>
          <w:p>
            <w:pPr>
              <w:pStyle w:val="Tabletext10"/>
              <w:spacing w:before="20" w:after="0"/>
              <w:jc w:val="center"/>
              <w:rPr/>
            </w:pPr>
            <w:del w:id="31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18" w:author="Author" w:date="2016-10-14T09:49:00Z">
              <w:r>
                <w:rPr/>
                <w:delText>129,789</w:delText>
              </w:r>
            </w:del>
          </w:p>
        </w:tc>
        <w:tc>
          <w:tcPr>
            <w:tcW w:w="1260" w:type="dxa"/>
            <w:tcBorders>
              <w:left w:val="single" w:sz="6" w:space="0" w:color="000000"/>
              <w:right w:val="single" w:sz="6" w:space="0" w:color="000000"/>
            </w:tcBorders>
          </w:tcPr>
          <w:p>
            <w:pPr>
              <w:pStyle w:val="Tabletext10"/>
              <w:spacing w:before="20" w:after="0"/>
              <w:jc w:val="center"/>
              <w:rPr/>
            </w:pPr>
            <w:del w:id="319" w:author="Author" w:date="2016-10-14T09:49:00Z">
              <w:r>
                <w:rPr/>
                <w:delText>15</w:delText>
              </w:r>
            </w:del>
          </w:p>
        </w:tc>
        <w:tc>
          <w:tcPr>
            <w:tcW w:w="1760" w:type="dxa"/>
            <w:tcBorders>
              <w:left w:val="single" w:sz="6" w:space="0" w:color="000000"/>
            </w:tcBorders>
          </w:tcPr>
          <w:p>
            <w:pPr>
              <w:pStyle w:val="Tabletext10"/>
              <w:spacing w:before="20" w:after="0"/>
              <w:jc w:val="right"/>
              <w:rPr/>
            </w:pPr>
            <w:del w:id="320" w:author="Author" w:date="2016-10-14T09:49:00Z">
              <w:r>
                <w:rPr/>
                <w:delText>66,499,701</w:delText>
              </w:r>
            </w:del>
          </w:p>
        </w:tc>
        <w:tc>
          <w:tcPr>
            <w:tcW w:w="260" w:type="dxa"/>
            <w:tcBorders/>
          </w:tcPr>
          <w:p>
            <w:pPr>
              <w:pStyle w:val="Tabletext10"/>
              <w:spacing w:before="20" w:after="0"/>
              <w:jc w:val="center"/>
              <w:rPr/>
            </w:pPr>
            <w:del w:id="32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22" w:author="Author" w:date="2016-10-14T09:49:00Z">
              <w:r>
                <w:rPr/>
                <w:delText>98,352,526</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23" w:author="Author" w:date="2016-10-14T09:49:00Z">
              <w:r>
                <w:rPr/>
                <w:delText>57</w:delText>
              </w:r>
            </w:del>
          </w:p>
        </w:tc>
        <w:tc>
          <w:tcPr>
            <w:tcW w:w="1760" w:type="dxa"/>
            <w:tcBorders>
              <w:left w:val="single" w:sz="6" w:space="0" w:color="000000"/>
            </w:tcBorders>
          </w:tcPr>
          <w:p>
            <w:pPr>
              <w:pStyle w:val="Tabletext10"/>
              <w:spacing w:before="20" w:after="0"/>
              <w:jc w:val="right"/>
              <w:rPr/>
            </w:pPr>
            <w:del w:id="324" w:author="Author" w:date="2016-10-14T09:49:00Z">
              <w:r>
                <w:rPr/>
                <w:delText>129,790</w:delText>
              </w:r>
            </w:del>
          </w:p>
        </w:tc>
        <w:tc>
          <w:tcPr>
            <w:tcW w:w="260" w:type="dxa"/>
            <w:tcBorders/>
          </w:tcPr>
          <w:p>
            <w:pPr>
              <w:pStyle w:val="Tabletext10"/>
              <w:spacing w:before="20" w:after="0"/>
              <w:jc w:val="center"/>
              <w:rPr/>
            </w:pPr>
            <w:del w:id="32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26" w:author="Author" w:date="2016-10-14T09:49:00Z">
              <w:r>
                <w:rPr/>
                <w:delText>139,840</w:delText>
              </w:r>
            </w:del>
          </w:p>
        </w:tc>
        <w:tc>
          <w:tcPr>
            <w:tcW w:w="1260" w:type="dxa"/>
            <w:tcBorders>
              <w:left w:val="single" w:sz="6" w:space="0" w:color="000000"/>
              <w:right w:val="single" w:sz="6" w:space="0" w:color="000000"/>
            </w:tcBorders>
          </w:tcPr>
          <w:p>
            <w:pPr>
              <w:pStyle w:val="Tabletext10"/>
              <w:spacing w:before="20" w:after="0"/>
              <w:jc w:val="center"/>
              <w:rPr/>
            </w:pPr>
            <w:del w:id="327" w:author="Author" w:date="2016-10-14T09:49:00Z">
              <w:r>
                <w:rPr/>
                <w:delText>14</w:delText>
              </w:r>
            </w:del>
          </w:p>
        </w:tc>
        <w:tc>
          <w:tcPr>
            <w:tcW w:w="1760" w:type="dxa"/>
            <w:tcBorders>
              <w:left w:val="single" w:sz="6" w:space="0" w:color="000000"/>
            </w:tcBorders>
          </w:tcPr>
          <w:p>
            <w:pPr>
              <w:pStyle w:val="Tabletext10"/>
              <w:spacing w:before="20" w:after="0"/>
              <w:jc w:val="right"/>
              <w:rPr/>
            </w:pPr>
            <w:del w:id="328" w:author="Author" w:date="2016-10-14T09:49:00Z">
              <w:r>
                <w:rPr/>
                <w:delText>98,352,527</w:delText>
              </w:r>
            </w:del>
          </w:p>
        </w:tc>
        <w:tc>
          <w:tcPr>
            <w:tcW w:w="260" w:type="dxa"/>
            <w:tcBorders/>
          </w:tcPr>
          <w:p>
            <w:pPr>
              <w:pStyle w:val="Tabletext10"/>
              <w:spacing w:before="20" w:after="0"/>
              <w:jc w:val="center"/>
              <w:rPr/>
            </w:pPr>
            <w:del w:id="32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30" w:author="Author" w:date="2016-10-14T09:49:00Z">
              <w:r>
                <w:rPr/>
                <w:delText>145,462,60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31" w:author="Author" w:date="2016-10-14T09:49:00Z">
              <w:r>
                <w:rPr/>
                <w:delText>56</w:delText>
              </w:r>
            </w:del>
          </w:p>
        </w:tc>
        <w:tc>
          <w:tcPr>
            <w:tcW w:w="1760" w:type="dxa"/>
            <w:tcBorders>
              <w:left w:val="single" w:sz="6" w:space="0" w:color="000000"/>
            </w:tcBorders>
          </w:tcPr>
          <w:p>
            <w:pPr>
              <w:pStyle w:val="Tabletext10"/>
              <w:spacing w:before="20" w:after="0"/>
              <w:jc w:val="right"/>
              <w:rPr/>
            </w:pPr>
            <w:del w:id="332" w:author="Author" w:date="2016-10-14T09:49:00Z">
              <w:r>
                <w:rPr/>
                <w:delText>139,841</w:delText>
              </w:r>
            </w:del>
          </w:p>
        </w:tc>
        <w:tc>
          <w:tcPr>
            <w:tcW w:w="260" w:type="dxa"/>
            <w:tcBorders/>
          </w:tcPr>
          <w:p>
            <w:pPr>
              <w:pStyle w:val="Tabletext10"/>
              <w:spacing w:before="20" w:after="0"/>
              <w:jc w:val="center"/>
              <w:rPr/>
            </w:pPr>
            <w:del w:id="33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34" w:author="Author" w:date="2016-10-14T09:49:00Z">
              <w:r>
                <w:rPr/>
                <w:delText>150,672</w:delText>
              </w:r>
            </w:del>
          </w:p>
        </w:tc>
        <w:tc>
          <w:tcPr>
            <w:tcW w:w="1260" w:type="dxa"/>
            <w:tcBorders>
              <w:left w:val="single" w:sz="6" w:space="0" w:color="000000"/>
              <w:right w:val="single" w:sz="6" w:space="0" w:color="000000"/>
            </w:tcBorders>
          </w:tcPr>
          <w:p>
            <w:pPr>
              <w:pStyle w:val="Tabletext10"/>
              <w:spacing w:before="20" w:after="0"/>
              <w:jc w:val="center"/>
              <w:rPr/>
            </w:pPr>
            <w:del w:id="335" w:author="Author" w:date="2016-10-14T09:49:00Z">
              <w:r>
                <w:rPr/>
                <w:delText>13</w:delText>
              </w:r>
            </w:del>
          </w:p>
        </w:tc>
        <w:tc>
          <w:tcPr>
            <w:tcW w:w="1760" w:type="dxa"/>
            <w:tcBorders>
              <w:left w:val="single" w:sz="6" w:space="0" w:color="000000"/>
            </w:tcBorders>
          </w:tcPr>
          <w:p>
            <w:pPr>
              <w:pStyle w:val="Tabletext10"/>
              <w:spacing w:before="20" w:after="0"/>
              <w:jc w:val="right"/>
              <w:rPr/>
            </w:pPr>
            <w:del w:id="336" w:author="Author" w:date="2016-10-14T09:49:00Z">
              <w:r>
                <w:rPr/>
                <w:delText>145,462,604</w:delText>
              </w:r>
            </w:del>
          </w:p>
        </w:tc>
        <w:tc>
          <w:tcPr>
            <w:tcW w:w="260" w:type="dxa"/>
            <w:tcBorders/>
          </w:tcPr>
          <w:p>
            <w:pPr>
              <w:pStyle w:val="Tabletext10"/>
              <w:spacing w:before="20" w:after="0"/>
              <w:jc w:val="center"/>
              <w:rPr/>
            </w:pPr>
            <w:del w:id="33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38" w:author="Author" w:date="2016-10-14T09:49:00Z">
              <w:r>
                <w:rPr/>
                <w:delText>215,138,02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39" w:author="Author" w:date="2016-10-14T09:49:00Z">
              <w:r>
                <w:rPr/>
                <w:delText>55</w:delText>
              </w:r>
            </w:del>
          </w:p>
        </w:tc>
        <w:tc>
          <w:tcPr>
            <w:tcW w:w="1760" w:type="dxa"/>
            <w:tcBorders>
              <w:left w:val="single" w:sz="6" w:space="0" w:color="000000"/>
            </w:tcBorders>
          </w:tcPr>
          <w:p>
            <w:pPr>
              <w:pStyle w:val="Tabletext10"/>
              <w:spacing w:before="20" w:after="0"/>
              <w:jc w:val="right"/>
              <w:rPr/>
            </w:pPr>
            <w:del w:id="340" w:author="Author" w:date="2016-10-14T09:49:00Z">
              <w:r>
                <w:rPr/>
                <w:delText>150,673</w:delText>
              </w:r>
            </w:del>
          </w:p>
        </w:tc>
        <w:tc>
          <w:tcPr>
            <w:tcW w:w="260" w:type="dxa"/>
            <w:tcBorders/>
          </w:tcPr>
          <w:p>
            <w:pPr>
              <w:pStyle w:val="Tabletext10"/>
              <w:spacing w:before="20" w:after="0"/>
              <w:jc w:val="center"/>
              <w:rPr/>
            </w:pPr>
            <w:del w:id="34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42" w:author="Author" w:date="2016-10-14T09:49:00Z">
              <w:r>
                <w:rPr/>
                <w:delText>162,344</w:delText>
              </w:r>
            </w:del>
          </w:p>
        </w:tc>
        <w:tc>
          <w:tcPr>
            <w:tcW w:w="1260" w:type="dxa"/>
            <w:tcBorders>
              <w:left w:val="single" w:sz="6" w:space="0" w:color="000000"/>
              <w:right w:val="single" w:sz="6" w:space="0" w:color="000000"/>
            </w:tcBorders>
          </w:tcPr>
          <w:p>
            <w:pPr>
              <w:pStyle w:val="Tabletext10"/>
              <w:spacing w:before="20" w:after="0"/>
              <w:jc w:val="center"/>
              <w:rPr/>
            </w:pPr>
            <w:del w:id="343" w:author="Author" w:date="2016-10-14T09:49:00Z">
              <w:r>
                <w:rPr/>
                <w:delText>12</w:delText>
              </w:r>
            </w:del>
          </w:p>
        </w:tc>
        <w:tc>
          <w:tcPr>
            <w:tcW w:w="1760" w:type="dxa"/>
            <w:tcBorders>
              <w:left w:val="single" w:sz="6" w:space="0" w:color="000000"/>
            </w:tcBorders>
          </w:tcPr>
          <w:p>
            <w:pPr>
              <w:pStyle w:val="Tabletext10"/>
              <w:spacing w:before="20" w:after="0"/>
              <w:jc w:val="right"/>
              <w:rPr/>
            </w:pPr>
            <w:del w:id="344" w:author="Author" w:date="2016-10-14T09:49:00Z">
              <w:r>
                <w:rPr/>
                <w:delText>215,138,028</w:delText>
              </w:r>
            </w:del>
          </w:p>
        </w:tc>
        <w:tc>
          <w:tcPr>
            <w:tcW w:w="260" w:type="dxa"/>
            <w:tcBorders/>
          </w:tcPr>
          <w:p>
            <w:pPr>
              <w:pStyle w:val="Tabletext10"/>
              <w:spacing w:before="20" w:after="0"/>
              <w:jc w:val="center"/>
              <w:rPr/>
            </w:pPr>
            <w:del w:id="34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46" w:author="Author" w:date="2016-10-14T09:49:00Z">
              <w:r>
                <w:rPr/>
                <w:delText>336,773,18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47" w:author="Author" w:date="2016-10-14T09:49:00Z">
              <w:r>
                <w:rPr/>
                <w:delText>54</w:delText>
              </w:r>
            </w:del>
          </w:p>
        </w:tc>
        <w:tc>
          <w:tcPr>
            <w:tcW w:w="1760" w:type="dxa"/>
            <w:tcBorders>
              <w:left w:val="single" w:sz="6" w:space="0" w:color="000000"/>
            </w:tcBorders>
          </w:tcPr>
          <w:p>
            <w:pPr>
              <w:pStyle w:val="Tabletext10"/>
              <w:spacing w:before="20" w:after="0"/>
              <w:jc w:val="right"/>
              <w:rPr/>
            </w:pPr>
            <w:del w:id="348" w:author="Author" w:date="2016-10-14T09:49:00Z">
              <w:r>
                <w:rPr/>
                <w:delText>162,345</w:delText>
              </w:r>
            </w:del>
          </w:p>
        </w:tc>
        <w:tc>
          <w:tcPr>
            <w:tcW w:w="260" w:type="dxa"/>
            <w:tcBorders/>
          </w:tcPr>
          <w:p>
            <w:pPr>
              <w:pStyle w:val="Tabletext10"/>
              <w:spacing w:before="20" w:after="0"/>
              <w:jc w:val="center"/>
              <w:rPr/>
            </w:pPr>
            <w:del w:id="34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50" w:author="Author" w:date="2016-10-14T09:49:00Z">
              <w:r>
                <w:rPr/>
                <w:delText>175,536</w:delText>
              </w:r>
            </w:del>
          </w:p>
        </w:tc>
        <w:tc>
          <w:tcPr>
            <w:tcW w:w="1260" w:type="dxa"/>
            <w:tcBorders>
              <w:left w:val="single" w:sz="6" w:space="0" w:color="000000"/>
              <w:right w:val="single" w:sz="6" w:space="0" w:color="000000"/>
            </w:tcBorders>
          </w:tcPr>
          <w:p>
            <w:pPr>
              <w:pStyle w:val="Tabletext10"/>
              <w:spacing w:before="20" w:after="0"/>
              <w:jc w:val="center"/>
              <w:rPr/>
            </w:pPr>
            <w:del w:id="351" w:author="Author" w:date="2016-10-14T09:49:00Z">
              <w:r>
                <w:rPr/>
                <w:delText>11</w:delText>
              </w:r>
            </w:del>
          </w:p>
        </w:tc>
        <w:tc>
          <w:tcPr>
            <w:tcW w:w="1760" w:type="dxa"/>
            <w:tcBorders>
              <w:left w:val="single" w:sz="6" w:space="0" w:color="000000"/>
            </w:tcBorders>
          </w:tcPr>
          <w:p>
            <w:pPr>
              <w:pStyle w:val="Tabletext10"/>
              <w:spacing w:before="20" w:after="0"/>
              <w:jc w:val="right"/>
              <w:rPr/>
            </w:pPr>
            <w:del w:id="352" w:author="Author" w:date="2016-10-14T09:49:00Z">
              <w:r>
                <w:rPr/>
                <w:delText>336,773,185</w:delText>
              </w:r>
            </w:del>
          </w:p>
        </w:tc>
        <w:tc>
          <w:tcPr>
            <w:tcW w:w="260" w:type="dxa"/>
            <w:tcBorders/>
          </w:tcPr>
          <w:p>
            <w:pPr>
              <w:pStyle w:val="Tabletext10"/>
              <w:spacing w:before="20" w:after="0"/>
              <w:jc w:val="center"/>
              <w:rPr/>
            </w:pPr>
            <w:del w:id="35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54" w:author="Author" w:date="2016-10-14T09:49:00Z">
              <w:r>
                <w:rPr/>
                <w:delText>532,910,05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55" w:author="Author" w:date="2016-10-14T09:49:00Z">
              <w:r>
                <w:rPr/>
                <w:delText>53</w:delText>
              </w:r>
            </w:del>
          </w:p>
        </w:tc>
        <w:tc>
          <w:tcPr>
            <w:tcW w:w="1760" w:type="dxa"/>
            <w:tcBorders>
              <w:left w:val="single" w:sz="6" w:space="0" w:color="000000"/>
            </w:tcBorders>
          </w:tcPr>
          <w:p>
            <w:pPr>
              <w:pStyle w:val="Tabletext10"/>
              <w:spacing w:before="20" w:after="0"/>
              <w:jc w:val="right"/>
              <w:rPr/>
            </w:pPr>
            <w:del w:id="356" w:author="Author" w:date="2016-10-14T09:49:00Z">
              <w:r>
                <w:rPr/>
                <w:delText>175,537</w:delText>
              </w:r>
            </w:del>
          </w:p>
        </w:tc>
        <w:tc>
          <w:tcPr>
            <w:tcW w:w="260" w:type="dxa"/>
            <w:tcBorders/>
          </w:tcPr>
          <w:p>
            <w:pPr>
              <w:pStyle w:val="Tabletext10"/>
              <w:spacing w:before="20" w:after="0"/>
              <w:jc w:val="center"/>
              <w:rPr/>
            </w:pPr>
            <w:del w:id="35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58" w:author="Author" w:date="2016-10-14T09:49:00Z">
              <w:r>
                <w:rPr/>
                <w:delText>189,854</w:delText>
              </w:r>
            </w:del>
          </w:p>
        </w:tc>
        <w:tc>
          <w:tcPr>
            <w:tcW w:w="1260" w:type="dxa"/>
            <w:tcBorders>
              <w:left w:val="single" w:sz="6" w:space="0" w:color="000000"/>
              <w:right w:val="single" w:sz="6" w:space="0" w:color="000000"/>
            </w:tcBorders>
          </w:tcPr>
          <w:p>
            <w:pPr>
              <w:pStyle w:val="Tabletext10"/>
              <w:spacing w:before="20" w:after="0"/>
              <w:jc w:val="center"/>
              <w:rPr/>
            </w:pPr>
            <w:del w:id="359" w:author="Author" w:date="2016-10-14T09:49:00Z">
              <w:r>
                <w:rPr/>
                <w:delText>10</w:delText>
              </w:r>
            </w:del>
          </w:p>
        </w:tc>
        <w:tc>
          <w:tcPr>
            <w:tcW w:w="1760" w:type="dxa"/>
            <w:tcBorders>
              <w:left w:val="single" w:sz="6" w:space="0" w:color="000000"/>
            </w:tcBorders>
          </w:tcPr>
          <w:p>
            <w:pPr>
              <w:pStyle w:val="Tabletext10"/>
              <w:spacing w:before="20" w:after="0"/>
              <w:jc w:val="right"/>
              <w:rPr/>
            </w:pPr>
            <w:del w:id="360" w:author="Author" w:date="2016-10-14T09:49:00Z">
              <w:r>
                <w:rPr/>
                <w:delText>532,910,056</w:delText>
              </w:r>
            </w:del>
          </w:p>
        </w:tc>
        <w:tc>
          <w:tcPr>
            <w:tcW w:w="260" w:type="dxa"/>
            <w:tcBorders/>
          </w:tcPr>
          <w:p>
            <w:pPr>
              <w:pStyle w:val="Tabletext10"/>
              <w:spacing w:before="20" w:after="0"/>
              <w:jc w:val="center"/>
              <w:rPr/>
            </w:pPr>
            <w:del w:id="36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62" w:author="Author" w:date="2016-10-14T09:49:00Z">
              <w:r>
                <w:rPr/>
                <w:delText>843,277,14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bottom w:val="single" w:sz="6" w:space="0" w:color="000000"/>
              <w:right w:val="single" w:sz="6" w:space="0" w:color="000000"/>
            </w:tcBorders>
          </w:tcPr>
          <w:p>
            <w:pPr>
              <w:pStyle w:val="Tabletext10"/>
              <w:snapToGrid w:val="false"/>
              <w:spacing w:before="20" w:after="0"/>
              <w:jc w:val="center"/>
              <w:rPr/>
            </w:pPr>
            <w:r>
              <w:rPr/>
            </w:r>
          </w:p>
        </w:tc>
        <w:tc>
          <w:tcPr>
            <w:tcW w:w="1760" w:type="dxa"/>
            <w:tcBorders>
              <w:left w:val="single" w:sz="6" w:space="0" w:color="000000"/>
              <w:bottom w:val="single" w:sz="6" w:space="0" w:color="000000"/>
            </w:tcBorders>
          </w:tcPr>
          <w:p>
            <w:pPr>
              <w:pStyle w:val="Tabletext10"/>
              <w:snapToGrid w:val="false"/>
              <w:spacing w:before="20" w:after="0"/>
              <w:jc w:val="right"/>
              <w:rPr/>
            </w:pPr>
            <w:r>
              <w:rPr/>
            </w:r>
          </w:p>
        </w:tc>
        <w:tc>
          <w:tcPr>
            <w:tcW w:w="260" w:type="dxa"/>
            <w:tcBorders>
              <w:bottom w:val="single" w:sz="6" w:space="0" w:color="000000"/>
            </w:tcBorders>
          </w:tcPr>
          <w:p>
            <w:pPr>
              <w:pStyle w:val="Tabletext10"/>
              <w:snapToGrid w:val="false"/>
              <w:spacing w:before="20" w:after="0"/>
              <w:rPr/>
            </w:pPr>
            <w:r>
              <w:rPr/>
            </w:r>
          </w:p>
        </w:tc>
        <w:tc>
          <w:tcPr>
            <w:tcW w:w="1760" w:type="dxa"/>
            <w:tcBorders>
              <w:bottom w:val="single" w:sz="6" w:space="0" w:color="000000"/>
              <w:right w:val="single" w:sz="6" w:space="0" w:color="000000"/>
            </w:tcBorders>
          </w:tcPr>
          <w:p>
            <w:pPr>
              <w:pStyle w:val="Tabletext10"/>
              <w:tabs>
                <w:tab w:val="clear" w:pos="720"/>
                <w:tab w:val="decimal" w:pos="640" w:leader="none"/>
              </w:tabs>
              <w:snapToGrid w:val="false"/>
              <w:spacing w:before="20" w:after="0"/>
              <w:rPr/>
            </w:pPr>
            <w:r>
              <w:rPr/>
            </w:r>
          </w:p>
        </w:tc>
        <w:tc>
          <w:tcPr>
            <w:tcW w:w="1260" w:type="dxa"/>
            <w:tcBorders>
              <w:left w:val="single" w:sz="6" w:space="0" w:color="000000"/>
              <w:bottom w:val="single" w:sz="6" w:space="0" w:color="000000"/>
              <w:right w:val="single" w:sz="6" w:space="0" w:color="000000"/>
            </w:tcBorders>
          </w:tcPr>
          <w:p>
            <w:pPr>
              <w:pStyle w:val="Tabletext10"/>
              <w:spacing w:before="20" w:after="0"/>
              <w:jc w:val="center"/>
              <w:rPr/>
            </w:pPr>
            <w:del w:id="363" w:author="Author" w:date="2016-10-14T09:49:00Z">
              <w:r>
                <w:rPr/>
                <w:delText>9</w:delText>
              </w:r>
            </w:del>
          </w:p>
        </w:tc>
        <w:tc>
          <w:tcPr>
            <w:tcW w:w="1760" w:type="dxa"/>
            <w:tcBorders>
              <w:left w:val="single" w:sz="6" w:space="0" w:color="000000"/>
              <w:bottom w:val="single" w:sz="6" w:space="0" w:color="000000"/>
            </w:tcBorders>
          </w:tcPr>
          <w:p>
            <w:pPr>
              <w:pStyle w:val="Tabletext10"/>
              <w:spacing w:before="20" w:after="0"/>
              <w:jc w:val="right"/>
              <w:rPr/>
            </w:pPr>
            <w:del w:id="364" w:author="Author" w:date="2016-10-14T09:49:00Z">
              <w:r>
                <w:rPr/>
                <w:delText>843,277,141</w:delText>
              </w:r>
            </w:del>
          </w:p>
        </w:tc>
        <w:tc>
          <w:tcPr>
            <w:tcW w:w="260" w:type="dxa"/>
            <w:tcBorders>
              <w:bottom w:val="single" w:sz="6" w:space="0" w:color="000000"/>
            </w:tcBorders>
          </w:tcPr>
          <w:p>
            <w:pPr>
              <w:pStyle w:val="Tabletext10"/>
              <w:spacing w:before="20" w:after="0"/>
              <w:jc w:val="center"/>
              <w:rPr/>
            </w:pPr>
            <w:del w:id="365" w:author="Author" w:date="2016-10-14T09:49:00Z">
              <w:r>
                <w:rPr/>
                <w:delText>–</w:delText>
              </w:r>
            </w:del>
          </w:p>
        </w:tc>
        <w:tc>
          <w:tcPr>
            <w:tcW w:w="1760" w:type="dxa"/>
            <w:tcBorders>
              <w:bottom w:val="single" w:sz="6" w:space="0" w:color="000000"/>
              <w:right w:val="single" w:sz="6" w:space="0" w:color="000000"/>
            </w:tcBorders>
          </w:tcPr>
          <w:p>
            <w:pPr>
              <w:pStyle w:val="Tabletext10"/>
              <w:tabs>
                <w:tab w:val="clear" w:pos="720"/>
                <w:tab w:val="decimal" w:pos="1040" w:leader="none"/>
              </w:tabs>
              <w:spacing w:before="20" w:after="0"/>
              <w:rPr/>
            </w:pPr>
            <w:del w:id="366" w:author="Author" w:date="2016-10-14T09:49:00Z">
              <w:r>
                <w:rPr/>
                <w:delText>and over</w:delText>
              </w:r>
            </w:del>
          </w:p>
        </w:tc>
      </w:tr>
    </w:tbl>
    <w:p>
      <w:pPr>
        <w:pStyle w:val="Tablecaption"/>
        <w:rPr/>
      </w:pPr>
      <w:r>
        <w:rPr/>
        <w:t>Table 13. Expected Loss Ranges Example</w:t>
      </w:r>
    </w:p>
    <w:p>
      <w:pPr>
        <w:pStyle w:val="Isonormal"/>
        <w:rPr/>
      </w:pPr>
      <w:r>
        <w:rPr/>
      </w:r>
      <w:r>
        <w:br w:type="page"/>
      </w:r>
    </w:p>
    <w:p>
      <w:pPr>
        <w:pStyle w:val="Boxrule"/>
        <w:rPr/>
      </w:pPr>
      <w:r>
        <w:rPr/>
        <w:t>14.  EXCESS LOSS PREMIUM FACTOR TABLES</w:t>
        <w:tab/>
      </w:r>
    </w:p>
    <w:p>
      <w:pPr>
        <w:pStyle w:val="Outlinehd2"/>
        <w:rPr/>
      </w:pPr>
      <w:r>
        <w:rPr/>
        <w:tab/>
        <w:t>B.</w:t>
        <w:tab/>
        <w:t xml:space="preserve">Information About Table </w:t>
      </w:r>
      <w:r>
        <w:rPr>
          <w:rStyle w:val="Tablelink"/>
          <w:b w:val="false"/>
        </w:rPr>
        <w:t>14</w:t>
      </w:r>
    </w:p>
    <w:p>
      <w:pPr>
        <w:pStyle w:val="Blocktext3"/>
        <w:rPr/>
      </w:pPr>
      <w:r>
        <w:rPr/>
        <w:t>In the following tables, the Retrospective Rating Limit does not apply to Commercial Automobile Physical Damage. The Excess Loss Premium Factor for Commercial Automobile Physical Damage gives the extra charge associated with applying the combined accident limitation to the Commercial Automobile Physical Damage incurred indemnity losses only in the Plan. Allocated Loss Adjustment Expense is not included for Commercial Automobile Physical Damage.</w:t>
      </w:r>
    </w:p>
    <w:p>
      <w:pPr>
        <w:pStyle w:val="Blocktext3"/>
        <w:rPr/>
      </w:pPr>
      <w:r>
        <w:rPr/>
        <w:t xml:space="preserve">The Excess Loss Premium Factor (ELPF) as defined in Rule </w:t>
      </w:r>
      <w:r>
        <w:rPr>
          <w:rStyle w:val="Rulelink"/>
        </w:rPr>
        <w:t>5.D.</w:t>
      </w:r>
      <w:r>
        <w:rPr/>
        <w:t xml:space="preserve"> contemplates combined loss and Allocated Loss Adjustment Expense accident limitations across lines of coverage. Therefore, for a particular coverage (except for Commercial Automobile Physical Damage), the ELPFs provide for the cost of limiting the sum of indemnity and ALAE for that coverage by the imposition of a combined loss and ALAE accident limitation. Note that the following ELPFs were developed by single line of insurance coverage. It is impractical for ISO to develop combination of coverage effects and impossible to address Workers' Compensation. The insured and the insurance carrier should decide which coverages are to be combined on an account and should adjust these factors as they see fit for the combining of coverages. The adjustment of these factors will be on a Refer to Company basis. In some instances the insurance carrier may determine that no adjustment is necessar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67" w:author="Author" w:date="2016-10-12T14:10:00Z">
              <w:r>
                <w:rPr/>
                <w:t>46.3%</w:t>
              </w:r>
            </w:ins>
            <w:del w:id="368" w:author="Author" w:date="2016-10-12T14:10:00Z">
              <w:r>
                <w:rPr/>
                <w:delText>34.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69" w:author="Author" w:date="2016-10-12T14:10:00Z">
              <w:r>
                <w:rPr/>
                <w:t>65.5%</w:t>
              </w:r>
            </w:ins>
            <w:del w:id="370" w:author="Author" w:date="2016-10-12T14:10:00Z">
              <w:r>
                <w:rPr/>
                <w:delText>57.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1" w:author="Author" w:date="2016-10-12T14:10:00Z">
              <w:r>
                <w:rPr/>
                <w:t>19.0%</w:t>
              </w:r>
            </w:ins>
            <w:del w:id="372" w:author="Author" w:date="2016-10-12T14:10:00Z">
              <w:r>
                <w:rPr/>
                <w:delText>15.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3" w:author="Author" w:date="2016-10-12T14:10:00Z">
              <w:r>
                <w:rPr/>
                <w:t>7.2%</w:t>
              </w:r>
            </w:ins>
            <w:del w:id="374" w:author="Author" w:date="2016-10-12T14:10:00Z">
              <w:r>
                <w:rPr/>
                <w:delText>5.8%</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75" w:author="Author" w:date="2016-10-12T14:10:00Z">
              <w:r>
                <w:rPr/>
                <w:t>34.8%</w:t>
              </w:r>
            </w:ins>
            <w:del w:id="376" w:author="Author" w:date="2016-10-12T14:10:00Z">
              <w:r>
                <w:rPr/>
                <w:delText>24.6%</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77" w:author="Author" w:date="2016-10-12T14:10:00Z">
              <w:r>
                <w:rPr/>
                <w:t>55.0%</w:t>
              </w:r>
            </w:ins>
            <w:del w:id="378" w:author="Author" w:date="2016-10-12T14:10:00Z">
              <w:r>
                <w:rPr/>
                <w:delText>45.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9" w:author="Author" w:date="2016-10-12T14:10:00Z">
              <w:r>
                <w:rPr/>
                <w:t>15.9%</w:t>
              </w:r>
            </w:ins>
            <w:del w:id="380" w:author="Author" w:date="2016-10-12T14:10:00Z">
              <w:r>
                <w:rPr/>
                <w:delText>9.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1" w:author="Author" w:date="2016-10-12T14:10:00Z">
              <w:r>
                <w:rPr/>
                <w:t>2.6%</w:t>
              </w:r>
            </w:ins>
            <w:del w:id="382" w:author="Author" w:date="2016-10-12T14:10:00Z">
              <w:r>
                <w:rPr/>
                <w:delText>2.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7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83" w:author="Author" w:date="2016-10-12T14:10:00Z">
              <w:r>
                <w:rPr/>
                <w:t>29.5%</w:t>
              </w:r>
            </w:ins>
            <w:del w:id="384" w:author="Author" w:date="2016-10-12T14:10:00Z">
              <w:r>
                <w:rPr/>
                <w:delText>20.4%</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85" w:author="Author" w:date="2016-10-12T14:10:00Z">
              <w:r>
                <w:rPr/>
                <w:t>49.0%</w:t>
              </w:r>
            </w:ins>
            <w:del w:id="386" w:author="Author" w:date="2016-10-12T14:10:00Z">
              <w:r>
                <w:rPr/>
                <w:delText>39.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7" w:author="Author" w:date="2016-10-12T14:10:00Z">
              <w:r>
                <w:rPr/>
                <w:t>14.8%</w:t>
              </w:r>
            </w:ins>
            <w:del w:id="388" w:author="Author" w:date="2016-10-12T14:10:00Z">
              <w:r>
                <w:rPr/>
                <w:delText>7.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9" w:author="Author" w:date="2016-10-12T14:10:00Z">
              <w:r>
                <w:rPr/>
                <w:t>1.4%</w:t>
              </w:r>
            </w:ins>
            <w:del w:id="390" w:author="Author" w:date="2016-10-12T14:10:00Z">
              <w:r>
                <w:rPr/>
                <w:delText>1.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91" w:author="Author" w:date="2016-10-12T14:10:00Z">
              <w:r>
                <w:rPr/>
                <w:t>26.2%</w:t>
              </w:r>
            </w:ins>
            <w:del w:id="392" w:author="Author" w:date="2016-10-12T14:10:00Z">
              <w:r>
                <w:rPr/>
                <w:delText>17.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93" w:author="Author" w:date="2016-10-12T14:10:00Z">
              <w:r>
                <w:rPr/>
                <w:t>44.9%</w:t>
              </w:r>
            </w:ins>
            <w:del w:id="394" w:author="Author" w:date="2016-10-12T14:10:00Z">
              <w:r>
                <w:rPr/>
                <w:delText>35.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95" w:author="Author" w:date="2016-10-12T14:10:00Z">
              <w:r>
                <w:rPr/>
                <w:t>14.0%</w:t>
              </w:r>
            </w:ins>
            <w:del w:id="396" w:author="Author" w:date="2016-10-12T14:10:00Z">
              <w:r>
                <w:rPr/>
                <w:delText>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97" w:author="Author" w:date="2016-10-12T14:10:00Z">
              <w:r>
                <w:rPr/>
                <w:t>0.9%</w:t>
              </w:r>
            </w:ins>
            <w:del w:id="398" w:author="Author" w:date="2016-10-12T14:10: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99" w:author="Author" w:date="2016-10-12T14:10:00Z">
              <w:r>
                <w:rPr/>
                <w:t>22.1%</w:t>
              </w:r>
            </w:ins>
            <w:del w:id="400" w:author="Author" w:date="2016-10-12T14:10:00Z">
              <w:r>
                <w:rPr/>
                <w:delText>15.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01" w:author="Author" w:date="2016-10-12T14:10:00Z">
              <w:r>
                <w:rPr/>
                <w:t>39.4%</w:t>
              </w:r>
            </w:ins>
            <w:del w:id="402" w:author="Author" w:date="2016-10-12T14:10:00Z">
              <w:r>
                <w:rPr/>
                <w:delText>30.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03" w:author="Author" w:date="2016-10-12T14:10:00Z">
              <w:r>
                <w:rPr/>
                <w:t>12.9%</w:t>
              </w:r>
            </w:ins>
            <w:del w:id="404" w:author="Author" w:date="2016-10-12T14:10:00Z">
              <w:r>
                <w:rPr/>
                <w:delText>5.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05" w:author="Author" w:date="2016-10-12T14:10:00Z">
              <w:r>
                <w:rPr/>
                <w:t>0.5%</w:t>
              </w:r>
            </w:ins>
            <w:del w:id="406" w:author="Author" w:date="2016-10-12T14:10: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07" w:author="Author" w:date="2016-10-12T14:10:00Z">
              <w:r>
                <w:rPr/>
                <w:t>19.6%</w:t>
              </w:r>
            </w:ins>
            <w:del w:id="408" w:author="Author" w:date="2016-10-12T14:10:00Z">
              <w:r>
                <w:rPr/>
                <w:delText>13.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09" w:author="Author" w:date="2016-10-12T14:10:00Z">
              <w:r>
                <w:rPr/>
                <w:t>35.7%</w:t>
              </w:r>
            </w:ins>
            <w:del w:id="410" w:author="Author" w:date="2016-10-12T14:10:00Z">
              <w:r>
                <w:rPr/>
                <w:delText>27.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1" w:author="Author" w:date="2016-10-12T14:10:00Z">
              <w:r>
                <w:rPr/>
                <w:t>12.2%</w:t>
              </w:r>
            </w:ins>
            <w:del w:id="412" w:author="Author" w:date="2016-10-12T14:10:00Z">
              <w:r>
                <w:rPr/>
                <w:delText>4.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3" w:author="Author" w:date="2016-10-12T14:10:00Z">
              <w:r>
                <w:rPr/>
                <w:t>0.3%</w:t>
              </w:r>
            </w:ins>
            <w:del w:id="414" w:author="Author" w:date="2016-10-12T14:10: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15" w:author="Author" w:date="2016-10-12T14:10:00Z">
              <w:r>
                <w:rPr/>
                <w:t>17.9%</w:t>
              </w:r>
            </w:ins>
            <w:del w:id="416" w:author="Author" w:date="2016-10-12T14:10:00Z">
              <w:r>
                <w:rPr/>
                <w:delText>12.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17" w:author="Author" w:date="2016-10-12T14:10:00Z">
              <w:r>
                <w:rPr/>
                <w:t>33.1%</w:t>
              </w:r>
            </w:ins>
            <w:del w:id="418" w:author="Author" w:date="2016-10-12T14:10:00Z">
              <w:r>
                <w:rPr/>
                <w:delText>25.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9" w:author="Author" w:date="2016-10-12T14:10:00Z">
              <w:r>
                <w:rPr/>
                <w:t>11.6%</w:t>
              </w:r>
            </w:ins>
            <w:del w:id="420" w:author="Author" w:date="2016-10-12T14:10:00Z">
              <w:r>
                <w:rPr/>
                <w:delText>4.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1" w:author="Author" w:date="2016-10-12T14:10:00Z">
              <w:r>
                <w:rPr/>
                <w:t>0.2%</w:t>
              </w:r>
            </w:ins>
            <w:del w:id="422" w:author="Author" w:date="2016-10-12T14:10: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23" w:author="Author" w:date="2016-10-12T14:10:00Z">
              <w:r>
                <w:rPr/>
                <w:t>16.6%</w:t>
              </w:r>
            </w:ins>
            <w:del w:id="424" w:author="Author" w:date="2016-10-12T14:10:00Z">
              <w:r>
                <w:rPr/>
                <w:delText>11.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25" w:author="Author" w:date="2016-10-12T14:10:00Z">
              <w:r>
                <w:rPr/>
                <w:t>31.0%</w:t>
              </w:r>
            </w:ins>
            <w:del w:id="426" w:author="Author" w:date="2016-10-12T14:10:00Z">
              <w:r>
                <w:rPr/>
                <w:delText>2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7" w:author="Author" w:date="2016-10-12T14:10:00Z">
              <w:r>
                <w:rPr/>
                <w:t>11.1%</w:t>
              </w:r>
            </w:ins>
            <w:del w:id="428" w:author="Author" w:date="2016-10-12T14:10:00Z">
              <w:r>
                <w:rPr/>
                <w:delText>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9" w:author="Author" w:date="2016-10-12T14:10:00Z">
              <w:r>
                <w:rPr/>
                <w:t>0.2%</w:t>
              </w:r>
            </w:ins>
            <w:del w:id="430" w:author="Author" w:date="2016-10-12T14:10: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31" w:author="Author" w:date="2016-10-12T14:10:00Z">
              <w:r>
                <w:rPr/>
                <w:t>13.6%</w:t>
              </w:r>
            </w:ins>
            <w:del w:id="432" w:author="Author" w:date="2016-10-12T14:10:00Z">
              <w:r>
                <w:rPr/>
                <w:delText>9.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33" w:author="Author" w:date="2016-10-12T14:10:00Z">
              <w:r>
                <w:rPr/>
                <w:t>25.9%</w:t>
              </w:r>
            </w:ins>
            <w:del w:id="434" w:author="Author" w:date="2016-10-12T14:10:00Z">
              <w:r>
                <w:rPr/>
                <w:delText>19.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35" w:author="Author" w:date="2016-10-12T14:10:00Z">
              <w:r>
                <w:rPr/>
                <w:t>9.9%</w:t>
              </w:r>
            </w:ins>
            <w:del w:id="436" w:author="Author" w:date="2016-10-12T14:10:00Z">
              <w:r>
                <w:rPr/>
                <w:delText>3.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37" w:author="Author" w:date="2016-10-12T14:10:00Z">
              <w:r>
                <w:rPr/>
                <w:t>0.1%</w:t>
              </w:r>
            </w:ins>
            <w:del w:id="438" w:author="Author" w:date="2016-10-12T14:10: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439" w:author="Author" w:date="2016-10-12T14:10:00Z">
              <w:r>
                <w:rPr/>
                <w:t>10.5%</w:t>
              </w:r>
            </w:ins>
            <w:del w:id="440" w:author="Author" w:date="2016-10-12T14:10:00Z">
              <w:r>
                <w:rPr/>
                <w:delText>6.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441" w:author="Author" w:date="2016-10-12T14:10:00Z">
              <w:r>
                <w:rPr/>
                <w:t>20.2%</w:t>
              </w:r>
            </w:ins>
            <w:del w:id="442" w:author="Author" w:date="2016-10-12T14:10:00Z">
              <w:r>
                <w:rPr/>
                <w:delText>14.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443" w:author="Author" w:date="2016-10-12T14:10:00Z">
              <w:r>
                <w:rPr/>
                <w:t>8.2%</w:t>
              </w:r>
            </w:ins>
            <w:del w:id="444" w:author="Author" w:date="2016-10-12T14:10:00Z">
              <w:r>
                <w:rPr/>
                <w:delText>2.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445" w:author="Author" w:date="2016-10-12T14:10:00Z">
              <w:r>
                <w:rPr/>
                <w:t>0.0%</w:t>
              </w:r>
            </w:ins>
            <w:del w:id="446" w:author="Author" w:date="2016-10-12T14:10:00Z">
              <w:r>
                <w:rPr/>
                <w:delText>0.0%</w:delText>
              </w:r>
            </w:del>
          </w:p>
        </w:tc>
      </w:tr>
    </w:tbl>
    <w:p>
      <w:pPr>
        <w:pStyle w:val="Tablecaption"/>
        <w:rPr/>
      </w:pPr>
      <w:r>
        <w:rPr/>
        <w:t>Table 14.B.#1 Excess Loss Premium Factors – $25,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47" w:author="Author" w:date="2016-10-12T14:11:00Z">
              <w:r>
                <w:rPr/>
                <w:t>33.3%</w:t>
              </w:r>
            </w:ins>
            <w:del w:id="448" w:author="Author" w:date="2016-10-12T14:11:00Z">
              <w:r>
                <w:rPr/>
                <w:delText>27.6%</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49" w:author="Author" w:date="2016-10-12T14:11:00Z">
              <w:r>
                <w:rPr/>
                <w:t>53.1%</w:t>
              </w:r>
            </w:ins>
            <w:del w:id="450" w:author="Author" w:date="2016-10-12T14:11:00Z">
              <w:r>
                <w:rPr/>
                <w:delText>47.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1" w:author="Author" w:date="2016-10-12T14:11:00Z">
              <w:r>
                <w:rPr/>
                <w:t>14.1%</w:t>
              </w:r>
            </w:ins>
            <w:del w:id="452" w:author="Author" w:date="2016-10-12T14:11:00Z">
              <w:r>
                <w:rPr/>
                <w:delText>13.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3" w:author="Author" w:date="2016-10-12T14:11:00Z">
              <w:r>
                <w:rPr/>
                <w:t>2.6%</w:t>
              </w:r>
            </w:ins>
            <w:del w:id="454" w:author="Author" w:date="2016-10-12T14:11:00Z">
              <w:r>
                <w:rPr/>
                <w:delText>2.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7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55" w:author="Author" w:date="2016-10-12T14:11:00Z">
              <w:r>
                <w:rPr/>
                <w:t>26.7%</w:t>
              </w:r>
            </w:ins>
            <w:del w:id="456" w:author="Author" w:date="2016-10-12T14:11:00Z">
              <w:r>
                <w:rPr/>
                <w:delText>20.8%</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57" w:author="Author" w:date="2016-10-12T14:11:00Z">
              <w:r>
                <w:rPr/>
                <w:t>46.1%</w:t>
              </w:r>
            </w:ins>
            <w:del w:id="458" w:author="Author" w:date="2016-10-12T14:11:00Z">
              <w:r>
                <w:rPr/>
                <w:delText>40.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9" w:author="Author" w:date="2016-10-12T14:11:00Z">
              <w:r>
                <w:rPr/>
                <w:t>12.5%</w:t>
              </w:r>
            </w:ins>
            <w:del w:id="460" w:author="Author" w:date="2016-10-12T14:11:00Z">
              <w:r>
                <w:rPr/>
                <w:delText>8.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1" w:author="Author" w:date="2016-10-12T14:11:00Z">
              <w:r>
                <w:rPr/>
                <w:t>1.4%</w:t>
              </w:r>
            </w:ins>
            <w:del w:id="462" w:author="Author" w:date="2016-10-12T14:11:00Z">
              <w:r>
                <w:rPr/>
                <w:delText>1.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63" w:author="Author" w:date="2016-10-12T14:11:00Z">
              <w:r>
                <w:rPr/>
                <w:t>23.2%</w:t>
              </w:r>
            </w:ins>
            <w:del w:id="464" w:author="Author" w:date="2016-10-12T14:11:00Z">
              <w:r>
                <w:rPr/>
                <w:delText>17.5%</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65" w:author="Author" w:date="2016-10-12T14:11:00Z">
              <w:r>
                <w:rPr/>
                <w:t>41.8%</w:t>
              </w:r>
            </w:ins>
            <w:del w:id="466" w:author="Author" w:date="2016-10-12T14:11:00Z">
              <w:r>
                <w:rPr/>
                <w:delText>35.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7" w:author="Author" w:date="2016-10-12T14:11:00Z">
              <w:r>
                <w:rPr/>
                <w:t>11.8%</w:t>
              </w:r>
            </w:ins>
            <w:del w:id="468" w:author="Author" w:date="2016-10-12T14:11:00Z">
              <w:r>
                <w:rPr/>
                <w:delText>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9" w:author="Author" w:date="2016-10-12T14:11:00Z">
              <w:r>
                <w:rPr/>
                <w:t>0.9%</w:t>
              </w:r>
            </w:ins>
            <w:del w:id="470" w:author="Author" w:date="2016-10-12T14:11: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71" w:author="Author" w:date="2016-10-12T14:11:00Z">
              <w:r>
                <w:rPr/>
                <w:t>19.3%</w:t>
              </w:r>
            </w:ins>
            <w:del w:id="472" w:author="Author" w:date="2016-10-12T14:11:00Z">
              <w:r>
                <w:rPr/>
                <w:delText>14.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73" w:author="Author" w:date="2016-10-12T14:11:00Z">
              <w:r>
                <w:rPr/>
                <w:t>36.3%</w:t>
              </w:r>
            </w:ins>
            <w:del w:id="474" w:author="Author" w:date="2016-10-12T14:11:00Z">
              <w:r>
                <w:rPr/>
                <w:delText>29.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75" w:author="Author" w:date="2016-10-12T14:11:00Z">
              <w:r>
                <w:rPr/>
                <w:t>10.8%</w:t>
              </w:r>
            </w:ins>
            <w:del w:id="476" w:author="Author" w:date="2016-10-12T14:11:00Z">
              <w:r>
                <w:rPr/>
                <w:delText>5.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77" w:author="Author" w:date="2016-10-12T14:11:00Z">
              <w:r>
                <w:rPr/>
                <w:t>0.5%</w:t>
              </w:r>
            </w:ins>
            <w:del w:id="478" w:author="Author" w:date="2016-10-12T14:11: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79" w:author="Author" w:date="2016-10-12T14:11:00Z">
              <w:r>
                <w:rPr/>
                <w:t>17.0%</w:t>
              </w:r>
            </w:ins>
            <w:del w:id="480" w:author="Author" w:date="2016-10-12T14:11:00Z">
              <w:r>
                <w:rPr/>
                <w:delText>12.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81" w:author="Author" w:date="2016-10-12T14:11:00Z">
              <w:r>
                <w:rPr/>
                <w:t>32.8%</w:t>
              </w:r>
            </w:ins>
            <w:del w:id="482" w:author="Author" w:date="2016-10-12T14:11:00Z">
              <w:r>
                <w:rPr/>
                <w:delText>26.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83" w:author="Author" w:date="2016-10-12T14:11:00Z">
              <w:r>
                <w:rPr/>
                <w:t>10.2%</w:t>
              </w:r>
            </w:ins>
            <w:del w:id="484" w:author="Author" w:date="2016-10-12T14:11:00Z">
              <w:r>
                <w:rPr/>
                <w:delText>4.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85" w:author="Author" w:date="2016-10-12T14:11:00Z">
              <w:r>
                <w:rPr/>
                <w:t>0.3%</w:t>
              </w:r>
            </w:ins>
            <w:del w:id="486" w:author="Author" w:date="2016-10-12T14:11: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87" w:author="Author" w:date="2016-10-12T14:11:00Z">
              <w:r>
                <w:rPr/>
                <w:t>15.5%</w:t>
              </w:r>
            </w:ins>
            <w:del w:id="488" w:author="Author" w:date="2016-10-12T14:11:00Z">
              <w:r>
                <w:rPr/>
                <w:delText>11.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89" w:author="Author" w:date="2016-10-12T14:11:00Z">
              <w:r>
                <w:rPr/>
                <w:t>30.3%</w:t>
              </w:r>
            </w:ins>
            <w:del w:id="490" w:author="Author" w:date="2016-10-12T14:11:00Z">
              <w:r>
                <w:rPr/>
                <w:delText>24.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1" w:author="Author" w:date="2016-10-12T14:11:00Z">
              <w:r>
                <w:rPr/>
                <w:t>9.7%</w:t>
              </w:r>
            </w:ins>
            <w:del w:id="492" w:author="Author" w:date="2016-10-12T14:11:00Z">
              <w:r>
                <w:rPr/>
                <w:delText>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3" w:author="Author" w:date="2016-10-12T14:11:00Z">
              <w:r>
                <w:rPr/>
                <w:t>0.2%</w:t>
              </w:r>
            </w:ins>
            <w:del w:id="494"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95" w:author="Author" w:date="2016-10-12T14:11:00Z">
              <w:r>
                <w:rPr/>
                <w:t>14.3%</w:t>
              </w:r>
            </w:ins>
            <w:del w:id="496" w:author="Author" w:date="2016-10-12T14:11:00Z">
              <w:r>
                <w:rPr/>
                <w:delText>10.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97" w:author="Author" w:date="2016-10-12T14:11:00Z">
              <w:r>
                <w:rPr/>
                <w:t>28.3%</w:t>
              </w:r>
            </w:ins>
            <w:del w:id="498" w:author="Author" w:date="2016-10-12T14:11:00Z">
              <w:r>
                <w:rPr/>
                <w:delText>22.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9" w:author="Author" w:date="2016-10-12T14:11:00Z">
              <w:r>
                <w:rPr/>
                <w:t>9.3%</w:t>
              </w:r>
            </w:ins>
            <w:del w:id="500" w:author="Author" w:date="2016-10-12T14:11:00Z">
              <w:r>
                <w:rPr/>
                <w:delText>3.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1" w:author="Author" w:date="2016-10-12T14:11:00Z">
              <w:r>
                <w:rPr/>
                <w:t>0.2%</w:t>
              </w:r>
            </w:ins>
            <w:del w:id="502"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03" w:author="Author" w:date="2016-10-12T14:11:00Z">
              <w:r>
                <w:rPr/>
                <w:t>11.7%</w:t>
              </w:r>
            </w:ins>
            <w:del w:id="504" w:author="Author" w:date="2016-10-12T14:11:00Z">
              <w:r>
                <w:rPr/>
                <w:delText>8.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05" w:author="Author" w:date="2016-10-12T14:11:00Z">
              <w:r>
                <w:rPr/>
                <w:t>23.6%</w:t>
              </w:r>
            </w:ins>
            <w:del w:id="506" w:author="Author" w:date="2016-10-12T14:11:00Z">
              <w:r>
                <w:rPr/>
                <w:delText>18.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7" w:author="Author" w:date="2016-10-12T14:11:00Z">
              <w:r>
                <w:rPr/>
                <w:t>8.2%</w:t>
              </w:r>
            </w:ins>
            <w:del w:id="508" w:author="Author" w:date="2016-10-12T14:11:00Z">
              <w:r>
                <w:rPr/>
                <w:delText>2.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9" w:author="Author" w:date="2016-10-12T14:11:00Z">
              <w:r>
                <w:rPr/>
                <w:t>0.1%</w:t>
              </w:r>
            </w:ins>
            <w:del w:id="510"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11" w:author="Author" w:date="2016-10-12T14:11:00Z">
              <w:r>
                <w:rPr/>
                <w:t>9.0%</w:t>
              </w:r>
            </w:ins>
            <w:del w:id="512" w:author="Author" w:date="2016-10-12T14:11:00Z">
              <w:r>
                <w:rPr/>
                <w:delText>5.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513" w:author="Author" w:date="2016-10-12T14:11:00Z">
              <w:r>
                <w:rPr/>
                <w:t>18.3%</w:t>
              </w:r>
            </w:ins>
            <w:del w:id="514" w:author="Author" w:date="2016-10-12T14:11:00Z">
              <w:r>
                <w:rPr/>
                <w:delText>13.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15" w:author="Author" w:date="2016-10-12T14:11:00Z">
              <w:r>
                <w:rPr/>
                <w:t>6.8%</w:t>
              </w:r>
            </w:ins>
            <w:del w:id="516" w:author="Author" w:date="2016-10-12T14:11:00Z">
              <w:r>
                <w:rPr/>
                <w:delText>1.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17" w:author="Author" w:date="2016-10-12T14:11:00Z">
              <w:r>
                <w:rPr/>
                <w:t>0.0%</w:t>
              </w:r>
            </w:ins>
            <w:del w:id="518" w:author="Author" w:date="2016-10-12T14:11:00Z">
              <w:r>
                <w:rPr/>
                <w:delText>0.0%</w:delText>
              </w:r>
            </w:del>
          </w:p>
        </w:tc>
      </w:tr>
    </w:tbl>
    <w:p>
      <w:pPr>
        <w:pStyle w:val="Tablecaption"/>
        <w:rPr/>
      </w:pPr>
      <w:r>
        <w:rPr/>
        <w:t>Table 14.B.#2 Excess Loss Premium Factors – $5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19" w:author="Author" w:date="2016-10-12T14:11:00Z">
              <w:r>
                <w:rPr/>
                <w:t>22.4%</w:t>
              </w:r>
            </w:ins>
            <w:del w:id="520" w:author="Author" w:date="2016-10-12T14:11:00Z">
              <w:r>
                <w:rPr/>
                <w:delText>21.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21" w:author="Author" w:date="2016-10-12T14:11:00Z">
              <w:r>
                <w:rPr/>
                <w:t>40.3%</w:t>
              </w:r>
            </w:ins>
            <w:del w:id="522" w:author="Author" w:date="2016-10-12T14:11:00Z">
              <w:r>
                <w:rPr/>
                <w:delText>38.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23" w:author="Author" w:date="2016-10-12T14:11:00Z">
              <w:r>
                <w:rPr/>
                <w:t>10.4%</w:t>
              </w:r>
            </w:ins>
            <w:del w:id="524" w:author="Author" w:date="2016-10-12T14:11:00Z">
              <w:r>
                <w:rPr/>
                <w:delText>10.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25" w:author="Author" w:date="2016-10-12T14:11:00Z">
              <w:r>
                <w:rPr/>
                <w:t>0.9%</w:t>
              </w:r>
            </w:ins>
            <w:del w:id="526" w:author="Author" w:date="2016-10-12T14:11: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27" w:author="Author" w:date="2016-10-12T14:11:00Z">
              <w:r>
                <w:rPr/>
                <w:t>17.2%</w:t>
              </w:r>
            </w:ins>
            <w:del w:id="528" w:author="Author" w:date="2016-10-12T14:11:00Z">
              <w:r>
                <w:rPr/>
                <w:delText>14.5%</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29" w:author="Author" w:date="2016-10-12T14:11:00Z">
              <w:r>
                <w:rPr/>
                <w:t>33.6%</w:t>
              </w:r>
            </w:ins>
            <w:del w:id="530" w:author="Author" w:date="2016-10-12T14:11:00Z">
              <w:r>
                <w:rPr/>
                <w:delText>30.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1" w:author="Author" w:date="2016-10-12T14:11:00Z">
              <w:r>
                <w:rPr/>
                <w:t>9.2%</w:t>
              </w:r>
            </w:ins>
            <w:del w:id="532" w:author="Author" w:date="2016-10-12T14:11:00Z">
              <w:r>
                <w:rPr/>
                <w:delText>5.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3" w:author="Author" w:date="2016-10-12T14:11:00Z">
              <w:r>
                <w:rPr/>
                <w:t>0.5%</w:t>
              </w:r>
            </w:ins>
            <w:del w:id="534" w:author="Author" w:date="2016-10-12T14:11: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35" w:author="Author" w:date="2016-10-12T14:11:00Z">
              <w:r>
                <w:rPr/>
                <w:t>14.9%</w:t>
              </w:r>
            </w:ins>
            <w:del w:id="536" w:author="Author" w:date="2016-10-12T14:11:00Z">
              <w:r>
                <w:rPr/>
                <w:delText>11.8%</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37" w:author="Author" w:date="2016-10-12T14:11:00Z">
              <w:r>
                <w:rPr/>
                <w:t>30.0%</w:t>
              </w:r>
            </w:ins>
            <w:del w:id="538" w:author="Author" w:date="2016-10-12T14:11:00Z">
              <w:r>
                <w:rPr/>
                <w:delText>25.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9" w:author="Author" w:date="2016-10-12T14:11:00Z">
              <w:r>
                <w:rPr/>
                <w:t>8.6%</w:t>
              </w:r>
            </w:ins>
            <w:del w:id="540" w:author="Author" w:date="2016-10-12T14:11:00Z">
              <w:r>
                <w:rPr/>
                <w:delText>4.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1" w:author="Author" w:date="2016-10-12T14:11:00Z">
              <w:r>
                <w:rPr/>
                <w:t>0.3%</w:t>
              </w:r>
            </w:ins>
            <w:del w:id="542" w:author="Author" w:date="2016-10-12T14:11: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43" w:author="Author" w:date="2016-10-12T14:11:00Z">
              <w:r>
                <w:rPr/>
                <w:t>13.5%</w:t>
              </w:r>
            </w:ins>
            <w:del w:id="544" w:author="Author" w:date="2016-10-12T14:11:00Z">
              <w:r>
                <w:rPr/>
                <w:delText>10.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45" w:author="Author" w:date="2016-10-12T14:11:00Z">
              <w:r>
                <w:rPr/>
                <w:t>27.5%</w:t>
              </w:r>
            </w:ins>
            <w:del w:id="546" w:author="Author" w:date="2016-10-12T14:11:00Z">
              <w:r>
                <w:rPr/>
                <w:delText>22.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7" w:author="Author" w:date="2016-10-12T14:11:00Z">
              <w:r>
                <w:rPr/>
                <w:t>8.2%</w:t>
              </w:r>
            </w:ins>
            <w:del w:id="548" w:author="Author" w:date="2016-10-12T14:11:00Z">
              <w:r>
                <w:rPr/>
                <w:delText>3.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9" w:author="Author" w:date="2016-10-12T14:11:00Z">
              <w:r>
                <w:rPr/>
                <w:t>0.2%</w:t>
              </w:r>
            </w:ins>
            <w:del w:id="550"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51" w:author="Author" w:date="2016-10-12T14:11:00Z">
              <w:r>
                <w:rPr/>
                <w:t>12.4%</w:t>
              </w:r>
            </w:ins>
            <w:del w:id="552" w:author="Author" w:date="2016-10-12T14:11:00Z">
              <w:r>
                <w:rPr/>
                <w:delText>9.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53" w:author="Author" w:date="2016-10-12T14:11:00Z">
              <w:r>
                <w:rPr/>
                <w:t>25.7%</w:t>
              </w:r>
            </w:ins>
            <w:del w:id="554" w:author="Author" w:date="2016-10-12T14:11:00Z">
              <w:r>
                <w:rPr/>
                <w:delText>21.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55" w:author="Author" w:date="2016-10-12T14:11:00Z">
              <w:r>
                <w:rPr/>
                <w:t>7.9%</w:t>
              </w:r>
            </w:ins>
            <w:del w:id="556" w:author="Author" w:date="2016-10-12T14:11:00Z">
              <w:r>
                <w:rPr/>
                <w:delText>3.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57" w:author="Author" w:date="2016-10-12T14:11:00Z">
              <w:r>
                <w:rPr/>
                <w:t>0.2%</w:t>
              </w:r>
            </w:ins>
            <w:del w:id="558"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59" w:author="Author" w:date="2016-10-12T14:11:00Z">
              <w:r>
                <w:rPr/>
                <w:t>10.1%</w:t>
              </w:r>
            </w:ins>
            <w:del w:id="560" w:author="Author" w:date="2016-10-12T14:11:00Z">
              <w:r>
                <w:rPr/>
                <w:delText>7.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61" w:author="Author" w:date="2016-10-12T14:11:00Z">
              <w:r>
                <w:rPr/>
                <w:t>21.2%</w:t>
              </w:r>
            </w:ins>
            <w:del w:id="562" w:author="Author" w:date="2016-10-12T14:11:00Z">
              <w:r>
                <w:rPr/>
                <w:delText>16.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63" w:author="Author" w:date="2016-10-12T14:11:00Z">
              <w:r>
                <w:rPr/>
                <w:t>7.0%</w:t>
              </w:r>
            </w:ins>
            <w:del w:id="564" w:author="Author" w:date="2016-10-12T14:11:00Z">
              <w:r>
                <w:rPr/>
                <w:delText>2.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65" w:author="Author" w:date="2016-10-12T14:11:00Z">
              <w:r>
                <w:rPr/>
                <w:t>0.1%</w:t>
              </w:r>
            </w:ins>
            <w:del w:id="566"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67" w:author="Author" w:date="2016-10-12T14:11:00Z">
              <w:r>
                <w:rPr/>
                <w:t>7.7%</w:t>
              </w:r>
            </w:ins>
            <w:del w:id="568" w:author="Author" w:date="2016-10-12T14:11:00Z">
              <w:r>
                <w:rPr/>
                <w:delText>5.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569" w:author="Author" w:date="2016-10-12T14:11:00Z">
              <w:r>
                <w:rPr/>
                <w:t>16.5%</w:t>
              </w:r>
            </w:ins>
            <w:del w:id="570" w:author="Author" w:date="2016-10-12T14:11:00Z">
              <w:r>
                <w:rPr/>
                <w:delText>12.3%</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71" w:author="Author" w:date="2016-10-12T14:11:00Z">
              <w:r>
                <w:rPr/>
                <w:t>5.7%</w:t>
              </w:r>
            </w:ins>
            <w:del w:id="572" w:author="Author" w:date="2016-10-12T14:11:00Z">
              <w:r>
                <w:rPr/>
                <w:delText>1.6%</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73" w:author="Author" w:date="2016-10-12T14:11:00Z">
              <w:r>
                <w:rPr/>
                <w:t>0.0%</w:t>
              </w:r>
            </w:ins>
            <w:del w:id="574" w:author="Author" w:date="2016-10-12T14:11:00Z">
              <w:r>
                <w:rPr/>
                <w:delText>0.0%</w:delText>
              </w:r>
            </w:del>
          </w:p>
        </w:tc>
      </w:tr>
    </w:tbl>
    <w:p>
      <w:pPr>
        <w:pStyle w:val="Tablecaption"/>
        <w:rPr/>
      </w:pPr>
      <w:r>
        <w:rPr/>
        <w:t>Table 14.B.#3 Excess Loss Premium Factors – $10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75" w:author="Author" w:date="2016-10-12T14:11:00Z">
              <w:r>
                <w:rPr/>
                <w:t>12.4%</w:t>
              </w:r>
            </w:ins>
            <w:del w:id="576" w:author="Author" w:date="2016-10-12T14:11:00Z">
              <w:r>
                <w:rPr/>
                <w:delText>13.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77" w:author="Author" w:date="2016-10-12T14:11:00Z">
              <w:r>
                <w:rPr/>
                <w:t>25.7%</w:t>
              </w:r>
            </w:ins>
            <w:del w:id="578" w:author="Author" w:date="2016-10-12T14:11:00Z">
              <w:r>
                <w:rPr/>
                <w:delText>2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79" w:author="Author" w:date="2016-10-12T14:11:00Z">
              <w:r>
                <w:rPr/>
                <w:t>6.9%</w:t>
              </w:r>
            </w:ins>
            <w:del w:id="580" w:author="Author" w:date="2016-10-12T14:11:00Z">
              <w:r>
                <w:rPr/>
                <w:delText>6.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1" w:author="Author" w:date="2016-10-12T14:11:00Z">
              <w:r>
                <w:rPr/>
                <w:t>0.2%</w:t>
              </w:r>
            </w:ins>
            <w:del w:id="582"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83" w:author="Author" w:date="2016-10-12T14:11:00Z">
              <w:r>
                <w:rPr/>
                <w:t>10.7%</w:t>
              </w:r>
            </w:ins>
            <w:del w:id="584" w:author="Author" w:date="2016-10-12T14:11:00Z">
              <w:r>
                <w:rPr/>
                <w:delText>10.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85" w:author="Author" w:date="2016-10-12T14:11:00Z">
              <w:r>
                <w:rPr/>
                <w:t>23.0%</w:t>
              </w:r>
            </w:ins>
            <w:del w:id="586" w:author="Author" w:date="2016-10-12T14:11:00Z">
              <w:r>
                <w:rPr/>
                <w:delText>22.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7" w:author="Author" w:date="2016-10-12T14:11:00Z">
              <w:r>
                <w:rPr/>
                <w:t>6.4%</w:t>
              </w:r>
            </w:ins>
            <w:del w:id="588" w:author="Author" w:date="2016-10-12T14:11:00Z">
              <w:r>
                <w:rPr/>
                <w:delText>4.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9" w:author="Author" w:date="2016-10-12T14:11:00Z">
              <w:r>
                <w:rPr/>
                <w:t>0.2%</w:t>
              </w:r>
            </w:ins>
            <w:del w:id="590"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91" w:author="Author" w:date="2016-10-12T14:11:00Z">
              <w:r>
                <w:rPr/>
                <w:t>8.4%</w:t>
              </w:r>
            </w:ins>
            <w:del w:id="592" w:author="Author" w:date="2016-10-12T14:11:00Z">
              <w:r>
                <w:rPr/>
                <w:delText>6.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93" w:author="Author" w:date="2016-10-12T14:11:00Z">
              <w:r>
                <w:rPr/>
                <w:t>18.5%</w:t>
              </w:r>
            </w:ins>
            <w:del w:id="594" w:author="Author" w:date="2016-10-12T14:11:00Z">
              <w:r>
                <w:rPr/>
                <w:delText>15.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95" w:author="Author" w:date="2016-10-12T14:11:00Z">
              <w:r>
                <w:rPr/>
                <w:t>5.6%</w:t>
              </w:r>
            </w:ins>
            <w:del w:id="596" w:author="Author" w:date="2016-10-12T14:11:00Z">
              <w:r>
                <w:rPr/>
                <w:delText>2.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97" w:author="Author" w:date="2016-10-12T14:11:00Z">
              <w:r>
                <w:rPr/>
                <w:t>0.1%</w:t>
              </w:r>
            </w:ins>
            <w:del w:id="598"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99" w:author="Author" w:date="2016-10-12T14:11:00Z">
              <w:r>
                <w:rPr/>
                <w:t>6.4%</w:t>
              </w:r>
            </w:ins>
            <w:del w:id="600" w:author="Author" w:date="2016-10-12T14:11:00Z">
              <w:r>
                <w:rPr/>
                <w:delText>4.5%</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01" w:author="Author" w:date="2016-10-12T14:11:00Z">
              <w:r>
                <w:rPr/>
                <w:t>14.2%</w:t>
              </w:r>
            </w:ins>
            <w:del w:id="602" w:author="Author" w:date="2016-10-12T14:11:00Z">
              <w:r>
                <w:rPr/>
                <w:delText>10.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03" w:author="Author" w:date="2016-10-12T14:11:00Z">
              <w:r>
                <w:rPr/>
                <w:t>4.6%</w:t>
              </w:r>
            </w:ins>
            <w:del w:id="604" w:author="Author" w:date="2016-10-12T14:11:00Z">
              <w:r>
                <w:rPr/>
                <w:delText>1.4%</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05" w:author="Author" w:date="2016-10-12T14:11:00Z">
              <w:r>
                <w:rPr/>
                <w:t>0.0%</w:t>
              </w:r>
            </w:ins>
            <w:del w:id="606" w:author="Author" w:date="2016-10-12T14:11:00Z">
              <w:r>
                <w:rPr/>
                <w:delText>0.0%</w:delText>
              </w:r>
            </w:del>
          </w:p>
        </w:tc>
      </w:tr>
    </w:tbl>
    <w:p>
      <w:pPr>
        <w:pStyle w:val="Tablecaption"/>
        <w:rPr/>
      </w:pPr>
      <w:r>
        <w:rPr/>
        <w:t>Table 14.B.#4 Excess Loss Premium Factors – $25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607" w:author="Author" w:date="2016-10-12T14:12:00Z">
              <w:r>
                <w:rPr/>
                <w:t>8.0%</w:t>
              </w:r>
            </w:ins>
            <w:del w:id="608" w:author="Author" w:date="2016-10-12T14:12:00Z">
              <w:r>
                <w:rPr/>
                <w:delText>9.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609" w:author="Author" w:date="2016-10-12T14:12:00Z">
              <w:r>
                <w:rPr/>
                <w:t>17.6%</w:t>
              </w:r>
            </w:ins>
            <w:del w:id="610" w:author="Author" w:date="2016-10-12T14:12:00Z">
              <w:r>
                <w:rPr/>
                <w:delText>19.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611" w:author="Author" w:date="2016-10-12T14:12:00Z">
              <w:r>
                <w:rPr/>
                <w:t>4.9%</w:t>
              </w:r>
            </w:ins>
            <w:del w:id="612" w:author="Author" w:date="2016-10-12T14:12:00Z">
              <w:r>
                <w:rPr/>
                <w:delText>4.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613" w:author="Author" w:date="2016-10-12T14:12:00Z">
              <w:r>
                <w:rPr/>
                <w:t>0.1%</w:t>
              </w:r>
            </w:ins>
            <w:del w:id="614" w:author="Author" w:date="2016-10-12T14:12: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615" w:author="Author" w:date="2016-10-12T14:12:00Z">
              <w:r>
                <w:rPr/>
                <w:t>5.6%</w:t>
              </w:r>
            </w:ins>
            <w:del w:id="616" w:author="Author" w:date="2016-10-12T14:12:00Z">
              <w:r>
                <w:rPr/>
                <w:delText>4.6%</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17" w:author="Author" w:date="2016-10-12T14:12:00Z">
              <w:r>
                <w:rPr/>
                <w:t>12.8%</w:t>
              </w:r>
            </w:ins>
            <w:del w:id="618" w:author="Author" w:date="2016-10-12T14:12:00Z">
              <w:r>
                <w:rPr/>
                <w:delText>10.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19" w:author="Author" w:date="2016-10-12T14:12:00Z">
              <w:r>
                <w:rPr/>
                <w:t>4.0%</w:t>
              </w:r>
            </w:ins>
            <w:del w:id="620" w:author="Author" w:date="2016-10-12T14:12:00Z">
              <w:r>
                <w:rPr/>
                <w:delText>1.5%</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1" w:author="Author" w:date="2016-10-12T14:12:00Z">
              <w:r>
                <w:rPr/>
                <w:t>0.0%</w:t>
              </w:r>
            </w:ins>
            <w:del w:id="622" w:author="Author" w:date="2016-10-12T14:12:00Z">
              <w:r>
                <w:rPr/>
                <w:delText>0.0%</w:delText>
              </w:r>
            </w:del>
          </w:p>
        </w:tc>
      </w:tr>
    </w:tbl>
    <w:p>
      <w:pPr>
        <w:pStyle w:val="Tablecaption"/>
        <w:rPr/>
      </w:pPr>
      <w:r>
        <w:rPr/>
        <w:t>Table 14.B.#5 Excess Loss Premium Factors – $50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623" w:author="Author" w:date="2016-10-12T14:12:00Z">
              <w:r>
                <w:rPr/>
                <w:t>5.3%</w:t>
              </w:r>
            </w:ins>
            <w:del w:id="624" w:author="Author" w:date="2016-10-12T14:12:00Z">
              <w:r>
                <w:rPr/>
                <w:delText>6.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25" w:author="Author" w:date="2016-10-12T14:12:00Z">
              <w:r>
                <w:rPr/>
                <w:t>12.1%</w:t>
              </w:r>
            </w:ins>
            <w:del w:id="626" w:author="Author" w:date="2016-10-12T14:12:00Z">
              <w:r>
                <w:rPr/>
                <w:delText>13.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7" w:author="Author" w:date="2016-10-12T14:12:00Z">
              <w:r>
                <w:rPr/>
                <w:t>3.5%</w:t>
              </w:r>
            </w:ins>
            <w:del w:id="628" w:author="Author" w:date="2016-10-12T14:12:00Z">
              <w:r>
                <w:rPr/>
                <w:delText>3.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9" w:author="Author" w:date="2016-10-12T14:12:00Z">
              <w:r>
                <w:rPr/>
                <w:t>0.0%</w:t>
              </w:r>
            </w:ins>
            <w:del w:id="630" w:author="Author" w:date="2016-10-12T14:12:00Z">
              <w:r>
                <w:rPr/>
                <w:delText>0.0%</w:delText>
              </w:r>
            </w:del>
          </w:p>
        </w:tc>
      </w:tr>
    </w:tbl>
    <w:p>
      <w:pPr>
        <w:pStyle w:val="Tablecaption"/>
        <w:rPr/>
      </w:pPr>
      <w:r>
        <w:rPr/>
        <w:t>Table 14.B.#6 Excess Loss Premium Factors – $1,000,000 Retrospective Rating Limit</w:t>
      </w:r>
    </w:p>
    <w:p>
      <w:pPr>
        <w:pStyle w:val="Isonormal"/>
        <w:rPr/>
      </w:pPr>
      <w:r>
        <w:rPr/>
      </w:r>
      <w:r>
        <w:br w:type="page"/>
      </w:r>
    </w:p>
    <w:p>
      <w:pPr>
        <w:pStyle w:val="Boxrule"/>
        <w:rPr/>
      </w:pPr>
      <w:r>
        <w:rPr/>
        <w:t>15.  TABLE OF RETROSPECTIVE DEVELOPMENT FOR GENERAL LIABILITY AND HOSPITALS PROFESSIONAL LIABILITY COVERAGES</w:t>
      </w:r>
    </w:p>
    <w:p>
      <w:pPr>
        <w:pStyle w:val="Outlinehd2"/>
        <w:rPr>
          <w:del w:id="632" w:author="Author" w:date="2016-10-12T14:19:00Z"/>
        </w:rPr>
      </w:pPr>
      <w:del w:id="631" w:author="Author" w:date="2016-10-12T14:19:00Z">
        <w:r>
          <w:rPr/>
          <w:tab/>
          <w:delText>C.</w:delText>
          <w:tab/>
          <w:delText>State Groups For Hospitals Professional Liability</w:delText>
        </w:r>
      </w:del>
    </w:p>
    <w:p>
      <w:pPr>
        <w:pStyle w:val="Blocktext3"/>
        <w:rPr>
          <w:del w:id="634" w:author="Author" w:date="2016-10-12T14:19:00Z"/>
        </w:rPr>
      </w:pPr>
      <w:del w:id="633" w:author="Author" w:date="2016-10-12T14:19:00Z">
        <w:r>
          <w:rPr/>
          <w:delText>The Hospitals State Group B includes Florida, Illinois, Maryland and Missouri. The Hospitals State Group A includes all other jurisdictions.</w:delText>
        </w:r>
      </w:del>
    </w:p>
    <w:p>
      <w:pPr>
        <w:pStyle w:val="Outlinehd2"/>
        <w:rPr/>
      </w:pPr>
      <w:r>
        <w:rPr/>
        <w:tab/>
      </w:r>
      <w:del w:id="635" w:author="Author" w:date="2016-10-12T14:21:00Z">
        <w:r>
          <w:rPr/>
          <w:delText>D</w:delText>
        </w:r>
      </w:del>
      <w:ins w:id="636" w:author="Author" w:date="2016-10-12T14:21:00Z">
        <w:r>
          <w:rPr/>
          <w:t>C</w:t>
        </w:r>
      </w:ins>
      <w:r>
        <w:rPr/>
        <w:t>.</w:t>
        <w:tab/>
        <w:t>Tables</w:t>
      </w:r>
    </w:p>
    <w:p>
      <w:pPr>
        <w:pStyle w:val="Blocktext3"/>
        <w:rPr/>
      </w:pPr>
      <w:r>
        <w:rPr/>
        <w:t>The tables of Retrospective Premium Development Factors For General Liability And Hospitals Professional Liability Coverages follow:</w:t>
      </w:r>
    </w:p>
    <w:p>
      <w:pPr>
        <w:pStyle w:val="Space4"/>
        <w:rPr/>
      </w:pPr>
      <w:r>
        <w:rPr/>
      </w:r>
    </w:p>
    <w:tbl>
      <w:tblPr>
        <w:tblW w:w="10282" w:type="dxa"/>
        <w:jc w:val="left"/>
        <w:tblInd w:w="-210" w:type="dxa"/>
        <w:tblLayout w:type="fixed"/>
        <w:tblCellMar>
          <w:top w:w="0" w:type="dxa"/>
          <w:left w:w="50" w:type="dxa"/>
          <w:bottom w:w="0" w:type="dxa"/>
          <w:right w:w="50" w:type="dxa"/>
        </w:tblCellMar>
      </w:tblPr>
      <w:tblGrid>
        <w:gridCol w:w="200"/>
        <w:gridCol w:w="2070"/>
        <w:gridCol w:w="2003"/>
        <w:gridCol w:w="2003"/>
        <w:gridCol w:w="2003"/>
        <w:gridCol w:w="2003"/>
      </w:tblGrid>
      <w:tr>
        <w:trPr>
          <w:tblHeader w:val="true"/>
          <w:trHeight w:val="190" w:hRule="atLeast"/>
          <w:cantSplit w:val="true"/>
        </w:trPr>
        <w:tc>
          <w:tcPr>
            <w:tcW w:w="200" w:type="dxa"/>
            <w:tcBorders/>
          </w:tcPr>
          <w:p>
            <w:pPr>
              <w:pStyle w:val="Tablehead"/>
              <w:spacing w:before="40" w:after="20"/>
              <w:jc w:val="center"/>
              <w:rPr/>
            </w:pPr>
            <w:r>
              <w:rPr/>
              <w:br/>
              <w:br/>
              <w:br/>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070" w:type="dxa"/>
            <w:tcBorders>
              <w:left w:val="single" w:sz="6" w:space="0" w:color="000000"/>
            </w:tcBorders>
          </w:tcPr>
          <w:p>
            <w:pPr>
              <w:pStyle w:val="Tabletext10"/>
              <w:spacing w:before="20" w:after="0"/>
              <w:jc w:val="left"/>
              <w:rPr/>
            </w:pPr>
            <w:ins w:id="637" w:author="Author" w:date="2016-10-12T14:23:00Z">
              <w:r>
                <w:rPr/>
                <w:t>Hospitals</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38" w:author="Author" w:date="2016-10-12T14:26:00Z">
              <w:r>
                <w:rPr/>
                <w:t>0.618</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39" w:author="Author" w:date="2016-10-12T14:26:00Z">
              <w:r>
                <w:rPr/>
                <w:t>0.373</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40" w:author="Author" w:date="2016-10-12T14:26:00Z">
              <w:r>
                <w:rPr/>
                <w:t>0.013</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41" w:author="Author" w:date="2016-10-12T14:26: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42" w:author="Author" w:date="2016-10-12T14:22:00Z">
              <w:r>
                <w:rPr/>
                <w:delText>Hospitals State Group B</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3" w:author="Author" w:date="2016-10-12T14:22:00Z">
              <w:r>
                <w:rPr/>
                <w:delText>0.61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4" w:author="Author" w:date="2016-10-12T14:22:00Z">
              <w:r>
                <w:rPr/>
                <w:delText>0.34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5" w:author="Author" w:date="2016-10-12T14:22:00Z">
              <w:r>
                <w:rPr/>
                <w:delText>0.04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6"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47" w:author="Author" w:date="2016-10-12T14:22:00Z">
              <w:r>
                <w:rPr/>
                <w:delText>Hospitals State Group A</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8" w:author="Author" w:date="2016-10-12T14:22:00Z">
              <w:r>
                <w:rPr/>
                <w:delText>0.45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9" w:author="Author" w:date="2016-10-12T14:22:00Z">
              <w:r>
                <w:rPr/>
                <w:delText>0.154</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50" w:author="Author" w:date="2016-10-12T14:22:00Z">
              <w:r>
                <w:rPr/>
                <w:delText>0.00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51"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emises/Operations</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2" w:author="Author" w:date="2016-10-12T14:27:00Z">
              <w:r>
                <w:rPr/>
                <w:t>0.540</w:t>
              </w:r>
            </w:ins>
            <w:del w:id="653" w:author="Author" w:date="2016-10-12T14:27:00Z">
              <w:r>
                <w:rPr/>
                <w:delText>0.47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4" w:author="Author" w:date="2016-10-12T14:27:00Z">
              <w:r>
                <w:rPr/>
                <w:t>0.363</w:t>
              </w:r>
            </w:ins>
            <w:del w:id="655" w:author="Author" w:date="2016-10-12T14:27:00Z">
              <w:r>
                <w:rPr/>
                <w:delText>0.32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6" w:author="Author" w:date="2016-10-12T14:27:00Z">
              <w:r>
                <w:rPr/>
                <w:t>0.205</w:t>
              </w:r>
            </w:ins>
            <w:del w:id="657" w:author="Author" w:date="2016-10-12T14:27:00Z">
              <w:r>
                <w:rPr/>
                <w:delText>0.20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8" w:author="Author" w:date="2016-10-12T14:27:00Z">
              <w:r>
                <w:rPr/>
                <w:t>0.124</w:t>
              </w:r>
            </w:ins>
            <w:del w:id="659" w:author="Author" w:date="2016-10-12T14:27:00Z">
              <w:r>
                <w:rPr/>
                <w:delText>0.134</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oducts/Completed</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0" w:author="Author" w:date="2016-10-12T14:27:00Z">
              <w:r>
                <w:rPr/>
                <w:t>0.705</w:t>
              </w:r>
            </w:ins>
            <w:del w:id="661" w:author="Author" w:date="2016-10-12T14:27:00Z">
              <w:r>
                <w:rPr/>
                <w:delText>0.806</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2" w:author="Author" w:date="2016-10-12T14:27:00Z">
              <w:r>
                <w:rPr/>
                <w:t>0.559</w:t>
              </w:r>
            </w:ins>
            <w:del w:id="663" w:author="Author" w:date="2016-10-12T14:27:00Z">
              <w:r>
                <w:rPr/>
                <w:delText>0.68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4" w:author="Author" w:date="2016-10-12T14:27:00Z">
              <w:r>
                <w:rPr/>
                <w:t>0.404</w:t>
              </w:r>
            </w:ins>
            <w:del w:id="665" w:author="Author" w:date="2016-10-12T14:27:00Z">
              <w:r>
                <w:rPr/>
                <w:delText>0.55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6" w:author="Author" w:date="2016-10-12T14:27:00Z">
              <w:r>
                <w:rPr/>
                <w:t>0.301</w:t>
              </w:r>
            </w:ins>
            <w:del w:id="667" w:author="Author" w:date="2016-10-12T14:27:00Z">
              <w:r>
                <w:rPr/>
                <w:delText>0.458</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668" w:author="Author" w:date="2016-10-12T14:21:00Z">
        <w:r>
          <w:rPr/>
          <w:delText>D</w:delText>
        </w:r>
      </w:del>
      <w:ins w:id="669" w:author="Author" w:date="2016-10-12T14:21:00Z">
        <w:r>
          <w:rPr/>
          <w:t>C</w:t>
        </w:r>
      </w:ins>
      <w:r>
        <w:rPr/>
        <w:t>.#1 Retrospective Development Factors For General Liability And Hospitals Professional Liability – $25,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070"/>
        <w:gridCol w:w="2003"/>
        <w:gridCol w:w="2003"/>
        <w:gridCol w:w="2003"/>
        <w:gridCol w:w="2003"/>
      </w:tblGrid>
      <w:tr>
        <w:trPr>
          <w:tblHeader w:val="true"/>
          <w:trHeight w:val="190" w:hRule="atLeast"/>
          <w:cantSplit w:val="true"/>
        </w:trPr>
        <w:tc>
          <w:tcPr>
            <w:tcW w:w="200" w:type="dxa"/>
            <w:tcBorders/>
          </w:tcPr>
          <w:p>
            <w:pPr>
              <w:pStyle w:val="Tablehead"/>
              <w:spacing w:before="40" w:after="20"/>
              <w:jc w:val="center"/>
              <w:rPr/>
            </w:pPr>
            <w:r>
              <w:rPr/>
              <w:br/>
              <w:br/>
              <w:br/>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070" w:type="dxa"/>
            <w:tcBorders>
              <w:left w:val="single" w:sz="6" w:space="0" w:color="000000"/>
            </w:tcBorders>
          </w:tcPr>
          <w:p>
            <w:pPr>
              <w:pStyle w:val="Tabletext10"/>
              <w:spacing w:before="20" w:after="0"/>
              <w:jc w:val="left"/>
              <w:rPr/>
            </w:pPr>
            <w:ins w:id="670" w:author="Author" w:date="2016-10-12T14:23:00Z">
              <w:r>
                <w:rPr/>
                <w:t>Hospitals</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1" w:author="Author" w:date="2016-10-12T14:27:00Z">
              <w:r>
                <w:rPr/>
                <w:t>0.627</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2" w:author="Author" w:date="2016-10-12T14:27:00Z">
              <w:r>
                <w:rPr/>
                <w:t>0.360</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3" w:author="Author" w:date="2016-10-12T14:27:00Z">
              <w:r>
                <w:rPr/>
                <w:t>0.008</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4" w:author="Author" w:date="2016-10-12T14:27: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75" w:author="Author" w:date="2016-10-12T14:22:00Z">
              <w:r>
                <w:rPr/>
                <w:delText>Hospitals State Group B</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6" w:author="Author" w:date="2016-10-12T14:22:00Z">
              <w:r>
                <w:rPr/>
                <w:delText>0.658</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7" w:author="Author" w:date="2016-10-12T14:22:00Z">
              <w:r>
                <w:rPr/>
                <w:delText>0.39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8" w:author="Author" w:date="2016-10-12T14:22:00Z">
              <w:r>
                <w:rPr/>
                <w:delText>0.124</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9" w:author="Author" w:date="2016-10-12T14:22:00Z">
              <w:r>
                <w:rPr/>
                <w:delText>0.003</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80" w:author="Author" w:date="2016-10-12T14:22:00Z">
              <w:r>
                <w:rPr/>
                <w:delText>Hospitals State Group A</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1" w:author="Author" w:date="2016-10-12T14:22:00Z">
              <w:r>
                <w:rPr/>
                <w:delText>0.531</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2" w:author="Author" w:date="2016-10-12T14:22:00Z">
              <w:r>
                <w:rPr/>
                <w:delText>0.24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3" w:author="Author" w:date="2016-10-12T14:22:00Z">
              <w:r>
                <w:rPr/>
                <w:delText>0.04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4"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emises/Operations</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5" w:author="Author" w:date="2016-10-12T14:28:00Z">
              <w:r>
                <w:rPr/>
                <w:t>0.525</w:t>
              </w:r>
            </w:ins>
            <w:del w:id="686" w:author="Author" w:date="2016-10-12T14:28:00Z">
              <w:r>
                <w:rPr/>
                <w:delText>0.47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7" w:author="Author" w:date="2016-10-12T14:28:00Z">
              <w:r>
                <w:rPr/>
                <w:t>0.339</w:t>
              </w:r>
            </w:ins>
            <w:del w:id="688" w:author="Author" w:date="2016-10-12T14:28:00Z">
              <w:r>
                <w:rPr/>
                <w:delText>0.31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9" w:author="Author" w:date="2016-10-12T14:28:00Z">
              <w:r>
                <w:rPr/>
                <w:t>0.184</w:t>
              </w:r>
            </w:ins>
            <w:del w:id="690" w:author="Author" w:date="2016-10-12T14:28:00Z">
              <w:r>
                <w:rPr/>
                <w:delText>0.18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1" w:author="Author" w:date="2016-10-12T14:28:00Z">
              <w:r>
                <w:rPr/>
                <w:t>0.108</w:t>
              </w:r>
            </w:ins>
            <w:del w:id="692" w:author="Author" w:date="2016-10-12T14:28:00Z">
              <w:r>
                <w:rPr/>
                <w:delText>0.117</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oducts/Completed</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3" w:author="Author" w:date="2016-10-12T14:28:00Z">
              <w:r>
                <w:rPr/>
                <w:t>0.682</w:t>
              </w:r>
            </w:ins>
            <w:del w:id="694" w:author="Author" w:date="2016-10-12T14:28:00Z">
              <w:r>
                <w:rPr/>
                <w:delText>0.79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5" w:author="Author" w:date="2016-10-12T14:28:00Z">
              <w:r>
                <w:rPr/>
                <w:t>0.530</w:t>
              </w:r>
            </w:ins>
            <w:del w:id="696" w:author="Author" w:date="2016-10-12T14:28:00Z">
              <w:r>
                <w:rPr/>
                <w:delText>0.66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7" w:author="Author" w:date="2016-10-12T14:28:00Z">
              <w:r>
                <w:rPr/>
                <w:t>0.378</w:t>
              </w:r>
            </w:ins>
            <w:del w:id="698" w:author="Author" w:date="2016-10-12T14:28:00Z">
              <w:r>
                <w:rPr/>
                <w:delText>0.521</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9" w:author="Author" w:date="2016-10-12T14:28:00Z">
              <w:r>
                <w:rPr/>
                <w:t>0.278</w:t>
              </w:r>
            </w:ins>
            <w:del w:id="700" w:author="Author" w:date="2016-10-12T14:28:00Z">
              <w:r>
                <w:rPr/>
                <w:delText>0.43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01" w:author="Author" w:date="2016-10-12T14:21:00Z">
        <w:r>
          <w:rPr/>
          <w:delText>D</w:delText>
        </w:r>
      </w:del>
      <w:ins w:id="702" w:author="Author" w:date="2016-10-12T14:21:00Z">
        <w:r>
          <w:rPr/>
          <w:t>C</w:t>
        </w:r>
      </w:ins>
      <w:r>
        <w:rPr/>
        <w:t>.#2 Retrospective Development Factors For General Liability And Hospitals Professional Liability – $5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03"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4" w:author="Author" w:date="2016-10-12T14:28:00Z">
              <w:r>
                <w:rPr/>
                <w:t>0.637</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5" w:author="Author" w:date="2016-10-12T14:28:00Z">
              <w:r>
                <w:rPr/>
                <w:t>0.346</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6" w:author="Author" w:date="2016-10-12T14:28:00Z">
              <w:r>
                <w:rPr/>
                <w:t>0.003</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7" w:author="Author" w:date="2016-10-12T14:28: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08"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09" w:author="Author" w:date="2016-10-12T14:23:00Z">
              <w:r>
                <w:rPr/>
                <w:delText>0.70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0" w:author="Author" w:date="2016-10-12T14:23:00Z">
              <w:r>
                <w:rPr/>
                <w:delText>0.44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1" w:author="Author" w:date="2016-10-12T14:23:00Z">
              <w:r>
                <w:rPr/>
                <w:delText>0.1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2" w:author="Author" w:date="2016-10-12T14:23:00Z">
              <w:r>
                <w:rPr/>
                <w:delText>0.063</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13"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4" w:author="Author" w:date="2016-10-12T14:23:00Z">
              <w:r>
                <w:rPr/>
                <w:delText>0.59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5" w:author="Author" w:date="2016-10-12T14:23:00Z">
              <w:r>
                <w:rPr/>
                <w:delText>0.32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6" w:author="Author" w:date="2016-10-12T14:23:00Z">
              <w:r>
                <w:rPr/>
                <w:delText>0.13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7" w:author="Author" w:date="2016-10-12T14:23: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18" w:author="Author" w:date="2016-10-12T14:28:00Z">
              <w:r>
                <w:rPr/>
                <w:t>0.528</w:t>
              </w:r>
            </w:ins>
            <w:del w:id="719" w:author="Author" w:date="2016-10-12T14:28:00Z">
              <w:r>
                <w:rPr/>
                <w:delText>0.48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0" w:author="Author" w:date="2016-10-12T14:28:00Z">
              <w:r>
                <w:rPr/>
                <w:t>0.332</w:t>
              </w:r>
            </w:ins>
            <w:del w:id="721" w:author="Author" w:date="2016-10-12T14:28:00Z">
              <w:r>
                <w:rPr/>
                <w:delText>0.31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2" w:author="Author" w:date="2016-10-12T14:28:00Z">
              <w:r>
                <w:rPr/>
                <w:t>0.174</w:t>
              </w:r>
            </w:ins>
            <w:del w:id="723" w:author="Author" w:date="2016-10-12T14:28:00Z">
              <w:r>
                <w:rPr/>
                <w:delText>0.1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4" w:author="Author" w:date="2016-10-12T14:28:00Z">
              <w:r>
                <w:rPr/>
                <w:t>0.098</w:t>
              </w:r>
            </w:ins>
            <w:del w:id="725" w:author="Author" w:date="2016-10-12T14:28:00Z">
              <w:r>
                <w:rPr/>
                <w:delText>0.10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6" w:author="Author" w:date="2016-10-12T14:28:00Z">
              <w:r>
                <w:rPr/>
                <w:t>0.667</w:t>
              </w:r>
            </w:ins>
            <w:del w:id="727" w:author="Author" w:date="2016-10-12T14:28:00Z">
              <w:r>
                <w:rPr/>
                <w:delText>0.78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8" w:author="Author" w:date="2016-10-12T14:28:00Z">
              <w:r>
                <w:rPr/>
                <w:t>0.508</w:t>
              </w:r>
            </w:ins>
            <w:del w:id="729" w:author="Author" w:date="2016-10-12T14:28:00Z">
              <w:r>
                <w:rPr/>
                <w:delText>0.64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0" w:author="Author" w:date="2016-10-12T14:28:00Z">
              <w:r>
                <w:rPr/>
                <w:t>0.357</w:t>
              </w:r>
            </w:ins>
            <w:del w:id="731" w:author="Author" w:date="2016-10-12T14:28:00Z">
              <w:r>
                <w:rPr/>
                <w:delText>0.49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2" w:author="Author" w:date="2016-10-12T14:28:00Z">
              <w:r>
                <w:rPr/>
                <w:t>0.259</w:t>
              </w:r>
            </w:ins>
            <w:del w:id="733" w:author="Author" w:date="2016-10-12T14:28:00Z">
              <w:r>
                <w:rPr/>
                <w:delText>0.406</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34" w:author="Author" w:date="2016-10-12T14:21:00Z">
        <w:r>
          <w:rPr/>
          <w:delText>D</w:delText>
        </w:r>
      </w:del>
      <w:ins w:id="735" w:author="Author" w:date="2016-10-12T14:21:00Z">
        <w:r>
          <w:rPr/>
          <w:t>C</w:t>
        </w:r>
      </w:ins>
      <w:r>
        <w:rPr/>
        <w:t>.#3 Retrospective Development Factors For General Liability And Hospitals Professional Liability – $10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36"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7" w:author="Author" w:date="2016-10-12T14:28:00Z">
              <w:r>
                <w:rPr/>
                <w:t>0.649</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8" w:author="Author" w:date="2016-10-12T14:28:00Z">
              <w:r>
                <w:rPr/>
                <w:t>0.328</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9" w:author="Author" w:date="2016-10-12T14:28: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40" w:author="Author" w:date="2016-10-12T14:28: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41"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2" w:author="Author" w:date="2016-10-12T14:23:00Z">
              <w:r>
                <w:rPr/>
                <w:delText>0.74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3" w:author="Author" w:date="2016-10-12T14:23:00Z">
              <w:r>
                <w:rPr/>
                <w:delText>0.49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4" w:author="Author" w:date="2016-10-12T14:23:00Z">
              <w:r>
                <w:rPr/>
                <w:delText>0.27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5" w:author="Author" w:date="2016-10-12T14:23:00Z">
              <w:r>
                <w:rPr/>
                <w:delText>0.137</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46"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7" w:author="Author" w:date="2016-10-12T14:23:00Z">
              <w:r>
                <w:rPr/>
                <w:delText>0.66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8" w:author="Author" w:date="2016-10-12T14:23:00Z">
              <w:r>
                <w:rPr/>
                <w:delText>0.41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9" w:author="Author" w:date="2016-10-12T14:23:00Z">
              <w:r>
                <w:rPr/>
                <w:delText>0.22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50" w:author="Author" w:date="2016-10-12T14:23:00Z">
              <w:r>
                <w:rPr/>
                <w:delText>0.10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1" w:author="Author" w:date="2016-10-12T14:29:00Z">
              <w:r>
                <w:rPr/>
                <w:t>0.550</w:t>
              </w:r>
            </w:ins>
            <w:del w:id="752" w:author="Author" w:date="2016-10-12T14:29:00Z">
              <w:r>
                <w:rPr/>
                <w:delText>0.51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3" w:author="Author" w:date="2016-10-12T14:29:00Z">
              <w:r>
                <w:rPr/>
                <w:t>0.346</w:t>
              </w:r>
            </w:ins>
            <w:del w:id="754" w:author="Author" w:date="2016-10-12T14:29:00Z">
              <w:r>
                <w:rPr/>
                <w:delText>0.33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5" w:author="Author" w:date="2016-10-12T14:29:00Z">
              <w:r>
                <w:rPr/>
                <w:t>0.179</w:t>
              </w:r>
            </w:ins>
            <w:del w:id="756" w:author="Author" w:date="2016-10-12T14:29:00Z">
              <w:r>
                <w:rPr/>
                <w:delText>0.1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7" w:author="Author" w:date="2016-10-12T14:29:00Z">
              <w:r>
                <w:rPr/>
                <w:t>0.097</w:t>
              </w:r>
            </w:ins>
            <w:del w:id="758" w:author="Author" w:date="2016-10-12T14:29:00Z">
              <w:r>
                <w:rPr/>
                <w:delText>0.114</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9" w:author="Author" w:date="2016-10-12T14:29:00Z">
              <w:r>
                <w:rPr/>
                <w:t>0.660</w:t>
              </w:r>
            </w:ins>
            <w:del w:id="760" w:author="Author" w:date="2016-10-12T14:29:00Z">
              <w:r>
                <w:rPr/>
                <w:delText>0.7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1" w:author="Author" w:date="2016-10-12T14:29:00Z">
              <w:r>
                <w:rPr/>
                <w:t>0.497</w:t>
              </w:r>
            </w:ins>
            <w:del w:id="762" w:author="Author" w:date="2016-10-12T14:29:00Z">
              <w:r>
                <w:rPr/>
                <w:delText>0.63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3" w:author="Author" w:date="2016-10-12T14:29:00Z">
              <w:r>
                <w:rPr/>
                <w:t>0.342</w:t>
              </w:r>
            </w:ins>
            <w:del w:id="764" w:author="Author" w:date="2016-10-12T14:29:00Z">
              <w:r>
                <w:rPr/>
                <w:delText>0.48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5" w:author="Author" w:date="2016-10-12T14:29:00Z">
              <w:r>
                <w:rPr/>
                <w:t>0.245</w:t>
              </w:r>
            </w:ins>
            <w:del w:id="766" w:author="Author" w:date="2016-10-12T14:29:00Z">
              <w:r>
                <w:rPr/>
                <w:delText>0.38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67" w:author="Author" w:date="2016-10-12T14:21:00Z">
        <w:r>
          <w:rPr/>
          <w:delText>D</w:delText>
        </w:r>
      </w:del>
      <w:ins w:id="768" w:author="Author" w:date="2016-10-12T14:21:00Z">
        <w:r>
          <w:rPr/>
          <w:t>C</w:t>
        </w:r>
      </w:ins>
      <w:r>
        <w:rPr/>
        <w:t>.#4 Retrospective Development Factors For General Liability And Hospitals Professional Liability – $25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69"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0" w:author="Author" w:date="2016-10-12T14:29:00Z">
              <w:r>
                <w:rPr/>
                <w:t>0.658</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1" w:author="Author" w:date="2016-10-12T14:29:00Z">
              <w:r>
                <w:rPr/>
                <w:t>0.313</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2" w:author="Author" w:date="2016-10-12T14:29: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3" w:author="Author" w:date="2016-10-12T14:29: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74"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5" w:author="Author" w:date="2016-10-12T14:23:00Z">
              <w:r>
                <w:rPr/>
                <w:delText>0.7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6" w:author="Author" w:date="2016-10-12T14:23:00Z">
              <w:r>
                <w:rPr/>
                <w:delText>0.53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7" w:author="Author" w:date="2016-10-12T14:23:00Z">
              <w:r>
                <w:rPr/>
                <w:delText>0.33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8" w:author="Author" w:date="2016-10-12T14:23:00Z">
              <w:r>
                <w:rPr/>
                <w:delText>0.18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79"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0" w:author="Author" w:date="2016-10-12T14:23:00Z">
              <w:r>
                <w:rPr/>
                <w:delText>0.70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1" w:author="Author" w:date="2016-10-12T14:23:00Z">
              <w:r>
                <w:rPr/>
                <w:delText>0.47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2" w:author="Author" w:date="2016-10-12T14:23:00Z">
              <w:r>
                <w:rPr/>
                <w:delText>0.2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3" w:author="Author" w:date="2016-10-12T14:23:00Z">
              <w:r>
                <w:rPr/>
                <w:delText>0.170</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4" w:author="Author" w:date="2016-10-12T14:29:00Z">
              <w:r>
                <w:rPr/>
                <w:t>0.570</w:t>
              </w:r>
            </w:ins>
            <w:del w:id="785" w:author="Author" w:date="2016-10-12T14:29:00Z">
              <w:r>
                <w:rPr/>
                <w:delText>0.54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6" w:author="Author" w:date="2016-10-12T14:29:00Z">
              <w:r>
                <w:rPr/>
                <w:t>0.364</w:t>
              </w:r>
            </w:ins>
            <w:del w:id="787" w:author="Author" w:date="2016-10-12T14:29:00Z">
              <w:r>
                <w:rPr/>
                <w:delText>0.35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8" w:author="Author" w:date="2016-10-12T14:29:00Z">
              <w:r>
                <w:rPr/>
                <w:t>0.194</w:t>
              </w:r>
            </w:ins>
            <w:del w:id="789" w:author="Author" w:date="2016-10-12T14:29:00Z">
              <w:r>
                <w:rPr/>
                <w:delText>0.20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0" w:author="Author" w:date="2016-10-12T14:29:00Z">
              <w:r>
                <w:rPr/>
                <w:t>0.105</w:t>
              </w:r>
            </w:ins>
            <w:del w:id="791" w:author="Author" w:date="2016-10-12T14:29:00Z">
              <w:r>
                <w:rPr/>
                <w:delText>0.124</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2" w:author="Author" w:date="2016-10-12T14:29:00Z">
              <w:r>
                <w:rPr/>
                <w:t>0.667</w:t>
              </w:r>
            </w:ins>
            <w:del w:id="793" w:author="Author" w:date="2016-10-12T14:29:00Z">
              <w:r>
                <w:rPr/>
                <w:delText>0.785</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4" w:author="Author" w:date="2016-10-12T14:29:00Z">
              <w:r>
                <w:rPr/>
                <w:t>0.507</w:t>
              </w:r>
            </w:ins>
            <w:del w:id="795" w:author="Author" w:date="2016-10-12T14:29:00Z">
              <w:r>
                <w:rPr/>
                <w:delText>0.635</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6" w:author="Author" w:date="2016-10-12T14:29:00Z">
              <w:r>
                <w:rPr/>
                <w:t>0.340</w:t>
              </w:r>
            </w:ins>
            <w:del w:id="797" w:author="Author" w:date="2016-10-12T14:29:00Z">
              <w:r>
                <w:rPr/>
                <w:delText>0.48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8" w:author="Author" w:date="2016-10-12T14:29:00Z">
              <w:r>
                <w:rPr/>
                <w:t>0.243</w:t>
              </w:r>
            </w:ins>
            <w:del w:id="799" w:author="Author" w:date="2016-10-12T14:29:00Z">
              <w:r>
                <w:rPr/>
                <w:delText>0.388</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800" w:author="Author" w:date="2016-10-12T14:21:00Z">
        <w:r>
          <w:rPr/>
          <w:delText>D</w:delText>
        </w:r>
      </w:del>
      <w:ins w:id="801" w:author="Author" w:date="2016-10-12T14:21:00Z">
        <w:r>
          <w:rPr/>
          <w:t>C</w:t>
        </w:r>
      </w:ins>
      <w:r>
        <w:rPr/>
        <w:t>.#5 Retrospective Development Factors For General Liability And Hospitals Professional Liability – $50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802"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3" w:author="Author" w:date="2016-10-12T14:29:00Z">
              <w:r>
                <w:rPr/>
                <w:t>0.666</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4" w:author="Author" w:date="2016-10-12T14:29:00Z">
              <w:r>
                <w:rPr/>
                <w:t>0.299</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5" w:author="Author" w:date="2016-10-12T14:29: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6" w:author="Author" w:date="2016-10-12T14:29: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807"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08" w:author="Author" w:date="2016-10-12T14:23:00Z">
              <w:r>
                <w:rPr/>
                <w:delText>0.80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09" w:author="Author" w:date="2016-10-12T14:23:00Z">
              <w:r>
                <w:rPr/>
                <w:delText>0.57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0" w:author="Author" w:date="2016-10-12T14:23:00Z">
              <w:r>
                <w:rPr/>
                <w:delText>0.38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1" w:author="Author" w:date="2016-10-12T14:23:00Z">
              <w:r>
                <w:rPr/>
                <w:delText>0.237</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812"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3" w:author="Author" w:date="2016-10-12T14:23:00Z">
              <w:r>
                <w:rPr/>
                <w:delText>0.74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4" w:author="Author" w:date="2016-10-12T14:23:00Z">
              <w:r>
                <w:rPr/>
                <w:delText>0.52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5" w:author="Author" w:date="2016-10-12T14:23:00Z">
              <w:r>
                <w:rPr/>
                <w:delText>0.35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6" w:author="Author" w:date="2016-10-12T14:23:00Z">
              <w:r>
                <w:rPr/>
                <w:delText>0.226</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17" w:author="Author" w:date="2016-10-12T14:29:00Z">
              <w:r>
                <w:rPr/>
                <w:t>0.588</w:t>
              </w:r>
            </w:ins>
            <w:del w:id="818" w:author="Author" w:date="2016-10-12T14:29:00Z">
              <w:r>
                <w:rPr/>
                <w:delText>0.57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19" w:author="Author" w:date="2016-10-12T14:29:00Z">
              <w:r>
                <w:rPr/>
                <w:t>0.384</w:t>
              </w:r>
            </w:ins>
            <w:del w:id="820" w:author="Author" w:date="2016-10-12T14:29:00Z">
              <w:r>
                <w:rPr/>
                <w:delText>0.38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1" w:author="Author" w:date="2016-10-12T14:29:00Z">
              <w:r>
                <w:rPr/>
                <w:t>0.211</w:t>
              </w:r>
            </w:ins>
            <w:del w:id="822" w:author="Author" w:date="2016-10-12T14:29:00Z">
              <w:r>
                <w:rPr/>
                <w:delText>0.22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3" w:author="Author" w:date="2016-10-12T14:29:00Z">
              <w:r>
                <w:rPr/>
                <w:t>0.116</w:t>
              </w:r>
            </w:ins>
            <w:del w:id="824" w:author="Author" w:date="2016-10-12T14:29:00Z">
              <w:r>
                <w:rPr/>
                <w:delText>0.141</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5" w:author="Author" w:date="2016-10-12T14:29:00Z">
              <w:r>
                <w:rPr/>
                <w:t>0.675</w:t>
              </w:r>
            </w:ins>
            <w:del w:id="826" w:author="Author" w:date="2016-10-12T14:29:00Z">
              <w:r>
                <w:rPr/>
                <w:delText>0.80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7" w:author="Author" w:date="2016-10-12T14:29:00Z">
              <w:r>
                <w:rPr/>
                <w:t>0.515</w:t>
              </w:r>
            </w:ins>
            <w:del w:id="828" w:author="Author" w:date="2016-10-12T14:29:00Z">
              <w:r>
                <w:rPr/>
                <w:delText>0.65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9" w:author="Author" w:date="2016-10-12T14:29:00Z">
              <w:r>
                <w:rPr/>
                <w:t>0.345</w:t>
              </w:r>
            </w:ins>
            <w:del w:id="830" w:author="Author" w:date="2016-10-12T14:29:00Z">
              <w:r>
                <w:rPr/>
                <w:delText>0.50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31" w:author="Author" w:date="2016-10-12T14:29:00Z">
              <w:r>
                <w:rPr/>
                <w:t>0.245</w:t>
              </w:r>
            </w:ins>
            <w:del w:id="832" w:author="Author" w:date="2016-10-12T14:29:00Z">
              <w:r>
                <w:rPr/>
                <w:delText>0.410</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833" w:author="Author" w:date="2016-10-12T14:21:00Z">
        <w:r>
          <w:rPr/>
          <w:delText>D</w:delText>
        </w:r>
      </w:del>
      <w:ins w:id="834" w:author="Author" w:date="2016-10-12T14:21:00Z">
        <w:r>
          <w:rPr/>
          <w:t>C</w:t>
        </w:r>
      </w:ins>
      <w:r>
        <w:rPr/>
        <w:t>.#6 Retrospective Development Factors For General Liability And Hospitals Professional Liability – $1,000,000 Retrospective Rating Limit</w:t>
      </w:r>
    </w:p>
    <w:p>
      <w:pPr>
        <w:pStyle w:val="Isonormal"/>
        <w:rPr/>
      </w:pPr>
      <w:r>
        <w:rPr/>
      </w:r>
      <w:r>
        <w:br w:type="page"/>
      </w:r>
    </w:p>
    <w:p>
      <w:pPr>
        <w:pStyle w:val="Boxrule"/>
        <w:rPr/>
      </w:pPr>
      <w:r>
        <w:rPr/>
        <w:t>16.  TABLE OF RETROSPECTIVE DEVELOPMENT FACTORS FOR AUTOMOBILE LIABILITY COVERAGES</w:t>
      </w:r>
    </w:p>
    <w:p>
      <w:pPr>
        <w:pStyle w:val="Outlinehd2"/>
        <w:rPr/>
      </w:pPr>
      <w:r>
        <w:rPr/>
        <w:tab/>
        <w:t>C.</w:t>
        <w:tab/>
        <w:t>State Groups</w:t>
      </w:r>
    </w:p>
    <w:p>
      <w:pPr>
        <w:pStyle w:val="Blocktext3"/>
        <w:rPr/>
      </w:pPr>
      <w:r>
        <w:rPr/>
        <w:t xml:space="preserve">For the purposes of providing appropriate RDFs, </w:t>
      </w:r>
      <w:del w:id="835" w:author="Author" w:date="2016-10-12T14:32:00Z">
        <w:r>
          <w:rPr/>
          <w:delText xml:space="preserve">six </w:delText>
        </w:r>
      </w:del>
      <w:ins w:id="836" w:author="Author" w:date="2016-10-12T14:32:00Z">
        <w:r>
          <w:rPr/>
          <w:t xml:space="preserve">eight </w:t>
        </w:r>
      </w:ins>
      <w:r>
        <w:rPr/>
        <w:t>state groups are provided. RDFs are also provided for zone-rated risks.</w:t>
      </w:r>
    </w:p>
    <w:p>
      <w:pPr>
        <w:pStyle w:val="Blocktext3"/>
        <w:rPr/>
      </w:pPr>
      <w:r>
        <w:rPr/>
        <w:t xml:space="preserve">State Group 1 consists of </w:t>
      </w:r>
      <w:del w:id="837" w:author="Author" w:date="2016-10-12T14:34:00Z">
        <w:r>
          <w:rPr/>
          <w:delText xml:space="preserve">Colorado, </w:delText>
        </w:r>
      </w:del>
      <w:r>
        <w:rPr/>
        <w:t xml:space="preserve">Maryland, </w:t>
      </w:r>
      <w:del w:id="838" w:author="Author" w:date="2016-10-12T14:34:00Z">
        <w:r>
          <w:rPr/>
          <w:delText xml:space="preserve">Minnesota, Nebraska, </w:delText>
        </w:r>
      </w:del>
      <w:r>
        <w:rPr/>
        <w:t xml:space="preserve">New Hampshire, North Carolina, Oregon, Rhode Island </w:t>
      </w:r>
      <w:ins w:id="839" w:author="Author" w:date="2016-10-12T14:34:00Z">
        <w:r>
          <w:rPr/>
          <w:t xml:space="preserve">and </w:t>
        </w:r>
      </w:ins>
      <w:r>
        <w:rPr/>
        <w:t>Virginia</w:t>
      </w:r>
      <w:del w:id="840" w:author="Author" w:date="2016-10-12T14:35:00Z">
        <w:r>
          <w:rPr/>
          <w:delText>, Washington and Wisconsin</w:delText>
        </w:r>
      </w:del>
      <w:r>
        <w:rPr/>
        <w:t xml:space="preserve">. State Group 3 consists of </w:t>
      </w:r>
      <w:del w:id="841" w:author="Author" w:date="2016-10-12T14:37:00Z">
        <w:r>
          <w:rPr/>
          <w:delText>Alabama, Florida, Mississippi, Nevada and New Mexico</w:delText>
        </w:r>
      </w:del>
      <w:ins w:id="842" w:author="Author" w:date="2016-10-12T14:37:00Z">
        <w:r>
          <w:rPr/>
          <w:t>Colorado, Idaho, Illinois, Indiana, Nebraska, New Jersey, New Mexico, Pennsylvania, Tennessee, Texas and Wisconsin</w:t>
        </w:r>
      </w:ins>
      <w:r>
        <w:rPr/>
        <w:t xml:space="preserve">. State Group 4 consists of </w:t>
      </w:r>
      <w:ins w:id="843" w:author="Author" w:date="2016-10-12T14:42:00Z">
        <w:r>
          <w:rPr/>
          <w:t xml:space="preserve">Alabama, Alaska, Arkansas, Georgia, Iowa, Kentucky, Missouri, Montana, Oklahoma, South Carolina, South Dakota, West Virginia and Wyoming. State Group 5 consists of Florida, Mississippi and Nevada. State Group 6 consists of </w:t>
        </w:r>
      </w:ins>
      <w:r>
        <w:rPr/>
        <w:t xml:space="preserve">Louisiana and Michigan. State Group </w:t>
      </w:r>
      <w:del w:id="844" w:author="Author" w:date="2016-10-12T14:43:00Z">
        <w:r>
          <w:rPr/>
          <w:delText xml:space="preserve">5 </w:delText>
        </w:r>
      </w:del>
      <w:ins w:id="845" w:author="Author" w:date="2016-10-12T14:43:00Z">
        <w:r>
          <w:rPr/>
          <w:t xml:space="preserve">7 </w:t>
        </w:r>
      </w:ins>
      <w:r>
        <w:rPr/>
        <w:t xml:space="preserve">consists of California only and State Group </w:t>
      </w:r>
      <w:del w:id="846" w:author="Author" w:date="2016-10-12T14:43:00Z">
        <w:r>
          <w:rPr/>
          <w:delText xml:space="preserve">6 </w:delText>
        </w:r>
      </w:del>
      <w:ins w:id="847" w:author="Author" w:date="2016-10-12T14:43:00Z">
        <w:r>
          <w:rPr/>
          <w:t xml:space="preserve">8 </w:t>
        </w:r>
      </w:ins>
      <w:r>
        <w:rPr/>
        <w:t xml:space="preserve">consists of New York only. State Group 2 consists of all states not listed in the other </w:t>
      </w:r>
      <w:del w:id="848" w:author="Author" w:date="2016-10-12T14:43:00Z">
        <w:r>
          <w:rPr/>
          <w:delText xml:space="preserve">five </w:delText>
        </w:r>
      </w:del>
      <w:ins w:id="849" w:author="Author" w:date="2016-10-12T14:43:00Z">
        <w:r>
          <w:rPr/>
          <w:t xml:space="preserve">seven </w:t>
        </w:r>
      </w:ins>
      <w:r>
        <w:rPr/>
        <w:t>groups.</w:t>
      </w:r>
    </w:p>
    <w:p>
      <w:pPr>
        <w:pStyle w:val="Outlinehd2"/>
        <w:rPr/>
      </w:pPr>
      <w:r>
        <w:rPr/>
        <w:tab/>
        <w:t>D.</w:t>
        <w:tab/>
        <w:t>Tables</w:t>
      </w:r>
    </w:p>
    <w:p>
      <w:pPr>
        <w:pStyle w:val="Blocktext3"/>
        <w:rPr/>
      </w:pPr>
      <w:r>
        <w:rPr/>
        <w:t>The tables of Retrospective Development Factors For Commercial Automobile Liability Coverages follow:</w:t>
      </w:r>
    </w:p>
    <w:p>
      <w:pPr>
        <w:pStyle w:val="Blockhd1"/>
        <w:rPr>
          <w:del w:id="851" w:author="Author" w:date="2016-11-09T15:39:00Z"/>
        </w:rPr>
      </w:pPr>
      <w:del w:id="850" w:author="Author" w:date="2016-11-09T15:39:00Z">
        <w:r>
          <w:rPr/>
          <w:delText>Retrospective Development Factors For Commercial Automobile Liability – $25,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852" w:author="Author" w:date="2016-11-29T18:08:00Z">
              <w:r>
                <w:rPr/>
                <w:t>-</w:t>
              </w:r>
            </w:ins>
            <w:del w:id="853" w:author="Author" w:date="2016-11-29T18:08:00Z">
              <w:r>
                <w:rPr/>
                <w:delText xml:space="preserve"> R</w:delText>
              </w:r>
            </w:del>
            <w:ins w:id="854"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5" w:author="Author" w:date="2016-10-12T16:14:00Z">
              <w:r>
                <w:rPr/>
                <w:t>0.201</w:t>
              </w:r>
            </w:ins>
            <w:del w:id="856" w:author="Author" w:date="2016-10-12T16:14:00Z">
              <w:r>
                <w:rPr/>
                <w:delText>0.25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7" w:author="Author" w:date="2016-10-12T16:14:00Z">
              <w:r>
                <w:rPr/>
                <w:t>0.093</w:t>
              </w:r>
            </w:ins>
            <w:del w:id="858" w:author="Author" w:date="2016-10-12T16:14:00Z">
              <w:r>
                <w:rPr/>
                <w:delText>0.11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9" w:author="Author" w:date="2016-10-12T16:14:00Z">
              <w:r>
                <w:rPr/>
                <w:t>0.029</w:t>
              </w:r>
            </w:ins>
            <w:del w:id="860" w:author="Author" w:date="2016-10-12T16:14:00Z">
              <w:r>
                <w:rPr/>
                <w:delText>0.0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1" w:author="Author" w:date="2016-10-12T16:14:00Z">
              <w:r>
                <w:rPr/>
                <w:t>0.010</w:t>
              </w:r>
            </w:ins>
            <w:del w:id="862" w:author="Author" w:date="2016-10-12T16:14: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3" w:author="Author" w:date="2016-10-12T16:20:00Z">
              <w:r>
                <w:rPr/>
                <w:t>0.228</w:t>
              </w:r>
            </w:ins>
            <w:del w:id="864" w:author="Author" w:date="2016-10-12T16:20:00Z">
              <w:r>
                <w:rPr/>
                <w:delText>0.2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5" w:author="Author" w:date="2016-10-12T16:20:00Z">
              <w:r>
                <w:rPr/>
                <w:t>0.071</w:t>
              </w:r>
            </w:ins>
            <w:del w:id="866" w:author="Author" w:date="2016-10-12T16:20:00Z">
              <w:r>
                <w:rPr/>
                <w:delText>0.13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7" w:author="Author" w:date="2016-10-12T16:20:00Z">
              <w:r>
                <w:rPr/>
                <w:t>0.001</w:t>
              </w:r>
            </w:ins>
            <w:del w:id="868" w:author="Author" w:date="2016-10-12T16:20:00Z">
              <w:r>
                <w:rPr/>
                <w:delText>0.0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9" w:author="Author" w:date="2016-10-12T16:20:00Z">
              <w:r>
                <w:rPr/>
                <w:t>0.000</w:t>
              </w:r>
            </w:ins>
            <w:del w:id="870" w:author="Author" w:date="2016-10-12T16:20: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1" w:author="Author" w:date="2016-10-12T16:21:00Z">
              <w:r>
                <w:rPr/>
                <w:t>0.074</w:t>
              </w:r>
            </w:ins>
            <w:del w:id="872" w:author="Author" w:date="2016-10-12T16:21:00Z">
              <w:r>
                <w:rPr/>
                <w:delText>0.0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3" w:author="Author" w:date="2016-10-12T16:21:00Z">
              <w:r>
                <w:rPr/>
                <w:t>0.021</w:t>
              </w:r>
            </w:ins>
            <w:del w:id="874" w:author="Author" w:date="2016-10-12T16:21:00Z">
              <w:r>
                <w:rPr/>
                <w:delText>0.0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5" w:author="Author" w:date="2016-10-12T16:21:00Z">
              <w:r>
                <w:rPr/>
                <w:t>0.000</w:t>
              </w:r>
            </w:ins>
            <w:del w:id="876" w:author="Author" w:date="2016-10-12T16:21:00Z">
              <w:r>
                <w:rPr/>
                <w:delText>0.0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7" w:author="Author" w:date="2016-10-12T16:21:00Z">
              <w:r>
                <w:rPr/>
                <w:t>0.000</w:t>
              </w:r>
            </w:ins>
            <w:del w:id="878" w:author="Author" w:date="2016-10-12T16:21: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9" w:author="Author" w:date="2016-10-12T16:23:00Z">
              <w:r>
                <w:rPr/>
                <w:t>0.269</w:t>
              </w:r>
            </w:ins>
            <w:del w:id="880" w:author="Author" w:date="2016-10-12T16:23:00Z">
              <w:r>
                <w:rPr/>
                <w:delText>0.2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1" w:author="Author" w:date="2016-10-12T16:23:00Z">
              <w:r>
                <w:rPr/>
                <w:t>0.214</w:t>
              </w:r>
            </w:ins>
            <w:del w:id="882" w:author="Author" w:date="2016-10-12T16:23: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3" w:author="Author" w:date="2016-10-12T16:23:00Z">
              <w:r>
                <w:rPr/>
                <w:t>0.057</w:t>
              </w:r>
            </w:ins>
            <w:del w:id="884" w:author="Author" w:date="2016-10-12T16:23:00Z">
              <w:r>
                <w:rPr/>
                <w:delText>0.03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5" w:author="Author" w:date="2016-10-12T16:23:00Z">
              <w:r>
                <w:rPr/>
                <w:t>0.039</w:t>
              </w:r>
            </w:ins>
            <w:del w:id="886" w:author="Author" w:date="2016-10-12T16:23:00Z">
              <w:r>
                <w:rPr/>
                <w:delText>0.00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7" w:author="Author" w:date="2016-10-12T16:46:00Z">
              <w:r>
                <w:rPr/>
                <w:t>0.103</w:t>
              </w:r>
            </w:ins>
            <w:del w:id="888" w:author="Author" w:date="2016-10-12T16:46:00Z">
              <w:r>
                <w:rPr/>
                <w:delText>0.14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9" w:author="Author" w:date="2016-10-12T16:46:00Z">
              <w:r>
                <w:rPr/>
                <w:t>0.047</w:t>
              </w:r>
            </w:ins>
            <w:del w:id="890" w:author="Author" w:date="2016-10-12T16:46: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1" w:author="Author" w:date="2016-10-12T16:46:00Z">
              <w:r>
                <w:rPr/>
                <w:t>0.020</w:t>
              </w:r>
            </w:ins>
            <w:del w:id="892" w:author="Author" w:date="2016-10-12T16:46:00Z">
              <w:r>
                <w:rPr/>
                <w:delText>0.0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3" w:author="Author" w:date="2016-10-12T16:46:00Z">
              <w:r>
                <w:rPr/>
                <w:t>0.003</w:t>
              </w:r>
            </w:ins>
            <w:del w:id="894" w:author="Author" w:date="2016-10-12T16:46: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5" w:author="Author" w:date="2016-10-12T16:25:00Z">
              <w:r>
                <w:rPr/>
                <w:t>0.272</w:t>
              </w:r>
            </w:ins>
            <w:del w:id="896" w:author="Author" w:date="2016-10-12T16:25:00Z">
              <w:r>
                <w:rPr/>
                <w:delText>0.43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7" w:author="Author" w:date="2016-10-12T16:25:00Z">
              <w:r>
                <w:rPr/>
                <w:t>0.165</w:t>
              </w:r>
            </w:ins>
            <w:del w:id="898" w:author="Author" w:date="2016-10-12T16:25:00Z">
              <w:r>
                <w:rPr/>
                <w:delText>0.21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9" w:author="Author" w:date="2016-10-12T16:25:00Z">
              <w:r>
                <w:rPr/>
                <w:t>0.040</w:t>
              </w:r>
            </w:ins>
            <w:del w:id="900" w:author="Author" w:date="2016-10-12T16:25:00Z">
              <w:r>
                <w:rPr/>
                <w:delText>0.0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1" w:author="Author" w:date="2016-10-12T16:25:00Z">
              <w:r>
                <w:rPr/>
                <w:t>0.000</w:t>
              </w:r>
            </w:ins>
            <w:del w:id="902" w:author="Author" w:date="2016-10-12T16:25:00Z">
              <w:r>
                <w:rPr/>
                <w:delText>0.05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3" w:author="Author" w:date="2016-10-12T16:59:00Z">
              <w:r>
                <w:rPr/>
                <w:t>0.132</w:t>
              </w:r>
            </w:ins>
            <w:del w:id="904" w:author="Author" w:date="2016-10-12T16:59:00Z">
              <w:r>
                <w:rPr/>
                <w:delText>0.1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5" w:author="Author" w:date="2016-10-12T16:59:00Z">
              <w:r>
                <w:rPr/>
                <w:t>0.049</w:t>
              </w:r>
            </w:ins>
            <w:del w:id="906" w:author="Author" w:date="2016-10-12T16:59: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7" w:author="Author" w:date="2016-10-12T16:59:00Z">
              <w:r>
                <w:rPr/>
                <w:t>0.012</w:t>
              </w:r>
            </w:ins>
            <w:del w:id="908" w:author="Author" w:date="2016-10-12T16:59:00Z">
              <w:r>
                <w:rPr/>
                <w:delText>0.03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9" w:author="Author" w:date="2016-10-12T16:59:00Z">
              <w:r>
                <w:rPr/>
                <w:t>0.000</w:t>
              </w:r>
            </w:ins>
            <w:del w:id="910" w:author="Author" w:date="2016-10-12T16:59: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1" w:author="Author" w:date="2016-10-12T16:35:00Z">
              <w:r>
                <w:rPr/>
                <w:t>0.227</w:t>
              </w:r>
            </w:ins>
            <w:del w:id="912" w:author="Author" w:date="2016-10-12T16:35:00Z">
              <w:r>
                <w:rPr/>
                <w:delText>0.33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3" w:author="Author" w:date="2016-10-12T16:35:00Z">
              <w:r>
                <w:rPr/>
                <w:t>0.120</w:t>
              </w:r>
            </w:ins>
            <w:del w:id="914" w:author="Author" w:date="2016-10-12T16:35: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5" w:author="Author" w:date="2016-10-12T16:35:00Z">
              <w:r>
                <w:rPr/>
                <w:t>0.042</w:t>
              </w:r>
            </w:ins>
            <w:del w:id="916" w:author="Author" w:date="2016-10-12T16:35:00Z">
              <w:r>
                <w:rPr/>
                <w:delText>0.00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7" w:author="Author" w:date="2016-10-12T16:35:00Z">
              <w:r>
                <w:rPr/>
                <w:t>0.030</w:t>
              </w:r>
            </w:ins>
            <w:del w:id="918" w:author="Author" w:date="2016-10-12T16:35:00Z">
              <w:r>
                <w:rPr/>
                <w:delText>0.00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9" w:author="Author" w:date="2016-10-12T17:00:00Z">
              <w:r>
                <w:rPr/>
                <w:t>0.097</w:t>
              </w:r>
            </w:ins>
            <w:del w:id="920" w:author="Author" w:date="2016-10-12T17:00:00Z">
              <w:r>
                <w:rPr/>
                <w:delText>0.2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1" w:author="Author" w:date="2016-10-12T17:00:00Z">
              <w:r>
                <w:rPr/>
                <w:t>0.039</w:t>
              </w:r>
            </w:ins>
            <w:del w:id="922" w:author="Author" w:date="2016-10-12T17:00:00Z">
              <w:r>
                <w:rPr/>
                <w:delText>0.11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3" w:author="Author" w:date="2016-10-12T17:00:00Z">
              <w:r>
                <w:rPr/>
                <w:t>0.015</w:t>
              </w:r>
            </w:ins>
            <w:del w:id="924" w:author="Author" w:date="2016-10-12T17:00:00Z">
              <w:r>
                <w:rPr/>
                <w:delText>0.04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5" w:author="Author" w:date="2016-10-12T17:00:00Z">
              <w:r>
                <w:rPr/>
                <w:t>0.002</w:t>
              </w:r>
            </w:ins>
            <w:del w:id="926" w:author="Author" w:date="2016-10-12T17:00:00Z">
              <w:r>
                <w:rPr/>
                <w:delText>0.01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7" w:author="Author" w:date="2016-10-12T16:37:00Z">
              <w:r>
                <w:rPr/>
                <w:t>0.382</w:t>
              </w:r>
            </w:ins>
            <w:del w:id="928" w:author="Author" w:date="2016-10-12T16:37:00Z">
              <w:r>
                <w:rPr/>
                <w:delText>0.3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9" w:author="Author" w:date="2016-10-12T16:37:00Z">
              <w:r>
                <w:rPr/>
                <w:t>0.229</w:t>
              </w:r>
            </w:ins>
            <w:del w:id="930" w:author="Author" w:date="2016-10-12T16:37:00Z">
              <w:r>
                <w:rPr/>
                <w:delText>0.18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1" w:author="Author" w:date="2016-10-12T16:37:00Z">
              <w:r>
                <w:rPr/>
                <w:t>0.034</w:t>
              </w:r>
            </w:ins>
            <w:del w:id="932" w:author="Author" w:date="2016-10-12T16:37: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3" w:author="Author" w:date="2016-10-12T16:37:00Z">
              <w:r>
                <w:rPr/>
                <w:t>0.030</w:t>
              </w:r>
            </w:ins>
            <w:del w:id="934" w:author="Author" w:date="2016-10-12T16:37:00Z">
              <w:r>
                <w:rPr/>
                <w:delText>0.00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5" w:author="Author" w:date="2016-10-12T17:01:00Z">
              <w:r>
                <w:rPr/>
                <w:t>0.167</w:t>
              </w:r>
            </w:ins>
            <w:del w:id="936" w:author="Author" w:date="2016-10-12T17:01:00Z">
              <w:r>
                <w:rPr/>
                <w:delText>0.1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7" w:author="Author" w:date="2016-10-12T17:01:00Z">
              <w:r>
                <w:rPr/>
                <w:t>0.071</w:t>
              </w:r>
            </w:ins>
            <w:del w:id="938" w:author="Author" w:date="2016-10-12T17:01:00Z">
              <w:r>
                <w:rPr/>
                <w:delText>0.0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9" w:author="Author" w:date="2016-10-12T17:01:00Z">
              <w:r>
                <w:rPr/>
                <w:t>0.034</w:t>
              </w:r>
            </w:ins>
            <w:del w:id="940" w:author="Author" w:date="2016-10-12T17:01:00Z">
              <w:r>
                <w:rPr/>
                <w:delText>0.00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1" w:author="Author" w:date="2016-10-12T17:01:00Z">
              <w:r>
                <w:rPr/>
                <w:t>0.015</w:t>
              </w:r>
            </w:ins>
            <w:del w:id="942" w:author="Author" w:date="2016-10-12T17:01: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3" w:author="Author" w:date="2016-10-12T16:38:00Z">
              <w:r>
                <w:rPr/>
                <w:t>0.310</w:t>
              </w:r>
            </w:ins>
            <w:del w:id="944" w:author="Author" w:date="2016-10-12T16:38: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5" w:author="Author" w:date="2016-10-12T16:38:00Z">
              <w:r>
                <w:rPr/>
                <w:t>0.130</w:t>
              </w:r>
            </w:ins>
            <w:del w:id="946" w:author="Author" w:date="2016-10-12T16:38:00Z">
              <w:r>
                <w:rPr/>
                <w:delText>0.1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7" w:author="Author" w:date="2016-10-12T16:38:00Z">
              <w:r>
                <w:rPr/>
                <w:t>0.010</w:t>
              </w:r>
            </w:ins>
            <w:del w:id="948" w:author="Author" w:date="2016-10-12T16:38:00Z">
              <w:r>
                <w:rPr/>
                <w:delText>0.0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9" w:author="Author" w:date="2016-10-12T16:38:00Z">
              <w:r>
                <w:rPr/>
                <w:t>0.000</w:t>
              </w:r>
            </w:ins>
            <w:del w:id="950" w:author="Author" w:date="2016-10-12T16:38: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1" w:author="Author" w:date="2016-10-12T17:03:00Z">
              <w:r>
                <w:rPr/>
                <w:t>0.275</w:t>
              </w:r>
            </w:ins>
            <w:del w:id="952" w:author="Author" w:date="2016-10-12T17:03:00Z">
              <w:r>
                <w:rPr/>
                <w:delText>0.2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3" w:author="Author" w:date="2016-10-12T17:03:00Z">
              <w:r>
                <w:rPr/>
                <w:t>0.094</w:t>
              </w:r>
            </w:ins>
            <w:del w:id="954" w:author="Author" w:date="2016-10-12T17:03:00Z">
              <w:r>
                <w:rPr/>
                <w:delText>0.09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5" w:author="Author" w:date="2016-10-12T17:03:00Z">
              <w:r>
                <w:rPr/>
                <w:t>0.029</w:t>
              </w:r>
            </w:ins>
            <w:del w:id="956" w:author="Author" w:date="2016-10-12T17:03:00Z">
              <w:r>
                <w:rPr/>
                <w:delText>0.0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7" w:author="Author" w:date="2016-10-12T17:03:00Z">
              <w:r>
                <w:rPr/>
                <w:t>0.002</w:t>
              </w:r>
            </w:ins>
            <w:del w:id="958" w:author="Author" w:date="2016-10-12T17:03: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59"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60"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1" w:author="Author" w:date="2016-10-12T16:40:00Z">
              <w:r>
                <w:rPr/>
                <w:t>0.4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2" w:author="Author" w:date="2016-10-12T16:40:00Z">
              <w:r>
                <w:rPr/>
                <w:t>0.1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3" w:author="Author" w:date="2016-10-12T16:40:00Z">
              <w:r>
                <w:rPr/>
                <w:t>0.0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4" w:author="Author" w:date="2016-10-12T16:40: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65"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6" w:author="Author" w:date="2016-10-12T17:04:00Z">
              <w:r>
                <w:rPr/>
                <w:t>0.20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7" w:author="Author" w:date="2016-10-12T17:04:00Z">
              <w:r>
                <w:rPr/>
                <w:t>0.05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8" w:author="Author" w:date="2016-10-12T17:04:00Z">
              <w:r>
                <w:rPr/>
                <w:t>0.01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9" w:author="Author" w:date="2016-10-12T17:04: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70"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71"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2" w:author="Author" w:date="2016-10-12T16:43:00Z">
              <w:r>
                <w:rPr/>
                <w:t>0.26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3" w:author="Author" w:date="2016-10-12T16:43:00Z">
              <w:r>
                <w:rPr/>
                <w:t>0.07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4"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5"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976"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7" w:author="Author" w:date="2016-10-12T17:06:00Z">
              <w:r>
                <w:rPr/>
                <w:t>0.25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8" w:author="Author" w:date="2016-10-12T17:06:00Z">
              <w:r>
                <w:rPr/>
                <w:t>0.071</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9" w:author="Author" w:date="2016-10-12T17:06:00Z">
              <w:r>
                <w:rPr/>
                <w:t>0.01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80" w:author="Author" w:date="2016-10-12T17:06:00Z">
              <w:r>
                <w:rPr/>
                <w:t>0.000</w:t>
              </w:r>
            </w:ins>
          </w:p>
        </w:tc>
      </w:tr>
    </w:tbl>
    <w:p>
      <w:pPr>
        <w:pStyle w:val="Tablecaption"/>
        <w:rPr/>
      </w:pPr>
      <w:r>
        <w:rPr/>
        <w:t>Table 16.D.#1 Retrospective Development Factors For Commercial Automobile Liability – $25,000 Retrospective Rating Limit</w:t>
      </w:r>
    </w:p>
    <w:p>
      <w:pPr>
        <w:pStyle w:val="Isonormal"/>
        <w:rPr/>
      </w:pPr>
      <w:r>
        <w:rPr/>
      </w:r>
    </w:p>
    <w:p>
      <w:pPr>
        <w:pStyle w:val="Space8"/>
        <w:rPr/>
      </w:pPr>
      <w:r>
        <w:rPr/>
      </w:r>
    </w:p>
    <w:p>
      <w:pPr>
        <w:pStyle w:val="Blockhd1"/>
        <w:rPr>
          <w:del w:id="982" w:author="Author" w:date="2016-11-09T16:50:00Z"/>
        </w:rPr>
      </w:pPr>
      <w:del w:id="981" w:author="Author" w:date="2016-11-09T16:50:00Z">
        <w:r>
          <w:rPr/>
          <w:delText>Retrospective Development Factors For Commercial Automobile Liability – $5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983" w:author="Author" w:date="2016-11-29T18:08:00Z">
              <w:r>
                <w:rPr/>
                <w:t>-</w:t>
              </w:r>
            </w:ins>
            <w:del w:id="984" w:author="Author" w:date="2016-11-29T18:08:00Z">
              <w:r>
                <w:rPr/>
                <w:delText xml:space="preserve"> R</w:delText>
              </w:r>
            </w:del>
            <w:ins w:id="985"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86" w:author="Author" w:date="2016-10-12T16:15:00Z">
              <w:r>
                <w:rPr/>
                <w:t>0.241</w:t>
              </w:r>
            </w:ins>
            <w:del w:id="987" w:author="Author" w:date="2016-10-12T16:15:00Z">
              <w:r>
                <w:rPr/>
                <w:delText>0.2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88" w:author="Author" w:date="2016-10-12T16:15:00Z">
              <w:r>
                <w:rPr/>
                <w:t>0.116</w:t>
              </w:r>
            </w:ins>
            <w:del w:id="989" w:author="Author" w:date="2016-10-12T16:15:00Z">
              <w:r>
                <w:rPr/>
                <w:delText>0.13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0" w:author="Author" w:date="2016-10-12T16:15:00Z">
              <w:r>
                <w:rPr/>
                <w:t>0.041</w:t>
              </w:r>
            </w:ins>
            <w:del w:id="991" w:author="Author" w:date="2016-10-12T16:15:00Z">
              <w:r>
                <w:rPr/>
                <w:delText>0.0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2" w:author="Author" w:date="2016-10-12T16:15:00Z">
              <w:r>
                <w:rPr/>
                <w:t>0.015</w:t>
              </w:r>
            </w:ins>
            <w:del w:id="993" w:author="Author" w:date="2016-10-12T16:15: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4" w:author="Author" w:date="2016-10-12T16:21:00Z">
              <w:r>
                <w:rPr/>
                <w:t>0.247</w:t>
              </w:r>
            </w:ins>
            <w:del w:id="995" w:author="Author" w:date="2016-10-12T16:21:00Z">
              <w:r>
                <w:rPr/>
                <w:delText>0.2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6" w:author="Author" w:date="2016-10-12T16:21:00Z">
              <w:r>
                <w:rPr/>
                <w:t>0.086</w:t>
              </w:r>
            </w:ins>
            <w:del w:id="997" w:author="Author" w:date="2016-10-12T16:21:00Z">
              <w:r>
                <w:rPr/>
                <w:delText>0.14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8" w:author="Author" w:date="2016-10-12T16:21:00Z">
              <w:r>
                <w:rPr/>
                <w:t>0.006</w:t>
              </w:r>
            </w:ins>
            <w:del w:id="999" w:author="Author" w:date="2016-10-12T16:21:00Z">
              <w:r>
                <w:rPr/>
                <w:delText>0.0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0" w:author="Author" w:date="2016-10-12T16:21:00Z">
              <w:r>
                <w:rPr/>
                <w:t>0.000</w:t>
              </w:r>
            </w:ins>
            <w:del w:id="1001" w:author="Author" w:date="2016-10-12T16:21: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2" w:author="Author" w:date="2016-10-12T16:44:00Z">
              <w:r>
                <w:rPr/>
                <w:t>0.101</w:t>
              </w:r>
            </w:ins>
            <w:del w:id="1003" w:author="Author" w:date="2016-10-12T16:44: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4" w:author="Author" w:date="2016-10-12T16:44:00Z">
              <w:r>
                <w:rPr/>
                <w:t>0.038</w:t>
              </w:r>
            </w:ins>
            <w:del w:id="1005" w:author="Author" w:date="2016-10-12T16:44:00Z">
              <w:r>
                <w:rPr/>
                <w:delText>0.0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6" w:author="Author" w:date="2016-10-12T16:44:00Z">
              <w:r>
                <w:rPr/>
                <w:t>0.008</w:t>
              </w:r>
            </w:ins>
            <w:del w:id="1007" w:author="Author" w:date="2016-10-12T16:44:00Z">
              <w:r>
                <w:rPr/>
                <w:delText>0.0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8" w:author="Author" w:date="2016-10-12T16:44:00Z">
              <w:r>
                <w:rPr/>
                <w:t>0.000</w:t>
              </w:r>
            </w:ins>
            <w:del w:id="1009" w:author="Author" w:date="2016-10-12T16:44: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0" w:author="Author" w:date="2016-10-12T16:23:00Z">
              <w:r>
                <w:rPr/>
                <w:t>0.289</w:t>
              </w:r>
            </w:ins>
            <w:del w:id="1011" w:author="Author" w:date="2016-10-12T16:23:00Z">
              <w:r>
                <w:rPr/>
                <w:delText>0.2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2" w:author="Author" w:date="2016-10-12T16:23:00Z">
              <w:r>
                <w:rPr/>
                <w:t>0.213</w:t>
              </w:r>
            </w:ins>
            <w:del w:id="1013" w:author="Author" w:date="2016-10-12T16:23: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4" w:author="Author" w:date="2016-10-12T16:23:00Z">
              <w:r>
                <w:rPr/>
                <w:t>0.060</w:t>
              </w:r>
            </w:ins>
            <w:del w:id="1015" w:author="Author" w:date="2016-10-12T16:23:00Z">
              <w:r>
                <w:rPr/>
                <w:delText>0.04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6" w:author="Author" w:date="2016-10-12T16:23:00Z">
              <w:r>
                <w:rPr/>
                <w:t>0.038</w:t>
              </w:r>
            </w:ins>
            <w:del w:id="1017" w:author="Author" w:date="2016-10-12T16:23:00Z">
              <w:r>
                <w:rPr/>
                <w:delText>0.01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8" w:author="Author" w:date="2016-10-12T16:46:00Z">
              <w:r>
                <w:rPr/>
                <w:t>0.130</w:t>
              </w:r>
            </w:ins>
            <w:del w:id="1019" w:author="Author" w:date="2016-10-12T16:46:00Z">
              <w:r>
                <w:rPr/>
                <w:delText>0.1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0" w:author="Author" w:date="2016-10-12T16:46:00Z">
              <w:r>
                <w:rPr/>
                <w:t>0.062</w:t>
              </w:r>
            </w:ins>
            <w:del w:id="1021" w:author="Author" w:date="2016-10-12T16:46:00Z">
              <w:r>
                <w:rPr/>
                <w:delText>0.0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2" w:author="Author" w:date="2016-10-12T16:46:00Z">
              <w:r>
                <w:rPr/>
                <w:t>0.026</w:t>
              </w:r>
            </w:ins>
            <w:del w:id="1023" w:author="Author" w:date="2016-10-12T16:46:00Z">
              <w:r>
                <w:rPr/>
                <w:delText>0.0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4" w:author="Author" w:date="2016-10-12T16:46:00Z">
              <w:r>
                <w:rPr/>
                <w:t>0.008</w:t>
              </w:r>
            </w:ins>
            <w:del w:id="1025" w:author="Author" w:date="2016-10-12T16:46: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6" w:author="Author" w:date="2016-10-12T16:30:00Z">
              <w:r>
                <w:rPr/>
                <w:t>0.302</w:t>
              </w:r>
            </w:ins>
            <w:del w:id="1027" w:author="Author" w:date="2016-10-12T16:30:00Z">
              <w:r>
                <w:rPr/>
                <w:delText>0.4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8" w:author="Author" w:date="2016-10-12T16:30:00Z">
              <w:r>
                <w:rPr/>
                <w:t>0.182</w:t>
              </w:r>
            </w:ins>
            <w:del w:id="1029" w:author="Author" w:date="2016-10-12T16:30:00Z">
              <w:r>
                <w:rPr/>
                <w:delText>0.2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0" w:author="Author" w:date="2016-10-12T16:30:00Z">
              <w:r>
                <w:rPr/>
                <w:t>0.056</w:t>
              </w:r>
            </w:ins>
            <w:del w:id="1031" w:author="Author" w:date="2016-10-12T16:30:00Z">
              <w:r>
                <w:rPr/>
                <w:delText>0.10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2" w:author="Author" w:date="2016-10-12T16:30:00Z">
              <w:r>
                <w:rPr/>
                <w:t>0.004</w:t>
              </w:r>
            </w:ins>
            <w:del w:id="1033" w:author="Author" w:date="2016-10-12T16:30:00Z">
              <w:r>
                <w:rPr/>
                <w:delText>0.05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4" w:author="Author" w:date="2016-10-12T16:59:00Z">
              <w:r>
                <w:rPr/>
                <w:t>0.173</w:t>
              </w:r>
            </w:ins>
            <w:del w:id="1035" w:author="Author" w:date="2016-10-12T16:59:00Z">
              <w:r>
                <w:rPr/>
                <w:delText>0.19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6" w:author="Author" w:date="2016-10-12T16:59:00Z">
              <w:r>
                <w:rPr/>
                <w:t>0.073</w:t>
              </w:r>
            </w:ins>
            <w:del w:id="1037" w:author="Author" w:date="2016-10-12T16:59:00Z">
              <w:r>
                <w:rPr/>
                <w:delText>0.09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8" w:author="Author" w:date="2016-10-12T16:59:00Z">
              <w:r>
                <w:rPr/>
                <w:t>0.023</w:t>
              </w:r>
            </w:ins>
            <w:del w:id="1039" w:author="Author" w:date="2016-10-12T16:59:00Z">
              <w:r>
                <w:rPr/>
                <w:delText>0.04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0" w:author="Author" w:date="2016-10-12T16:59:00Z">
              <w:r>
                <w:rPr/>
                <w:t>0.004</w:t>
              </w:r>
            </w:ins>
            <w:del w:id="1041" w:author="Author" w:date="2016-10-12T16:59:00Z">
              <w:r>
                <w:rPr/>
                <w:delText>0.02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2" w:author="Author" w:date="2016-10-12T16:35:00Z">
              <w:r>
                <w:rPr/>
                <w:t>0.265</w:t>
              </w:r>
            </w:ins>
            <w:del w:id="1043" w:author="Author" w:date="2016-10-12T16:35:00Z">
              <w:r>
                <w:rPr/>
                <w:delText>0.3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4" w:author="Author" w:date="2016-10-12T16:35:00Z">
              <w:r>
                <w:rPr/>
                <w:t>0.139</w:t>
              </w:r>
            </w:ins>
            <w:del w:id="1045" w:author="Author" w:date="2016-10-12T16:35:00Z">
              <w:r>
                <w:rPr/>
                <w:delText>0.1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6" w:author="Author" w:date="2016-10-12T16:35:00Z">
              <w:r>
                <w:rPr/>
                <w:t>0.053</w:t>
              </w:r>
            </w:ins>
            <w:del w:id="1047" w:author="Author" w:date="2016-10-12T16:35:00Z">
              <w:r>
                <w:rPr/>
                <w:delText>0.0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8" w:author="Author" w:date="2016-10-12T16:35:00Z">
              <w:r>
                <w:rPr/>
                <w:t>0.033</w:t>
              </w:r>
            </w:ins>
            <w:del w:id="1049"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0" w:author="Author" w:date="2016-10-12T17:00:00Z">
              <w:r>
                <w:rPr/>
                <w:t>0.127</w:t>
              </w:r>
            </w:ins>
            <w:del w:id="1051" w:author="Author" w:date="2016-10-12T17:00:00Z">
              <w:r>
                <w:rPr/>
                <w:delText>0.28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2" w:author="Author" w:date="2016-10-12T17:00:00Z">
              <w:r>
                <w:rPr/>
                <w:t>0.056</w:t>
              </w:r>
            </w:ins>
            <w:del w:id="1053" w:author="Author" w:date="2016-10-12T17:00:00Z">
              <w:r>
                <w:rPr/>
                <w:delText>0.1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4" w:author="Author" w:date="2016-10-12T17:00:00Z">
              <w:r>
                <w:rPr/>
                <w:t>0.023</w:t>
              </w:r>
            </w:ins>
            <w:del w:id="1055" w:author="Author" w:date="2016-10-12T17:00:00Z">
              <w:r>
                <w:rPr/>
                <w:delText>0.0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6" w:author="Author" w:date="2016-10-12T17:00:00Z">
              <w:r>
                <w:rPr/>
                <w:t>0.007</w:t>
              </w:r>
            </w:ins>
            <w:del w:id="1057" w:author="Author" w:date="2016-10-12T17:00: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8" w:author="Author" w:date="2016-10-12T16:37:00Z">
              <w:r>
                <w:rPr/>
                <w:t>0.402</w:t>
              </w:r>
            </w:ins>
            <w:del w:id="1059" w:author="Author" w:date="2016-10-12T16:37: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0" w:author="Author" w:date="2016-10-12T16:37:00Z">
              <w:r>
                <w:rPr/>
                <w:t>0.238</w:t>
              </w:r>
            </w:ins>
            <w:del w:id="1061" w:author="Author" w:date="2016-10-12T16:37:00Z">
              <w:r>
                <w:rPr/>
                <w:delText>0.20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2" w:author="Author" w:date="2016-10-12T16:37:00Z">
              <w:r>
                <w:rPr/>
                <w:t>0.046</w:t>
              </w:r>
            </w:ins>
            <w:del w:id="1063" w:author="Author" w:date="2016-10-12T16:37:00Z">
              <w:r>
                <w:rPr/>
                <w:delText>0.0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4" w:author="Author" w:date="2016-10-12T16:37:00Z">
              <w:r>
                <w:rPr/>
                <w:t>0.029</w:t>
              </w:r>
            </w:ins>
            <w:del w:id="1065" w:author="Author" w:date="2016-10-12T16:37:00Z">
              <w:r>
                <w:rPr/>
                <w:delText>0.01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6" w:author="Author" w:date="2016-10-12T17:02:00Z">
              <w:r>
                <w:rPr/>
                <w:t>0.204</w:t>
              </w:r>
            </w:ins>
            <w:del w:id="1067" w:author="Author" w:date="2016-10-12T17:02:00Z">
              <w:r>
                <w:rPr/>
                <w:delText>0.1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8" w:author="Author" w:date="2016-10-12T17:02:00Z">
              <w:r>
                <w:rPr/>
                <w:t>0.089</w:t>
              </w:r>
            </w:ins>
            <w:del w:id="1069" w:author="Author" w:date="2016-10-12T17:02: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0" w:author="Author" w:date="2016-10-12T17:02:00Z">
              <w:r>
                <w:rPr/>
                <w:t>0.040</w:t>
              </w:r>
            </w:ins>
            <w:del w:id="1071" w:author="Author" w:date="2016-10-12T17:02:00Z">
              <w:r>
                <w:rPr/>
                <w:delText>0.0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2" w:author="Author" w:date="2016-10-12T17:02:00Z">
              <w:r>
                <w:rPr/>
                <w:t>0.016</w:t>
              </w:r>
            </w:ins>
            <w:del w:id="1073" w:author="Author" w:date="2016-10-12T17:02:00Z">
              <w:r>
                <w:rPr/>
                <w:delText>0.00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4" w:author="Author" w:date="2016-10-12T16:39:00Z">
              <w:r>
                <w:rPr/>
                <w:t>0.350</w:t>
              </w:r>
            </w:ins>
            <w:del w:id="1075" w:author="Author" w:date="2016-10-12T16:39:00Z">
              <w:r>
                <w:rPr/>
                <w:delText>0.4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6" w:author="Author" w:date="2016-10-12T16:39:00Z">
              <w:r>
                <w:rPr/>
                <w:t>0.145</w:t>
              </w:r>
            </w:ins>
            <w:del w:id="1077" w:author="Author" w:date="2016-10-12T16:39:00Z">
              <w:r>
                <w:rPr/>
                <w:delText>0.1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8" w:author="Author" w:date="2016-10-12T16:39:00Z">
              <w:r>
                <w:rPr/>
                <w:t>0.013</w:t>
              </w:r>
            </w:ins>
            <w:del w:id="1079" w:author="Author" w:date="2016-10-12T16:39: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0" w:author="Author" w:date="2016-10-12T16:39:00Z">
              <w:r>
                <w:rPr/>
                <w:t>0.000</w:t>
              </w:r>
            </w:ins>
            <w:del w:id="1081" w:author="Author" w:date="2016-10-12T16:39: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2" w:author="Author" w:date="2016-10-12T17:03:00Z">
              <w:r>
                <w:rPr/>
                <w:t>0.325</w:t>
              </w:r>
            </w:ins>
            <w:del w:id="1083" w:author="Author" w:date="2016-10-12T17:03:00Z">
              <w:r>
                <w:rPr/>
                <w:delText>0.29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4" w:author="Author" w:date="2016-10-12T17:03:00Z">
              <w:r>
                <w:rPr/>
                <w:t>0.126</w:t>
              </w:r>
            </w:ins>
            <w:del w:id="1085" w:author="Author" w:date="2016-10-12T17:03:00Z">
              <w:r>
                <w:rPr/>
                <w:delText>0.1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6" w:author="Author" w:date="2016-10-12T17:03:00Z">
              <w:r>
                <w:rPr/>
                <w:t>0.041</w:t>
              </w:r>
            </w:ins>
            <w:del w:id="1087" w:author="Author" w:date="2016-10-12T17:03:00Z">
              <w:r>
                <w:rPr/>
                <w:delText>0.05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8" w:author="Author" w:date="2016-10-12T17:03:00Z">
              <w:r>
                <w:rPr/>
                <w:t>0.006</w:t>
              </w:r>
            </w:ins>
            <w:del w:id="1089" w:author="Author" w:date="2016-10-12T17:03: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0"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1"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2" w:author="Author" w:date="2016-10-12T16:41:00Z">
              <w:r>
                <w:rPr/>
                <w:t>0.42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3" w:author="Author" w:date="2016-10-12T16:41:00Z">
              <w:r>
                <w:rPr/>
                <w:t>0.20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4" w:author="Author" w:date="2016-10-12T16:41:00Z">
              <w:r>
                <w:rPr/>
                <w:t>0.04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5"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6"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7" w:author="Author" w:date="2016-10-12T17:05:00Z">
              <w:r>
                <w:rPr/>
                <w:t>0.27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8" w:author="Author" w:date="2016-10-12T17:05:00Z">
              <w:r>
                <w:rPr/>
                <w:t>0.09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9" w:author="Author" w:date="2016-10-12T17:05:00Z">
              <w:r>
                <w:rPr/>
                <w:t>0.028</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0" w:author="Author" w:date="2016-10-12T17:05:00Z">
              <w:r>
                <w:rPr/>
                <w:t>0.00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101"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102"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3" w:author="Author" w:date="2016-10-12T16:43:00Z">
              <w:r>
                <w:rPr/>
                <w:t>0.31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4" w:author="Author" w:date="2016-10-12T16:43:00Z">
              <w:r>
                <w:rPr/>
                <w:t>0.0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5"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6"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107"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08" w:author="Author" w:date="2016-10-12T17:06:00Z">
              <w:r>
                <w:rPr/>
                <w:t>0.31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09" w:author="Author" w:date="2016-10-12T17:06:00Z">
              <w:r>
                <w:rPr/>
                <w:t>0.10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10" w:author="Author" w:date="2016-10-12T17:06:00Z">
              <w:r>
                <w:rPr/>
                <w:t>0.03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11" w:author="Author" w:date="2016-10-12T17:06:00Z">
              <w:r>
                <w:rPr/>
                <w:t>0.000</w:t>
              </w:r>
            </w:ins>
          </w:p>
        </w:tc>
      </w:tr>
    </w:tbl>
    <w:p>
      <w:pPr>
        <w:pStyle w:val="Tablecaption"/>
        <w:rPr/>
      </w:pPr>
      <w:r>
        <w:rPr/>
        <w:t>Table 16.D.#2 Retrospective Development Factors For Commercial Automobile Liability – $50,000 Retrospective Rating Limit</w:t>
      </w:r>
    </w:p>
    <w:p>
      <w:pPr>
        <w:pStyle w:val="Isonormal"/>
        <w:rPr/>
      </w:pPr>
      <w:r>
        <w:rPr/>
      </w:r>
    </w:p>
    <w:p>
      <w:pPr>
        <w:pStyle w:val="Space8"/>
        <w:rPr/>
      </w:pPr>
      <w:r>
        <w:rPr/>
      </w:r>
    </w:p>
    <w:p>
      <w:pPr>
        <w:pStyle w:val="Blockhd1"/>
        <w:rPr>
          <w:del w:id="1113" w:author="Author" w:date="2016-11-09T19:00:00Z"/>
        </w:rPr>
      </w:pPr>
      <w:del w:id="1112" w:author="Author" w:date="2016-11-09T19:00:00Z">
        <w:r>
          <w:rPr/>
          <w:delText>Retrospective Development Factors For Commercial Automobile Liability – $1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114" w:author="Author" w:date="2016-11-29T18:08:00Z">
              <w:r>
                <w:rPr/>
                <w:t>-</w:t>
              </w:r>
            </w:ins>
            <w:del w:id="1115" w:author="Author" w:date="2016-11-29T18:08:00Z">
              <w:r>
                <w:rPr/>
                <w:delText xml:space="preserve"> R</w:delText>
              </w:r>
            </w:del>
            <w:ins w:id="1116"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17" w:author="Author" w:date="2016-10-12T16:15:00Z">
              <w:r>
                <w:rPr/>
                <w:t>0.280</w:t>
              </w:r>
            </w:ins>
            <w:del w:id="1118" w:author="Author" w:date="2016-10-12T16:15:00Z">
              <w:r>
                <w:rPr/>
                <w:delText>0.31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19" w:author="Author" w:date="2016-10-12T16:15:00Z">
              <w:r>
                <w:rPr/>
                <w:t>0.138</w:t>
              </w:r>
            </w:ins>
            <w:del w:id="1120" w:author="Author" w:date="2016-10-12T16:15:00Z">
              <w:r>
                <w:rPr/>
                <w:delText>0.1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1" w:author="Author" w:date="2016-10-12T16:15:00Z">
              <w:r>
                <w:rPr/>
                <w:t>0.054</w:t>
              </w:r>
            </w:ins>
            <w:del w:id="1122" w:author="Author" w:date="2016-10-12T16:15:00Z">
              <w:r>
                <w:rPr/>
                <w:delText>0.0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3" w:author="Author" w:date="2016-10-12T16:15:00Z">
              <w:r>
                <w:rPr/>
                <w:t>0.020</w:t>
              </w:r>
            </w:ins>
            <w:del w:id="1124" w:author="Author" w:date="2016-10-12T16:15: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5" w:author="Author" w:date="2016-10-12T16:22:00Z">
              <w:r>
                <w:rPr/>
                <w:t>0.266</w:t>
              </w:r>
            </w:ins>
            <w:del w:id="1126" w:author="Author" w:date="2016-10-12T16:22:00Z">
              <w:r>
                <w:rPr/>
                <w:delText>0.30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7" w:author="Author" w:date="2016-10-12T16:22:00Z">
              <w:r>
                <w:rPr/>
                <w:t>0.100</w:t>
              </w:r>
            </w:ins>
            <w:del w:id="1128" w:author="Author" w:date="2016-10-12T16:22:00Z">
              <w:r>
                <w:rPr/>
                <w:delText>0.15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9" w:author="Author" w:date="2016-10-12T16:22:00Z">
              <w:r>
                <w:rPr/>
                <w:t>0.012</w:t>
              </w:r>
            </w:ins>
            <w:del w:id="1130" w:author="Author" w:date="2016-10-12T16:22:00Z">
              <w:r>
                <w:rPr/>
                <w:delText>0.0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1" w:author="Author" w:date="2016-10-12T16:22:00Z">
              <w:r>
                <w:rPr/>
                <w:t>0.004</w:t>
              </w:r>
            </w:ins>
            <w:del w:id="1132" w:author="Author" w:date="2016-10-12T16:22:00Z">
              <w:r>
                <w:rPr/>
                <w:delText>0.02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3" w:author="Author" w:date="2016-10-12T16:45:00Z">
              <w:r>
                <w:rPr/>
                <w:t>0.127</w:t>
              </w:r>
            </w:ins>
            <w:del w:id="1134" w:author="Author" w:date="2016-10-12T16:45:00Z">
              <w:r>
                <w:rPr/>
                <w:delText>0.1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5" w:author="Author" w:date="2016-10-12T16:45:00Z">
              <w:r>
                <w:rPr/>
                <w:t>0.055</w:t>
              </w:r>
            </w:ins>
            <w:del w:id="1136" w:author="Author" w:date="2016-10-12T16:45:00Z">
              <w:r>
                <w:rPr/>
                <w:delText>0.0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7" w:author="Author" w:date="2016-10-12T16:45:00Z">
              <w:r>
                <w:rPr/>
                <w:t>0.019</w:t>
              </w:r>
            </w:ins>
            <w:del w:id="1138" w:author="Author" w:date="2016-10-12T16:45:00Z">
              <w:r>
                <w:rPr/>
                <w:delText>0.0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9" w:author="Author" w:date="2016-10-12T16:45:00Z">
              <w:r>
                <w:rPr/>
                <w:t>0.001</w:t>
              </w:r>
            </w:ins>
            <w:del w:id="1140" w:author="Author" w:date="2016-10-12T16:45:00Z">
              <w:r>
                <w:rPr/>
                <w:delText>0.01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1" w:author="Author" w:date="2016-10-12T16:23:00Z">
              <w:r>
                <w:rPr/>
                <w:t>0.307</w:t>
              </w:r>
            </w:ins>
            <w:del w:id="1142" w:author="Author" w:date="2016-10-12T16:23:00Z">
              <w:r>
                <w:rPr/>
                <w:delText>0.31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3" w:author="Author" w:date="2016-10-12T16:23:00Z">
              <w:r>
                <w:rPr/>
                <w:t>0.213</w:t>
              </w:r>
            </w:ins>
            <w:del w:id="1144" w:author="Author" w:date="2016-10-12T16:23:00Z">
              <w:r>
                <w:rPr/>
                <w:delText>0.1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5" w:author="Author" w:date="2016-10-12T16:23:00Z">
              <w:r>
                <w:rPr/>
                <w:t>0.065</w:t>
              </w:r>
            </w:ins>
            <w:del w:id="1146" w:author="Author" w:date="2016-10-12T16:23:00Z">
              <w:r>
                <w:rPr/>
                <w:delText>0.05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7" w:author="Author" w:date="2016-10-12T16:23:00Z">
              <w:r>
                <w:rPr/>
                <w:t>0.037</w:t>
              </w:r>
            </w:ins>
            <w:del w:id="1148" w:author="Author" w:date="2016-10-12T16:23: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9" w:author="Author" w:date="2016-10-12T16:46:00Z">
              <w:r>
                <w:rPr/>
                <w:t>0.157</w:t>
              </w:r>
            </w:ins>
            <w:del w:id="1150" w:author="Author" w:date="2016-10-12T16:46:00Z">
              <w:r>
                <w:rPr/>
                <w:delText>0.2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1" w:author="Author" w:date="2016-10-12T16:46:00Z">
              <w:r>
                <w:rPr/>
                <w:t>0.076</w:t>
              </w:r>
            </w:ins>
            <w:del w:id="1152" w:author="Author" w:date="2016-10-12T16:46:00Z">
              <w:r>
                <w:rPr/>
                <w:delText>0.10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3" w:author="Author" w:date="2016-10-12T16:46:00Z">
              <w:r>
                <w:rPr/>
                <w:t>0.033</w:t>
              </w:r>
            </w:ins>
            <w:del w:id="1154" w:author="Author" w:date="2016-10-12T16:46:00Z">
              <w:r>
                <w:rPr/>
                <w:delText>0.0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5" w:author="Author" w:date="2016-10-12T16:46:00Z">
              <w:r>
                <w:rPr/>
                <w:t>0.013</w:t>
              </w:r>
            </w:ins>
            <w:del w:id="1156" w:author="Author" w:date="2016-10-12T16:46:00Z">
              <w:r>
                <w:rPr/>
                <w:delText>0.01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7" w:author="Author" w:date="2016-10-12T16:30:00Z">
              <w:r>
                <w:rPr/>
                <w:t>0.332</w:t>
              </w:r>
            </w:ins>
            <w:del w:id="1158" w:author="Author" w:date="2016-10-12T16:30:00Z">
              <w:r>
                <w:rPr/>
                <w:delText>0.4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9" w:author="Author" w:date="2016-10-12T16:30:00Z">
              <w:r>
                <w:rPr/>
                <w:t>0.199</w:t>
              </w:r>
            </w:ins>
            <w:del w:id="1160" w:author="Author" w:date="2016-10-12T16:30:00Z">
              <w:r>
                <w:rPr/>
                <w:delText>0.24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1" w:author="Author" w:date="2016-10-12T16:30:00Z">
              <w:r>
                <w:rPr/>
                <w:t>0.071</w:t>
              </w:r>
            </w:ins>
            <w:del w:id="1162" w:author="Author" w:date="2016-10-12T16:30:00Z">
              <w:r>
                <w:rPr/>
                <w:delText>0.1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3" w:author="Author" w:date="2016-10-12T16:30:00Z">
              <w:r>
                <w:rPr/>
                <w:t>0.017</w:t>
              </w:r>
            </w:ins>
            <w:del w:id="1164" w:author="Author" w:date="2016-10-12T16:30:00Z">
              <w:r>
                <w:rPr/>
                <w:delText>0.06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5" w:author="Author" w:date="2016-10-12T16:59:00Z">
              <w:r>
                <w:rPr/>
                <w:t>0.212</w:t>
              </w:r>
            </w:ins>
            <w:del w:id="1166" w:author="Author" w:date="2016-10-12T16:59:00Z">
              <w:r>
                <w:rPr/>
                <w:delText>0.2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7" w:author="Author" w:date="2016-10-12T16:59:00Z">
              <w:r>
                <w:rPr/>
                <w:t>0.097</w:t>
              </w:r>
            </w:ins>
            <w:del w:id="1168" w:author="Author" w:date="2016-10-12T16:59:00Z">
              <w:r>
                <w:rPr/>
                <w:delText>0.11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9" w:author="Author" w:date="2016-10-12T16:59:00Z">
              <w:r>
                <w:rPr/>
                <w:t>0.036</w:t>
              </w:r>
            </w:ins>
            <w:del w:id="1170" w:author="Author" w:date="2016-10-12T16:59:00Z">
              <w:r>
                <w:rPr/>
                <w:delText>0.05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1" w:author="Author" w:date="2016-10-12T16:59:00Z">
              <w:r>
                <w:rPr/>
                <w:t>0.009</w:t>
              </w:r>
            </w:ins>
            <w:del w:id="1172" w:author="Author" w:date="2016-10-12T16:59: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3" w:author="Author" w:date="2016-10-12T16:35:00Z">
              <w:r>
                <w:rPr/>
                <w:t>0.303</w:t>
              </w:r>
            </w:ins>
            <w:del w:id="1174" w:author="Author" w:date="2016-10-12T16:35:00Z">
              <w:r>
                <w:rPr/>
                <w:delText>0.3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5" w:author="Author" w:date="2016-10-12T16:35:00Z">
              <w:r>
                <w:rPr/>
                <w:t>0.157</w:t>
              </w:r>
            </w:ins>
            <w:del w:id="1176" w:author="Author" w:date="2016-10-12T16:35: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7" w:author="Author" w:date="2016-10-12T16:35:00Z">
              <w:r>
                <w:rPr/>
                <w:t>0.065</w:t>
              </w:r>
            </w:ins>
            <w:del w:id="1178" w:author="Author" w:date="2016-10-12T16:35:00Z">
              <w:r>
                <w:rPr/>
                <w:delText>0.0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9" w:author="Author" w:date="2016-10-12T16:35:00Z">
              <w:r>
                <w:rPr/>
                <w:t>0.036</w:t>
              </w:r>
            </w:ins>
            <w:del w:id="1180"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1" w:author="Author" w:date="2016-10-12T17:00:00Z">
              <w:r>
                <w:rPr/>
                <w:t>0.157</w:t>
              </w:r>
            </w:ins>
            <w:del w:id="1182" w:author="Author" w:date="2016-10-12T17:00:00Z">
              <w:r>
                <w:rPr/>
                <w:delText>0.3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3" w:author="Author" w:date="2016-10-12T17:00:00Z">
              <w:r>
                <w:rPr/>
                <w:t>0.071</w:t>
              </w:r>
            </w:ins>
            <w:del w:id="1184" w:author="Author" w:date="2016-10-12T17:00: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5" w:author="Author" w:date="2016-10-12T17:00:00Z">
              <w:r>
                <w:rPr/>
                <w:t>0.031</w:t>
              </w:r>
            </w:ins>
            <w:del w:id="1186" w:author="Author" w:date="2016-10-12T17:00:00Z">
              <w:r>
                <w:rPr/>
                <w:delText>0.05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7" w:author="Author" w:date="2016-10-12T17:00:00Z">
              <w:r>
                <w:rPr/>
                <w:t>0.010</w:t>
              </w:r>
            </w:ins>
            <w:del w:id="1188" w:author="Author" w:date="2016-10-12T17:00: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9" w:author="Author" w:date="2016-10-12T16:37:00Z">
              <w:r>
                <w:rPr/>
                <w:t>0.421</w:t>
              </w:r>
            </w:ins>
            <w:del w:id="1190" w:author="Author" w:date="2016-10-12T16:37:00Z">
              <w:r>
                <w:rPr/>
                <w:delText>0.4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1" w:author="Author" w:date="2016-10-12T16:37:00Z">
              <w:r>
                <w:rPr/>
                <w:t>0.247</w:t>
              </w:r>
            </w:ins>
            <w:del w:id="1192" w:author="Author" w:date="2016-10-12T16:37:00Z">
              <w:r>
                <w:rPr/>
                <w:delText>0.2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3" w:author="Author" w:date="2016-10-12T16:37:00Z">
              <w:r>
                <w:rPr/>
                <w:t>0.057</w:t>
              </w:r>
            </w:ins>
            <w:del w:id="1194" w:author="Author" w:date="2016-10-12T16:37: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5" w:author="Author" w:date="2016-10-12T16:37:00Z">
              <w:r>
                <w:rPr/>
                <w:t>0.028</w:t>
              </w:r>
            </w:ins>
            <w:del w:id="1196" w:author="Author" w:date="2016-10-12T16:37: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7" w:author="Author" w:date="2016-10-12T17:02:00Z">
              <w:r>
                <w:rPr/>
                <w:t>0.240</w:t>
              </w:r>
            </w:ins>
            <w:del w:id="1198" w:author="Author" w:date="2016-10-12T17:02:00Z">
              <w:r>
                <w:rPr/>
                <w:delText>0.20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9" w:author="Author" w:date="2016-10-12T17:02:00Z">
              <w:r>
                <w:rPr/>
                <w:t>0.107</w:t>
              </w:r>
            </w:ins>
            <w:del w:id="1200" w:author="Author" w:date="2016-10-12T17:02:00Z">
              <w:r>
                <w:rPr/>
                <w:delText>0.0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1" w:author="Author" w:date="2016-10-12T17:02:00Z">
              <w:r>
                <w:rPr/>
                <w:t>0.047</w:t>
              </w:r>
            </w:ins>
            <w:del w:id="1202" w:author="Author" w:date="2016-10-12T17:02:00Z">
              <w:r>
                <w:rPr/>
                <w:delText>0.0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3" w:author="Author" w:date="2016-10-12T17:02:00Z">
              <w:r>
                <w:rPr/>
                <w:t>0.018</w:t>
              </w:r>
            </w:ins>
            <w:del w:id="1204" w:author="Author" w:date="2016-10-12T17:02:00Z">
              <w:r>
                <w:rPr/>
                <w:delText>0.00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5" w:author="Author" w:date="2016-10-12T16:39:00Z">
              <w:r>
                <w:rPr/>
                <w:t>0.388</w:t>
              </w:r>
            </w:ins>
            <w:del w:id="1206" w:author="Author" w:date="2016-10-12T16:39:00Z">
              <w:r>
                <w:rPr/>
                <w:delText>0.4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7" w:author="Author" w:date="2016-10-12T16:39:00Z">
              <w:r>
                <w:rPr/>
                <w:t>0.160</w:t>
              </w:r>
            </w:ins>
            <w:del w:id="1208" w:author="Author" w:date="2016-10-12T16:39:00Z">
              <w:r>
                <w:rPr/>
                <w:delText>0.2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9" w:author="Author" w:date="2016-10-12T16:39:00Z">
              <w:r>
                <w:rPr/>
                <w:t>0.017</w:t>
              </w:r>
            </w:ins>
            <w:del w:id="1210" w:author="Author" w:date="2016-10-12T16:39: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1" w:author="Author" w:date="2016-10-12T16:39:00Z">
              <w:r>
                <w:rPr/>
                <w:t>0.000</w:t>
              </w:r>
            </w:ins>
            <w:del w:id="1212" w:author="Author" w:date="2016-10-12T16:39: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3" w:author="Author" w:date="2016-10-12T17:03:00Z">
              <w:r>
                <w:rPr/>
                <w:t>0.371</w:t>
              </w:r>
            </w:ins>
            <w:del w:id="1214" w:author="Author" w:date="2016-10-12T17:03:00Z">
              <w:r>
                <w:rPr/>
                <w:delText>0.3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5" w:author="Author" w:date="2016-10-12T17:03:00Z">
              <w:r>
                <w:rPr/>
                <w:t>0.156</w:t>
              </w:r>
            </w:ins>
            <w:del w:id="1216" w:author="Author" w:date="2016-10-12T17:03:00Z">
              <w:r>
                <w:rPr/>
                <w:delText>0.1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7" w:author="Author" w:date="2016-10-12T17:03:00Z">
              <w:r>
                <w:rPr/>
                <w:t>0.053</w:t>
              </w:r>
            </w:ins>
            <w:del w:id="1218" w:author="Author" w:date="2016-10-12T17:03:00Z">
              <w:r>
                <w:rPr/>
                <w:delText>0.0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9" w:author="Author" w:date="2016-10-12T17:03:00Z">
              <w:r>
                <w:rPr/>
                <w:t>0.010</w:t>
              </w:r>
            </w:ins>
            <w:del w:id="1220" w:author="Author" w:date="2016-10-12T17:03: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1"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2"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3" w:author="Author" w:date="2016-10-12T16:41:00Z">
              <w:r>
                <w:rPr/>
                <w:t>0.45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4" w:author="Author" w:date="2016-10-12T16:41:00Z">
              <w:r>
                <w:rPr/>
                <w:t>0.21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5" w:author="Author" w:date="2016-10-12T16:41:00Z">
              <w:r>
                <w:rPr/>
                <w:t>0.04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6"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7"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8" w:author="Author" w:date="2016-10-12T17:05:00Z">
              <w:r>
                <w:rPr/>
                <w:t>0.33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9" w:author="Author" w:date="2016-10-12T17:05:00Z">
              <w:r>
                <w:rPr/>
                <w:t>0.12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0" w:author="Author" w:date="2016-10-12T17:05:00Z">
              <w:r>
                <w:rPr/>
                <w:t>0.0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1" w:author="Author" w:date="2016-10-12T17:05:00Z">
              <w:r>
                <w:rPr/>
                <w:t>0.007</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32"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33"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4" w:author="Author" w:date="2016-10-12T16:43:00Z">
              <w:r>
                <w:rPr/>
                <w:t>0.35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5" w:author="Author" w:date="2016-10-12T16:43:00Z">
              <w:r>
                <w:rPr/>
                <w:t>0.11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6"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7"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238"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39" w:author="Author" w:date="2016-10-12T17:06:00Z">
              <w:r>
                <w:rPr/>
                <w:t>0.36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0" w:author="Author" w:date="2016-10-12T17:06:00Z">
              <w:r>
                <w:rPr/>
                <w:t>0.14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1" w:author="Author" w:date="2016-10-12T17:06:00Z">
              <w:r>
                <w:rPr/>
                <w:t>0.046</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2" w:author="Author" w:date="2016-10-12T17:06:00Z">
              <w:r>
                <w:rPr/>
                <w:t>0.005</w:t>
              </w:r>
            </w:ins>
          </w:p>
        </w:tc>
      </w:tr>
    </w:tbl>
    <w:p>
      <w:pPr>
        <w:pStyle w:val="Tablecaption"/>
        <w:rPr/>
      </w:pPr>
      <w:r>
        <w:rPr/>
        <w:t>Table 16.D.#3 Retrospective Development Factors For Commercial Automobile Liability – $100,000 Retrospective Rating Limit</w:t>
      </w:r>
    </w:p>
    <w:p>
      <w:pPr>
        <w:pStyle w:val="Isonormal"/>
        <w:rPr/>
      </w:pPr>
      <w:r>
        <w:rPr/>
      </w:r>
    </w:p>
    <w:p>
      <w:pPr>
        <w:pStyle w:val="Space8"/>
        <w:rPr/>
      </w:pPr>
      <w:r>
        <w:rPr/>
      </w:r>
    </w:p>
    <w:p>
      <w:pPr>
        <w:pStyle w:val="Blockhd1"/>
        <w:rPr>
          <w:del w:id="1244" w:author="Author" w:date="2016-11-09T19:00:00Z"/>
        </w:rPr>
      </w:pPr>
      <w:del w:id="1243" w:author="Author" w:date="2016-11-09T19:00:00Z">
        <w:r>
          <w:rPr/>
          <w:delText>Retrospective Development Factors For Commercial Automobile Liability – $25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245" w:author="Author" w:date="2016-11-29T18:08:00Z">
              <w:r>
                <w:rPr/>
                <w:t>-</w:t>
              </w:r>
            </w:ins>
            <w:del w:id="1246" w:author="Author" w:date="2016-11-29T18:08:00Z">
              <w:r>
                <w:rPr/>
                <w:delText xml:space="preserve"> R</w:delText>
              </w:r>
            </w:del>
            <w:ins w:id="1247"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48" w:author="Author" w:date="2016-10-12T16:15:00Z">
              <w:r>
                <w:rPr/>
                <w:t>0.327</w:t>
              </w:r>
            </w:ins>
            <w:del w:id="1249" w:author="Author" w:date="2016-10-12T16:15:00Z">
              <w:r>
                <w:rPr/>
                <w:delText>0.3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0" w:author="Author" w:date="2016-10-12T16:15:00Z">
              <w:r>
                <w:rPr/>
                <w:t>0.167</w:t>
              </w:r>
            </w:ins>
            <w:del w:id="1251" w:author="Author" w:date="2016-10-12T16:15:00Z">
              <w:r>
                <w:rPr/>
                <w:delText>0.1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2" w:author="Author" w:date="2016-10-12T16:15:00Z">
              <w:r>
                <w:rPr/>
                <w:t>0.070</w:t>
              </w:r>
            </w:ins>
            <w:del w:id="1253" w:author="Author" w:date="2016-10-12T16:15:00Z">
              <w:r>
                <w:rPr/>
                <w:delText>0.09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4" w:author="Author" w:date="2016-10-12T16:15:00Z">
              <w:r>
                <w:rPr/>
                <w:t>0.026</w:t>
              </w:r>
            </w:ins>
            <w:del w:id="1255" w:author="Author" w:date="2016-10-12T16:15: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6" w:author="Author" w:date="2016-10-12T16:22:00Z">
              <w:r>
                <w:rPr/>
                <w:t>0.290</w:t>
              </w:r>
            </w:ins>
            <w:del w:id="1257" w:author="Author" w:date="2016-10-12T16:22:00Z">
              <w:r>
                <w:rPr/>
                <w:delText>0.3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8" w:author="Author" w:date="2016-10-12T16:22:00Z">
              <w:r>
                <w:rPr/>
                <w:t>0.119</w:t>
              </w:r>
            </w:ins>
            <w:del w:id="1259" w:author="Author" w:date="2016-10-12T16:22:00Z">
              <w:r>
                <w:rPr/>
                <w:delText>0.17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0" w:author="Author" w:date="2016-10-12T16:22:00Z">
              <w:r>
                <w:rPr/>
                <w:t>0.019</w:t>
              </w:r>
            </w:ins>
            <w:del w:id="1261" w:author="Author" w:date="2016-10-12T16:22:00Z">
              <w:r>
                <w:rPr/>
                <w:delText>0.06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2" w:author="Author" w:date="2016-10-12T16:22:00Z">
              <w:r>
                <w:rPr/>
                <w:t>0.009</w:t>
              </w:r>
            </w:ins>
            <w:del w:id="1263" w:author="Author" w:date="2016-10-12T16:22: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4" w:author="Author" w:date="2016-10-12T16:45:00Z">
              <w:r>
                <w:rPr/>
                <w:t>0.160</w:t>
              </w:r>
            </w:ins>
            <w:del w:id="1265" w:author="Author" w:date="2016-10-12T16:45:00Z">
              <w:r>
                <w:rPr/>
                <w:delText>0.18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6" w:author="Author" w:date="2016-10-12T16:45:00Z">
              <w:r>
                <w:rPr/>
                <w:t>0.077</w:t>
              </w:r>
            </w:ins>
            <w:del w:id="1267" w:author="Author" w:date="2016-10-12T16:45:00Z">
              <w:r>
                <w:rPr/>
                <w:delText>0.0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8" w:author="Author" w:date="2016-10-12T16:45:00Z">
              <w:r>
                <w:rPr/>
                <w:t>0.031</w:t>
              </w:r>
            </w:ins>
            <w:del w:id="1269" w:author="Author" w:date="2016-10-12T16:45:00Z">
              <w:r>
                <w:rPr/>
                <w:delText>0.0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0" w:author="Author" w:date="2016-10-12T16:45:00Z">
              <w:r>
                <w:rPr/>
                <w:t>0.007</w:t>
              </w:r>
            </w:ins>
            <w:del w:id="1271" w:author="Author" w:date="2016-10-12T16:45: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2" w:author="Author" w:date="2016-10-12T16:24:00Z">
              <w:r>
                <w:rPr/>
                <w:t>0.332</w:t>
              </w:r>
            </w:ins>
            <w:del w:id="1273" w:author="Author" w:date="2016-10-12T16:24:00Z">
              <w:r>
                <w:rPr/>
                <w:delText>0.35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4" w:author="Author" w:date="2016-10-12T16:24:00Z">
              <w:r>
                <w:rPr/>
                <w:t>0.211</w:t>
              </w:r>
            </w:ins>
            <w:del w:id="1275" w:author="Author" w:date="2016-10-12T16:24:00Z">
              <w:r>
                <w:rPr/>
                <w:delText>0.1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6" w:author="Author" w:date="2016-10-12T16:24:00Z">
              <w:r>
                <w:rPr/>
                <w:t>0.071</w:t>
              </w:r>
            </w:ins>
            <w:del w:id="1277" w:author="Author" w:date="2016-10-12T16:24: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8" w:author="Author" w:date="2016-10-12T16:24:00Z">
              <w:r>
                <w:rPr/>
                <w:t>0.035</w:t>
              </w:r>
            </w:ins>
            <w:del w:id="1279" w:author="Author" w:date="2016-10-12T16:24: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0" w:author="Author" w:date="2016-10-12T16:57:00Z">
              <w:r>
                <w:rPr/>
                <w:t>0.190</w:t>
              </w:r>
            </w:ins>
            <w:del w:id="1281" w:author="Author" w:date="2016-10-12T16:57:00Z">
              <w:r>
                <w:rPr/>
                <w:delText>0.2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2" w:author="Author" w:date="2016-10-12T16:57:00Z">
              <w:r>
                <w:rPr/>
                <w:t>0.094</w:t>
              </w:r>
            </w:ins>
            <w:del w:id="1283" w:author="Author" w:date="2016-10-12T16:57:00Z">
              <w:r>
                <w:rPr/>
                <w:delText>0.1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4" w:author="Author" w:date="2016-10-12T16:57:00Z">
              <w:r>
                <w:rPr/>
                <w:t>0.042</w:t>
              </w:r>
            </w:ins>
            <w:del w:id="1285" w:author="Author" w:date="2016-10-12T16:57:00Z">
              <w:r>
                <w:rPr/>
                <w:delText>0.0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6" w:author="Author" w:date="2016-10-12T16:57:00Z">
              <w:r>
                <w:rPr/>
                <w:t>0.020</w:t>
              </w:r>
            </w:ins>
            <w:del w:id="1287" w:author="Author" w:date="2016-10-12T16:57: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8" w:author="Author" w:date="2016-10-12T16:31:00Z">
              <w:r>
                <w:rPr/>
                <w:t>0.369</w:t>
              </w:r>
            </w:ins>
            <w:del w:id="1289" w:author="Author" w:date="2016-10-12T16:31:00Z">
              <w:r>
                <w:rPr/>
                <w:delText>0.5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0" w:author="Author" w:date="2016-10-12T16:31:00Z">
              <w:r>
                <w:rPr/>
                <w:t>0.221</w:t>
              </w:r>
            </w:ins>
            <w:del w:id="1291" w:author="Author" w:date="2016-10-12T16:31:00Z">
              <w:r>
                <w:rPr/>
                <w:delText>0.2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2" w:author="Author" w:date="2016-10-12T16:31:00Z">
              <w:r>
                <w:rPr/>
                <w:t>0.090</w:t>
              </w:r>
            </w:ins>
            <w:del w:id="1293" w:author="Author" w:date="2016-10-12T16:31:00Z">
              <w:r>
                <w:rPr/>
                <w:delText>0.15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4" w:author="Author" w:date="2016-10-12T16:31:00Z">
              <w:r>
                <w:rPr/>
                <w:t>0.034</w:t>
              </w:r>
            </w:ins>
            <w:del w:id="1295" w:author="Author" w:date="2016-10-12T16:31:00Z">
              <w:r>
                <w:rPr/>
                <w:delText>0.07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6" w:author="Author" w:date="2016-10-12T16:59:00Z">
              <w:r>
                <w:rPr/>
                <w:t>0.260</w:t>
              </w:r>
            </w:ins>
            <w:del w:id="1297" w:author="Author" w:date="2016-10-12T16:59:00Z">
              <w:r>
                <w:rPr/>
                <w:delText>0.2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8" w:author="Author" w:date="2016-10-12T16:59:00Z">
              <w:r>
                <w:rPr/>
                <w:t>0.128</w:t>
              </w:r>
            </w:ins>
            <w:del w:id="1299" w:author="Author" w:date="2016-10-12T16:59:00Z">
              <w:r>
                <w:rPr/>
                <w:delText>0.14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0" w:author="Author" w:date="2016-10-12T16:59:00Z">
              <w:r>
                <w:rPr/>
                <w:t>0.051</w:t>
              </w:r>
            </w:ins>
            <w:del w:id="1301" w:author="Author" w:date="2016-10-12T16:59:00Z">
              <w:r>
                <w:rPr/>
                <w:delText>0.0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2" w:author="Author" w:date="2016-10-12T16:59:00Z">
              <w:r>
                <w:rPr/>
                <w:t>0.015</w:t>
              </w:r>
            </w:ins>
            <w:del w:id="1303" w:author="Author" w:date="2016-10-12T16:59: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4" w:author="Author" w:date="2016-10-12T16:35:00Z">
              <w:r>
                <w:rPr/>
                <w:t>0.349</w:t>
              </w:r>
            </w:ins>
            <w:del w:id="1305" w:author="Author" w:date="2016-10-12T16:35:00Z">
              <w:r>
                <w:rPr/>
                <w:delText>0.41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6" w:author="Author" w:date="2016-10-12T16:35:00Z">
              <w:r>
                <w:rPr/>
                <w:t>0.181</w:t>
              </w:r>
            </w:ins>
            <w:del w:id="1307" w:author="Author" w:date="2016-10-12T16:35:00Z">
              <w:r>
                <w:rPr/>
                <w:delText>0.1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8" w:author="Author" w:date="2016-10-12T16:35:00Z">
              <w:r>
                <w:rPr/>
                <w:t>0.079</w:t>
              </w:r>
            </w:ins>
            <w:del w:id="1309" w:author="Author" w:date="2016-10-12T16:35:00Z">
              <w:r>
                <w:rPr/>
                <w:delText>0.0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0" w:author="Author" w:date="2016-10-12T16:35:00Z">
              <w:r>
                <w:rPr/>
                <w:t>0.038</w:t>
              </w:r>
            </w:ins>
            <w:del w:id="1311"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2" w:author="Author" w:date="2016-10-12T17:01:00Z">
              <w:r>
                <w:rPr/>
                <w:t>0.195</w:t>
              </w:r>
            </w:ins>
            <w:del w:id="1313" w:author="Author" w:date="2016-10-12T17:01:00Z">
              <w:r>
                <w:rPr/>
                <w:delText>0.3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4" w:author="Author" w:date="2016-10-12T17:01:00Z">
              <w:r>
                <w:rPr/>
                <w:t>0.093</w:t>
              </w:r>
            </w:ins>
            <w:del w:id="1315" w:author="Author" w:date="2016-10-12T17:01:00Z">
              <w:r>
                <w:rPr/>
                <w:delText>0.17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6" w:author="Author" w:date="2016-10-12T17:01:00Z">
              <w:r>
                <w:rPr/>
                <w:t>0.041</w:t>
              </w:r>
            </w:ins>
            <w:del w:id="1317" w:author="Author" w:date="2016-10-12T17:01:00Z">
              <w:r>
                <w:rPr/>
                <w:delText>0.06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8" w:author="Author" w:date="2016-10-12T17:01:00Z">
              <w:r>
                <w:rPr/>
                <w:t>0.015</w:t>
              </w:r>
            </w:ins>
            <w:del w:id="1319" w:author="Author" w:date="2016-10-12T17:01: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0" w:author="Author" w:date="2016-10-12T16:38:00Z">
              <w:r>
                <w:rPr/>
                <w:t>0.445</w:t>
              </w:r>
            </w:ins>
            <w:del w:id="1321" w:author="Author" w:date="2016-10-12T16:38:00Z">
              <w:r>
                <w:rPr/>
                <w:delText>0.46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2" w:author="Author" w:date="2016-10-12T16:38:00Z">
              <w:r>
                <w:rPr/>
                <w:t>0.259</w:t>
              </w:r>
            </w:ins>
            <w:del w:id="1323" w:author="Author" w:date="2016-10-12T16:38:00Z">
              <w:r>
                <w:rPr/>
                <w:delText>0.24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4" w:author="Author" w:date="2016-10-12T16:38:00Z">
              <w:r>
                <w:rPr/>
                <w:t>0.072</w:t>
              </w:r>
            </w:ins>
            <w:del w:id="1325" w:author="Author" w:date="2016-10-12T16:38:00Z">
              <w:r>
                <w:rPr/>
                <w:delText>0.10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6" w:author="Author" w:date="2016-10-12T16:38:00Z">
              <w:r>
                <w:rPr/>
                <w:t>0.026</w:t>
              </w:r>
            </w:ins>
            <w:del w:id="1327" w:author="Author" w:date="2016-10-12T16:38: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8" w:author="Author" w:date="2016-10-12T17:02:00Z">
              <w:r>
                <w:rPr/>
                <w:t>0.285</w:t>
              </w:r>
            </w:ins>
            <w:del w:id="1329" w:author="Author" w:date="2016-10-12T17:02:00Z">
              <w:r>
                <w:rPr/>
                <w:delText>0.2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0" w:author="Author" w:date="2016-10-12T17:02:00Z">
              <w:r>
                <w:rPr/>
                <w:t>0.130</w:t>
              </w:r>
            </w:ins>
            <w:del w:id="1331" w:author="Author" w:date="2016-10-12T17:02:00Z">
              <w:r>
                <w:rPr/>
                <w:delText>0.1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2" w:author="Author" w:date="2016-10-12T17:02:00Z">
              <w:r>
                <w:rPr/>
                <w:t>0.056</w:t>
              </w:r>
            </w:ins>
            <w:del w:id="1333" w:author="Author" w:date="2016-10-12T17:02:00Z">
              <w:r>
                <w:rPr/>
                <w:delText>0.03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4" w:author="Author" w:date="2016-10-12T17:02:00Z">
              <w:r>
                <w:rPr/>
                <w:t>0.022</w:t>
              </w:r>
            </w:ins>
            <w:del w:id="1335" w:author="Author" w:date="2016-10-12T17:02: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6" w:author="Author" w:date="2016-10-12T16:39:00Z">
              <w:r>
                <w:rPr/>
                <w:t>0.435</w:t>
              </w:r>
            </w:ins>
            <w:del w:id="1337" w:author="Author" w:date="2016-10-12T16:39:00Z">
              <w:r>
                <w:rPr/>
                <w:delText>0.49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8" w:author="Author" w:date="2016-10-12T16:39:00Z">
              <w:r>
                <w:rPr/>
                <w:t>0.178</w:t>
              </w:r>
            </w:ins>
            <w:del w:id="1339" w:author="Author" w:date="2016-10-12T16:39:00Z">
              <w:r>
                <w:rPr/>
                <w:delText>0.2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0" w:author="Author" w:date="2016-10-12T16:39:00Z">
              <w:r>
                <w:rPr/>
                <w:t>0.021</w:t>
              </w:r>
            </w:ins>
            <w:del w:id="1341" w:author="Author" w:date="2016-10-12T16:39: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2" w:author="Author" w:date="2016-10-12T16:39:00Z">
              <w:r>
                <w:rPr/>
                <w:t>0.000</w:t>
              </w:r>
            </w:ins>
            <w:del w:id="1343" w:author="Author" w:date="2016-10-12T16:39:00Z">
              <w:r>
                <w:rPr/>
                <w:delText>0.03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4" w:author="Author" w:date="2016-10-12T17:03:00Z">
              <w:r>
                <w:rPr/>
                <w:t>0.428</w:t>
              </w:r>
            </w:ins>
            <w:del w:id="1345" w:author="Author" w:date="2016-10-12T17:03:00Z">
              <w:r>
                <w:rPr/>
                <w:delText>0.3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6" w:author="Author" w:date="2016-10-12T17:03:00Z">
              <w:r>
                <w:rPr/>
                <w:t>0.195</w:t>
              </w:r>
            </w:ins>
            <w:del w:id="1347" w:author="Author" w:date="2016-10-12T17:03:00Z">
              <w:r>
                <w:rPr/>
                <w:delText>0.18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8" w:author="Author" w:date="2016-10-12T17:03:00Z">
              <w:r>
                <w:rPr/>
                <w:t>0.070</w:t>
              </w:r>
            </w:ins>
            <w:del w:id="1349" w:author="Author" w:date="2016-10-12T17:03:00Z">
              <w:r>
                <w:rPr/>
                <w:delText>0.0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0" w:author="Author" w:date="2016-10-12T17:03:00Z">
              <w:r>
                <w:rPr/>
                <w:t>0.015</w:t>
              </w:r>
            </w:ins>
            <w:del w:id="1351" w:author="Author" w:date="2016-10-12T17:03:00Z">
              <w:r>
                <w:rPr/>
                <w:delText>0.03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2"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3"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4" w:author="Author" w:date="2016-10-12T16:41:00Z">
              <w:r>
                <w:rPr/>
                <w:t>0.48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5" w:author="Author" w:date="2016-10-12T16:41:00Z">
              <w:r>
                <w:rPr/>
                <w:t>0.23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6" w:author="Author" w:date="2016-10-12T16:41:00Z">
              <w:r>
                <w:rPr/>
                <w:t>0.05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7"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8"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9" w:author="Author" w:date="2016-10-12T17:05:00Z">
              <w:r>
                <w:rPr/>
                <w:t>0.3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0" w:author="Author" w:date="2016-10-12T17:05:00Z">
              <w:r>
                <w:rPr/>
                <w:t>0.176</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1" w:author="Author" w:date="2016-10-12T17:05:00Z">
              <w:r>
                <w:rPr/>
                <w:t>0.06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2" w:author="Author" w:date="2016-10-12T17:05:00Z">
              <w:r>
                <w:rPr/>
                <w:t>0.01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63"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64"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5" w:author="Author" w:date="2016-10-12T16:43:00Z">
              <w:r>
                <w:rPr/>
                <w:t>0.41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6" w:author="Author" w:date="2016-10-12T16:43:00Z">
              <w:r>
                <w:rPr/>
                <w:t>0.14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7" w:author="Author" w:date="2016-10-12T16:43:00Z">
              <w:r>
                <w:rPr/>
                <w:t>0.00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8"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369"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0" w:author="Author" w:date="2016-10-12T17:06:00Z">
              <w:r>
                <w:rPr/>
                <w:t>0.423</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1" w:author="Author" w:date="2016-10-12T17:06:00Z">
              <w:r>
                <w:rPr/>
                <w:t>0.186</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2" w:author="Author" w:date="2016-10-12T17:06:00Z">
              <w:r>
                <w:rPr/>
                <w:t>0.064</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3" w:author="Author" w:date="2016-10-12T17:06:00Z">
              <w:r>
                <w:rPr/>
                <w:t>0.011</w:t>
              </w:r>
            </w:ins>
          </w:p>
        </w:tc>
      </w:tr>
    </w:tbl>
    <w:p>
      <w:pPr>
        <w:pStyle w:val="Tablecaption"/>
        <w:rPr/>
      </w:pPr>
      <w:r>
        <w:rPr/>
        <w:t>Table 16.D.#4 Retrospective Development Factors For Commercial Automobile Liability – $250,000 Retrospective Rating Limit</w:t>
      </w:r>
    </w:p>
    <w:p>
      <w:pPr>
        <w:pStyle w:val="Isonormal"/>
        <w:rPr/>
      </w:pPr>
      <w:r>
        <w:rPr/>
      </w:r>
    </w:p>
    <w:p>
      <w:pPr>
        <w:pStyle w:val="Space8"/>
        <w:rPr/>
      </w:pPr>
      <w:r>
        <w:rPr/>
      </w:r>
    </w:p>
    <w:p>
      <w:pPr>
        <w:pStyle w:val="Blockhd1"/>
        <w:rPr>
          <w:del w:id="1375" w:author="Author" w:date="2016-11-09T19:01:00Z"/>
        </w:rPr>
      </w:pPr>
      <w:del w:id="1374" w:author="Author" w:date="2016-11-09T19:01:00Z">
        <w:r>
          <w:rPr/>
          <w:delText>Retrospective Development Factors For Commercial Automobile Liability – $5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376" w:author="Author" w:date="2016-11-29T18:08:00Z">
              <w:r>
                <w:rPr/>
                <w:t>-</w:t>
              </w:r>
            </w:ins>
            <w:del w:id="1377" w:author="Author" w:date="2016-11-29T18:08:00Z">
              <w:r>
                <w:rPr/>
                <w:delText xml:space="preserve"> R</w:delText>
              </w:r>
            </w:del>
            <w:ins w:id="1378" w:author="Author" w:date="2016-11-29T18:08:00Z">
              <w:r>
                <w:rPr/>
                <w:t>r</w:t>
              </w:r>
            </w:ins>
            <w:r>
              <w:rPr/>
              <w:t>ated Risks</w:t>
            </w:r>
          </w:p>
        </w:tc>
        <w:tc>
          <w:tcPr>
            <w:tcW w:w="2016" w:type="dxa"/>
            <w:tcBorders>
              <w:left w:val="single" w:sz="6" w:space="0" w:color="000000"/>
              <w:right w:val="single" w:sz="6" w:space="0" w:color="000000"/>
            </w:tcBorders>
          </w:tcPr>
          <w:p>
            <w:pPr>
              <w:pStyle w:val="Tabletext10"/>
              <w:spacing w:before="20" w:after="0"/>
              <w:jc w:val="center"/>
              <w:rPr/>
            </w:pPr>
            <w:ins w:id="1379" w:author="Author" w:date="2016-10-12T16:16:00Z">
              <w:r>
                <w:rPr/>
                <w:t>0.361</w:t>
              </w:r>
            </w:ins>
            <w:del w:id="1380" w:author="Author" w:date="2016-10-12T16:16:00Z">
              <w:r>
                <w:rPr/>
                <w:delText>0.367</w:delText>
              </w:r>
            </w:del>
          </w:p>
        </w:tc>
        <w:tc>
          <w:tcPr>
            <w:tcW w:w="2016" w:type="dxa"/>
            <w:tcBorders>
              <w:left w:val="single" w:sz="6" w:space="0" w:color="000000"/>
              <w:right w:val="single" w:sz="6" w:space="0" w:color="000000"/>
            </w:tcBorders>
          </w:tcPr>
          <w:p>
            <w:pPr>
              <w:pStyle w:val="Tabletext10"/>
              <w:spacing w:before="20" w:after="0"/>
              <w:jc w:val="center"/>
              <w:rPr/>
            </w:pPr>
            <w:ins w:id="1381" w:author="Author" w:date="2016-10-12T16:16:00Z">
              <w:r>
                <w:rPr/>
                <w:t>0.188</w:t>
              </w:r>
            </w:ins>
            <w:del w:id="1382" w:author="Author" w:date="2016-10-12T16:16:00Z">
              <w:r>
                <w:rPr/>
                <w:delText>0.204</w:delText>
              </w:r>
            </w:del>
          </w:p>
        </w:tc>
        <w:tc>
          <w:tcPr>
            <w:tcW w:w="2016" w:type="dxa"/>
            <w:tcBorders>
              <w:left w:val="single" w:sz="6" w:space="0" w:color="000000"/>
              <w:right w:val="single" w:sz="6" w:space="0" w:color="000000"/>
            </w:tcBorders>
          </w:tcPr>
          <w:p>
            <w:pPr>
              <w:pStyle w:val="Tabletext10"/>
              <w:spacing w:before="20" w:after="0"/>
              <w:jc w:val="center"/>
              <w:rPr/>
            </w:pPr>
            <w:ins w:id="1383" w:author="Author" w:date="2016-10-12T16:16:00Z">
              <w:r>
                <w:rPr/>
                <w:t>0.083</w:t>
              </w:r>
            </w:ins>
            <w:del w:id="1384" w:author="Author" w:date="2016-10-12T16:16:00Z">
              <w:r>
                <w:rPr/>
                <w:delText>0.101</w:delText>
              </w:r>
            </w:del>
          </w:p>
        </w:tc>
        <w:tc>
          <w:tcPr>
            <w:tcW w:w="2016" w:type="dxa"/>
            <w:tcBorders>
              <w:left w:val="single" w:sz="6" w:space="0" w:color="000000"/>
              <w:right w:val="single" w:sz="6" w:space="0" w:color="000000"/>
            </w:tcBorders>
          </w:tcPr>
          <w:p>
            <w:pPr>
              <w:pStyle w:val="Tabletext10"/>
              <w:spacing w:before="20" w:after="0"/>
              <w:jc w:val="center"/>
              <w:rPr/>
            </w:pPr>
            <w:ins w:id="1385" w:author="Author" w:date="2016-10-12T16:16:00Z">
              <w:r>
                <w:rPr/>
                <w:t>0.031</w:t>
              </w:r>
            </w:ins>
            <w:del w:id="1386" w:author="Author" w:date="2016-10-12T16:16:00Z">
              <w:r>
                <w:rPr/>
                <w:delText>0.04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spacing w:before="20" w:after="0"/>
              <w:jc w:val="center"/>
              <w:rPr/>
            </w:pPr>
            <w:ins w:id="1387" w:author="Author" w:date="2016-10-12T16:22:00Z">
              <w:r>
                <w:rPr/>
                <w:t>0.308</w:t>
              </w:r>
            </w:ins>
            <w:del w:id="1388" w:author="Author" w:date="2016-10-12T16:22:00Z">
              <w:r>
                <w:rPr/>
                <w:delText>0.344</w:delText>
              </w:r>
            </w:del>
          </w:p>
        </w:tc>
        <w:tc>
          <w:tcPr>
            <w:tcW w:w="2016" w:type="dxa"/>
            <w:tcBorders>
              <w:left w:val="single" w:sz="6" w:space="0" w:color="000000"/>
              <w:right w:val="single" w:sz="6" w:space="0" w:color="000000"/>
            </w:tcBorders>
          </w:tcPr>
          <w:p>
            <w:pPr>
              <w:pStyle w:val="Tabletext10"/>
              <w:spacing w:before="20" w:after="0"/>
              <w:jc w:val="center"/>
              <w:rPr/>
            </w:pPr>
            <w:ins w:id="1389" w:author="Author" w:date="2016-10-12T16:22:00Z">
              <w:r>
                <w:rPr/>
                <w:t>0.132</w:t>
              </w:r>
            </w:ins>
            <w:del w:id="1390" w:author="Author" w:date="2016-10-12T16:22:00Z">
              <w:r>
                <w:rPr/>
                <w:delText>0.184</w:delText>
              </w:r>
            </w:del>
          </w:p>
        </w:tc>
        <w:tc>
          <w:tcPr>
            <w:tcW w:w="2016" w:type="dxa"/>
            <w:tcBorders>
              <w:left w:val="single" w:sz="6" w:space="0" w:color="000000"/>
              <w:right w:val="single" w:sz="6" w:space="0" w:color="000000"/>
            </w:tcBorders>
          </w:tcPr>
          <w:p>
            <w:pPr>
              <w:pStyle w:val="Tabletext10"/>
              <w:spacing w:before="20" w:after="0"/>
              <w:jc w:val="center"/>
              <w:rPr/>
            </w:pPr>
            <w:ins w:id="1391" w:author="Author" w:date="2016-10-12T16:22:00Z">
              <w:r>
                <w:rPr/>
                <w:t>0.024</w:t>
              </w:r>
            </w:ins>
            <w:del w:id="1392" w:author="Author" w:date="2016-10-12T16:22:00Z">
              <w:r>
                <w:rPr/>
                <w:delText>0.070</w:delText>
              </w:r>
            </w:del>
          </w:p>
        </w:tc>
        <w:tc>
          <w:tcPr>
            <w:tcW w:w="2016" w:type="dxa"/>
            <w:tcBorders>
              <w:left w:val="single" w:sz="6" w:space="0" w:color="000000"/>
              <w:right w:val="single" w:sz="6" w:space="0" w:color="000000"/>
            </w:tcBorders>
          </w:tcPr>
          <w:p>
            <w:pPr>
              <w:pStyle w:val="Tabletext10"/>
              <w:spacing w:before="20" w:after="0"/>
              <w:jc w:val="center"/>
              <w:rPr/>
            </w:pPr>
            <w:ins w:id="1393" w:author="Author" w:date="2016-10-12T16:22:00Z">
              <w:r>
                <w:rPr/>
                <w:t>0.013</w:t>
              </w:r>
            </w:ins>
            <w:del w:id="1394" w:author="Author" w:date="2016-10-12T16:22:00Z">
              <w:r>
                <w:rPr/>
                <w:delText>0.03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spacing w:before="20" w:after="0"/>
              <w:jc w:val="center"/>
              <w:rPr/>
            </w:pPr>
            <w:ins w:id="1395" w:author="Author" w:date="2016-10-12T16:45:00Z">
              <w:r>
                <w:rPr/>
                <w:t>0.184</w:t>
              </w:r>
            </w:ins>
            <w:del w:id="1396" w:author="Author" w:date="2016-10-12T16:45:00Z">
              <w:r>
                <w:rPr/>
                <w:delText>0.214</w:delText>
              </w:r>
            </w:del>
          </w:p>
        </w:tc>
        <w:tc>
          <w:tcPr>
            <w:tcW w:w="2016" w:type="dxa"/>
            <w:tcBorders>
              <w:left w:val="single" w:sz="6" w:space="0" w:color="000000"/>
              <w:right w:val="single" w:sz="6" w:space="0" w:color="000000"/>
            </w:tcBorders>
          </w:tcPr>
          <w:p>
            <w:pPr>
              <w:pStyle w:val="Tabletext10"/>
              <w:spacing w:before="20" w:after="0"/>
              <w:jc w:val="center"/>
              <w:rPr/>
            </w:pPr>
            <w:ins w:id="1397" w:author="Author" w:date="2016-10-12T16:45:00Z">
              <w:r>
                <w:rPr/>
                <w:t>0.093</w:t>
              </w:r>
            </w:ins>
            <w:del w:id="1398" w:author="Author" w:date="2016-10-12T16:45:00Z">
              <w:r>
                <w:rPr/>
                <w:delText>0.113</w:delText>
              </w:r>
            </w:del>
          </w:p>
        </w:tc>
        <w:tc>
          <w:tcPr>
            <w:tcW w:w="2016" w:type="dxa"/>
            <w:tcBorders>
              <w:left w:val="single" w:sz="6" w:space="0" w:color="000000"/>
              <w:right w:val="single" w:sz="6" w:space="0" w:color="000000"/>
            </w:tcBorders>
          </w:tcPr>
          <w:p>
            <w:pPr>
              <w:pStyle w:val="Tabletext10"/>
              <w:spacing w:before="20" w:after="0"/>
              <w:jc w:val="center"/>
              <w:rPr/>
            </w:pPr>
            <w:ins w:id="1399" w:author="Author" w:date="2016-10-12T16:45:00Z">
              <w:r>
                <w:rPr/>
                <w:t>0.040</w:t>
              </w:r>
            </w:ins>
            <w:del w:id="1400" w:author="Author" w:date="2016-10-12T16:45:00Z">
              <w:r>
                <w:rPr/>
                <w:delText>0.058</w:delText>
              </w:r>
            </w:del>
          </w:p>
        </w:tc>
        <w:tc>
          <w:tcPr>
            <w:tcW w:w="2016" w:type="dxa"/>
            <w:tcBorders>
              <w:left w:val="single" w:sz="6" w:space="0" w:color="000000"/>
              <w:right w:val="single" w:sz="6" w:space="0" w:color="000000"/>
            </w:tcBorders>
          </w:tcPr>
          <w:p>
            <w:pPr>
              <w:pStyle w:val="Tabletext10"/>
              <w:spacing w:before="20" w:after="0"/>
              <w:jc w:val="center"/>
              <w:rPr/>
            </w:pPr>
            <w:ins w:id="1401" w:author="Author" w:date="2016-10-12T16:45:00Z">
              <w:r>
                <w:rPr/>
                <w:t>0.012</w:t>
              </w:r>
            </w:ins>
            <w:del w:id="1402" w:author="Author" w:date="2016-10-12T16:45:00Z">
              <w:r>
                <w:rPr/>
                <w:delText>0.02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spacing w:before="20" w:after="0"/>
              <w:jc w:val="center"/>
              <w:rPr/>
            </w:pPr>
            <w:ins w:id="1403" w:author="Author" w:date="2016-10-12T16:24:00Z">
              <w:r>
                <w:rPr/>
                <w:t>0.349</w:t>
              </w:r>
            </w:ins>
            <w:del w:id="1404" w:author="Author" w:date="2016-10-12T16:24:00Z">
              <w:r>
                <w:rPr/>
                <w:delText>0.378</w:delText>
              </w:r>
            </w:del>
          </w:p>
        </w:tc>
        <w:tc>
          <w:tcPr>
            <w:tcW w:w="2016" w:type="dxa"/>
            <w:tcBorders>
              <w:left w:val="single" w:sz="6" w:space="0" w:color="000000"/>
              <w:right w:val="single" w:sz="6" w:space="0" w:color="000000"/>
            </w:tcBorders>
          </w:tcPr>
          <w:p>
            <w:pPr>
              <w:pStyle w:val="Tabletext10"/>
              <w:spacing w:before="20" w:after="0"/>
              <w:jc w:val="center"/>
              <w:rPr/>
            </w:pPr>
            <w:ins w:id="1405" w:author="Author" w:date="2016-10-12T16:24:00Z">
              <w:r>
                <w:rPr/>
                <w:t>0.210</w:t>
              </w:r>
            </w:ins>
            <w:del w:id="1406" w:author="Author" w:date="2016-10-12T16:24:00Z">
              <w:r>
                <w:rPr/>
                <w:delText>0.214</w:delText>
              </w:r>
            </w:del>
          </w:p>
        </w:tc>
        <w:tc>
          <w:tcPr>
            <w:tcW w:w="2016" w:type="dxa"/>
            <w:tcBorders>
              <w:left w:val="single" w:sz="6" w:space="0" w:color="000000"/>
              <w:right w:val="single" w:sz="6" w:space="0" w:color="000000"/>
            </w:tcBorders>
          </w:tcPr>
          <w:p>
            <w:pPr>
              <w:pStyle w:val="Tabletext10"/>
              <w:spacing w:before="20" w:after="0"/>
              <w:jc w:val="center"/>
              <w:rPr/>
            </w:pPr>
            <w:ins w:id="1407" w:author="Author" w:date="2016-10-12T16:24:00Z">
              <w:r>
                <w:rPr/>
                <w:t>0.074</w:t>
              </w:r>
            </w:ins>
            <w:del w:id="1408" w:author="Author" w:date="2016-10-12T16:24:00Z">
              <w:r>
                <w:rPr/>
                <w:delText>0.083</w:delText>
              </w:r>
            </w:del>
          </w:p>
        </w:tc>
        <w:tc>
          <w:tcPr>
            <w:tcW w:w="2016" w:type="dxa"/>
            <w:tcBorders>
              <w:left w:val="single" w:sz="6" w:space="0" w:color="000000"/>
              <w:right w:val="single" w:sz="6" w:space="0" w:color="000000"/>
            </w:tcBorders>
          </w:tcPr>
          <w:p>
            <w:pPr>
              <w:pStyle w:val="Tabletext10"/>
              <w:spacing w:before="20" w:after="0"/>
              <w:jc w:val="center"/>
              <w:rPr/>
            </w:pPr>
            <w:ins w:id="1409" w:author="Author" w:date="2016-10-12T16:24:00Z">
              <w:r>
                <w:rPr/>
                <w:t>0.034</w:t>
              </w:r>
            </w:ins>
            <w:del w:id="1410" w:author="Author" w:date="2016-10-12T16:24: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1" w:author="Author" w:date="2016-10-12T16:57:00Z">
              <w:r>
                <w:rPr/>
                <w:t>0.216</w:t>
              </w:r>
            </w:ins>
            <w:del w:id="1412" w:author="Author" w:date="2016-10-12T16:57:00Z">
              <w:r>
                <w:rPr/>
                <w:delText>0.27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3" w:author="Author" w:date="2016-10-12T16:57:00Z">
              <w:r>
                <w:rPr/>
                <w:t>0.109</w:t>
              </w:r>
            </w:ins>
            <w:del w:id="1414" w:author="Author" w:date="2016-10-12T16:57:00Z">
              <w:r>
                <w:rPr/>
                <w:delText>0.14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5" w:author="Author" w:date="2016-10-12T16:57:00Z">
              <w:r>
                <w:rPr/>
                <w:t>0.048</w:t>
              </w:r>
            </w:ins>
            <w:del w:id="1416" w:author="Author" w:date="2016-10-12T16:57:00Z">
              <w:r>
                <w:rPr/>
                <w:delText>0.06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7" w:author="Author" w:date="2016-10-12T16:57:00Z">
              <w:r>
                <w:rPr/>
                <w:t>0.023</w:t>
              </w:r>
            </w:ins>
            <w:del w:id="1418" w:author="Author" w:date="2016-10-12T16:57:00Z">
              <w:r>
                <w:rPr/>
                <w:delText>0.02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9" w:author="Author" w:date="2016-10-12T16:31:00Z">
              <w:r>
                <w:rPr/>
                <w:t>0.396</w:t>
              </w:r>
            </w:ins>
            <w:del w:id="1420" w:author="Author" w:date="2016-10-12T16:31:00Z">
              <w:r>
                <w:rPr/>
                <w:delText>0.5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1" w:author="Author" w:date="2016-10-12T16:31:00Z">
              <w:r>
                <w:rPr/>
                <w:t>0.238</w:t>
              </w:r>
            </w:ins>
            <w:del w:id="1422" w:author="Author" w:date="2016-10-12T16:31:00Z">
              <w:r>
                <w:rPr/>
                <w:delText>0.28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3" w:author="Author" w:date="2016-10-12T16:31:00Z">
              <w:r>
                <w:rPr/>
                <w:t>0.104</w:t>
              </w:r>
            </w:ins>
            <w:del w:id="1424" w:author="Author" w:date="2016-10-12T16:31:00Z">
              <w:r>
                <w:rPr/>
                <w:delText>0.16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5" w:author="Author" w:date="2016-10-12T16:31:00Z">
              <w:r>
                <w:rPr/>
                <w:t>0.047</w:t>
              </w:r>
            </w:ins>
            <w:del w:id="1426" w:author="Author" w:date="2016-10-12T16:31:00Z">
              <w:r>
                <w:rPr/>
                <w:delText>0.08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7" w:author="Author" w:date="2016-10-12T16:59:00Z">
              <w:r>
                <w:rPr/>
                <w:t>0.295</w:t>
              </w:r>
            </w:ins>
            <w:del w:id="1428" w:author="Author" w:date="2016-10-12T16:59:00Z">
              <w:r>
                <w:rPr/>
                <w:delText>0.31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9" w:author="Author" w:date="2016-10-12T16:59:00Z">
              <w:r>
                <w:rPr/>
                <w:t>0.151</w:t>
              </w:r>
            </w:ins>
            <w:del w:id="1430" w:author="Author" w:date="2016-10-12T16:59:00Z">
              <w:r>
                <w:rPr/>
                <w:delText>0.1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1" w:author="Author" w:date="2016-10-12T16:59:00Z">
              <w:r>
                <w:rPr/>
                <w:t>0.063</w:t>
              </w:r>
            </w:ins>
            <w:del w:id="1432" w:author="Author" w:date="2016-10-12T16:59:00Z">
              <w:r>
                <w:rPr/>
                <w:delText>0.0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3" w:author="Author" w:date="2016-10-12T16:59:00Z">
              <w:r>
                <w:rPr/>
                <w:t>0.021</w:t>
              </w:r>
            </w:ins>
            <w:del w:id="1434" w:author="Author" w:date="2016-10-12T16:59:00Z">
              <w:r>
                <w:rPr/>
                <w:delText>0.04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5" w:author="Author" w:date="2016-10-12T16:36:00Z">
              <w:r>
                <w:rPr/>
                <w:t>0.381</w:t>
              </w:r>
            </w:ins>
            <w:del w:id="1436" w:author="Author" w:date="2016-10-12T16:36:00Z">
              <w:r>
                <w:rPr/>
                <w:delText>0.4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7" w:author="Author" w:date="2016-10-12T16:36:00Z">
              <w:r>
                <w:rPr/>
                <w:t>0.198</w:t>
              </w:r>
            </w:ins>
            <w:del w:id="1438" w:author="Author" w:date="2016-10-12T16:36:00Z">
              <w:r>
                <w:rPr/>
                <w:delText>0.17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9" w:author="Author" w:date="2016-10-12T16:36:00Z">
              <w:r>
                <w:rPr/>
                <w:t>0.090</w:t>
              </w:r>
            </w:ins>
            <w:del w:id="1440" w:author="Author" w:date="2016-10-12T16:36:00Z">
              <w:r>
                <w:rPr/>
                <w:delText>0.0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1" w:author="Author" w:date="2016-10-12T16:36:00Z">
              <w:r>
                <w:rPr/>
                <w:t>0.041</w:t>
              </w:r>
            </w:ins>
            <w:del w:id="1442" w:author="Author" w:date="2016-10-12T16:36: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3" w:author="Author" w:date="2016-10-12T17:01:00Z">
              <w:r>
                <w:rPr/>
                <w:t>0.222</w:t>
              </w:r>
            </w:ins>
            <w:del w:id="1444" w:author="Author" w:date="2016-10-12T17:01: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5" w:author="Author" w:date="2016-10-12T17:01:00Z">
              <w:r>
                <w:rPr/>
                <w:t>0.108</w:t>
              </w:r>
            </w:ins>
            <w:del w:id="1446" w:author="Author" w:date="2016-10-12T17:01:00Z">
              <w:r>
                <w:rPr/>
                <w:delText>0.18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7" w:author="Author" w:date="2016-10-12T17:01:00Z">
              <w:r>
                <w:rPr/>
                <w:t>0.048</w:t>
              </w:r>
            </w:ins>
            <w:del w:id="1448" w:author="Author" w:date="2016-10-12T17:01:00Z">
              <w:r>
                <w:rPr/>
                <w:delText>0.07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9" w:author="Author" w:date="2016-10-12T17:01:00Z">
              <w:r>
                <w:rPr/>
                <w:t>0.020</w:t>
              </w:r>
            </w:ins>
            <w:del w:id="1450" w:author="Author" w:date="2016-10-12T17:01: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1" w:author="Author" w:date="2016-10-12T16:38:00Z">
              <w:r>
                <w:rPr/>
                <w:t>0.463</w:t>
              </w:r>
            </w:ins>
            <w:del w:id="1452" w:author="Author" w:date="2016-10-12T16:38:00Z">
              <w:r>
                <w:rPr/>
                <w:delText>0.4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3" w:author="Author" w:date="2016-10-12T16:38:00Z">
              <w:r>
                <w:rPr/>
                <w:t>0.268</w:t>
              </w:r>
            </w:ins>
            <w:del w:id="1454" w:author="Author" w:date="2016-10-12T16:38:00Z">
              <w:r>
                <w:rPr/>
                <w:delText>0.2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5" w:author="Author" w:date="2016-10-12T16:38:00Z">
              <w:r>
                <w:rPr/>
                <w:t>0.083</w:t>
              </w:r>
            </w:ins>
            <w:del w:id="1456" w:author="Author" w:date="2016-10-12T16:38:00Z">
              <w:r>
                <w:rPr/>
                <w:delText>0.1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7" w:author="Author" w:date="2016-10-12T16:38:00Z">
              <w:r>
                <w:rPr/>
                <w:t>0.024</w:t>
              </w:r>
            </w:ins>
            <w:del w:id="1458" w:author="Author" w:date="2016-10-12T16:38:00Z">
              <w:r>
                <w:rPr/>
                <w:delText>0.04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9" w:author="Author" w:date="2016-10-12T17:02:00Z">
              <w:r>
                <w:rPr/>
                <w:t>0.317</w:t>
              </w:r>
            </w:ins>
            <w:del w:id="1460" w:author="Author" w:date="2016-10-12T17:02:00Z">
              <w:r>
                <w:rPr/>
                <w:delText>0.28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1" w:author="Author" w:date="2016-10-12T17:02:00Z">
              <w:r>
                <w:rPr/>
                <w:t>0.147</w:t>
              </w:r>
            </w:ins>
            <w:del w:id="1462" w:author="Author" w:date="2016-10-12T17:02:00Z">
              <w:r>
                <w:rPr/>
                <w:delText>0.1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3" w:author="Author" w:date="2016-10-12T17:02:00Z">
              <w:r>
                <w:rPr/>
                <w:t>0.062</w:t>
              </w:r>
            </w:ins>
            <w:del w:id="1464" w:author="Author" w:date="2016-10-12T17:02:00Z">
              <w:r>
                <w:rPr/>
                <w:delText>0.0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5" w:author="Author" w:date="2016-10-12T17:02:00Z">
              <w:r>
                <w:rPr/>
                <w:t>0.022</w:t>
              </w:r>
            </w:ins>
            <w:del w:id="1466" w:author="Author" w:date="2016-10-12T17:02: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7" w:author="Author" w:date="2016-10-12T16:39:00Z">
              <w:r>
                <w:rPr/>
                <w:t>0.468</w:t>
              </w:r>
            </w:ins>
            <w:del w:id="1468" w:author="Author" w:date="2016-10-12T16:39:00Z">
              <w:r>
                <w:rPr/>
                <w:delText>0.5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9" w:author="Author" w:date="2016-10-12T16:39:00Z">
              <w:r>
                <w:rPr/>
                <w:t>0.193</w:t>
              </w:r>
            </w:ins>
            <w:del w:id="1470" w:author="Author" w:date="2016-10-12T16:39:00Z">
              <w:r>
                <w:rPr/>
                <w:delText>0.2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1" w:author="Author" w:date="2016-10-12T16:39:00Z">
              <w:r>
                <w:rPr/>
                <w:t>0.024</w:t>
              </w:r>
            </w:ins>
            <w:del w:id="1472" w:author="Author" w:date="2016-10-12T16:39:00Z">
              <w:r>
                <w:rPr/>
                <w:delText>0.1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3" w:author="Author" w:date="2016-10-12T16:39:00Z">
              <w:r>
                <w:rPr/>
                <w:t>0.000</w:t>
              </w:r>
            </w:ins>
            <w:del w:id="1474" w:author="Author" w:date="2016-10-12T16:39:00Z">
              <w:r>
                <w:rPr/>
                <w:delText>0.06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5" w:author="Author" w:date="2016-10-12T17:04:00Z">
              <w:r>
                <w:rPr/>
                <w:t>0.468</w:t>
              </w:r>
            </w:ins>
            <w:del w:id="1476" w:author="Author" w:date="2016-10-12T17:04:00Z">
              <w:r>
                <w:rPr/>
                <w:delText>0.3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7" w:author="Author" w:date="2016-10-12T17:04:00Z">
              <w:r>
                <w:rPr/>
                <w:t>0.224</w:t>
              </w:r>
            </w:ins>
            <w:del w:id="1478" w:author="Author" w:date="2016-10-12T17:04:00Z">
              <w:r>
                <w:rPr/>
                <w:delText>0.2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9" w:author="Author" w:date="2016-10-12T17:04:00Z">
              <w:r>
                <w:rPr/>
                <w:t>0.081</w:t>
              </w:r>
            </w:ins>
            <w:del w:id="1480" w:author="Author" w:date="2016-10-12T17:04:00Z">
              <w:r>
                <w:rPr/>
                <w:delText>0.10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1" w:author="Author" w:date="2016-10-12T17:04:00Z">
              <w:r>
                <w:rPr/>
                <w:t>0.018</w:t>
              </w:r>
            </w:ins>
            <w:del w:id="1482" w:author="Author" w:date="2016-10-12T17:04:00Z">
              <w:r>
                <w:rPr/>
                <w:delText>0.04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3"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4"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5" w:author="Author" w:date="2016-10-12T16:41:00Z">
              <w:r>
                <w:rPr/>
                <w:t>0.51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6" w:author="Author" w:date="2016-10-12T16:41:00Z">
              <w:r>
                <w:rPr/>
                <w:t>0.2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7" w:author="Author" w:date="2016-10-12T16:41:00Z">
              <w:r>
                <w:rPr/>
                <w:t>0.05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8"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9"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0" w:author="Author" w:date="2016-10-12T17:05:00Z">
              <w:r>
                <w:rPr/>
                <w:t>0.44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1" w:author="Author" w:date="2016-10-12T17:05:00Z">
              <w:r>
                <w:rPr/>
                <w:t>0.21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2" w:author="Author" w:date="2016-10-12T17:05:00Z">
              <w:r>
                <w:rPr/>
                <w:t>0.076</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3" w:author="Author" w:date="2016-10-12T17:05:00Z">
              <w:r>
                <w:rPr/>
                <w:t>0.017</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94"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95"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6" w:author="Author" w:date="2016-10-12T16:43:00Z">
              <w:r>
                <w:rPr/>
                <w:t>0.45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7" w:author="Author" w:date="2016-10-12T16:43:00Z">
              <w:r>
                <w:rPr/>
                <w:t>0.16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8" w:author="Author" w:date="2016-10-12T16:43:00Z">
              <w:r>
                <w:rPr/>
                <w:t>0.01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9"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500"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1" w:author="Author" w:date="2016-10-12T17:07:00Z">
              <w:r>
                <w:rPr/>
                <w:t>0.464</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2" w:author="Author" w:date="2016-10-12T17:07:00Z">
              <w:r>
                <w:rPr/>
                <w:t>0.21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3" w:author="Author" w:date="2016-10-12T17:07:00Z">
              <w:r>
                <w:rPr/>
                <w:t>0.077</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4" w:author="Author" w:date="2016-10-12T17:07:00Z">
              <w:r>
                <w:rPr/>
                <w:t>0.016</w:t>
              </w:r>
            </w:ins>
          </w:p>
        </w:tc>
      </w:tr>
    </w:tbl>
    <w:p>
      <w:pPr>
        <w:pStyle w:val="Tablecaption"/>
        <w:rPr/>
      </w:pPr>
      <w:r>
        <w:rPr/>
        <w:t>Table 16.D.#5 Retrospective Development Factors For Commercial Automobile Liability – $500,000 Retrospective Rating Limit</w:t>
      </w:r>
    </w:p>
    <w:p>
      <w:pPr>
        <w:pStyle w:val="Isonormal"/>
        <w:rPr/>
      </w:pPr>
      <w:r>
        <w:rPr/>
      </w:r>
    </w:p>
    <w:p>
      <w:pPr>
        <w:pStyle w:val="Space8"/>
        <w:rPr/>
      </w:pPr>
      <w:r>
        <w:rPr/>
      </w:r>
    </w:p>
    <w:p>
      <w:pPr>
        <w:pStyle w:val="Blockhd1"/>
        <w:rPr>
          <w:del w:id="1506" w:author="Author" w:date="2016-11-09T19:01:00Z"/>
        </w:rPr>
      </w:pPr>
      <w:del w:id="1505" w:author="Author" w:date="2016-11-09T19:01:00Z">
        <w:r>
          <w:rPr/>
          <w:delText>Retrospective Development Factors For Commercial Automobile Liability – $1,0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507" w:author="Author" w:date="2016-11-29T18:08:00Z">
              <w:r>
                <w:rPr/>
                <w:t>-</w:t>
              </w:r>
            </w:ins>
            <w:del w:id="1508" w:author="Author" w:date="2016-11-29T18:08:00Z">
              <w:r>
                <w:rPr/>
                <w:delText xml:space="preserve"> R</w:delText>
              </w:r>
            </w:del>
            <w:ins w:id="1509"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0" w:author="Author" w:date="2016-10-12T16:16:00Z">
              <w:r>
                <w:rPr/>
                <w:t>0.394</w:t>
              </w:r>
            </w:ins>
            <w:del w:id="1511" w:author="Author" w:date="2016-10-12T16:16:00Z">
              <w:r>
                <w:rPr/>
                <w:delText>0.3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2" w:author="Author" w:date="2016-10-12T16:16:00Z">
              <w:r>
                <w:rPr/>
                <w:t>0.209</w:t>
              </w:r>
            </w:ins>
            <w:del w:id="1513" w:author="Author" w:date="2016-10-12T16:16:00Z">
              <w:r>
                <w:rPr/>
                <w:delText>0.22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4" w:author="Author" w:date="2016-10-12T16:16:00Z">
              <w:r>
                <w:rPr/>
                <w:t>0.094</w:t>
              </w:r>
            </w:ins>
            <w:del w:id="1515" w:author="Author" w:date="2016-10-12T16:16:00Z">
              <w:r>
                <w:rPr/>
                <w:delText>0.10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6" w:author="Author" w:date="2016-10-12T16:16:00Z">
              <w:r>
                <w:rPr/>
                <w:t>0.036</w:t>
              </w:r>
            </w:ins>
            <w:del w:id="1517" w:author="Author" w:date="2016-10-12T16:16:00Z">
              <w:r>
                <w:rPr/>
                <w:delText>0.04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8" w:author="Author" w:date="2016-10-12T16:22:00Z">
              <w:r>
                <w:rPr/>
                <w:t>0.325</w:t>
              </w:r>
            </w:ins>
            <w:del w:id="1519" w:author="Author" w:date="2016-10-12T16:22:00Z">
              <w:r>
                <w:rPr/>
                <w:delText>0.3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0" w:author="Author" w:date="2016-10-12T16:22:00Z">
              <w:r>
                <w:rPr/>
                <w:t>0.146</w:t>
              </w:r>
            </w:ins>
            <w:del w:id="1521" w:author="Author" w:date="2016-10-12T16:22:00Z">
              <w:r>
                <w:rPr/>
                <w:delText>0.19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2" w:author="Author" w:date="2016-10-12T16:22:00Z">
              <w:r>
                <w:rPr/>
                <w:t>0.029</w:t>
              </w:r>
            </w:ins>
            <w:del w:id="1523" w:author="Author" w:date="2016-10-12T16:22:00Z">
              <w:r>
                <w:rPr/>
                <w:delText>0.07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4" w:author="Author" w:date="2016-10-12T16:22:00Z">
              <w:r>
                <w:rPr/>
                <w:t>0.017</w:t>
              </w:r>
            </w:ins>
            <w:del w:id="1525" w:author="Author" w:date="2016-10-12T16:22:00Z">
              <w:r>
                <w:rPr/>
                <w:delText>0.03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6" w:author="Author" w:date="2016-10-12T16:45:00Z">
              <w:r>
                <w:rPr/>
                <w:t>0.207</w:t>
              </w:r>
            </w:ins>
            <w:del w:id="1527" w:author="Author" w:date="2016-10-12T16:45:00Z">
              <w:r>
                <w:rPr/>
                <w:delText>0.2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8" w:author="Author" w:date="2016-10-12T16:45:00Z">
              <w:r>
                <w:rPr/>
                <w:t>0.110</w:t>
              </w:r>
            </w:ins>
            <w:del w:id="1529" w:author="Author" w:date="2016-10-12T16:45:00Z">
              <w:r>
                <w:rPr/>
                <w:delText>0.1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0" w:author="Author" w:date="2016-10-12T16:45:00Z">
              <w:r>
                <w:rPr/>
                <w:t>0.050</w:t>
              </w:r>
            </w:ins>
            <w:del w:id="1531" w:author="Author" w:date="2016-10-12T16:45:00Z">
              <w:r>
                <w:rPr/>
                <w:delText>0.0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2" w:author="Author" w:date="2016-10-12T16:45:00Z">
              <w:r>
                <w:rPr/>
                <w:t>0.016</w:t>
              </w:r>
            </w:ins>
            <w:del w:id="1533" w:author="Author" w:date="2016-10-12T16:45: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4" w:author="Author" w:date="2016-10-12T16:24:00Z">
              <w:r>
                <w:rPr/>
                <w:t>0.366</w:t>
              </w:r>
            </w:ins>
            <w:del w:id="1535" w:author="Author" w:date="2016-10-12T16:24:00Z">
              <w:r>
                <w:rPr/>
                <w:delText>0.40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6" w:author="Author" w:date="2016-10-12T16:24:00Z">
              <w:r>
                <w:rPr/>
                <w:t>0.209</w:t>
              </w:r>
            </w:ins>
            <w:del w:id="1537" w:author="Author" w:date="2016-10-12T16:24:00Z">
              <w:r>
                <w:rPr/>
                <w:delText>0.23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8" w:author="Author" w:date="2016-10-12T16:24:00Z">
              <w:r>
                <w:rPr/>
                <w:t>0.078</w:t>
              </w:r>
            </w:ins>
            <w:del w:id="1539" w:author="Author" w:date="2016-10-12T16:24:00Z">
              <w:r>
                <w:rPr/>
                <w:delText>0.0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0" w:author="Author" w:date="2016-10-12T16:24:00Z">
              <w:r>
                <w:rPr/>
                <w:t>0.032</w:t>
              </w:r>
            </w:ins>
            <w:del w:id="1541" w:author="Author" w:date="2016-10-12T16:24:00Z">
              <w:r>
                <w:rPr/>
                <w:delText>0.04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2" w:author="Author" w:date="2016-10-12T16:57:00Z">
              <w:r>
                <w:rPr/>
                <w:t>0.240</w:t>
              </w:r>
            </w:ins>
            <w:del w:id="1543" w:author="Author" w:date="2016-10-12T16:57:00Z">
              <w:r>
                <w:rPr/>
                <w:delText>0.30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4" w:author="Author" w:date="2016-10-12T16:57:00Z">
              <w:r>
                <w:rPr/>
                <w:t>0.122</w:t>
              </w:r>
            </w:ins>
            <w:del w:id="1545" w:author="Author" w:date="2016-10-12T16:57:00Z">
              <w:r>
                <w:rPr/>
                <w:delText>0.16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6" w:author="Author" w:date="2016-10-12T16:57:00Z">
              <w:r>
                <w:rPr/>
                <w:t>0.055</w:t>
              </w:r>
            </w:ins>
            <w:del w:id="1547" w:author="Author" w:date="2016-10-12T16:57:00Z">
              <w:r>
                <w:rPr/>
                <w:delText>0.07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8" w:author="Author" w:date="2016-10-12T16:57:00Z">
              <w:r>
                <w:rPr/>
                <w:t>0.029</w:t>
              </w:r>
            </w:ins>
            <w:del w:id="1549" w:author="Author" w:date="2016-10-12T16:57:00Z">
              <w:r>
                <w:rPr/>
                <w:delText>0.03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0" w:author="Author" w:date="2016-10-12T16:31:00Z">
              <w:r>
                <w:rPr/>
                <w:t>0.421</w:t>
              </w:r>
            </w:ins>
            <w:del w:id="1551" w:author="Author" w:date="2016-10-12T16:31:00Z">
              <w:r>
                <w:rPr/>
                <w:delText>0.5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2" w:author="Author" w:date="2016-10-12T16:31:00Z">
              <w:r>
                <w:rPr/>
                <w:t>0.254</w:t>
              </w:r>
            </w:ins>
            <w:del w:id="1553" w:author="Author" w:date="2016-10-12T16:31:00Z">
              <w:r>
                <w:rPr/>
                <w:delText>0.29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4" w:author="Author" w:date="2016-10-12T16:31:00Z">
              <w:r>
                <w:rPr/>
                <w:t>0.118</w:t>
              </w:r>
            </w:ins>
            <w:del w:id="1555" w:author="Author" w:date="2016-10-12T16:31:00Z">
              <w:r>
                <w:rPr/>
                <w:delText>0.18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6" w:author="Author" w:date="2016-10-12T16:31:00Z">
              <w:r>
                <w:rPr/>
                <w:t>0.059</w:t>
              </w:r>
            </w:ins>
            <w:del w:id="1557" w:author="Author" w:date="2016-10-12T16:31:00Z">
              <w:r>
                <w:rPr/>
                <w:delText>0.09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8" w:author="Author" w:date="2016-10-12T17:00:00Z">
              <w:r>
                <w:rPr/>
                <w:t>0.328</w:t>
              </w:r>
            </w:ins>
            <w:del w:id="1559" w:author="Author" w:date="2016-10-12T17:00:00Z">
              <w:r>
                <w:rPr/>
                <w:delText>0.3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0" w:author="Author" w:date="2016-10-12T17:00:00Z">
              <w:r>
                <w:rPr/>
                <w:t>0.173</w:t>
              </w:r>
            </w:ins>
            <w:del w:id="1561" w:author="Author" w:date="2016-10-12T17:00:00Z">
              <w:r>
                <w:rPr/>
                <w:delText>0.1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2" w:author="Author" w:date="2016-10-12T17:00:00Z">
              <w:r>
                <w:rPr/>
                <w:t>0.075</w:t>
              </w:r>
            </w:ins>
            <w:del w:id="1563" w:author="Author" w:date="2016-10-12T17:00: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4" w:author="Author" w:date="2016-10-12T17:00:00Z">
              <w:r>
                <w:rPr/>
                <w:t>0.025</w:t>
              </w:r>
            </w:ins>
            <w:del w:id="1565" w:author="Author" w:date="2016-10-12T17:00:00Z">
              <w:r>
                <w:rPr/>
                <w:delText>0.04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6" w:author="Author" w:date="2016-10-12T16:36:00Z">
              <w:r>
                <w:rPr/>
                <w:t>0.412</w:t>
              </w:r>
            </w:ins>
            <w:del w:id="1567" w:author="Author" w:date="2016-10-12T16:36:00Z">
              <w:r>
                <w:rPr/>
                <w:delText>0.4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8" w:author="Author" w:date="2016-10-12T16:36:00Z">
              <w:r>
                <w:rPr/>
                <w:t>0.215</w:t>
              </w:r>
            </w:ins>
            <w:del w:id="1569" w:author="Author" w:date="2016-10-12T16:36:00Z">
              <w:r>
                <w:rPr/>
                <w:delText>0.1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0" w:author="Author" w:date="2016-10-12T16:36:00Z">
              <w:r>
                <w:rPr/>
                <w:t>0.102</w:t>
              </w:r>
            </w:ins>
            <w:del w:id="1571" w:author="Author" w:date="2016-10-12T16:36:00Z">
              <w:r>
                <w:rPr/>
                <w:delText>0.0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2" w:author="Author" w:date="2016-10-12T16:36:00Z">
              <w:r>
                <w:rPr/>
                <w:t>0.044</w:t>
              </w:r>
            </w:ins>
            <w:del w:id="1573" w:author="Author" w:date="2016-10-12T16:36: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4" w:author="Author" w:date="2016-10-12T17:01:00Z">
              <w:r>
                <w:rPr/>
                <w:t>0.249</w:t>
              </w:r>
            </w:ins>
            <w:del w:id="1575" w:author="Author" w:date="2016-10-12T17:01:00Z">
              <w:r>
                <w:rPr/>
                <w:delText>0.4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6" w:author="Author" w:date="2016-10-12T17:01:00Z">
              <w:r>
                <w:rPr/>
                <w:t>0.123</w:t>
              </w:r>
            </w:ins>
            <w:del w:id="1577" w:author="Author" w:date="2016-10-12T17:01:00Z">
              <w:r>
                <w:rPr/>
                <w:delText>0.2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8" w:author="Author" w:date="2016-10-12T17:01:00Z">
              <w:r>
                <w:rPr/>
                <w:t>0.056</w:t>
              </w:r>
            </w:ins>
            <w:del w:id="1579" w:author="Author" w:date="2016-10-12T17:01:00Z">
              <w:r>
                <w:rPr/>
                <w:delText>0.0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0" w:author="Author" w:date="2016-10-12T17:01:00Z">
              <w:r>
                <w:rPr/>
                <w:t>0.022</w:t>
              </w:r>
            </w:ins>
            <w:del w:id="1581" w:author="Author" w:date="2016-10-12T17:01: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2" w:author="Author" w:date="2016-10-12T16:38:00Z">
              <w:r>
                <w:rPr/>
                <w:t>0.480</w:t>
              </w:r>
            </w:ins>
            <w:del w:id="1583" w:author="Author" w:date="2016-10-12T16:38:00Z">
              <w:r>
                <w:rPr/>
                <w:delText>0.51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4" w:author="Author" w:date="2016-10-12T16:38:00Z">
              <w:r>
                <w:rPr/>
                <w:t>0.276</w:t>
              </w:r>
            </w:ins>
            <w:del w:id="1585" w:author="Author" w:date="2016-10-12T16:38:00Z">
              <w:r>
                <w:rPr/>
                <w:delText>0.2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6" w:author="Author" w:date="2016-10-12T16:38:00Z">
              <w:r>
                <w:rPr/>
                <w:t>0.095</w:t>
              </w:r>
            </w:ins>
            <w:del w:id="1587" w:author="Author" w:date="2016-10-12T16:38:00Z">
              <w:r>
                <w:rPr/>
                <w:delText>0.1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8" w:author="Author" w:date="2016-10-12T16:38:00Z">
              <w:r>
                <w:rPr/>
                <w:t>0.023</w:t>
              </w:r>
            </w:ins>
            <w:del w:id="1589" w:author="Author" w:date="2016-10-12T16:38:00Z">
              <w:r>
                <w:rPr/>
                <w:delText>0.05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0" w:author="Author" w:date="2016-10-12T17:02:00Z">
              <w:r>
                <w:rPr/>
                <w:t>0.348</w:t>
              </w:r>
            </w:ins>
            <w:del w:id="1591" w:author="Author" w:date="2016-10-12T17:02:00Z">
              <w:r>
                <w:rPr/>
                <w:delText>0.31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2" w:author="Author" w:date="2016-10-12T17:02:00Z">
              <w:r>
                <w:rPr/>
                <w:t>0.164</w:t>
              </w:r>
            </w:ins>
            <w:del w:id="1593" w:author="Author" w:date="2016-10-12T17:02:00Z">
              <w:r>
                <w:rPr/>
                <w:delText>0.1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4" w:author="Author" w:date="2016-10-12T17:02:00Z">
              <w:r>
                <w:rPr/>
                <w:t>0.069</w:t>
              </w:r>
            </w:ins>
            <w:del w:id="1595" w:author="Author" w:date="2016-10-12T17:02:00Z">
              <w:r>
                <w:rPr/>
                <w:delText>0.0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6" w:author="Author" w:date="2016-10-12T17:02:00Z">
              <w:r>
                <w:rPr/>
                <w:t>0.025</w:t>
              </w:r>
            </w:ins>
            <w:del w:id="1597" w:author="Author" w:date="2016-10-12T17:02:00Z">
              <w:r>
                <w:rPr/>
                <w:delText>0.03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8" w:author="Author" w:date="2016-10-12T16:40:00Z">
              <w:r>
                <w:rPr/>
                <w:t>0.499</w:t>
              </w:r>
            </w:ins>
            <w:del w:id="1599" w:author="Author" w:date="2016-10-12T16:40:00Z">
              <w:r>
                <w:rPr/>
                <w:delText>0.55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0" w:author="Author" w:date="2016-10-12T16:40:00Z">
              <w:r>
                <w:rPr/>
                <w:t>0.206</w:t>
              </w:r>
            </w:ins>
            <w:del w:id="1601" w:author="Author" w:date="2016-10-12T16:40:00Z">
              <w:r>
                <w:rPr/>
                <w:delText>0.3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2" w:author="Author" w:date="2016-10-12T16:40:00Z">
              <w:r>
                <w:rPr/>
                <w:t>0.027</w:t>
              </w:r>
            </w:ins>
            <w:del w:id="1603" w:author="Author" w:date="2016-10-12T16:40:00Z">
              <w:r>
                <w:rPr/>
                <w:delText>0.1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4" w:author="Author" w:date="2016-10-12T16:40:00Z">
              <w:r>
                <w:rPr/>
                <w:t>0.000</w:t>
              </w:r>
            </w:ins>
            <w:del w:id="1605" w:author="Author" w:date="2016-10-12T16:40:00Z">
              <w:r>
                <w:rPr/>
                <w:delText>0.08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6" w:author="Author" w:date="2016-10-12T17:04:00Z">
              <w:r>
                <w:rPr/>
                <w:t>0.505</w:t>
              </w:r>
            </w:ins>
            <w:del w:id="1607" w:author="Author" w:date="2016-10-12T17:04:00Z">
              <w:r>
                <w:rPr/>
                <w:delText>0.42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8" w:author="Author" w:date="2016-10-12T17:04:00Z">
              <w:r>
                <w:rPr/>
                <w:t>0.251</w:t>
              </w:r>
            </w:ins>
            <w:del w:id="1609" w:author="Author" w:date="2016-10-12T17:04:00Z">
              <w:r>
                <w:rPr/>
                <w:delText>0.2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0" w:author="Author" w:date="2016-10-12T17:04:00Z">
              <w:r>
                <w:rPr/>
                <w:t>0.093</w:t>
              </w:r>
            </w:ins>
            <w:del w:id="1611" w:author="Author" w:date="2016-10-12T17:04:00Z">
              <w:r>
                <w:rPr/>
                <w:delText>0.1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2" w:author="Author" w:date="2016-10-12T17:04:00Z">
              <w:r>
                <w:rPr/>
                <w:t>0.022</w:t>
              </w:r>
            </w:ins>
            <w:del w:id="1613" w:author="Author" w:date="2016-10-12T17:04:00Z">
              <w:r>
                <w:rPr/>
                <w:delText>0.05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14"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15"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6" w:author="Author" w:date="2016-10-12T16:42:00Z">
              <w:r>
                <w:rPr/>
                <w:t>0.53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7" w:author="Author" w:date="2016-10-12T16:42:00Z">
              <w:r>
                <w:rPr/>
                <w:t>0.25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8" w:author="Author" w:date="2016-10-12T16:42:00Z">
              <w:r>
                <w:rPr/>
                <w:t>0.05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9" w:author="Author" w:date="2016-10-12T16:42: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0"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1" w:author="Author" w:date="2016-10-12T17:05:00Z">
              <w:r>
                <w:rPr/>
                <w:t>0.49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2" w:author="Author" w:date="2016-10-12T17:05:00Z">
              <w:r>
                <w:rPr/>
                <w:t>0.24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3" w:author="Author" w:date="2016-10-12T17:05:00Z">
              <w:r>
                <w:rPr/>
                <w:t>0.09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4" w:author="Author" w:date="2016-10-12T17:05:00Z">
              <w:r>
                <w:rPr/>
                <w:t>0.02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5"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6"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7" w:author="Author" w:date="2016-10-12T16:44:00Z">
              <w:r>
                <w:rPr/>
                <w:t>0.48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8" w:author="Author" w:date="2016-10-12T16:44:00Z">
              <w:r>
                <w:rPr/>
                <w:t>0.18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9" w:author="Author" w:date="2016-10-12T16:44:00Z">
              <w:r>
                <w:rPr/>
                <w:t>0.02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30" w:author="Author" w:date="2016-10-12T16:44: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631"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2" w:author="Author" w:date="2016-10-12T17:07:00Z">
              <w:r>
                <w:rPr/>
                <w:t>0.503</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3" w:author="Author" w:date="2016-10-12T17:07:00Z">
              <w:r>
                <w:rPr/>
                <w:t>0.24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4" w:author="Author" w:date="2016-10-12T17:07:00Z">
              <w:r>
                <w:rPr/>
                <w:t>0.091</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5" w:author="Author" w:date="2016-10-12T17:07:00Z">
              <w:r>
                <w:rPr/>
                <w:t>0.021</w:t>
              </w:r>
            </w:ins>
          </w:p>
        </w:tc>
      </w:tr>
    </w:tbl>
    <w:p>
      <w:pPr>
        <w:pStyle w:val="Tablecaption"/>
        <w:rPr/>
      </w:pPr>
      <w:r>
        <w:rPr/>
        <w:t>Table 16.D.#6 Retrospective Development Factors For Commercial Automobile Liability – $1,000,000 Retrospective Rating Limit</w:t>
      </w:r>
    </w:p>
    <w:p>
      <w:pPr>
        <w:pStyle w:val="Isonormal"/>
        <w:rPr/>
      </w:pPr>
      <w:r>
        <w:rPr/>
      </w:r>
      <w:r>
        <w:br w:type="page"/>
      </w:r>
    </w:p>
    <w:p>
      <w:pPr>
        <w:pStyle w:val="Boxrule"/>
        <w:rPr/>
      </w:pPr>
      <w:r>
        <w:rPr/>
        <w:t>17.  ADVISORY CONVERSION FACTORS FOR COMMERCIAL AUTOMOBILE LIABILITY, GENERAL LIABILITY, AND HOSPITALS PROFESSIONAL LIABILITY</w:t>
      </w:r>
    </w:p>
    <w:p>
      <w:pPr>
        <w:pStyle w:val="Outlinehd2"/>
        <w:rPr/>
      </w:pPr>
      <w:r>
        <w:rPr/>
        <w:tab/>
        <w:t>A.</w:t>
        <w:tab/>
        <w:t>State Groups</w:t>
      </w:r>
    </w:p>
    <w:p>
      <w:pPr>
        <w:pStyle w:val="Blocktext3"/>
        <w:rPr/>
      </w:pPr>
      <w:r>
        <w:rPr/>
        <w:t xml:space="preserve">There are </w:t>
      </w:r>
      <w:del w:id="1636" w:author="Author" w:date="2016-10-12T17:11:00Z">
        <w:r>
          <w:rPr/>
          <w:delText xml:space="preserve">seventeen </w:delText>
        </w:r>
      </w:del>
      <w:ins w:id="1637" w:author="Author" w:date="2016-10-12T17:11:00Z">
        <w:r>
          <w:rPr/>
          <w:t xml:space="preserve">eighteen </w:t>
        </w:r>
      </w:ins>
      <w:r>
        <w:rPr/>
        <w:t xml:space="preserve">decreased limits tables for the Premises/Operations Liability state groups. The </w:t>
      </w:r>
      <w:del w:id="1638" w:author="Author" w:date="2016-10-12T17:11:00Z">
        <w:r>
          <w:rPr/>
          <w:delText xml:space="preserve">fourteen </w:delText>
        </w:r>
      </w:del>
      <w:ins w:id="1639" w:author="Author" w:date="2016-10-12T17:11:00Z">
        <w:r>
          <w:rPr/>
          <w:t xml:space="preserve">fifteen </w:t>
        </w:r>
      </w:ins>
      <w:r>
        <w:rPr/>
        <w:t>individually reviewed states are California, Florida,</w:t>
      </w:r>
      <w:ins w:id="1640" w:author="Author" w:date="2016-10-12T17:11:00Z">
        <w:r>
          <w:rPr/>
          <w:t xml:space="preserve"> Georgia,</w:t>
        </w:r>
      </w:ins>
      <w:r>
        <w:rPr/>
        <w:t xml:space="preserve"> Illinois, Indiana, Massachusetts, Michigan, New Jersey, New York, North Carolina, Ohio, Pennsylvania, Texas, Virginia and Wisconsin. The states comprising State Group A are Hawaii, Idaho, Iowa, Kansas, Kentucky, Maine, Maryland, Minnesota, Nebraska, North Dakota, </w:t>
      </w:r>
      <w:del w:id="1641" w:author="Author" w:date="2016-10-14T14:34:00Z">
        <w:r>
          <w:rPr/>
          <w:delText xml:space="preserve">Oklahoma, Oregon, </w:delText>
        </w:r>
      </w:del>
      <w:r>
        <w:rPr/>
        <w:t>Puerto Rico, Rhode Island</w:t>
      </w:r>
      <w:ins w:id="1642" w:author="Author" w:date="2016-10-14T14:34:00Z">
        <w:r>
          <w:rPr/>
          <w:t>,</w:t>
        </w:r>
      </w:ins>
      <w:r>
        <w:rPr/>
        <w:t xml:space="preserve"> </w:t>
      </w:r>
      <w:del w:id="1643" w:author="Author" w:date="2016-10-14T14:35:00Z">
        <w:r>
          <w:rPr/>
          <w:delText xml:space="preserve">and </w:delText>
        </w:r>
      </w:del>
      <w:r>
        <w:rPr/>
        <w:t>South Dakota</w:t>
      </w:r>
      <w:ins w:id="1644" w:author="Author" w:date="2016-10-14T14:35:00Z">
        <w:r>
          <w:rPr/>
          <w:t>, Tennessee and Vermont</w:t>
        </w:r>
      </w:ins>
      <w:r>
        <w:rPr/>
        <w:t>. The Premises/Operations State Group C states are Alabama,</w:t>
      </w:r>
      <w:ins w:id="1645" w:author="Author" w:date="2016-10-14T14:41:00Z">
        <w:r>
          <w:rPr/>
          <w:t xml:space="preserve"> Alaska,</w:t>
        </w:r>
      </w:ins>
      <w:ins w:id="1646" w:author="Author" w:date="2016-10-14T14:35:00Z">
        <w:r>
          <w:rPr/>
          <w:t xml:space="preserve"> Arizona,</w:t>
        </w:r>
      </w:ins>
      <w:r>
        <w:rPr/>
        <w:t xml:space="preserve"> </w:t>
      </w:r>
      <w:del w:id="1647" w:author="Author" w:date="2016-10-14T14:36:00Z">
        <w:r>
          <w:rPr/>
          <w:delText xml:space="preserve">Delaware, District of Columbia, </w:delText>
        </w:r>
      </w:del>
      <w:r>
        <w:rPr/>
        <w:t>Louisiana, Mississippi,</w:t>
      </w:r>
      <w:ins w:id="1648" w:author="Author" w:date="2016-10-14T14:41:00Z">
        <w:r>
          <w:rPr/>
          <w:t xml:space="preserve"> Montana,</w:t>
        </w:r>
      </w:ins>
      <w:r>
        <w:rPr/>
        <w:t xml:space="preserve"> Nevada</w:t>
      </w:r>
      <w:ins w:id="1649" w:author="Author" w:date="2016-10-14T14:42:00Z">
        <w:r>
          <w:rPr/>
          <w:t>, Washington,</w:t>
        </w:r>
      </w:ins>
      <w:r>
        <w:rPr/>
        <w:t xml:space="preserve"> </w:t>
      </w:r>
      <w:del w:id="1650" w:author="Author" w:date="2016-10-14T14:42:00Z">
        <w:r>
          <w:rPr/>
          <w:delText xml:space="preserve">and </w:delText>
        </w:r>
      </w:del>
      <w:r>
        <w:rPr/>
        <w:t>West Virginia</w:t>
      </w:r>
      <w:ins w:id="1651" w:author="Author" w:date="2016-10-14T14:42:00Z">
        <w:r>
          <w:rPr/>
          <w:t xml:space="preserve"> and Wyoming</w:t>
        </w:r>
      </w:ins>
      <w:r>
        <w:rPr/>
        <w:t xml:space="preserve">. The Premises/Operations State Group B states are all other jurisdictions. For the state groups for Commercial Automobile Liability, please refer to Rule </w:t>
      </w:r>
      <w:r>
        <w:rPr>
          <w:b/>
          <w:bCs/>
        </w:rPr>
        <w:t>16.C.</w:t>
      </w:r>
      <w:r>
        <w:rPr/>
        <w:t xml:space="preserve"> and the </w:t>
      </w:r>
      <w:del w:id="1652" w:author="Author" w:date="2016-10-17T15:20:00Z">
        <w:r>
          <w:rPr/>
          <w:delText xml:space="preserve">six </w:delText>
        </w:r>
      </w:del>
      <w:ins w:id="1653" w:author="Author" w:date="2016-10-17T15:20:00Z">
        <w:r>
          <w:rPr/>
          <w:t xml:space="preserve">eight </w:t>
        </w:r>
      </w:ins>
      <w:r>
        <w:rPr/>
        <w:t xml:space="preserve">corresponding decreased limits tables contained in Paragraph </w:t>
      </w:r>
      <w:r>
        <w:rPr>
          <w:b/>
        </w:rPr>
        <w:t>B.</w:t>
      </w:r>
      <w:r>
        <w:rPr/>
        <w:t xml:space="preserve"> There is only one decreased limits table for Products/Completed Operations Liability and Hospitals Professional Liability. </w:t>
      </w:r>
    </w:p>
    <w:p>
      <w:pPr>
        <w:pStyle w:val="Outlinehd2"/>
        <w:rPr/>
      </w:pPr>
      <w:r>
        <w:rPr/>
        <w:tab/>
        <w:t>B.</w:t>
        <w:tab/>
        <w:t>Tables</w:t>
      </w:r>
    </w:p>
    <w:p>
      <w:pPr>
        <w:pStyle w:val="Blocktext3"/>
        <w:rPr/>
      </w:pPr>
      <w:r>
        <w:rPr/>
        <w:t xml:space="preserve">The Tables of advisory conversion factors for decreased limits are provided in the following tables: </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A</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4" w:author="Author" w:date="2016-10-12T17:22:00Z">
              <w:r>
                <w:rPr/>
                <w:t>0.77</w:t>
              </w:r>
            </w:ins>
            <w:del w:id="1655" w:author="Author" w:date="2016-10-12T17:22:00Z">
              <w:r>
                <w:rPr/>
                <w:delText>0.8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6" w:author="Author" w:date="2016-10-12T17:22:00Z">
              <w:r>
                <w:rPr/>
                <w:t>0.89</w:t>
              </w:r>
            </w:ins>
            <w:del w:id="1657" w:author="Author" w:date="2016-10-12T17:22:00Z">
              <w:r>
                <w:rPr/>
                <w:delText>0.9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8" w:author="Author" w:date="2016-10-12T17:22:00Z">
              <w:r>
                <w:rPr/>
                <w:t>0.94</w:t>
              </w:r>
            </w:ins>
            <w:del w:id="1659" w:author="Author" w:date="2016-10-12T17:22: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B</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0" w:author="Author" w:date="2016-10-12T17:22:00Z">
              <w:r>
                <w:rPr/>
                <w:t>0.79</w:t>
              </w:r>
            </w:ins>
            <w:del w:id="1661" w:author="Author" w:date="2016-10-12T17:22:00Z">
              <w:r>
                <w:rPr/>
                <w:delText>0.7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2" w:author="Author" w:date="2016-10-12T17:22:00Z">
              <w:r>
                <w:rPr/>
                <w:t>0.89</w:t>
              </w:r>
            </w:ins>
            <w:del w:id="1663" w:author="Author" w:date="2016-10-12T17:22: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4" w:author="Author" w:date="2016-10-12T17:22:00Z">
              <w:r>
                <w:rPr/>
                <w:t>0.95</w:t>
              </w:r>
            </w:ins>
            <w:del w:id="1665" w:author="Author" w:date="2016-10-12T17:22: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C</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6" w:author="Author" w:date="2016-10-12T17:22:00Z">
              <w:r>
                <w:rPr/>
                <w:t>0.81</w:t>
              </w:r>
            </w:ins>
            <w:del w:id="1667" w:author="Author" w:date="2016-10-12T17:22: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8" w:author="Author" w:date="2016-10-12T17:22:00Z">
              <w:r>
                <w:rPr/>
                <w:t>0.90</w:t>
              </w:r>
            </w:ins>
            <w:del w:id="1669" w:author="Author" w:date="2016-10-12T17:22: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0" w:author="Author" w:date="2016-10-12T17:22:00Z">
              <w:r>
                <w:rPr/>
                <w:t>0.96</w:t>
              </w:r>
            </w:ins>
            <w:del w:id="1671" w:author="Author" w:date="2016-10-12T17:22:00Z">
              <w:r>
                <w:rPr/>
                <w:delText>0.96</w:delText>
              </w:r>
            </w:del>
          </w:p>
        </w:tc>
      </w:tr>
    </w:tbl>
    <w:p>
      <w:pPr>
        <w:pStyle w:val="Tablecaption"/>
        <w:rPr/>
      </w:pPr>
      <w:r>
        <w:rPr/>
        <w:t>Table 17.B.#1 Advisory Conversion Factors For Products/Completed Operations Liability</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2" w:author="Author" w:date="2016-10-12T17:22:00Z">
              <w:r>
                <w:rPr/>
                <w:t>0.75</w:t>
              </w:r>
            </w:ins>
            <w:del w:id="1673" w:author="Author" w:date="2016-10-12T17:22:00Z">
              <w:r>
                <w:rPr/>
                <w:delText>0.7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4" w:author="Author" w:date="2016-10-12T17:22:00Z">
              <w:r>
                <w:rPr/>
                <w:t>0.87</w:t>
              </w:r>
            </w:ins>
            <w:del w:id="1675" w:author="Author" w:date="2016-10-12T17:22: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6" w:author="Author" w:date="2016-10-12T17:22:00Z">
              <w:r>
                <w:rPr/>
                <w:t>0.93</w:t>
              </w:r>
            </w:ins>
            <w:del w:id="1677" w:author="Author" w:date="2016-10-12T17:22: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8" w:author="Author" w:date="2016-10-12T17:22:00Z">
              <w:r>
                <w:rPr/>
                <w:t>0.78</w:t>
              </w:r>
            </w:ins>
            <w:del w:id="1679" w:author="Author" w:date="2016-10-12T17:22: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0" w:author="Author" w:date="2016-10-12T17:22:00Z">
              <w:r>
                <w:rPr/>
                <w:t>0.88</w:t>
              </w:r>
            </w:ins>
            <w:del w:id="1681" w:author="Author" w:date="2016-10-12T17:22: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2" w:author="Author" w:date="2016-10-12T17:22:00Z">
              <w:r>
                <w:rPr/>
                <w:t>0.94</w:t>
              </w:r>
            </w:ins>
            <w:del w:id="1683" w:author="Author" w:date="2016-10-12T17:22: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4" w:author="Author" w:date="2016-10-12T17:22:00Z">
              <w:r>
                <w:rPr/>
                <w:t>0.79</w:t>
              </w:r>
            </w:ins>
            <w:del w:id="1685" w:author="Author" w:date="2016-10-12T17:22: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6" w:author="Author" w:date="2016-10-12T17:22:00Z">
              <w:r>
                <w:rPr/>
                <w:t>0.88</w:t>
              </w:r>
            </w:ins>
            <w:del w:id="1687" w:author="Author" w:date="2016-10-12T17:22: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8" w:author="Author" w:date="2016-10-12T17:22:00Z">
              <w:r>
                <w:rPr/>
                <w:t>0.94</w:t>
              </w:r>
            </w:ins>
            <w:del w:id="1689" w:author="Author" w:date="2016-10-12T17:22:00Z">
              <w:r>
                <w:rPr/>
                <w:delText>0.95</w:delText>
              </w:r>
            </w:del>
          </w:p>
        </w:tc>
      </w:tr>
    </w:tbl>
    <w:p>
      <w:pPr>
        <w:pStyle w:val="Tablecaption"/>
        <w:rPr/>
      </w:pPr>
      <w:r>
        <w:rPr/>
        <w:t>Table 17.B.#2 Advisory Conversion Factors For Premises/Operations Liability – Califor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0" w:author="Author" w:date="2016-10-12T17:22:00Z">
              <w:r>
                <w:rPr/>
                <w:t>0.67</w:t>
              </w:r>
            </w:ins>
            <w:del w:id="1691" w:author="Author" w:date="2016-10-12T17:22: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2" w:author="Author" w:date="2016-10-12T17:22:00Z">
              <w:r>
                <w:rPr/>
                <w:t>0.83</w:t>
              </w:r>
            </w:ins>
            <w:del w:id="1693" w:author="Author" w:date="2016-10-12T17:22: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4" w:author="Author" w:date="2016-10-12T17:22:00Z">
              <w:r>
                <w:rPr/>
                <w:t>0.92</w:t>
              </w:r>
            </w:ins>
            <w:del w:id="1695" w:author="Author" w:date="2016-10-12T17:22: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6" w:author="Author" w:date="2016-10-12T17:22:00Z">
              <w:r>
                <w:rPr/>
                <w:t>0.68</w:t>
              </w:r>
            </w:ins>
            <w:del w:id="1697" w:author="Author" w:date="2016-10-12T17:22: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8" w:author="Author" w:date="2016-10-12T17:22:00Z">
              <w:r>
                <w:rPr/>
                <w:t>0.83</w:t>
              </w:r>
            </w:ins>
            <w:del w:id="1699" w:author="Author" w:date="2016-10-12T17:22: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0" w:author="Author" w:date="2016-10-12T17:22:00Z">
              <w:r>
                <w:rPr/>
                <w:t>0.92</w:t>
              </w:r>
            </w:ins>
            <w:del w:id="1701" w:author="Author" w:date="2016-10-12T17:22: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2" w:author="Author" w:date="2016-10-12T17:22:00Z">
              <w:r>
                <w:rPr/>
                <w:t>0.74</w:t>
              </w:r>
            </w:ins>
            <w:del w:id="1703" w:author="Author" w:date="2016-10-12T17:22: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4" w:author="Author" w:date="2016-10-12T17:22:00Z">
              <w:r>
                <w:rPr/>
                <w:t>0.86</w:t>
              </w:r>
            </w:ins>
            <w:del w:id="1705" w:author="Author" w:date="2016-10-12T17:22: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6" w:author="Author" w:date="2016-10-12T17:22:00Z">
              <w:r>
                <w:rPr/>
                <w:t>0.93</w:t>
              </w:r>
            </w:ins>
            <w:del w:id="1707" w:author="Author" w:date="2016-10-12T17:22:00Z">
              <w:r>
                <w:rPr/>
                <w:delText>0.93</w:delText>
              </w:r>
            </w:del>
          </w:p>
        </w:tc>
      </w:tr>
    </w:tbl>
    <w:p>
      <w:pPr>
        <w:pStyle w:val="Tablecaption"/>
        <w:rPr/>
      </w:pPr>
      <w:r>
        <w:rPr/>
        <w:t>Table 17.B.#3 Advisory Conversion Factors For Premises/Operations Liability – Florid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08" w:author="Author" w:date="2016-10-12T17:31:00Z">
              <w:r>
                <w:rPr/>
                <w:t>From $100,000/$2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09" w:author="Author" w:date="2016-10-12T17:31: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0" w:author="Author" w:date="2016-10-12T17:31: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1" w:author="Author" w:date="2016-10-12T17:31: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2" w:author="Author" w:date="2016-10-12T17:31: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1713" w:author="Author" w:date="2016-10-12T17:31:00Z">
              <w:r>
                <w:rPr/>
                <w:t>Limits</w:t>
              </w:r>
            </w:ins>
          </w:p>
        </w:tc>
        <w:tc>
          <w:tcPr>
            <w:tcW w:w="2520" w:type="dxa"/>
            <w:tcBorders>
              <w:left w:val="single" w:sz="6" w:space="0" w:color="000000"/>
              <w:right w:val="single" w:sz="6" w:space="0" w:color="000000"/>
            </w:tcBorders>
          </w:tcPr>
          <w:p>
            <w:pPr>
              <w:pStyle w:val="Tablehead"/>
              <w:spacing w:before="40" w:after="20"/>
              <w:jc w:val="center"/>
              <w:rPr/>
            </w:pPr>
            <w:ins w:id="1714" w:author="Author" w:date="2016-10-12T17:31:00Z">
              <w:r>
                <w:rPr/>
                <w:t>Per</w:t>
              </w:r>
            </w:ins>
          </w:p>
        </w:tc>
        <w:tc>
          <w:tcPr>
            <w:tcW w:w="2520" w:type="dxa"/>
            <w:tcBorders>
              <w:left w:val="single" w:sz="6" w:space="0" w:color="000000"/>
              <w:right w:val="single" w:sz="6" w:space="0" w:color="000000"/>
            </w:tcBorders>
          </w:tcPr>
          <w:p>
            <w:pPr>
              <w:pStyle w:val="Tablehead"/>
              <w:spacing w:before="40" w:after="20"/>
              <w:jc w:val="center"/>
              <w:rPr/>
            </w:pPr>
            <w:ins w:id="1715" w:author="Author" w:date="2016-10-12T17:31:00Z">
              <w:r>
                <w:rPr/>
                <w:t>Per</w:t>
              </w:r>
            </w:ins>
          </w:p>
        </w:tc>
        <w:tc>
          <w:tcPr>
            <w:tcW w:w="2520" w:type="dxa"/>
            <w:tcBorders>
              <w:left w:val="single" w:sz="6" w:space="0" w:color="000000"/>
              <w:right w:val="single" w:sz="6" w:space="0" w:color="000000"/>
            </w:tcBorders>
          </w:tcPr>
          <w:p>
            <w:pPr>
              <w:pStyle w:val="Tablehead"/>
              <w:spacing w:before="40" w:after="20"/>
              <w:jc w:val="center"/>
              <w:rPr/>
            </w:pPr>
            <w:ins w:id="1716" w:author="Author" w:date="2016-10-12T17:31: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7" w:author="Author" w:date="2016-10-12T17:31: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8" w:author="Author" w:date="2016-10-12T17:31: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9" w:author="Author" w:date="2016-10-12T17:31: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20" w:author="Author" w:date="2016-10-12T17:31:00Z">
              <w:r>
                <w:rPr/>
                <w:t>Occurrence</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1" w:author="Author" w:date="2016-10-12T17:31:00Z">
              <w:r>
                <w:rPr/>
                <w:t xml:space="preserve">Table </w:t>
              </w:r>
            </w:ins>
            <w:ins w:id="1722" w:author="Author" w:date="2016-10-12T17:31:00Z">
              <w:r>
                <w:rPr>
                  <w:b/>
                </w:rPr>
                <w:t>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3" w:author="Author" w:date="2016-10-12T17:30: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4" w:author="Author" w:date="2016-10-12T17:30: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5" w:author="Author" w:date="2016-10-12T17:30:00Z">
              <w:r>
                <w:rPr/>
                <w:t>0.93</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6" w:author="Author" w:date="2016-10-12T17:31:00Z">
              <w:r>
                <w:rPr/>
                <w:t xml:space="preserve">Table </w:t>
              </w:r>
            </w:ins>
            <w:ins w:id="1727" w:author="Author" w:date="2016-10-12T17:31:00Z">
              <w:r>
                <w:rPr>
                  <w:b/>
                </w:rPr>
                <w:t>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8" w:author="Author" w:date="2016-10-12T17:30:00Z">
              <w:r>
                <w:rPr/>
                <w:t>0.7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9" w:author="Author" w:date="2016-10-12T17:30:00Z">
              <w:r>
                <w:rPr/>
                <w:t>0.84</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0" w:author="Author" w:date="2016-10-12T17:30:00Z">
              <w:r>
                <w:rPr/>
                <w:t>0.92</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31" w:author="Author" w:date="2016-10-12T17:31:00Z">
              <w:r>
                <w:rPr/>
                <w:t xml:space="preserve">Table </w:t>
              </w:r>
            </w:ins>
            <w:ins w:id="1732" w:author="Author" w:date="2016-10-12T17:31:00Z">
              <w:r>
                <w:rPr>
                  <w:b/>
                </w:rPr>
                <w:t>3</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3" w:author="Author" w:date="2016-10-12T17:30:00Z">
              <w:r>
                <w:rPr/>
                <w:t>0.74</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4" w:author="Author" w:date="2016-10-12T17:30:00Z">
              <w:r>
                <w:rPr/>
                <w:t>0.8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5" w:author="Author" w:date="2016-10-12T17:30:00Z">
              <w:r>
                <w:rPr/>
                <w:t>0.93</w:t>
              </w:r>
            </w:ins>
          </w:p>
        </w:tc>
      </w:tr>
    </w:tbl>
    <w:p>
      <w:pPr>
        <w:pStyle w:val="Tablecaption"/>
        <w:rPr>
          <w:ins w:id="1737" w:author="Author" w:date="2016-10-12T17:33:00Z"/>
        </w:rPr>
      </w:pPr>
      <w:ins w:id="1736" w:author="Author" w:date="2016-10-12T17:33:00Z">
        <w:r>
          <w:rPr/>
          <w:t>Table 17.B.#4 Advisory Conversion Factors For Premises/Operations Liability – Georgia</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8" w:author="Author" w:date="2016-10-12T17:34:00Z">
              <w:r>
                <w:rPr/>
                <w:t>0.73</w:t>
              </w:r>
            </w:ins>
            <w:del w:id="1739" w:author="Author" w:date="2016-10-12T17:34: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0" w:author="Author" w:date="2016-10-12T17:34:00Z">
              <w:r>
                <w:rPr/>
                <w:t>0.86</w:t>
              </w:r>
            </w:ins>
            <w:del w:id="1741"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2" w:author="Author" w:date="2016-10-12T17:34:00Z">
              <w:r>
                <w:rPr/>
                <w:t>0.93</w:t>
              </w:r>
            </w:ins>
            <w:del w:id="1743"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4" w:author="Author" w:date="2016-10-12T17:34:00Z">
              <w:r>
                <w:rPr/>
                <w:t>0.76</w:t>
              </w:r>
            </w:ins>
            <w:del w:id="1745" w:author="Author" w:date="2016-10-12T17:34: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6" w:author="Author" w:date="2016-10-12T17:34:00Z">
              <w:r>
                <w:rPr/>
                <w:t>0.87</w:t>
              </w:r>
            </w:ins>
            <w:del w:id="1747" w:author="Author" w:date="2016-10-12T17:34: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8" w:author="Author" w:date="2016-10-12T17:34:00Z">
              <w:r>
                <w:rPr/>
                <w:t>0.93</w:t>
              </w:r>
            </w:ins>
            <w:del w:id="1749"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0" w:author="Author" w:date="2016-10-12T17:34:00Z">
              <w:r>
                <w:rPr/>
                <w:t>0.77</w:t>
              </w:r>
            </w:ins>
            <w:del w:id="1751" w:author="Author" w:date="2016-10-12T17:34: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2" w:author="Author" w:date="2016-10-12T17:34:00Z">
              <w:r>
                <w:rPr/>
                <w:t>0.87</w:t>
              </w:r>
            </w:ins>
            <w:del w:id="1753"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4" w:author="Author" w:date="2016-10-12T17:34:00Z">
              <w:r>
                <w:rPr/>
                <w:t>0.94</w:t>
              </w:r>
            </w:ins>
            <w:del w:id="1755" w:author="Author" w:date="2016-10-12T17:34:00Z">
              <w:r>
                <w:rPr/>
                <w:delText>0.94</w:delText>
              </w:r>
            </w:del>
          </w:p>
        </w:tc>
      </w:tr>
    </w:tbl>
    <w:p>
      <w:pPr>
        <w:pStyle w:val="Tablecaption"/>
        <w:rPr/>
      </w:pPr>
      <w:r>
        <w:rPr/>
        <w:t>Table 17.B.#</w:t>
      </w:r>
      <w:del w:id="1756" w:author="Author" w:date="2016-10-12T17:14:00Z">
        <w:r>
          <w:rPr/>
          <w:delText xml:space="preserve">4 </w:delText>
        </w:r>
      </w:del>
      <w:ins w:id="1757" w:author="Author" w:date="2016-10-12T17:14:00Z">
        <w:r>
          <w:rPr/>
          <w:t xml:space="preserve">5 </w:t>
        </w:r>
      </w:ins>
      <w:r>
        <w:rPr/>
        <w:t>Advisory Conversion Factors For Premises/Operations Liability – Illinoi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8" w:author="Author" w:date="2016-10-12T17:34:00Z">
              <w:r>
                <w:rPr/>
                <w:t>0.73</w:t>
              </w:r>
            </w:ins>
            <w:del w:id="1759" w:author="Author" w:date="2016-10-12T17:34: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0" w:author="Author" w:date="2016-10-12T17:34:00Z">
              <w:r>
                <w:rPr/>
                <w:t>0.86</w:t>
              </w:r>
            </w:ins>
            <w:del w:id="1761" w:author="Author" w:date="2016-10-12T17:34: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2" w:author="Author" w:date="2016-10-12T17:34:00Z">
              <w:r>
                <w:rPr/>
                <w:t>0.93</w:t>
              </w:r>
            </w:ins>
            <w:del w:id="1763" w:author="Author" w:date="2016-10-12T17:34: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4" w:author="Author" w:date="2016-10-12T17:34:00Z">
              <w:r>
                <w:rPr/>
                <w:t>0.72</w:t>
              </w:r>
            </w:ins>
            <w:del w:id="1765" w:author="Author" w:date="2016-10-12T17:34: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6" w:author="Author" w:date="2016-10-12T17:34:00Z">
              <w:r>
                <w:rPr/>
                <w:t>0.86</w:t>
              </w:r>
            </w:ins>
            <w:del w:id="1767"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8" w:author="Author" w:date="2016-10-12T17:34:00Z">
              <w:r>
                <w:rPr/>
                <w:t>0.93</w:t>
              </w:r>
            </w:ins>
            <w:del w:id="1769"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0" w:author="Author" w:date="2016-10-12T17:34:00Z">
              <w:r>
                <w:rPr/>
                <w:t>0.72</w:t>
              </w:r>
            </w:ins>
            <w:del w:id="1771" w:author="Author" w:date="2016-10-12T17:34: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2" w:author="Author" w:date="2016-10-12T17:34:00Z">
              <w:r>
                <w:rPr/>
                <w:t>0.84</w:t>
              </w:r>
            </w:ins>
            <w:del w:id="1773" w:author="Author" w:date="2016-10-12T17:34: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4" w:author="Author" w:date="2016-10-12T17:34:00Z">
              <w:r>
                <w:rPr/>
                <w:t>0.92</w:t>
              </w:r>
            </w:ins>
            <w:del w:id="1775" w:author="Author" w:date="2016-10-12T17:34:00Z">
              <w:r>
                <w:rPr/>
                <w:delText>0.93</w:delText>
              </w:r>
            </w:del>
          </w:p>
        </w:tc>
      </w:tr>
    </w:tbl>
    <w:p>
      <w:pPr>
        <w:pStyle w:val="Tablecaption"/>
        <w:rPr/>
      </w:pPr>
      <w:r>
        <w:rPr/>
        <w:t>Table 17.B.#</w:t>
      </w:r>
      <w:del w:id="1776" w:author="Author" w:date="2016-10-12T17:14:00Z">
        <w:r>
          <w:rPr/>
          <w:delText xml:space="preserve">5 </w:delText>
        </w:r>
      </w:del>
      <w:ins w:id="1777" w:author="Author" w:date="2016-10-12T17:14:00Z">
        <w:r>
          <w:rPr/>
          <w:t xml:space="preserve">6 </w:t>
        </w:r>
      </w:ins>
      <w:r>
        <w:rPr/>
        <w:t>Advisory Conversion Factors For Premises/Operations Liability – Indian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8" w:author="Author" w:date="2016-10-12T17:35:00Z">
              <w:r>
                <w:rPr/>
                <w:t>0.69</w:t>
              </w:r>
            </w:ins>
            <w:del w:id="1779"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0" w:author="Author" w:date="2016-10-12T17:35:00Z">
              <w:r>
                <w:rPr/>
                <w:t>0.84</w:t>
              </w:r>
            </w:ins>
            <w:del w:id="1781" w:author="Author" w:date="2016-10-12T17:35: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2" w:author="Author" w:date="2016-10-12T17:35:00Z">
              <w:r>
                <w:rPr/>
                <w:t>0.92</w:t>
              </w:r>
            </w:ins>
            <w:del w:id="1783" w:author="Author" w:date="2016-10-12T17:35: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4" w:author="Author" w:date="2016-10-12T17:35:00Z">
              <w:r>
                <w:rPr/>
                <w:t>0.68</w:t>
              </w:r>
            </w:ins>
            <w:del w:id="1785" w:author="Author" w:date="2016-10-12T17:35:00Z">
              <w:r>
                <w:rPr/>
                <w:delText>0.6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6" w:author="Author" w:date="2016-10-12T17:35:00Z">
              <w:r>
                <w:rPr/>
                <w:t>0.83</w:t>
              </w:r>
            </w:ins>
            <w:del w:id="1787"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8" w:author="Author" w:date="2016-10-12T17:35:00Z">
              <w:r>
                <w:rPr/>
                <w:t>0.92</w:t>
              </w:r>
            </w:ins>
            <w:del w:id="178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0" w:author="Author" w:date="2016-10-12T17:35:00Z">
              <w:r>
                <w:rPr/>
                <w:t>0.70</w:t>
              </w:r>
            </w:ins>
            <w:del w:id="1791"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2" w:author="Author" w:date="2016-10-12T17:35:00Z">
              <w:r>
                <w:rPr/>
                <w:t>0.83</w:t>
              </w:r>
            </w:ins>
            <w:del w:id="179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4" w:author="Author" w:date="2016-10-12T17:35:00Z">
              <w:r>
                <w:rPr/>
                <w:t>0.92</w:t>
              </w:r>
            </w:ins>
            <w:del w:id="1795" w:author="Author" w:date="2016-10-12T17:35:00Z">
              <w:r>
                <w:rPr/>
                <w:delText>0.93</w:delText>
              </w:r>
            </w:del>
          </w:p>
        </w:tc>
      </w:tr>
    </w:tbl>
    <w:p>
      <w:pPr>
        <w:pStyle w:val="Tablecaption"/>
        <w:rPr/>
      </w:pPr>
      <w:r>
        <w:rPr/>
        <w:t>Table 17.B.#</w:t>
      </w:r>
      <w:del w:id="1796" w:author="Author" w:date="2016-10-12T17:14:00Z">
        <w:r>
          <w:rPr/>
          <w:delText xml:space="preserve">6 </w:delText>
        </w:r>
      </w:del>
      <w:ins w:id="1797" w:author="Author" w:date="2016-10-12T17:14:00Z">
        <w:r>
          <w:rPr/>
          <w:t xml:space="preserve">7 </w:t>
        </w:r>
      </w:ins>
      <w:r>
        <w:rPr/>
        <w:t>Advisory Conversion Factors For Premises/Operations Liability – Massachusett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8" w:author="Author" w:date="2016-10-12T17:35:00Z">
              <w:r>
                <w:rPr/>
                <w:t>0.72</w:t>
              </w:r>
            </w:ins>
            <w:del w:id="1799" w:author="Author" w:date="2016-10-12T17:35: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0" w:author="Author" w:date="2016-10-12T17:35:00Z">
              <w:r>
                <w:rPr/>
                <w:t>0.86</w:t>
              </w:r>
            </w:ins>
            <w:del w:id="1801" w:author="Author" w:date="2016-10-12T17:35: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2" w:author="Author" w:date="2016-10-12T17:35:00Z">
              <w:r>
                <w:rPr/>
                <w:t>0.93</w:t>
              </w:r>
            </w:ins>
            <w:del w:id="1803" w:author="Author" w:date="2016-10-12T17:35: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4" w:author="Author" w:date="2016-10-12T17:35:00Z">
              <w:r>
                <w:rPr/>
                <w:t>0.72</w:t>
              </w:r>
            </w:ins>
            <w:del w:id="1805" w:author="Author" w:date="2016-10-12T17:35: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6" w:author="Author" w:date="2016-10-12T17:35:00Z">
              <w:r>
                <w:rPr/>
                <w:t>0.85</w:t>
              </w:r>
            </w:ins>
            <w:del w:id="1807" w:author="Author" w:date="2016-10-12T17:35: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8" w:author="Author" w:date="2016-10-12T17:35:00Z">
              <w:r>
                <w:rPr/>
                <w:t>0.93</w:t>
              </w:r>
            </w:ins>
            <w:del w:id="180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0" w:author="Author" w:date="2016-10-12T17:35:00Z">
              <w:r>
                <w:rPr/>
                <w:t>0.71</w:t>
              </w:r>
            </w:ins>
            <w:del w:id="1811" w:author="Author" w:date="2016-10-12T17:35: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2" w:author="Author" w:date="2016-10-12T17:35:00Z">
              <w:r>
                <w:rPr/>
                <w:t>0.84</w:t>
              </w:r>
            </w:ins>
            <w:del w:id="181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4" w:author="Author" w:date="2016-10-12T17:35:00Z">
              <w:r>
                <w:rPr/>
                <w:t>0.92</w:t>
              </w:r>
            </w:ins>
            <w:del w:id="1815" w:author="Author" w:date="2016-10-12T17:35:00Z">
              <w:r>
                <w:rPr/>
                <w:delText>0.93</w:delText>
              </w:r>
            </w:del>
          </w:p>
        </w:tc>
      </w:tr>
    </w:tbl>
    <w:p>
      <w:pPr>
        <w:pStyle w:val="Tablecaption"/>
        <w:rPr/>
      </w:pPr>
      <w:r>
        <w:rPr/>
        <w:t>Table 17.B.#</w:t>
      </w:r>
      <w:del w:id="1816" w:author="Author" w:date="2016-10-12T17:14:00Z">
        <w:r>
          <w:rPr/>
          <w:delText xml:space="preserve">7 </w:delText>
        </w:r>
      </w:del>
      <w:ins w:id="1817" w:author="Author" w:date="2016-10-12T17:14:00Z">
        <w:r>
          <w:rPr/>
          <w:t xml:space="preserve">8 </w:t>
        </w:r>
      </w:ins>
      <w:r>
        <w:rPr/>
        <w:t>Advisory Conversion Factors For Premises/Operations Liability – Michigan</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8" w:author="Author" w:date="2016-10-12T17:35:00Z">
              <w:r>
                <w:rPr/>
                <w:t>0.67</w:t>
              </w:r>
            </w:ins>
            <w:del w:id="1819" w:author="Author" w:date="2016-10-12T17:35: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0" w:author="Author" w:date="2016-10-12T17:35:00Z">
              <w:r>
                <w:rPr/>
                <w:t>0.83</w:t>
              </w:r>
            </w:ins>
            <w:del w:id="1821"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2" w:author="Author" w:date="2016-10-12T17:35:00Z">
              <w:r>
                <w:rPr/>
                <w:t>0.92</w:t>
              </w:r>
            </w:ins>
            <w:del w:id="1823"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4" w:author="Author" w:date="2016-10-12T17:35:00Z">
              <w:r>
                <w:rPr/>
                <w:t>0.67</w:t>
              </w:r>
            </w:ins>
            <w:del w:id="1825" w:author="Author" w:date="2016-10-12T17:35: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6" w:author="Author" w:date="2016-10-12T17:35:00Z">
              <w:r>
                <w:rPr/>
                <w:t>0.82</w:t>
              </w:r>
            </w:ins>
            <w:del w:id="1827"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8" w:author="Author" w:date="2016-10-12T17:35:00Z">
              <w:r>
                <w:rPr/>
                <w:t>0.91</w:t>
              </w:r>
            </w:ins>
            <w:del w:id="182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0" w:author="Author" w:date="2016-10-12T17:35:00Z">
              <w:r>
                <w:rPr/>
                <w:t>0.70</w:t>
              </w:r>
            </w:ins>
            <w:del w:id="1831"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2" w:author="Author" w:date="2016-10-12T17:35:00Z">
              <w:r>
                <w:rPr/>
                <w:t>0.83</w:t>
              </w:r>
            </w:ins>
            <w:del w:id="183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4" w:author="Author" w:date="2016-10-12T17:35:00Z">
              <w:r>
                <w:rPr/>
                <w:t>0.92</w:t>
              </w:r>
            </w:ins>
            <w:del w:id="1835" w:author="Author" w:date="2016-10-12T17:35:00Z">
              <w:r>
                <w:rPr/>
                <w:delText>0.93</w:delText>
              </w:r>
            </w:del>
          </w:p>
        </w:tc>
      </w:tr>
    </w:tbl>
    <w:p>
      <w:pPr>
        <w:pStyle w:val="Tablecaption"/>
        <w:rPr/>
      </w:pPr>
      <w:r>
        <w:rPr/>
        <w:t>Table 17.B.#</w:t>
      </w:r>
      <w:del w:id="1836" w:author="Author" w:date="2016-10-12T17:14:00Z">
        <w:r>
          <w:rPr/>
          <w:delText xml:space="preserve">8 </w:delText>
        </w:r>
      </w:del>
      <w:ins w:id="1837" w:author="Author" w:date="2016-10-12T17:14:00Z">
        <w:r>
          <w:rPr/>
          <w:t xml:space="preserve">9 </w:t>
        </w:r>
      </w:ins>
      <w:r>
        <w:rPr/>
        <w:t>Advisory Conversion Factors For Premises/Operations Liability – New Jersey</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8" w:author="Author" w:date="2016-10-12T17:36:00Z">
              <w:r>
                <w:rPr/>
                <w:t>0.66</w:t>
              </w:r>
            </w:ins>
            <w:del w:id="1839" w:author="Author" w:date="2016-10-12T17:36: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0" w:author="Author" w:date="2016-10-12T17:36:00Z">
              <w:r>
                <w:rPr/>
                <w:t>0.82</w:t>
              </w:r>
            </w:ins>
            <w:del w:id="1841" w:author="Author" w:date="2016-10-12T17:36: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2" w:author="Author" w:date="2016-10-12T17:36:00Z">
              <w:r>
                <w:rPr/>
                <w:t>0.91</w:t>
              </w:r>
            </w:ins>
            <w:del w:id="1843" w:author="Author" w:date="2016-10-12T17:36: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4" w:author="Author" w:date="2016-10-12T17:36:00Z">
              <w:r>
                <w:rPr/>
                <w:t>0.68</w:t>
              </w:r>
            </w:ins>
            <w:del w:id="1845" w:author="Author" w:date="2016-10-12T17:36: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6" w:author="Author" w:date="2016-10-12T17:36:00Z">
              <w:r>
                <w:rPr/>
                <w:t>0.82</w:t>
              </w:r>
            </w:ins>
            <w:del w:id="1847" w:author="Author" w:date="2016-10-12T17:36: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8" w:author="Author" w:date="2016-10-12T17:36:00Z">
              <w:r>
                <w:rPr/>
                <w:t>0.92</w:t>
              </w:r>
            </w:ins>
            <w:del w:id="1849" w:author="Author" w:date="2016-10-12T17:36: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0" w:author="Author" w:date="2016-10-12T17:36:00Z">
              <w:r>
                <w:rPr/>
                <w:t>0.72</w:t>
              </w:r>
            </w:ins>
            <w:del w:id="1851" w:author="Author" w:date="2016-10-12T17:36:00Z">
              <w:r>
                <w:rPr/>
                <w:delText>0.6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2" w:author="Author" w:date="2016-10-12T17:36:00Z">
              <w:r>
                <w:rPr/>
                <w:t>0.84</w:t>
              </w:r>
            </w:ins>
            <w:del w:id="1853" w:author="Author" w:date="2016-10-12T17:36: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4" w:author="Author" w:date="2016-10-12T17:36:00Z">
              <w:r>
                <w:rPr/>
                <w:t>0.92</w:t>
              </w:r>
            </w:ins>
            <w:del w:id="1855" w:author="Author" w:date="2016-10-12T17:36:00Z">
              <w:r>
                <w:rPr/>
                <w:delText>0.92</w:delText>
              </w:r>
            </w:del>
          </w:p>
        </w:tc>
      </w:tr>
    </w:tbl>
    <w:p>
      <w:pPr>
        <w:pStyle w:val="Tablecaption"/>
        <w:rPr/>
      </w:pPr>
      <w:r>
        <w:rPr/>
        <w:t>Table 17.B.#</w:t>
      </w:r>
      <w:del w:id="1856" w:author="Author" w:date="2016-10-12T17:15:00Z">
        <w:r>
          <w:rPr/>
          <w:delText xml:space="preserve">9 </w:delText>
        </w:r>
      </w:del>
      <w:ins w:id="1857" w:author="Author" w:date="2016-10-12T17:15:00Z">
        <w:r>
          <w:rPr/>
          <w:t xml:space="preserve">10 </w:t>
        </w:r>
      </w:ins>
      <w:r>
        <w:rPr/>
        <w:t>Advisory Conversion Factors For Premises/Operations Liability – New York</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8" w:author="Author" w:date="2016-10-12T17:36:00Z">
              <w:r>
                <w:rPr/>
                <w:t>0.74</w:t>
              </w:r>
            </w:ins>
            <w:del w:id="1859" w:author="Author" w:date="2016-10-12T17:36: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0" w:author="Author" w:date="2016-10-12T17:36:00Z">
              <w:r>
                <w:rPr/>
                <w:t>0.87</w:t>
              </w:r>
            </w:ins>
            <w:del w:id="1861" w:author="Author" w:date="2016-10-12T17:36: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2" w:author="Author" w:date="2016-10-12T17:36:00Z">
              <w:r>
                <w:rPr/>
                <w:t>0.94</w:t>
              </w:r>
            </w:ins>
            <w:del w:id="1863" w:author="Author" w:date="2016-10-12T17:36: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4" w:author="Author" w:date="2016-10-12T17:36:00Z">
              <w:r>
                <w:rPr/>
                <w:t>0.73</w:t>
              </w:r>
            </w:ins>
            <w:del w:id="1865" w:author="Author" w:date="2016-10-12T17:36: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6" w:author="Author" w:date="2016-10-12T17:36:00Z">
              <w:r>
                <w:rPr/>
                <w:t>0.86</w:t>
              </w:r>
            </w:ins>
            <w:del w:id="1867" w:author="Author" w:date="2016-10-12T17:36: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8" w:author="Author" w:date="2016-10-12T17:36:00Z">
              <w:r>
                <w:rPr/>
                <w:t>0.93</w:t>
              </w:r>
            </w:ins>
            <w:del w:id="1869" w:author="Author" w:date="2016-10-12T17:36: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0" w:author="Author" w:date="2016-10-12T17:36:00Z">
              <w:r>
                <w:rPr/>
                <w:t>0.74</w:t>
              </w:r>
            </w:ins>
            <w:del w:id="1871" w:author="Author" w:date="2016-10-12T17:36: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2" w:author="Author" w:date="2016-10-12T17:36:00Z">
              <w:r>
                <w:rPr/>
                <w:t>0.86</w:t>
              </w:r>
            </w:ins>
            <w:del w:id="1873" w:author="Author" w:date="2016-10-12T17:36: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4" w:author="Author" w:date="2016-10-12T17:36:00Z">
              <w:r>
                <w:rPr/>
                <w:t>0.93</w:t>
              </w:r>
            </w:ins>
            <w:del w:id="1875" w:author="Author" w:date="2016-10-12T17:36:00Z">
              <w:r>
                <w:rPr/>
                <w:delText>0.93</w:delText>
              </w:r>
            </w:del>
          </w:p>
        </w:tc>
      </w:tr>
    </w:tbl>
    <w:p>
      <w:pPr>
        <w:pStyle w:val="Tablecaption"/>
        <w:rPr/>
      </w:pPr>
      <w:r>
        <w:rPr/>
        <w:t>Table 17.B.#</w:t>
      </w:r>
      <w:del w:id="1876" w:author="Author" w:date="2016-10-12T17:15:00Z">
        <w:r>
          <w:rPr/>
          <w:delText xml:space="preserve">10 </w:delText>
        </w:r>
      </w:del>
      <w:ins w:id="1877" w:author="Author" w:date="2016-10-12T17:15:00Z">
        <w:r>
          <w:rPr/>
          <w:t xml:space="preserve">11 </w:t>
        </w:r>
      </w:ins>
      <w:r>
        <w:rPr/>
        <w:t>Advisory Conversion Factors For Premises/Operations Liability – North Carolin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8" w:author="Author" w:date="2016-10-12T17:36:00Z">
              <w:r>
                <w:rPr/>
                <w:t>0.78</w:t>
              </w:r>
            </w:ins>
            <w:del w:id="1879" w:author="Author" w:date="2016-10-12T17:36: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0" w:author="Author" w:date="2016-10-12T17:36:00Z">
              <w:r>
                <w:rPr/>
                <w:t>0.89</w:t>
              </w:r>
            </w:ins>
            <w:del w:id="1881" w:author="Author" w:date="2016-10-12T17:36: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2" w:author="Author" w:date="2016-10-12T17:36:00Z">
              <w:r>
                <w:rPr/>
                <w:t>0.95</w:t>
              </w:r>
            </w:ins>
            <w:del w:id="1883" w:author="Author" w:date="2016-10-12T17:36: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4" w:author="Author" w:date="2016-10-12T17:36:00Z">
              <w:r>
                <w:rPr/>
                <w:t>0.77</w:t>
              </w:r>
            </w:ins>
            <w:del w:id="1885" w:author="Author" w:date="2016-10-12T17:36: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6" w:author="Author" w:date="2016-10-12T17:36:00Z">
              <w:r>
                <w:rPr/>
                <w:t>0.88</w:t>
              </w:r>
            </w:ins>
            <w:del w:id="1887" w:author="Author" w:date="2016-10-12T17:36: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8" w:author="Author" w:date="2016-10-12T17:36:00Z">
              <w:r>
                <w:rPr/>
                <w:t>0.94</w:t>
              </w:r>
            </w:ins>
            <w:del w:id="1889" w:author="Author" w:date="2016-10-12T17:36: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0" w:author="Author" w:date="2016-10-12T17:36:00Z">
              <w:r>
                <w:rPr/>
                <w:t>0.73</w:t>
              </w:r>
            </w:ins>
            <w:del w:id="1891" w:author="Author" w:date="2016-10-12T17:36: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2" w:author="Author" w:date="2016-10-12T17:36:00Z">
              <w:r>
                <w:rPr/>
                <w:t>0.86</w:t>
              </w:r>
            </w:ins>
            <w:del w:id="1893" w:author="Author" w:date="2016-10-12T17:36: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4" w:author="Author" w:date="2016-10-12T17:36:00Z">
              <w:r>
                <w:rPr/>
                <w:t>0.93</w:t>
              </w:r>
            </w:ins>
            <w:del w:id="1895" w:author="Author" w:date="2016-10-12T17:36:00Z">
              <w:r>
                <w:rPr/>
                <w:delText>0.93</w:delText>
              </w:r>
            </w:del>
          </w:p>
        </w:tc>
      </w:tr>
    </w:tbl>
    <w:p>
      <w:pPr>
        <w:pStyle w:val="Tablecaption"/>
        <w:rPr/>
      </w:pPr>
      <w:r>
        <w:rPr/>
        <w:t>Table 17.B.#</w:t>
      </w:r>
      <w:del w:id="1896" w:author="Author" w:date="2016-10-12T17:15:00Z">
        <w:r>
          <w:rPr/>
          <w:delText xml:space="preserve">11 </w:delText>
        </w:r>
      </w:del>
      <w:ins w:id="1897" w:author="Author" w:date="2016-10-12T17:15:00Z">
        <w:r>
          <w:rPr/>
          <w:t xml:space="preserve">12 </w:t>
        </w:r>
      </w:ins>
      <w:r>
        <w:rPr/>
        <w:t>Advisory Conversion Factors For Premises/Operations Liability – Ohio</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8" w:author="Author" w:date="2016-10-12T17:37:00Z">
              <w:r>
                <w:rPr/>
                <w:t>0.69</w:t>
              </w:r>
            </w:ins>
            <w:del w:id="1899" w:author="Author" w:date="2016-10-12T17:37: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0" w:author="Author" w:date="2016-10-12T17:37:00Z">
              <w:r>
                <w:rPr/>
                <w:t>0.84</w:t>
              </w:r>
            </w:ins>
            <w:del w:id="1901"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2" w:author="Author" w:date="2016-10-12T17:37:00Z">
              <w:r>
                <w:rPr/>
                <w:t>0.92</w:t>
              </w:r>
            </w:ins>
            <w:del w:id="1903"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4" w:author="Author" w:date="2016-10-12T17:37:00Z">
              <w:r>
                <w:rPr/>
                <w:t>0.71</w:t>
              </w:r>
            </w:ins>
            <w:del w:id="1905" w:author="Author" w:date="2016-10-12T17:37: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6" w:author="Author" w:date="2016-10-12T17:37:00Z">
              <w:r>
                <w:rPr/>
                <w:t>0.85</w:t>
              </w:r>
            </w:ins>
            <w:del w:id="1907" w:author="Author" w:date="2016-10-12T17:37: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8" w:author="Author" w:date="2016-10-12T17:37:00Z">
              <w:r>
                <w:rPr/>
                <w:t>0.92</w:t>
              </w:r>
            </w:ins>
            <w:del w:id="1909"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0" w:author="Author" w:date="2016-10-12T17:37:00Z">
              <w:r>
                <w:rPr/>
                <w:t>0.74</w:t>
              </w:r>
            </w:ins>
            <w:del w:id="1911" w:author="Author" w:date="2016-10-12T17:37: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2" w:author="Author" w:date="2016-10-12T17:37:00Z">
              <w:r>
                <w:rPr/>
                <w:t>0.85</w:t>
              </w:r>
            </w:ins>
            <w:del w:id="1913" w:author="Author" w:date="2016-10-12T17:37: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4" w:author="Author" w:date="2016-10-12T17:37:00Z">
              <w:r>
                <w:rPr/>
                <w:t>0.93</w:t>
              </w:r>
            </w:ins>
            <w:del w:id="1915" w:author="Author" w:date="2016-10-12T17:37:00Z">
              <w:r>
                <w:rPr/>
                <w:delText>0.93</w:delText>
              </w:r>
            </w:del>
          </w:p>
        </w:tc>
      </w:tr>
    </w:tbl>
    <w:p>
      <w:pPr>
        <w:pStyle w:val="Tablecaption"/>
        <w:rPr/>
      </w:pPr>
      <w:r>
        <w:rPr/>
        <w:t>Table 17.B.#</w:t>
      </w:r>
      <w:del w:id="1916" w:author="Author" w:date="2016-10-12T17:15:00Z">
        <w:r>
          <w:rPr/>
          <w:delText xml:space="preserve">12 </w:delText>
        </w:r>
      </w:del>
      <w:ins w:id="1917" w:author="Author" w:date="2016-10-12T17:15:00Z">
        <w:r>
          <w:rPr/>
          <w:t xml:space="preserve">13 </w:t>
        </w:r>
      </w:ins>
      <w:r>
        <w:rPr/>
        <w:t>Advisory Conversion Factors For Premises/Operations Liability – Pennsylva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8" w:author="Author" w:date="2016-10-12T17:37:00Z">
              <w:r>
                <w:rPr/>
                <w:t>0.74</w:t>
              </w:r>
            </w:ins>
            <w:del w:id="1919" w:author="Author" w:date="2016-10-12T17:37: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0" w:author="Author" w:date="2016-10-12T17:37:00Z">
              <w:r>
                <w:rPr/>
                <w:t>0.87</w:t>
              </w:r>
            </w:ins>
            <w:del w:id="1921"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2" w:author="Author" w:date="2016-10-12T17:37:00Z">
              <w:r>
                <w:rPr/>
                <w:t>0.93</w:t>
              </w:r>
            </w:ins>
            <w:del w:id="1923"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4" w:author="Author" w:date="2016-10-12T17:37:00Z">
              <w:r>
                <w:rPr/>
                <w:t>0.76</w:t>
              </w:r>
            </w:ins>
            <w:del w:id="1925" w:author="Author" w:date="2016-10-12T17:37: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6" w:author="Author" w:date="2016-10-12T17:37:00Z">
              <w:r>
                <w:rPr/>
                <w:t>0.87</w:t>
              </w:r>
            </w:ins>
            <w:del w:id="1927" w:author="Author" w:date="2016-10-12T17:37: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8" w:author="Author" w:date="2016-10-12T17:37:00Z">
              <w:r>
                <w:rPr/>
                <w:t>0.94</w:t>
              </w:r>
            </w:ins>
            <w:del w:id="1929"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0" w:author="Author" w:date="2016-10-12T17:37:00Z">
              <w:r>
                <w:rPr/>
                <w:t>0.76</w:t>
              </w:r>
            </w:ins>
            <w:del w:id="1931" w:author="Author" w:date="2016-10-12T17:37: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2" w:author="Author" w:date="2016-10-12T17:37:00Z">
              <w:r>
                <w:rPr/>
                <w:t>0.87</w:t>
              </w:r>
            </w:ins>
            <w:del w:id="1933"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4" w:author="Author" w:date="2016-10-12T17:37:00Z">
              <w:r>
                <w:rPr/>
                <w:t>0.94</w:t>
              </w:r>
            </w:ins>
            <w:del w:id="1935" w:author="Author" w:date="2016-10-12T17:37:00Z">
              <w:r>
                <w:rPr/>
                <w:delText>0.94</w:delText>
              </w:r>
            </w:del>
          </w:p>
        </w:tc>
      </w:tr>
    </w:tbl>
    <w:p>
      <w:pPr>
        <w:pStyle w:val="Tablecaption"/>
        <w:rPr/>
      </w:pPr>
      <w:r>
        <w:rPr/>
        <w:t>Table 17.B.#</w:t>
      </w:r>
      <w:del w:id="1936" w:author="Author" w:date="2016-10-12T17:15:00Z">
        <w:r>
          <w:rPr/>
          <w:delText xml:space="preserve">13 </w:delText>
        </w:r>
      </w:del>
      <w:ins w:id="1937" w:author="Author" w:date="2016-10-12T17:15:00Z">
        <w:r>
          <w:rPr/>
          <w:t xml:space="preserve">14 </w:t>
        </w:r>
      </w:ins>
      <w:r>
        <w:rPr/>
        <w:t>Advisory Conversion Factors For Premises/Operations Liability – Texa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8" w:author="Author" w:date="2016-10-12T17:38:00Z">
              <w:r>
                <w:rPr/>
                <w:t>0.74</w:t>
              </w:r>
            </w:ins>
            <w:del w:id="1939"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0" w:author="Author" w:date="2016-10-12T17:38:00Z">
              <w:r>
                <w:rPr/>
                <w:t>0.87</w:t>
              </w:r>
            </w:ins>
            <w:del w:id="194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2" w:author="Author" w:date="2016-10-12T17:38:00Z">
              <w:r>
                <w:rPr/>
                <w:t>0.94</w:t>
              </w:r>
            </w:ins>
            <w:del w:id="194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4" w:author="Author" w:date="2016-10-12T17:38:00Z">
              <w:r>
                <w:rPr/>
                <w:t>0.72</w:t>
              </w:r>
            </w:ins>
            <w:del w:id="1945"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6" w:author="Author" w:date="2016-10-12T17:38:00Z">
              <w:r>
                <w:rPr/>
                <w:t>0.85</w:t>
              </w:r>
            </w:ins>
            <w:del w:id="1947"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8" w:author="Author" w:date="2016-10-12T17:38:00Z">
              <w:r>
                <w:rPr/>
                <w:t>0.93</w:t>
              </w:r>
            </w:ins>
            <w:del w:id="1949"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0" w:author="Author" w:date="2016-10-12T17:38:00Z">
              <w:r>
                <w:rPr/>
                <w:t>0.72</w:t>
              </w:r>
            </w:ins>
            <w:del w:id="1951"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2" w:author="Author" w:date="2016-10-12T17:38:00Z">
              <w:r>
                <w:rPr/>
                <w:t>0.85</w:t>
              </w:r>
            </w:ins>
            <w:del w:id="1953"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4" w:author="Author" w:date="2016-10-12T17:38:00Z">
              <w:r>
                <w:rPr/>
                <w:t>0.93</w:t>
              </w:r>
            </w:ins>
            <w:del w:id="1955" w:author="Author" w:date="2016-10-12T17:38:00Z">
              <w:r>
                <w:rPr/>
                <w:delText>0.94</w:delText>
              </w:r>
            </w:del>
          </w:p>
        </w:tc>
      </w:tr>
    </w:tbl>
    <w:p>
      <w:pPr>
        <w:pStyle w:val="Tablecaption"/>
        <w:rPr/>
      </w:pPr>
      <w:r>
        <w:rPr/>
        <w:t>Table 17.B.#</w:t>
      </w:r>
      <w:del w:id="1956" w:author="Author" w:date="2016-10-12T17:15:00Z">
        <w:r>
          <w:rPr/>
          <w:delText xml:space="preserve">14 </w:delText>
        </w:r>
      </w:del>
      <w:ins w:id="1957" w:author="Author" w:date="2016-10-12T17:15:00Z">
        <w:r>
          <w:rPr/>
          <w:t xml:space="preserve">15 </w:t>
        </w:r>
      </w:ins>
      <w:r>
        <w:rPr/>
        <w:t>Advisory Conversion Factors For Premises/Operations Liability – Virgi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8" w:author="Author" w:date="2016-10-12T17:38:00Z">
              <w:r>
                <w:rPr/>
                <w:t>0.76</w:t>
              </w:r>
            </w:ins>
            <w:del w:id="1959"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0" w:author="Author" w:date="2016-10-12T17:38:00Z">
              <w:r>
                <w:rPr/>
                <w:t>0.88</w:t>
              </w:r>
            </w:ins>
            <w:del w:id="196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2" w:author="Author" w:date="2016-10-12T17:38:00Z">
              <w:r>
                <w:rPr/>
                <w:t>0.94</w:t>
              </w:r>
            </w:ins>
            <w:del w:id="196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4" w:author="Author" w:date="2016-10-12T17:38:00Z">
              <w:r>
                <w:rPr/>
                <w:t>0.74</w:t>
              </w:r>
            </w:ins>
            <w:del w:id="1965"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6" w:author="Author" w:date="2016-10-12T17:38:00Z">
              <w:r>
                <w:rPr/>
                <w:t>0.86</w:t>
              </w:r>
            </w:ins>
            <w:del w:id="1967"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8" w:author="Author" w:date="2016-10-12T17:38:00Z">
              <w:r>
                <w:rPr/>
                <w:t>0.93</w:t>
              </w:r>
            </w:ins>
            <w:del w:id="1969"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0" w:author="Author" w:date="2016-10-12T17:38:00Z">
              <w:r>
                <w:rPr/>
                <w:t>0.76</w:t>
              </w:r>
            </w:ins>
            <w:del w:id="1971" w:author="Author" w:date="2016-10-12T17:38: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2" w:author="Author" w:date="2016-10-12T17:38:00Z">
              <w:r>
                <w:rPr/>
                <w:t>0.87</w:t>
              </w:r>
            </w:ins>
            <w:del w:id="1973"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4" w:author="Author" w:date="2016-10-12T17:38:00Z">
              <w:r>
                <w:rPr/>
                <w:t>0.94</w:t>
              </w:r>
            </w:ins>
            <w:del w:id="1975" w:author="Author" w:date="2016-10-12T17:38:00Z">
              <w:r>
                <w:rPr/>
                <w:delText>0.94</w:delText>
              </w:r>
            </w:del>
          </w:p>
        </w:tc>
      </w:tr>
    </w:tbl>
    <w:p>
      <w:pPr>
        <w:pStyle w:val="Tablecaption"/>
        <w:rPr/>
      </w:pPr>
      <w:r>
        <w:rPr/>
        <w:t>Table 17.B.#</w:t>
      </w:r>
      <w:del w:id="1976" w:author="Author" w:date="2016-10-12T17:15:00Z">
        <w:r>
          <w:rPr/>
          <w:delText xml:space="preserve">15 </w:delText>
        </w:r>
      </w:del>
      <w:ins w:id="1977" w:author="Author" w:date="2016-10-12T17:15:00Z">
        <w:r>
          <w:rPr/>
          <w:t xml:space="preserve">16 </w:t>
        </w:r>
      </w:ins>
      <w:r>
        <w:rPr/>
        <w:t>Advisory Conversion Factors For Premises/Operations Liability – Wisconsin</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8" w:author="Author" w:date="2016-10-12T17:38:00Z">
              <w:r>
                <w:rPr/>
                <w:t>0.75</w:t>
              </w:r>
            </w:ins>
            <w:del w:id="1979"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0" w:author="Author" w:date="2016-10-12T17:38:00Z">
              <w:r>
                <w:rPr/>
                <w:t>0.88</w:t>
              </w:r>
            </w:ins>
            <w:del w:id="198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2" w:author="Author" w:date="2016-10-12T17:38:00Z">
              <w:r>
                <w:rPr/>
                <w:t>0.94</w:t>
              </w:r>
            </w:ins>
            <w:del w:id="198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4" w:author="Author" w:date="2016-10-12T17:38:00Z">
              <w:r>
                <w:rPr/>
                <w:t>0.74</w:t>
              </w:r>
            </w:ins>
            <w:del w:id="1985" w:author="Author" w:date="2016-10-12T17:38: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6" w:author="Author" w:date="2016-10-12T17:38:00Z">
              <w:r>
                <w:rPr/>
                <w:t>0.87</w:t>
              </w:r>
            </w:ins>
            <w:del w:id="1987"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8" w:author="Author" w:date="2016-10-12T17:38:00Z">
              <w:r>
                <w:rPr/>
                <w:t>0.93</w:t>
              </w:r>
            </w:ins>
            <w:del w:id="198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0" w:author="Author" w:date="2016-10-12T17:38:00Z">
              <w:r>
                <w:rPr/>
                <w:t>0.74</w:t>
              </w:r>
            </w:ins>
            <w:del w:id="1991"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2" w:author="Author" w:date="2016-10-12T17:38:00Z">
              <w:r>
                <w:rPr/>
                <w:t>0.86</w:t>
              </w:r>
            </w:ins>
            <w:del w:id="199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4" w:author="Author" w:date="2016-10-12T17:38:00Z">
              <w:r>
                <w:rPr/>
                <w:t>0.93</w:t>
              </w:r>
            </w:ins>
            <w:del w:id="1995" w:author="Author" w:date="2016-10-12T17:38:00Z">
              <w:r>
                <w:rPr/>
                <w:delText>0.93</w:delText>
              </w:r>
            </w:del>
          </w:p>
        </w:tc>
      </w:tr>
    </w:tbl>
    <w:p>
      <w:pPr>
        <w:pStyle w:val="Tablecaption"/>
        <w:rPr/>
      </w:pPr>
      <w:r>
        <w:rPr/>
        <w:t>Table 17.B.#</w:t>
      </w:r>
      <w:del w:id="1996" w:author="Author" w:date="2016-10-12T17:15:00Z">
        <w:r>
          <w:rPr/>
          <w:delText xml:space="preserve">16 </w:delText>
        </w:r>
      </w:del>
      <w:ins w:id="1997" w:author="Author" w:date="2016-10-12T17:15:00Z">
        <w:r>
          <w:rPr/>
          <w:t xml:space="preserve">17 </w:t>
        </w:r>
      </w:ins>
      <w:r>
        <w:rPr/>
        <w:t>Advisory Conversion Factors For Premises/Operations Liability – State Group 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8" w:author="Author" w:date="2016-10-12T17:38:00Z">
              <w:r>
                <w:rPr/>
                <w:t>0.72</w:t>
              </w:r>
            </w:ins>
            <w:del w:id="1999"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0" w:author="Author" w:date="2016-10-12T17:38:00Z">
              <w:r>
                <w:rPr/>
                <w:t>0.85</w:t>
              </w:r>
            </w:ins>
            <w:del w:id="2001"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2" w:author="Author" w:date="2016-10-12T17:38:00Z">
              <w:r>
                <w:rPr/>
                <w:t>0.93</w:t>
              </w:r>
            </w:ins>
            <w:del w:id="2003"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4" w:author="Author" w:date="2016-10-12T17:38:00Z">
              <w:r>
                <w:rPr/>
                <w:t>0.72</w:t>
              </w:r>
            </w:ins>
            <w:del w:id="2005"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6" w:author="Author" w:date="2016-10-12T17:38:00Z">
              <w:r>
                <w:rPr/>
                <w:t>0.85</w:t>
              </w:r>
            </w:ins>
            <w:del w:id="2007"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8" w:author="Author" w:date="2016-10-12T17:38:00Z">
              <w:r>
                <w:rPr/>
                <w:t>0.93</w:t>
              </w:r>
            </w:ins>
            <w:del w:id="200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0" w:author="Author" w:date="2016-10-12T17:38:00Z">
              <w:r>
                <w:rPr/>
                <w:t>0.73</w:t>
              </w:r>
            </w:ins>
            <w:del w:id="2011"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2" w:author="Author" w:date="2016-10-12T17:38:00Z">
              <w:r>
                <w:rPr/>
                <w:t>0.85</w:t>
              </w:r>
            </w:ins>
            <w:del w:id="201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4" w:author="Author" w:date="2016-10-12T17:38:00Z">
              <w:r>
                <w:rPr/>
                <w:t>0.93</w:t>
              </w:r>
            </w:ins>
            <w:del w:id="2015" w:author="Author" w:date="2016-10-12T17:38:00Z">
              <w:r>
                <w:rPr/>
                <w:delText>0.93</w:delText>
              </w:r>
            </w:del>
          </w:p>
        </w:tc>
      </w:tr>
    </w:tbl>
    <w:p>
      <w:pPr>
        <w:pStyle w:val="Tablecaption"/>
        <w:rPr/>
      </w:pPr>
      <w:r>
        <w:rPr/>
        <w:t>Table 17.B.#</w:t>
      </w:r>
      <w:del w:id="2016" w:author="Author" w:date="2016-10-12T17:15:00Z">
        <w:r>
          <w:rPr/>
          <w:delText xml:space="preserve">17 </w:delText>
        </w:r>
      </w:del>
      <w:ins w:id="2017" w:author="Author" w:date="2016-10-12T17:15:00Z">
        <w:r>
          <w:rPr/>
          <w:t xml:space="preserve">18 </w:t>
        </w:r>
      </w:ins>
      <w:r>
        <w:rPr/>
        <w:t>Advisory Conversion Factors For Premises/Operations Liability – State Group B</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8" w:author="Author" w:date="2016-10-12T17:38:00Z">
              <w:r>
                <w:rPr/>
                <w:t>0.73</w:t>
              </w:r>
            </w:ins>
            <w:del w:id="2019"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0" w:author="Author" w:date="2016-10-12T17:38:00Z">
              <w:r>
                <w:rPr/>
                <w:t>0.86</w:t>
              </w:r>
            </w:ins>
            <w:del w:id="2021"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2" w:author="Author" w:date="2016-10-12T17:38:00Z">
              <w:r>
                <w:rPr/>
                <w:t>0.93</w:t>
              </w:r>
            </w:ins>
            <w:del w:id="2023"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4" w:author="Author" w:date="2016-10-12T17:38:00Z">
              <w:r>
                <w:rPr/>
                <w:t>0.73</w:t>
              </w:r>
            </w:ins>
            <w:del w:id="2025"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6" w:author="Author" w:date="2016-10-12T17:38:00Z">
              <w:r>
                <w:rPr/>
                <w:t>0.85</w:t>
              </w:r>
            </w:ins>
            <w:del w:id="2027"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8" w:author="Author" w:date="2016-10-12T17:38:00Z">
              <w:r>
                <w:rPr/>
                <w:t>0.93</w:t>
              </w:r>
            </w:ins>
            <w:del w:id="202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0" w:author="Author" w:date="2016-10-12T17:38:00Z">
              <w:r>
                <w:rPr/>
                <w:t>0.75</w:t>
              </w:r>
            </w:ins>
            <w:del w:id="2031"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2" w:author="Author" w:date="2016-10-12T17:38:00Z">
              <w:r>
                <w:rPr/>
                <w:t>0.86</w:t>
              </w:r>
            </w:ins>
            <w:del w:id="203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4" w:author="Author" w:date="2016-10-12T17:38:00Z">
              <w:r>
                <w:rPr/>
                <w:t>0.93</w:t>
              </w:r>
            </w:ins>
            <w:del w:id="2035" w:author="Author" w:date="2016-10-12T17:38:00Z">
              <w:r>
                <w:rPr/>
                <w:delText>0.93</w:delText>
              </w:r>
            </w:del>
          </w:p>
        </w:tc>
      </w:tr>
    </w:tbl>
    <w:p>
      <w:pPr>
        <w:pStyle w:val="Tablecaption"/>
        <w:rPr/>
      </w:pPr>
      <w:r>
        <w:rPr/>
        <w:t>Table 17.B.#</w:t>
      </w:r>
      <w:del w:id="2036" w:author="Author" w:date="2016-10-12T17:15:00Z">
        <w:r>
          <w:rPr/>
          <w:delText xml:space="preserve">18 </w:delText>
        </w:r>
      </w:del>
      <w:ins w:id="2037" w:author="Author" w:date="2016-10-12T17:15:00Z">
        <w:r>
          <w:rPr/>
          <w:t xml:space="preserve">19 </w:t>
        </w:r>
      </w:ins>
      <w:r>
        <w:rPr/>
        <w:t>Advisory Conversion Factors For Premises/Operations Liability – State Group C</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8" w:author="Author" w:date="2016-10-12T17:40:00Z">
              <w:r>
                <w:rPr/>
                <w:t>0.73</w:t>
              </w:r>
            </w:ins>
            <w:del w:id="2039" w:author="Author" w:date="2016-10-12T17:40: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0" w:author="Author" w:date="2016-10-12T17:40:00Z">
              <w:r>
                <w:rPr/>
                <w:t>0.87</w:t>
              </w:r>
            </w:ins>
            <w:del w:id="2041" w:author="Author" w:date="2016-10-12T17:40: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2" w:author="Author" w:date="2016-10-12T17:40:00Z">
              <w:r>
                <w:rPr/>
                <w:t>0.95</w:t>
              </w:r>
            </w:ins>
            <w:del w:id="2043" w:author="Author" w:date="2016-10-12T17:40:00Z">
              <w:r>
                <w:rPr/>
                <w:delText>0.96</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044" w:author="Author" w:date="2016-11-29T19:15:00Z">
              <w:r>
                <w:rPr/>
                <w:delText>T</w:delText>
              </w:r>
            </w:del>
            <w:ins w:id="2045"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6" w:author="Author" w:date="2016-10-12T17:40:00Z">
              <w:r>
                <w:rPr/>
                <w:t>0.72</w:t>
              </w:r>
            </w:ins>
            <w:del w:id="204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8" w:author="Author" w:date="2016-10-12T17:40:00Z">
              <w:r>
                <w:rPr/>
                <w:t>0.87</w:t>
              </w:r>
            </w:ins>
            <w:del w:id="204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0" w:author="Author" w:date="2016-10-12T17:40:00Z">
              <w:r>
                <w:rPr/>
                <w:t>0.94</w:t>
              </w:r>
            </w:ins>
            <w:del w:id="2051" w:author="Author" w:date="2016-10-12T17:40:00Z">
              <w:r>
                <w:rPr/>
                <w:delText>0.95</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052" w:author="Author" w:date="2016-11-29T19:15:00Z">
              <w:r>
                <w:rPr/>
                <w:delText>T</w:delText>
              </w:r>
            </w:del>
            <w:ins w:id="2053"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4" w:author="Author" w:date="2016-10-12T17:40:00Z">
              <w:r>
                <w:rPr/>
                <w:t>0.68</w:t>
              </w:r>
            </w:ins>
            <w:del w:id="2055" w:author="Author" w:date="2016-10-12T17:40: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6" w:author="Author" w:date="2016-10-12T17:40:00Z">
              <w:r>
                <w:rPr/>
                <w:t>0.83</w:t>
              </w:r>
            </w:ins>
            <w:del w:id="2057" w:author="Author" w:date="2016-10-12T17:40: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8" w:author="Author" w:date="2016-10-12T17:40:00Z">
              <w:r>
                <w:rPr/>
                <w:t>0.93</w:t>
              </w:r>
            </w:ins>
            <w:del w:id="2059" w:author="Author" w:date="2016-10-12T17:40:00Z">
              <w:r>
                <w:rPr/>
                <w:delText>0.93</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del w:id="2060" w:author="Author" w:date="2016-11-29T18:38:00Z">
              <w:r>
                <w:rPr/>
                <w:delText xml:space="preserve"> R</w:delText>
              </w:r>
            </w:del>
            <w:ins w:id="2061" w:author="Author" w:date="2016-11-29T18:38: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2" w:author="Author" w:date="2016-10-12T17:40:00Z">
              <w:r>
                <w:rPr/>
                <w:t>0.67</w:t>
              </w:r>
            </w:ins>
            <w:del w:id="2063"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4" w:author="Author" w:date="2016-10-12T17:40:00Z">
              <w:r>
                <w:rPr/>
                <w:t>0.82</w:t>
              </w:r>
            </w:ins>
            <w:del w:id="2065"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6" w:author="Author" w:date="2016-10-12T17:40:00Z">
              <w:r>
                <w:rPr/>
                <w:t>0.92</w:t>
              </w:r>
            </w:ins>
            <w:del w:id="2067"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8" w:author="Author" w:date="2016-10-12T17:40:00Z">
              <w:r>
                <w:rPr/>
                <w:t>0.73</w:t>
              </w:r>
            </w:ins>
            <w:del w:id="2069" w:author="Author" w:date="2016-10-12T17:40: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0" w:author="Author" w:date="2016-10-12T17:40:00Z">
              <w:r>
                <w:rPr/>
                <w:t>0.87</w:t>
              </w:r>
            </w:ins>
            <w:del w:id="2071" w:author="Author" w:date="2016-10-12T17:40: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2" w:author="Author" w:date="2016-10-12T17:40:00Z">
              <w:r>
                <w:rPr/>
                <w:t>0.95</w:t>
              </w:r>
            </w:ins>
            <w:del w:id="2073" w:author="Author" w:date="2016-10-12T17:40:00Z">
              <w:r>
                <w:rPr/>
                <w:delText>0.95</w:delText>
              </w:r>
            </w:del>
          </w:p>
        </w:tc>
      </w:tr>
    </w:tbl>
    <w:p>
      <w:pPr>
        <w:pStyle w:val="Tablecaption"/>
        <w:rPr/>
      </w:pPr>
      <w:r>
        <w:rPr/>
        <w:t>Table 17.B.#</w:t>
      </w:r>
      <w:del w:id="2074" w:author="Author" w:date="2016-10-12T17:16:00Z">
        <w:r>
          <w:rPr/>
          <w:delText xml:space="preserve">19 </w:delText>
        </w:r>
      </w:del>
      <w:ins w:id="2075" w:author="Author" w:date="2016-10-12T17:16:00Z">
        <w:r>
          <w:rPr/>
          <w:t xml:space="preserve">20 </w:t>
        </w:r>
      </w:ins>
      <w:r>
        <w:rPr/>
        <w:t>Advisory Conversion Factors For Commercial Automobile Liability – State Group 1</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6" w:author="Author" w:date="2016-10-12T17:40:00Z">
              <w:r>
                <w:rPr/>
                <w:t>0.71</w:t>
              </w:r>
            </w:ins>
            <w:del w:id="207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8" w:author="Author" w:date="2016-10-12T17:40:00Z">
              <w:r>
                <w:rPr/>
                <w:t>0.86</w:t>
              </w:r>
            </w:ins>
            <w:del w:id="207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0" w:author="Author" w:date="2016-10-12T17:40:00Z">
              <w:r>
                <w:rPr/>
                <w:t>0.94</w:t>
              </w:r>
            </w:ins>
            <w:del w:id="2081" w:author="Author" w:date="2016-10-12T17:40: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082" w:author="Author" w:date="2016-11-29T19:15:00Z">
              <w:r>
                <w:rPr/>
                <w:delText>T</w:delText>
              </w:r>
            </w:del>
            <w:ins w:id="2083"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4" w:author="Author" w:date="2016-10-12T17:40:00Z">
              <w:r>
                <w:rPr/>
                <w:t>0.72</w:t>
              </w:r>
            </w:ins>
            <w:del w:id="2085" w:author="Author" w:date="2016-10-12T17:40: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6" w:author="Author" w:date="2016-10-12T17:40:00Z">
              <w:r>
                <w:rPr/>
                <w:t>0.86</w:t>
              </w:r>
            </w:ins>
            <w:del w:id="2087" w:author="Author" w:date="2016-10-12T17:40: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8" w:author="Author" w:date="2016-10-12T17:40:00Z">
              <w:r>
                <w:rPr/>
                <w:t>0.94</w:t>
              </w:r>
            </w:ins>
            <w:del w:id="2089"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090" w:author="Author" w:date="2016-11-29T19:15:00Z">
              <w:r>
                <w:rPr/>
                <w:delText>T</w:delText>
              </w:r>
            </w:del>
            <w:ins w:id="2091"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2" w:author="Author" w:date="2016-10-12T17:40:00Z">
              <w:r>
                <w:rPr/>
                <w:t>0.68</w:t>
              </w:r>
            </w:ins>
            <w:del w:id="2093" w:author="Author" w:date="2016-10-12T17:40: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4" w:author="Author" w:date="2016-10-12T17:40:00Z">
              <w:r>
                <w:rPr/>
                <w:t>0.84</w:t>
              </w:r>
            </w:ins>
            <w:del w:id="2095"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6" w:author="Author" w:date="2016-10-12T17:40:00Z">
              <w:r>
                <w:rPr/>
                <w:t>0.93</w:t>
              </w:r>
            </w:ins>
            <w:del w:id="2097" w:author="Author" w:date="2016-10-12T17:40: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del w:id="2098" w:author="Author" w:date="2016-11-29T18:39:00Z">
              <w:r>
                <w:rPr/>
                <w:delText xml:space="preserve"> R</w:delText>
              </w:r>
            </w:del>
            <w:ins w:id="2099"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0" w:author="Author" w:date="2016-10-12T17:40:00Z">
              <w:r>
                <w:rPr/>
                <w:t>0.67</w:t>
              </w:r>
            </w:ins>
            <w:del w:id="2101"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2" w:author="Author" w:date="2016-10-12T17:40:00Z">
              <w:r>
                <w:rPr/>
                <w:t>0.82</w:t>
              </w:r>
            </w:ins>
            <w:del w:id="2103"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4" w:author="Author" w:date="2016-10-12T17:40:00Z">
              <w:r>
                <w:rPr/>
                <w:t>0.92</w:t>
              </w:r>
            </w:ins>
            <w:del w:id="2105"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6" w:author="Author" w:date="2016-10-12T17:40:00Z">
              <w:r>
                <w:rPr/>
                <w:t>0.71</w:t>
              </w:r>
            </w:ins>
            <w:del w:id="210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8" w:author="Author" w:date="2016-10-12T17:40:00Z">
              <w:r>
                <w:rPr/>
                <w:t>0.86</w:t>
              </w:r>
            </w:ins>
            <w:del w:id="210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0" w:author="Author" w:date="2016-10-12T17:40:00Z">
              <w:r>
                <w:rPr/>
                <w:t>0.94</w:t>
              </w:r>
            </w:ins>
            <w:del w:id="2111" w:author="Author" w:date="2016-10-12T17:40:00Z">
              <w:r>
                <w:rPr/>
                <w:delText>0.95</w:delText>
              </w:r>
            </w:del>
          </w:p>
        </w:tc>
      </w:tr>
    </w:tbl>
    <w:p>
      <w:pPr>
        <w:pStyle w:val="Tablecaption"/>
        <w:rPr/>
      </w:pPr>
      <w:r>
        <w:rPr/>
        <w:t>Table 17.B.#</w:t>
      </w:r>
      <w:del w:id="2112" w:author="Author" w:date="2016-10-12T17:16:00Z">
        <w:r>
          <w:rPr/>
          <w:delText xml:space="preserve">20 </w:delText>
        </w:r>
      </w:del>
      <w:ins w:id="2113" w:author="Author" w:date="2016-10-12T17:16:00Z">
        <w:r>
          <w:rPr/>
          <w:t xml:space="preserve">21 </w:t>
        </w:r>
      </w:ins>
      <w:r>
        <w:rPr/>
        <w:t>Advisory Conversion Factors For Commercial Automobile Liability – State Group 2</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4" w:author="Author" w:date="2016-10-12T17:40:00Z">
              <w:r>
                <w:rPr/>
                <w:t>0.69</w:t>
              </w:r>
            </w:ins>
            <w:del w:id="2115" w:author="Author" w:date="2016-10-12T17:40: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6" w:author="Author" w:date="2016-10-12T17:40:00Z">
              <w:r>
                <w:rPr/>
                <w:t>0.84</w:t>
              </w:r>
            </w:ins>
            <w:del w:id="2117" w:author="Author" w:date="2016-10-12T17:40: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8" w:author="Author" w:date="2016-10-12T17:40:00Z">
              <w:r>
                <w:rPr/>
                <w:t>0.93</w:t>
              </w:r>
            </w:ins>
            <w:del w:id="2119" w:author="Author" w:date="2016-10-12T17:40: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20" w:author="Author" w:date="2016-11-29T19:15:00Z">
              <w:r>
                <w:rPr/>
                <w:delText>T</w:delText>
              </w:r>
            </w:del>
            <w:ins w:id="2121"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2" w:author="Author" w:date="2016-10-12T17:40:00Z">
              <w:r>
                <w:rPr/>
                <w:t>0.68</w:t>
              </w:r>
            </w:ins>
            <w:del w:id="2123" w:author="Author" w:date="2016-10-12T17:40: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4" w:author="Author" w:date="2016-10-12T17:40:00Z">
              <w:r>
                <w:rPr/>
                <w:t>0.83</w:t>
              </w:r>
            </w:ins>
            <w:del w:id="2125" w:author="Author" w:date="2016-10-12T17:40: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6" w:author="Author" w:date="2016-10-12T17:40:00Z">
              <w:r>
                <w:rPr/>
                <w:t>0.93</w:t>
              </w:r>
            </w:ins>
            <w:del w:id="2127" w:author="Author" w:date="2016-10-12T17:40: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128" w:author="Author" w:date="2016-11-29T19:15:00Z">
              <w:r>
                <w:rPr/>
                <w:delText>T</w:delText>
              </w:r>
            </w:del>
            <w:ins w:id="2129"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0" w:author="Author" w:date="2016-10-12T17:40:00Z">
              <w:r>
                <w:rPr/>
                <w:t>0.66</w:t>
              </w:r>
            </w:ins>
            <w:del w:id="2131"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2" w:author="Author" w:date="2016-10-12T17:40:00Z">
              <w:r>
                <w:rPr/>
                <w:t>0.82</w:t>
              </w:r>
            </w:ins>
            <w:del w:id="2133" w:author="Author" w:date="2016-10-12T17:40:00Z">
              <w:r>
                <w:rPr/>
                <w:delText>0.8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4" w:author="Author" w:date="2016-10-12T17:40:00Z">
              <w:r>
                <w:rPr/>
                <w:t>0.92</w:t>
              </w:r>
            </w:ins>
            <w:del w:id="2135" w:author="Author" w:date="2016-10-12T17:40: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136" w:author="Author" w:date="2016-11-29T18:39:00Z">
              <w:r>
                <w:rPr/>
                <w:t>-</w:t>
              </w:r>
            </w:ins>
            <w:del w:id="2137" w:author="Author" w:date="2016-11-29T18:39:00Z">
              <w:r>
                <w:rPr/>
                <w:delText xml:space="preserve"> R</w:delText>
              </w:r>
            </w:del>
            <w:ins w:id="2138"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9" w:author="Author" w:date="2016-10-12T17:40:00Z">
              <w:r>
                <w:rPr/>
                <w:t>0.67</w:t>
              </w:r>
            </w:ins>
            <w:del w:id="2140"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1" w:author="Author" w:date="2016-10-12T17:40:00Z">
              <w:r>
                <w:rPr/>
                <w:t>0.82</w:t>
              </w:r>
            </w:ins>
            <w:del w:id="2142"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3" w:author="Author" w:date="2016-10-12T17:40:00Z">
              <w:r>
                <w:rPr/>
                <w:t>0.92</w:t>
              </w:r>
            </w:ins>
            <w:del w:id="2144"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5" w:author="Author" w:date="2016-10-12T17:40:00Z">
              <w:r>
                <w:rPr/>
                <w:t>0.69</w:t>
              </w:r>
            </w:ins>
            <w:del w:id="2146" w:author="Author" w:date="2016-10-12T17:40: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7" w:author="Author" w:date="2016-10-12T17:40:00Z">
              <w:r>
                <w:rPr/>
                <w:t>0.84</w:t>
              </w:r>
            </w:ins>
            <w:del w:id="2148"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9" w:author="Author" w:date="2016-10-12T17:40:00Z">
              <w:r>
                <w:rPr/>
                <w:t>0.93</w:t>
              </w:r>
            </w:ins>
            <w:del w:id="2150" w:author="Author" w:date="2016-10-12T17:40:00Z">
              <w:r>
                <w:rPr/>
                <w:delText>0.93</w:delText>
              </w:r>
            </w:del>
          </w:p>
        </w:tc>
      </w:tr>
    </w:tbl>
    <w:p>
      <w:pPr>
        <w:pStyle w:val="Tablecaption"/>
        <w:rPr/>
      </w:pPr>
      <w:r>
        <w:rPr/>
        <w:t>Table 17.B.#</w:t>
      </w:r>
      <w:del w:id="2151" w:author="Author" w:date="2016-10-12T17:16:00Z">
        <w:r>
          <w:rPr/>
          <w:delText xml:space="preserve">21 </w:delText>
        </w:r>
      </w:del>
      <w:ins w:id="2152" w:author="Author" w:date="2016-10-12T17:16:00Z">
        <w:r>
          <w:rPr/>
          <w:t xml:space="preserve">22 </w:t>
        </w:r>
      </w:ins>
      <w:r>
        <w:rPr/>
        <w:t>Advisory Conversion Factors For Commercial Automobile Liability – State Group 3</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3" w:author="Author" w:date="2016-10-12T17:40:00Z">
              <w:r>
                <w:rPr/>
                <w:t>0.70</w:t>
              </w:r>
            </w:ins>
            <w:del w:id="2154" w:author="Author" w:date="2016-10-12T17:40:00Z">
              <w:r>
                <w:rPr/>
                <w:delText>0.6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5" w:author="Author" w:date="2016-10-12T17:40:00Z">
              <w:r>
                <w:rPr/>
                <w:t>0.85</w:t>
              </w:r>
            </w:ins>
            <w:del w:id="2156" w:author="Author" w:date="2016-10-12T17:40:00Z">
              <w:r>
                <w:rPr/>
                <w:delText>0.7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7" w:author="Author" w:date="2016-10-12T17:40:00Z">
              <w:r>
                <w:rPr/>
                <w:t>0.94</w:t>
              </w:r>
            </w:ins>
            <w:del w:id="2158"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59" w:author="Author" w:date="2016-11-29T19:15:00Z">
              <w:r>
                <w:rPr/>
                <w:delText>T</w:delText>
              </w:r>
            </w:del>
            <w:ins w:id="2160"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1" w:author="Author" w:date="2016-10-12T17:40:00Z">
              <w:r>
                <w:rPr/>
                <w:t>0.68</w:t>
              </w:r>
            </w:ins>
            <w:del w:id="2162"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3" w:author="Author" w:date="2016-10-12T17:40:00Z">
              <w:r>
                <w:rPr/>
                <w:t>0.84</w:t>
              </w:r>
            </w:ins>
            <w:del w:id="2164" w:author="Author" w:date="2016-10-12T17:40: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5" w:author="Author" w:date="2016-10-12T17:40:00Z">
              <w:r>
                <w:rPr/>
                <w:t>0.93</w:t>
              </w:r>
            </w:ins>
            <w:del w:id="2166"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167" w:author="Author" w:date="2016-11-29T19:16:00Z">
              <w:r>
                <w:rPr/>
                <w:delText>T</w:delText>
              </w:r>
            </w:del>
            <w:ins w:id="2168"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9" w:author="Author" w:date="2016-10-12T17:40:00Z">
              <w:r>
                <w:rPr/>
                <w:t>0.66</w:t>
              </w:r>
            </w:ins>
            <w:del w:id="2170"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1" w:author="Author" w:date="2016-10-12T17:40:00Z">
              <w:r>
                <w:rPr/>
                <w:t>0.82</w:t>
              </w:r>
            </w:ins>
            <w:del w:id="2172" w:author="Author" w:date="2016-10-12T17:40: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3" w:author="Author" w:date="2016-10-12T17:40:00Z">
              <w:r>
                <w:rPr/>
                <w:t>0.92</w:t>
              </w:r>
            </w:ins>
            <w:del w:id="2174"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175" w:author="Author" w:date="2016-11-29T18:39:00Z">
              <w:r>
                <w:rPr/>
                <w:t>-</w:t>
              </w:r>
            </w:ins>
            <w:del w:id="2176" w:author="Author" w:date="2016-11-29T18:39:00Z">
              <w:r>
                <w:rPr/>
                <w:delText xml:space="preserve"> R</w:delText>
              </w:r>
            </w:del>
            <w:ins w:id="2177"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8" w:author="Author" w:date="2016-10-12T17:40:00Z">
              <w:r>
                <w:rPr/>
                <w:t>0.67</w:t>
              </w:r>
            </w:ins>
            <w:del w:id="2179"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0" w:author="Author" w:date="2016-10-12T17:40:00Z">
              <w:r>
                <w:rPr/>
                <w:t>0.82</w:t>
              </w:r>
            </w:ins>
            <w:del w:id="2181"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2" w:author="Author" w:date="2016-10-12T17:40:00Z">
              <w:r>
                <w:rPr/>
                <w:t>0.92</w:t>
              </w:r>
            </w:ins>
            <w:del w:id="2183"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4" w:author="Author" w:date="2016-10-12T17:40:00Z">
              <w:r>
                <w:rPr/>
                <w:t>0.70</w:t>
              </w:r>
            </w:ins>
            <w:del w:id="2185" w:author="Author" w:date="2016-10-12T17:40: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6" w:author="Author" w:date="2016-10-12T17:40:00Z">
              <w:r>
                <w:rPr/>
                <w:t>0.85</w:t>
              </w:r>
            </w:ins>
            <w:del w:id="2187" w:author="Author" w:date="2016-10-12T17:40: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8" w:author="Author" w:date="2016-10-12T17:40:00Z">
              <w:r>
                <w:rPr/>
                <w:t>0.93</w:t>
              </w:r>
            </w:ins>
            <w:del w:id="2189" w:author="Author" w:date="2016-10-12T17:40:00Z">
              <w:r>
                <w:rPr/>
                <w:delText>0.92</w:delText>
              </w:r>
            </w:del>
          </w:p>
        </w:tc>
      </w:tr>
    </w:tbl>
    <w:p>
      <w:pPr>
        <w:pStyle w:val="Tablecaption"/>
        <w:rPr/>
      </w:pPr>
      <w:r>
        <w:rPr/>
        <w:t>Table 17.B.#</w:t>
      </w:r>
      <w:del w:id="2190" w:author="Author" w:date="2016-10-12T17:16:00Z">
        <w:r>
          <w:rPr/>
          <w:delText xml:space="preserve">22 </w:delText>
        </w:r>
      </w:del>
      <w:ins w:id="2191" w:author="Author" w:date="2016-10-12T17:16:00Z">
        <w:r>
          <w:rPr/>
          <w:t xml:space="preserve">23 </w:t>
        </w:r>
      </w:ins>
      <w:r>
        <w:rPr/>
        <w:t>Advisory Conversion Factors For Commercial Automobile Liability – State Group 4</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2" w:author="Author" w:date="2016-10-12T17:41:00Z">
              <w:r>
                <w:rPr/>
                <w:t>0.61</w:t>
              </w:r>
            </w:ins>
            <w:del w:id="2193" w:author="Author" w:date="2016-10-12T17:41: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4" w:author="Author" w:date="2016-10-12T17:41:00Z">
              <w:r>
                <w:rPr/>
                <w:t>0.79</w:t>
              </w:r>
            </w:ins>
            <w:del w:id="2195" w:author="Author" w:date="2016-10-12T17:41: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6" w:author="Author" w:date="2016-10-12T17:41:00Z">
              <w:r>
                <w:rPr/>
                <w:t>0.91</w:t>
              </w:r>
            </w:ins>
            <w:del w:id="2197" w:author="Author" w:date="2016-10-12T17:41: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98" w:author="Author" w:date="2016-11-29T19:16:00Z">
              <w:r>
                <w:rPr/>
                <w:delText>T</w:delText>
              </w:r>
            </w:del>
            <w:ins w:id="2199"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0" w:author="Author" w:date="2016-10-12T17:41:00Z">
              <w:r>
                <w:rPr/>
                <w:t>0.61</w:t>
              </w:r>
            </w:ins>
            <w:del w:id="2201" w:author="Author" w:date="2016-10-12T17:41: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2" w:author="Author" w:date="2016-10-12T17:41:00Z">
              <w:r>
                <w:rPr/>
                <w:t>0.78</w:t>
              </w:r>
            </w:ins>
            <w:del w:id="2203" w:author="Author" w:date="2016-10-12T17:41: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4" w:author="Author" w:date="2016-10-12T17:41:00Z">
              <w:r>
                <w:rPr/>
                <w:t>0.90</w:t>
              </w:r>
            </w:ins>
            <w:del w:id="2205"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206" w:author="Author" w:date="2016-11-29T19:16:00Z">
              <w:r>
                <w:rPr/>
                <w:delText>T</w:delText>
              </w:r>
            </w:del>
            <w:ins w:id="2207"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8" w:author="Author" w:date="2016-10-12T17:41:00Z">
              <w:r>
                <w:rPr/>
                <w:t>0.62</w:t>
              </w:r>
            </w:ins>
            <w:del w:id="2209" w:author="Author" w:date="2016-10-12T17:41: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0" w:author="Author" w:date="2016-10-12T17:41:00Z">
              <w:r>
                <w:rPr/>
                <w:t>0.79</w:t>
              </w:r>
            </w:ins>
            <w:del w:id="2211" w:author="Author" w:date="2016-10-12T17:41: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2" w:author="Author" w:date="2016-10-12T17:41:00Z">
              <w:r>
                <w:rPr/>
                <w:t>0.90</w:t>
              </w:r>
            </w:ins>
            <w:del w:id="2213"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214" w:author="Author" w:date="2016-11-29T18:40:00Z">
              <w:r>
                <w:rPr/>
                <w:t>-</w:t>
              </w:r>
            </w:ins>
            <w:del w:id="2215" w:author="Author" w:date="2016-11-29T18:40:00Z">
              <w:r>
                <w:rPr/>
                <w:delText xml:space="preserve"> R</w:delText>
              </w:r>
            </w:del>
            <w:ins w:id="2216" w:author="Author" w:date="2016-11-29T18:40: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7" w:author="Author" w:date="2016-10-12T17:41:00Z">
              <w:r>
                <w:rPr/>
                <w:t>0.67</w:t>
              </w:r>
            </w:ins>
            <w:del w:id="2218" w:author="Author" w:date="2016-10-12T17:41: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9" w:author="Author" w:date="2016-10-12T17:41:00Z">
              <w:r>
                <w:rPr/>
                <w:t>0.82</w:t>
              </w:r>
            </w:ins>
            <w:del w:id="2220" w:author="Author" w:date="2016-10-12T17:41: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1" w:author="Author" w:date="2016-10-12T17:41:00Z">
              <w:r>
                <w:rPr/>
                <w:t>0.92</w:t>
              </w:r>
            </w:ins>
            <w:del w:id="2222"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3" w:author="Author" w:date="2016-10-12T17:41:00Z">
              <w:r>
                <w:rPr/>
                <w:t>0.62</w:t>
              </w:r>
            </w:ins>
            <w:del w:id="2224" w:author="Author" w:date="2016-10-12T17:41: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5" w:author="Author" w:date="2016-10-12T17:41:00Z">
              <w:r>
                <w:rPr/>
                <w:t>0.80</w:t>
              </w:r>
            </w:ins>
            <w:del w:id="2226" w:author="Author" w:date="2016-10-12T17:41: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7" w:author="Author" w:date="2016-10-12T17:41:00Z">
              <w:r>
                <w:rPr/>
                <w:t>0.91</w:t>
              </w:r>
            </w:ins>
            <w:del w:id="2228" w:author="Author" w:date="2016-10-12T17:41:00Z">
              <w:r>
                <w:rPr/>
                <w:delText>0.95</w:delText>
              </w:r>
            </w:del>
          </w:p>
        </w:tc>
      </w:tr>
    </w:tbl>
    <w:p>
      <w:pPr>
        <w:pStyle w:val="Tablecaption"/>
        <w:rPr/>
      </w:pPr>
      <w:r>
        <w:rPr/>
        <w:t>Table 17.B.#</w:t>
      </w:r>
      <w:del w:id="2229" w:author="Author" w:date="2016-10-12T17:16:00Z">
        <w:r>
          <w:rPr/>
          <w:delText xml:space="preserve">23 </w:delText>
        </w:r>
      </w:del>
      <w:ins w:id="2230" w:author="Author" w:date="2016-10-12T17:16:00Z">
        <w:r>
          <w:rPr/>
          <w:t xml:space="preserve">24 </w:t>
        </w:r>
      </w:ins>
      <w:r>
        <w:rPr/>
        <w:t>Advisory Conversion Factors For Commercial Automobile Liability – State Group 5</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1" w:author="Author" w:date="2016-10-12T17:41:00Z">
              <w:r>
                <w:rPr/>
                <w:t>0.60</w:t>
              </w:r>
            </w:ins>
            <w:del w:id="2232" w:author="Author" w:date="2016-10-12T17:41: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3" w:author="Author" w:date="2016-10-12T17:41:00Z">
              <w:r>
                <w:rPr/>
                <w:t>0.77</w:t>
              </w:r>
            </w:ins>
            <w:del w:id="2234"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5" w:author="Author" w:date="2016-10-12T17:41:00Z">
              <w:r>
                <w:rPr/>
                <w:t>0.90</w:t>
              </w:r>
            </w:ins>
            <w:del w:id="2236"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237" w:author="Author" w:date="2016-11-29T19:16:00Z">
              <w:r>
                <w:rPr/>
                <w:delText>T</w:delText>
              </w:r>
            </w:del>
            <w:ins w:id="2238"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9" w:author="Author" w:date="2016-10-12T17:41:00Z">
              <w:r>
                <w:rPr/>
                <w:t>0.63</w:t>
              </w:r>
            </w:ins>
            <w:del w:id="2240" w:author="Author" w:date="2016-10-12T17:41: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1" w:author="Author" w:date="2016-10-12T17:41:00Z">
              <w:r>
                <w:rPr/>
                <w:t>0.79</w:t>
              </w:r>
            </w:ins>
            <w:del w:id="2242"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3" w:author="Author" w:date="2016-10-12T17:41:00Z">
              <w:r>
                <w:rPr/>
                <w:t>0.90</w:t>
              </w:r>
            </w:ins>
            <w:del w:id="2244"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245" w:author="Author" w:date="2016-11-29T19:16:00Z">
              <w:r>
                <w:rPr/>
                <w:delText>T</w:delText>
              </w:r>
            </w:del>
            <w:ins w:id="2246"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7" w:author="Author" w:date="2016-10-12T17:41:00Z">
              <w:r>
                <w:rPr/>
                <w:t>0.62</w:t>
              </w:r>
            </w:ins>
            <w:del w:id="2248" w:author="Author" w:date="2016-10-12T17:41: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9" w:author="Author" w:date="2016-10-12T17:41:00Z">
              <w:r>
                <w:rPr/>
                <w:t>0.78</w:t>
              </w:r>
            </w:ins>
            <w:del w:id="2250" w:author="Author" w:date="2016-10-12T17:41: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1" w:author="Author" w:date="2016-10-12T17:41:00Z">
              <w:r>
                <w:rPr/>
                <w:t>0.90</w:t>
              </w:r>
            </w:ins>
            <w:del w:id="2252"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253" w:author="Author" w:date="2016-11-29T18:40:00Z">
              <w:r>
                <w:rPr/>
                <w:t>-</w:t>
              </w:r>
            </w:ins>
            <w:del w:id="2254" w:author="Author" w:date="2016-11-29T18:40:00Z">
              <w:r>
                <w:rPr/>
                <w:delText xml:space="preserve"> R</w:delText>
              </w:r>
            </w:del>
            <w:ins w:id="2255" w:author="Author" w:date="2016-11-29T18:40: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6" w:author="Author" w:date="2016-10-12T17:41:00Z">
              <w:r>
                <w:rPr/>
                <w:t>0.67</w:t>
              </w:r>
            </w:ins>
            <w:del w:id="2257" w:author="Author" w:date="2016-10-12T17:41: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8" w:author="Author" w:date="2016-10-12T17:41:00Z">
              <w:r>
                <w:rPr/>
                <w:t>0.82</w:t>
              </w:r>
            </w:ins>
            <w:del w:id="2259" w:author="Author" w:date="2016-10-12T17:41: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0" w:author="Author" w:date="2016-10-12T17:41:00Z">
              <w:r>
                <w:rPr/>
                <w:t>0.92</w:t>
              </w:r>
            </w:ins>
            <w:del w:id="2261"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2" w:author="Author" w:date="2016-10-12T17:41:00Z">
              <w:r>
                <w:rPr/>
                <w:t>0.62</w:t>
              </w:r>
            </w:ins>
            <w:del w:id="2263" w:author="Author" w:date="2016-10-12T17:41: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4" w:author="Author" w:date="2016-10-12T17:41:00Z">
              <w:r>
                <w:rPr/>
                <w:t>0.79</w:t>
              </w:r>
            </w:ins>
            <w:del w:id="2265"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6" w:author="Author" w:date="2016-10-12T17:41:00Z">
              <w:r>
                <w:rPr/>
                <w:t>0.91</w:t>
              </w:r>
            </w:ins>
            <w:del w:id="2267" w:author="Author" w:date="2016-10-12T17:41:00Z">
              <w:r>
                <w:rPr/>
                <w:delText>0.93</w:delText>
              </w:r>
            </w:del>
          </w:p>
        </w:tc>
      </w:tr>
    </w:tbl>
    <w:p>
      <w:pPr>
        <w:pStyle w:val="Tablecaption"/>
        <w:rPr>
          <w:ins w:id="2270" w:author="Author" w:date="2016-10-12T17:19:00Z"/>
        </w:rPr>
      </w:pPr>
      <w:r>
        <w:rPr/>
        <w:t>Table 17.B.#</w:t>
      </w:r>
      <w:del w:id="2268" w:author="Author" w:date="2016-10-12T17:16:00Z">
        <w:r>
          <w:rPr/>
          <w:delText xml:space="preserve">24 </w:delText>
        </w:r>
      </w:del>
      <w:ins w:id="2269" w:author="Author" w:date="2016-10-12T17:16:00Z">
        <w:r>
          <w:rPr/>
          <w:t xml:space="preserve">25 </w:t>
        </w:r>
      </w:ins>
      <w:r>
        <w:rPr/>
        <w:t>Advisory Conversion Factors For Commercial Automobile Liability – State Group 6</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71" w:author="Author" w:date="2016-10-12T17:19:00Z">
              <w:r>
                <w:rPr/>
                <w:t>From $1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2" w:author="Author" w:date="2016-10-12T17:19: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3" w:author="Author" w:date="2016-10-12T17:19: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4" w:author="Author" w:date="2016-10-12T17:19: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5" w:author="Author" w:date="2016-10-12T17:19: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2276" w:author="Author" w:date="2016-10-12T17:19:00Z">
              <w:r>
                <w:rPr/>
                <w:t>Limits</w:t>
              </w:r>
            </w:ins>
          </w:p>
        </w:tc>
        <w:tc>
          <w:tcPr>
            <w:tcW w:w="2520" w:type="dxa"/>
            <w:tcBorders>
              <w:left w:val="single" w:sz="6" w:space="0" w:color="000000"/>
              <w:right w:val="single" w:sz="6" w:space="0" w:color="000000"/>
            </w:tcBorders>
          </w:tcPr>
          <w:p>
            <w:pPr>
              <w:pStyle w:val="Tablehead"/>
              <w:spacing w:before="40" w:after="20"/>
              <w:jc w:val="center"/>
              <w:rPr/>
            </w:pPr>
            <w:ins w:id="2277"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278"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279" w:author="Author" w:date="2016-10-12T17:19: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0" w:author="Author" w:date="2016-10-12T17:19: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1"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2"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3" w:author="Author" w:date="2016-10-12T17:19:00Z">
              <w:r>
                <w:rPr/>
                <w:t>Occurrence</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84" w:author="Author" w:date="2016-10-12T17:19:00Z">
              <w:r>
                <w:rPr/>
                <w:t>Light And Medium Truc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5"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6"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7"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88" w:author="Author" w:date="2016-10-12T17:19:00Z">
              <w:r>
                <w:rPr/>
                <w:t>Heavy Trucks And Truck-</w:t>
              </w:r>
            </w:ins>
            <w:ins w:id="2289" w:author="Author" w:date="2016-11-29T19:16:00Z">
              <w:r>
                <w:rPr/>
                <w:t>t</w:t>
              </w:r>
            </w:ins>
            <w:ins w:id="2290"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1"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2"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3"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94" w:author="Author" w:date="2016-10-12T17:19:00Z">
              <w:r>
                <w:rPr/>
                <w:t>Extra Heavy Trucks And Truck-</w:t>
              </w:r>
            </w:ins>
            <w:ins w:id="2295" w:author="Author" w:date="2016-11-29T19:16:00Z">
              <w:r>
                <w:rPr/>
                <w:t>t</w:t>
              </w:r>
            </w:ins>
            <w:ins w:id="2296"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7" w:author="Author" w:date="2016-10-12T17:41:00Z">
              <w:r>
                <w:rPr/>
                <w:t>0.7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8" w:author="Author" w:date="2016-10-12T17:41:00Z">
              <w:r>
                <w:rPr/>
                <w:t>0.8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9"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0" w:author="Author" w:date="2016-10-12T17:19:00Z">
              <w:r>
                <w:rPr/>
                <w:t>Trucks, Tractors, And Trailers Zone</w:t>
              </w:r>
            </w:ins>
            <w:ins w:id="2301" w:author="Author" w:date="2016-11-29T18:40:00Z">
              <w:r>
                <w:rPr/>
                <w:t>-r</w:t>
              </w:r>
            </w:ins>
            <w:ins w:id="2302" w:author="Author" w:date="2016-10-12T17:19:00Z">
              <w:r>
                <w:rPr/>
                <w:t>ated</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3"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4"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5"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6" w:author="Author" w:date="2016-10-12T17:19:00Z">
              <w:r>
                <w:rPr/>
                <w:t>All Other Ris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7"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8"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9" w:author="Author" w:date="2016-10-12T17:41:00Z">
              <w:r>
                <w:rPr/>
                <w:t>0.94</w:t>
              </w:r>
            </w:ins>
          </w:p>
        </w:tc>
      </w:tr>
    </w:tbl>
    <w:p>
      <w:pPr>
        <w:pStyle w:val="Tablecaption"/>
        <w:rPr>
          <w:ins w:id="2311" w:author="Author" w:date="2016-10-12T17:19:00Z"/>
        </w:rPr>
      </w:pPr>
      <w:r>
        <w:rPr/>
        <w:t>Table 17.B.#2</w:t>
      </w:r>
      <w:ins w:id="2310" w:author="Author" w:date="2016-10-12T17:19:00Z">
        <w:r>
          <w:rPr/>
          <w:t>6 Advisory Conversion Factors For Commercial Automobile Liability – State Group 7</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12" w:author="Author" w:date="2016-10-12T17:19:00Z">
              <w:r>
                <w:rPr/>
                <w:t>From $1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3" w:author="Author" w:date="2016-10-12T17:19: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4" w:author="Author" w:date="2016-10-12T17:19: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5" w:author="Author" w:date="2016-10-12T17:19: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6" w:author="Author" w:date="2016-10-12T17:19: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2317" w:author="Author" w:date="2016-10-12T17:19:00Z">
              <w:r>
                <w:rPr/>
                <w:t>Limits</w:t>
              </w:r>
            </w:ins>
          </w:p>
        </w:tc>
        <w:tc>
          <w:tcPr>
            <w:tcW w:w="2520" w:type="dxa"/>
            <w:tcBorders>
              <w:left w:val="single" w:sz="6" w:space="0" w:color="000000"/>
              <w:right w:val="single" w:sz="6" w:space="0" w:color="000000"/>
            </w:tcBorders>
          </w:tcPr>
          <w:p>
            <w:pPr>
              <w:pStyle w:val="Tablehead"/>
              <w:spacing w:before="40" w:after="20"/>
              <w:jc w:val="center"/>
              <w:rPr/>
            </w:pPr>
            <w:ins w:id="2318"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319"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320" w:author="Author" w:date="2016-10-12T17:19: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1" w:author="Author" w:date="2016-10-12T17:19: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2"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3"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4" w:author="Author" w:date="2016-10-12T17:19:00Z">
              <w:r>
                <w:rPr/>
                <w:t>Occurrence</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25" w:author="Author" w:date="2016-10-12T17:19:00Z">
              <w:r>
                <w:rPr/>
                <w:t>Light And Medium Truc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6" w:author="Author" w:date="2016-10-12T17:41:00Z">
              <w:r>
                <w:rPr/>
                <w:t>0.68</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7" w:author="Author" w:date="2016-10-12T17:41:00Z">
              <w:r>
                <w:rPr/>
                <w:t>0.83</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8" w:author="Author" w:date="2016-10-12T17:41:00Z">
              <w:r>
                <w:rPr/>
                <w:t>0.93</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29" w:author="Author" w:date="2016-10-12T17:19:00Z">
              <w:r>
                <w:rPr/>
                <w:t>Heavy Trucks And Truck-</w:t>
              </w:r>
            </w:ins>
            <w:ins w:id="2330" w:author="Author" w:date="2016-11-29T19:16:00Z">
              <w:r>
                <w:rPr/>
                <w:t>t</w:t>
              </w:r>
            </w:ins>
            <w:ins w:id="2331"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2" w:author="Author" w:date="2016-10-12T17:41:00Z">
              <w:r>
                <w:rPr/>
                <w:t>0.6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3" w:author="Author" w:date="2016-10-12T17:41:00Z">
              <w:r>
                <w:rPr/>
                <w:t>0.8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4"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35" w:author="Author" w:date="2016-10-12T17:19:00Z">
              <w:r>
                <w:rPr/>
                <w:t>Extra Heavy Trucks And Truck-</w:t>
              </w:r>
            </w:ins>
            <w:ins w:id="2336" w:author="Author" w:date="2016-11-29T19:16:00Z">
              <w:r>
                <w:rPr/>
                <w:t>t</w:t>
              </w:r>
            </w:ins>
            <w:ins w:id="2337"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8"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9"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0"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1" w:author="Author" w:date="2016-10-12T17:19:00Z">
              <w:r>
                <w:rPr/>
                <w:t>Trucks, Tractors, And Trailers Zone</w:t>
              </w:r>
            </w:ins>
            <w:ins w:id="2342" w:author="Author" w:date="2016-11-29T18:40:00Z">
              <w:r>
                <w:rPr/>
                <w:t>-</w:t>
              </w:r>
            </w:ins>
            <w:ins w:id="2343" w:author="Author" w:date="2016-11-29T19:16:00Z">
              <w:r>
                <w:rPr/>
                <w:t>r</w:t>
              </w:r>
            </w:ins>
            <w:ins w:id="2344" w:author="Author" w:date="2016-10-12T17:19:00Z">
              <w:r>
                <w:rPr/>
                <w:t>ated</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5"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6"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7"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8" w:author="Author" w:date="2016-10-12T17:19:00Z">
              <w:r>
                <w:rPr/>
                <w:t>All Other Ris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9" w:author="Author" w:date="2016-10-12T17:41:00Z">
              <w:r>
                <w:rPr/>
                <w:t>0.6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50"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51" w:author="Author" w:date="2016-10-12T17:41:00Z">
              <w:r>
                <w:rPr/>
                <w:t>0.92</w:t>
              </w:r>
            </w:ins>
          </w:p>
        </w:tc>
      </w:tr>
    </w:tbl>
    <w:p>
      <w:pPr>
        <w:pStyle w:val="Tablecaption"/>
        <w:rPr/>
      </w:pPr>
      <w:r>
        <w:rPr/>
        <w:t>Table 17.B.#2</w:t>
      </w:r>
      <w:ins w:id="2352" w:author="Author" w:date="2016-10-12T17:19:00Z">
        <w:r>
          <w:rPr/>
          <w:t>7 Advisory Conversion Factors For Commercial Automobile Liability – State Group 8</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3360"/>
        <w:gridCol w:w="3360"/>
        <w:gridCol w:w="336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3" w:author="Author" w:date="2016-10-12T17:50:00Z">
              <w:r>
                <w:rPr/>
                <w:delText>From $100,000/$300,000 Manual To:</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4" w:author="Author" w:date="2016-10-12T17:50:00Z">
              <w:r>
                <w:rPr/>
                <w:delText>$25,000</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5" w:author="Author" w:date="2016-10-12T17:50:00Z">
              <w:r>
                <w:rPr/>
                <w:delText>$50,000</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6" w:author="Author" w:date="2016-10-12T17:50:00Z">
              <w:r>
                <w:rPr/>
                <w:delText>$75,000</w:delText>
              </w:r>
            </w:del>
          </w:p>
        </w:tc>
      </w:tr>
      <w:tr>
        <w:trPr>
          <w:trHeight w:val="190" w:hRule="atLeast"/>
          <w:cantSplit w:val="true"/>
        </w:trPr>
        <w:tc>
          <w:tcPr>
            <w:tcW w:w="200" w:type="dxa"/>
            <w:tcBorders/>
          </w:tcPr>
          <w:p>
            <w:pPr>
              <w:pStyle w:val="Tablehead"/>
              <w:snapToGrid w:val="false"/>
              <w:spacing w:before="40" w:after="2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7" w:author="Author" w:date="2016-10-12T17:50:00Z">
              <w:r>
                <w:rPr/>
                <w:delText>Per</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8" w:author="Author" w:date="2016-10-12T17:50:00Z">
              <w:r>
                <w:rPr/>
                <w:delText>Per</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9" w:author="Author" w:date="2016-10-12T17:50:00Z">
              <w:r>
                <w:rPr/>
                <w:delText>Per</w:delText>
              </w:r>
            </w:del>
          </w:p>
        </w:tc>
      </w:tr>
      <w:tr>
        <w:trPr>
          <w:trHeight w:val="190" w:hRule="atLeast"/>
          <w:cantSplit w:val="true"/>
        </w:trPr>
        <w:tc>
          <w:tcPr>
            <w:tcW w:w="200" w:type="dxa"/>
            <w:tcBorders/>
          </w:tcPr>
          <w:p>
            <w:pPr>
              <w:pStyle w:val="Tablehead"/>
              <w:snapToGrid w:val="false"/>
              <w:spacing w:before="40" w:after="2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0" w:author="Author" w:date="2016-10-12T17:50:00Z">
              <w:r>
                <w:rPr/>
                <w:delText>Occurrence</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1" w:author="Author" w:date="2016-10-12T17:50:00Z">
              <w:r>
                <w:rPr/>
                <w:delText>Occurrence</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2" w:author="Author" w:date="2016-10-12T17:50:00Z">
              <w:r>
                <w:rPr/>
                <w:delText>Occurrence</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3" w:author="Author" w:date="2016-10-12T17:50:00Z">
              <w:r>
                <w:rPr/>
                <w:delText>0.77</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4" w:author="Author" w:date="2016-10-12T17:50:00Z">
              <w:r>
                <w:rPr/>
                <w:delText>0.88</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5" w:author="Author" w:date="2016-10-12T17:50:00Z">
              <w:r>
                <w:rPr/>
                <w:delText>0.97</w:delText>
              </w:r>
            </w:del>
          </w:p>
        </w:tc>
      </w:tr>
    </w:tbl>
    <w:p>
      <w:pPr>
        <w:pStyle w:val="Tablecaption"/>
        <w:rPr/>
      </w:pPr>
      <w:del w:id="2366" w:author="Author" w:date="2016-10-12T17:50:00Z">
        <w:r>
          <w:rPr/>
          <w:delText>Table 17.B.#25 Advisory Conversion Fac</w:delText>
        </w:r>
      </w:del>
      <w:r>
        <w:rPr/>
        <w:t>tors For Hospitals Professional Liability</w:t>
      </w:r>
    </w:p>
    <w:tbl>
      <w:tblPr>
        <w:tblW w:w="10280" w:type="dxa"/>
        <w:jc w:val="left"/>
        <w:tblInd w:w="-211" w:type="dxa"/>
        <w:tblLayout w:type="fixed"/>
        <w:tblCellMar>
          <w:top w:w="0" w:type="dxa"/>
          <w:left w:w="50" w:type="dxa"/>
          <w:bottom w:w="0" w:type="dxa"/>
          <w:right w:w="50" w:type="dxa"/>
        </w:tblCellMar>
      </w:tblPr>
      <w:tblGrid>
        <w:gridCol w:w="200"/>
        <w:gridCol w:w="2531"/>
        <w:gridCol w:w="2520"/>
        <w:gridCol w:w="2520"/>
        <w:gridCol w:w="2509"/>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7" w:author="Author" w:date="2016-10-12T17:51:00Z">
              <w:r>
                <w:rPr/>
                <w:t>From $500,000/$1,5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8" w:author="Author" w:date="2016-10-12T17:54:00Z">
              <w:r>
                <w:rPr/>
                <w:t>$25,000</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9" w:author="Author" w:date="2016-10-12T17:54:00Z">
              <w:r>
                <w:rPr/>
                <w:t>$50,000</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0" w:author="Author" w:date="2016-10-12T17:54:00Z">
              <w:r>
                <w:rPr/>
                <w:t>$100,000</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1" w:author="Author" w:date="2016-10-12T17:54:00Z">
              <w:r>
                <w:rPr/>
                <w:t>$250,000</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2" w:author="Author" w:date="2016-10-12T17:54:00Z">
              <w:r>
                <w:rPr/>
                <w:t>Per</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3" w:author="Author" w:date="2016-10-12T17:54:00Z">
              <w:r>
                <w:rPr/>
                <w:t>Per</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4" w:author="Author" w:date="2016-10-12T17:54:00Z">
              <w:r>
                <w:rPr/>
                <w:t>Per</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5" w:author="Author" w:date="2016-10-12T17:54:00Z">
              <w:r>
                <w:rPr/>
                <w:t>Per</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6" w:author="Author" w:date="2016-10-12T17:54:00Z">
              <w:r>
                <w:rPr/>
                <w:t>Occurrence</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7" w:author="Author" w:date="2016-10-12T17:54:00Z">
              <w:r>
                <w:rPr/>
                <w:t>Occurrence</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8" w:author="Author" w:date="2016-10-12T17:54:00Z">
              <w:r>
                <w:rPr/>
                <w:t>Occurrence</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9" w:author="Author" w:date="2016-10-12T17:54:00Z">
              <w:r>
                <w:rPr/>
                <w:t>Occurrence</w:t>
              </w:r>
            </w:ins>
          </w:p>
        </w:tc>
      </w:tr>
      <w:tr>
        <w:trPr>
          <w:trHeight w:val="190" w:hRule="atLeast"/>
          <w:cantSplit w:val="true"/>
        </w:trPr>
        <w:tc>
          <w:tcPr>
            <w:tcW w:w="200" w:type="dxa"/>
            <w:tcBorders/>
          </w:tcPr>
          <w:p>
            <w:pPr>
              <w:pStyle w:val="Tabletext11"/>
              <w:snapToGrid w:val="false"/>
              <w:spacing w:before="20" w:after="20"/>
              <w:jc w:val="center"/>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0" w:author="Author" w:date="2016-10-12T17:54:00Z">
              <w:r>
                <w:rPr/>
                <w:t>0.4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1" w:author="Author" w:date="2016-10-12T17:54:00Z">
              <w:r>
                <w:rPr/>
                <w:t>0.5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2" w:author="Author" w:date="2016-10-12T17:54:00Z">
              <w:r>
                <w:rPr/>
                <w:t>0.61</w:t>
              </w:r>
            </w:ins>
          </w:p>
        </w:tc>
        <w:tc>
          <w:tcPr>
            <w:tcW w:w="250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3" w:author="Author" w:date="2016-10-12T17:54:00Z">
              <w:r>
                <w:rPr/>
                <w:t>0.81</w:t>
              </w:r>
            </w:ins>
          </w:p>
        </w:tc>
      </w:tr>
    </w:tbl>
    <w:p>
      <w:pPr>
        <w:pStyle w:val="Tablecaption"/>
        <w:rPr>
          <w:ins w:id="2385" w:author="Author" w:date="2016-10-12T17:51:00Z"/>
        </w:rPr>
      </w:pPr>
      <w:ins w:id="2384" w:author="Author" w:date="2016-10-12T17:51:00Z">
        <w:r>
          <w:rPr/>
          <w:t>Table 17.B.#28 Advisory Conversion Factors For Hospitals Professional Liability</w:t>
        </w:r>
      </w:ins>
    </w:p>
    <w:p>
      <w:pPr>
        <w:pStyle w:val="Isonormal"/>
        <w:rPr/>
      </w:pPr>
      <w:r>
        <w:rPr/>
      </w:r>
      <w:r>
        <w:br w:type="page"/>
      </w:r>
    </w:p>
    <w:p>
      <w:pPr>
        <w:pStyle w:val="Boxrule"/>
        <w:rPr/>
      </w:pPr>
      <w:r>
        <w:rPr/>
        <w:t>20.  BASIC PREMIUM FACTOR DETERMINATION EXAMPLE</w:t>
      </w:r>
    </w:p>
    <w:p>
      <w:pPr>
        <w:pStyle w:val="Outlinehd2"/>
        <w:rPr/>
      </w:pPr>
      <w:r>
        <w:rPr/>
        <w:tab/>
        <w:t>A.</w:t>
        <w:tab/>
        <w:t>Introduction</w:t>
      </w:r>
    </w:p>
    <w:p>
      <w:pPr>
        <w:pStyle w:val="Blocktext3"/>
        <w:rPr/>
      </w:pPr>
      <w:r>
        <w:rPr/>
        <w:t xml:space="preserve">This example illustrates a generally accepted method of determining the Basic Premium Factor. Note the statement, in Rule </w:t>
      </w:r>
      <w:r>
        <w:rPr>
          <w:b/>
        </w:rPr>
        <w:t>19.J.,</w:t>
      </w:r>
      <w:r>
        <w:rPr/>
        <w:t xml:space="preserve"> regarding different methods which may be used to determine the Basic Premium Factor. Paragraph </w:t>
      </w:r>
      <w:r>
        <w:rPr>
          <w:b/>
        </w:rPr>
        <w:t>C.</w:t>
      </w:r>
      <w:r>
        <w:rPr/>
        <w:t xml:space="preserve"> explains the procedures for establishing the values and factors used in the example. The numbers in Paragraph </w:t>
      </w:r>
      <w:r>
        <w:rPr>
          <w:b/>
        </w:rPr>
        <w:t>C.</w:t>
      </w:r>
      <w:r>
        <w:rPr/>
        <w:t xml:space="preserve"> equate to the numbers in the example. As indicated in the footnote to the example, the calculations are based on the Workers' Compensation 1998 Table of Insurance charges</w:t>
      </w:r>
      <w:ins w:id="2386" w:author="Author" w:date="2016-10-14T13:55:00Z">
        <w:r>
          <w:rPr/>
          <w:t>.</w:t>
        </w:r>
      </w:ins>
      <w:del w:id="2387" w:author="Author" w:date="2016-10-14T13:55:00Z">
        <w:r>
          <w:rPr/>
          <w:delText xml:space="preserve"> and the</w:delText>
        </w:r>
      </w:del>
      <w:del w:id="2388" w:author="Author" w:date="2016-10-14T13:53:00Z">
        <w:r>
          <w:rPr/>
          <w:delText xml:space="preserve"> example of a</w:delText>
        </w:r>
      </w:del>
      <w:del w:id="2389" w:author="Author" w:date="2016-10-14T13:55:00Z">
        <w:r>
          <w:rPr/>
          <w:delText xml:space="preserve"> Workers' Compensation multi-state Table of Expected Loss Ranges, which is contained in Rule </w:delText>
        </w:r>
      </w:del>
      <w:del w:id="2390" w:author="Author" w:date="2016-10-14T13:55:00Z">
        <w:r>
          <w:rPr>
            <w:b/>
          </w:rPr>
          <w:delText>13.</w:delText>
        </w:r>
      </w:del>
    </w:p>
    <w:p>
      <w:pPr>
        <w:pStyle w:val="Outlinehd2"/>
        <w:rPr/>
      </w:pPr>
      <w:r>
        <w:rPr/>
        <w:tab/>
        <w:t>B.</w:t>
        <w:tab/>
        <w:t>Using The Example</w:t>
      </w:r>
    </w:p>
    <w:p>
      <w:pPr>
        <w:pStyle w:val="Blockhd1"/>
        <w:rPr/>
      </w:pPr>
      <w:del w:id="2391" w:author="Author" w:date="2016-11-29T15:29:00Z">
        <w:r>
          <w:rPr/>
          <w:delText>Example Of Basic Premium Factor Determination</w:delText>
        </w:r>
      </w:del>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320"/>
        <w:gridCol w:w="760"/>
        <w:gridCol w:w="123"/>
        <w:gridCol w:w="2997"/>
        <w:gridCol w:w="340"/>
        <w:gridCol w:w="760"/>
        <w:gridCol w:w="360"/>
        <w:gridCol w:w="290"/>
        <w:gridCol w:w="830"/>
        <w:gridCol w:w="340"/>
        <w:gridCol w:w="440"/>
        <w:gridCol w:w="680"/>
        <w:gridCol w:w="340"/>
        <w:gridCol w:w="440"/>
        <w:gridCol w:w="760"/>
        <w:gridCol w:w="120"/>
        <w:gridCol w:w="190"/>
      </w:tblGrid>
      <w:tr>
        <w:trPr>
          <w:tblHeader w:val="true"/>
          <w:trHeight w:val="190" w:hRule="atLeast"/>
          <w:cantSplit w:val="true"/>
        </w:trPr>
        <w:tc>
          <w:tcPr>
            <w:tcW w:w="200" w:type="dxa"/>
            <w:tcBorders/>
          </w:tcPr>
          <w:p>
            <w:pPr>
              <w:pStyle w:val="Tablehead"/>
              <w:snapToGrid w:val="false"/>
              <w:spacing w:before="40" w:after="2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tem</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cription</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L LINES</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L</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C</w:t>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Estimated Standard Premium</w:t>
            </w:r>
          </w:p>
        </w:tc>
        <w:tc>
          <w:tcPr>
            <w:tcW w:w="340" w:type="dxa"/>
            <w:tcBorders>
              <w:left w:val="single" w:sz="6" w:space="0" w:color="000000"/>
            </w:tcBorders>
          </w:tcPr>
          <w:p>
            <w:pPr>
              <w:pStyle w:val="Tabletext11"/>
              <w:spacing w:before="20" w:after="20"/>
              <w:jc w:val="right"/>
              <w:rPr/>
            </w:pPr>
            <w:r>
              <w:rPr/>
              <w:t>$</w:t>
            </w:r>
          </w:p>
        </w:tc>
        <w:tc>
          <w:tcPr>
            <w:tcW w:w="760" w:type="dxa"/>
            <w:tcBorders/>
          </w:tcPr>
          <w:p>
            <w:pPr>
              <w:pStyle w:val="Tabletext11"/>
              <w:spacing w:before="20" w:after="20"/>
              <w:jc w:val="right"/>
              <w:rPr/>
            </w:pPr>
            <w:r>
              <w:rPr/>
              <w:t>350,000</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pacing w:before="20" w:after="20"/>
              <w:jc w:val="right"/>
              <w:rPr/>
            </w:pPr>
            <w:r>
              <w:rPr/>
              <w:t>$</w:t>
            </w:r>
          </w:p>
        </w:tc>
        <w:tc>
          <w:tcPr>
            <w:tcW w:w="830" w:type="dxa"/>
            <w:tcBorders/>
          </w:tcPr>
          <w:p>
            <w:pPr>
              <w:pStyle w:val="Tabletext11"/>
              <w:spacing w:before="20" w:after="20"/>
              <w:jc w:val="right"/>
              <w:rPr/>
            </w:pPr>
            <w:r>
              <w:rPr/>
              <w:t>10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pacing w:before="20" w:after="20"/>
              <w:jc w:val="right"/>
              <w:rPr/>
            </w:pPr>
            <w:r>
              <w:rPr/>
              <w:t>$</w:t>
            </w:r>
          </w:p>
        </w:tc>
        <w:tc>
          <w:tcPr>
            <w:tcW w:w="680" w:type="dxa"/>
            <w:tcBorders/>
          </w:tcPr>
          <w:p>
            <w:pPr>
              <w:pStyle w:val="Tabletext11"/>
              <w:tabs>
                <w:tab w:val="clear" w:pos="720"/>
                <w:tab w:val="decimal" w:pos="240" w:leader="none"/>
              </w:tabs>
              <w:spacing w:before="20" w:after="20"/>
              <w:rPr/>
            </w:pPr>
            <w:r>
              <w:rPr/>
              <w:t>5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pacing w:before="20" w:after="20"/>
              <w:jc w:val="right"/>
              <w:rPr/>
            </w:pPr>
            <w:r>
              <w:rPr/>
              <w:t>$</w:t>
            </w:r>
          </w:p>
        </w:tc>
        <w:tc>
          <w:tcPr>
            <w:tcW w:w="760" w:type="dxa"/>
            <w:tcBorders/>
          </w:tcPr>
          <w:p>
            <w:pPr>
              <w:pStyle w:val="Tabletext11"/>
              <w:spacing w:before="20" w:after="20"/>
              <w:jc w:val="right"/>
              <w:rPr/>
            </w:pPr>
            <w:r>
              <w:rPr/>
              <w:t>200,000</w:t>
            </w:r>
          </w:p>
        </w:tc>
        <w:tc>
          <w:tcPr>
            <w:tcW w:w="310" w:type="dxa"/>
            <w:gridSpan w:val="2"/>
            <w:tcBorders>
              <w:right w:val="single" w:sz="6" w:space="0" w:color="000000"/>
            </w:tcBorders>
          </w:tcPr>
          <w:p>
            <w:pPr>
              <w:pStyle w:val="Tabletext11"/>
              <w:tabs>
                <w:tab w:val="clear" w:pos="720"/>
                <w:tab w:val="decimal" w:pos="34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2.</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Company Expected Losses &amp; ALAE</w:t>
            </w:r>
          </w:p>
        </w:tc>
        <w:tc>
          <w:tcPr>
            <w:tcW w:w="3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200,000</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napToGrid w:val="false"/>
              <w:spacing w:before="20" w:after="20"/>
              <w:rPr/>
            </w:pPr>
            <w:r>
              <w:rPr/>
            </w:r>
          </w:p>
        </w:tc>
        <w:tc>
          <w:tcPr>
            <w:tcW w:w="830" w:type="dxa"/>
            <w:tcBorders/>
          </w:tcPr>
          <w:p>
            <w:pPr>
              <w:pStyle w:val="Tabletext11"/>
              <w:spacing w:before="20" w:after="20"/>
              <w:jc w:val="right"/>
              <w:rPr/>
            </w:pPr>
            <w:r>
              <w:rPr/>
              <w:t>5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680" w:type="dxa"/>
            <w:tcBorders/>
          </w:tcPr>
          <w:p>
            <w:pPr>
              <w:pStyle w:val="Tabletext11"/>
              <w:tabs>
                <w:tab w:val="clear" w:pos="720"/>
                <w:tab w:val="decimal" w:pos="240" w:leader="none"/>
              </w:tabs>
              <w:spacing w:before="20" w:after="20"/>
              <w:rPr/>
            </w:pPr>
            <w:r>
              <w:rPr/>
              <w:t>3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880" w:type="dxa"/>
            <w:gridSpan w:val="2"/>
            <w:tcBorders/>
          </w:tcPr>
          <w:p>
            <w:pPr>
              <w:pStyle w:val="Tabletext11"/>
              <w:spacing w:before="20" w:after="20"/>
              <w:jc w:val="right"/>
              <w:rPr/>
            </w:pPr>
            <w:r>
              <w:rPr/>
              <w:t>120,000#</w:t>
            </w:r>
          </w:p>
        </w:tc>
        <w:tc>
          <w:tcPr>
            <w:tcW w:w="190" w:type="dxa"/>
            <w:tcBorders>
              <w:right w:val="single" w:sz="6" w:space="0" w:color="000000"/>
            </w:tcBorders>
          </w:tcPr>
          <w:p>
            <w:pPr>
              <w:pStyle w:val="Tabletext11"/>
              <w:tabs>
                <w:tab w:val="clear" w:pos="720"/>
                <w:tab w:val="decimal" w:pos="64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3.</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Company Expected Loss Ratio</w:t>
            </w:r>
            <w:r>
              <w:rPr>
                <w:rFonts w:eastAsia="Symbol" w:cs="Symbol" w:ascii="Symbol" w:hAnsi="Symbol"/>
                <w:sz w:val="20"/>
              </w:rPr>
              <w:t></w:t>
            </w:r>
          </w:p>
        </w:tc>
        <w:tc>
          <w:tcPr>
            <w:tcW w:w="3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571</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napToGrid w:val="false"/>
              <w:spacing w:before="20" w:after="20"/>
              <w:rPr/>
            </w:pPr>
            <w:r>
              <w:rPr/>
            </w:r>
          </w:p>
        </w:tc>
        <w:tc>
          <w:tcPr>
            <w:tcW w:w="830" w:type="dxa"/>
            <w:tcBorders/>
          </w:tcPr>
          <w:p>
            <w:pPr>
              <w:pStyle w:val="Tabletext11"/>
              <w:spacing w:before="20" w:after="20"/>
              <w:jc w:val="right"/>
              <w:rPr/>
            </w:pPr>
            <w:r>
              <w:rPr/>
              <w:t>.5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680" w:type="dxa"/>
            <w:tcBorders/>
          </w:tcPr>
          <w:p>
            <w:pPr>
              <w:pStyle w:val="Tabletext11"/>
              <w:tabs>
                <w:tab w:val="clear" w:pos="720"/>
                <w:tab w:val="decimal" w:pos="200" w:leader="none"/>
              </w:tabs>
              <w:spacing w:before="20" w:after="20"/>
              <w:rPr/>
            </w:pPr>
            <w:r>
              <w:rPr/>
              <w:t>.6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600</w:t>
            </w:r>
          </w:p>
        </w:tc>
        <w:tc>
          <w:tcPr>
            <w:tcW w:w="310" w:type="dxa"/>
            <w:gridSpan w:val="2"/>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4.</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nse and Profit or Contingency (Excluding ALAE and Taxes)</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2,000</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20,0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560" w:leader="none"/>
              </w:tabs>
              <w:spacing w:before="20" w:after="20"/>
              <w:rPr/>
            </w:pPr>
            <w:r>
              <w:rPr/>
              <w:br/>
              <w:t>13,0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9,000</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5.</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cted Loss and Expense Ratio</w:t>
            </w:r>
            <w:r>
              <w:rPr>
                <w:rFonts w:eastAsia="Symbol" w:cs="Symbol" w:ascii="Symbol" w:hAnsi="Symbol"/>
                <w:sz w:val="20"/>
              </w:rPr>
              <w:t></w:t>
            </w:r>
            <w:r>
              <w:rPr/>
              <w:br/>
            </w:r>
            <w:r>
              <w:rPr>
                <w:b/>
              </w:rPr>
              <w:t>(2. + 4.)/1.</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06</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7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86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45</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6.</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Loss and Expense in Converted</w:t>
              <w:br/>
              <w:t xml:space="preserve">Losses </w:t>
            </w:r>
            <w:r>
              <w:rPr>
                <w:b/>
              </w:rPr>
              <w:t>(3. x B.3.)</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63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535</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64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678</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7.</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nse and Contingency in Basic</w:t>
              <w:br/>
              <w:t xml:space="preserve">Premium Factor </w:t>
            </w:r>
            <w:r>
              <w:rPr>
                <w:b/>
              </w:rPr>
              <w:t>(5. - 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75</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165</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22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67</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8.</w:t>
              <w:br/>
              <w:br/>
            </w:r>
          </w:p>
        </w:tc>
        <w:tc>
          <w:tcPr>
            <w:tcW w:w="123" w:type="dxa"/>
            <w:tcBorders>
              <w:left w:val="single" w:sz="6" w:space="0" w:color="000000"/>
            </w:tcBorders>
          </w:tcPr>
          <w:p>
            <w:pPr>
              <w:pStyle w:val="Tabletext11"/>
              <w:spacing w:before="20" w:after="20"/>
              <w:jc w:val="left"/>
              <w:rPr/>
            </w:pPr>
            <w:r>
              <w:rPr/>
              <w:br/>
              <w:br/>
            </w:r>
          </w:p>
        </w:tc>
        <w:tc>
          <w:tcPr>
            <w:tcW w:w="2997" w:type="dxa"/>
            <w:tcBorders>
              <w:right w:val="single" w:sz="6" w:space="0" w:color="000000"/>
            </w:tcBorders>
          </w:tcPr>
          <w:p>
            <w:pPr>
              <w:pStyle w:val="Tabletext11"/>
              <w:spacing w:before="20" w:after="20"/>
              <w:jc w:val="left"/>
              <w:rPr/>
            </w:pPr>
            <w:r>
              <w:rPr/>
              <w:t>Minimum Retrospective Premium</w:t>
              <w:br/>
              <w:t>Factor (Excluding Taxes)</w:t>
              <w:br/>
            </w:r>
            <w:r>
              <w:rPr>
                <w:b/>
              </w:rPr>
              <w:t>(B.1./B.4.)</w:t>
            </w:r>
          </w:p>
        </w:tc>
        <w:tc>
          <w:tcPr>
            <w:tcW w:w="3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t>.574</w:t>
            </w:r>
          </w:p>
        </w:tc>
        <w:tc>
          <w:tcPr>
            <w:tcW w:w="360" w:type="dxa"/>
            <w:tcBorders>
              <w:right w:val="single" w:sz="6" w:space="0" w:color="000000"/>
            </w:tcBorders>
          </w:tcPr>
          <w:p>
            <w:pPr>
              <w:pStyle w:val="Tabletext11"/>
              <w:spacing w:before="20" w:after="20"/>
              <w:jc w:val="left"/>
              <w:rPr/>
            </w:pPr>
            <w:r>
              <w:rPr/>
              <w:br/>
              <w:br/>
            </w:r>
          </w:p>
        </w:tc>
        <w:tc>
          <w:tcPr>
            <w:tcW w:w="290" w:type="dxa"/>
            <w:tcBorders>
              <w:left w:val="single" w:sz="6" w:space="0" w:color="000000"/>
            </w:tcBorders>
          </w:tcPr>
          <w:p>
            <w:pPr>
              <w:pStyle w:val="Tabletext11"/>
              <w:spacing w:before="20" w:after="20"/>
              <w:jc w:val="left"/>
              <w:rPr/>
            </w:pPr>
            <w:r>
              <w:rPr/>
              <w:br/>
              <w:br/>
            </w:r>
          </w:p>
        </w:tc>
        <w:tc>
          <w:tcPr>
            <w:tcW w:w="830" w:type="dxa"/>
            <w:tcBorders/>
          </w:tcPr>
          <w:p>
            <w:pPr>
              <w:pStyle w:val="Tabletext11"/>
              <w:spacing w:before="20" w:after="20"/>
              <w:jc w:val="right"/>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680" w:type="dxa"/>
            <w:tcBorders/>
          </w:tcPr>
          <w:p>
            <w:pPr>
              <w:pStyle w:val="Tabletext11"/>
              <w:tabs>
                <w:tab w:val="clear" w:pos="720"/>
                <w:tab w:val="decimal" w:pos="200" w:leader="none"/>
              </w:tabs>
              <w:spacing w:before="20" w:after="20"/>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r>
          </w:p>
        </w:tc>
        <w:tc>
          <w:tcPr>
            <w:tcW w:w="310" w:type="dxa"/>
            <w:gridSpan w:val="2"/>
            <w:tcBorders>
              <w:right w:val="single" w:sz="6" w:space="0" w:color="000000"/>
            </w:tcBorders>
          </w:tcPr>
          <w:p>
            <w:pPr>
              <w:pStyle w:val="Tabletext11"/>
              <w:spacing w:before="20" w:after="20"/>
              <w:jc w:val="left"/>
              <w:rPr/>
            </w:pPr>
            <w:r>
              <w:rPr/>
              <w:br/>
              <w:br/>
            </w:r>
          </w:p>
        </w:tc>
      </w:tr>
      <w:tr>
        <w:trPr>
          <w:trHeight w:val="190" w:hRule="atLeast"/>
          <w:cantSplit w:val="true"/>
        </w:trPr>
        <w:tc>
          <w:tcPr>
            <w:tcW w:w="200" w:type="dxa"/>
            <w:tcBorders/>
          </w:tcPr>
          <w:p>
            <w:pPr>
              <w:pStyle w:val="Tabletext11"/>
              <w:spacing w:before="20" w:after="20"/>
              <w:jc w:val="left"/>
              <w:rPr/>
            </w:pPr>
            <w:r>
              <w:rP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9.</w:t>
              <w:br/>
              <w:br/>
            </w:r>
          </w:p>
        </w:tc>
        <w:tc>
          <w:tcPr>
            <w:tcW w:w="123" w:type="dxa"/>
            <w:tcBorders>
              <w:left w:val="single" w:sz="6" w:space="0" w:color="000000"/>
            </w:tcBorders>
          </w:tcPr>
          <w:p>
            <w:pPr>
              <w:pStyle w:val="Tabletext11"/>
              <w:spacing w:before="20" w:after="20"/>
              <w:jc w:val="left"/>
              <w:rPr/>
            </w:pPr>
            <w:r>
              <w:rPr/>
              <w:br/>
              <w:br/>
            </w:r>
          </w:p>
        </w:tc>
        <w:tc>
          <w:tcPr>
            <w:tcW w:w="2997" w:type="dxa"/>
            <w:tcBorders>
              <w:right w:val="single" w:sz="6" w:space="0" w:color="000000"/>
            </w:tcBorders>
          </w:tcPr>
          <w:p>
            <w:pPr>
              <w:pStyle w:val="Tabletext11"/>
              <w:spacing w:before="20" w:after="20"/>
              <w:jc w:val="left"/>
              <w:rPr/>
            </w:pPr>
            <w:r>
              <w:rPr/>
              <w:t>Maximum Retrospective Premium</w:t>
              <w:br/>
              <w:t>Factor (Excluding Taxes)</w:t>
              <w:br/>
            </w:r>
            <w:r>
              <w:rPr>
                <w:b/>
              </w:rPr>
              <w:t>(B.2./B.4.)</w:t>
            </w:r>
          </w:p>
        </w:tc>
        <w:tc>
          <w:tcPr>
            <w:tcW w:w="3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t>1.338</w:t>
            </w:r>
          </w:p>
        </w:tc>
        <w:tc>
          <w:tcPr>
            <w:tcW w:w="360" w:type="dxa"/>
            <w:tcBorders>
              <w:right w:val="single" w:sz="6" w:space="0" w:color="000000"/>
            </w:tcBorders>
          </w:tcPr>
          <w:p>
            <w:pPr>
              <w:pStyle w:val="Tabletext11"/>
              <w:spacing w:before="20" w:after="20"/>
              <w:jc w:val="left"/>
              <w:rPr/>
            </w:pPr>
            <w:r>
              <w:rPr/>
              <w:br/>
              <w:br/>
            </w:r>
          </w:p>
        </w:tc>
        <w:tc>
          <w:tcPr>
            <w:tcW w:w="290" w:type="dxa"/>
            <w:tcBorders>
              <w:left w:val="single" w:sz="6" w:space="0" w:color="000000"/>
            </w:tcBorders>
          </w:tcPr>
          <w:p>
            <w:pPr>
              <w:pStyle w:val="Tabletext11"/>
              <w:spacing w:before="20" w:after="20"/>
              <w:jc w:val="left"/>
              <w:rPr/>
            </w:pPr>
            <w:r>
              <w:rPr/>
              <w:br/>
              <w:br/>
            </w:r>
          </w:p>
        </w:tc>
        <w:tc>
          <w:tcPr>
            <w:tcW w:w="830" w:type="dxa"/>
            <w:tcBorders/>
          </w:tcPr>
          <w:p>
            <w:pPr>
              <w:pStyle w:val="Tabletext11"/>
              <w:spacing w:before="20" w:after="20"/>
              <w:jc w:val="right"/>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680" w:type="dxa"/>
            <w:tcBorders/>
          </w:tcPr>
          <w:p>
            <w:pPr>
              <w:pStyle w:val="Tabletext11"/>
              <w:tabs>
                <w:tab w:val="clear" w:pos="720"/>
                <w:tab w:val="decimal" w:pos="200" w:leader="none"/>
              </w:tabs>
              <w:spacing w:before="20" w:after="20"/>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r>
          </w:p>
        </w:tc>
        <w:tc>
          <w:tcPr>
            <w:tcW w:w="310" w:type="dxa"/>
            <w:gridSpan w:val="2"/>
            <w:tcBorders>
              <w:right w:val="single" w:sz="6" w:space="0" w:color="000000"/>
            </w:tcBorders>
          </w:tcPr>
          <w:p>
            <w:pPr>
              <w:pStyle w:val="Tabletext11"/>
              <w:spacing w:before="20" w:after="20"/>
              <w:jc w:val="left"/>
              <w:rPr/>
            </w:pPr>
            <w:r>
              <w:rPr/>
              <w:b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0.</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w:t>
              <w:br/>
              <w:t xml:space="preserve">Value Difference </w:t>
            </w:r>
            <w:r>
              <w:rPr>
                <w:b/>
              </w:rPr>
              <w:t>(5. - 8.)/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368</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1.</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w:t>
              <w:br/>
              <w:t xml:space="preserve">Entry Difference </w:t>
            </w:r>
            <w:r>
              <w:rPr>
                <w:b/>
              </w:rPr>
              <w:t>(9. - 8.)/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2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2.</w:t>
              <w:br/>
              <w:br/>
              <w:br/>
            </w:r>
          </w:p>
        </w:tc>
        <w:tc>
          <w:tcPr>
            <w:tcW w:w="123" w:type="dxa"/>
            <w:tcBorders>
              <w:left w:val="single" w:sz="6" w:space="0" w:color="000000"/>
            </w:tcBorders>
          </w:tcPr>
          <w:p>
            <w:pPr>
              <w:pStyle w:val="Tabletext11"/>
              <w:spacing w:before="20" w:after="20"/>
              <w:jc w:val="left"/>
              <w:rPr/>
            </w:pPr>
            <w:r>
              <w:rPr/>
              <w:br/>
              <w:br/>
              <w:br/>
            </w:r>
          </w:p>
        </w:tc>
        <w:tc>
          <w:tcPr>
            <w:tcW w:w="2997" w:type="dxa"/>
            <w:tcBorders>
              <w:right w:val="single" w:sz="6" w:space="0" w:color="000000"/>
            </w:tcBorders>
          </w:tcPr>
          <w:p>
            <w:pPr>
              <w:pStyle w:val="Tabletext11"/>
              <w:spacing w:before="20" w:after="20"/>
              <w:jc w:val="left"/>
              <w:rPr/>
            </w:pPr>
            <w:r>
              <w:rPr/>
              <w:t>Ratio of Losses for Minimum</w:t>
              <w:br/>
              <w:t>Retrospective Premium to Expected</w:t>
              <w:br/>
              <w:t>Losses From Expected Loss</w:t>
              <w:br/>
              <w:t>Range 52</w:t>
            </w:r>
          </w:p>
        </w:tc>
        <w:tc>
          <w:tcPr>
            <w:tcW w:w="3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t>.30</w:t>
            </w:r>
          </w:p>
        </w:tc>
        <w:tc>
          <w:tcPr>
            <w:tcW w:w="360" w:type="dxa"/>
            <w:tcBorders>
              <w:right w:val="single" w:sz="6" w:space="0" w:color="000000"/>
            </w:tcBorders>
          </w:tcPr>
          <w:p>
            <w:pPr>
              <w:pStyle w:val="Tabletext11"/>
              <w:spacing w:before="20" w:after="20"/>
              <w:jc w:val="left"/>
              <w:rPr/>
            </w:pPr>
            <w:r>
              <w:rPr/>
              <w:br/>
              <w:br/>
              <w:br/>
            </w:r>
          </w:p>
        </w:tc>
        <w:tc>
          <w:tcPr>
            <w:tcW w:w="290" w:type="dxa"/>
            <w:tcBorders>
              <w:left w:val="single" w:sz="6" w:space="0" w:color="000000"/>
            </w:tcBorders>
          </w:tcPr>
          <w:p>
            <w:pPr>
              <w:pStyle w:val="Tabletext11"/>
              <w:spacing w:before="20" w:after="20"/>
              <w:jc w:val="left"/>
              <w:rPr/>
            </w:pPr>
            <w:r>
              <w:rPr/>
              <w:br/>
              <w:br/>
              <w:br/>
            </w:r>
          </w:p>
        </w:tc>
        <w:tc>
          <w:tcPr>
            <w:tcW w:w="830" w:type="dxa"/>
            <w:tcBorders/>
          </w:tcPr>
          <w:p>
            <w:pPr>
              <w:pStyle w:val="Tabletext11"/>
              <w:spacing w:before="20" w:after="20"/>
              <w:jc w:val="right"/>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680" w:type="dxa"/>
            <w:tcBorders/>
          </w:tcPr>
          <w:p>
            <w:pPr>
              <w:pStyle w:val="Tabletext11"/>
              <w:tabs>
                <w:tab w:val="clear" w:pos="720"/>
                <w:tab w:val="decimal" w:pos="200" w:leader="none"/>
              </w:tabs>
              <w:spacing w:before="20" w:after="20"/>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r>
          </w:p>
        </w:tc>
        <w:tc>
          <w:tcPr>
            <w:tcW w:w="310" w:type="dxa"/>
            <w:gridSpan w:val="2"/>
            <w:tcBorders>
              <w:right w:val="single" w:sz="6" w:space="0" w:color="000000"/>
            </w:tcBorders>
          </w:tcPr>
          <w:p>
            <w:pPr>
              <w:pStyle w:val="Tabletext11"/>
              <w:spacing w:before="20" w:after="20"/>
              <w:jc w:val="left"/>
              <w:rPr/>
            </w:pPr>
            <w:r>
              <w:rPr/>
              <w:br/>
              <w:br/>
              <w:br/>
            </w:r>
          </w:p>
        </w:tc>
      </w:tr>
      <w:tr>
        <w:trPr>
          <w:trHeight w:val="190" w:hRule="atLeast"/>
          <w:cantSplit w:val="true"/>
        </w:trPr>
        <w:tc>
          <w:tcPr>
            <w:tcW w:w="200" w:type="dxa"/>
            <w:tcBorders/>
          </w:tcPr>
          <w:p>
            <w:pPr>
              <w:pStyle w:val="Tabletext11"/>
              <w:spacing w:before="20" w:after="20"/>
              <w:jc w:val="left"/>
              <w:rPr/>
            </w:pPr>
            <w:r>
              <w:rPr/>
              <w:b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3.</w:t>
              <w:br/>
              <w:br/>
              <w:br/>
            </w:r>
          </w:p>
        </w:tc>
        <w:tc>
          <w:tcPr>
            <w:tcW w:w="123" w:type="dxa"/>
            <w:tcBorders>
              <w:left w:val="single" w:sz="6" w:space="0" w:color="000000"/>
            </w:tcBorders>
          </w:tcPr>
          <w:p>
            <w:pPr>
              <w:pStyle w:val="Tabletext11"/>
              <w:spacing w:before="20" w:after="20"/>
              <w:jc w:val="left"/>
              <w:rPr/>
            </w:pPr>
            <w:r>
              <w:rPr/>
              <w:br/>
              <w:br/>
              <w:br/>
            </w:r>
          </w:p>
        </w:tc>
        <w:tc>
          <w:tcPr>
            <w:tcW w:w="2997" w:type="dxa"/>
            <w:tcBorders>
              <w:right w:val="single" w:sz="6" w:space="0" w:color="000000"/>
            </w:tcBorders>
          </w:tcPr>
          <w:p>
            <w:pPr>
              <w:pStyle w:val="Tabletext11"/>
              <w:spacing w:before="20" w:after="20"/>
              <w:jc w:val="left"/>
              <w:rPr/>
            </w:pPr>
            <w:r>
              <w:rPr/>
              <w:t>Ratio of Losses for Maximum</w:t>
              <w:br/>
              <w:t>Retrospective Premium to Expected</w:t>
              <w:br/>
              <w:t>Losses From Expected Loss</w:t>
              <w:br/>
              <w:t>Range 52</w:t>
            </w:r>
          </w:p>
        </w:tc>
        <w:tc>
          <w:tcPr>
            <w:tcW w:w="3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t>1.51</w:t>
            </w:r>
          </w:p>
        </w:tc>
        <w:tc>
          <w:tcPr>
            <w:tcW w:w="360" w:type="dxa"/>
            <w:tcBorders>
              <w:right w:val="single" w:sz="6" w:space="0" w:color="000000"/>
            </w:tcBorders>
          </w:tcPr>
          <w:p>
            <w:pPr>
              <w:pStyle w:val="Tabletext11"/>
              <w:spacing w:before="20" w:after="20"/>
              <w:jc w:val="left"/>
              <w:rPr/>
            </w:pPr>
            <w:r>
              <w:rPr/>
              <w:br/>
              <w:br/>
              <w:br/>
            </w:r>
          </w:p>
        </w:tc>
        <w:tc>
          <w:tcPr>
            <w:tcW w:w="290" w:type="dxa"/>
            <w:tcBorders>
              <w:left w:val="single" w:sz="6" w:space="0" w:color="000000"/>
            </w:tcBorders>
          </w:tcPr>
          <w:p>
            <w:pPr>
              <w:pStyle w:val="Tabletext11"/>
              <w:spacing w:before="20" w:after="20"/>
              <w:jc w:val="left"/>
              <w:rPr/>
            </w:pPr>
            <w:r>
              <w:rPr/>
              <w:br/>
              <w:br/>
              <w:br/>
            </w:r>
          </w:p>
        </w:tc>
        <w:tc>
          <w:tcPr>
            <w:tcW w:w="830" w:type="dxa"/>
            <w:tcBorders/>
          </w:tcPr>
          <w:p>
            <w:pPr>
              <w:pStyle w:val="Tabletext11"/>
              <w:spacing w:before="20" w:after="20"/>
              <w:jc w:val="right"/>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680" w:type="dxa"/>
            <w:tcBorders/>
          </w:tcPr>
          <w:p>
            <w:pPr>
              <w:pStyle w:val="Tabletext11"/>
              <w:tabs>
                <w:tab w:val="clear" w:pos="720"/>
                <w:tab w:val="decimal" w:pos="200" w:leader="none"/>
              </w:tabs>
              <w:spacing w:before="20" w:after="20"/>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r>
          </w:p>
        </w:tc>
        <w:tc>
          <w:tcPr>
            <w:tcW w:w="310" w:type="dxa"/>
            <w:gridSpan w:val="2"/>
            <w:tcBorders>
              <w:right w:val="single" w:sz="6" w:space="0" w:color="000000"/>
            </w:tcBorders>
          </w:tcPr>
          <w:p>
            <w:pPr>
              <w:pStyle w:val="Tabletext11"/>
              <w:spacing w:before="20" w:after="20"/>
              <w:jc w:val="left"/>
              <w:rPr/>
            </w:pPr>
            <w:r>
              <w:rPr/>
              <w:br/>
              <w:b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4.</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 –</w:t>
              <w:br/>
              <w:t xml:space="preserve">Premium Charge for </w:t>
            </w:r>
            <w:r>
              <w:rPr>
                <w:b/>
              </w:rPr>
              <w:t>13.</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13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4131</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spacing w:before="20" w:after="20"/>
              <w:jc w:val="right"/>
              <w:rPr/>
            </w:pPr>
            <w:r>
              <w:rPr/>
              <w:br/>
              <w:t>.4131</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131</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5.</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 –</w:t>
              <w:br/>
              <w:t xml:space="preserve">Premium Savings for </w:t>
            </w:r>
            <w:r>
              <w:rPr>
                <w:b/>
              </w:rPr>
              <w:t>12.</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0818</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0818</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spacing w:before="20" w:after="20"/>
              <w:jc w:val="right"/>
              <w:rPr/>
            </w:pPr>
            <w:r>
              <w:rPr/>
              <w:br/>
              <w:t>.0818</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0818</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6.</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Net Premium Charge</w:t>
              <w:br/>
            </w:r>
            <w:r>
              <w:rPr>
                <w:b/>
              </w:rPr>
              <w:t>(14. - 15.) x 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209</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177</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212</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225</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bottom w:val="single" w:sz="6" w:space="0" w:color="000000"/>
              <w:right w:val="single" w:sz="6" w:space="0" w:color="000000"/>
            </w:tcBorders>
          </w:tcPr>
          <w:p>
            <w:pPr>
              <w:pStyle w:val="Tabletext11"/>
              <w:spacing w:before="20" w:after="20"/>
              <w:jc w:val="center"/>
              <w:rPr>
                <w:b/>
                <w:b/>
              </w:rPr>
            </w:pPr>
            <w:r>
              <w:rPr>
                <w:b/>
              </w:rPr>
              <w:t>17.</w:t>
            </w:r>
          </w:p>
        </w:tc>
        <w:tc>
          <w:tcPr>
            <w:tcW w:w="123" w:type="dxa"/>
            <w:tcBorders>
              <w:left w:val="single" w:sz="6" w:space="0" w:color="000000"/>
              <w:bottom w:val="single" w:sz="6" w:space="0" w:color="000000"/>
            </w:tcBorders>
          </w:tcPr>
          <w:p>
            <w:pPr>
              <w:pStyle w:val="Tabletext11"/>
              <w:snapToGrid w:val="false"/>
              <w:spacing w:before="20" w:after="20"/>
              <w:rPr>
                <w:b/>
                <w:b/>
              </w:rPr>
            </w:pPr>
            <w:r>
              <w:rPr>
                <w:b/>
              </w:rPr>
            </w:r>
          </w:p>
        </w:tc>
        <w:tc>
          <w:tcPr>
            <w:tcW w:w="2997" w:type="dxa"/>
            <w:tcBorders>
              <w:bottom w:val="single" w:sz="6" w:space="0" w:color="000000"/>
              <w:right w:val="single" w:sz="6" w:space="0" w:color="000000"/>
            </w:tcBorders>
          </w:tcPr>
          <w:p>
            <w:pPr>
              <w:pStyle w:val="Tabletext11"/>
              <w:spacing w:before="20" w:after="20"/>
              <w:jc w:val="left"/>
              <w:rPr/>
            </w:pPr>
            <w:r>
              <w:rPr/>
              <w:t xml:space="preserve">Basic Premium Factor </w:t>
            </w:r>
            <w:r>
              <w:rPr>
                <w:b/>
              </w:rPr>
              <w:t>7. + 16.</w:t>
            </w:r>
          </w:p>
        </w:tc>
        <w:tc>
          <w:tcPr>
            <w:tcW w:w="340" w:type="dxa"/>
            <w:tcBorders>
              <w:left w:val="single" w:sz="6" w:space="0" w:color="000000"/>
              <w:bottom w:val="single" w:sz="6" w:space="0" w:color="000000"/>
            </w:tcBorders>
          </w:tcPr>
          <w:p>
            <w:pPr>
              <w:pStyle w:val="Tabletext11"/>
              <w:snapToGrid w:val="false"/>
              <w:spacing w:before="20" w:after="20"/>
              <w:rPr/>
            </w:pPr>
            <w:r>
              <w:rPr/>
            </w:r>
          </w:p>
        </w:tc>
        <w:tc>
          <w:tcPr>
            <w:tcW w:w="760" w:type="dxa"/>
            <w:tcBorders>
              <w:bottom w:val="single" w:sz="6" w:space="0" w:color="000000"/>
            </w:tcBorders>
          </w:tcPr>
          <w:p>
            <w:pPr>
              <w:pStyle w:val="Tabletext11"/>
              <w:spacing w:before="20" w:after="20"/>
              <w:jc w:val="right"/>
              <w:rPr/>
            </w:pPr>
            <w:r>
              <w:rPr/>
              <w:t>.384</w:t>
            </w:r>
          </w:p>
        </w:tc>
        <w:tc>
          <w:tcPr>
            <w:tcW w:w="360" w:type="dxa"/>
            <w:tcBorders>
              <w:bottom w:val="single" w:sz="6" w:space="0" w:color="000000"/>
              <w:right w:val="single" w:sz="6" w:space="0" w:color="000000"/>
            </w:tcBorders>
          </w:tcPr>
          <w:p>
            <w:pPr>
              <w:pStyle w:val="Tabletext11"/>
              <w:snapToGrid w:val="false"/>
              <w:spacing w:before="20" w:after="20"/>
              <w:rPr/>
            </w:pPr>
            <w:r>
              <w:rPr/>
            </w:r>
          </w:p>
        </w:tc>
        <w:tc>
          <w:tcPr>
            <w:tcW w:w="290" w:type="dxa"/>
            <w:tcBorders>
              <w:left w:val="single" w:sz="6" w:space="0" w:color="000000"/>
              <w:bottom w:val="single" w:sz="6" w:space="0" w:color="000000"/>
            </w:tcBorders>
          </w:tcPr>
          <w:p>
            <w:pPr>
              <w:pStyle w:val="Tabletext11"/>
              <w:snapToGrid w:val="false"/>
              <w:spacing w:before="20" w:after="20"/>
              <w:rPr/>
            </w:pPr>
            <w:r>
              <w:rPr/>
            </w:r>
          </w:p>
        </w:tc>
        <w:tc>
          <w:tcPr>
            <w:tcW w:w="830" w:type="dxa"/>
            <w:tcBorders>
              <w:bottom w:val="single" w:sz="6" w:space="0" w:color="000000"/>
            </w:tcBorders>
          </w:tcPr>
          <w:p>
            <w:pPr>
              <w:pStyle w:val="Tabletext11"/>
              <w:spacing w:before="20" w:after="20"/>
              <w:jc w:val="right"/>
              <w:rPr/>
            </w:pPr>
            <w:r>
              <w:rPr/>
              <w:t>.342</w:t>
            </w:r>
          </w:p>
        </w:tc>
        <w:tc>
          <w:tcPr>
            <w:tcW w:w="340" w:type="dxa"/>
            <w:tcBorders>
              <w:bottom w:val="single" w:sz="6" w:space="0" w:color="000000"/>
              <w:right w:val="single" w:sz="6" w:space="0" w:color="000000"/>
            </w:tcBorders>
          </w:tcPr>
          <w:p>
            <w:pPr>
              <w:pStyle w:val="Tabletext11"/>
              <w:snapToGrid w:val="false"/>
              <w:spacing w:before="20" w:after="20"/>
              <w:rPr/>
            </w:pPr>
            <w:r>
              <w:rPr/>
            </w:r>
          </w:p>
        </w:tc>
        <w:tc>
          <w:tcPr>
            <w:tcW w:w="440" w:type="dxa"/>
            <w:tcBorders>
              <w:left w:val="single" w:sz="6" w:space="0" w:color="000000"/>
              <w:bottom w:val="single" w:sz="6" w:space="0" w:color="000000"/>
            </w:tcBorders>
          </w:tcPr>
          <w:p>
            <w:pPr>
              <w:pStyle w:val="Tabletext11"/>
              <w:snapToGrid w:val="false"/>
              <w:spacing w:before="20" w:after="20"/>
              <w:rPr/>
            </w:pPr>
            <w:r>
              <w:rPr/>
            </w:r>
          </w:p>
        </w:tc>
        <w:tc>
          <w:tcPr>
            <w:tcW w:w="680" w:type="dxa"/>
            <w:tcBorders>
              <w:bottom w:val="single" w:sz="6" w:space="0" w:color="000000"/>
            </w:tcBorders>
          </w:tcPr>
          <w:p>
            <w:pPr>
              <w:pStyle w:val="Tabletext11"/>
              <w:tabs>
                <w:tab w:val="clear" w:pos="720"/>
                <w:tab w:val="decimal" w:pos="200" w:leader="none"/>
              </w:tabs>
              <w:spacing w:before="20" w:after="20"/>
              <w:rPr/>
            </w:pPr>
            <w:r>
              <w:rPr/>
              <w:t>.432</w:t>
            </w:r>
          </w:p>
        </w:tc>
        <w:tc>
          <w:tcPr>
            <w:tcW w:w="340" w:type="dxa"/>
            <w:tcBorders>
              <w:bottom w:val="single" w:sz="6" w:space="0" w:color="000000"/>
              <w:right w:val="single" w:sz="6" w:space="0" w:color="000000"/>
            </w:tcBorders>
          </w:tcPr>
          <w:p>
            <w:pPr>
              <w:pStyle w:val="Tabletext11"/>
              <w:snapToGrid w:val="false"/>
              <w:spacing w:before="20" w:after="20"/>
              <w:rPr/>
            </w:pPr>
            <w:r>
              <w:rPr/>
            </w:r>
          </w:p>
        </w:tc>
        <w:tc>
          <w:tcPr>
            <w:tcW w:w="440" w:type="dxa"/>
            <w:tcBorders>
              <w:left w:val="single" w:sz="6" w:space="0" w:color="000000"/>
              <w:bottom w:val="single" w:sz="6" w:space="0" w:color="000000"/>
            </w:tcBorders>
          </w:tcPr>
          <w:p>
            <w:pPr>
              <w:pStyle w:val="Tabletext11"/>
              <w:snapToGrid w:val="false"/>
              <w:spacing w:before="20" w:after="20"/>
              <w:rPr/>
            </w:pPr>
            <w:r>
              <w:rPr/>
            </w:r>
          </w:p>
        </w:tc>
        <w:tc>
          <w:tcPr>
            <w:tcW w:w="760" w:type="dxa"/>
            <w:tcBorders>
              <w:bottom w:val="single" w:sz="6" w:space="0" w:color="000000"/>
            </w:tcBorders>
          </w:tcPr>
          <w:p>
            <w:pPr>
              <w:pStyle w:val="Tabletext11"/>
              <w:spacing w:before="20" w:after="20"/>
              <w:jc w:val="right"/>
              <w:rPr/>
            </w:pPr>
            <w:r>
              <w:rPr/>
              <w:t>.392</w:t>
            </w:r>
          </w:p>
        </w:tc>
        <w:tc>
          <w:tcPr>
            <w:tcW w:w="310" w:type="dxa"/>
            <w:gridSpan w:val="2"/>
            <w:tcBorders>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 w:type="dxa"/>
            <w:tcBorders>
              <w:top w:val="single" w:sz="6" w:space="0" w:color="000000"/>
              <w:left w:val="single" w:sz="6" w:space="0" w:color="000000"/>
            </w:tcBorders>
          </w:tcPr>
          <w:p>
            <w:pPr>
              <w:pStyle w:val="Tabletext11"/>
              <w:spacing w:before="20" w:after="20"/>
              <w:jc w:val="right"/>
              <w:rPr>
                <w:rFonts w:ascii="Symbol" w:hAnsi="Symbol" w:eastAsia="Symbol" w:cs="Symbol"/>
                <w:sz w:val="20"/>
              </w:rPr>
            </w:pPr>
            <w:r>
              <w:rPr>
                <w:rFonts w:eastAsia="Symbol" w:cs="Symbol" w:ascii="Symbol" w:hAnsi="Symbol"/>
                <w:sz w:val="20"/>
              </w:rPr>
              <w:t></w:t>
            </w:r>
          </w:p>
        </w:tc>
        <w:tc>
          <w:tcPr>
            <w:tcW w:w="9770" w:type="dxa"/>
            <w:gridSpan w:val="16"/>
            <w:tcBorders>
              <w:right w:val="single" w:sz="6" w:space="0" w:color="000000"/>
            </w:tcBorders>
          </w:tcPr>
          <w:p>
            <w:pPr>
              <w:pStyle w:val="Tabletext11"/>
              <w:spacing w:before="20" w:after="20"/>
              <w:jc w:val="left"/>
              <w:rPr/>
            </w:pPr>
            <w:r>
              <w:rPr/>
              <w:t>Substitute company values for these items.</w:t>
            </w:r>
          </w:p>
        </w:tc>
      </w:tr>
      <w:tr>
        <w:trPr>
          <w:trHeight w:val="190" w:hRule="atLeast"/>
          <w:cantSplit w:val="true"/>
        </w:trPr>
        <w:tc>
          <w:tcPr>
            <w:tcW w:w="200" w:type="dxa"/>
            <w:tcBorders/>
          </w:tcPr>
          <w:p>
            <w:pPr>
              <w:pStyle w:val="Tabletext10"/>
              <w:snapToGrid w:val="false"/>
              <w:spacing w:before="20" w:after="0"/>
              <w:rPr/>
            </w:pPr>
            <w:r>
              <w:rPr/>
            </w:r>
          </w:p>
        </w:tc>
        <w:tc>
          <w:tcPr>
            <w:tcW w:w="320" w:type="dxa"/>
            <w:tcBorders>
              <w:left w:val="single" w:sz="6" w:space="0" w:color="000000"/>
            </w:tcBorders>
          </w:tcPr>
          <w:p>
            <w:pPr>
              <w:pStyle w:val="Tabletext10"/>
              <w:spacing w:before="20" w:after="0"/>
              <w:jc w:val="right"/>
              <w:rPr/>
            </w:pPr>
            <w:r>
              <w:rPr/>
              <w:t>#</w:t>
            </w:r>
          </w:p>
        </w:tc>
        <w:tc>
          <w:tcPr>
            <w:tcW w:w="9770" w:type="dxa"/>
            <w:gridSpan w:val="16"/>
            <w:tcBorders>
              <w:right w:val="single" w:sz="6" w:space="0" w:color="000000"/>
            </w:tcBorders>
          </w:tcPr>
          <w:p>
            <w:pPr>
              <w:pStyle w:val="Tabletext10"/>
              <w:spacing w:before="20" w:after="0"/>
              <w:jc w:val="left"/>
              <w:rPr/>
            </w:pPr>
            <w:r>
              <w:rPr/>
              <w:t xml:space="preserve">Workers Compensation Company Expected Losses &amp; ALAE = (Estimated Standard Premium) x (Company Expected </w:t>
            </w:r>
          </w:p>
        </w:tc>
      </w:tr>
      <w:tr>
        <w:trPr>
          <w:trHeight w:val="190" w:hRule="atLeast"/>
          <w:cantSplit w:val="true"/>
        </w:trPr>
        <w:tc>
          <w:tcPr>
            <w:tcW w:w="200" w:type="dxa"/>
            <w:tcBorders/>
          </w:tcPr>
          <w:p>
            <w:pPr>
              <w:pStyle w:val="Tabletext01"/>
              <w:snapToGrid w:val="false"/>
              <w:spacing w:before="0" w:after="20"/>
              <w:rPr/>
            </w:pPr>
            <w:r>
              <w:rPr/>
            </w:r>
          </w:p>
        </w:tc>
        <w:tc>
          <w:tcPr>
            <w:tcW w:w="320" w:type="dxa"/>
            <w:tcBorders>
              <w:left w:val="single" w:sz="6" w:space="0" w:color="000000"/>
            </w:tcBorders>
          </w:tcPr>
          <w:p>
            <w:pPr>
              <w:pStyle w:val="Tabletext01"/>
              <w:snapToGrid w:val="false"/>
              <w:spacing w:before="0" w:after="20"/>
              <w:jc w:val="right"/>
              <w:rPr/>
            </w:pPr>
            <w:r>
              <w:rPr/>
            </w:r>
          </w:p>
        </w:tc>
        <w:tc>
          <w:tcPr>
            <w:tcW w:w="9770" w:type="dxa"/>
            <w:gridSpan w:val="16"/>
            <w:tcBorders>
              <w:right w:val="single" w:sz="6" w:space="0" w:color="000000"/>
            </w:tcBorders>
          </w:tcPr>
          <w:p>
            <w:pPr>
              <w:pStyle w:val="Tabletext01"/>
              <w:spacing w:before="0" w:after="20"/>
              <w:jc w:val="left"/>
              <w:rPr/>
            </w:pPr>
            <w:r>
              <w:rPr/>
              <w:t xml:space="preserve">Loss Ratio) </w:t>
            </w:r>
            <w:r>
              <w:rPr>
                <w:b/>
              </w:rPr>
              <w:t xml:space="preserve">x B.5. </w:t>
            </w:r>
            <w:r>
              <w:rPr/>
              <w:t>The above calculations are based on the Workers Compensation 1998 Table Of Insurance Charges</w:t>
            </w:r>
            <w:ins w:id="2392" w:author="Author" w:date="2016-10-14T13:55:00Z">
              <w:r>
                <w:rPr/>
                <w:t>.</w:t>
              </w:r>
            </w:ins>
            <w:r>
              <w:rPr/>
              <w:t xml:space="preserve"> </w:t>
            </w:r>
          </w:p>
        </w:tc>
      </w:tr>
      <w:tr>
        <w:trPr>
          <w:trHeight w:val="190" w:hRule="atLeast"/>
          <w:cantSplit w:val="true"/>
        </w:trPr>
        <w:tc>
          <w:tcPr>
            <w:tcW w:w="200" w:type="dxa"/>
            <w:tcBorders/>
          </w:tcPr>
          <w:p>
            <w:pPr>
              <w:pStyle w:val="Tabletext01"/>
              <w:snapToGrid w:val="false"/>
              <w:spacing w:before="0" w:after="20"/>
              <w:rPr/>
            </w:pPr>
            <w:r>
              <w:rPr/>
            </w:r>
          </w:p>
        </w:tc>
        <w:tc>
          <w:tcPr>
            <w:tcW w:w="320" w:type="dxa"/>
            <w:tcBorders>
              <w:left w:val="single" w:sz="6" w:space="0" w:color="000000"/>
              <w:bottom w:val="single" w:sz="6" w:space="0" w:color="000000"/>
            </w:tcBorders>
          </w:tcPr>
          <w:p>
            <w:pPr>
              <w:pStyle w:val="Tabletext01"/>
              <w:snapToGrid w:val="false"/>
              <w:spacing w:before="0" w:after="20"/>
              <w:jc w:val="right"/>
              <w:rPr/>
            </w:pPr>
            <w:r>
              <w:rPr/>
            </w:r>
          </w:p>
        </w:tc>
        <w:tc>
          <w:tcPr>
            <w:tcW w:w="9770" w:type="dxa"/>
            <w:gridSpan w:val="16"/>
            <w:tcBorders>
              <w:bottom w:val="single" w:sz="6" w:space="0" w:color="000000"/>
              <w:right w:val="single" w:sz="6" w:space="0" w:color="000000"/>
            </w:tcBorders>
          </w:tcPr>
          <w:p>
            <w:pPr>
              <w:pStyle w:val="Tabletext01"/>
              <w:spacing w:before="0" w:after="20"/>
              <w:jc w:val="left"/>
              <w:rPr/>
            </w:pPr>
            <w:del w:id="2393" w:author="Author" w:date="2016-10-14T13:55:00Z">
              <w:r>
                <w:rPr/>
                <w:delText xml:space="preserve">and the Table of Expected Loss Ranges Example contained in Rule </w:delText>
              </w:r>
            </w:del>
            <w:del w:id="2394" w:author="Author" w:date="2016-10-14T13:55:00Z">
              <w:r>
                <w:rPr>
                  <w:b/>
                </w:rPr>
                <w:delText>13.</w:delText>
              </w:r>
            </w:del>
          </w:p>
        </w:tc>
      </w:tr>
    </w:tbl>
    <w:p>
      <w:pPr>
        <w:pStyle w:val="Tablecaption"/>
        <w:rPr/>
      </w:pPr>
      <w:r>
        <w:rPr/>
        <w:t>Table 20.B. Example Of Basic Premium Factor Determination</w:t>
      </w:r>
    </w:p>
    <w:p>
      <w:pPr>
        <w:pStyle w:val="Isonormal"/>
        <w:rPr/>
      </w:pPr>
      <w:r>
        <w:rPr/>
      </w:r>
    </w:p>
    <w:p>
      <w:pPr>
        <w:pStyle w:val="Outlinehd2"/>
        <w:rPr/>
      </w:pPr>
      <w:r>
        <w:rPr/>
        <w:tab/>
        <w:t>C.</w:t>
        <w:tab/>
        <w:t>Procedure For Establishing Values And Factors In The Example In Rule 20.</w:t>
      </w:r>
    </w:p>
    <w:p>
      <w:pPr>
        <w:pStyle w:val="Outlinehd3"/>
        <w:rPr/>
      </w:pPr>
      <w:r>
        <w:rPr/>
        <w:tab/>
        <w:t>2.</w:t>
        <w:tab/>
        <w:t>Expected Losses</w:t>
      </w:r>
    </w:p>
    <w:p>
      <w:pPr>
        <w:pStyle w:val="Blocktext4"/>
        <w:rPr/>
      </w:pPr>
      <w:r>
        <w:rPr/>
        <w:t>The expected losses equal the Estimated Standard Premium multiplied by the insurance carrier's applicable manual Expected Loss Ratio. Refer to the NCCI for the appropriate state Expected Loss Ratio for Workers' Compensation insurance. For an interstate risk, the expected losses equal the sum of the products of the Estimated Standard Premium for each state and the corresponding Expected Loss Ratio for each state.</w:t>
      </w:r>
      <w:del w:id="2395" w:author="Author" w:date="2016-10-14T10:53:00Z">
        <w:r>
          <w:rPr/>
          <w:delText xml:space="preserve"> Refer to Table </w:delText>
        </w:r>
      </w:del>
      <w:del w:id="2396" w:author="Author" w:date="2016-10-14T10:53:00Z">
        <w:r>
          <w:rPr>
            <w:b/>
          </w:rPr>
          <w:delText>13.</w:delText>
        </w:r>
      </w:del>
      <w:del w:id="2397" w:author="Author" w:date="2016-10-14T10:53:00Z">
        <w:r>
          <w:rPr/>
          <w:delText xml:space="preserve"> Expected Loss Ranges Example.</w:delText>
        </w:r>
      </w:del>
    </w:p>
    <w:p>
      <w:pPr>
        <w:pStyle w:val="Outlinehd3"/>
        <w:rPr/>
      </w:pPr>
      <w:r>
        <w:rPr/>
        <w:tab/>
        <w:t>11.</w:t>
        <w:tab/>
        <w:t>Table Of Insurance Charges – Entry Difference</w:t>
      </w:r>
    </w:p>
    <w:p>
      <w:pPr>
        <w:pStyle w:val="Outlinetxt4"/>
        <w:rPr>
          <w:b/>
          <w:b/>
        </w:rPr>
      </w:pPr>
      <w:r>
        <w:rPr/>
        <w:tab/>
      </w:r>
      <w:r>
        <w:rPr>
          <w:b/>
        </w:rPr>
        <w:t>d.</w:t>
      </w:r>
      <w:r>
        <w:rPr/>
        <w:tab/>
        <w:t xml:space="preserve">To use the Table Of Insurance Charges, to derive Items </w:t>
      </w:r>
      <w:r>
        <w:rPr>
          <w:b/>
        </w:rPr>
        <w:t>12.</w:t>
      </w:r>
      <w:r>
        <w:rPr/>
        <w:t xml:space="preserve"> through </w:t>
      </w:r>
      <w:r>
        <w:rPr>
          <w:b/>
        </w:rPr>
        <w:t>15.,</w:t>
      </w:r>
      <w:r>
        <w:rPr/>
        <w:t xml:space="preserve"> find the loss group in the Expected Loss Ranges in the table containing the expected loss value from Item </w:t>
      </w:r>
      <w:r>
        <w:rPr>
          <w:b/>
        </w:rPr>
        <w:t>2.</w:t>
      </w:r>
      <w:r>
        <w:rPr/>
        <w:t xml:space="preserve"> For this example, the expected loss of $200,000 </w:t>
      </w:r>
      <w:ins w:id="2398" w:author="Author" w:date="2016-10-14T10:56:00Z">
        <w:r>
          <w:rPr/>
          <w:t xml:space="preserve">is assumed to </w:t>
        </w:r>
      </w:ins>
      <w:r>
        <w:rPr/>
        <w:t>fall</w:t>
      </w:r>
      <w:del w:id="2399" w:author="Author" w:date="2016-10-14T10:56:00Z">
        <w:r>
          <w:rPr/>
          <w:delText>s</w:delText>
        </w:r>
      </w:del>
      <w:r>
        <w:rPr/>
        <w:t xml:space="preserve"> within group 52 in these ranges. Then choose two "Entry Ratios" from the Expected Loss Group in the table with a difference equal to Item </w:t>
      </w:r>
      <w:r>
        <w:rPr>
          <w:b/>
        </w:rPr>
        <w:t>11.</w:t>
      </w:r>
      <w:r>
        <w:rPr/>
        <w:t xml:space="preserve"> Make this choice so that the difference in the charges for the Expected Loss Group and for the selected entries most closely approximates Item </w:t>
      </w:r>
      <w:r>
        <w:rPr>
          <w:b/>
        </w:rPr>
        <w:t>10.</w:t>
      </w:r>
    </w:p>
    <w:p>
      <w:pPr>
        <w:pStyle w:val="Isonormal"/>
        <w:rPr>
          <w:b/>
          <w:b/>
        </w:rPr>
      </w:pPr>
      <w:r>
        <w:rPr>
          <w:b/>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ETROSPECTIVE RATING PLAN</w:t>
          </w:r>
        </w:p>
      </w:tc>
    </w:tr>
    <w:tr>
      <w:trPr/>
      <w:tc>
        <w:tcPr>
          <w:tcW w:w="8300" w:type="dxa"/>
          <w:tcBorders>
            <w:bottom w:val="single" w:sz="12" w:space="0" w:color="000000"/>
          </w:tcBorders>
        </w:tcPr>
        <w:p>
          <w:pPr>
            <w:pStyle w:val="FilingHeader"/>
            <w:rPr/>
          </w:pPr>
          <w:r>
            <w:rPr/>
            <w:t>RULES FILING RP-2016-RRP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Msoins">
    <w:name w:val="msoins"/>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Revision">
    <w:name w:val="Revision"/>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10:00Z</dcterms:created>
  <dc:creator/>
  <dc:description/>
  <dc:language>en-US</dc:language>
  <cp:lastModifiedBy/>
  <cp:lastPrinted>2006-09-07T12:27:00Z</cp:lastPrinted>
  <dcterms:modified xsi:type="dcterms:W3CDTF">2017-05-11T19:10:00Z</dcterms:modified>
  <cp:revision>1</cp:revision>
  <dc:subject/>
  <dc:title>RUL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24594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IL</vt:lpwstr>
  </property>
  <property fmtid="{D5CDD505-2E9C-101B-9397-08002B2CF9AE}" pid="6" name="Order">
    <vt:lpwstr>11347800.0000000</vt:lpwstr>
  </property>
  <property fmtid="{D5CDD505-2E9C-101B-9397-08002B2CF9AE}" pid="7" name="Product">
    <vt:lpwstr>RRP</vt:lpwstr>
  </property>
  <property fmtid="{D5CDD505-2E9C-101B-9397-08002B2CF9AE}" pid="8" name="SequenceNumber">
    <vt:lpwstr>524594</vt:lpwstr>
  </property>
  <property fmtid="{D5CDD505-2E9C-101B-9397-08002B2CF9AE}" pid="9" name="Service1">
    <vt:lpwstr>RU</vt:lpwstr>
  </property>
  <property fmtid="{D5CDD505-2E9C-101B-9397-08002B2CF9AE}" pid="10" name="Service10">
    <vt:lpwstr/>
  </property>
  <property fmtid="{D5CDD505-2E9C-101B-9397-08002B2CF9AE}" pid="11" name="TemplateUrl">
    <vt:lpwstr/>
  </property>
  <property fmtid="{D5CDD505-2E9C-101B-9397-08002B2CF9AE}" pid="12" name="VersionNumber">
    <vt:lpwstr>1</vt:lpwstr>
  </property>
  <property fmtid="{D5CDD505-2E9C-101B-9397-08002B2CF9AE}" pid="13" name="_AdHocReviewCycleID">
    <vt:r8>533345383</vt:r8>
  </property>
  <property fmtid="{D5CDD505-2E9C-101B-9397-08002B2CF9AE}" pid="14" name="_NewReviewCycle">
    <vt:lpwstr/>
  </property>
  <property fmtid="{D5CDD505-2E9C-101B-9397-08002B2CF9AE}" pid="15" name="_ReviewingToolsShownOnce">
    <vt:lpwstr/>
  </property>
  <property fmtid="{D5CDD505-2E9C-101B-9397-08002B2CF9AE}" pid="16" name="_SharedFileIndex">
    <vt:lpwstr/>
  </property>
  <property fmtid="{D5CDD505-2E9C-101B-9397-08002B2CF9AE}" pid="17" name="_UIVersionString">
    <vt:lpwstr>1.0</vt:lpwstr>
  </property>
  <property fmtid="{D5CDD505-2E9C-101B-9397-08002B2CF9AE}" pid="18" name="autid$">
    <vt:lpwstr>autid$</vt:lpwstr>
  </property>
  <property fmtid="{D5CDD505-2E9C-101B-9397-08002B2CF9AE}" pid="19" name="credmet$">
    <vt:lpwstr>credmet$</vt:lpwstr>
  </property>
  <property fmtid="{D5CDD505-2E9C-101B-9397-08002B2CF9AE}" pid="20" name="dAssFlag$">
    <vt:lpwstr>dAssFlag$</vt:lpwstr>
  </property>
  <property fmtid="{D5CDD505-2E9C-101B-9397-08002B2CF9AE}" pid="21" name="dRP$">
    <vt:lpwstr>dRP$</vt:lpwstr>
  </property>
  <property fmtid="{D5CDD505-2E9C-101B-9397-08002B2CF9AE}" pid="22" name="dabpub$">
    <vt:lpwstr>dabpub$</vt:lpwstr>
  </property>
  <property fmtid="{D5CDD505-2E9C-101B-9397-08002B2CF9AE}" pid="23" name="dbflag$">
    <vt:lpwstr>dbflag$</vt:lpwstr>
  </property>
  <property fmtid="{D5CDD505-2E9C-101B-9397-08002B2CF9AE}" pid="24" name="dcy$">
    <vt:lpwstr>dcy$</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occr$">
    <vt:lpwstr>doccr$</vt:lpwstr>
  </property>
  <property fmtid="{D5CDD505-2E9C-101B-9397-08002B2CF9AE}" pid="30" name="doccy$">
    <vt:lpwstr>doccy$</vt:lpwstr>
  </property>
  <property fmtid="{D5CDD505-2E9C-101B-9397-08002B2CF9AE}" pid="31" name="docedno$">
    <vt:lpwstr>docedno$</vt:lpwstr>
  </property>
  <property fmtid="{D5CDD505-2E9C-101B-9397-08002B2CF9AE}" pid="32" name="doclob$">
    <vt:lpwstr>doclob$</vt:lpwstr>
  </property>
  <property fmtid="{D5CDD505-2E9C-101B-9397-08002B2CF9AE}" pid="33" name="docpage$">
    <vt:lpwstr>docpage$</vt:lpwstr>
  </property>
  <property fmtid="{D5CDD505-2E9C-101B-9397-08002B2CF9AE}" pid="34" name="docpgno$">
    <vt:lpwstr>docpgno$</vt:lpwstr>
  </property>
  <property fmtid="{D5CDD505-2E9C-101B-9397-08002B2CF9AE}" pid="35" name="docpub$">
    <vt:lpwstr>docpub$</vt:lpwstr>
  </property>
  <property fmtid="{D5CDD505-2E9C-101B-9397-08002B2CF9AE}" pid="36" name="docst$">
    <vt:lpwstr>docst$</vt:lpwstr>
  </property>
  <property fmtid="{D5CDD505-2E9C-101B-9397-08002B2CF9AE}" pid="37" name="docstat$">
    <vt:lpwstr>docstat$</vt:lpwstr>
  </property>
  <property fmtid="{D5CDD505-2E9C-101B-9397-08002B2CF9AE}" pid="38" name="doctech$">
    <vt:lpwstr>doctech$</vt:lpwstr>
  </property>
  <property fmtid="{D5CDD505-2E9C-101B-9397-08002B2CF9AE}" pid="39" name="dpageno$">
    <vt:lpwstr>dpageno$</vt:lpwstr>
  </property>
  <property fmtid="{D5CDD505-2E9C-101B-9397-08002B2CF9AE}" pid="40" name="drpc$">
    <vt:lpwstr>drpc$</vt:lpwstr>
  </property>
  <property fmtid="{D5CDD505-2E9C-101B-9397-08002B2CF9AE}" pid="41" name="drpflag$">
    <vt:lpwstr>drpflag$</vt:lpwstr>
  </property>
  <property fmtid="{D5CDD505-2E9C-101B-9397-08002B2CF9AE}" pid="42" name="drpn$">
    <vt:lpwstr>drpn$</vt:lpwstr>
  </property>
  <property fmtid="{D5CDD505-2E9C-101B-9397-08002B2CF9AE}" pid="43" name="dst$">
    <vt:lpwstr>dst$</vt:lpwstr>
  </property>
  <property fmtid="{D5CDD505-2E9C-101B-9397-08002B2CF9AE}" pid="44" name="dtype$">
    <vt:lpwstr>dtype$</vt:lpwstr>
  </property>
  <property fmtid="{D5CDD505-2E9C-101B-9397-08002B2CF9AE}" pid="45" name="ed$">
    <vt:lpwstr>ed$</vt:lpwstr>
  </property>
  <property fmtid="{D5CDD505-2E9C-101B-9397-08002B2CF9AE}" pid="46" name="lobabb$">
    <vt:lpwstr>lobabb$</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ntm$">
    <vt:lpwstr>ntm$</vt:lpwstr>
  </property>
  <property fmtid="{D5CDD505-2E9C-101B-9397-08002B2CF9AE}" pid="55" name="procode$">
    <vt:lpwstr>procode$</vt:lpwstr>
  </property>
  <property fmtid="{D5CDD505-2E9C-101B-9397-08002B2CF9AE}" pid="56" name="service$">
    <vt:lpwstr>service$</vt:lpwstr>
  </property>
  <property fmtid="{D5CDD505-2E9C-101B-9397-08002B2CF9AE}" pid="57" name="stab$">
    <vt:lpwstr>stab$</vt:lpwstr>
  </property>
  <property fmtid="{D5CDD505-2E9C-101B-9397-08002B2CF9AE}" pid="58" name="type$">
    <vt:lpwstr>type$</vt:lpwstr>
  </property>
  <property fmtid="{D5CDD505-2E9C-101B-9397-08002B2CF9AE}" pid="59" name="xd_ProgID">
    <vt:lpwstr/>
  </property>
</Properties>
</file>