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85.  BASIC GROUP I CLASS LOSS COSTS</w:t>
      </w:r>
      <w:r>
        <w:rPr>
          <w:b w:val="false"/>
        </w:rPr>
        <w:t xml:space="preserve"> </w:t>
      </w:r>
    </w:p>
    <w:p>
      <w:pPr>
        <w:pStyle w:val="Blocktext2"/>
        <w:jc w:val="center"/>
        <w:rPr>
          <w:b/>
          <w:b/>
          <w:sz w:val="32"/>
          <w:szCs w:val="32"/>
        </w:rPr>
      </w:pPr>
      <w:bookmarkStart w:id="0" w:name="EndOfDoc"/>
      <w:bookmarkEnd w:id="0"/>
      <w:r>
        <w:rPr>
          <w:b/>
          <w:sz w:val="32"/>
          <w:szCs w:val="32"/>
        </w:rPr>
        <w:t>***</w:t>
      </w:r>
    </w:p>
    <w:p>
      <w:pPr>
        <w:pStyle w:val="Blocktext2"/>
        <w:rPr>
          <w:ins w:id="2" w:author="Author" w:date="2017-03-06T16:26:00Z"/>
        </w:rPr>
      </w:pPr>
      <w:ins w:id="0" w:author="Author" w:date="2017-03-06T16:26:00Z">
        <w:r>
          <w:rPr>
            <w:b/>
          </w:rPr>
          <w:t>L.3.</w:t>
        </w:r>
      </w:ins>
      <w:ins w:id="1" w:author="Author" w:date="2017-03-06T16:26:00Z">
        <w:r>
          <w:rPr/>
          <w:tab/>
          <w:t>Special Class Loss Costs</w:t>
        </w:r>
      </w:ins>
    </w:p>
    <w:p>
      <w:pPr>
        <w:pStyle w:val="Space4"/>
        <w:rPr/>
      </w:pPr>
      <w:r>
        <w:rPr/>
      </w:r>
    </w:p>
    <w:tbl>
      <w:tblPr>
        <w:tblW w:w="10301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10"/>
        <w:gridCol w:w="123"/>
        <w:gridCol w:w="77"/>
        <w:gridCol w:w="23"/>
        <w:gridCol w:w="6285"/>
        <w:gridCol w:w="792"/>
        <w:gridCol w:w="713"/>
        <w:gridCol w:w="732"/>
        <w:gridCol w:w="268"/>
        <w:gridCol w:w="578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65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3" w:author="Author" w:date="2017-03-06T16:26:00Z">
              <w:r>
                <w:rPr>
                  <w:b/>
                </w:rPr>
                <w:t>SPECIAL CLASSES – LOSS COSTS</w:t>
              </w:r>
            </w:ins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rPr/>
            </w:pPr>
            <w:ins w:id="4" w:author="Author" w:date="2017-03-06T16:26:00Z">
              <w:r>
                <w:rPr/>
                <w:br/>
                <w:br/>
              </w:r>
            </w:ins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5" w:author="Author" w:date="2017-03-06T16:26:00Z">
              <w:r>
                <w:rPr>
                  <w:rFonts w:cs="Symbol" w:ascii="Symbol" w:hAnsi="Symbol"/>
                  <w:sz w:val="24"/>
                </w:rPr>
                <w:t></w:t>
              </w:r>
            </w:ins>
            <w:ins w:id="6" w:author="Author" w:date="2017-03-06T16:26:00Z">
              <w:r>
                <w:rPr>
                  <w:rFonts w:eastAsia="Arial"/>
                </w:rPr>
                <w:t xml:space="preserve"> </w:t>
              </w:r>
            </w:ins>
            <w:ins w:id="7" w:author="Author" w:date="2017-03-06T16:26:00Z">
              <w:r>
                <w:rPr/>
                <w:t>CSP Class Code 1190 applies except for:</w:t>
                <w:br/>
              </w:r>
            </w:ins>
            <w:ins w:id="8" w:author="Author" w:date="2017-03-06T16:26:00Z">
              <w:r>
                <w:rPr>
                  <w:rFonts w:cs="Symbol" w:ascii="Symbol" w:hAnsi="Symbol"/>
                  <w:sz w:val="24"/>
                </w:rPr>
                <w:t></w:t>
              </w:r>
            </w:ins>
            <w:ins w:id="9" w:author="Author" w:date="2017-03-06T16:26:00Z">
              <w:r>
                <w:rPr/>
                <w:t xml:space="preserve"> Billboards and Signs (Not on Buildings) (Item </w:t>
              </w:r>
            </w:ins>
            <w:ins w:id="10" w:author="Author" w:date="2017-03-06T16:26:00Z">
              <w:r>
                <w:rPr>
                  <w:b/>
                </w:rPr>
                <w:t>7.</w:t>
              </w:r>
            </w:ins>
            <w:ins w:id="11" w:author="Author" w:date="2017-03-06T16:26:00Z">
              <w:r>
                <w:rPr/>
                <w:t>) Class Code 1185</w:t>
                <w:br/>
              </w:r>
            </w:ins>
            <w:ins w:id="12" w:author="Author" w:date="2017-03-06T16:26:00Z">
              <w:r>
                <w:rPr>
                  <w:rFonts w:cs="Symbol" w:ascii="Symbol" w:hAnsi="Symbol"/>
                  <w:sz w:val="24"/>
                </w:rPr>
                <w:t></w:t>
              </w:r>
            </w:ins>
            <w:ins w:id="13" w:author="Author" w:date="2017-03-06T16:26:00Z">
              <w:r>
                <w:rPr/>
                <w:t xml:space="preserve"> Bridges and Aqueducts (Item </w:t>
              </w:r>
            </w:ins>
            <w:ins w:id="14" w:author="Author" w:date="2017-03-06T16:26:00Z">
              <w:r>
                <w:rPr>
                  <w:b/>
                </w:rPr>
                <w:t>10.</w:t>
              </w:r>
            </w:ins>
            <w:ins w:id="15" w:author="Author" w:date="2017-03-06T16:26:00Z">
              <w:r>
                <w:rPr/>
                <w:t>) Class Code 1200</w:t>
              </w:r>
            </w:ins>
          </w:p>
        </w:tc>
        <w:tc>
          <w:tcPr>
            <w:tcW w:w="22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6" w:author="Author" w:date="2017-03-06T16:26:00Z">
              <w:r>
                <w:rPr/>
                <w:br/>
              </w:r>
            </w:ins>
            <w:ins w:id="17" w:author="Author" w:date="2017-03-06T16:26:00Z">
              <w:r>
                <w:rPr>
                  <w:b/>
                </w:rPr>
                <w:t>PROTECTION CLASSES</w:t>
                <w:br/>
                <w:t>(Codes)</w:t>
              </w:r>
            </w:ins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pacing w:before="20" w:after="0"/>
              <w:jc w:val="left"/>
              <w:rPr/>
            </w:pPr>
            <w:ins w:id="18" w:author="Author" w:date="2017-03-06T16:26:00Z">
              <w:r>
                <w:rPr/>
                <w:br/>
                <w:br/>
                <w:br/>
                <w:br/>
                <w:br/>
                <w:br/>
                <w:br/>
              </w:r>
            </w:ins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>
                <w:b/>
                <w:b/>
              </w:rPr>
            </w:pPr>
            <w:ins w:id="19" w:author="Author" w:date="2017-03-06T16:26:00Z">
              <w:r>
                <w:rPr>
                  <w:b/>
                </w:rPr>
                <w:t>Item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ins w:id="20" w:author="Author" w:date="2017-03-06T16:26:00Z">
              <w:r>
                <w:rPr>
                  <w:rFonts w:cs="Symbol" w:ascii="Symbol" w:hAnsi="Symbol"/>
                  <w:sz w:val="24"/>
                </w:rPr>
                <w:t></w:t>
              </w:r>
            </w:ins>
            <w:ins w:id="21" w:author="Author" w:date="2017-03-06T16:26:00Z">
              <w:r>
                <w:rPr/>
                <w:t xml:space="preserve">Drive-in Theaters (Item </w:t>
              </w:r>
            </w:ins>
            <w:ins w:id="22" w:author="Author" w:date="2017-03-06T16:26:00Z">
              <w:r>
                <w:rPr>
                  <w:b/>
                </w:rPr>
                <w:t>14.</w:t>
              </w:r>
            </w:ins>
            <w:ins w:id="23" w:author="Author" w:date="2017-03-06T16:26:00Z">
              <w:r>
                <w:rPr/>
                <w:t>) Class Code 0833</w:t>
                <w:br/>
              </w:r>
            </w:ins>
            <w:ins w:id="24" w:author="Author" w:date="2017-03-06T16:26:00Z">
              <w:r>
                <w:rPr>
                  <w:rFonts w:cs="Symbol" w:ascii="Symbol" w:hAnsi="Symbol"/>
                  <w:sz w:val="24"/>
                </w:rPr>
                <w:t></w:t>
              </w:r>
            </w:ins>
            <w:ins w:id="25" w:author="Author" w:date="2017-03-06T16:26:00Z">
              <w:r>
                <w:rPr/>
                <w:t xml:space="preserve">Electrical Vehicle Charging Stations (Item </w:t>
              </w:r>
            </w:ins>
            <w:ins w:id="26" w:author="Author" w:date="2017-03-06T16:26:00Z">
              <w:r>
                <w:rPr>
                  <w:b/>
                </w:rPr>
                <w:t>16.</w:t>
              </w:r>
            </w:ins>
            <w:ins w:id="27" w:author="Author" w:date="2017-03-06T16:26:00Z">
              <w:r>
                <w:rPr/>
                <w:t>) Class Code 1160</w:t>
                <w:br/>
              </w:r>
            </w:ins>
            <w:ins w:id="28" w:author="Author" w:date="2017-03-06T16:26:00Z">
              <w:r>
                <w:rPr>
                  <w:rFonts w:cs="Symbol" w:ascii="Symbol" w:hAnsi="Symbol"/>
                  <w:sz w:val="24"/>
                </w:rPr>
                <w:t></w:t>
              </w:r>
            </w:ins>
            <w:ins w:id="29" w:author="Author" w:date="2017-03-06T16:26:00Z">
              <w:r>
                <w:rPr/>
                <w:t xml:space="preserve">Solar Panel Arrays – Freestanding (Not on Buildings) (Item </w:t>
              </w:r>
            </w:ins>
            <w:ins w:id="30" w:author="Author" w:date="2017-03-06T16:26:00Z">
              <w:r>
                <w:rPr>
                  <w:b/>
                </w:rPr>
                <w:t>29.</w:t>
              </w:r>
            </w:ins>
            <w:ins w:id="31" w:author="Author" w:date="2017-03-06T16:26:00Z">
              <w:r>
                <w:rPr/>
                <w:t>) Class Code</w:t>
                <w:br/>
                <w:t xml:space="preserve">   1165</w:t>
                <w:br/>
              </w:r>
            </w:ins>
            <w:ins w:id="32" w:author="Author" w:date="2017-03-06T16:26:00Z">
              <w:r>
                <w:rPr>
                  <w:rFonts w:cs="Symbol" w:ascii="Symbol" w:hAnsi="Symbol"/>
                  <w:sz w:val="24"/>
                </w:rPr>
                <w:t></w:t>
              </w:r>
            </w:ins>
            <w:ins w:id="33" w:author="Author" w:date="2017-03-06T16:26:00Z">
              <w:r>
                <w:rPr/>
                <w:t xml:space="preserve">Wind Towers (Not on Buildings) (Item </w:t>
              </w:r>
            </w:ins>
            <w:ins w:id="34" w:author="Author" w:date="2017-03-06T16:26:00Z">
              <w:r>
                <w:rPr>
                  <w:b/>
                </w:rPr>
                <w:t>37.</w:t>
              </w:r>
            </w:ins>
            <w:ins w:id="35" w:author="Author" w:date="2017-03-06T16:26:00Z">
              <w:r>
                <w:rPr/>
                <w:t>) Class Code 1170</w:t>
                <w:br/>
              </w:r>
            </w:ins>
            <w:ins w:id="36" w:author="Author" w:date="2017-03-06T16:26:00Z">
              <w:r>
                <w:rPr>
                  <w:rFonts w:cs="Symbol" w:ascii="Symbol" w:hAnsi="Symbol"/>
                  <w:sz w:val="24"/>
                </w:rPr>
                <w:t></w:t>
              </w:r>
            </w:ins>
            <w:ins w:id="37" w:author="Author" w:date="2017-03-06T16:26:00Z">
              <w:r>
                <w:rPr/>
                <w:t xml:space="preserve"> Use Coverage Code 1</w:t>
                <w:br/>
              </w:r>
            </w:ins>
            <w:ins w:id="38" w:author="Author" w:date="2017-03-06T16:26:00Z">
              <w:r>
                <w:rPr>
                  <w:rFonts w:cs="Symbol" w:ascii="Symbol" w:hAnsi="Symbol"/>
                  <w:sz w:val="24"/>
                </w:rPr>
                <w:t></w:t>
              </w:r>
            </w:ins>
            <w:ins w:id="39" w:author="Author" w:date="2017-03-06T16:26:00Z">
              <w:r>
                <w:rPr/>
                <w:t xml:space="preserve"> Use Construction Code 0</w:t>
                <w:br/>
              </w:r>
            </w:ins>
            <w:ins w:id="40" w:author="Author" w:date="2017-03-06T16:26:00Z">
              <w:r>
                <w:rPr>
                  <w:rFonts w:cs="Symbol" w:ascii="Symbol" w:hAnsi="Symbol"/>
                  <w:sz w:val="24"/>
                </w:rPr>
                <w:t></w:t>
              </w:r>
            </w:ins>
            <w:ins w:id="41" w:author="Author" w:date="2017-03-06T16:26:00Z">
              <w:r>
                <w:rPr/>
                <w:t xml:space="preserve"> Refer to Rules </w:t>
              </w:r>
            </w:ins>
            <w:ins w:id="42" w:author="Author" w:date="2017-03-06T16:26:00Z">
              <w:r>
                <w:rPr>
                  <w:rStyle w:val="Rulelink"/>
                </w:rPr>
                <w:t>30.C.2., 30.C.3.</w:t>
              </w:r>
            </w:ins>
            <w:ins w:id="43" w:author="Author" w:date="2017-03-06T16:26:00Z">
              <w:r>
                <w:rPr/>
                <w:t xml:space="preserve"> and </w:t>
              </w:r>
            </w:ins>
            <w:ins w:id="44" w:author="Author" w:date="2017-03-06T16:26:00Z">
              <w:r>
                <w:rPr>
                  <w:rStyle w:val="Rulelink"/>
                </w:rPr>
                <w:t>31.C.4.</w:t>
              </w:r>
            </w:ins>
            <w:ins w:id="45" w:author="Author" w:date="2017-03-06T16:26:00Z">
              <w:r>
                <w:rPr/>
                <w:t xml:space="preserve"> for information about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>
                <w:b/>
                <w:b/>
              </w:rPr>
            </w:pPr>
            <w:ins w:id="46" w:author="Author" w:date="2017-03-06T16:26:00Z">
              <w:r>
                <w:rPr>
                  <w:b/>
                </w:rPr>
                <w:br/>
                <w:br/>
                <w:br/>
                <w:t>1-4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>
                <w:b/>
                <w:b/>
              </w:rPr>
            </w:pPr>
            <w:ins w:id="47" w:author="Author" w:date="2017-03-06T16:26:00Z">
              <w:r>
                <w:rPr>
                  <w:b/>
                </w:rPr>
                <w:br/>
                <w:br/>
                <w:br/>
                <w:t>5-8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>
                <w:b/>
                <w:b/>
              </w:rPr>
            </w:pPr>
            <w:ins w:id="48" w:author="Author" w:date="2017-03-06T16:26:00Z">
              <w:r>
                <w:rPr>
                  <w:b/>
                </w:rPr>
                <w:br/>
                <w:br/>
                <w:br/>
                <w:t>9-10</w:t>
              </w:r>
            </w:ins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>
                <w:b/>
                <w:b/>
              </w:rPr>
            </w:pPr>
            <w:ins w:id="49" w:author="Author" w:date="2017-03-06T16:26:00Z">
              <w:r>
                <w:rPr>
                  <w:b/>
                </w:rPr>
                <w:br/>
                <w:br/>
                <w:t>Basic Group II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center"/>
              <w:rPr>
                <w:b/>
                <w:b/>
              </w:rPr>
            </w:pPr>
            <w:ins w:id="50" w:author="Author" w:date="2017-03-06T16:26:00Z">
              <w:r>
                <w:rPr>
                  <w:b/>
                </w:rPr>
                <w:t>No.</w:t>
              </w:r>
            </w:ins>
          </w:p>
        </w:tc>
        <w:tc>
          <w:tcPr>
            <w:tcW w:w="2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left"/>
              <w:rPr/>
            </w:pPr>
            <w:ins w:id="51" w:author="Author" w:date="2017-03-06T16:26:00Z">
              <w:r>
                <w:rPr/>
                <w:t>endorsements which may apply.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center"/>
              <w:rPr/>
            </w:pPr>
            <w:ins w:id="52" w:author="Author" w:date="2017-03-06T16:26:00Z">
              <w:r>
                <w:rPr>
                  <w:b/>
                </w:rPr>
                <w:t>(01-04)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center"/>
              <w:rPr>
                <w:b/>
                <w:b/>
              </w:rPr>
            </w:pPr>
            <w:ins w:id="53" w:author="Author" w:date="2017-03-06T16:26:00Z">
              <w:r>
                <w:rPr>
                  <w:b/>
                </w:rPr>
                <w:t>(05-08)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center"/>
              <w:rPr>
                <w:b/>
                <w:b/>
              </w:rPr>
            </w:pPr>
            <w:ins w:id="54" w:author="Author" w:date="2017-03-06T16:26:00Z">
              <w:r>
                <w:rPr>
                  <w:b/>
                </w:rPr>
                <w:t>(09-10)</w:t>
              </w:r>
            </w:ins>
          </w:p>
        </w:tc>
        <w:tc>
          <w:tcPr>
            <w:tcW w:w="8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center"/>
              <w:rPr>
                <w:b/>
                <w:b/>
              </w:rPr>
            </w:pPr>
            <w:ins w:id="55" w:author="Author" w:date="2017-03-06T16:26:00Z">
              <w:r>
                <w:rPr>
                  <w:b/>
                </w:rPr>
                <w:t>Symbol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rPr/>
            </w:pPr>
            <w:ins w:id="56" w:author="Author" w:date="2017-03-06T16:26:00Z">
              <w:r>
                <w:rPr/>
                <w:br/>
              </w:r>
            </w:ins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57" w:author="Author" w:date="2017-03-06T16:26:00Z">
              <w:r>
                <w:rPr>
                  <w:b/>
                </w:rPr>
                <w:t>1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58" w:author="Author" w:date="2017-03-06T16:26:00Z">
              <w:r>
                <w:rPr/>
                <w:t xml:space="preserve">Apply the loss costs under </w:t>
              </w:r>
            </w:ins>
            <w:ins w:id="59" w:author="Author" w:date="2017-03-06T16:26:00Z">
              <w:r>
                <w:rPr>
                  <w:b/>
                </w:rPr>
                <w:t>(a), (b)</w:t>
              </w:r>
            </w:ins>
            <w:ins w:id="60" w:author="Author" w:date="2017-03-06T16:26:00Z">
              <w:r>
                <w:rPr/>
                <w:t xml:space="preserve"> and </w:t>
              </w:r>
            </w:ins>
            <w:ins w:id="61" w:author="Author" w:date="2017-03-06T16:26:00Z">
              <w:r>
                <w:rPr>
                  <w:b/>
                </w:rPr>
                <w:t>(c)</w:t>
              </w:r>
            </w:ins>
            <w:ins w:id="62" w:author="Author" w:date="2017-03-06T16:26:00Z">
              <w:r>
                <w:rPr/>
                <w:t xml:space="preserve"> to all property in the open, except for specific properties which have been provided for under Items </w:t>
              </w:r>
            </w:ins>
            <w:ins w:id="63" w:author="Author" w:date="2017-03-06T16:26:00Z">
              <w:r>
                <w:rPr>
                  <w:b/>
                </w:rPr>
                <w:t>2.</w:t>
              </w:r>
            </w:ins>
            <w:ins w:id="64" w:author="Author" w:date="2017-03-06T16:26:00Z">
              <w:r>
                <w:rPr/>
                <w:t xml:space="preserve"> through </w:t>
              </w:r>
            </w:ins>
            <w:ins w:id="65" w:author="Author" w:date="2017-03-06T16:26:00Z">
              <w:r>
                <w:rPr>
                  <w:b/>
                </w:rPr>
                <w:t>37.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5700" w:leader="dot"/>
              </w:tabs>
              <w:rPr/>
            </w:pPr>
            <w:ins w:id="66" w:author="Author" w:date="2017-03-06T16:26:00Z">
              <w:r>
                <w:rPr>
                  <w:b/>
                </w:rPr>
                <w:t>(a)</w:t>
              </w:r>
            </w:ins>
            <w:ins w:id="67" w:author="Author" w:date="2017-03-06T16:26:00Z">
              <w:r>
                <w:rPr/>
                <w:t xml:space="preserve"> Masonry or Metal or other non-combustible materials, stock or equipment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57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5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280" w:leader="dot"/>
              </w:tabs>
              <w:rPr/>
            </w:pPr>
            <w:ins w:id="68" w:author="Author" w:date="2017-03-06T16:26:00Z">
              <w:r>
                <w:rPr/>
                <w:t>such as storage of machinery (with no combustible attachments or parts), metal bars or ingots, monuments, statuary, tombstones, stone and similar non-combustible materials, with no combustible wrapping or pallets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69" w:author="Author" w:date="2017-03-06T16:26:00Z">
              <w:r>
                <w:rPr/>
                <w:br/>
                <w:br/>
                <w:t>.044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70" w:author="Author" w:date="2017-03-06T16:26:00Z">
              <w:r>
                <w:rPr/>
                <w:br/>
                <w:br/>
                <w:t>.044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71" w:author="Author" w:date="2017-03-06T16:26:00Z">
              <w:r>
                <w:rPr/>
                <w:br/>
                <w:br/>
                <w:t>.044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72" w:author="Author" w:date="2017-03-06T16:26:00Z">
              <w:r>
                <w:rPr/>
                <w:br/>
                <w:br/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73" w:author="Author" w:date="2017-03-06T16:26:00Z">
              <w:r>
                <w:rPr/>
                <w:br/>
                <w:br/>
                <w:t>A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5700" w:leader="dot"/>
              </w:tabs>
              <w:rPr/>
            </w:pPr>
            <w:ins w:id="74" w:author="Author" w:date="2017-03-06T16:26:00Z">
              <w:r>
                <w:rPr>
                  <w:b/>
                </w:rPr>
                <w:t>(b)</w:t>
              </w:r>
            </w:ins>
            <w:ins w:id="75" w:author="Author" w:date="2017-03-06T16:26:00Z">
              <w:r>
                <w:rPr/>
                <w:t xml:space="preserve"> Metal or other non-combustible materials with combustible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57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5" w:type="dxa"/>
            <w:gridSpan w:val="3"/>
            <w:tcBorders/>
          </w:tcPr>
          <w:p>
            <w:pPr>
              <w:pStyle w:val="Tabletext00"/>
              <w:tabs>
                <w:tab w:val="clear" w:pos="709"/>
                <w:tab w:val="left" w:pos="6280" w:leader="dot"/>
              </w:tabs>
              <w:rPr/>
            </w:pPr>
            <w:ins w:id="76" w:author="Author" w:date="2017-03-06T16:26:00Z">
              <w:r>
                <w:rPr/>
                <w:t>wrappings, or on combustible pallets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77" w:author="Author" w:date="2017-03-06T16:26:00Z">
              <w:r>
                <w:rPr/>
                <w:t>.260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78" w:author="Author" w:date="2017-03-06T16:26:00Z">
              <w:r>
                <w:rPr/>
                <w:t>.340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79" w:author="Author" w:date="2017-03-06T16:26:00Z">
              <w:r>
                <w:rPr/>
                <w:t>.421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80" w:author="Author" w:date="2017-03-06T16:26:00Z">
              <w:r>
                <w:rPr/>
                <w:t>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81" w:author="Author" w:date="2017-03-06T16:26:00Z">
              <w:r>
                <w:rPr>
                  <w:b/>
                </w:rPr>
                <w:t>(c)</w:t>
              </w:r>
            </w:ins>
            <w:ins w:id="82" w:author="Author" w:date="2017-03-06T16:26:00Z">
              <w:r>
                <w:rPr/>
                <w:t xml:space="preserve"> Materials, stock or equipment which are combustible or part combustible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83" w:author="Author" w:date="2017-03-06T16:26:00Z">
              <w:r>
                <w:rPr/>
                <w:t>.502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84" w:author="Author" w:date="2017-03-06T16:26:00Z">
              <w:r>
                <w:rPr/>
                <w:t>.664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85" w:author="Author" w:date="2017-03-06T16:26:00Z">
              <w:r>
                <w:rPr/>
                <w:t>.82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86" w:author="Author" w:date="2017-03-06T16:26:00Z">
              <w:r>
                <w:rPr/>
                <w:t>4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57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5" w:type="dxa"/>
            <w:tcBorders/>
          </w:tcPr>
          <w:p>
            <w:pPr>
              <w:pStyle w:val="Tabletext00"/>
              <w:tabs>
                <w:tab w:val="clear" w:pos="709"/>
                <w:tab w:val="left" w:pos="57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87" w:author="Author" w:date="2017-03-06T16:26:00Z">
              <w:r>
                <w:rPr>
                  <w:b/>
                </w:rPr>
                <w:t>2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88" w:author="Author" w:date="2017-03-06T16:26:00Z">
              <w:r>
                <w:rPr/>
                <w:t>AIRCRAFT STORED IN THE OPEN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89" w:author="Author" w:date="2017-03-06T16:26:00Z">
              <w:r>
                <w:rPr/>
                <w:t>.286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90" w:author="Author" w:date="2017-03-06T16:26:00Z">
              <w:r>
                <w:rPr/>
                <w:t>.368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91" w:author="Author" w:date="2017-03-06T16:26:00Z">
              <w:r>
                <w:rPr/>
                <w:t>.448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92" w:author="Author" w:date="2017-03-06T16:26:00Z">
              <w:r>
                <w:rPr/>
                <w:t>8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93" w:author="Author" w:date="2017-03-06T16:26:00Z">
              <w:r>
                <w:rPr>
                  <w:b/>
                </w:rPr>
                <w:t>3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94" w:author="Author" w:date="2017-03-06T16:26:00Z">
              <w:r>
                <w:rPr/>
                <w:t>AIRCRAFT BEACONS, BLINKERS and Other Lighting Equipment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95" w:author="Author" w:date="2017-03-06T16:26:00Z">
              <w:r>
                <w:rPr>
                  <w:b/>
                </w:rPr>
                <w:t>(a)</w:t>
              </w:r>
            </w:ins>
            <w:ins w:id="96" w:author="Author" w:date="2017-03-06T16:26:00Z">
              <w:r>
                <w:rPr/>
                <w:t xml:space="preserve"> Metal Supports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97" w:author="Author" w:date="2017-03-06T16:26:00Z">
              <w:r>
                <w:rPr/>
                <w:t>.055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98" w:author="Author" w:date="2017-03-06T16:26:00Z">
              <w:r>
                <w:rPr/>
                <w:t>.055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99" w:author="Author" w:date="2017-03-06T16:26:00Z">
              <w:r>
                <w:rPr/>
                <w:t>.055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100" w:author="Author" w:date="2017-03-06T16:26:00Z">
              <w:r>
                <w:rPr/>
                <w:t>A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101" w:author="Author" w:date="2017-03-06T16:26:00Z">
              <w:r>
                <w:rPr>
                  <w:b/>
                </w:rPr>
                <w:t>(b)</w:t>
              </w:r>
            </w:ins>
            <w:ins w:id="102" w:author="Author" w:date="2017-03-06T16:26:00Z">
              <w:r>
                <w:rPr/>
                <w:t xml:space="preserve"> Wood Supports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03" w:author="Author" w:date="2017-03-06T16:26:00Z">
              <w:r>
                <w:rPr/>
                <w:t>.556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04" w:author="Author" w:date="2017-03-06T16:26:00Z">
              <w:r>
                <w:rPr/>
                <w:t>.556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05" w:author="Author" w:date="2017-03-06T16:26:00Z">
              <w:r>
                <w:rPr/>
                <w:t>.55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106" w:author="Author" w:date="2017-03-06T16:26:00Z">
              <w:r>
                <w:rPr/>
                <w:t>4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rPr/>
            </w:pPr>
            <w:ins w:id="107" w:author="Author" w:date="2017-03-06T16:26:00Z">
              <w:r>
                <w:rPr/>
                <w:br/>
                <w:br/>
              </w:r>
            </w:ins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108" w:author="Author" w:date="2017-03-06T16:26:00Z">
              <w:r>
                <w:rPr>
                  <w:b/>
                </w:rPr>
                <w:t>4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109" w:author="Author" w:date="2017-03-06T16:26:00Z">
              <w:r>
                <w:rPr/>
                <w:t>AMUSEMENT EQUIPMENT IN THE OPEN (Commercial Enterprises),</w:t>
                <w:br/>
                <w:t>including rides, games, aerial trams, ski lifts, amusement piers, golf driving range equipment, miniature golf equipment and similar equipment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110" w:author="Author" w:date="2017-03-06T16:26:00Z">
              <w:r>
                <w:rPr>
                  <w:b/>
                </w:rPr>
                <w:t>(a)</w:t>
              </w:r>
            </w:ins>
            <w:ins w:id="111" w:author="Author" w:date="2017-03-06T16:26:00Z">
              <w:r>
                <w:rPr/>
                <w:t xml:space="preserve"> Metal or Other Non-combustible Equipment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12" w:author="Author" w:date="2017-03-06T16:26:00Z">
              <w:r>
                <w:rPr/>
                <w:t>.286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13" w:author="Author" w:date="2017-03-06T16:26:00Z">
              <w:r>
                <w:rPr/>
                <w:t>.286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14" w:author="Author" w:date="2017-03-06T16:26:00Z">
              <w:r>
                <w:rPr/>
                <w:t>.28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115" w:author="Author" w:date="2017-03-06T16:26:00Z">
              <w:r>
                <w:rPr/>
                <w:t>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116" w:author="Author" w:date="2017-03-06T16:26:00Z">
              <w:r>
                <w:rPr>
                  <w:b/>
                </w:rPr>
                <w:t>(b)</w:t>
              </w:r>
            </w:ins>
            <w:ins w:id="117" w:author="Author" w:date="2017-03-06T16:26:00Z">
              <w:r>
                <w:rPr/>
                <w:t xml:space="preserve"> Combustible Equipment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18" w:author="Author" w:date="2017-03-06T16:26:00Z">
              <w:r>
                <w:rPr/>
                <w:t>1.636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19" w:author="Author" w:date="2017-03-06T16:26:00Z">
              <w:r>
                <w:rPr/>
                <w:t>2.176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20" w:author="Author" w:date="2017-03-06T16:26:00Z">
              <w:r>
                <w:rPr/>
                <w:t>2.71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121" w:author="Author" w:date="2017-03-06T16:26:00Z">
              <w:r>
                <w:rPr/>
                <w:t>4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122" w:author="Author" w:date="2017-03-06T16:26:00Z">
              <w:r>
                <w:rPr>
                  <w:b/>
                </w:rPr>
                <w:t>5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123" w:author="Author" w:date="2017-03-06T16:26:00Z">
              <w:r>
                <w:rPr/>
                <w:t>ARTIFICIAL TURF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24" w:author="Author" w:date="2017-03-06T16:26:00Z">
              <w:r>
                <w:rPr/>
                <w:t>.167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25" w:author="Author" w:date="2017-03-06T16:26:00Z">
              <w:r>
                <w:rPr/>
                <w:t>.189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26" w:author="Author" w:date="2017-03-06T16:26:00Z">
              <w:r>
                <w:rPr/>
                <w:t>.205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127" w:author="Author" w:date="2017-03-06T16:26:00Z">
              <w:r>
                <w:rPr/>
                <w:t>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128" w:author="Author" w:date="2017-03-06T16:26:00Z">
              <w:r>
                <w:rPr>
                  <w:b/>
                </w:rPr>
                <w:t>6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129" w:author="Author" w:date="2017-03-06T16:26:00Z">
              <w:r>
                <w:rPr/>
                <w:t>AWNINGS OR CANOPIES (When Insured Separately)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130" w:author="Author" w:date="2017-03-06T16:26:00Z">
              <w:r>
                <w:rPr>
                  <w:b/>
                </w:rPr>
                <w:t>(a)</w:t>
              </w:r>
            </w:ins>
            <w:ins w:id="131" w:author="Author" w:date="2017-03-06T16:26:00Z">
              <w:r>
                <w:rPr/>
                <w:t xml:space="preserve"> Entirely Non-combustible, Including Supports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32" w:author="Author" w:date="2017-03-06T16:26:00Z">
              <w:r>
                <w:rPr/>
                <w:t>.055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33" w:author="Author" w:date="2017-03-06T16:26:00Z">
              <w:r>
                <w:rPr/>
                <w:t>.055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34" w:author="Author" w:date="2017-03-06T16:26:00Z">
              <w:r>
                <w:rPr/>
                <w:t>.055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5" w:author="Author" w:date="2017-03-06T16:26:00Z">
              <w:r>
                <w:rPr/>
                <w:t>8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136" w:author="Author" w:date="2017-03-06T16:26:00Z">
              <w:r>
                <w:rPr>
                  <w:b/>
                </w:rPr>
                <w:t>(b)</w:t>
              </w:r>
            </w:ins>
            <w:ins w:id="137" w:author="Author" w:date="2017-03-06T16:26:00Z">
              <w:r>
                <w:rPr/>
                <w:t xml:space="preserve"> Other than Above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38" w:author="Author" w:date="2017-03-06T16:26:00Z">
              <w:r>
                <w:rPr/>
                <w:t>.502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39" w:author="Author" w:date="2017-03-06T16:26:00Z">
              <w:r>
                <w:rPr/>
                <w:t>.664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40" w:author="Author" w:date="2017-03-06T16:26:00Z">
              <w:r>
                <w:rPr/>
                <w:t>.82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141" w:author="Author" w:date="2017-03-06T16:26:00Z">
              <w:r>
                <w:rPr/>
                <w:t>8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142" w:author="Author" w:date="2017-03-06T16:26:00Z">
              <w:r>
                <w:rPr>
                  <w:b/>
                </w:rPr>
                <w:t>7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143" w:author="Author" w:date="2017-03-06T16:26:00Z">
              <w:r>
                <w:rPr/>
                <w:t>BILLBOARDS AND SIGNS (Not on Buildings)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144" w:author="Author" w:date="2017-03-06T16:26:00Z">
              <w:r>
                <w:rPr>
                  <w:b/>
                </w:rPr>
                <w:t>(a)</w:t>
              </w:r>
            </w:ins>
            <w:ins w:id="145" w:author="Author" w:date="2017-03-06T16:26:00Z">
              <w:r>
                <w:rPr/>
                <w:t xml:space="preserve"> Entirely Metal, Including Frame and Supports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46" w:author="Author" w:date="2017-03-06T16:26:00Z">
              <w:r>
                <w:rPr/>
                <w:t>.513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47" w:author="Author" w:date="2017-03-06T16:26:00Z">
              <w:r>
                <w:rPr/>
                <w:t>.513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48" w:author="Author" w:date="2017-03-06T16:26:00Z">
              <w:r>
                <w:rPr/>
                <w:t>.513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149" w:author="Author" w:date="2017-03-06T16:26:00Z">
              <w:r>
                <w:rPr/>
                <w:t>4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150" w:author="Author" w:date="2017-03-06T16:26:00Z">
              <w:r>
                <w:rPr>
                  <w:b/>
                </w:rPr>
                <w:t>(b)</w:t>
              </w:r>
            </w:ins>
            <w:ins w:id="151" w:author="Author" w:date="2017-03-06T16:26:00Z">
              <w:r>
                <w:rPr/>
                <w:t xml:space="preserve"> Other than Above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52" w:author="Author" w:date="2017-03-06T16:26:00Z">
              <w:r>
                <w:rPr/>
                <w:t>1.188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53" w:author="Author" w:date="2017-03-06T16:26:00Z">
              <w:r>
                <w:rPr/>
                <w:t>1.188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54" w:author="Author" w:date="2017-03-06T16:26:00Z">
              <w:r>
                <w:rPr/>
                <w:t>1.188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155" w:author="Author" w:date="2017-03-06T16:26:00Z">
              <w:r>
                <w:rPr/>
                <w:t>8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156" w:author="Author" w:date="2017-03-06T16:26:00Z">
              <w:r>
                <w:rPr>
                  <w:b/>
                </w:rPr>
                <w:t>8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157" w:author="Author" w:date="2017-03-06T16:26:00Z">
              <w:r>
                <w:rPr/>
                <w:t>BLEACHERS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58" w:author="Author" w:date="2017-03-06T16:26:00Z">
              <w:r>
                <w:rPr/>
                <w:t>.502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59" w:author="Author" w:date="2017-03-06T16:26:00Z">
              <w:r>
                <w:rPr/>
                <w:t>.664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60" w:author="Author" w:date="2017-03-06T16:26:00Z">
              <w:r>
                <w:rPr/>
                <w:t>.82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161" w:author="Author" w:date="2017-03-06T16:26:00Z">
              <w:r>
                <w:rPr/>
                <w:t>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rPr/>
            </w:pPr>
            <w:ins w:id="162" w:author="Author" w:date="2017-03-06T16:26:00Z">
              <w:r>
                <w:rPr/>
                <w:br/>
              </w:r>
            </w:ins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163" w:author="Author" w:date="2017-03-06T16:26:00Z">
              <w:r>
                <w:rPr>
                  <w:b/>
                </w:rPr>
                <w:t>9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164" w:author="Author" w:date="2017-03-06T16:26:00Z">
              <w:r>
                <w:rPr/>
                <w:t>BOATS, DREDGES OR VESSELS ON LAND OR PERMANENTLY</w:t>
                <w:br/>
                <w:t>ANCHORED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65" w:author="Author" w:date="2017-03-06T16:26:00Z">
              <w:r>
                <w:rPr/>
                <w:br/>
                <w:t>.502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66" w:author="Author" w:date="2017-03-06T16:26:00Z">
              <w:r>
                <w:rPr/>
                <w:br/>
                <w:t>.664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67" w:author="Author" w:date="2017-03-06T16:26:00Z">
              <w:r>
                <w:rPr/>
                <w:br/>
                <w:t>.82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168" w:author="Author" w:date="2017-03-06T16:26:00Z">
              <w:r>
                <w:rPr/>
                <w:br/>
                <w:t>2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169" w:author="Author" w:date="2017-03-06T16:26:00Z">
              <w:r>
                <w:rPr>
                  <w:b/>
                </w:rPr>
                <w:t>10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170" w:author="Author" w:date="2017-03-06T16:26:00Z">
              <w:r>
                <w:rPr/>
                <w:t>BRIDGES, AQUEDUCTS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171" w:author="Author" w:date="2017-03-06T16:26:00Z">
              <w:r>
                <w:rPr>
                  <w:b/>
                </w:rPr>
                <w:t>(a)</w:t>
              </w:r>
            </w:ins>
            <w:ins w:id="172" w:author="Author" w:date="2017-03-06T16:26:00Z">
              <w:r>
                <w:rPr/>
                <w:t xml:space="preserve"> Concrete, Including Supports and Deck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73" w:author="Author" w:date="2017-03-06T16:26:00Z">
              <w:r>
                <w:rPr/>
                <w:t>.049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74" w:author="Author" w:date="2017-03-06T16:26:00Z">
              <w:r>
                <w:rPr/>
                <w:t>.049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75" w:author="Author" w:date="2017-03-06T16:26:00Z">
              <w:r>
                <w:rPr/>
                <w:t>.049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176" w:author="Author" w:date="2017-03-06T16:26:00Z">
              <w:r>
                <w:rPr/>
                <w:t>2A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177" w:author="Author" w:date="2017-03-06T16:26:00Z">
              <w:r>
                <w:rPr>
                  <w:b/>
                </w:rPr>
                <w:t>(b)</w:t>
              </w:r>
            </w:ins>
            <w:ins w:id="178" w:author="Author" w:date="2017-03-06T16:26:00Z">
              <w:r>
                <w:rPr/>
                <w:t xml:space="preserve"> Metal, Including Supports and Deck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79" w:author="Author" w:date="2017-03-06T16:26:00Z">
              <w:r>
                <w:rPr/>
                <w:t>.152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80" w:author="Author" w:date="2017-03-06T16:26:00Z">
              <w:r>
                <w:rPr/>
                <w:t>.152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81" w:author="Author" w:date="2017-03-06T16:26:00Z">
              <w:r>
                <w:rPr/>
                <w:t>.152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182" w:author="Author" w:date="2017-03-06T16:26:00Z">
              <w:r>
                <w:rPr/>
                <w:t>3A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183" w:author="Author" w:date="2017-03-06T16:26:00Z">
              <w:r>
                <w:rPr>
                  <w:b/>
                </w:rPr>
                <w:t>(c)</w:t>
              </w:r>
            </w:ins>
            <w:ins w:id="184" w:author="Author" w:date="2017-03-06T16:26:00Z">
              <w:r>
                <w:rPr/>
                <w:t xml:space="preserve"> Wood or Part Wood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85" w:author="Author" w:date="2017-03-06T16:26:00Z">
              <w:r>
                <w:rPr/>
                <w:t>.448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86" w:author="Author" w:date="2017-03-06T16:26:00Z">
              <w:r>
                <w:rPr/>
                <w:t>.502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87" w:author="Author" w:date="2017-03-06T16:26:00Z">
              <w:r>
                <w:rPr/>
                <w:t>.55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188" w:author="Author" w:date="2017-03-06T16:26:00Z">
              <w:r>
                <w:rPr/>
                <w:t>4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189" w:author="Author" w:date="2017-03-06T16:26:00Z">
              <w:r>
                <w:rPr>
                  <w:b/>
                </w:rPr>
                <w:t>11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190" w:author="Author" w:date="2017-03-06T16:26:00Z">
              <w:r>
                <w:rPr/>
                <w:t>COOLING TOWERS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191" w:author="Author" w:date="2017-03-06T16:26:00Z">
              <w:r>
                <w:rPr>
                  <w:b/>
                </w:rPr>
                <w:t>(a)</w:t>
              </w:r>
            </w:ins>
            <w:ins w:id="192" w:author="Author" w:date="2017-03-06T16:26:00Z">
              <w:r>
                <w:rPr/>
                <w:t xml:space="preserve"> Masonry 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93" w:author="Author" w:date="2017-03-06T16:26:00Z">
              <w:r>
                <w:rPr/>
                <w:t>.124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94" w:author="Author" w:date="2017-03-06T16:26:00Z">
              <w:r>
                <w:rPr/>
                <w:t>.124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95" w:author="Author" w:date="2017-03-06T16:26:00Z">
              <w:r>
                <w:rPr/>
                <w:t>.124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196" w:author="Author" w:date="2017-03-06T16:26:00Z">
              <w:r>
                <w:rPr/>
                <w:t>2A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197" w:author="Author" w:date="2017-03-06T16:26:00Z">
              <w:r>
                <w:rPr>
                  <w:b/>
                </w:rPr>
                <w:t>(b)</w:t>
              </w:r>
            </w:ins>
            <w:ins w:id="198" w:author="Author" w:date="2017-03-06T16:26:00Z">
              <w:r>
                <w:rPr/>
                <w:t xml:space="preserve"> Metal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199" w:author="Author" w:date="2017-03-06T16:26:00Z">
              <w:r>
                <w:rPr/>
                <w:t>.286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00" w:author="Author" w:date="2017-03-06T16:26:00Z">
              <w:r>
                <w:rPr/>
                <w:t>.286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01" w:author="Author" w:date="2017-03-06T16:26:00Z">
              <w:r>
                <w:rPr/>
                <w:t>.28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202" w:author="Author" w:date="2017-03-06T16:26:00Z">
              <w:r>
                <w:rPr/>
                <w:t>3A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203" w:author="Author" w:date="2017-03-06T16:26:00Z">
              <w:r>
                <w:rPr>
                  <w:b/>
                </w:rPr>
                <w:t>(c)</w:t>
              </w:r>
            </w:ins>
            <w:ins w:id="204" w:author="Author" w:date="2017-03-06T16:26:00Z">
              <w:r>
                <w:rPr/>
                <w:t xml:space="preserve"> Wood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05" w:author="Author" w:date="2017-03-06T16:26:00Z">
              <w:r>
                <w:rPr/>
                <w:t>.502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06" w:author="Author" w:date="2017-03-06T16:26:00Z">
              <w:r>
                <w:rPr/>
                <w:t>.664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07" w:author="Author" w:date="2017-03-06T16:26:00Z">
              <w:r>
                <w:rPr/>
                <w:t>.82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208" w:author="Author" w:date="2017-03-06T16:26:00Z">
              <w:r>
                <w:rPr/>
                <w:t>4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pacing w:before="0" w:after="20"/>
              <w:jc w:val="left"/>
              <w:rPr/>
            </w:pPr>
            <w:ins w:id="209" w:author="Author" w:date="2017-03-06T16:26:00Z">
              <w:r>
                <w:rPr/>
                <w:br/>
              </w:r>
            </w:ins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center"/>
              <w:rPr>
                <w:b/>
                <w:b/>
              </w:rPr>
            </w:pPr>
            <w:ins w:id="210" w:author="Author" w:date="2017-03-06T16:26:00Z">
              <w:r>
                <w:rPr>
                  <w:b/>
                </w:rPr>
                <w:t>12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left" w:pos="6400" w:leader="dot"/>
              </w:tabs>
              <w:spacing w:before="0" w:after="20"/>
              <w:rPr/>
            </w:pPr>
            <w:ins w:id="211" w:author="Author" w:date="2017-03-06T16:26:00Z">
              <w:r>
                <w:rPr/>
                <w:t>CORDWOOD, FELLED TIMBER, STAKES AND RAILROAD TIES in the open, not on the premises of a lumber mill or builders supply yard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00" w:leader="none"/>
              </w:tabs>
              <w:spacing w:before="0" w:after="20"/>
              <w:rPr/>
            </w:pPr>
            <w:ins w:id="212" w:author="Author" w:date="2017-03-06T16:26:00Z">
              <w:r>
                <w:rPr/>
                <w:br/>
                <w:t>1.096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00" w:leader="none"/>
              </w:tabs>
              <w:spacing w:before="0" w:after="20"/>
              <w:rPr/>
            </w:pPr>
            <w:ins w:id="213" w:author="Author" w:date="2017-03-06T16:26:00Z">
              <w:r>
                <w:rPr/>
                <w:br/>
                <w:t>1.232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00" w:leader="none"/>
              </w:tabs>
              <w:spacing w:before="0" w:after="20"/>
              <w:rPr/>
            </w:pPr>
            <w:ins w:id="214" w:author="Author" w:date="2017-03-06T16:26:00Z">
              <w:r>
                <w:rPr/>
                <w:br/>
                <w:t>1.367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left"/>
              <w:rPr/>
            </w:pPr>
            <w:ins w:id="215" w:author="Author" w:date="2017-03-06T16:26:00Z">
              <w:r>
                <w:rPr/>
                <w:br/>
                <w:t>4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</w:rPr>
            </w:pPr>
            <w:ins w:id="216" w:author="Author" w:date="2017-03-06T16:26:00Z">
              <w:r>
                <w:rPr>
                  <w:b/>
                </w:rPr>
                <w:t>13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09"/>
                <w:tab w:val="left" w:pos="6400" w:leader="dot"/>
              </w:tabs>
              <w:spacing w:before="20" w:after="0"/>
              <w:rPr/>
            </w:pPr>
            <w:ins w:id="217" w:author="Author" w:date="2017-03-06T16:26:00Z">
              <w:r>
                <w:rPr/>
                <w:t>CRANES AND OTHER HEAVY MACHINERY in the open,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09"/>
                <w:tab w:val="decimal" w:pos="200" w:leader="none"/>
              </w:tabs>
              <w:spacing w:before="20" w:after="0"/>
              <w:rPr/>
            </w:pPr>
            <w:ins w:id="218" w:author="Author" w:date="2017-03-06T16:26:00Z">
              <w:r>
                <w:rPr/>
                <w:t>.124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09"/>
                <w:tab w:val="decimal" w:pos="200" w:leader="none"/>
              </w:tabs>
              <w:spacing w:before="20" w:after="0"/>
              <w:rPr/>
            </w:pPr>
            <w:ins w:id="219" w:author="Author" w:date="2017-03-06T16:26:00Z">
              <w:r>
                <w:rPr/>
                <w:t>.124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09"/>
                <w:tab w:val="decimal" w:pos="200" w:leader="none"/>
              </w:tabs>
              <w:spacing w:before="20" w:after="0"/>
              <w:rPr/>
            </w:pPr>
            <w:ins w:id="220" w:author="Author" w:date="2017-03-06T16:26:00Z">
              <w:r>
                <w:rPr/>
                <w:t>.152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ins w:id="221" w:author="Author" w:date="2017-03-06T16:26:00Z">
              <w:r>
                <w:rPr/>
                <w:t>3A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222" w:author="Author" w:date="2017-03-06T16:26:00Z">
              <w:r>
                <w:rPr>
                  <w:b/>
                </w:rPr>
                <w:t>14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223" w:author="Author" w:date="2017-03-06T16:26:00Z">
              <w:r>
                <w:rPr/>
                <w:t>DRIVE-IN THEATERS (Speakers and Screens Only)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224" w:author="Author" w:date="2017-03-06T16:26:00Z">
              <w:r>
                <w:rPr>
                  <w:b/>
                </w:rPr>
                <w:t>(a)</w:t>
              </w:r>
            </w:ins>
            <w:ins w:id="225" w:author="Author" w:date="2017-03-06T16:26:00Z">
              <w:r>
                <w:rPr/>
                <w:t xml:space="preserve"> Speakers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26" w:author="Author" w:date="2017-03-06T16:26:00Z">
              <w:r>
                <w:rPr/>
                <w:t>.070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27" w:author="Author" w:date="2017-03-06T16:26:00Z">
              <w:r>
                <w:rPr/>
                <w:t>.070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28" w:author="Author" w:date="2017-03-06T16:26:00Z">
              <w:r>
                <w:rPr/>
                <w:t>.070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229" w:author="Author" w:date="2017-03-06T16:26:00Z">
              <w:r>
                <w:rPr/>
                <w:t>3A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230" w:author="Author" w:date="2017-03-06T16:26:00Z">
              <w:r>
                <w:rPr>
                  <w:b/>
                </w:rPr>
                <w:t>(b)</w:t>
              </w:r>
            </w:ins>
            <w:ins w:id="231" w:author="Author" w:date="2017-03-06T16:26:00Z">
              <w:r>
                <w:rPr/>
                <w:t xml:space="preserve"> Screens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5700" w:leader="dot"/>
                <w:tab w:val="left" w:pos="73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5" w:type="dxa"/>
            <w:tcBorders/>
          </w:tcPr>
          <w:p>
            <w:pPr>
              <w:pStyle w:val="Tabletext00"/>
              <w:tabs>
                <w:tab w:val="clear" w:pos="709"/>
                <w:tab w:val="left" w:pos="6180" w:leader="dot"/>
              </w:tabs>
              <w:rPr/>
            </w:pPr>
            <w:ins w:id="232" w:author="Author" w:date="2017-03-06T16:26:00Z">
              <w:r>
                <w:rPr>
                  <w:b/>
                </w:rPr>
                <w:t>(1)</w:t>
              </w:r>
            </w:ins>
            <w:ins w:id="233" w:author="Author" w:date="2017-03-06T16:26:00Z">
              <w:r>
                <w:rPr/>
                <w:t xml:space="preserve"> Concrete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34" w:author="Author" w:date="2017-03-06T16:26:00Z">
              <w:r>
                <w:rPr/>
                <w:t>.044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35" w:author="Author" w:date="2017-03-06T16:26:00Z">
              <w:r>
                <w:rPr/>
                <w:t>.044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36" w:author="Author" w:date="2017-03-06T16:26:00Z">
              <w:r>
                <w:rPr/>
                <w:t>.044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237" w:author="Author" w:date="2017-03-06T16:26:00Z">
              <w:r>
                <w:rPr/>
                <w:t>2A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5700" w:leader="dot"/>
                <w:tab w:val="left" w:pos="73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5" w:type="dxa"/>
            <w:tcBorders/>
          </w:tcPr>
          <w:p>
            <w:pPr>
              <w:pStyle w:val="Tabletext00"/>
              <w:tabs>
                <w:tab w:val="clear" w:pos="709"/>
                <w:tab w:val="left" w:pos="6180" w:leader="dot"/>
              </w:tabs>
              <w:rPr/>
            </w:pPr>
            <w:ins w:id="238" w:author="Author" w:date="2017-03-06T16:26:00Z">
              <w:r>
                <w:rPr>
                  <w:b/>
                </w:rPr>
                <w:t>(2)</w:t>
              </w:r>
            </w:ins>
            <w:ins w:id="239" w:author="Author" w:date="2017-03-06T16:26:00Z">
              <w:r>
                <w:rPr/>
                <w:t xml:space="preserve"> Metal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40" w:author="Author" w:date="2017-03-06T16:26:00Z">
              <w:r>
                <w:rPr/>
                <w:t>.152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41" w:author="Author" w:date="2017-03-06T16:26:00Z">
              <w:r>
                <w:rPr/>
                <w:t>.152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42" w:author="Author" w:date="2017-03-06T16:26:00Z">
              <w:r>
                <w:rPr/>
                <w:t>.152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243" w:author="Author" w:date="2017-03-06T16:26:00Z">
              <w:r>
                <w:rPr/>
                <w:t>3A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5700" w:leader="dot"/>
                <w:tab w:val="left" w:pos="73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5" w:type="dxa"/>
            <w:tcBorders/>
          </w:tcPr>
          <w:p>
            <w:pPr>
              <w:pStyle w:val="Tabletext00"/>
              <w:tabs>
                <w:tab w:val="clear" w:pos="709"/>
                <w:tab w:val="left" w:pos="6180" w:leader="dot"/>
              </w:tabs>
              <w:rPr/>
            </w:pPr>
            <w:ins w:id="244" w:author="Author" w:date="2017-03-06T16:26:00Z">
              <w:r>
                <w:rPr>
                  <w:b/>
                </w:rPr>
                <w:t>(3)</w:t>
              </w:r>
            </w:ins>
            <w:ins w:id="245" w:author="Author" w:date="2017-03-06T16:26:00Z">
              <w:r>
                <w:rPr/>
                <w:t xml:space="preserve"> Wood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46" w:author="Author" w:date="2017-03-06T16:26:00Z">
              <w:r>
                <w:rPr/>
                <w:t>.502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47" w:author="Author" w:date="2017-03-06T16:26:00Z">
              <w:r>
                <w:rPr/>
                <w:t>.664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48" w:author="Author" w:date="2017-03-06T16:26:00Z">
              <w:r>
                <w:rPr/>
                <w:t>.82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249" w:author="Author" w:date="2017-03-06T16:26:00Z">
              <w:r>
                <w:rPr/>
                <w:t>4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5700" w:leader="dot"/>
                <w:tab w:val="left" w:pos="73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5" w:type="dxa"/>
            <w:gridSpan w:val="3"/>
            <w:tcBorders/>
          </w:tcPr>
          <w:p>
            <w:pPr>
              <w:pStyle w:val="Tabletext00"/>
              <w:tabs>
                <w:tab w:val="clear" w:pos="709"/>
                <w:tab w:val="left" w:pos="57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250" w:author="Author" w:date="2017-03-06T16:26:00Z">
              <w:r>
                <w:rPr>
                  <w:b/>
                </w:rPr>
                <w:t>15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rPr/>
            </w:pPr>
            <w:ins w:id="251" w:author="Author" w:date="2017-03-06T16:26:00Z">
              <w:r>
                <w:rPr/>
                <w:t>ELECTRIC TRANSFORMERS in the open not owned by a public utility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252" w:author="Author" w:date="2017-03-06T16:26:00Z">
              <w:r>
                <w:rPr>
                  <w:b/>
                </w:rPr>
                <w:t>(a)</w:t>
              </w:r>
            </w:ins>
            <w:ins w:id="253" w:author="Author" w:date="2017-03-06T16:26:00Z">
              <w:r>
                <w:rPr/>
                <w:t xml:space="preserve"> On Concrete Pads or Steel Supports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54" w:author="Author" w:date="2017-03-06T16:26:00Z">
              <w:r>
                <w:rPr/>
                <w:t>.070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55" w:author="Author" w:date="2017-03-06T16:26:00Z">
              <w:r>
                <w:rPr/>
                <w:t>.070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56" w:author="Author" w:date="2017-03-06T16:26:00Z">
              <w:r>
                <w:rPr/>
                <w:t>.070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257" w:author="Author" w:date="2017-03-06T16:26:00Z">
              <w:r>
                <w:rPr/>
                <w:t>A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258" w:author="Author" w:date="2017-03-06T16:26:00Z">
              <w:r>
                <w:rPr>
                  <w:b/>
                </w:rPr>
                <w:t>(b)</w:t>
              </w:r>
            </w:ins>
            <w:ins w:id="259" w:author="Author" w:date="2017-03-06T16:26:00Z">
              <w:r>
                <w:rPr/>
                <w:t xml:space="preserve"> On Wood Supports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60" w:author="Author" w:date="2017-03-06T16:26:00Z">
              <w:r>
                <w:rPr/>
                <w:t>.152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61" w:author="Author" w:date="2017-03-06T16:26:00Z">
              <w:r>
                <w:rPr/>
                <w:t>.152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62" w:author="Author" w:date="2017-03-06T16:26:00Z">
              <w:r>
                <w:rPr/>
                <w:t>.152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263" w:author="Author" w:date="2017-03-06T16:26:00Z">
              <w:r>
                <w:rPr/>
                <w:t>4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5700" w:leader="dot"/>
                <w:tab w:val="left" w:pos="73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5" w:type="dxa"/>
            <w:tcBorders/>
          </w:tcPr>
          <w:p>
            <w:pPr>
              <w:pStyle w:val="Tabletext00"/>
              <w:tabs>
                <w:tab w:val="clear" w:pos="709"/>
                <w:tab w:val="left" w:pos="57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264" w:author="Author" w:date="2017-03-06T16:26:00Z">
              <w:r>
                <w:rPr>
                  <w:b/>
                </w:rPr>
                <w:t>16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265" w:author="Author" w:date="2017-03-06T16:26:00Z">
              <w:r>
                <w:rPr/>
                <w:t>ELECTRIC VEHICLE CHARGING STATIONS (Pole Mount or Pedestal; Not Wall Mounted)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66" w:author="Author" w:date="2017-03-06T16:26:00Z">
              <w:r>
                <w:rPr/>
                <w:br/>
                <w:t>.055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67" w:author="Author" w:date="2017-03-06T16:26:00Z">
              <w:r>
                <w:rPr/>
                <w:br/>
                <w:t>.055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68" w:author="Author" w:date="2017-03-06T16:26:00Z">
              <w:r>
                <w:rPr/>
                <w:br/>
                <w:t>.055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269" w:author="Author" w:date="2017-03-06T16:26:00Z">
              <w:r>
                <w:rPr/>
                <w:br/>
                <w:t>3A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270" w:author="Author" w:date="2017-03-06T16:26:00Z">
              <w:r>
                <w:rPr>
                  <w:b/>
                </w:rPr>
                <w:t>17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271" w:author="Author" w:date="2017-03-06T16:26:00Z">
              <w:r>
                <w:rPr/>
                <w:t>EXHIBIT STANDS AND BOOTHS IN THE OPEN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272" w:author="Author" w:date="2017-03-06T16:26:00Z">
              <w:r>
                <w:rPr>
                  <w:b/>
                </w:rPr>
                <w:t>(a)</w:t>
              </w:r>
            </w:ins>
            <w:ins w:id="273" w:author="Author" w:date="2017-03-06T16:26:00Z">
              <w:r>
                <w:rPr/>
                <w:t xml:space="preserve"> Entirely Metal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74" w:author="Author" w:date="2017-03-06T16:26:00Z">
              <w:r>
                <w:rPr/>
                <w:t>.340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75" w:author="Author" w:date="2017-03-06T16:26:00Z">
              <w:r>
                <w:rPr/>
                <w:t>.448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76" w:author="Author" w:date="2017-03-06T16:26:00Z">
              <w:r>
                <w:rPr/>
                <w:t>.55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277" w:author="Author" w:date="2017-03-06T16:26:00Z">
              <w:r>
                <w:rPr/>
                <w:t>3A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278" w:author="Author" w:date="2017-03-06T16:26:00Z">
              <w:r>
                <w:rPr>
                  <w:b/>
                </w:rPr>
                <w:t>(b)</w:t>
              </w:r>
            </w:ins>
            <w:ins w:id="279" w:author="Author" w:date="2017-03-06T16:26:00Z">
              <w:r>
                <w:rPr/>
                <w:t xml:space="preserve"> Wood or Part Wood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80" w:author="Author" w:date="2017-03-06T16:26:00Z">
              <w:r>
                <w:rPr/>
                <w:t>.664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81" w:author="Author" w:date="2017-03-06T16:26:00Z">
              <w:r>
                <w:rPr/>
                <w:t>.880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82" w:author="Author" w:date="2017-03-06T16:26:00Z">
              <w:r>
                <w:rPr/>
                <w:t>1.09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283" w:author="Author" w:date="2017-03-06T16:26:00Z">
              <w:r>
                <w:rPr/>
                <w:t>4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284" w:author="Author" w:date="2017-03-06T16:26:00Z">
              <w:r>
                <w:rPr>
                  <w:b/>
                </w:rPr>
                <w:t>18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285" w:author="Author" w:date="2017-03-06T16:26:00Z">
              <w:r>
                <w:rPr/>
                <w:t>EXPLOSIVES IN THE OPEN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86" w:author="Author" w:date="2017-03-06T16:26:00Z">
              <w:r>
                <w:rPr/>
                <w:t>5.417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87" w:author="Author" w:date="2017-03-06T16:26:00Z">
              <w:r>
                <w:rPr/>
                <w:t>5.417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88" w:author="Author" w:date="2017-03-06T16:26:00Z">
              <w:r>
                <w:rPr/>
                <w:t>5.417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289" w:author="Author" w:date="2017-03-06T16:26:00Z">
              <w:r>
                <w:rPr/>
                <w:t>4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290" w:author="Author" w:date="2017-03-06T16:26:00Z">
              <w:r>
                <w:rPr>
                  <w:b/>
                </w:rPr>
                <w:t>19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291" w:author="Author" w:date="2017-03-06T16:26:00Z">
              <w:r>
                <w:rPr/>
                <w:t>FENCES AND ARBORS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292" w:author="Author" w:date="2017-03-06T16:26:00Z">
              <w:r>
                <w:rPr>
                  <w:b/>
                </w:rPr>
                <w:t>(a)</w:t>
              </w:r>
            </w:ins>
            <w:ins w:id="293" w:author="Author" w:date="2017-03-06T16:26:00Z">
              <w:r>
                <w:rPr/>
                <w:t xml:space="preserve"> Metal or Masonry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94" w:author="Author" w:date="2017-03-06T16:26:00Z">
              <w:r>
                <w:rPr/>
                <w:t>.055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95" w:author="Author" w:date="2017-03-06T16:26:00Z">
              <w:r>
                <w:rPr/>
                <w:t>.055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296" w:author="Author" w:date="2017-03-06T16:26:00Z">
              <w:r>
                <w:rPr/>
                <w:t>.055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297" w:author="Author" w:date="2017-03-06T16:26:00Z">
              <w:r>
                <w:rPr/>
                <w:t>3A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298" w:author="Author" w:date="2017-03-06T16:26:00Z">
              <w:r>
                <w:rPr>
                  <w:b/>
                </w:rPr>
                <w:t>(b)</w:t>
              </w:r>
            </w:ins>
            <w:ins w:id="299" w:author="Author" w:date="2017-03-06T16:26:00Z">
              <w:r>
                <w:rPr/>
                <w:t xml:space="preserve"> Wood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00" w:author="Author" w:date="2017-03-06T16:26:00Z">
              <w:r>
                <w:rPr/>
                <w:t>.556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01" w:author="Author" w:date="2017-03-06T16:26:00Z">
              <w:r>
                <w:rPr/>
                <w:t>.556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02" w:author="Author" w:date="2017-03-06T16:26:00Z">
              <w:r>
                <w:rPr/>
                <w:t>.55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303" w:author="Author" w:date="2017-03-06T16:26:00Z">
              <w:r>
                <w:rPr/>
                <w:t>4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304" w:author="Author" w:date="2017-03-06T16:26:00Z">
              <w:r>
                <w:rPr>
                  <w:b/>
                </w:rPr>
                <w:t>20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305" w:author="Author" w:date="2017-03-06T16:26:00Z">
              <w:r>
                <w:rPr/>
                <w:t>INCINERATORS OR REFUSE BURNERS which are not part of a building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306" w:author="Author" w:date="2017-03-06T16:26:00Z">
              <w:r>
                <w:rPr>
                  <w:b/>
                </w:rPr>
                <w:t>(a)</w:t>
              </w:r>
            </w:ins>
            <w:ins w:id="307" w:author="Author" w:date="2017-03-06T16:26:00Z">
              <w:r>
                <w:rPr/>
                <w:t xml:space="preserve"> Masonry Construction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08" w:author="Author" w:date="2017-03-06T16:26:00Z">
              <w:r>
                <w:rPr/>
                <w:t>.044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09" w:author="Author" w:date="2017-03-06T16:26:00Z">
              <w:r>
                <w:rPr/>
                <w:t>.044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10" w:author="Author" w:date="2017-03-06T16:26:00Z">
              <w:r>
                <w:rPr/>
                <w:t>.044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311" w:author="Author" w:date="2017-03-06T16:26:00Z">
              <w:r>
                <w:rPr/>
                <w:t>2A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312" w:author="Author" w:date="2017-03-06T16:26:00Z">
              <w:r>
                <w:rPr>
                  <w:b/>
                </w:rPr>
                <w:t>(b)</w:t>
              </w:r>
            </w:ins>
            <w:ins w:id="313" w:author="Author" w:date="2017-03-06T16:26:00Z">
              <w:r>
                <w:rPr/>
                <w:t xml:space="preserve"> All Other Construction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14" w:author="Author" w:date="2017-03-06T16:26:00Z">
              <w:r>
                <w:rPr/>
                <w:t>.070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15" w:author="Author" w:date="2017-03-06T16:26:00Z">
              <w:r>
                <w:rPr/>
                <w:t>.070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16" w:author="Author" w:date="2017-03-06T16:26:00Z">
              <w:r>
                <w:rPr/>
                <w:t>.070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317" w:author="Author" w:date="2017-03-06T16:26:00Z">
              <w:r>
                <w:rPr/>
                <w:t>3A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rPr/>
            </w:pPr>
            <w:ins w:id="318" w:author="Author" w:date="2017-03-06T16:26:00Z">
              <w:r>
                <w:rPr/>
                <w:br/>
                <w:br/>
              </w:r>
            </w:ins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319" w:author="Author" w:date="2017-03-06T16:26:00Z">
              <w:r>
                <w:rPr>
                  <w:b/>
                </w:rPr>
                <w:t>21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320" w:author="Author" w:date="2017-03-06T16:26:00Z">
              <w:r>
                <w:rPr/>
                <w:t xml:space="preserve">MACHINERY AND EQUIPMENT IN THE OPEN in use for processing, </w:t>
                <w:br/>
                <w:t>manufacturing or mining operations, which is not part of a building or other structure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rPr/>
            </w:pPr>
            <w:ins w:id="321" w:author="Author" w:date="2017-03-06T16:26:00Z">
              <w:r>
                <w:rPr/>
                <w:br/>
              </w:r>
            </w:ins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322" w:author="Author" w:date="2017-03-06T16:26:00Z">
              <w:r>
                <w:rPr>
                  <w:b/>
                </w:rPr>
                <w:t>(a)</w:t>
              </w:r>
            </w:ins>
            <w:ins w:id="323" w:author="Author" w:date="2017-03-06T16:26:00Z">
              <w:r>
                <w:rPr/>
                <w:t xml:space="preserve"> Where processing non-combustible materials only (such as rocks, sand, gravel or similar inert materials)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24" w:author="Author" w:date="2017-03-06T16:26:00Z">
              <w:r>
                <w:rPr/>
                <w:br/>
                <w:t>.178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25" w:author="Author" w:date="2017-03-06T16:26:00Z">
              <w:r>
                <w:rPr/>
                <w:br/>
                <w:t>.232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26" w:author="Author" w:date="2017-03-06T16:26:00Z">
              <w:r>
                <w:rPr/>
                <w:br/>
                <w:t>.28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327" w:author="Author" w:date="2017-03-06T16:26:00Z">
              <w:r>
                <w:rPr/>
                <w:br/>
                <w:t>3A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328" w:author="Author" w:date="2017-03-06T16:26:00Z">
              <w:r>
                <w:rPr>
                  <w:b/>
                </w:rPr>
                <w:t>(b)</w:t>
              </w:r>
            </w:ins>
            <w:ins w:id="329" w:author="Author" w:date="2017-03-06T16:26:00Z">
              <w:r>
                <w:rPr/>
                <w:t xml:space="preserve"> Where processing combustible materials other than hay, straw or fibers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30" w:author="Author" w:date="2017-03-06T16:26:00Z">
              <w:r>
                <w:rPr/>
                <w:t>.502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31" w:author="Author" w:date="2017-03-06T16:26:00Z">
              <w:r>
                <w:rPr/>
                <w:t>.664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32" w:author="Author" w:date="2017-03-06T16:26:00Z">
              <w:r>
                <w:rPr/>
                <w:t>.82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333" w:author="Author" w:date="2017-03-06T16:26:00Z">
              <w:r>
                <w:rPr/>
                <w:t>3A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334" w:author="Author" w:date="2017-03-06T16:26:00Z">
              <w:r>
                <w:rPr>
                  <w:b/>
                </w:rPr>
                <w:t>(c)</w:t>
              </w:r>
            </w:ins>
            <w:ins w:id="335" w:author="Author" w:date="2017-03-06T16:26:00Z">
              <w:r>
                <w:rPr/>
                <w:t xml:space="preserve"> Where processing hay, straw or other fibers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36" w:author="Author" w:date="2017-03-06T16:26:00Z">
              <w:r>
                <w:rPr/>
                <w:t>.988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37" w:author="Author" w:date="2017-03-06T16:26:00Z">
              <w:r>
                <w:rPr/>
                <w:t>1.312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38" w:author="Author" w:date="2017-03-06T16:26:00Z">
              <w:r>
                <w:rPr/>
                <w:t>1.63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339" w:author="Author" w:date="2017-03-06T16:26:00Z">
              <w:r>
                <w:rPr/>
                <w:t>3A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rPr/>
            </w:pPr>
            <w:ins w:id="340" w:author="Author" w:date="2017-03-06T16:26:00Z">
              <w:r>
                <w:rPr/>
                <w:br/>
              </w:r>
            </w:ins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341" w:author="Author" w:date="2017-03-06T16:26:00Z">
              <w:r>
                <w:rPr>
                  <w:b/>
                </w:rPr>
                <w:t>(d)</w:t>
              </w:r>
            </w:ins>
            <w:ins w:id="342" w:author="Author" w:date="2017-03-06T16:26:00Z">
              <w:r>
                <w:rPr/>
                <w:t xml:space="preserve"> Where processing chemicals, acids or gases, make application for specific rating.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343" w:author="Author" w:date="2017-03-06T16:26:00Z">
              <w:r>
                <w:rPr>
                  <w:b/>
                </w:rPr>
                <w:t>22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344" w:author="Author" w:date="2017-03-06T16:26:00Z">
              <w:r>
                <w:rPr/>
                <w:t>MOTION PICTURE SETS IN THE OPEN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45" w:author="Author" w:date="2017-03-06T16:26:00Z">
              <w:r>
                <w:rPr/>
                <w:t>.502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46" w:author="Author" w:date="2017-03-06T16:26:00Z">
              <w:r>
                <w:rPr/>
                <w:t>.664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47" w:author="Author" w:date="2017-03-06T16:26:00Z">
              <w:r>
                <w:rPr/>
                <w:t>.82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348" w:author="Author" w:date="2017-03-06T16:26:00Z">
              <w:r>
                <w:rPr/>
                <w:t>8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349" w:author="Author" w:date="2017-03-06T16:26:00Z">
              <w:r>
                <w:rPr>
                  <w:b/>
                </w:rPr>
                <w:t>23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350" w:author="Author" w:date="2017-03-06T16:26:00Z">
              <w:r>
                <w:rPr/>
                <w:t>NURSERY STOCK IN THE OPEN (Trees, Shrubs, Plants, Flowers)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51" w:author="Author" w:date="2017-03-06T16:26:00Z">
              <w:r>
                <w:rPr/>
                <w:t>.421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52" w:author="Author" w:date="2017-03-06T16:26:00Z">
              <w:r>
                <w:rPr/>
                <w:t>.421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53" w:author="Author" w:date="2017-03-06T16:26:00Z">
              <w:r>
                <w:rPr/>
                <w:t>.421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354" w:author="Author" w:date="2017-03-06T16:26:00Z">
              <w:r>
                <w:rPr/>
                <w:t>8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rPr/>
            </w:pPr>
            <w:ins w:id="355" w:author="Author" w:date="2017-03-06T16:26:00Z">
              <w:r>
                <w:rPr/>
                <w:br/>
                <w:br/>
              </w:r>
            </w:ins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356" w:author="Author" w:date="2017-03-06T16:26:00Z">
              <w:r>
                <w:rPr>
                  <w:b/>
                </w:rPr>
                <w:t>Note:</w:t>
              </w:r>
            </w:ins>
            <w:ins w:id="357" w:author="Author" w:date="2017-03-06T16:26:00Z">
              <w:r>
                <w:rPr/>
                <w:t xml:space="preserve"> The above classification does not apply to growing crops, or to standing timber, but may apply to landscaping trees, shrubs, plants or flowers not</w:t>
                <w:br/>
                <w:t>provided for in Dwelling Policy Program or Farm Coverage Part.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358" w:author="Author" w:date="2017-03-06T16:26:00Z">
              <w:r>
                <w:rPr>
                  <w:b/>
                </w:rPr>
                <w:t>24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359" w:author="Author" w:date="2017-03-06T16:26:00Z">
              <w:r>
                <w:rPr/>
                <w:t>OIL DERRICKS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60" w:author="Author" w:date="2017-03-06T16:26:00Z">
              <w:r>
                <w:rPr/>
                <w:t>1.636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61" w:author="Author" w:date="2017-03-06T16:26:00Z">
              <w:r>
                <w:rPr/>
                <w:t>2.176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62" w:author="Author" w:date="2017-03-06T16:26:00Z">
              <w:r>
                <w:rPr/>
                <w:t>2.71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363" w:author="Author" w:date="2017-03-06T16:26:00Z">
              <w:r>
                <w:rPr/>
                <w:t>8A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rPr/>
            </w:pPr>
            <w:ins w:id="364" w:author="Author" w:date="2017-03-06T16:26:00Z">
              <w:r>
                <w:rPr/>
                <w:br/>
              </w:r>
            </w:ins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365" w:author="Author" w:date="2017-03-06T16:26:00Z">
              <w:r>
                <w:rPr>
                  <w:b/>
                </w:rPr>
                <w:t>25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366" w:author="Author" w:date="2017-03-06T16:26:00Z">
              <w:r>
                <w:rPr/>
                <w:t>RAFTS AND OTHER FLOATING EQUIPMENT, ALSO PORTABLE OR</w:t>
                <w:br/>
                <w:t>MOVABLE DOCKS (NOT BOATS OR DREDGES)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67" w:author="Author" w:date="2017-03-06T16:26:00Z">
              <w:r>
                <w:rPr/>
                <w:br/>
                <w:t>.556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68" w:author="Author" w:date="2017-03-06T16:26:00Z">
              <w:r>
                <w:rPr/>
                <w:br/>
                <w:t>.556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69" w:author="Author" w:date="2017-03-06T16:26:00Z">
              <w:r>
                <w:rPr/>
                <w:br/>
                <w:t>.55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370" w:author="Author" w:date="2017-03-06T16:26:00Z">
              <w:r>
                <w:rPr/>
                <w:br/>
                <w:t>8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371" w:author="Author" w:date="2017-03-06T16:26:00Z">
              <w:r>
                <w:rPr>
                  <w:b/>
                </w:rPr>
                <w:t>26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372" w:author="Author" w:date="2017-03-06T16:26:00Z">
              <w:r>
                <w:rPr/>
                <w:t>RESERVOIR ROOFS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73" w:author="Author" w:date="2017-03-06T16:26:00Z">
              <w:r>
                <w:rPr/>
                <w:t>5.417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74" w:author="Author" w:date="2017-03-06T16:26:00Z">
              <w:r>
                <w:rPr/>
                <w:t>5.417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75" w:author="Author" w:date="2017-03-06T16:26:00Z">
              <w:r>
                <w:rPr/>
                <w:t>5.417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376" w:author="Author" w:date="2017-03-06T16:26:00Z">
              <w:r>
                <w:rPr/>
                <w:t>8A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center"/>
              <w:rPr>
                <w:b/>
                <w:b/>
              </w:rPr>
            </w:pPr>
            <w:ins w:id="377" w:author="Author" w:date="2017-03-06T16:26:00Z">
              <w:r>
                <w:rPr>
                  <w:b/>
                </w:rPr>
                <w:t>27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left" w:pos="6400" w:leader="dot"/>
              </w:tabs>
              <w:spacing w:before="0" w:after="20"/>
              <w:rPr/>
            </w:pPr>
            <w:ins w:id="378" w:author="Author" w:date="2017-03-06T16:26:00Z">
              <w:r>
                <w:rPr/>
                <w:t>SAWMILLS, PORTABLE, IN THE OPEN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00" w:leader="none"/>
              </w:tabs>
              <w:spacing w:before="0" w:after="20"/>
              <w:rPr/>
            </w:pPr>
            <w:ins w:id="379" w:author="Author" w:date="2017-03-06T16:26:00Z">
              <w:r>
                <w:rPr/>
                <w:t>3.256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00" w:leader="none"/>
              </w:tabs>
              <w:spacing w:before="0" w:after="20"/>
              <w:rPr/>
            </w:pPr>
            <w:ins w:id="380" w:author="Author" w:date="2017-03-06T16:26:00Z">
              <w:r>
                <w:rPr/>
                <w:t>3.662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00" w:leader="none"/>
              </w:tabs>
              <w:spacing w:before="0" w:after="20"/>
              <w:rPr/>
            </w:pPr>
            <w:ins w:id="381" w:author="Author" w:date="2017-03-06T16:26:00Z">
              <w:r>
                <w:rPr/>
                <w:t>4.067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left"/>
              <w:rPr/>
            </w:pPr>
            <w:ins w:id="382" w:author="Author" w:date="2017-03-06T16:26:00Z">
              <w:r>
                <w:rPr/>
                <w:t>8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pacing w:before="20" w:after="0"/>
              <w:jc w:val="left"/>
              <w:rPr/>
            </w:pPr>
            <w:ins w:id="383" w:author="Author" w:date="2017-03-06T16:26:00Z">
              <w:r>
                <w:rPr/>
                <w:br/>
              </w:r>
            </w:ins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</w:rPr>
            </w:pPr>
            <w:ins w:id="384" w:author="Author" w:date="2017-03-06T16:26:00Z">
              <w:r>
                <w:rPr>
                  <w:b/>
                </w:rPr>
                <w:t>28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09"/>
                <w:tab w:val="left" w:pos="6400" w:leader="dot"/>
              </w:tabs>
              <w:spacing w:before="20" w:after="0"/>
              <w:rPr/>
            </w:pPr>
            <w:ins w:id="385" w:author="Author" w:date="2017-03-06T16:26:00Z">
              <w:r>
                <w:rPr/>
                <w:t>STOCK PENS, FEED PENS, FEED STORING PENS, CORRALS, where such equipment is not subject to Division Four – Farm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86" w:author="Author" w:date="2017-03-06T16:26:00Z">
              <w:r>
                <w:rPr/>
                <w:br/>
                <w:t>1.096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87" w:author="Author" w:date="2017-03-06T16:26:00Z">
              <w:r>
                <w:rPr/>
                <w:br/>
                <w:t>1.232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88" w:author="Author" w:date="2017-03-06T16:26:00Z">
              <w:r>
                <w:rPr/>
                <w:br/>
                <w:t>1.367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389" w:author="Author" w:date="2017-03-06T16:26:00Z">
              <w:r>
                <w:rPr/>
                <w:br/>
                <w:t>8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390" w:author="Author" w:date="2017-03-06T16:26:00Z">
              <w:r>
                <w:rPr>
                  <w:b/>
                </w:rPr>
                <w:t>29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391" w:author="Author" w:date="2017-03-06T16:26:00Z">
              <w:r>
                <w:rPr/>
                <w:t>SOLAR PANEL ARRAYS – FREESTANDING (Not on Buildings), including strut support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92" w:author="Author" w:date="2017-03-06T16:26:00Z">
              <w:r>
                <w:rPr/>
                <w:br/>
                <w:t>.070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93" w:author="Author" w:date="2017-03-06T16:26:00Z">
              <w:r>
                <w:rPr/>
                <w:br/>
                <w:t>.070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394" w:author="Author" w:date="2017-03-06T16:26:00Z">
              <w:r>
                <w:rPr/>
                <w:br/>
                <w:t>.070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395" w:author="Author" w:date="2017-03-06T16:26:00Z">
              <w:r>
                <w:rPr/>
                <w:br/>
                <w:t>8A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rPr/>
            </w:pPr>
            <w:ins w:id="396" w:author="Author" w:date="2017-03-06T16:26:00Z">
              <w:r>
                <w:rPr/>
                <w:br/>
              </w:r>
            </w:ins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397" w:author="Author" w:date="2017-03-06T16:26:00Z">
              <w:r>
                <w:rPr>
                  <w:b/>
                </w:rPr>
                <w:t>30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398" w:author="Author" w:date="2017-03-06T16:26:00Z">
              <w:r>
                <w:rPr/>
                <w:t>STREET LIGHTING POLES, PARKING METERS, STREET SIGNS, TRAFFIC SIGNALS, FLAGPOLES, FIRE ALARM BOXES, AND SIMILAR EQUIPMENT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399" w:author="Author" w:date="2017-03-06T16:26:00Z">
              <w:r>
                <w:rPr>
                  <w:b/>
                </w:rPr>
                <w:t>(a)</w:t>
              </w:r>
            </w:ins>
            <w:ins w:id="400" w:author="Author" w:date="2017-03-06T16:26:00Z">
              <w:r>
                <w:rPr/>
                <w:t xml:space="preserve"> Metal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01" w:author="Author" w:date="2017-03-06T16:26:00Z">
              <w:r>
                <w:rPr/>
                <w:t>.055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02" w:author="Author" w:date="2017-03-06T16:26:00Z">
              <w:r>
                <w:rPr/>
                <w:t>.055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03" w:author="Author" w:date="2017-03-06T16:26:00Z">
              <w:r>
                <w:rPr/>
                <w:t>.055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404" w:author="Author" w:date="2017-03-06T16:26:00Z">
              <w:r>
                <w:rPr/>
                <w:t>3A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405" w:author="Author" w:date="2017-03-06T16:26:00Z">
              <w:r>
                <w:rPr>
                  <w:b/>
                </w:rPr>
                <w:t>(b)</w:t>
              </w:r>
            </w:ins>
            <w:ins w:id="406" w:author="Author" w:date="2017-03-06T16:26:00Z">
              <w:r>
                <w:rPr/>
                <w:t xml:space="preserve"> Wood or Part Wood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07" w:author="Author" w:date="2017-03-06T16:26:00Z">
              <w:r>
                <w:rPr/>
                <w:t>.556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08" w:author="Author" w:date="2017-03-06T16:26:00Z">
              <w:r>
                <w:rPr/>
                <w:t>.556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09" w:author="Author" w:date="2017-03-06T16:26:00Z">
              <w:r>
                <w:rPr/>
                <w:t>.55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410" w:author="Author" w:date="2017-03-06T16:26:00Z">
              <w:r>
                <w:rPr/>
                <w:t>4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5" w:type="dxa"/>
            <w:tcBorders/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411" w:author="Author" w:date="2017-03-06T16:26:00Z">
              <w:r>
                <w:rPr>
                  <w:b/>
                </w:rPr>
                <w:t>31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rPr/>
            </w:pPr>
            <w:ins w:id="412" w:author="Author" w:date="2017-03-06T16:26:00Z">
              <w:r>
                <w:rPr/>
                <w:t>SWIMMING POOLS IN THE OPEN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left" w:pos="7300" w:leader="dot"/>
              </w:tabs>
              <w:spacing w:before="20" w:after="20"/>
              <w:rPr/>
            </w:pPr>
            <w:ins w:id="413" w:author="Author" w:date="2017-03-06T16:26:00Z">
              <w:r>
                <w:rPr>
                  <w:b/>
                </w:rPr>
                <w:t>(a)</w:t>
              </w:r>
            </w:ins>
            <w:ins w:id="414" w:author="Author" w:date="2017-03-06T16:26:00Z">
              <w:r>
                <w:rPr/>
                <w:t xml:space="preserve"> In Ground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5" w:type="dxa"/>
            <w:tcBorders/>
          </w:tcPr>
          <w:p>
            <w:pPr>
              <w:pStyle w:val="Tabletext00"/>
              <w:tabs>
                <w:tab w:val="clear" w:pos="709"/>
                <w:tab w:val="left" w:pos="6140" w:leader="dot"/>
              </w:tabs>
              <w:rPr/>
            </w:pPr>
            <w:ins w:id="415" w:author="Author" w:date="2017-03-06T16:26:00Z">
              <w:r>
                <w:rPr>
                  <w:b/>
                </w:rPr>
                <w:t>(1)</w:t>
              </w:r>
            </w:ins>
            <w:ins w:id="416" w:author="Author" w:date="2017-03-06T16:26:00Z">
              <w:r>
                <w:rPr/>
                <w:t xml:space="preserve"> Concrete or Metal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17" w:author="Author" w:date="2017-03-06T16:26:00Z">
              <w:r>
                <w:rPr/>
                <w:t>.044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18" w:author="Author" w:date="2017-03-06T16:26:00Z">
              <w:r>
                <w:rPr/>
                <w:t>.044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19" w:author="Author" w:date="2017-03-06T16:26:00Z">
              <w:r>
                <w:rPr/>
                <w:t>.044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420" w:author="Author" w:date="2017-03-06T16:26:00Z">
              <w:r>
                <w:rPr/>
                <w:t>A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5" w:type="dxa"/>
            <w:tcBorders/>
          </w:tcPr>
          <w:p>
            <w:pPr>
              <w:pStyle w:val="Tabletext00"/>
              <w:tabs>
                <w:tab w:val="clear" w:pos="709"/>
                <w:tab w:val="left" w:pos="6140" w:leader="dot"/>
              </w:tabs>
              <w:rPr/>
            </w:pPr>
            <w:ins w:id="421" w:author="Author" w:date="2017-03-06T16:26:00Z">
              <w:r>
                <w:rPr>
                  <w:b/>
                </w:rPr>
                <w:t>(2)</w:t>
              </w:r>
            </w:ins>
            <w:ins w:id="422" w:author="Author" w:date="2017-03-06T16:26:00Z">
              <w:r>
                <w:rPr/>
                <w:t xml:space="preserve"> Other than </w:t>
              </w:r>
            </w:ins>
            <w:ins w:id="423" w:author="Author" w:date="2017-03-06T16:26:00Z">
              <w:r>
                <w:rPr>
                  <w:b/>
                </w:rPr>
                <w:t>(1)</w:t>
              </w:r>
            </w:ins>
            <w:ins w:id="424" w:author="Author" w:date="2017-03-06T16:26:00Z">
              <w:r>
                <w:rPr/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25" w:author="Author" w:date="2017-03-06T16:26:00Z">
              <w:r>
                <w:rPr/>
                <w:t>.152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26" w:author="Author" w:date="2017-03-06T16:26:00Z">
              <w:r>
                <w:rPr/>
                <w:t>.152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27" w:author="Author" w:date="2017-03-06T16:26:00Z">
              <w:r>
                <w:rPr/>
                <w:t>.152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428" w:author="Author" w:date="2017-03-06T16:26:00Z">
              <w:r>
                <w:rPr/>
                <w:t>A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left" w:pos="7300" w:leader="dot"/>
              </w:tabs>
              <w:spacing w:before="20" w:after="20"/>
              <w:rPr>
                <w:b/>
                <w:b/>
              </w:rPr>
            </w:pPr>
            <w:ins w:id="429" w:author="Author" w:date="2017-03-06T16:26:00Z">
              <w:r>
                <w:rPr>
                  <w:b/>
                </w:rPr>
                <w:t>(b)</w:t>
              </w:r>
            </w:ins>
            <w:ins w:id="430" w:author="Author" w:date="2017-03-06T16:26:00Z">
              <w:r>
                <w:rPr/>
                <w:t xml:space="preserve"> Above Ground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5" w:type="dxa"/>
            <w:tcBorders/>
          </w:tcPr>
          <w:p>
            <w:pPr>
              <w:pStyle w:val="Tabletext00"/>
              <w:tabs>
                <w:tab w:val="clear" w:pos="709"/>
                <w:tab w:val="left" w:pos="6140" w:leader="dot"/>
              </w:tabs>
              <w:rPr>
                <w:b/>
                <w:b/>
              </w:rPr>
            </w:pPr>
            <w:ins w:id="431" w:author="Author" w:date="2017-03-06T16:26:00Z">
              <w:r>
                <w:rPr>
                  <w:b/>
                </w:rPr>
                <w:t>(1)</w:t>
              </w:r>
            </w:ins>
            <w:ins w:id="432" w:author="Author" w:date="2017-03-06T16:26:00Z">
              <w:r>
                <w:rPr/>
                <w:t xml:space="preserve"> Concrete or Metal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33" w:author="Author" w:date="2017-03-06T16:26:00Z">
              <w:r>
                <w:rPr/>
                <w:t>.044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34" w:author="Author" w:date="2017-03-06T16:26:00Z">
              <w:r>
                <w:rPr/>
                <w:t>.044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35" w:author="Author" w:date="2017-03-06T16:26:00Z">
              <w:r>
                <w:rPr/>
                <w:t>.044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436" w:author="Author" w:date="2017-03-06T16:26:00Z">
              <w:r>
                <w:rPr/>
                <w:t>A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5" w:type="dxa"/>
            <w:tcBorders/>
          </w:tcPr>
          <w:p>
            <w:pPr>
              <w:pStyle w:val="Tabletext00"/>
              <w:tabs>
                <w:tab w:val="clear" w:pos="709"/>
                <w:tab w:val="left" w:pos="6140" w:leader="dot"/>
              </w:tabs>
              <w:rPr>
                <w:b/>
                <w:b/>
              </w:rPr>
            </w:pPr>
            <w:ins w:id="437" w:author="Author" w:date="2017-03-06T16:26:00Z">
              <w:r>
                <w:rPr>
                  <w:b/>
                </w:rPr>
                <w:t>(2)</w:t>
              </w:r>
            </w:ins>
            <w:ins w:id="438" w:author="Author" w:date="2017-03-06T16:26:00Z">
              <w:r>
                <w:rPr/>
                <w:t xml:space="preserve"> Other than </w:t>
              </w:r>
            </w:ins>
            <w:ins w:id="439" w:author="Author" w:date="2017-03-06T16:26:00Z">
              <w:r>
                <w:rPr>
                  <w:b/>
                </w:rPr>
                <w:t>(1)</w:t>
              </w:r>
            </w:ins>
            <w:ins w:id="440" w:author="Author" w:date="2017-03-06T16:26:00Z">
              <w:r>
                <w:rPr/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41" w:author="Author" w:date="2017-03-06T16:26:00Z">
              <w:r>
                <w:rPr/>
                <w:t>.556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42" w:author="Author" w:date="2017-03-06T16:26:00Z">
              <w:r>
                <w:rPr/>
                <w:t>.556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43" w:author="Author" w:date="2017-03-06T16:26:00Z">
              <w:r>
                <w:rPr/>
                <w:t>.55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444" w:author="Author" w:date="2017-03-06T16:26:00Z">
              <w:r>
                <w:rPr/>
                <w:t>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rPr/>
            </w:pPr>
            <w:ins w:id="445" w:author="Author" w:date="2017-03-06T16:26:00Z">
              <w:r>
                <w:rPr/>
                <w:br/>
                <w:br/>
              </w:r>
            </w:ins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446" w:author="Author" w:date="2017-03-06T16:26:00Z">
              <w:r>
                <w:rPr>
                  <w:b/>
                </w:rPr>
                <w:t>32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rPr/>
            </w:pPr>
            <w:ins w:id="447" w:author="Author" w:date="2017-03-06T16:26:00Z">
              <w:r>
                <w:rPr/>
                <w:t>TANKS, BINS AND SILOS, used for the storage of non-combustible liquids such as water, non-combustible gases such as nitrogen, oxygen, or CO, and non-combustible solids such as sand or gravel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448" w:author="Author" w:date="2017-03-06T16:26:00Z">
              <w:r>
                <w:rPr>
                  <w:b/>
                </w:rPr>
                <w:t>(a)</w:t>
              </w:r>
            </w:ins>
            <w:ins w:id="449" w:author="Author" w:date="2017-03-06T16:26:00Z">
              <w:r>
                <w:rPr/>
                <w:t xml:space="preserve"> Tanks Below Ground, Covered With Earth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50" w:author="Author" w:date="2017-03-06T16:26:00Z">
              <w:r>
                <w:rPr/>
                <w:t>.044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51" w:author="Author" w:date="2017-03-06T16:26:00Z">
              <w:r>
                <w:rPr/>
                <w:t>.044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52" w:author="Author" w:date="2017-03-06T16:26:00Z">
              <w:r>
                <w:rPr/>
                <w:t>.044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453" w:author="Author" w:date="2017-03-06T16:26:00Z">
              <w:r>
                <w:rPr/>
                <w:t>1/2A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454" w:author="Author" w:date="2017-03-06T16:26:00Z">
              <w:r>
                <w:rPr>
                  <w:b/>
                </w:rPr>
                <w:t>(b)</w:t>
              </w:r>
            </w:ins>
            <w:ins w:id="455" w:author="Author" w:date="2017-03-06T16:26:00Z">
              <w:r>
                <w:rPr/>
                <w:t xml:space="preserve"> Tanks Above Ground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pacing w:before="20" w:after="0"/>
              <w:jc w:val="left"/>
              <w:rPr/>
            </w:pPr>
            <w:ins w:id="456" w:author="Author" w:date="2017-03-06T16:26:00Z">
              <w:r>
                <w:rPr/>
                <w:br/>
              </w:r>
            </w:ins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tabs>
                <w:tab w:val="clear" w:pos="709"/>
                <w:tab w:val="left" w:pos="7300" w:leader="dot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5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09"/>
                <w:tab w:val="left" w:pos="6140" w:leader="dot"/>
              </w:tabs>
              <w:spacing w:before="20" w:after="0"/>
              <w:rPr/>
            </w:pPr>
            <w:ins w:id="457" w:author="Author" w:date="2017-03-06T16:26:00Z">
              <w:r>
                <w:rPr>
                  <w:b/>
                </w:rPr>
                <w:t>(1)</w:t>
              </w:r>
            </w:ins>
            <w:ins w:id="458" w:author="Author" w:date="2017-03-06T16:26:00Z">
              <w:r>
                <w:rPr/>
                <w:t xml:space="preserve"> Masonry Tanks on the Ground, or Masonry Tanks With Masonry</w:t>
                <w:br/>
                <w:t>Supports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09"/>
                <w:tab w:val="decimal" w:pos="200" w:leader="none"/>
              </w:tabs>
              <w:spacing w:before="20" w:after="0"/>
              <w:rPr/>
            </w:pPr>
            <w:ins w:id="459" w:author="Author" w:date="2017-03-06T16:26:00Z">
              <w:r>
                <w:rPr/>
                <w:br/>
                <w:t>.044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09"/>
                <w:tab w:val="decimal" w:pos="200" w:leader="none"/>
              </w:tabs>
              <w:spacing w:before="20" w:after="0"/>
              <w:rPr/>
            </w:pPr>
            <w:ins w:id="460" w:author="Author" w:date="2017-03-06T16:26:00Z">
              <w:r>
                <w:rPr/>
                <w:br/>
                <w:t>.044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09"/>
                <w:tab w:val="decimal" w:pos="200" w:leader="none"/>
              </w:tabs>
              <w:spacing w:before="20" w:after="0"/>
              <w:rPr/>
            </w:pPr>
            <w:ins w:id="461" w:author="Author" w:date="2017-03-06T16:26:00Z">
              <w:r>
                <w:rPr/>
                <w:br/>
                <w:t>.044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10"/>
              <w:tabs>
                <w:tab w:val="clear" w:pos="709"/>
                <w:tab w:val="decimal" w:pos="2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ins w:id="462" w:author="Author" w:date="2017-03-06T16:26:00Z">
              <w:r>
                <w:rPr/>
                <w:br/>
                <w:t>A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rPr/>
            </w:pPr>
            <w:ins w:id="463" w:author="Author" w:date="2017-03-06T16:26:00Z">
              <w:r>
                <w:rPr/>
                <w:br/>
              </w:r>
            </w:ins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5" w:type="dxa"/>
            <w:tcBorders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140" w:leader="dot"/>
              </w:tabs>
              <w:rPr/>
            </w:pPr>
            <w:ins w:id="464" w:author="Author" w:date="2017-03-06T16:26:00Z">
              <w:r>
                <w:rPr>
                  <w:b/>
                </w:rPr>
                <w:t>(2)</w:t>
              </w:r>
            </w:ins>
            <w:ins w:id="465" w:author="Author" w:date="2017-03-06T16:26:00Z">
              <w:r>
                <w:rPr/>
                <w:t xml:space="preserve"> Steel Tanks on the Ground, or Masonry or Steel Tanks on Steel </w:t>
                <w:br/>
                <w:t>Supports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66" w:author="Author" w:date="2017-03-06T16:26:00Z">
              <w:r>
                <w:rPr/>
                <w:br/>
                <w:t>.070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67" w:author="Author" w:date="2017-03-06T16:26:00Z">
              <w:r>
                <w:rPr/>
                <w:br/>
                <w:t>.070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68" w:author="Author" w:date="2017-03-06T16:26:00Z">
              <w:r>
                <w:rPr/>
                <w:br/>
                <w:t>.070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469" w:author="Author" w:date="2017-03-06T16:26:00Z">
              <w:r>
                <w:rPr/>
                <w:br/>
                <w:t>A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rPr/>
            </w:pPr>
            <w:ins w:id="470" w:author="Author" w:date="2017-03-06T16:26:00Z">
              <w:r>
                <w:rPr/>
                <w:br/>
                <w:t>`</w:t>
              </w:r>
            </w:ins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5" w:type="dxa"/>
            <w:tcBorders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140" w:leader="dot"/>
              </w:tabs>
              <w:rPr/>
            </w:pPr>
            <w:ins w:id="471" w:author="Author" w:date="2017-03-06T16:26:00Z">
              <w:r>
                <w:rPr>
                  <w:b/>
                </w:rPr>
                <w:t>(3)</w:t>
              </w:r>
            </w:ins>
            <w:ins w:id="472" w:author="Author" w:date="2017-03-06T16:26:00Z">
              <w:r>
                <w:rPr/>
                <w:t xml:space="preserve"> Wood Tanks, or Tanks With Wood Supports (Including Wood Reservoir Roofs)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73" w:author="Author" w:date="2017-03-06T16:26:00Z">
              <w:r>
                <w:rPr/>
                <w:br/>
                <w:t>.124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74" w:author="Author" w:date="2017-03-06T16:26:00Z">
              <w:r>
                <w:rPr/>
                <w:br/>
                <w:t>.124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75" w:author="Author" w:date="2017-03-06T16:26:00Z">
              <w:r>
                <w:rPr/>
                <w:br/>
                <w:t>.124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476" w:author="Author" w:date="2017-03-06T16:26:00Z">
              <w:r>
                <w:rPr/>
                <w:br/>
                <w:t>4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5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5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477" w:author="Author" w:date="2017-03-06T16:26:00Z">
              <w:r>
                <w:rPr>
                  <w:b/>
                </w:rPr>
                <w:t>33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rPr/>
            </w:pPr>
            <w:ins w:id="478" w:author="Author" w:date="2017-03-06T16:26:00Z">
              <w:r>
                <w:rPr/>
                <w:t>TENTS AND FABRIC COVERED STRUCTURES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479" w:author="Author" w:date="2017-03-06T16:26:00Z">
              <w:r>
                <w:rPr>
                  <w:b/>
                </w:rPr>
                <w:t>(a)</w:t>
              </w:r>
            </w:ins>
            <w:ins w:id="480" w:author="Author" w:date="2017-03-06T16:26:00Z">
              <w:r>
                <w:rPr/>
                <w:t xml:space="preserve"> Fabric Covered Structures Supported by Structural Metal Members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81" w:author="Author" w:date="2017-03-06T16:26:00Z">
              <w:r>
                <w:rPr/>
                <w:t>1.636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82" w:author="Author" w:date="2017-03-06T16:26:00Z">
              <w:r>
                <w:rPr/>
                <w:t>1.852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83" w:author="Author" w:date="2017-03-06T16:26:00Z">
              <w:r>
                <w:rPr/>
                <w:t>2.041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484" w:author="Author" w:date="2017-03-06T16:26:00Z">
              <w:r>
                <w:rPr/>
                <w:t>8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485" w:author="Author" w:date="2017-03-06T16:26:00Z">
              <w:r>
                <w:rPr>
                  <w:b/>
                </w:rPr>
                <w:t>(b)</w:t>
              </w:r>
            </w:ins>
            <w:ins w:id="486" w:author="Author" w:date="2017-03-06T16:26:00Z">
              <w:r>
                <w:rPr/>
                <w:t xml:space="preserve"> Air Supported Structures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87" w:author="Author" w:date="2017-03-06T16:26:00Z">
              <w:r>
                <w:rPr/>
                <w:t>2.176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88" w:author="Author" w:date="2017-03-06T16:26:00Z">
              <w:r>
                <w:rPr/>
                <w:t>2.447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89" w:author="Author" w:date="2017-03-06T16:26:00Z">
              <w:r>
                <w:rPr/>
                <w:t>2.71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490" w:author="Author" w:date="2017-03-06T16:26:00Z">
              <w:r>
                <w:rPr/>
                <w:t>8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491" w:author="Author" w:date="2017-03-06T16:26:00Z">
              <w:r>
                <w:rPr>
                  <w:b/>
                </w:rPr>
                <w:t>(c)</w:t>
              </w:r>
            </w:ins>
            <w:ins w:id="492" w:author="Author" w:date="2017-03-06T16:26:00Z">
              <w:r>
                <w:rPr/>
                <w:t xml:space="preserve"> All Other Fabric Covered Structures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93" w:author="Author" w:date="2017-03-06T16:26:00Z">
              <w:r>
                <w:rPr/>
                <w:t>2.176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94" w:author="Author" w:date="2017-03-06T16:26:00Z">
              <w:r>
                <w:rPr/>
                <w:t>2.447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495" w:author="Author" w:date="2017-03-06T16:26:00Z">
              <w:r>
                <w:rPr/>
                <w:t>2.71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496" w:author="Author" w:date="2017-03-06T16:26:00Z">
              <w:r>
                <w:rPr/>
                <w:t>8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5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558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497" w:author="Author" w:date="2017-03-06T16:26:00Z">
              <w:r>
                <w:rPr>
                  <w:b/>
                </w:rPr>
                <w:t>34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rPr/>
            </w:pPr>
            <w:ins w:id="498" w:author="Author" w:date="2017-03-06T16:26:00Z">
              <w:r>
                <w:rPr/>
                <w:t>TOWERS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499" w:author="Author" w:date="2017-03-06T16:26:00Z">
              <w:r>
                <w:rPr>
                  <w:b/>
                </w:rPr>
                <w:t>(a)</w:t>
              </w:r>
            </w:ins>
            <w:ins w:id="500" w:author="Author" w:date="2017-03-06T16:26:00Z">
              <w:r>
                <w:rPr/>
                <w:t xml:space="preserve"> Broadcasting Antennas (Cell, Radio &amp; TV)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01" w:author="Author" w:date="2017-03-06T16:26:00Z">
              <w:r>
                <w:rPr/>
                <w:t>.070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02" w:author="Author" w:date="2017-03-06T16:26:00Z">
              <w:r>
                <w:rPr/>
                <w:t>.070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03" w:author="Author" w:date="2017-03-06T16:26:00Z">
              <w:r>
                <w:rPr/>
                <w:t>.070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504" w:author="Author" w:date="2017-03-06T16:26:00Z">
              <w:r>
                <w:rPr/>
                <w:t>8A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505" w:author="Author" w:date="2017-03-06T16:26:00Z">
              <w:r>
                <w:rPr>
                  <w:b/>
                </w:rPr>
                <w:t>(b)</w:t>
              </w:r>
            </w:ins>
            <w:ins w:id="506" w:author="Author" w:date="2017-03-06T16:26:00Z">
              <w:r>
                <w:rPr/>
                <w:t xml:space="preserve"> Receiving Antennas (Cell, Radio &amp; TV)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07" w:author="Author" w:date="2017-03-06T16:26:00Z">
              <w:r>
                <w:rPr/>
                <w:t>.070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08" w:author="Author" w:date="2017-03-06T16:26:00Z">
              <w:r>
                <w:rPr/>
                <w:t>.070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09" w:author="Author" w:date="2017-03-06T16:26:00Z">
              <w:r>
                <w:rPr/>
                <w:t>.070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510" w:author="Author" w:date="2017-03-06T16:26:00Z">
              <w:r>
                <w:rPr/>
                <w:t>8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511" w:author="Author" w:date="2017-03-06T16:26:00Z">
              <w:r>
                <w:rPr>
                  <w:b/>
                </w:rPr>
                <w:t>(c)</w:t>
              </w:r>
            </w:ins>
            <w:ins w:id="512" w:author="Author" w:date="2017-03-06T16:26:00Z">
              <w:r>
                <w:rPr/>
                <w:t xml:space="preserve"> Smokestacks or Chimneys (Free Standing)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5" w:type="dxa"/>
            <w:tcBorders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140" w:leader="dot"/>
              </w:tabs>
              <w:rPr/>
            </w:pPr>
            <w:ins w:id="513" w:author="Author" w:date="2017-03-06T16:26:00Z">
              <w:r>
                <w:rPr>
                  <w:b/>
                </w:rPr>
                <w:t>(1)</w:t>
              </w:r>
            </w:ins>
            <w:ins w:id="514" w:author="Author" w:date="2017-03-06T16:26:00Z">
              <w:r>
                <w:rPr/>
                <w:t xml:space="preserve"> Masonry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15" w:author="Author" w:date="2017-03-06T16:26:00Z">
              <w:r>
                <w:rPr/>
                <w:t>.044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16" w:author="Author" w:date="2017-03-06T16:26:00Z">
              <w:r>
                <w:rPr/>
                <w:t>.044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17" w:author="Author" w:date="2017-03-06T16:26:00Z">
              <w:r>
                <w:rPr/>
                <w:t>.044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518" w:author="Author" w:date="2017-03-06T16:26:00Z">
              <w:r>
                <w:rPr/>
                <w:t>8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5" w:type="dxa"/>
            <w:tcBorders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140" w:leader="dot"/>
              </w:tabs>
              <w:rPr/>
            </w:pPr>
            <w:ins w:id="519" w:author="Author" w:date="2017-03-06T16:26:00Z">
              <w:r>
                <w:rPr>
                  <w:b/>
                </w:rPr>
                <w:t>(2)</w:t>
              </w:r>
            </w:ins>
            <w:ins w:id="520" w:author="Author" w:date="2017-03-06T16:26:00Z">
              <w:r>
                <w:rPr/>
                <w:t xml:space="preserve"> Metal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21" w:author="Author" w:date="2017-03-06T16:26:00Z">
              <w:r>
                <w:rPr/>
                <w:t>.070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22" w:author="Author" w:date="2017-03-06T16:26:00Z">
              <w:r>
                <w:rPr/>
                <w:t>.070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23" w:author="Author" w:date="2017-03-06T16:26:00Z">
              <w:r>
                <w:rPr/>
                <w:t>.070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524" w:author="Author" w:date="2017-03-06T16:26:00Z">
              <w:r>
                <w:rPr/>
                <w:t>8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5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558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rPr/>
            </w:pPr>
            <w:ins w:id="525" w:author="Author" w:date="2017-03-06T16:26:00Z">
              <w:r>
                <w:rPr/>
                <w:br/>
              </w:r>
            </w:ins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526" w:author="Author" w:date="2017-03-06T16:26:00Z">
              <w:r>
                <w:rPr>
                  <w:b/>
                </w:rPr>
                <w:t>35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rPr/>
            </w:pPr>
            <w:ins w:id="527" w:author="Author" w:date="2017-03-06T16:26:00Z">
              <w:r>
                <w:rPr/>
                <w:t>TUNNELS AND UNDERGROUND PASSAGEWAYS, including underground conduits or pipes (excluding mine passageways)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528" w:author="Author" w:date="2017-03-06T16:26:00Z">
              <w:r>
                <w:rPr>
                  <w:b/>
                </w:rPr>
                <w:t>(a)</w:t>
              </w:r>
            </w:ins>
            <w:ins w:id="529" w:author="Author" w:date="2017-03-06T16:26:00Z">
              <w:r>
                <w:rPr/>
                <w:t xml:space="preserve"> Masonry or Metal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30" w:author="Author" w:date="2017-03-06T16:26:00Z">
              <w:r>
                <w:rPr/>
                <w:t>.049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31" w:author="Author" w:date="2017-03-06T16:26:00Z">
              <w:r>
                <w:rPr/>
                <w:t>.049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32" w:author="Author" w:date="2017-03-06T16:26:00Z">
              <w:r>
                <w:rPr/>
                <w:t>.049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533" w:author="Author" w:date="2017-03-06T16:26:00Z">
              <w:r>
                <w:rPr/>
                <w:t>1/2A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534" w:author="Author" w:date="2017-03-06T16:26:00Z">
              <w:r>
                <w:rPr>
                  <w:b/>
                </w:rPr>
                <w:t>(b)</w:t>
              </w:r>
            </w:ins>
            <w:ins w:id="535" w:author="Author" w:date="2017-03-06T16:26:00Z">
              <w:r>
                <w:rPr/>
                <w:t xml:space="preserve"> Wood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36" w:author="Author" w:date="2017-03-06T16:26:00Z">
              <w:r>
                <w:rPr/>
                <w:t>.826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37" w:author="Author" w:date="2017-03-06T16:26:00Z">
              <w:r>
                <w:rPr/>
                <w:t>.826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38" w:author="Author" w:date="2017-03-06T16:26:00Z">
              <w:r>
                <w:rPr/>
                <w:t>.826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539" w:author="Author" w:date="2017-03-06T16:26:00Z">
              <w:r>
                <w:rPr/>
                <w:t>1/2A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ins w:id="540" w:author="Author" w:date="2017-03-06T16:26:00Z">
              <w:r>
                <w:rPr>
                  <w:b/>
                </w:rPr>
                <w:t>36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7300" w:leader="dot"/>
              </w:tabs>
              <w:rPr/>
            </w:pPr>
            <w:ins w:id="541" w:author="Author" w:date="2017-03-06T16:26:00Z">
              <w:r>
                <w:rPr/>
                <w:t>WATER OR SEWAGE LIFT PUMPS, enclosed or open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542" w:author="Author" w:date="2017-03-06T16:26:00Z">
              <w:r>
                <w:rPr>
                  <w:b/>
                </w:rPr>
                <w:t>(a)</w:t>
              </w:r>
            </w:ins>
            <w:ins w:id="543" w:author="Author" w:date="2017-03-06T16:26:00Z">
              <w:r>
                <w:rPr/>
                <w:t xml:space="preserve"> Metal or Masonry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44" w:author="Author" w:date="2017-03-06T16:26:00Z">
              <w:r>
                <w:rPr/>
                <w:t>.055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45" w:author="Author" w:date="2017-03-06T16:26:00Z">
              <w:r>
                <w:rPr/>
                <w:t>.055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46" w:author="Author" w:date="2017-03-06T16:26:00Z">
              <w:r>
                <w:rPr/>
                <w:t>.055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547" w:author="Author" w:date="2017-03-06T16:26:00Z">
              <w:r>
                <w:rPr/>
                <w:t>A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left" w:pos="6400" w:leader="dot"/>
              </w:tabs>
              <w:spacing w:before="0" w:after="20"/>
              <w:rPr/>
            </w:pPr>
            <w:ins w:id="548" w:author="Author" w:date="2017-03-06T16:26:00Z">
              <w:r>
                <w:rPr>
                  <w:b/>
                </w:rPr>
                <w:t>(b)</w:t>
              </w:r>
            </w:ins>
            <w:ins w:id="549" w:author="Author" w:date="2017-03-06T16:26:00Z">
              <w:r>
                <w:rPr/>
                <w:t xml:space="preserve"> Wood or Part Wood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00" w:leader="none"/>
              </w:tabs>
              <w:spacing w:before="0" w:after="20"/>
              <w:rPr/>
            </w:pPr>
            <w:ins w:id="550" w:author="Author" w:date="2017-03-06T16:26:00Z">
              <w:r>
                <w:rPr/>
                <w:t>.152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00" w:leader="none"/>
              </w:tabs>
              <w:spacing w:before="0" w:after="20"/>
              <w:rPr/>
            </w:pPr>
            <w:ins w:id="551" w:author="Author" w:date="2017-03-06T16:26:00Z">
              <w:r>
                <w:rPr/>
                <w:t>.152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00" w:leader="none"/>
              </w:tabs>
              <w:spacing w:before="0" w:after="20"/>
              <w:rPr/>
            </w:pPr>
            <w:ins w:id="552" w:author="Author" w:date="2017-03-06T16:26:00Z">
              <w:r>
                <w:rPr/>
                <w:t>.152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40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left"/>
              <w:rPr/>
            </w:pPr>
            <w:ins w:id="553" w:author="Author" w:date="2017-03-06T16:26:00Z">
              <w:r>
                <w:rPr/>
                <w:t>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left" w:pos="6400" w:leader="dot"/>
              </w:tabs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00" w:leader="none"/>
              </w:tabs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00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00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40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center"/>
              <w:rPr>
                <w:b/>
                <w:b/>
              </w:rPr>
            </w:pPr>
            <w:ins w:id="554" w:author="Author" w:date="2017-03-06T16:26:00Z">
              <w:r>
                <w:rPr>
                  <w:b/>
                </w:rPr>
                <w:t>37.</w:t>
              </w:r>
            </w:ins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left" w:pos="6400" w:leader="dot"/>
              </w:tabs>
              <w:spacing w:before="0" w:after="20"/>
              <w:rPr>
                <w:b/>
                <w:b/>
              </w:rPr>
            </w:pPr>
            <w:ins w:id="555" w:author="Author" w:date="2017-03-06T16:26:00Z">
              <w:r>
                <w:rPr/>
                <w:t>WIND TOWERS:</w:t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00" w:leader="none"/>
              </w:tabs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00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00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40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left" w:pos="6400" w:leader="dot"/>
              </w:tabs>
              <w:rPr/>
            </w:pPr>
            <w:ins w:id="556" w:author="Author" w:date="2017-03-06T16:26:00Z">
              <w:r>
                <w:rPr>
                  <w:b/>
                </w:rPr>
                <w:t>(a)</w:t>
              </w:r>
            </w:ins>
            <w:ins w:id="557" w:author="Author" w:date="2017-03-06T16:26:00Z">
              <w:r>
                <w:rPr/>
                <w:t xml:space="preserve"> Windmills and wind turbines – tower base of concrete, reinforced masonry and/or steel construction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58" w:author="Author" w:date="2017-03-06T16:26:00Z">
              <w:r>
                <w:rPr/>
                <w:br/>
                <w:t>.070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59" w:author="Author" w:date="2017-03-06T16:26:00Z">
              <w:r>
                <w:rPr/>
                <w:br/>
                <w:t>.070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00" w:leader="none"/>
              </w:tabs>
              <w:rPr/>
            </w:pPr>
            <w:ins w:id="560" w:author="Author" w:date="2017-03-06T16:26:00Z">
              <w:r>
                <w:rPr/>
                <w:br/>
                <w:t>.070</w:t>
              </w:r>
            </w:ins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09"/>
                <w:tab w:val="decimal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ins w:id="561" w:author="Author" w:date="2017-03-06T16:26:00Z">
              <w:r>
                <w:rPr/>
                <w:br/>
                <w:t>8AB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left" w:pos="6400" w:leader="dot"/>
              </w:tabs>
              <w:spacing w:before="0" w:after="20"/>
              <w:rPr/>
            </w:pPr>
            <w:ins w:id="562" w:author="Author" w:date="2017-03-06T16:26:00Z">
              <w:r>
                <w:rPr>
                  <w:b/>
                </w:rPr>
                <w:t>(b)</w:t>
              </w:r>
            </w:ins>
            <w:ins w:id="563" w:author="Author" w:date="2017-03-06T16:26:00Z">
              <w:r>
                <w:rPr/>
                <w:t xml:space="preserve"> Windmills and wind turbines – other</w:t>
                <w:tab/>
              </w:r>
            </w:ins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00" w:leader="none"/>
              </w:tabs>
              <w:spacing w:before="0" w:after="20"/>
              <w:rPr/>
            </w:pPr>
            <w:ins w:id="564" w:author="Author" w:date="2017-03-06T16:26:00Z">
              <w:r>
                <w:rPr/>
                <w:t>.070</w:t>
              </w:r>
            </w:ins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00" w:leader="none"/>
              </w:tabs>
              <w:spacing w:before="0" w:after="20"/>
              <w:rPr/>
            </w:pPr>
            <w:ins w:id="565" w:author="Author" w:date="2017-03-06T16:26:00Z">
              <w:r>
                <w:rPr/>
                <w:t>.070</w:t>
              </w:r>
            </w:ins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00" w:leader="none"/>
              </w:tabs>
              <w:spacing w:before="0" w:after="20"/>
              <w:rPr/>
            </w:pPr>
            <w:ins w:id="566" w:author="Author" w:date="2017-03-06T16:26:00Z">
              <w:r>
                <w:rPr/>
                <w:t>.070</w:t>
              </w:r>
            </w:ins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tabs>
                <w:tab w:val="clear" w:pos="709"/>
                <w:tab w:val="decimal" w:pos="240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left"/>
              <w:rPr/>
            </w:pPr>
            <w:ins w:id="567" w:author="Author" w:date="2017-03-06T16:26:00Z">
              <w:r>
                <w:rPr/>
                <w:t>8B</w:t>
              </w:r>
            </w:ins>
          </w:p>
        </w:tc>
      </w:tr>
    </w:tbl>
    <w:p>
      <w:pPr>
        <w:pStyle w:val="Outlinetxt3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ORTH CAROLINA – COMMERCIAL FIRE AND ALLIED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F-2016-RLC16 (SUPPLEMENT AMEND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Ctoutlinetxt1">
    <w:name w:val="ctoutlinetxt1"/>
    <w:basedOn w:val="Isonormal"/>
    <w:qFormat/>
    <w:pPr>
      <w:keepLines/>
      <w:tabs>
        <w:tab w:val="clear" w:pos="709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09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09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09"/>
        <w:tab w:val="right" w:pos="1600" w:leader="none"/>
        <w:tab w:val="left" w:pos="1720" w:leader="none"/>
      </w:tabs>
      <w:ind w:left="1720" w:hanging="1720"/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09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3colhang">
    <w:name w:val="terr3colhang"/>
    <w:basedOn w:val="Isonormal"/>
    <w:qFormat/>
    <w:pPr>
      <w:tabs>
        <w:tab w:val="clear" w:pos="709"/>
        <w:tab w:val="left" w:pos="2500" w:leader="dot"/>
      </w:tabs>
      <w:spacing w:before="0" w:after="0"/>
      <w:ind w:left="160" w:hanging="16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09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48:00Z</dcterms:created>
  <dc:creator/>
  <dc:description/>
  <cp:keywords>07/2000</cp:keywords>
  <dc:language>en-US</dc:language>
  <cp:lastModifiedBy/>
  <dcterms:modified xsi:type="dcterms:W3CDTF">2017-05-17T13:48:00Z</dcterms:modified>
  <cp:revision>1</cp:revision>
  <dc:subject>Generated Loss Costs Manual Page</dc:subject>
  <dc:title>COMFAL - ISOSuite Merge Doc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824</vt:lpwstr>
  </property>
  <property fmtid="{D5CDD505-2E9C-101B-9397-08002B2CF9AE}" pid="7" name="AuthorName">
    <vt:lpwstr>Holt, Daniel A.</vt:lpwstr>
  </property>
  <property fmtid="{D5CDD505-2E9C-101B-9397-08002B2CF9AE}" pid="8" name="CircId">
    <vt:lpwstr>21393.0000000000</vt:lpwstr>
  </property>
  <property fmtid="{D5CDD505-2E9C-101B-9397-08002B2CF9AE}" pid="9" name="CircularComments">
    <vt:lpwstr/>
  </property>
  <property fmtid="{D5CDD505-2E9C-101B-9397-08002B2CF9AE}" pid="10" name="CircularDate">
    <vt:lpwstr>2017-05-17T00:00:00Z</vt:lpwstr>
  </property>
  <property fmtid="{D5CDD505-2E9C-101B-9397-08002B2CF9AE}" pid="11" name="CircularDocDescription">
    <vt:lpwstr>Loss Costs</vt:lpwstr>
  </property>
  <property fmtid="{D5CDD505-2E9C-101B-9397-08002B2CF9AE}" pid="12" name="CircularNote">
    <vt:lpwstr/>
  </property>
  <property fmtid="{D5CDD505-2E9C-101B-9397-08002B2CF9AE}" pid="13" name="CircularNumber">
    <vt:lpwstr>LI-CF-2017-055</vt:lpwstr>
  </property>
  <property fmtid="{D5CDD505-2E9C-101B-9397-08002B2CF9AE}" pid="14" name="CircularStatus">
    <vt:lpwstr>PDF</vt:lpwstr>
  </property>
  <property fmtid="{D5CDD505-2E9C-101B-9397-08002B2CF9AE}" pid="15" name="CircularTitle">
    <vt:lpwstr>NORTH CAROLINA: COMMERCIAL PROPERTY MULTISTATE FORMS, RULES AND LOSS COSTS TO BE IMPLEMENTED, INCLUDING RULES SUPPLEMENT AND LOSS COSTS AMENDED SUPPLEMENT 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7-05-12T15:25:12Z</vt:lpwstr>
  </property>
  <property fmtid="{D5CDD505-2E9C-101B-9397-08002B2CF9AE}" pid="21" name="DocumentName">
    <vt:lpwstr>LI-CF-2017-055 - 005 - Loss Cost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NC</vt:lpwstr>
  </property>
  <property fmtid="{D5CDD505-2E9C-101B-9397-08002B2CF9AE}" pid="27" name="Jurs">
    <vt:lpwstr>35;#NC</vt:lpwstr>
  </property>
  <property fmtid="{D5CDD505-2E9C-101B-9397-08002B2CF9AE}" pid="28" name="KeyMessage">
    <vt:lpwstr>Multistate forms filing CF-2016-OFR16, rules filing CF-2016-RRU16 including a state supplement and loss costs filing CF-2016-RLC16 including a supplement amendment are being implemented. Effective Date: 12/01/2017 Filing ID: CF-2016-OFR16, [...]</vt:lpwstr>
  </property>
  <property fmtid="{D5CDD505-2E9C-101B-9397-08002B2CF9AE}" pid="29" name="KeyMessageDoc">
    <vt:lpwstr/>
  </property>
  <property fmtid="{D5CDD505-2E9C-101B-9397-08002B2CF9AE}" pid="30" name="LOB">
    <vt:lpwstr>7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0</vt:lpwstr>
  </property>
  <property fmtid="{D5CDD505-2E9C-101B-9397-08002B2CF9AE}" pid="35" name="Product">
    <vt:lpwstr>SIM</vt:lpwstr>
  </property>
  <property fmtid="{D5CDD505-2E9C-101B-9397-08002B2CF9AE}" pid="36" name="Sequence">
    <vt:lpwstr>4.00000000000000</vt:lpwstr>
  </property>
  <property fmtid="{D5CDD505-2E9C-101B-9397-08002B2CF9AE}" pid="37" name="SequenceNumber">
    <vt:lpwstr>536473</vt:lpwstr>
  </property>
  <property fmtid="{D5CDD505-2E9C-101B-9397-08002B2CF9AE}" pid="38" name="Service1">
    <vt:lpwstr>LC</vt:lpwstr>
  </property>
  <property fmtid="{D5CDD505-2E9C-101B-9397-08002B2CF9AE}" pid="39" name="Service10">
    <vt:lpwstr/>
  </property>
  <property fmtid="{D5CDD505-2E9C-101B-9397-08002B2CF9AE}" pid="40" name="ServiceModule">
    <vt:lpwstr>7;#Forms;#8;#Loss Costs;#9;#Rules</vt:lpwstr>
  </property>
  <property fmtid="{D5CDD505-2E9C-101B-9397-08002B2CF9AE}" pid="41" name="ServiceModuleString">
    <vt:lpwstr>Forms;Loss Costs;Rules;</vt:lpwstr>
  </property>
  <property fmtid="{D5CDD505-2E9C-101B-9397-08002B2CF9AE}" pid="42" name="StatisticalService">
    <vt:lpwstr/>
  </property>
  <property fmtid="{D5CDD505-2E9C-101B-9397-08002B2CF9AE}" pid="43" name="VersionNumber">
    <vt:lpwstr>1</vt:lpwstr>
  </property>
  <property fmtid="{D5CDD505-2E9C-101B-9397-08002B2CF9AE}" pid="44" name="_docset_NoMedatataSyncRequired">
    <vt:lpwstr>False</vt:lpwstr>
  </property>
  <property fmtid="{D5CDD505-2E9C-101B-9397-08002B2CF9AE}" pid="45" name="dAssFlag$">
    <vt:lpwstr>dAssFlag$</vt:lpwstr>
  </property>
  <property fmtid="{D5CDD505-2E9C-101B-9397-08002B2CF9AE}" pid="46" name="dRP$">
    <vt:lpwstr>dRP$</vt:lpwstr>
  </property>
  <property fmtid="{D5CDD505-2E9C-101B-9397-08002B2CF9AE}" pid="47" name="dbflag$">
    <vt:lpwstr>dbflag$</vt:lpwstr>
  </property>
  <property fmtid="{D5CDD505-2E9C-101B-9397-08002B2CF9AE}" pid="48" name="dcy$">
    <vt:lpwstr>dcy$</vt:lpwstr>
  </property>
  <property fmtid="{D5CDD505-2E9C-101B-9397-08002B2CF9AE}" pid="49" name="dfullob$">
    <vt:lpwstr>dfullob$</vt:lpwstr>
  </property>
  <property fmtid="{D5CDD505-2E9C-101B-9397-08002B2CF9AE}" pid="50" name="didnum$">
    <vt:lpwstr>didnum$</vt:lpwstr>
  </property>
  <property fmtid="{D5CDD505-2E9C-101B-9397-08002B2CF9AE}" pid="51" name="didyr$">
    <vt:lpwstr>didyr$</vt:lpwstr>
  </property>
  <property fmtid="{D5CDD505-2E9C-101B-9397-08002B2CF9AE}" pid="52" name="dlob$">
    <vt:lpwstr>dlob$</vt:lpwstr>
  </property>
  <property fmtid="{D5CDD505-2E9C-101B-9397-08002B2CF9AE}" pid="53" name="dpageno$">
    <vt:lpwstr>dpageno$</vt:lpwstr>
  </property>
  <property fmtid="{D5CDD505-2E9C-101B-9397-08002B2CF9AE}" pid="54" name="drpflag$">
    <vt:lpwstr>drpflag$</vt:lpwstr>
  </property>
  <property fmtid="{D5CDD505-2E9C-101B-9397-08002B2CF9AE}" pid="55" name="dst$">
    <vt:lpwstr>dst$</vt:lpwstr>
  </property>
  <property fmtid="{D5CDD505-2E9C-101B-9397-08002B2CF9AE}" pid="56" name="dtype$">
    <vt:lpwstr>dtype$</vt:lpwstr>
  </property>
</Properties>
</file>