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KANS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0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12-08T12:49:00Z">
              <w:r>
                <w:rPr/>
                <w:delText>35</w:delText>
              </w:r>
            </w:del>
            <w:ins w:id="1" w:author="Author" w:date="2016-12-08T12:49:00Z">
              <w:r>
                <w:rPr/>
                <w:t>3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kansa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06:00Z</dcterms:created>
  <dc:creator/>
  <dc:description/>
  <dc:language>en-US</dc:language>
  <cp:lastModifiedBy/>
  <dcterms:modified xsi:type="dcterms:W3CDTF">2017-01-25T14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7-BRLA1</vt:lpwstr>
  </property>
  <property fmtid="{D5CDD505-2E9C-101B-9397-08002B2CF9AE}" pid="6" name="DocumentName">
    <vt:lpwstr>CAXRVSECTI6078412011609131370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7</vt:lpwstr>
  </property>
  <property fmtid="{D5CDD505-2E9C-101B-9397-08002B2CF9AE}" pid="10" name="ISODocuments">
    <vt:lpwstr>439010;#CAXRVCOMPI60784120116093747632.doc;#439013;#CAXRVCOMPI60784120116093832774.doc;#440330;#CAXRVCOMPI60784122716090259466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AR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27T09:06:1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7</vt:lpwstr>
  </property>
</Properties>
</file>