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ENTUCKY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8-D3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68</w:t>
              <w:br/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03</w:t>
              <w:br/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902</w:t>
              <w:br/>
              <w:t>$  2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1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  <w:br/>
              <w:t>$   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5</w:t>
              <w:br/>
              <w:t>$   6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79</w:t>
              <w:br/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56</w:t>
              <w:br/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30</w:t>
              <w:br/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5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  <w:br/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  <w:br/>
              <w:t>$   3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85</w:t>
              <w:br/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58</w:t>
              <w:br/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387</w:t>
              <w:br/>
              <w:t>$  2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5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  <w:br/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  <w:br/>
              <w:t>$   5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51</w:t>
              <w:br/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55</w:t>
              <w:br/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56</w:t>
              <w:br/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6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  <w:br/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  <w:br/>
              <w:t>$   3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61</w:t>
              <w:br/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2</w:t>
              <w:br/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18</w:t>
              <w:br/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  <w:br/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  <w:br/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17</w:t>
              <w:br/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6</w:t>
              <w:br/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65</w:t>
              <w:br/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0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  <w:br/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  <w:br/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21</w:t>
              <w:br/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0</w:t>
              <w:br/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370</w:t>
              <w:br/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  <w:br/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  <w:br/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07</w:t>
              <w:br/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3</w:t>
              <w:br/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283</w:t>
              <w:br/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  <w:br/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  <w:br/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51</w:t>
              <w:br/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52</w:t>
              <w:br/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56</w:t>
              <w:br/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6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  <w:br/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  <w:br/>
              <w:t>$   3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190</w:t>
              <w:br/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38</w:t>
              <w:br/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178</w:t>
              <w:br/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6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  <w:br/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22</w:t>
              <w:br/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7</w:t>
              <w:br/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96</w:t>
              <w:br/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4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  <w:br/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  <w:br/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68</w:t>
              <w:br/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79</w:t>
              <w:br/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62</w:t>
              <w:br/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8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  <w:br/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  <w:br/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42</w:t>
              <w:br/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71</w:t>
              <w:br/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00</w:t>
              <w:br/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  <w:br/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  <w:br/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20</w:t>
              <w:br/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40</w:t>
              <w:br/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84</w:t>
              <w:br/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2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  <w:br/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  <w:br/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90</w:t>
              <w:br/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45</w:t>
              <w:br/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98</w:t>
              <w:br/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2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  <w:br/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  <w:br/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37</w:t>
              <w:br/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7</w:t>
              <w:br/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69</w:t>
              <w:br/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  <w:br/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  <w:br/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r>
              <w:rPr/>
              <w:t>0.</w:t>
            </w:r>
            <w:del w:id="0" w:author="Author" w:date="2016-12-15T15:45:00Z">
              <w:r>
                <w:rPr/>
                <w:delText>40</w:delText>
              </w:r>
            </w:del>
            <w:ins w:id="1" w:author="Author" w:date="2016-12-15T15:45:00Z">
              <w:r>
                <w:rPr/>
                <w:t>43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Kentucky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38:00Z</dcterms:created>
  <dc:creator/>
  <dc:description/>
  <dc:language>en-US</dc:language>
  <cp:lastModifiedBy/>
  <dcterms:modified xsi:type="dcterms:W3CDTF">2017-03-07T13:38:00Z</dcterms:modified>
  <cp:revision>1</cp:revision>
  <dc:subject/>
  <dc:title/>
</cp:coreProperties>
</file>