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VIRGIN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/>
        <w:t xml:space="preserve"> </w:t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9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1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9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8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9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8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7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9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, 005, 006, 008, 009, 012, 013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7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10, 011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9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0</w:t>
              <w:br/>
              <w:t>0.02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2</w:t>
              <w:br/>
              <w:t>0.04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57</w:t>
              <w:br/>
              <w:t>0.13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0</w:t>
              <w:br/>
              <w:t>0.10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87</w:t>
              <w:br/>
              <w:t>0.1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86</w:t>
              <w:br/>
              <w:t>0.07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403</w:t>
              <w:br/>
              <w:t>0.29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44</w:t>
              <w:br/>
              <w:t>0.17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3</w:t>
              <w:br/>
              <w:t>0.07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8</w:t>
              <w:br/>
              <w:t>0.080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1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9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9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3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46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Outlinehd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735" w:footer="288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9895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98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© Insurance Services Office, Inc., 2017        VIRGINIA        BP-2017-RLA1        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3.85pt;height:13.85pt;mso-wrap-distance-left:9pt;mso-wrap-distance-right:9pt;mso-wrap-distance-top:0pt;mso-wrap-distance-bottom:0pt;margin-top:778.15pt;mso-position-vertical:bottom;mso-position-vertical-relative:page;margin-left:8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© Insurance Services Office, Inc., 2017        VIRGINIA        BP-2017-RLA1        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9895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98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© Insurance Services Office, Inc., 2017        VIRGINIA        BP-2017-RLA1        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3.85pt;height:13.85pt;mso-wrap-distance-left:9pt;mso-wrap-distance-right:9pt;mso-wrap-distance-top:0pt;mso-wrap-distance-bottom:0pt;margin-top:778.15pt;mso-position-vertical:bottom;mso-position-vertical-relative:page;margin-left:85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© Insurance Services Office, Inc., 2017        VIRGINIA        BP-2017-RLA1        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6:17:00Z</dcterms:created>
  <dc:creator>%username%</dc:creator>
  <dc:description/>
  <dc:language>en-US</dc:language>
  <cp:lastModifiedBy>Rochelle Anne C. De Matta</cp:lastModifiedBy>
  <dcterms:modified xsi:type="dcterms:W3CDTF">2017-06-26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524.0000000000</vt:lpwstr>
  </property>
  <property fmtid="{D5CDD505-2E9C-101B-9397-08002B2CF9AE}" pid="9" name="CircularComments">
    <vt:lpwstr/>
  </property>
  <property fmtid="{D5CDD505-2E9C-101B-9397-08002B2CF9AE}" pid="10" name="CircularDate">
    <vt:lpwstr>2017-05-23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7-054</vt:lpwstr>
  </property>
  <property fmtid="{D5CDD505-2E9C-101B-9397-08002B2CF9AE}" pid="14" name="CircularStatus">
    <vt:lpwstr>PDF</vt:lpwstr>
  </property>
  <property fmtid="{D5CDD505-2E9C-101B-9397-08002B2CF9AE}" pid="15" name="CircularTitle">
    <vt:lpwstr>VIRGINIA BUSINESSOWNERS ADVISORY PROSPECTIVE LOSS COST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5-04T14:49:36Z</vt:lpwstr>
  </property>
  <property fmtid="{D5CDD505-2E9C-101B-9397-08002B2CF9AE}" pid="22" name="DocumentName">
    <vt:lpwstr>LI-BP-2017-05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-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Revised loss costs representing a combined -4.2% statewide change have been fil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E1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8193</vt:lpwstr>
  </property>
  <property fmtid="{D5CDD505-2E9C-101B-9397-08002B2CF9AE}" pid="54" name="UserName">
    <vt:lpwstr>He, Cindy</vt:lpwstr>
  </property>
  <property fmtid="{D5CDD505-2E9C-101B-9397-08002B2CF9AE}" pid="55" name="WorkflowStatus">
    <vt:lpwstr>RE</vt:lpwstr>
  </property>
  <property fmtid="{D5CDD505-2E9C-101B-9397-08002B2CF9AE}" pid="56" name="YearOfData">
    <vt:lpwstr>2016</vt:lpwstr>
  </property>
  <property fmtid="{D5CDD505-2E9C-101B-9397-08002B2CF9AE}" pid="57" name="_docset_NoMedatataSyncRequired">
    <vt:lpwstr>False</vt:lpwstr>
  </property>
</Properties>
</file>