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TION A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OPE OF REVISION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BLE OF CONTENTS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Loss Cost Level Chang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 Loss Cost Level Chang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0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Group Loss Cost Level Change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4-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0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3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planation of Loss Cost Changes by Clas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6-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firstLine="110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firstLine="1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 % Change by Clas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8-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1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568"/>
        <w:gridCol w:w="1375"/>
        <w:gridCol w:w="1381"/>
        <w:gridCol w:w="986"/>
        <w:gridCol w:w="1381"/>
        <w:gridCol w:w="1381"/>
        <w:gridCol w:w="443"/>
        <w:gridCol w:w="989"/>
      </w:tblGrid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 LIABILITY OTHER THAN PROFESSIONAL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OPERATIONS AND PRODUCTS/COMPLETED OPERATIONS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LINE CODES 334 AND 336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LOSS COST LEVEL CHANGES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2780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attached exhibits present a revision of the monoline $100,000 basic combined single limit loss costs for Commercial General Liability,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Operations and Products/Completed Operations (Subline Codes 334 and 336).  This revision has been prepared by the Insurance Services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fice, Inc. (ISO) and is based on the latest available experience of companies that filed data under the applicable reporting requirements.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parate loss cost revisions have been prepared for Owners, Landlords and Tenants, for Manufacturers and Contractors, for Products and for Local</w:t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Completed Operations.  The revisions are then combined to produce an overall loss cost revision for  General Liability Other Than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essional.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veral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s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nufacturer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dlords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verall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cts/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ability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ummary of Indications and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d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mises/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ted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leted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Than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Selected Loss Cost Level Changes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Contractor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Tenant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Product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erations</w:t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Professional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Indicated Monoline-Multil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 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3.1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8.4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7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Indicated Monoline Loss Cos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0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11.9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8.3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7.5%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3.2%*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4.9%</w:t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7.5%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Selected Monoline Loss Cos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 (See Section C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5.0%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11.9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8.3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7.5%*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3.2%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4.9%</w:t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7.5%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3769" w:type="dxa"/>
            <w:gridSpan w:val="9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The statewide Products change is calculated by determining the effect, on statewide loss cost levels, of implementing the indicated multistate</w:t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oss costs.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956" w:type="dxa"/>
            <w:gridSpan w:val="6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* The indicated statewide monoline change is calculated based on the indicated multistate monoline change.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057"/>
        <w:gridCol w:w="2451"/>
        <w:gridCol w:w="2286"/>
        <w:gridCol w:w="2104"/>
        <w:gridCol w:w="1439"/>
      </w:tblGrid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bookmarkStart w:id="0" w:name="RANGE!D6%3AI39"/>
            <w:r>
              <w:rPr>
                <w:color w:val="000000"/>
                <w:sz w:val="22"/>
              </w:rPr>
              <w:t>MICHIGAN</w:t>
            </w:r>
            <w:bookmarkEnd w:id="0"/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S, LANDLORDS AND TENANTS LIABILITY INSURANCE</w:t>
            </w:r>
          </w:p>
        </w:tc>
      </w:tr>
      <w:tr>
        <w:trPr>
          <w:trHeight w:val="300" w:hRule="atLeast"/>
        </w:trPr>
        <w:tc>
          <w:tcPr>
            <w:tcW w:w="137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 LOSS COST LEVEL CHANGES</w:t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EST YEAR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O/MULTI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GREGATE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DICATED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S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SS CO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TORY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 CURREN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VEL CHANG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COD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DESCRIPTION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LEVEL (ALCCL)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BEFORE CAPPING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AFTER CAPPING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1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troit and Vicinity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$   3,136,146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2.0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2.0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troit Suburban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6,093,722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 7.9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 7.8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n Arbor, Battle Creek, Bay City, Benton Harbor, Flint, Grand Rapids, Jackson, Kalamazoo, Lansing, Midland, Muskegon, Niles, Port Huron, Saginaw, Saint Joseph and Ypsilanti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2,827,19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0.5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0.5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</w:t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mainder of State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6,411,445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6.3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6.3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EWIDE TOTAL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$  18,468,504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1.9%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11.9%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294"/>
        <w:gridCol w:w="1980"/>
        <w:gridCol w:w="2408"/>
        <w:gridCol w:w="2096"/>
        <w:gridCol w:w="1625"/>
      </w:tblGrid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RANGE!D6%3AI48"/>
            <w:r>
              <w:rPr>
                <w:color w:val="000000"/>
                <w:sz w:val="20"/>
                <w:szCs w:val="20"/>
              </w:rPr>
              <w:t>MICHIGAN</w:t>
            </w:r>
            <w:bookmarkEnd w:id="1"/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MISES/OPERATIONS</w:t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 GROUP LOSS COST LEVEL CHANGES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MANUFACTURERS AND CONTRACTORS LIABILITY INSURANCE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 LOSS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 LEVEL CHANG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 CHANG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LCC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EFORE CAPPING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FTER CAPP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1,260,55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HT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871,05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UM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,508,66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9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2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VY CONTRACTING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,158,56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ALERS OR DISTRIBUTO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,334,62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5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8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HT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80,35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UM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656,61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7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VY MANUFACTURE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486,07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CELLANEOUS OPERATION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166,12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1.7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0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19,722,631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0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0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OWNERS, LANDLORDS AND TENANTS LIABILITY INSURANCE</w:t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 LOSS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 LEVEL CHANGE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 CHANGE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LCC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EFORE CAPPING</w:t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AFTER CAPP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AND BEVERAGE (RETAIL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1,380,365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5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5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TAURAN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,429,47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4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5.0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R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77,54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3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3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ING AND REN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65,67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2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9.0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AND BEVERAGE DISTRIBUTOR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41,82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9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5.5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-(FOOD AND BEVERAGE) DISTRIB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78,89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2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UBS, AMUSEMENTS AND SPOR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217,40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9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1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LTH CARE FACILITI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12,139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6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1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S AND MOTEL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939,412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3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2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OLS AND CHURCH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336,308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4.6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TMENT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,069,657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ILDINGS AND OFFIC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,411,050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3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CELLANEOUS PREMISE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27,596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1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3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VERNMENTAL SUBDIVISIONS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181,153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2.8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2.8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18,468,504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509"/>
        <w:gridCol w:w="1747"/>
        <w:gridCol w:w="1472"/>
        <w:gridCol w:w="1560"/>
        <w:gridCol w:w="1361"/>
        <w:gridCol w:w="1361"/>
      </w:tblGrid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RANGE!D6%3AJ45"/>
            <w:r>
              <w:rPr>
                <w:color w:val="000000"/>
                <w:sz w:val="20"/>
                <w:szCs w:val="20"/>
              </w:rPr>
              <w:t>MICHIGAN</w:t>
            </w:r>
            <w:bookmarkEnd w:id="2"/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TS/COMPLETED OPERATIONS LIABILITY INSURANCE</w:t>
            </w:r>
          </w:p>
        </w:tc>
      </w:tr>
      <w:tr>
        <w:trPr>
          <w:trHeight w:val="240" w:hRule="atLeast"/>
        </w:trPr>
        <w:tc>
          <w:tcPr>
            <w:tcW w:w="139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 GROUP LOSS COST LEVEL CHANGES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EST YEA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CATE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CTED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/MULTI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WIDE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CL AT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CL A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SS COST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</w:t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ST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REN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EL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GROUP</w:t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LEVEL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LEVEL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CHANGE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, DEALERS OR DISTRIBUTORS-FOOD OR DRUG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48,605,07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9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1,049,7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4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4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ALERS OR DISTRIBUTORS-NOT FOOD OR DRUG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5,378,30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1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74,0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2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LOW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,282,00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8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08,7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8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6.8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MEDIUM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1,332,21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.7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479,3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ERS-NOT FOOD OR DRUG-HIGH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2,412,69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1.3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33,5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3.9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3.9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TS SUBTOTAL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154,010,29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8.5%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5,345,5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5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AIL STORES-FOOD OR DRUG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  286,7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6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7.7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AIL STORES-NOT FOOD OR DRUG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24,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0.2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0.1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LOW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423,4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5.4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3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MEDIUM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,990,3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4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5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D OPERATIONS-HIGH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14,1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0.8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0.6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 PRODUCTS/COMPLETED OPERATIONS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 7,838,9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2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3.2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TOTA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  13,184,5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9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4.9%</w:t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indicated statewide Products change is calculated by determining the effect, on statewide loss cost levels, of implementing the indicated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state loss costs.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r Products, the difference between the indicated multistate change and the indicated statewide change is a result of a difference in the distribution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 risks by class in this jurisdiction versus the multistate.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ind w:first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Local Products/Completed Operations, the indicated statewide monoline change is calculated based on the indicated multistate monoline change.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835"/>
        <w:gridCol w:w="1023"/>
        <w:gridCol w:w="1123"/>
        <w:gridCol w:w="1123"/>
        <w:gridCol w:w="1123"/>
        <w:gridCol w:w="1123"/>
        <w:gridCol w:w="1123"/>
        <w:gridCol w:w="1123"/>
        <w:gridCol w:w="1023"/>
        <w:gridCol w:w="1023"/>
        <w:gridCol w:w="1023"/>
      </w:tblGrid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XPLANATION OF LOSS COST CHANGES BY CLASS </w:t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ENERAL LIABILITY OTHER THAN PROFESSIONAL - SUBLINE CODES 334 AND 336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he Commercial General Liability combined single limit loss costs for each General Liability Other Than Professional class code are set forth on the </w:t>
            </w:r>
          </w:p>
        </w:tc>
      </w:tr>
      <w:tr>
        <w:trPr>
          <w:trHeight w:val="270" w:hRule="atLeast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llowing pages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865" w:type="dxa"/>
            <w:gridSpan w:val="8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 Premises/Operations, these loss costs are calculated by applying the following procedures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 current base loss cost (CBLC) by class group and territory is calculated.  This is equal to Loss Costs at Current Level summarized over all classes in </w:t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he class group divided by adjusted monoline/multiline exposures (exposure times class differential summed over all classes in the class group).  This </w:t>
            </w:r>
          </w:p>
        </w:tc>
      </w:tr>
      <w:tr>
        <w:trPr>
          <w:trHeight w:val="270" w:hRule="atLeast"/>
        </w:trPr>
        <w:tc>
          <w:tcPr>
            <w:tcW w:w="5373" w:type="dxa"/>
            <w:gridSpan w:val="4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lculation is done separately for each territory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3609975" cy="771525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 proposed base loss cost (PBLC) is calculated by multiplying the CBLC by the class group relative change, the territory relative change and the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verall change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 xml:space="preserve">PBLC  =  CBLC 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CG Relative Change 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Territory Relative Change </w:t>
            </w:r>
            <w:r>
              <w:rPr>
                <w:rFonts w:cs="Symbol" w:ascii="Symbol" w:hAnsi="Symbol"/>
                <w:color w:val="000000"/>
                <w:sz w:val="21"/>
                <w:szCs w:val="21"/>
              </w:rPr>
              <w:t></w:t>
            </w:r>
            <w:r>
              <w:rPr>
                <w:color w:val="000000"/>
                <w:sz w:val="21"/>
                <w:szCs w:val="21"/>
              </w:rPr>
              <w:t xml:space="preserve">  Statewide Monoline Change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66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Each proposed class loss cost is calculated as the class differential for that class times the proposed base loss cost for the class group and              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erritory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 w:val="21"/>
                <w:szCs w:val="21"/>
              </w:rPr>
              <w:t>For Products, these loss costs are calculated as explained in Section F - Class Groups and Calculation of Proposed Class Loss Costs -- Products.</w:t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057" w:type="dxa"/>
            <w:gridSpan w:val="1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 Local Products/Completed Operations, these loss costs are calculated as explained in Section G - Class Groups and Calculation of Proposed Class</w:t>
            </w:r>
          </w:p>
        </w:tc>
      </w:tr>
      <w:tr>
        <w:trPr>
          <w:trHeight w:val="270" w:hRule="atLeast"/>
        </w:trPr>
        <w:tc>
          <w:tcPr>
            <w:tcW w:w="6496" w:type="dxa"/>
            <w:gridSpan w:val="5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oss Costs -- Local Products/Completed Operations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92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firstLine="420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88"/>
        <w:gridCol w:w="1849"/>
        <w:gridCol w:w="1232"/>
        <w:gridCol w:w="436"/>
        <w:gridCol w:w="1042"/>
        <w:gridCol w:w="689"/>
        <w:gridCol w:w="2324"/>
        <w:gridCol w:w="436"/>
        <w:gridCol w:w="1534"/>
        <w:gridCol w:w="1110"/>
        <w:gridCol w:w="222"/>
        <w:gridCol w:w="17"/>
        <w:gridCol w:w="205"/>
        <w:gridCol w:w="17"/>
        <w:gridCol w:w="17"/>
        <w:gridCol w:w="188"/>
        <w:gridCol w:w="17"/>
        <w:gridCol w:w="17"/>
        <w:gridCol w:w="17"/>
      </w:tblGrid>
      <w:tr>
        <w:trPr>
          <w:trHeight w:val="270" w:hRule="atLeast"/>
        </w:trPr>
        <w:tc>
          <w:tcPr>
            <w:tcW w:w="1419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XPLANATION OF LOSS COST CHANGES BY CLAS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9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ENERAL LIABILITY OTHER THAN PROFESSIONAL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9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UBLINE CODES 334 AND 336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415" w:type="dxa"/>
            <w:gridSpan w:val="10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proposed Commercial General Liability loss costs have been limited where necessary as follows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194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&amp;C classes reflect an upper cap of +25% and a lower cap of -25% relative to current loss costs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194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L&amp;T classes reflect an upper cap of +25% and a lower cap of -32% relative to current loss costs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16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roducts classes reflect an upper cap of +25% and a lower cap of -29% relative to current multistate loss costs;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jc w:val="right"/>
              <w:rPr>
                <w:rFonts w:ascii="Symbol" w:hAnsi="Symbol" w:cs="Arial"/>
                <w:color w:val="000000"/>
                <w:sz w:val="21"/>
                <w:szCs w:val="21"/>
              </w:rPr>
            </w:pPr>
            <w:r>
              <w:rPr>
                <w:rFonts w:cs="Arial" w:ascii="Symbol" w:hAnsi="Symbol"/>
                <w:color w:val="000000"/>
                <w:sz w:val="21"/>
                <w:szCs w:val="21"/>
              </w:rPr>
              <w:t></w:t>
            </w:r>
          </w:p>
        </w:tc>
        <w:tc>
          <w:tcPr>
            <w:tcW w:w="1238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Local Products/Completed Operations classes reflect an upper cap of +25% and a lower cap of -23% relative to current loss costs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191" w:type="dxa"/>
            <w:gridSpan w:val="17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statewide loss cost level change has been multiplied by a 'build back' factor to ensure that the selected overall change by subline is achieved.  This i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91" w:type="dxa"/>
            <w:gridSpan w:val="17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required to offset the effect of capped loss costs as well as the effect of revised classification differentials (if any) on the overall change.  These factors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re: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M&amp;C:   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9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OL&amp;T:   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999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P/CO: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121" w:type="dxa"/>
            <w:gridSpan w:val="7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he Commercial General Liability loss costs are rounded as follows: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Loss Costs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To the Nearest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0.24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$ 0.001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.25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9.9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0.01 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.0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99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0.10 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0.00  -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ver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1.00 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for example: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1111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$  0.111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.6777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 xml:space="preserve">0.68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3436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12.30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7.5432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unds to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68.00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  <w:lang w:val="en-US" w:eastAsia="en-US"/>
        </w:rPr>
      </w:pPr>
      <w:r>
        <w:rPr>
          <w:rFonts w:eastAsia="Times New Roman"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501       .085      .097  -12.4     10060 505       .099      .120  -17.5     10101 504       .112      .128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503       .092      .100   -8.0     10065 501       .155      .180  -13.9     10101 505       .134      .162  -1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504       .052      .059  -11.9     10065 503       .190      .211  -10.0     10105 501      1.520     1.760  -1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505       .085      .102  -16.7     10065 504       .124      .142  -12.7     10105 503      1.850     2.06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5 501      4.060     4.270   -4.9     10065 505       .148      .180  -17.8     10105 504      1.210     1.390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5 503      6.370     6.430   -0.9     10066 501       .159      .184  -13.6     10105 505      1.450     1.760  -1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5 504      3.780     3.920   -3.6     10066 503       .193      .215  -10.2     10107 501      1.870     2.02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5 505      2.880     3.180   -9.4     10066 504       .127      .145  -12.4     10107 503      2.410     2.60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501       .380      .440  -13.6     10066 505       .151      .184  -17.9     10107 504      2.000     2.14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503       .460      .510   -9.8     10070 501       .049      .055  -10.9     10107 505      1.740     1.850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504       .300      .340  -11.8     10070 503       .052      .057   -8.8     10110 501     13.800    14.500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505       .360      .440  -18.2     10070 504       .030      .034  -11.8     10110 503     21.700    21.90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36 501       .390      .420   -7.1     10070 505       .049      .058  -15.5     10110 504     12.900    13.300   -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36 503       .510      .550   -7.3     10071 501       .186      .215  -13.5     10110 505      9.800    10.80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36 504       .420      .450   -6.7     10071 503       .227      .250   -9.2     10111 501       .106      .121  -1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36 505       .370      .390   -5.1     10071 504       .148      .170  -12.9     10111 503       .115      .12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501       .065      .073  -11.0     10071 505       .177      .215  -17.7     10111 504       .065      .074  -1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503       .070      .076   -7.9     10072 501      2.960     2.990   -1.0     10111 505       .106      .127  -1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504       .040      .045  -11.1     10072 503      5.210     5.280   -1.3     10113 501       .210      .244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505       .065      .077  -15.6     10072 504      2.570     2.580   -0.4     10113 503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501       .216      .250  -13.6     10072 505      3.450     3.480   -0.9     10113 504       .168      .192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503       .260      .290  -10.3     10073 501       .610      .660   -7.6     10113 505       .200      .244  -1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504       .173      .198  -12.6     10073 503       .790      .850   -7.1     10115 501       .420      .480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505       .206      .250  -17.6     10073 504       .650      .700   -7.1     10115 503       .510      .57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2 501      2.810     2.960   -5.1     10073 505       .570      .610   -6.6     10115 504       .330      .380  -1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2 503      4.410     4.450   -0.9     10075 501      4.550     4.890   -7.0     10115 505       .400      .480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2 504      2.610     2.710   -3.7     10075 503      5.850     6.320   -7.4     10117 501      4.040     4.25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2 505      1.990     2.200   -9.5     10075 504      4.850     5.210   -6.9     10117 503      6.330     6.38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4 501      2.490     2.620   -5.0     10075 505      4.220     4.490   -6.0     10117 504      3.760     3.90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4 503      3.910     3.940   -0.8     10100 501       .570      .670  -14.9     10117 505      2.860     3.16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4 504      2.320     2.410   -3.7     10100 503       .550      .630  -12.7     10120 501      9.050     9.52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54 505      1.770     1.950   -9.2     10100 504       .360      .420  -14.3     10120 503     14.200    14.30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501       .104      .120  -13.3     10100 505       .350      .430  -18.6     10120 504      8.420     8.7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503       .126      .141  -10.6     10101 501       .140      .162  -13.6     10120 505      6.410     7.08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504       .083      .095  -12.6     10101 503       .171      .190  -10.0     10130 501      2.070     2.400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0 503      2.520     2.810  -10.3     10160 501      1.300     1.500  -13.3     10315 505       .212      .260  -1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0 504      1.650     1.890  -12.7     10160 503      1.580     1.760  -10.2     10331 501      5.510     5.80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0 505      1.970     2.400  -17.9     10160 504      1.040     1.190  -12.6     10331 503      8.640     8.72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2 501      1.780     2.070  -14.0     10160 505      1.240     1.500  -17.3     10331 504      5.130     5.32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2 503      2.180     2.420   -9.9     10204 501       .131      .152  -13.8     10331 505      3.900     4.31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2 504      1.420     1.630  -12.9     10204 503       .160      .178  -10.1     10332 501      9.510    10.0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2 505      1.700     2.070  -17.9     10204 504       .105      .120  -12.5     10332 503     14.900    15.00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3 501      2.500     2.730   -8.4     10204 505       .125      .152  -17.8     10332 504      8.840     9.17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3 503      2.350     2.450   -4.1     10205 501       .146      .170  -14.1     10332 505      6.730     7.43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3 504      1.640     1.770   -7.3     10205 503       .178      .198  -10.1     10352 501       .330      .39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33 505      1.370     1.570  -12.7     10205 504       .117      .134  -12.7     10352 503       .320      .36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501       .022      .025  -12.0     10205 505       .139      .170  -18.2     10352 504       .212      .246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503       .022      .024   -8.3     10220 501      2.760     3.190  -13.5     10352 505       .202      .250  -1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504       .016      .019  -15.8     10220 503      3.360     3.740  -10.2     10367 501      2.610     2.64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505       .016      .020  -20.0     10220 504      2.200     2.510  -12.4     10367 503      4.610     4.66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501       .043      .050  -14.0     10220 505      2.620     3.190  -17.9     10367 504      2.270     2.280   -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503       .043      .049  -12.2     10255 501       .146      .157   -7.0     10367 505      3.050     3.08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504       .033      .038  -13.2     10255 503       .188      .203   -7.4     10368 501      3.820     3.86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505       .031      .039  -20.5     10255 504       .156      .167   -6.6     10368 503      6.740     6.820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501       .207      .242  -14.5     10255 505       .135      .144   -6.2     10368 504      3.310     3.330   -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503       .208      .235  -11.5     10256 501       .530      .570   -7.0     10368 505      4.460     4.50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504       .157      .181  -13.3     10256 503       .690      .740   -6.8     10378 501      5.580     5.87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505       .151      .188  -19.7     10256 504       .570      .610   -6.6     10378 503      8.750     8.83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501       .250      .300  -16.7     10256 505       .500      .530   -5.7     10378 504      5.190     5.38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503       .247      .280  -11.8     10257 501       .101      .108   -6.5     10378 505      3.950     4.36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504       .163      .189  -13.8     10257 503       .130      .140   -7.1     10379 501      2.590     2.720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505       .155      .192  -19.3     10257 504       .107      .115   -7.0     10379 503      4.060     4.1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0 501       .290      .340  -14.7     10257 505       .093      .099   -6.1     10379 504      2.410     2.50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0 503       .350      .390  -10.3     10309 501       .095      .109  -12.8     10379 505      1.830     2.030   -9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0 504       .231      .260  -11.2     10309 503       .115      .128  -10.2     10380 501      4.420     4.65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0 505       .280      .340  -17.6     10309 504       .075      .086  -12.8     10380 503      6.930     7.0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1 501      7.290     8.450  -13.7     10309 505       .090      .110  -18.2     10380 504      4.110     4.270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1 503      8.890     9.890  -10.1     10315 501       .223      .260  -14.2     10380 505      3.130     3.46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1 504      5.820     6.650  -12.5     10315 503       .270      .300  -10.0     10381 501      3.830     4.03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51 505      6.940     8.450  -17.9     10315 504       .178      .203  -12.3     10381 503      6.000     6.06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81 504      3.560     3.700   -3.8     11155 503       .152      .169  -10.1     11208 501       .980      .99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81 505      2.710     2.990   -9.4     11155 504       .100      .114  -12.3     11208 503      1.720     1.74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07 501      1.110     1.120   -0.9     11155 505       .119      .145  -17.9     11208 504       .850      .85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07 503      1.960     1.980   -1.0     11167 501       .600      .650   -7.7     11208 505      1.140     1.15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07 504       .960      .970   -1.0     11167 503       .560      .590   -5.1     11209 501      4.590     4.64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07 505      1.300     1.310   -0.8     11167 504       .390      .420   -7.1     11209 503      8.090     8.190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501       .177      .205  -13.7     11167 505       .330      .380  -13.2     11209 504      3.980     4.000   -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503       .216      .240  -10.0     11168 501      3.110     3.390   -8.3     11209 505      5.360     5.40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504       .141      .161  -12.4     11168 503      2.920     3.050   -4.3     11210 501      1.950     1.98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505       .168      .205  -18.0     11168 504      2.040     2.200   -7.3     11210 503      3.440     3.49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501       .530      .570   -7.0     11168 505      1.710     1.950  -12.3     11210 504      1.690     1.700   -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503       .690      .740   -6.8     11201 501      9.730     9.840   -1.1     11210 505      2.280     2.30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504       .570      .610   -6.6     11201 503     17.200    17.400   -1.1     11211 501     10.200    10.3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505       .490      .530   -7.5     11201 504      8.440     8.490   -0.6     11211 503     17.900    18.10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52 501      2.600     2.840   -8.5     11201 505     11.400    11.500   -0.9     11211 504      8.810     8.860   -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52 503      2.450     2.550   -3.9     11202 501      2.880     2.910   -1.0     11211 505     11.900    12.00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52 504      1.710     1.840   -7.1     11202 503      5.070     5.130   -1.2     11212 501      1.540     1.550   -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52 505      1.430     1.630  -12.3     11202 504      2.500     2.510   -0.4     11212 503      2.710     2.74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501       .037      .042  -11.9     11202 505      3.360     3.390   -0.9     11212 504      1.330     1.34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503       .045      .050  -10.0     11203 501       .630      .720  -12.5     11212 505      1.790     1.81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504       .029      .033  -12.1     11203 503       .680      .740   -8.1     11213 501      1.250     1.27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505       .035      .042  -16.7     11203 504       .390      .440  -11.4     11213 503      2.210     2.24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501       .270      .310  -12.9     11203 505       .630      .750  -16.0     11213 504      1.090     1.09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503       .290      .320   -9.4     11204 501       .183      .212  -13.7     11213 505      1.460     1.47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504       .167      .189  -11.6     11204 503       .223      .248  -10.1     11214 501      3.080     3.12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505       .270      .320  -15.6     11204 504       .146      .167  -12.6     11214 503      5.440     5.51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501       .370      .420  -11.9     11204 505       .174      .212  -17.9     11214 504      2.680     2.690   -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503       .390      .430   -9.3     11206 501       .450      .460   -2.2     11214 505      3.600     3.63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504       .225      .250  -10.0     11206 503       .800      .810   -1.2     11222 501       .052      .052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505       .370      .440  -15.9     11206 504       .390      .390    0.0     11222 503       .091      .093   -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38 501      1.380     1.450   -4.8     11206 505       .530      .530    0.0     11222 504       .045      .045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38 503      2.160     2.180   -0.9     11207 501      5.700     5.760   -1.0     11222 505       .061      .061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38 504      1.280     1.330   -3.8     11207 503     10.000    10.200   -2.0     11234 501       .165      .191  -1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38 505       .980     1.080   -9.3     11207 504      4.940     4.970   -0.6     11234 503       .201      .223   -9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55 501       .125      .145  -13.8     11207 505      6.650     6.710   -0.9     11234 504       .131      .150  -1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34 505       .157      .191  -17.8     12361 504       .035      .041  -14.6     12510 503       .600      .64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501       .028      .030   -6.7     12361 505       .034      .042  -19.0     12510 504       .490      .53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503       .036      .039   -7.7     12362 501       .053      .061  -13.1     12510 505       .430      .46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504       .030      .032   -6.3     12362 503       .058      .063   -7.9     12583 501       .206      .221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505       .026      .027   -3.7     12362 504       .033      .037  -10.8     12583 503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501       .680      .810  -16.0     12362 505       .053      .064  -17.2     12583 504       .220      .236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503       .670      .750  -10.7     12373 501       .020      .023  -13.0     12583 505       .191      .203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504       .440      .510  -13.7     12373 503       .022      .024   -8.3     12651 501       .600      .65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505       .420      .520  -19.2     12373 504       .012      .014  -14.3     12651 503       .770      .83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9 501       .730      .860  -15.1     12373 505       .020      .024  -16.7     12651 504       .640      .69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9 503       .710      .810  -12.3     12374 501       .360      .420  -14.3     12651 505       .560      .59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9 504       .470      .550  -14.5     12374 503       .440      .490  -10.2     12683 501       .270      .30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9 505       .450      .560  -19.6     12374 504       .290      .330  -12.1     12683 503       .350      .380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3 501      8.160     9.450  -13.7     12374 505       .340      .420  -19.0     12683 504       .290      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3 503      9.950    11.100  -10.4     12375 501       .177      .205  -13.7     12683 505       .250      .27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3 504      6.510     7.450  -12.6     12375 503       .216      .240  -10.0     12707 501       .350      .400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3 505      7.770     9.460  -17.9     12375 504       .141      .161  -12.4     12707 503       .380      .41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4 501      7.830     9.070  -13.7     12375 505       .168      .205  -18.0     12707 504       .216      .244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4 503      9.550    10.600   -9.9     12391 501       .040      .046  -13.0     12707 505       .350      .420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4 504      6.250     7.150  -12.6     12391 503       .043      .047   -8.5     12797 501       .074      .084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74 505      7.460     9.070  -17.8     12391 504       .025      .028  -10.7     12797 503       .079      .087   -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88 501       .840      .990  -15.2     12391 505       .040      .048  -16.7     12797 504       .045      .051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88 503       .820      .920  -10.9     12393 501       .235      .270  -13.0     12797 505       .074      .088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88 504       .540      .620  -12.9     12393 503       .290      .320   -9.4     12805 501       .189      .219  -1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88 505       .510      .640  -20.3     12393 504       .187      .214  -12.6     12805 503       .231      .260  -1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014 501       .060      .064   -6.2     12393 505       .224      .270  -17.0     12805 504       .151      .172  -1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014 503       .077      .083   -7.2     12467 501       .098      .113  -13.3     12805 505       .180      .219  -1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014 504       .064      .068   -5.9     12467 503       .119      .132   -9.8     12841 501       .310      .360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014 505       .056      .059   -5.1     12467 504       .078      .089  -12.4     12841 503       .380      .430  -1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56 501       .690      .800  -13.8     12467 505       .093      .113  -17.7     12841 504       .250      .290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56 503       .840      .940  -10.6     12509 501       .036      .039   -7.7     12841 505       .300      .360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56 504       .550      .630  -12.7     12509 503       .047      .051   -7.8     12927 501       .055      .064  -1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56 505       .660      .800  -17.5     12509 504       .039      .042   -7.1     12927 503       .067      .074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61 501       .047      .055  -14.5     12509 505       .034      .036   -5.6     12927 504       .044      .050  -1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2361 503       .047      .053  -11.3     12510 501       .460      .500   -8.0     12927 505       .052      .064  -1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049 501       .024      .028  -14.3     13352 505       .165      .201  -17.9     13621 504       .078      .08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049 503       .024      .028  -14.3     13410 501       .840      .900   -6.7     13621 505       .068      .072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049 504       .018      .021  -14.3     13410 503      1.080     1.170   -7.7     13670 501       .026      .031  -1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049 505       .018      .022  -18.2     13410 504       .900      .960   -6.3     13670 503       .026      .030  -1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1 501       .630      .750  -16.0     13410 505       .780      .830   -6.0     13670 504       .020      .023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1 503       .620      .700  -11.4     13412 501       .280      .300   -6.7     13670 505       .019      .024  -2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1 504       .410      .470  -12.8     13412 503       .360      .390   -7.7     13673 501       .520      .610  -1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1 505       .390      .480  -18.8     13412 504       .300      .320   -6.3     13673 503       .500      .570  -1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2 501       .040      .046  -13.0     13412 505       .260      .280   -7.1     13673 504       .330      .39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2 503       .040      .045  -11.1     13453 501       .330      .350   -5.7     13673 505       .320      .390  -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2 504       .030      .035  -14.3     13453 503       .420      .450   -6.7     13715 501       .053      .061  -13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112 505       .029      .036  -19.4     13453 504       .350      .370   -5.4     13715 503       .058      .063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1 501       .530      .570   -7.0     13453 505       .300      .320   -6.3     13715 504       .033      .037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1 503       .680      .740   -8.1     13454 501       .380      .410   -7.3     13715 505       .053      .064  -1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1 504       .570      .610   -6.6     13454 503       .490      .530   -7.5     13716 501       .270      .310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1 505       .490      .520   -5.8     13454 504       .410      .440   -6.8     13716 503       .320      .36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4 501       .600      .650   -7.7     13454 505       .350      .380   -7.9     13716 504       .212      .242  -1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4 503       .770      .830   -7.2     13455 501       .390      .420   -7.1     13716 505       .250      .310  -1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4 504       .640      .690   -7.2     13455 503       .500      .540   -7.4     13720 501       .290      .340  -1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4 505       .560      .590   -5.1     13455 504       .410      .440   -6.8     13720 503       .280      .320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5 501       .231      .248   -6.9     13455 505       .360      .380   -5.3     13720 504       .187      .217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5 503       .300      .320   -6.3     13506 501       .540      .620  -12.9     13720 505       .178      .221  -1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5 504       .246      .260   -5.4     13506 503       .650      .730  -11.0     13759 501       .104      .120  -1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205 505       .214      .228   -6.1     13506 504       .430      .490  -12.2     13759 503       .126      .141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14 501       .070      .081  -13.6     13506 505       .510      .620  -17.7     13759 504       .083      .095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14 503       .086      .095   -9.5     13507 501       .650      .750  -13.3     13759 505       .099      .120  -1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14 504       .056      .064  -12.5     13507 503       .790      .880  -10.2     13930 501       .114      .129  -1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14 505       .067      .081  -17.3     13507 504       .520      .590  -11.9     13930 503       .123      .134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1 501       .171      .198  -13.6     13507 505       .620      .750  -17.3     13930 504       .070      .079  -1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1 503       .208      .231  -10.0     13590 501       .290      .310   -6.5     13930 505       .114      .136  -1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1 504       .136      .156  -12.8     13590 503       .370      .400   -7.5     14068 501       .023      .026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1 505       .163      .198  -17.7     13590 504       .310      .330   -6.1     14068 503       .028      .031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2 501       .174      .201  -13.4     13590 505       .270      .290   -6.9     14068 504       .018      .021  -1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2 503       .212      .236  -10.2     13621 501       .073      .078   -6.4     14068 505       .022      .026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3352 504       .139      .159  -12.6     13621 503       .094      .101   -6.9     14101 501       .270      .310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101 503       .330      .360   -8.3     14734 501       .155      .180  -13.9     15188 505       .188      .2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101 504       .214      .245  -12.7     14734 503       .190      .211  -10.0     15223 501       .031      .036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101 505       .260      .310  -16.1     14734 504       .124      .142  -12.7     15223 503       .031      .035  -1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279 501       .280      .300   -6.7     14734 505       .148      .180  -17.8     15223 504       .023      .027  -1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279 503       .360      .390   -7.7     14855 501       .128      .138   -7.2     15223 505       .022      .028  -2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279 504       .300      .320   -6.3     14855 503       .165      .178   -7.3     15224 501       .310      .360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279 505       .260      .280   -7.1     14855 504       .137      .147   -6.8     15224 503       .300      .34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1 501       .690      .810  -14.8     14855 505       .119      .127   -6.3     15224 504       .198      .230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1 503       .670      .760  -11.8     14913 501       .195      .226  -13.7     15224 505       .189      .234  -1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1 504       .440      .510  -13.7     14913 503       .238      .260   -8.5     15314 501       .125      .145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1 505       .420      .520  -19.2     14913 504       .156      .178  -12.4     15314 503       .152      .169  -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5 501       .650      .660   -1.5     14913 505       .186      .226  -17.7     15314 504       .100      .114  -1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5 503      1.150     1.170   -1.7     15062 501       .115      .124   -7.3     15314 505       .119      .145  -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5 504       .570      .570    0.0     15062 503       .148      .160   -7.5     15404 501       .053      .057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405 505       .760      .770   -1.3     15062 504       .123      .132   -6.8     15404 503       .068      .07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527 501       .218      .247  -11.7     15062 505       .107      .114   -6.1     15404 504       .056      .06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527 503       .234      .260  -10.0     15063 501       .134      .144   -6.9     15404 505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527 504       .134      .152  -11.8     15063 503       .173      .187   -7.5     15405 501       .077      .083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527 505       .218      .260  -16.2     15063 504       .143      .154   -7.1     15405 503       .100      .107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655 501       .052      .060  -13.3     15063 505       .125      .133   -6.0     15405 504       .083      .08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655 503       .063      .070  -10.0     15070 501       .088      .089   -1.1     15405 505       .072      .076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655 504       .041      .047  -12.8     15070 503       .154      .156   -1.3     15406 501       .197      .212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655 505       .049      .060  -18.3     15070 504       .076      .076    0.0     15406 503       .250      .27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1 501      2.580     2.820   -8.5     15070 505       .102      .103   -1.0     15406 504       .210      .226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1 503      2.430     2.530   -4.0     15123 501      2.500     2.720   -8.1     15406 505       .183      .195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1 504      1.690     1.830   -7.7     15123 503      2.350     2.450   -4.1     15488 501       .490      .53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1 505      1.420     1.620  -12.3     15123 504      1.640     1.770   -7.3     15488 503       .630      .680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2 501       .191      .208   -8.2     15123 505      1.370     1.560  -12.2     15488 504       .520      .56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2 503       .180      .187   -3.7     15124 501       .870      .950   -8.4     15488 505       .460      .49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2 504       .125      .135   -7.4     15124 503       .820      .860   -4.7     15538 501       .223      .260  -1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2 505       .105      .120  -12.5     15124 504       .570      .620   -8.1     15538 503       .270      .30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3 501       .360      .420  -14.3     15124 505       .480      .550  -12.7     15538 504       .178      .203  -1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3 503       .440      .490  -10.2     15188 501       .203      .218   -6.9     15538 505       .212      .260  -1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3 504       .290      .330  -12.1     15188 503       .260      .280   -7.1     15600 501       .560      .650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4733 505       .350      .420  -16.7     15188 504       .216      .232   -6.9     15600 503       .680      .76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0 504       .450      .510  -11.8     16005 503       .031      .033   -6.1     16604 501       .123      .132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0 505       .530      .650  -18.5     16005 504       .017      .020  -15.0     16604 503       .158      .1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7 501       .115      .116   -0.9     16005 505       .028      .034  -17.6     16604 504       .131      .14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7 503       .202      .204   -1.0     16009 501       .158      .170   -7.1     16604 505       .114      .121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7 504       .099      .100   -1.0     16009 503       .203      .219   -7.3     16670 501      2.290     2.41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7 505       .134      .135   -0.7     16009 504       .168      .180   -6.7     16670 503      3.580     3.62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8 501       .125      .145  -13.8     16009 505       .146      .156   -6.4     16670 504      2.130     2.21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8 503       .152      .169  -10.1     16402 501       .830      .960  -13.5     16670 505      1.620     1.79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8 504       .100      .114  -12.3     16402 503      1.010     1.120   -9.8     16676 501       .174      .201  -1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08 505       .119      .145  -17.9     16402 504       .660      .760  -13.2     16676 503       .212      .236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56 501      3.690     4.280  -13.8     16402 505       .790      .960  -17.7     16676 504       .139      .159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56 503      4.500     5.010  -10.2     16403 501       .520      .610  -14.8     16676 505       .165      .201  -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56 504      2.950     3.370  -12.5     16403 503       .640      .710   -9.9     16694 501       .242      .26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56 505      3.520     4.280  -17.8     16403 504       .420      .480  -12.5     16694 503       .310      .3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99 501       .280      .290   -3.4     16403 505       .500      .610  -18.0     16694 504       .260      .2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99 503       .500      .500    0.0     16404 501       .660      .770  -14.3     16694 505       .225      .239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99 504       .245      .247   -0.8     16404 503       .810      .900  -10.0     16705 501       .171      .194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699 505       .330      .330    0.0     16404 504       .530      .600  -11.7     16705 503       .184      .200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733 501       .128      .138   -7.2     16404 505       .630      .770  -18.2     16705 504       .105      .119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733 503       .165      .178   -7.3     16471 501       .162      .164   -1.2     16705 505       .170      .204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733 504       .137      .147   -6.8     16471 503       .290      .290    0.0     16750 501       .061      .071  -1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733 505       .119      .127   -6.3     16471 504       .140      .141   -0.7     16750 503       .074      .083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839 501       .168      .194  -13.4     16471 505       .189      .190   -0.5     16750 504       .049      .056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839 503       .204      .227  -10.1     16501 501       .060      .068  -11.8     16750 505       .058      .071  -1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839 504       .134      .153  -12.4     16501 503       .064      .070   -8.6     16751 501       .061      .071  -1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839 505       .160      .194  -17.5     16501 504       .037      .042  -11.9     16751 503       .074      .083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1 501       .137      .159  -13.8     16501 505       .060      .072  -16.7     16751 504       .049      .056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1 503       .167      .186  -10.2     16527 501       .092      .104  -11.5     16751 505       .058      .071  -1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1 504       .110      .125  -12.0     16527 503       .099      .108   -8.3     16819 501       .700      .75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1 505       .131      .159  -17.6     16527 504       .057      .064  -10.9     16819 503       .900      .97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3 501       .116      .134  -13.4     16527 505       .092      .110  -16.4     16819 504       .740      .80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3 503       .141      .157  -10.2     16588 501       .073      .078   -6.4     16819 505       .650      .69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3 504       .092      .106  -13.2     16588 503       .094      .101   -6.9     16820 501       .540      .58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5993 505       .110      .134  -17.9     16588 504       .078      .084   -7.1     16820 503       .690      .750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005 501       .028      .032  -12.5     16588 505       .068      .072   -5.6     16820 504       .580      .62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20 505       .500      .530   -5.7     16906 504       .610      .700  -12.9     16940 503      2.120     2.37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81 501       .950     1.110  -14.4     16906 505      1.030     1.270  -18.9     16940 504      1.530     1.770  -1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81 503      1.160     1.290  -10.1     16910 501       .650      .760  -14.5     16940 505      2.620     3.210  -1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81 504       .760      .870  -12.6     16910 503       .750      .840  -10.7     16941 501       .740      .870  -1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81 505       .910     1.110  -18.0     16910 504       .540      .620  -12.9     16941 503       .850      .95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0 501       .082      .088   -6.8     16910 505       .920     1.130  -18.6     16941 504       .610      .710  -1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0 503       .105      .114   -7.9     16911 501       .590      .690  -14.5     16941 505      1.050     1.290  -1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0 504       .087      .094   -7.4     16911 503       .680      .760  -10.5     18078 501       .097      .11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0 505       .076      .081   -6.2     16911 504       .490      .560  -12.5     18078 503       .104      .114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1 501       .089      .096   -7.3     16911 505       .840     1.020  -17.6     18078 504       .060      .067  -1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1 503       .115      .124   -7.3     16915 501       .670      .780  -14.1     18078 505       .097      .116  -1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1 504       .095      .102   -6.9     16915 503       .770      .860  -10.5     18109 501       .229      .260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1 505       .083      .088   -5.7     16915 504       .550      .640  -14.1     18109 503       .280      .31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2 501       .162      .174   -6.9     16915 505       .950     1.160  -18.1     18109 504       .183      .209  -1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2 503       .208      .225   -7.6     16916 501       .560      .650  -13.8     18109 505       .218      .260  -1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2 504       .173      .185   -6.5     16916 503       .640      .710   -9.9     18110 501       .183      .212  -1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892 505       .150      .160   -6.2     16916 504       .460      .530  -13.2     18110 503       .223      .248  -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0 501      1.090     1.270  -14.2     16916 505       .790      .970  -18.6     18110 504       .146      .167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0 503      1.240     1.390  -10.8     16920 501      1.480     1.730  -14.5     18110 505       .174      .212  -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0 504       .900     1.040  -13.5     16920 503      1.700     1.900  -10.5     18205 501       .149      .169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0 505      1.540     1.880  -18.1     16920 504      1.230     1.420  -13.4     18205 503       .161      .17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1 501       .700      .810  -13.6     16920 505      2.100     2.570  -18.3     18205 504       .092      .104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1 503       .800      .890  -10.1     16921 501      1.350     1.580  -14.6     18205 505       .149      .178  -1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1 504       .580      .670  -13.4     16921 503      1.550     1.740  -10.9     18206 501       .300      .34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1 505       .980     1.210  -19.0     16921 504      1.120     1.290  -13.2     18206 503       .360      .40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2 501       .590      .690  -14.5     16921 505      1.910     2.350  -18.7     18206 504       .236      .270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2 503       .680      .760  -10.5     16930 501       .850     1.000  -15.0     18206 505       .280      .340  -1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2 504       .490      .560  -12.5     16930 503       .980     1.090  -10.1     18335 501       .213      .247  -1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2 505       .840     1.020  -17.6     16930 504       .710      .810  -12.3     18335 503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5 501      1.140     1.330  -14.3     16930 505      1.210     1.480  -18.2     18335 504       .170      .195  -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5 503      1.310     1.460  -10.3     16931 501       .920     1.070  -14.0     18335 505       .203      .247  -1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5 504       .950     1.090  -12.8     16931 503      1.050     1.180  -11.0     18435 501       .600      .710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5 505      1.620     1.980  -18.2     16931 504       .760      .880  -13.6     18435 503       .590      .66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6 501       .730      .850  -14.1     16931 505      1.300     1.590  -18.2     18435 504       .390      .450  -1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06 503       .840      .940  -10.6     16940 501      1.850     2.160  -14.4     18435 505       .370      .460  -1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501       .480      .570  -15.8     18707 505       .008      .010  -20.0     19795 504       .144      .164  -1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503       .470      .530  -11.3     18708 501       .067      .078  -14.1     19795 505       .171      .208  -1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504       .310      .360  -13.9     18708 503       .082      .091   -9.9     19796 501       .210      .244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505       .300      .370  -18.9     18708 504       .054      .061  -11.5     19796 503       .260      .29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7 501       .300      .350  -14.3     18708 505       .064      .078  -17.9     19796 504       .168      .192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7 503       .370      .410   -9.8     18833 501       .096      .109  -11.9     19796 505       .200      .244  -1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7 504       .243      .280  -13.2     18833 503       .103      .112   -8.0     40045 501    127.000   133.00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7 505       .290      .350  -17.1     18833 504       .059      .067  -11.9     40045 503    199.000   200.000   -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8 501       .590      .680  -13.2     18833 505       .096      .114  -15.8     40045 504    118.000   122.00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8 503       .710      .790  -10.1     18834 501       .174      .201  -13.4     40045 505     89.700    99.00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8 504       .470      .530  -11.3     18834 503       .212      .236  -10.2     40046 501     25.000    26.3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8 505       .560      .680  -17.6     18834 504       .139      .159  -12.6     40046 503     39.200    39.6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501       .550      .650  -15.4     18834 505       .165      .201  -17.9     40046 504     23.300    24.200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503       .540      .610  -11.5     18911 501       .550      .640  -14.1     40046 505     17.700    19.6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504       .350      .410  -14.6     18911 503       .670      .740   -9.5     40047 501      8.930     9.39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505       .340      .420  -19.0     18911 504       .440      .500  -12.0     40047 503     14.000    14.10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501       .260      .280   -7.1     18911 505       .520      .640  -18.8     40047 504      8.310     8.61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503       .330      .360   -8.3     18912 501      1.030     1.200  -14.2     40047 505      6.320     6.98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504       .270      .290   -6.9     18912 503      1.260     1.400  -10.0     40059 501      3.200     3.360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505       .238      .250   -4.8     18912 504       .820      .940  -12.8     40059 503      5.010     5.06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501       .110      .127  -13.4     18912 505       .980     1.200  -18.3     40059 504      2.970     3.08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503       .134      .149  -10.1     18920 501       .270      .310  -12.9     40059 505      2.260     2.50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504       .088      .100  -12.0     18920 503       .330      .360   -8.3     40061 501      1.690     1.78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505       .105      .127  -17.3     18920 504       .214      .245  -12.7     40061 503      2.660     2.68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70 501      1.150     1.330  -13.5     18920 505       .260      .310  -16.1     40061 504      1.580     1.640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70 503      1.400     1.550   -9.7     19007 501       .980     1.060   -7.5     40061 505      1.200     1.33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70 504       .910     1.050  -13.3     19007 503       .920      .960   -4.2     40063 501     56.700    59.6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70 505      1.090     1.330  -18.0     19007 504       .640      .690   -7.2     40063 503     88.900    89.70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501       .196      .210   -6.7     19007 505       .540      .610  -11.5     40063 504     52.800    54.70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503       .250      .270   -7.4     19051 501      2.160     2.360   -8.5     40063 505     40.200    44.30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504       .209      .224   -6.7     19051 503      2.030     2.120   -4.2     40064 501     16.700    17.50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505       .181      .193   -6.2     19051 504      1.420     1.530   -7.2     40064 503     26.100    26.40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501       .008      .009  -11.1     19051 505      1.190     1.360  -12.5     40064 504     15.500    16.100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503       .009      .009    0.0     19795 501       .180      .208  -13.5     40064 505     11.800    13.000   -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504       .005      .006  -16.7     19795 503       .219      .244  -10.2     40075 501     32.000    35.600  -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75 503     27.600    29.400   -6.1     41604 501      9.280    10.800  -14.1     41670 505       .410      .45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75 504     11.300    12.300   -8.1     41604 503      5.200     5.810  -10.5     41677 501       .168      .170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075 505     16.600    19.400  -14.4     41604 504      5.370     6.170  -13.0     41677 503       .300      .30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1 501     20.400    23.200  -12.1     41604 505      4.060     4.960  -18.1     41677 504       .146      .147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1 503     26.900    29.100   -7.6     41620 501       .810      .820   -1.2     41677 505       .197      .198   -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1 504      9.110    10.200  -10.7     41620 503      1.440     1.450   -0.7     41678 501     52.100    58.400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1 505      8.340     9.930  -16.0     41620 504       .710      .710    0.0     41678 503     33.300    35.90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2 501     18.100    20.500  -11.7     41620 505       .950      .960   -1.0     41678 504     27.300    30.20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2 503     23.800    25.700   -7.4     41650 501     23.800    27.700  -14.1     41678 505     22.000    25.900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2 504      8.050     8.980  -10.4     41650 503     13.300    14.900  -10.7     41680 501     12.400    14.400  -1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02 505      7.370     8.770  -16.0     41650 504     13.800    15.800  -12.7     41680 503      6.940     7.74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11 501      4.490     4.720   -4.9     41650 505     10.400    12.700  -18.1     41680 504      7.160     8.230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11 503      7.040     7.100   -0.8     41664 501     19.200    20.200   -5.0     41680 505      5.410     6.620  -1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11 504      4.180     4.330   -3.5     41664 503     30.100    30.300   -0.7     41696 501       .530      .540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0111 505      3.180     3.510   -9.4     41664 504     17.800    18.500   -3.8     41696 503       .940      .95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001 501       .152      .159   -4.4     41664 505     13.600    15.000   -9.3     41696 504       .460      .46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001 503       .238      .240   -0.8     41665 501      2.250     2.360   -4.7     41696 505       .620      .63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001 504       .141      .146   -3.4     41665 503      3.520     3.550   -0.8     41697 501       .370      .37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001 505       .107      .119  -10.1     41665 504      2.090     2.170   -3.7     41697 503       .650      .66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1 501       .360      .420  -14.3     41665 505      1.590     1.760   -9.7     41697 504       .320      .32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1 503       .200      .223  -10.3     41667 501     52.400    55.100   -4.9     41697 505       .430      .440   -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1 504       .207      .237  -12.7     41667 503     82.200    82.900   -0.8     41715 501      7.850     9.130  -14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1 505       .156      .191  -18.3     41667 504     48.800    50.600   -3.6     41715 503      4.400     4.92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2 501       .190      .221  -14.0     41667 505     37.100    41.000   -9.5     41715 504      4.550     5.220  -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2 503       .107      .119  -10.1     41668 501     49.100    51.700   -5.0     41715 505      3.430     4.200  -1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2 504       .110      .127  -13.4     41668 503     77.000    77.700   -0.9     41716 501      4.990     5.810  -1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422 505       .083      .102  -18.6     41668 504     45.700    47.400   -3.6     41716 503      2.800     3.13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510 501     27.600    32.000  -13.8     41668 505     34.800    38.400   -9.4     41716 504      2.890     3.320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510 503     33.600    37.400  -10.2     41669 501       .340      .360   -5.6     41716 505      2.180     2.670  -1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510 504     22.000    25.200  -12.7     41669 503       .540      .540    0.0     43151 501     15.900    17.70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510 505     26.300    32.000  -17.8     41669 504       .320      .330   -3.0     43151 503     13.700    14.60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603 501     16.900    19.600  -13.8     41669 505       .244      .270   -9.6     43151 504      5.600     6.1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603 503      9.470    10.600  -10.7     41670 501       .580      .610   -4.9     43151 505      8.260     9.640  -1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603 504      9.780    11.200  -12.7     41670 503       .910      .920   -1.1     43152 501     15.600    17.500  -1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1603 505      7.380     9.030  -18.3     41670 504       .540      .560   -3.6     43152 503      9.980    10.7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152 504      8.170     9.040   -9.6     43628 503    134.000   135.000   -0.7     44070 501      2.080     2.19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152 505      6.580     7.750  -15.1     43628 504     79.400    82.400   -3.6     44070 503      3.260     3.29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200 501     60.500    67.300  -10.1     43628 505     60.500    66.800   -9.4     44070 504      1.940     2.01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200 503     52.200    55.700   -6.3     43629 501     72.400    76.100   -4.9     44070 505      1.470     1.63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200 504     21.300    23.400   -9.0     43629 503    113.000   114.000   -0.9     44071 501      2.310     2.43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200 505     31.500    36.700  -14.2     43629 504     67.300    69.800   -3.6     44071 503      3.630     3.66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1 501     16.600    18.500  -10.3     43629 505     51.300    56.600   -9.4     44071 504      2.150     2.2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1 503     14.300    15.300   -6.5     43760 501      2.410     2.540   -5.1     44071 505      1.640     1.81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1 504      5.840     6.410   -8.9     43760 503      3.780     3.810   -0.8     44072 501      1.600     1.680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1 505      8.620    10.100  -14.7     43760 504      2.240     2.330   -3.9     44072 503      2.510     2.53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2 501     87.000    96.800  -10.1     43760 505      1.710     1.890   -9.5     44072 504      1.490     1.540   -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2 503     75.100    80.100   -6.2     43822 501      2.470     2.490   -0.8     44072 505      1.130     1.25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2 504     30.600    33.600   -8.9     43822 503      4.350     4.400   -1.1     44100 501      1.450     1.660  -1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22 505     45.200    52.800  -14.4     43822 504      2.140     2.150   -0.5     44100 503      1.440     1.59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70 501      3.100     3.130   -1.0     43822 505      2.880     2.900   -0.7     44100 504      3.180     3.590  -1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70 503      5.460     5.530   -1.3     43840 501       .030      .031   -3.2     44100 505      1.360     1.640  -1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70 504      2.690     2.700   -0.4     43840 503       .053      .054   -1.9     44101 501      1.510     1.730  -1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470 505      3.620     3.650   -0.8     43840 504       .026      .026    0.0     44101 503      1.500     1.650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18 501      8.220     8.650   -5.0     43840 505       .035      .036   -2.8     44101 504      3.310     3.740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18 503     12.900    13.000   -0.8     43860 501      1.940     1.960   -1.0     44101 505      1.410     1.700  -1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18 504      7.650     7.940   -3.7     43860 503      3.420     3.460   -1.2     44102 501      1.180     1.350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18 505      5.830     6.430   -9.3     43860 504      1.680     1.690   -0.6     44102 503      1.170     1.29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0 501     59.100    65.800  -10.2     43860 505      2.270     2.280   -0.4     44102 504      2.590     2.920  -1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0 503     51.000    54.500   -6.4     43889 501       .690      .700   -1.4     44102 505      1.100     1.330  -1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0 504     20.800    22.800   -8.8     43889 503      1.220     1.240   -1.6     44103 501      1.040     1.200  -1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0 505     30.700    35.900  -14.5     43889 504       .600      .610   -1.6     44103 503      1.040     1.140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1 501     32.800    36.500  -10.1     43889 505       .810      .820   -1.2     44103 504      2.290     2.580  -1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1 503     28.300    30.200   -6.3     44009 501      3.040     3.320   -8.4     44103 505       .980     1.180  -1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1 504     11.600    12.700   -8.7     44009 503      2.860     2.980   -4.0     44104 501       .440      .500  -1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551 505     17.100    19.900  -14.1     44009 504      2.000     2.150   -7.0     44104 503       .440      .48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626 501      6.570     6.910   -4.9     44009 505      1.670     1.910  -12.6     44104 504       .960     1.090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626 503     10.300    10.400   -1.0     44069 501      7.030     7.390   -4.9     44104 505       .410      .490  -1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626 504      6.110     6.340   -3.6     44069 503     11.000    11.100   -0.9     44108 501       .510      .590  -1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626 505      4.660     5.140   -9.3     44069 504      6.540     6.780   -3.5     44108 503       .510      .56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3628 501     85.400    89.800   -4.9     44069 505      4.980     5.490   -9.3     44108 504      1.130     1.27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08 505       .480      .580  -17.2     44315 504      2.650     2.750   -3.6     44435 503     65.200    70.50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09 501      1.300     1.490  -12.8     44315 505      2.020     2.230   -9.4     44435 504     22.000    24.60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09 503      1.290     1.420   -9.2     44427 501     73.900    83.800  -11.8     44435 505     20.200    24.000  -1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09 504      2.850     3.220  -11.5     44427 503     97.400   105.000   -7.2     44436 501     57.800    65.50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09 505      1.220     1.470  -17.0     44427 504     32.900    36.800  -10.6     44436 503     76.100    82.40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0 501      1.330     1.530  -13.1     44427 505     30.200    35.900  -15.9     44436 504     25.800    28.700  -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0 503      1.320     1.450   -9.0     44428 501     74.300    84.300  -11.9     44436 505     23.600    28.100  -1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0 504      2.920     3.300  -11.5     44428 503     97.900   106.000   -7.6     44437 501     47.900    54.30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0 505      1.240     1.500  -17.3     44428 504     33.100    37.000  -10.5     44437 503     63.100    68.30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1 501       .820      .940  -12.8     44428 505     30.300    36.100  -16.1     44437 504     21.300    23.80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1 503       .810      .890   -9.0     44429 501      1.110     1.260  -11.9     44437 505     19.600    23.300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1 504      1.790     2.020  -11.4     44429 503      1.470     1.590   -7.5     44438 501     37.900    42.900  -1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1 505       .760      .920  -17.4     44429 504       .500      .550   -9.1     44438 503     49.900    54.00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2 501       .480      .550  -12.7     44429 505       .450      .540  -16.7     44438 504     16.900    18.800  -10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2 503       .480      .530   -9.4     44430 501       .770      .880  -12.5     44438 505     15.500    18.400  -1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2 504      1.060     1.200  -11.7     44430 503      1.020     1.100   -7.3     44439 501     73.700    83.500  -1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112 505       .450      .550  -18.2     44430 504       .350      .390  -10.3     44439 503     97.100   105.00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6 501     81.200    90.400  -10.2     44430 505       .320      .380  -15.8     44439 504     32.800    36.70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6 503     70.000    74.800   -6.4     44431 501      2.470     2.800  -11.8     44439 505     30.100    35.800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6 504     28.600    31.400   -8.9     44431 503      3.260     3.530   -7.6     44440 501     61.000    69.100  -1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6 505     42.200    49.300  -14.4     44431 504      1.100     1.230  -10.6     44440 503     80.300    86.900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7 501     52.700    58.600  -10.1     44431 505      1.010     1.200  -15.8     44440 504     27.200    30.30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7 503     45.400    48.500   -6.4     44432 501       .780      .890  -12.4     44440 505     24.900    29.600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7 504     18.500    20.300   -8.9     44432 503      1.030     1.120   -8.0     45190 501      2.070     2.420  -1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77 505     27.400    31.900  -14.1     44432 504       .350      .390  -10.3     45190 503      3.110     3.48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80 501       .168      .170   -1.2     44432 505       .320      .380  -15.8     45190 504      1.560     1.790  -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80 503       .300      .300    0.0     44433 501     25.000    28.300  -11.7     45190 505      1.530     1.880  -1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80 504       .146      .147   -0.7     44433 503     32.900    35.600   -7.6     45191 501      1.470     1.720  -1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280 505       .197      .198   -0.5     44433 504     11.100    12.400  -10.5     45191 503      2.210     2.470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1 501      4.240     4.460   -4.9     44433 505     10.200    12.100  -15.7     45191 504      1.100     1.270  -1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1 503      6.650     6.710   -0.9     44434 501     47.800    54.200  -11.8     45191 505      1.090     1.340  -1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1 504      3.950     4.090   -3.4     44434 503     63.000    68.100   -7.5     45192 501      1.720     2.010  -1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1 505      3.010     3.320   -9.3     44434 504     21.300    23.800  -10.5     45192 503      2.580     2.890  -1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5 501      2.850     3.000   -5.0     44434 505     19.500    23.200  -15.9     45192 504      1.290     1.490  -1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4315 503      4.470     4.510   -0.9     44435 501     49.500    56.100  -11.8     45192 505      1.270     1.560  -1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193 501      1.020     1.190  -14.3     45900 505       .061      .074  -17.6     46427 504     18.600    20.6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193 503      1.520     1.710  -11.1     45901 501       .055      .064  -14.1     46427 505     15.000    17.600  -1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193 504       .760      .880  -13.6     45901 503       .067      .074   -9.5     46603 501      2.230     2.500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193 505       .750      .920  -18.5     45901 504       .044      .050  -12.0     46603 503      1.430     1.53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210 501      1.290     1.500  -14.0     45901 505       .052      .064  -18.7     46603 504      1.170     1.290   -9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210 503      1.930     2.160  -10.6     45937 501       .137      .152   -9.9     46603 505       .940     1.110  -1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210 504       .960     1.110  -13.5     45937 503       .118      .126   -6.3     46604 501      2.570     2.880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210 505       .950     1.170  -18.8     45937 504       .048      .053   -9.4     46604 503      1.640     1.77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34 501     34.900    38.800  -10.1     45937 505       .071      .083  -14.5     46604 504      1.350     1.49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34 503     30.100    32.100   -6.2     46004 501     22.600    26.300  -14.1     46604 505      1.080     1.280  -1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34 504     12.300    13.500   -8.9     46004 503     12.700    14.100   -9.9     46606 501      6.850     7.690  -1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34 505     18.100    21.200  -14.6     46004 504     13.100    15.000  -12.7     46606 503      4.390     4.72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80 501       .150      .162   -7.4     46004 505      9.880    12.100  -18.3     46606 504      3.590     3.98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80 503       .193      .209   -7.7     46005 501     18.100    21.000  -13.8     46606 505      2.890     3.410  -1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80 504       .160      .172   -7.0     46005 503     10.100    11.300  -10.6     46607 501      9.420    10.60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380 505       .139      .148   -6.1     46005 504     10.500    12.000  -12.5     46607 503      6.030     6.49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450 501     10.300    11.400   -9.6     46005 505      7.900     9.670  -18.3     46607 504      4.940     5.47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450 503      8.850     9.440   -6.3     46112 501       .080      .091  -12.1     46607 505      3.980     4.68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450 504      3.610     3.960   -8.8     46112 503       .106      .115   -7.8     46622 501      7.200     7.28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450 505      5.330     6.220  -14.3     46112 504       .036      .040  -10.0     46622 503     12.700    12.90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678 501       .182      .184   -1.1     46112 505       .033      .039  -15.4     46622 504      6.250     6.280   -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678 503       .320      .320    0.0     46202 501      2.630     3.070  -14.3     46622 505      8.410     8.480   -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678 504       .158      .159   -0.6     46202 503      3.950     4.420  -10.6     46700 501    122.000   135.00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678 505       .212      .214   -0.9     46202 504      1.980     2.280  -13.2     46700 503    105.000   112.00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501       .229      .246   -6.9     46202 505      1.950     2.390  -18.4     46700 504     42.900    47.00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503       .290      .320   -9.4     46362 501    182.000   204.000  -10.8     46700 505     63.300    73.800  -1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504       .245      .260   -5.8     46362 503    116.000   125.000   -7.2     46911 501     13.000    13.70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505       .213      .226   -5.8     46362 504     95.300   105.000   -9.2     46911 503     20.400    20.6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501       .074      .080   -7.5     46362 505     76.700    90.300  -15.1     46911 504     12.100    12.500   -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503       .096      .103   -6.8     46426 501     26.600    29.800  -10.7     46911 505      9.210    10.2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504       .079      .085   -7.1     46426 503     17.000    18.300   -7.1     46912 501     23.800    25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505       .069      .074   -6.8     46426 504     13.900    15.400   -9.7     46912 503     37.300    37.70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501       .064      .074  -13.5     46426 505     11.200    13.200  -15.2     46912 504     22.200    23.00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503       .078      .087  -10.3     46427 501     35.500    39.800  -10.8     46912 505     16.900    18.600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504       .051      .058  -12.1     46427 503     22.700    24.400   -7.0     47050 501       .670      .68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050 503      1.190     1.200   -0.8     47475 501      3.570     4.150  -14.0     48558 505      4.500     4.97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050 504       .580      .590   -1.7     47475 503      2.000     2.230  -10.3     48600 501     53.100    59.600  -1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050 505       .790      .790    0.0     47475 504      2.070     2.370  -12.7     48600 503     34.000    36.60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221 501    134.000   149.000  -10.1     47475 505      1.560     1.910  -18.3     48600 504     27.800    30.8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221 503    115.000   123.000   -6.5     47476 501      3.570     4.150  -14.0     48600 505     22.400    26.400  -1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221 504     47.000    51.600   -8.9     47476 503      2.000     2.230  -10.3     48636 501      1.070     1.14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221 505     69.400    81.000  -14.3     47476 504      2.070     2.370  -12.7     48636 503       .710      .770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18 501      5.350     5.620   -4.8     47476 505      1.560     1.910  -18.3     48636 504      1.320     1.41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18 503      8.380     8.460   -0.9     47477 501      4.760     5.530  -13.9     48636 505      1.090     1.17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18 504      4.970     5.160   -3.7     47477 503      2.670     2.980  -10.4     48637 501      5.580     5.87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18 505      3.790     4.180   -9.3     47477 504      2.760     3.170  -12.9     48637 503      8.750     8.83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67 501       .168      .170   -1.2     47477 505      2.080     2.540  -18.1     48637 504      5.190     5.38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67 503       .300      .300    0.0     47478 501      4.990     5.810  -14.1     48637 505      3.950     4.36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67 504       .146      .147   -0.7     47478 503      2.800     3.130  -10.5     48638 501      2.770     2.910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367 505       .197      .198   -0.5     47478 504      2.890     3.320  -13.0     48638 503      4.340     4.38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20 501      1.170     1.230   -4.9     47478 505      2.180     2.670  -18.4     48638 504      2.580     2.670   -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20 503      1.840     1.850   -0.5     48039 501     42.900    47.800  -10.3     48638 505      1.960     2.17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20 504      1.090     1.130   -3.5     48039 503     37.000    39.500   -6.3     48808 501       .950     1.090  -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20 505       .830      .920   -9.8     48039 504     15.100    16.600   -9.0     48808 503      1.150     1.28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69 501      3.570     4.150  -14.0     48039 505     22.300    26.000  -14.2     48808 504       .750      .860  -1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69 503      2.000     2.230  -10.3     48206 501     17.400    18.300   -4.9     48808 505       .900     1.100  -1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69 504      2.070     2.370  -12.7     48206 503     27.300    27.500   -0.7     48925 501    134.000   140.00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69 505      1.560     1.910  -18.3     48206 504     16.200    16.800   -3.6     48925 503    209.000   211.000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1 501      3.090     3.600  -14.2     48206 505     12.300    13.600   -9.6     48925 504    124.000   129.000   -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1 503      1.730     1.940  -10.8     48441 501       .073      .077   -5.2     48925 505     94.600   104.000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1 504      1.790     2.060  -13.1     48441 503       .114      .115   -0.9     49005 501       .115      .116   -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1 505      1.350     1.650  -18.2     48441 504       .068      .070   -2.9     49005 503       .202      .204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3 501      4.040     4.700  -14.0     48441 505       .052      .057   -8.8     49005 504       .099      .10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3 503      2.270     2.530  -10.3     48557 501      7.300     7.680   -4.9     49005 505       .134      .135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3 504      2.340     2.690  -13.0     48557 503     11.400    11.500   -0.9     49111 501      1.450     1.670  -1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3 505      1.770     2.160  -18.1     48557 504      6.790     7.050   -3.7     49111 503      1.760     1.96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4 501      4.520     5.260  -14.1     48557 505      5.170     5.710   -9.5     49111 504      1.150     1.320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4 503      2.540     2.830  -10.2     48558 501      6.350     6.680   -4.9     49111 505      1.380     1.670  -1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4 504      2.620     3.010  -13.0     48558 503      9.960    10.000   -0.4     49181 501     14.000    15.60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7474 505      1.980     2.420  -18.2     48558 504      5.910     6.130   -3.6     49181 503     12.100    12.90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1 504      4.940     5.420   -8.9     49619 503       .310      .320   -3.1     50017 501       .044      .047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1 505      7.290     8.500  -14.2     49619 504       .213      .230   -7.4     50017 503       .061      .065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3 501     17.100    19.000  -10.0     49619 505       .178      .203  -12.3     50017 504       .052      .054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3 503     14.700    15.700   -6.4     49763 501      2.110     2.300   -8.3     50017 505       .061      .065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3 504      6.020     6.600   -8.8     49763 503      1.980     2.070   -4.3     50045 501       .102      .108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3 505      8.880    10.400  -14.6     49763 504      1.380     1.490   -7.4     50045 503       .139      .15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4 501     36.100    40.100  -10.0     49763 505      1.160     1.320  -12.1     50045 504       .118      .124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4 503     31.100    33.200   -6.3     49801 501    118.000   131.000   -9.9     50045 505       .140      .15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4 504     12.700    13.900   -8.6     49801 503    101.000   108.000   -6.5     50047 501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4 505     18.700    21.900  -14.6     49801 504     41.400    45.400   -8.8     50047 503       .016      .017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5 501     32.800    36.500  -10.1     49801 505     61.100    71.300  -14.3     50047 504       .013      .01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5 503     28.300    30.200   -6.3     49802 501     10.400    11.600  -10.3     50047 505       .016      .017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5 504     11.600    12.700   -8.7     49802 503      8.990     9.600   -6.4     51001 501       .037      .039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185 505     17.100    19.900  -14.1     49802 504      3.670     4.030   -8.9     51001 503       .025      .026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501       .112      .121   -7.4     49802 505      5.420     6.330  -14.4     51001 504       .045      .048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503       .145      .156   -7.1     49803 501     18.500    20.500   -9.8     51001 505       .037      .04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504       .120      .129   -7.0     49803 503     15.900    17.000   -6.5     51005 501       .008      .008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505       .104      .111   -6.3     49803 504      6.500     7.130   -8.8     51005 503       .005      .005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92 501      1.030     1.140   -9.6     49803 505      9.600    11.200  -14.3     51005 504       .009      .01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92 503       .880      .940   -6.4     49840 501       .690      .700   -1.4     51005 505       .008      .008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92 504       .360      .400  -10.0     49840 503      1.220     1.240   -1.6     51116 501       .093      .099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92 505       .530      .620  -14.5     49840 504       .600      .610   -1.6     51116 503       .062      .067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333 501      7.520     8.370  -10.2     49840 505       .810      .820   -1.2     51116 504       .114      .122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333 503      6.490     6.920   -6.2     49870 501     55.800    58.700   -4.9     51116 505       .095      .101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333 504      2.650     2.910   -8.9     49870 503     87.500    88.300   -0.9     51201 501       .015      .016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333 505      3.910     4.560  -14.3     49870 504     51.900    53.900   -3.7     51201 503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501       .205      .224   -8.5     49870 505     39.500    43.600   -9.4     51201 504       .018      .019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503       .193      .202   -4.5     50010 501       .090      .096   -6.2     51201 505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504       .135      .145   -6.9     50010 503       .123      .132   -6.8     51205 501       .047      .05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505       .113      .129  -12.4     50010 504       .104      .109   -4.6     51205 503       .064      .069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501       .173      .188   -8.0     50010 505       .123      .132   -6.8     51205 504       .054      .057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503       .162      .169   -4.1     50015 501       .058      .062   -6.5     51205 505       .064      .069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504       .113      .122   -7.4     50015 503       .080      .086   -7.0     51206 501       .007      .008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505       .095      .108  -12.0     50015 504       .068      .071   -4.2     51206 503       .010      .011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9 501       .320      .350   -8.6     50015 505       .080      .086   -7.0     51206 504       .008      .009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06 505       .010      .011   -9.1     51250 504       .208      .223   -6.7     51330 503       .044      .047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10 501       .064      .069   -7.2     51250 505       .173      .184   -6.0     51330 504       .080      .086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10 503       .043      .046   -6.5     51251 501       .016      .017   -5.9     51330 505       .067      .071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10 504       .079      .085   -7.1     51251 503       .022      .023   -4.3     51333 501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10 505       .066      .070   -5.7     51251 504       .018      .019   -5.3     51333 503       .014      .01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0 501       .220      .236   -6.8     51251 505       .022      .023   -4.3     51333 504       .026      .028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0 503       .147      .159   -7.5     51252 501       .056      .059   -5.1     51333 505       .022      .023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0 504       .270      .290   -6.9     51252 503       .076      .082   -7.3     51340 501       .015      .016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0 505       .225      .240   -6.3     51252 504       .065      .068   -4.4     51340 503       .021      .022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1 501       .122      .131   -6.9     51252 505       .077      .082   -6.1     51340 504       .018      .018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1 503       .082      .088   -6.8     51253 501       .047      .051   -7.8     51340 505       .021      .022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1 504       .151      .161   -6.2     51253 503       .065      .070   -7.1     51350 501       .225      .229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1 505       .125      .133   -6.0     51253 504       .055      .058   -5.2     51350 503       .219      .223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2 501       .149      .159   -6.3     51253 505       .065      .070   -7.1     51350 504       .105      .108   -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2 503       .100      .107   -6.5     51254 501       .015      .016   -6.3     51350 505       .176      .179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2 504       .183      .196   -6.6     51254 503       .020      .022   -9.1     51351 501       .202      .205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2 505       .152      .162   -6.2     51254 504       .017      .018   -5.6     51351 503       .196      .200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4 501       .156      .167   -6.6     51254 505       .020      .022   -9.1     51351 504       .094      .096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4 503       .104      .112   -7.1     51255 501       .430      .460   -6.5     51351 505       .158      .16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4 504       .192      .206   -6.8     51255 503       .290      .310   -6.5     51352 501       .280      .28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24 505       .159      .170   -6.5     51255 504       .530      .570   -7.0     51352 503       .270      .27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30 501       .026      .028   -7.1     51255 505       .440      .470   -6.4     51352 504       .130      .132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30 503       .018      .019   -5.3     51300 501       .134      .136   -1.5     51352 505       .217      .22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30 504       .033      .035   -5.7     51300 503       .130      .133   -2.3     51355 501       .188      .192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30 505       .027      .029   -6.9     51300 504       .063      .064   -1.6     51355 503       .183      .187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0 501       .185      .197   -6.1     51300 505       .105      .106   -0.9     51355 504       .088      .090   -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0 503       .250      .270   -7.4     51305 501       .134      .136   -1.5     51355 505       .148      .15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0 504       .214      .225   -4.9     51305 503       .130      .133   -2.3     51356 501       .203      .207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0 505       .250      .270   -7.4     51305 504       .063      .064   -1.6     51356 503       .198      .201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1 501       .550      .580   -5.2     51305 505       .105      .106   -0.9     51356 504       .095      .097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1 503       .750      .810   -7.4     51315 501       .073      .078   -6.4     51356 505       .159      .161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1 504       .640      .670   -4.5     51315 503       .094      .101   -6.9     51357 501       .104      .111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41 505       .750      .810   -7.4     51315 504       .078      .084   -7.1     51357 503       .133      .144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50 501       .169      .181   -6.6     51315 505       .068      .072   -5.6     51357 504       .111      .11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250 503       .113      .122   -7.4     51330 501       .065      .070   -7.1     51357 505       .096      .102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8 501       .250      .270   -7.4     51517 505       .067      .067    0.0     51613 504       .042      .044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8 503       .320      .350   -8.6     51550 501       .042      .045   -6.7     51613 505       .050      .054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8 504       .270      .290   -6.9     51550 503       .058      .062   -6.5     51625 501       .034      .036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8 505       .231      .246   -6.1     51550 504       .049      .051   -3.9     51625 503       .022      .024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9 501       .219      .235   -6.8     51550 505       .058      .062   -6.5     51625 504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9 503       .280      .300   -6.7     51551 501       .015      .016   -6.3     51625 505       .034      .037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9 504       .234      .250   -6.4     51551 503       .020      .022   -9.1     51666 501       .096      .097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59 505       .203      .216   -6.0     51551 504       .017      .018   -5.6     51666 503       .093      .095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70 501       .180      .192   -6.3     51551 505       .020      .022   -9.1     51666 504       .045      .046   -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70 503       .247      .270   -8.5     51552 501       .025      .027   -7.4     51666 505       .075      .076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70 504       .209      .219   -4.6     51552 503       .035      .037   -5.4     51702 501       .101      .108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70 505       .248      .270   -8.1     51552 504       .029      .031   -6.5     51702 503       .067      .073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80 501       .018      .019   -5.3     51552 505       .035      .037   -5.4     51702 504       .124      .13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80 503       .025      .027   -7.4     51553 501       .045      .048   -6.3     51702 505       .103      .11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80 504       .021      .022   -4.5     51553 503       .062      .067   -7.5     51703 501 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380 505       .025      .027   -7.4     51553 504       .052      .055   -5.5     51703 503       .028      .03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0 501       .153      .164   -6.7     51553 505       .062      .067   -7.5     51703 504       .051      .055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0 503       .102      .110   -7.3     51554 501       .004      .005  -20.0     51703 505       .043      .046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0 504       .188      .202   -6.9     51554 503       .006      .006    0.0     51734 501       .078      .08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0 505       .156      .167   -6.6     51554 504       .005      .005    0.0     51734 503       .052      .057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1 501       .225      .241   -6.6     51554 505       .006      .006    0.0     51734 504       .097      .103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1 503       .151      .162   -6.8     51575 501       .060      .061   -1.6     51734 505       .080      .086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1 504       .280      .300   -6.7     51575 503       .059      .060   -1.7     51741 501       .096      .102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401 505       .230      .246   -6.5     51575 504       .028      .029   -3.4     51741 503       .131      .141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00 501       .034      .036   -5.6     51575 505       .047      .048   -2.1     51741 504       .112      .117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00 503       .047      .050   -6.0     51576 501       .081      .086   -5.8     51741 505       .132      .141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00 504       .040      .041   -2.4     51576 503       .111      .119   -6.7     51752 501       .081      .086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00 505       .047      .050   -6.0     51576 504       .094      .099   -5.1     51752 503       .111      .11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6 501       .051      .051    0.0     51576 505       .111      .119   -6.7     51752 504       .094      .099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6 503       .089      .090   -1.1     51600 501       .055      .059   -6.8     51752 505       .111      .11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6 504       .044      .044    0.0     51600 503       .075      .081   -7.4     51767 501       .028      .028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6 505       .059      .059    0.0     51600 504       .064      .067   -4.5     51767 503       .027      .028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7 501       .057      .058   -1.7     51600 505       .076      .081   -6.2     51767 504       .013      .013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7 503       .101      .102   -1.0     51613 501       .036      .039   -7.7     51767 505       .022      .022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517 504       .050      .050    0.0     51613 503       .050      .054   -7.4     51777 501       .097      .099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77 503       .095      .096   -1.0     51853 501       .101      .108   -6.5     51896 505       .025      .026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77 504       .045      .046   -2.2     51853 503       .067      .073   -8.2     51900 501       .109      .111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77 505       .076      .077   -1.3     51853 504       .124      .133   -6.8     51900 503       .106      .108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0 501       .162      .165   -1.8     51853 505       .103      .110   -6.4     51900 504       .051      .052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0 503       .158      .161   -1.9     51854 501       .226      .242   -6.6     51900 505       .085      .087   -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0 504       .076      .077   -1.3     51854 503       .151      .163   -7.4     51909 501       .142      .153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0 505       .127      .129   -1.6     51854 504       .280      .300   -6.7     51909 503       .095      .103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6 501       .035      .037   -5.4     51854 505       .231      .247   -6.5     51909 504       .176      .188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6 503       .048      .052   -7.7     51855 501       .237      .250   -5.2     51909 505       .146      .156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6 504       .041      .043   -4.7     51855 503       .159      .171   -7.0     51919 501       .039      .041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796 505       .048      .052   -7.7     51855 504       .290      .310   -6.5     51919 503       .053      .057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8 501       .124      .133   -6.8     51855 505       .242      .260   -6.9     51919 504       .045      .047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8 503       .170      .183   -7.1     51856 501       .130      .140   -7.1     51919 505       .053      .057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8 504       .144      .151   -4.6     51856 503       .087      .094   -7.4     51926 501       .039      .042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8 505       .171      .183   -6.6     51856 504       .161      .172   -6.4     51926 503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9 501       .154      .165   -6.7     51856 505       .133      .142   -6.3     51926 504       .046      .048   -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9 503       .211      .227   -7.0     51857 501       .223      .239   -6.7     51926 505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9 504       .179      .188   -4.8     51857 503       .149      .161   -7.5     51927 501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09 505       .212      .227   -6.6     51857 504       .270      .290   -6.9     51927 503       .029      .031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33 501       .146      .148   -1.4     51857 505       .228      .243   -6.2     51927 504       .025      .026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33 503       .142      .144   -1.4     51869 501       .041      .044   -6.8     51927 505       .029      .031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33 504       .068      .070   -2.9     51869 503       .056      .061   -8.2     51934 501       .043      .046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33 505       .114      .116   -1.7     51869 504       .048      .050   -4.0     51934 503       .059      .063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0 501       .158      .169   -6.5     51869 505       .057      .061   -6.6     51934 504       .050      .052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0 503       .106      .114   -7.0     51877 501       .232      .248   -6.5     51934 505       .059      .063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0 504       .195      .208   -6.3     51877 503       .320      .340   -5.9     51941 501       .039      .042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0 505       .161      .172   -6.4     51877 504       .270      .280   -3.6     51941 503       .053      .058   -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1 501       .107      .115   -7.0     51877 505       .320      .340   -5.9     51941 504       .045      .048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1 503       .072      .077   -6.5     51889 501       .038      .041   -7.3     51941 505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1 504       .132      .141   -6.4     51889 503       .052      .056   -7.1     51942 501       .062      .067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1 505       .109      .117   -6.8     51889 504       .044      .046   -4.3     51942 503       .085      .092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2 501       .250      .270   -7.4     51889 505       .052      .056   -7.1     51942 504       .073      .076   -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2 503       .168      .181   -7.2     51896 501       .018      .019   -5.3     51942 505       .086      .092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2 504       .310      .330   -6.1     51896 503       .024      .026   -7.7     51956 501       .169      .180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852 505       .260      .270   -3.7     51896 504       .021      .022   -4.5     51956 503       .231      .249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6 504       .196      .205   -4.4     51999 503       .052      .056   -7.1     52341 501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6 505       .232      .249   -6.8     51999 504       .044      .046   -4.3     52341 503       .020      .022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7 501       .149      .158   -5.7     51999 505       .052      .056   -7.1     52341 504       .038      .04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7 503       .203      .219   -7.3     52002 501       .033      .035   -5.7     52341 505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7 504       .173      .181   -4.4     52002 503       .045      .049   -8.2     52342 501       .089      .095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7 505       .204      .219   -6.8     52002 504       .039      .040   -2.5     52342 503       .059      .064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8 501       .132      .141   -6.4     52002 505       .046      .049   -6.1     52342 504       .109      .117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8 503       .181      .195   -7.2     52075 501       .124      .133   -6.8     52342 505       .091      .097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8 504       .153      .161   -5.0     52075 503       .083      .090   -7.8     52343 501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8 505       .181      .195   -7.2     52075 504       .153      .164   -6.7     52343 503       .036      .039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9 501       .135      .144   -6.2     52075 505       .127      .136   -6.6     52343 504       .067      .071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9 503       .185      .199   -7.0     52076 501       .150      .160   -6.2     52343 505       .055      .059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9 504       .157      .165   -4.8     52076 503       .100      .108   -7.4     52401 501       .167      .17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59 505       .186      .199   -6.5     52076 504       .184      .197   -6.6     52401 503       .112      .12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60 501       .018      .019   -5.3     52076 505       .153      .163   -6.1     52401 504       .206      .220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60 503       .024      .026   -7.7     52109 501       .008      .009  -11.1     52401 505       .171      .182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60 504       .021      .022   -4.5     52109 503       .011      .012   -8.3     52402 501       .008      .009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60 505       .025      .026   -3.8     52109 504       .010      .010    0.0     52402 503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70 501       .078      .083   -6.0     52109 505       .012      .012    0.0     52402 504       .010      .01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70 503       .106      .114   -7.0     52134 501       .111      .119   -6.7     52402 505       .012      .012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70 504       .090      .094   -4.3     52134 503       .152      .164   -7.3     52432 501       .042      .044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70 505       .107      .114   -6.1     52134 504       .129      .135   -4.4     52432 503       .057      .06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2 501       .023      .024   -4.2     52134 505       .153      .164   -6.7     52432 504       .048      .051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2 503       .031      .034   -8.8     52137 501       .049      .052   -5.8     52432 505       .057      .06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2 504       .027      .028   -3.6     52137 503       .033      .035   -5.7     52433 501       .038      .041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2 505       .031      .034   -8.8     52137 504       .060      .064   -6.2     52433 503       .052      .056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5 501       .047      .048   -2.1     52137 505       .050      .053   -5.7     52433 504       .044      .046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5 503       .083      .084   -1.2     52150 501       .205      .218   -6.0     52433 505       .052      .056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5 504       .041      .041    0.0     52150 503       .280      .300   -6.7     52435 501       .048      .051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5 505       .055      .056   -1.8     52150 504       .238      .249   -4.4     52435 503       .065      .0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6 501       .090      .096   -6.2     52150 505       .280      .300   -6.7     52435 504       .055      .058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6 503       .123      .132   -6.8     52315 501       .127      .129   -1.6     52435 505       .065      .0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6 504       .104      .109   -4.6     52315 503       .123      .126   -2.4     52438 501       .034      .037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86 505       .123      .132   -6.8     52315 504       .059      .061   -3.3     52438 503       .047      .051   -7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999 501       .038      .040   -5.0     52315 505       .099      .101   -2.0     52438 504       .040      .042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38 505       .047      .051   -7.8     52744 504       .260      .270   -3.7     53147 503       .015      .016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40 501       .054      .058   -6.9     52744 505       .440      .440    0.0     53147 504       .028      .03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40 503       .074      .080   -7.5     52767 501       .132      .142   -7.0     53147 505       .023      .024   -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40 504       .063      .066   -4.5     52767 503       .089      .095   -6.3     53229 501       .125      .134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40 505       .074      .080   -7.5     52767 504       .163      .175   -6.9     53229 503       .084      .09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7 501       .050      .053   -5.7     52767 505       .135      .144   -6.2     53229 504       .154      .16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7 503       .068      .074   -8.1     52911 501       .024      .025   -4.0     53229 505       .128      .137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7 504       .058      .061   -4.9     52911 503       .032      .035   -8.6     53271 501       .021      .023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7 505       .069      .074   -6.8     52911 504       .028      .029   -3.4     53271 503       .029      .032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9 501       .017      .019  -10.5     52911 505       .033      .035   -5.7     53271 504       .025      .026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9 503       .024      .026   -7.7     52967 501       .009      .010  -10.0     53271 505       .029      .032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9 504       .020      .021   -4.8     52967 503       .012      .013   -7.7     53333 501       .123      .132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469 505       .024      .026   -7.7     52967 504       .010      .011   -9.1     53333 503       .082      .089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05 501       .087      .093   -6.5     52967 505       .012      .013   -7.7     53333 504       .152      .163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05 503       .119      .128   -7.0     53001 501       .087      .093   -6.5     53333 505       .126      .134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05 504       .101      .106   -4.7     53001 503       .119      .129   -7.8     53374 501       .147      .150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05 505       .120      .128   -6.2     53001 504       .101      .106   -4.7     53374 503       .143      .146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47 501       .145      .155   -6.5     53001 505       .120      .129   -7.0     53374 504       .069      .07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47 503       .097      .104   -6.7     53077 501       .042      .045   -6.7     53374 505       .115      .117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47 504       .178      .191   -6.8     53077 503       .057      .062   -8.1     53375 501       .078      .079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47 505       .148      .158   -6.3     53077 504       .049      .051   -3.9     53375 503       .076      .077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501       .420      .450   -6.7     53077 505       .058      .062   -6.5     53375 504       .037      .037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503       .580      .630   -7.9     53095 501       .029      .031   -6.5     53375 505       .061      .062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504       .490      .520   -5.8     53095 503       .039      .042   -7.1     53376 501       .125      .127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505       .580      .630   -7.9     53095 504       .033      .035   -5.7     53376 503       .122      .124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19 501       .030      .032   -6.3     53095 505       .039      .042   -7.1     53376 504       .059      .06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19 503       .041      .044   -6.8     53096 501       .040      .043   -7.0     53376 505       .098      .099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19 504       .035      .036   -2.8     53096 503       .055      .059   -6.8     53377 501       .128      .13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19 505       .041      .044   -6.8     53096 504       .046      .049   -6.1     53377 503       .125      .127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60 501       .060      .061   -1.6     53096 505       .055      .059   -6.8     53377 504       .060      .061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60 503       .106      .107   -0.9     53121 501       .114      .121   -5.8     53377 505       .100      .102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60 504       .052      .052    0.0     53121 503       .156      .168   -7.1     53403 501       .081      .082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660 505       .070      .071   -1.4     53121 504       .132      .138   -4.3     53403 503       .079      .080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744 501       .560      .570   -1.8     53121 505       .156      .168   -7.1     53403 504       .038      .039   -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744 503       .540      .550   -1.8     53147 501       .022      .024   -8.3     53403 505       .063      .064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425 501       .116      .124   -6.5     53803 505       .280      .300   -6.7     55371 504       .176      .180   -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425 503       .078      .084   -7.1     53907 501       .042      .045   -6.7     55371 505       .290      .30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425 504       .143      .153   -6.5     53907 503       .057      .062   -8.1     55426 501       .127      .136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425 505       .119      .127   -6.3     53907 504       .049      .051   -3.9     55426 503       .085      .092   -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501       .094      .096   -2.1     53907 505       .057      .062   -8.1     55426 504       .157      .168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503       .092      .093   -1.1     54012 501       .030      .031   -3.2     55426 505       .130      .139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504       .044      .045   -2.2     54012 503       .053      .054   -1.9     55597 501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505       .074      .075   -1.3     54012 504       .026      .026    0.0     55597 503       .015      .017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501       .013      .014   -7.1     54012 505       .035      .036   -2.8     55597 504       .013      .01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503       .018      .019   -5.3     54077 501       .057      .061   -6.6     55597 505       .015      .017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504       .015      .016   -6.3     54077 503       .078      .084   -7.1     55647 501       .022      .024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505       .018      .019   -5.3     54077 504       .066      .070   -5.7     55647 503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501       .015      .016   -6.3     54077 505       .078      .084   -7.1     55647 504       .026      .027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503       .021      .022   -4.5     55010 501       .172      .184   -6.5     55647 505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504       .018      .018    0.0     55010 503       .236      .250   -5.6     55648 501       .010      .011   -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505       .021      .022   -4.5     55010 504       .200      .210   -4.8     55648 503       .014      .01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1 501       .014      .015   -6.7     55010 505       .237      .250   -5.2     55648 504       .012      .012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1 503       .019      .021   -9.5     55011 501       .047      .050   -6.0     55648 505       .014      .01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1 504       .016      .017   -5.9     55011 503       .064      .069   -7.2     55649 501       .012      .013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1 505       .019      .021   -9.5     55011 504       .054      .057   -5.3     55649 503       .017      .018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501       .095      .101   -5.9     55011 505       .064      .069   -7.2     55649 504       .014      .01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503       .130      .140   -7.1     55012 501       .056      .059   -5.1     55649 505       .017      .018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504       .110      .116   -5.2     55012 503       .076      .082   -7.3     55715 501       .089      .095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505       .130      .140   -7.1     55012 504       .064      .068   -5.9     55715 503       .122      .131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501       .062      .066   -6.1     55012 505       .076      .082   -7.3     55715 504       .104      .109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503       .085      .091   -6.6     55013 501       .105      .112   -6.2     55715 505       .123      .131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504       .072      .075   -4.0     55013 503       .070      .076   -7.9     55716 501       .129      .138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505       .085      .091   -6.6     55013 504       .129      .138   -6.5     55716 503       .177      .1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4 501       .300      .310   -3.2     55013 505       .107      .114   -6.1     55716 504       .150      .157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4 503       .530      .540   -1.9     55214 501       .045      .048   -6.3     55716 505       .177      .1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4 504       .260      .260    0.0     55214 503       .062      .066   -6.1     55717 501       .168      .18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4 505       .350      .360   -2.8     55214 504       .052      .055   -5.5     55717 503       .112      .121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803 501       .280      .300   -6.7     55214 505       .062      .066   -6.1     55717 504       .207      .222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803 503       .185      .200   -7.5     55371 501       .380      .380    0.0     55717 505       .172      .183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803 504       .340      .370   -8.1     55371 503       .370      .370    0.0     55718 501       .163      .175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8 503       .109      .117   -6.8     56202 501       .032      .034   -5.9     56652 505       .144      .153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8 504       .201      .215   -6.5     56202 503       .043      .047   -8.5     56653 501       .135      .145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8 505       .166      .178   -6.7     56202 504       .037      .039   -5.1     56653 503       .091      .098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501       .097      .099   -2.0     56202 505       .044      .047   -6.4     56653 504       .167      .179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503       .095      .096   -1.0     56390 501       .056      .059   -5.1     56653 505       .138      .148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504       .045      .046   -2.2     56390 503       .076      .082   -7.3     56654 501       .069      .07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505       .076      .077   -1.3     56390 504       .064      .068   -5.9     56654 503       .046      .050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501       .051      .054   -5.6     56390 505       .076      .082   -7.3     56654 504       .085      .091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503       .070      .075   -6.7     56391 501       .048      .051   -5.9     56654 505       .071      .076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504       .059      .062   -4.8     56391 503       .065      .070   -7.1     56690 501       .084      .085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505       .070      .075   -6.7     56391 504       .055      .058   -5.2     56690 503       .082      .083   -1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501       .007      .007    0.0     56391 505       .065      .070   -7.1     56690 504       .039      .040   -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503       .010      .010    0.0     56427 501       .077      .082   -6.1     56690 505       .066      .067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504       .008      .008    0.0     56427 503       .105      .113   -7.1     56699 501       .035      .038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505       .010      .010    0.0     56427 504       .089      .093   -4.3     56699 503       .048      .052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501       .005      .005    0.0     56427 505       .105      .113   -7.1     56699 504       .041      .043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503       .007      .007    0.0     56488 501       .162      .165   -1.8     56699 505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504       .006      .006    0.0     56488 503       .158      .161   -1.9     56758 501       .030      .032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505       .007      .007    0.0     56488 504       .076      .077   -1.3     56758 503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1 501       .032      .034   -5.9     56488 505       .127      .129   -1.6     56758 504       .035      .036   -2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1 503       .043      .047   -8.5     56567 501       .118      .127   -7.1     56758 505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1 504       .037      .039   -5.1     56567 503       .079      .085   -7.1     56759 501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1 505       .044      .047   -6.4     56567 504       .146      .156   -6.4     56759 503 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2 501       .040      .043   -7.0     56567 505       .121      .129   -6.2     56759 504       .036      .037   -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2 503       .055      .059   -6.8     56650 501       .360      .390   -7.7     56759 505 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2 504       .046      .049   -6.1     56650 503       .242      .260   -6.9     56760 501       .044      .047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2 505       .055      .059   -6.8     56650 504       .450      .480   -6.3     56760 503       .060      .065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0 501       .114      .122   -6.6     56650 505       .370      .390   -5.1     56760 504       .051      .054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0 503       .076      .082   -7.3     56651 501       .196      .211   -7.1     56760 505       .061      .065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0 504       .141      .150   -6.0     56651 503       .132      .142   -7.0     56805 501       .058      .062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0 505       .117      .124   -5.6     56651 504       .242      .260   -6.9     56805 503       .079      .085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1 501       .056      .060   -6.7     56651 505       .201      .214   -6.1     56805 504       .067      .071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1 503       .037      .040   -7.5     56652 501       .140      .151   -7.3     56805 505       .080      .085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1 504       .069      .074   -6.8     56652 503       .094      .101   -6.9     56806 501       .041      .044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171 505       .057      .061   -6.6     56652 504       .173      .185   -6.5     56806 503       .056      .06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6 504       .048      .050   -4.0     56916 503       .241      .260   -7.3     57146 501       .118      .127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6 505       .056      .060   -6.7     56916 504       .440      .470   -6.4     57146 503       .079      .085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7 501       .041      .043   -4.7     56916 505       .370      .390   -5.1     57146 504       .146      .156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7 503       .056      .060   -6.7     56917 501       .104      .111   -6.3     57146 505       .121      .129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7 504       .047      .050   -6.0     56917 503       .070      .075   -6.7     57202 501       .039      .042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7 505       .056      .060   -6.7     56917 504       .128      .137   -6.6     57202 503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8 501       .053      .057   -7.0     56917 505       .106      .113   -6.2     57202 504       .046      .048   -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8 503       .073      .078   -6.4     56918 501       .050      .053   -5.7     57202 505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8 504       .062      .065   -4.6     56918 503       .033      .036   -8.3     57257 501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808 505       .073      .078   -6.4     56918 504       .061      .066   -7.6     57257 503       .067      .072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00 501       .051      .054   -5.6     56918 505       .051      .054   -5.6     57257 504       .057      .059   -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00 503       .070      .075   -6.7     56919 501       .127      .136   -6.6     57257 505       .067      .072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00 504       .059      .062   -4.8     56919 503       .085      .092   -7.6     57401 501       .028      .029   -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00 505       .070      .075   -6.7     56919 504       .157      .168   -6.5     57401 503       .038      .041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0 501       .026      .027   -3.7     56919 505       .130      .139   -6.5     57401 504       .032      .034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0 503       .035      .038   -7.9     56920 501       .116      .124   -6.5     57401 505       .038      .041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0 504       .030      .031   -3.2     56920 503       .078      .084   -7.1     57403 501       .199      .202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0 505       .035      .038   -7.9     56920 504       .143      .153   -6.5     57403 503       .193      .197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1 501       .102      .109   -6.4     56920 505       .119      .127   -6.3     57403 504       .093      .095   -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1 503       .068      .073   -6.8     56980 501       .044      .047   -6.4     57403 505       .156      .158   -1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1 504       .125      .134   -6.7     56980 503       .061      .065   -6.2     57410 501       .013      .01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1 505       .104      .111   -6.3     56980 504       .051      .054   -5.6     57410 503       .018      .02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2 501       .082      .088   -6.8     56980 505       .061      .065   -6.2     57410 504       .016      .016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2 503       .055      .059   -6.8     57001 501       .015      .016   -6.3     57410 505       .018      .02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2 504       .102      .109   -6.4     57001 503       .021      .022   -4.5     57411 501       .028      .031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2 505       .084      .090   -6.7     57001 504       .018      .018    0.0     57411 503       .019      .021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3 501       .067      .072   -6.9     57001 505       .021      .022   -4.5     57411 504       .035      .038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3 503       .045      .048   -6.3     57002 501       .010      .010    0.0     57411 505       .029      .031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3 504       .083      .089   -6.7     57002 503       .013      .014   -7.1     57572 501       .008      .008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3 505       .069      .073   -5.5     57002 504       .011      .012   -8.3     57572 503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5 501       .400      .430   -7.0     57002 505       .013      .014   -7.1     57572 504       .009      .01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5 503       .270      .290   -6.9     57090 501       .186      .200   -7.0     57572 505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5 504       .490      .530   -7.5     57090 503       .125      .134   -6.7     57600 501       .023      .02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5 505       .410      .430   -4.7     57090 504       .230      .246   -6.5     57600 503       .032      .034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916 501       .360      .390   -7.7     57090 505       .190      .203   -6.4     57600 504       .027      .028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00 505       .032      .034   -5.9     57800 504       .055      .058   -5.2     58009 503       .035      .037   -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11 501       .061      .065   -6.2     57800 505       .065      .070   -7.1     58009 504       .064      .069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11 503       .041      .044   -6.8     57808 501       .032      .034   -5.9     58009 505       .053      .057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11 504       .075      .081   -7.4     57808 503       .021      .023   -8.7     58010 501       .063      .067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11 505       .062      .067   -7.5     57808 504       .039      .042   -7.1     58010 503       .086      .093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25 501       .206      .219   -5.9     57808 505       .032      .034   -5.9     58010 504       .073      .077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25 503       .280      .300   -6.7     57809 501       .033      .035   -5.7     58010 505       .087      .093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25 504       .239      .250   -4.4     57809 503       .022      .023   -4.3     58020 501       .213      .217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25 505       .280      .300   -6.7     57809 504       .040      .043   -7.0     58020 503       .208      .212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51 501       .025      .027   -7.4     57809 505       .033      .036   -8.3     58020 504       .100      .102   -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51 503       .034      .037   -8.1     57810 501       .032      .034   -5.9     58020 505       .167      .17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51 504       .029      .030   -3.3     57810 503       .021      .023   -8.7     58056 501       .075      .080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51 505       .034      .037   -8.1     57810 504       .039      .042   -7.1     58056 503       .103      .111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90 501       .079      .085   -7.1     57810 505       .032      .034   -5.9     58056 504       .087      .091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90 503       .053      .057   -7.0     57871 501       .038      .040   -5.0     58056 505       .103      .111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90 504       .098      .105   -6.7     57871 503       .025      .027   -7.4     58057 501       .047      .05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690 505       .081      .087   -6.9     57871 504       .046      .050   -8.0     58057 503       .065      .0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16 501       .038      .040   -5.0     57871 505       .038      .041   -7.3     58057 504       .055      .058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16 503       .025      .027   -7.4     57913 501       .061      .065   -6.2     58057 505       .065      .0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16 504       .046      .050   -8.0     57913 503       .084      .090   -6.7     58058 501 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16 505       .038      .041   -7.3     57913 504       .071      .074   -4.1     58058 503       .058      .063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5 501       .082      .088   -6.8     57913 505       .084      .090   -6.7     58058 504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5 503       .055      .059   -6.8     57997 501       .067      .068   -1.5     58058 505       .058      .063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5 504       .102      .109   -6.4     57997 503       .119      .120   -0.8     58095 501       .060      .064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5 505       .084      .090   -6.7     57997 504       .058      .059   -1.7     58095 503       .082      .088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6 501       .064      .069   -7.2     57997 505       .079      .079    0.0     58095 504       .069      .073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6 503       .043      .046   -6.5     57998 501       .027      .029   -6.9     58095 505       .082      .088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6 504       .079      .085   -7.1     57998 503       .037      .040   -7.5     58096 501       .079      .085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26 505       .066      .070   -5.7     57998 504       .032      .033   -3.0     58096 503       .109      .117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98 501       .013      .014   -7.1     57998 505       .037      .040   -7.5     58096 504       .092      .097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98 503       .017      .019  -10.5     57999 501       .052      .056   -7.1     58096 505       .109      .117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98 504       .015      .015    0.0     57999 503       .035      .037   -5.4     58301 501       .040      .043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798 505       .017      .019  -10.5     57999 504       .064      .069   -7.2     58301 503       .027      .029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800 501       .047      .050   -6.0     57999 505       .053      .057   -7.0     58301 504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7800 503       .065      .070   -7.1     58009 501       .052      .056   -7.1     58301 505       .041      .043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02 501       .021      .023   -8.7     58503 505       .046      .049   -6.1     58737 504       .065      .068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02 503       .029      .032   -9.4     58532 501       .043      .046   -6.5     58737 505       .077      .083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02 504       .025      .026   -3.8     58532 503       .059      .063   -6.3     58756 501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02 505       .029      .032   -9.4     58532 504       .050      .052   -3.8     58756 503       .033      .035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97 501       .124      .133   -6.8     58532 505       .059      .063   -6.3     58756 504       .060      .064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97 503       .170      .183   -7.1     58559 501       .009      .009    0.0     58756 505       .050      .053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97 504       .144      .151   -4.6     58559 503       .012      .013   -7.7     58757 501       .190      .202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397 505       .171      .183   -6.6     58559 504       .010      .011   -9.1     58757 503       .260      .2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8 501       .040      .040    0.0     58559 505       .012      .013   -7.7     58757 504       .220      .231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8 503       .070      .071   -1.4     58560 501       .021      .022   -4.5     58757 505       .260      .2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8 504       .034      .035   -2.9     58560 503       .029      .031   -6.5     58759 501       .023      .025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8 505       .046      .047   -2.1     58560 504       .024      .026   -7.7     58759 503       .032      .034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9 501       .051      .051    0.0     58560 505       .029      .031   -6.5     58759 504       .027      .028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9 503       .089      .090   -1.1     58575 501       .027      .029   -6.9     58759 505       .032      .034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9 504       .044      .044    0.0     58575 503       .037      .040   -7.5     58802 501       .027      .028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09 505       .059      .059    0.0     58575 504       .032      .033   -3.0     58802 503       .036      .039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6 501       .027      .027    0.0     58575 505       .037      .040   -7.5     58802 504       .031      .032   -3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6 503       .048      .048    0.0     58627 501       .087      .093   -6.5     58802 505       .037      .039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6 504       .023      .024   -4.2     58627 503       .119      .128   -7.0     58813 501       .120      .129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6 505       .031      .032   -3.1     58627 504       .101      .106   -4.7     58813 503       .080      .087   -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7 501       .039      .040   -2.5     58627 505       .120      .128   -6.2     58813 504       .148      .159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7 503       .069      .070   -1.4     58663 501       .260      .280   -7.1     58813 505       .123      .131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7 504       .034      .034    0.0     58663 503       .175      .189   -7.4     58822 501       .073      .078   -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7 505       .046      .046    0.0     58663 504       .320      .350   -8.6     58822 503       .100      .108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8 501       .051      .051    0.0     58663 505       .270      .290   -6.9     58822 504       .085      .089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8 503       .089      .090   -1.1     58682 501       .077      .083   -7.2     58822 505       .101      .108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8 504       .044      .044    0.0     58682 503       .106      .114   -7.0     58837 501       .241      .26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8 505       .059      .059    0.0     58682 504       .090      .094   -4.3     58837 503       .162      .174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9 501       .061      .061    0.0     58682 505       .106      .114   -7.0     58837 504       .300      .320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9 503       .107      .108   -0.9     58713 501       .062      .063   -1.6     58837 505       .247      .26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9 504       .053      .053    0.0     58713 503       .060      .061   -1.6     58840 501       .072      .077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459 505       .071      .071    0.0     58713 504       .029      .030   -3.3     58840 503       .048      .052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03 501       .033      .035   -5.7     58713 505       .048      .049   -2.0     58840 504       .089      .095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03 503       .045      .049   -8.2     58737 501       .056      .060   -6.7     58840 505       .074      .079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503 504       .039      .040   -2.5     58737 503       .077      .083   -7.2     58873 501       .115      .123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73 503       .077      .083   -7.2     59223 501       .119      .128   -7.0     59647 505       .154      .157   -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73 504       .142      .152   -6.6     59223 503       .080      .086   -7.0     59660 501       .100      .107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873 505       .118      .126   -6.3     59223 504       .147      .157   -6.4     59660 503       .137      .148   -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3 501       .017      .018   -5.6     59223 505       .122      .130   -6.2     59660 504       .116      .122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3 503       .023      .025   -8.0     59257 501       .009      .009    0.0     59660 505       .138      .148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3 504       .019      .020   -5.0     59257 503       .012      .013   -7.7     59661 501       .049      .052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3 505       .023      .025   -8.0     59257 504       .010      .010    0.0     59661 503       .067      .072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4 501       .013      .014   -7.1     59257 505       .012      .013   -7.7     59661 504       .057      .06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4 503       .018      .019   -5.3     59306 501       .054      .057   -5.3     59661 505       .067      .072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4 504       .015      .016   -6.3     59306 503       .074      .079   -6.3     59693 501       .008      .009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04 505       .018      .019   -5.3     59306 504       .062      .065   -4.6     59693 503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22 501       .191      .205   -6.8     59306 505       .074      .079   -6.3     59693 504       .010      .01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22 503       .128      .138   -7.2     59378 501       .077      .083   -7.2     59693 505       .011      .012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22 504       .236      .250   -5.6     59378 503       .052      .056   -7.1     59701 501       .004      .004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8922 505       .196      .209   -6.2     59378 504       .095      .102   -6.9     59701 503       .005      .006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05 501       .032      .034   -5.9     59378 505       .079      .084   -6.0     59701 504       .005      .005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05 503       .043      .047   -8.5     59481 501       .144      .154   -6.5     59701 505       .005      .006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05 504       .037      .039   -5.1     59481 503       .198      .213   -7.0     59713 501       .090      .096   -6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05 505       .044      .047   -6.4     59481 504       .168      .176   -4.5     59713 503       .123      .132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7 501       .235      .250   -6.0     59481 505       .198      .213   -7.0     59713 504       .104      .109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7 503       .320      .350   -8.6     59482 501       .440      .450   -2.2     59713 505       .123      .132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7 504       .270      .290   -6.9     59482 503       .430      .440   -2.3     59722 501       .046      .049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7 505       .320      .350   -8.6     59482 504       .207      .211   -1.9     59722 503       .064      .068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8 501       .152      .162   -6.2     59482 505       .350      .350    0.0     59722 504       .054      .056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8 503       .208      .224   -7.1     59537 501       .083      .089   -6.7     59722 505       .064      .068   -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8 504       .177      .185   -4.3     59537 503       .056      .060   -6.7     59723 501       .017      .019  -10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058 505       .209      .224   -6.7     59537 504       .103      .110   -6.4     59723 503       .024      .026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8 501       .420      .430   -2.3     59537 505       .085      .091   -6.6     59723 504       .020      .021   -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8 503       .410      .420   -2.4     59601 501       .054      .058   -6.9     59723 505       .024      .026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8 504       .198      .203   -2.5     59601 503       .074      .080   -7.5     59724 501       .027      .029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8 505       .330      .340   -2.9     59601 504       .063      .066   -4.5     59724 503       .037      .039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9 501       .580      .590   -1.7     59601 505       .075      .080   -6.2     59724 504       .031      .033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9 503       .570      .580   -1.7     59647 501       .197      .201   -2.0     59724 505       .037      .039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9 504       .270      .280   -3.6     59647 503       .192      .196   -2.0     59725 501       .033      .036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189 505       .460      .460    0.0     59647 504       .092      .094   -2.1     59725 503       .046      .049   -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5 504       .039      .041   -4.9     59782 503       .054      .058   -6.9     59892 501       .078      .084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5 505       .046      .049   -6.1     59782 504       .099      .106   -6.6     59892 503       .052      .057   -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6 501       .024      .026   -7.7     59782 505       .082      .088   -6.8     59892 504       .097      .103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6 503       .033      .036   -8.3     59783 501       .078      .084   -7.1     59892 505       .080      .086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6 504       .028      .030   -6.7     59783 503       .052      .057   -8.8     59904 501       .053      .057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26 505       .033      .036   -8.3     59783 504       .097      .103   -5.8     59904 503       .035      .038   -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38 501       .077      .083   -7.2     59783 505       .080      .086   -7.0     59904 504       .065      .07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38 503       .106      .114   -7.0     59784 501       .060      .064   -6.2     59904 505       .054      .058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38 504       .090      .094   -4.3     59784 503       .040      .043   -7.0     59905 501 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38 505       .106      .114   -7.0     59784 504       .074      .079   -6.3     59905 503       .058      .062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0 501       .062      .067   -7.5     59784 505       .061      .066   -7.6     59905 504       .049      .051   -3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0 503       .042      .045   -6.7     59790 501       .060      .064   -6.2     59905 505       .058      .062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0 504       .077      .082   -6.1     59790 503       .082      .088   -6.8     59914 501       .247      .26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0 505       .063      .068   -7.4     59790 504       .069      .073   -5.5     59914 503       .340      .36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1 501       .022      .024   -8.3     59790 505       .082      .088   -6.8     59914 504       .290      .30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1 503       .015      .016   -6.3     59798 501       .205      .219   -6.4     59914 505       .340      .36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1 504       .028      .030   -6.7     59798 503       .137      .148   -7.4     59915 501       .176      .189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51 505       .023      .024   -4.2     59798 504       .250      .270   -7.4     59915 503       .118      .127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3 501       .025      .025    0.0     59798 505       .209      .223   -6.3     59915 504       .217      .232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3 503       .024      .025   -4.0     59806 501       .147      .157   -6.4     59915 505       .180      .192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3 504       .012      .012    0.0     59806 503       .098      .106   -7.5     59917 501       .033      .035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3 505       .020      .020    0.0     59806 504       .181      .193   -6.2     59917 503       .022      .023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4 501       .021      .021    0.0     59806 505       .150      .160   -6.2     59917 504       .040      .043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4 503       .020      .020    0.0     59867 501       .067      .072   -6.9     59917 505       .033      .036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4 504       .010      .010    0.0     59867 503       .092      .099   -7.1     59923 501       .006      .006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4 505       .016      .016    0.0     59867 504       .078      .082   -4.9     59923 503       .008      .009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5 501       .026      .027   -3.7     59867 505       .092      .099   -7.1     59923 504       .007      .007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5 503       .026      .026    0.0     59886 501       .009      .010  -10.0     59923 505       .008      .009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5 504       .012      .013   -7.7     59886 503       .012      .013   -7.7     59925 501       .225      .242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75 505       .021      .021    0.0     59886 504       .011      .011    0.0     59925 503       .290      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501       .054      .058   -6.9     59886 505       .013      .013    0.0     59925 504       .240      .260   -7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503       .036      .039   -7.7     59889 501       .082      .084   -2.4     59925 505       .208      .222   -6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504       .067      .071   -5.6     59889 503       .080      .082   -2.4     59926 501       .191      .206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505       .055      .059   -6.8     59889 504       .039      .039    0.0     59926 503       .246      .27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2 501       .080      .086   -7.0     59889 505       .065      .065    0.0     59926 504       .204      .219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6 505       .177      .189   -6.3     59970 504       .088      .094   -6.4     60010 503     28.200    30.40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501       .128      .138   -7.2     59970 505       .073      .078   -6.4     60010 504     19.400    21.600  -10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503       .165      .178   -7.3     59973 501       .069      .073   -5.5     60010 505     15.000    17.700  -1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504       .137      .147   -6.8     59973 503       .094      .101   -6.9     60011 501     32.000    36.00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505       .119      .127   -6.3     59973 504       .080      .083   -3.6     60011 503     32.400    34.90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501       .111      .119   -6.7     59973 505       .094      .101   -6.9     60011 504     22.400    24.8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503       .152      .164   -7.3     59975 501       .100      .107   -6.5     60011 505     17.200    20.400  -1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504       .129      .135   -4.4     59975 503       .067      .072   -6.9     60012 501     52.600    59.1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505       .153      .164   -6.7     59975 504       .123      .132   -6.8     60012 503     53.200    57.40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501       .120      .128   -6.2     59975 505       .102      .109   -6.4     60012 504     36.800    40.80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503       .164      .176   -6.8     59977 501       .057      .061   -6.6     60012 505     28.300    33.500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504       .139      .146   -4.8     59977 503       .038      .041   -7.3     60013 501     45.100    50.7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505       .165      .176   -6.2     59977 504       .070      .075   -6.7     60013 503     45.600    49.20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1 501       .037      .040   -7.5     59977 505       .058      .062   -6.5     60013 504     31.500    34.9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1 503       .051      .055   -7.3     59984 501       .019      .020   -5.0     60013 505     24.300    28.700  -1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1 504       .043      .045   -4.4     59984 503       .026      .028   -7.1     60015 501     33.700    37.90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1 505       .051      .055   -7.3     59984 504       .022      .023   -4.3     60015 503     34.100    36.70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501       .053      .057   -7.0     59984 505       .026      .028   -7.1     60015 504     23.500    26.100  -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503       .035      .038   -7.9     59985 501       .073      .078   -6.4     60015 505     18.100    21.40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504       .065      .070   -7.1     59985 503       .100      .108   -7.4     60016 501     37.900    42.6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505       .054      .058   -6.9     59985 504       .085      .089   -4.5     60016 503     38.300    41.30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501       .014      .015   -6.7     59985 505       .101      .108   -6.5     60016 504     26.400    29.300   -9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503       .020      .021   -4.8     59986 501       .056      .060   -6.7     60016 505     20.400    24.10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504       .017      .017    0.0     59986 503       .077      .083   -7.2     60035 501     31.900    35.70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505       .020      .021   -4.8     59986 504       .065      .068   -4.4     60035 503     20.400    21.90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501       .106      .113   -6.2     59986 505       .077      .083   -7.2     60035 504     16.700    18.5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503       .145      .156   -7.1     59988 501       .025      .027   -7.4     60035 505     13.500    15.800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504       .123      .129   -4.7     59988 503       .017      .018   -5.6     61000 501     27.600    31.0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505       .146      .156   -6.4     59988 504       .031      .034   -8.8     61000 503     27.900    30.10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501       .249      .270   -7.8     59988 505       .026      .028   -7.1     61000 504     19.300    21.30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503       .340      .370   -8.1     59989 501       .010      .010    0.0     61000 505     14.800    17.500  -1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504       .290      .300   -3.3     59989 503       .013      .014   -7.1     61212 501     17.100    19.200  -1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505       .340      .370   -8.1     59989 504       .011      .012   -8.3     61212 503     11.000    11.80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0 501       .071      .076   -6.6     59989 505       .013      .014   -7.1     61212 504      8.980     9.94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0 503       .048      .051   -5.9     60010 501     27.800    31.300  -11.2     61212 505      7.230     8.51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6 501     19.000    21.300  -10.8     62000 505      5.500     6.470  -15.0     63216 504     16.900    18.70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6 503     12.200    13.100   -6.9     62001 501      9.770    11.000  -11.2     63216 505     13.600    16.00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6 504      9.970    11.000   -9.4     62001 503      6.250     6.720   -7.0     63217 501     25.400    26.8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6 505      8.030     9.450  -15.0     62001 504      5.120     5.670   -9.7     63217 503     39.900    40.200   -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7 501     17.300    19.400  -10.8     62001 505      4.120     4.850  -15.1     63217 504     23.700    24.600   -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7 503     11.100    11.900   -6.7     62002 501      4.450     5.000  -11.0     63217 505     18.000    19.900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7 504      9.070    10.000   -9.3     62002 503      2.850     3.070   -7.2     63218 501      8.570     9.01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7 505      7.300     8.600  -15.1     62002 504      2.330     2.580   -9.7     63218 503     13.400    13.60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8 501     11.800    13.300  -11.3     62002 505      1.880     2.210  -14.9     63218 504      7.970     8.27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8 503      7.570     8.140   -7.0     62003 501     14.100    15.800  -10.8     63218 505      6.070     6.700   -9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8 504      6.200     6.860   -9.6     62003 503      8.990     9.670   -7.0     64074 501     14.600    17.100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18 505      4.990     5.870  -15.0     62003 504      7.360     8.150   -9.7     64074 503     21.900    24.6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3 501     79.800    89.500  -10.8     62003 505      5.930     6.980  -15.0     64074 504     11.000    12.700  -1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3 503     51.100    55.000   -7.1     63010 501     50.100    56.300  -11.0     64074 505     10.800    13.300  -1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3 504     41.800    46.300   -9.7     63010 503     50.700    54.600   -7.1     64075 501     10.300    12.000  -1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3 505     33.700    39.700  -15.1     63010 504     35.000    38.800   -9.8     64075 503     15.400    17.3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4 501     28.300    31.700  -10.7     63010 505     27.000    31.900  -15.4     64075 504      7.730     8.910  -1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4 503     18.100    19.500   -7.2     63011 501     62.600    70.400  -11.1     64075 505      7.630     9.350  -1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4 504     14.800    16.400   -9.8     63011 503     63.400    68.300   -7.2     65007 501     28.300    31.700  -1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4 505     11.900    14.000  -15.0     63011 504     43.800    48.500   -9.7     65007 503     18.100    19.500   -7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5 501     39.200    44.000  -10.9     63011 505     33.700    39.900  -15.5     65007 504     14.800    16.40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5 503     25.100    27.000   -7.0     63012 501     89.100   100.000  -10.9     65007 505     11.900    14.00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5 504     20.600    22.800   -9.6     63012 503     90.100    97.100   -7.2     66122 501     12.200    13.600  -10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5 505     16.600    19.500  -14.9     63012 504     62.200    69.000   -9.9     66122 503      7.780     8.37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6 501     62.500    70.100  -10.8     63012 505     48.000    56.700  -15.3     66122 504      6.380     7.06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6 503     40.000    43.000   -7.0     63013 501     84.300    94.800  -11.1     66122 505      5.130     6.050  -1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6 504     32.800    36.300   -9.6     63013 503     85.300    92.000   -7.3     66123 501      6.680     7.490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6 505     26.400    31.100  -15.1     63013 504     58.900    65.300   -9.8     66123 503      4.280     4.60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7 501     57.200    64.200  -10.9     63013 505     45.400    53.700  -15.5     66123 504      3.500     3.88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7 503     36.600    39.400   -7.1     63215 501     46.400    52.100  -10.9     66123 505      2.820     3.320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7 504     30.000    33.200   -9.6     63215 503     29.700    32.000   -7.2     66309 501     19.500    21.9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1227 505     24.200    28.400  -14.8     63215 504     24.300    26.900   -9.7     66309 503     12.500    13.4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0 501     13.000    14.600  -11.0     63215 505     19.600    23.100  -15.2     66309 504     10.200    11.30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0 503      8.330     8.960   -7.0     63216 501     32.200    36.100  -10.8     66309 505      8.240     9.710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2000 504      6.820     7.550   -9.7     63216 503     20.600    22.200   -7.2     66561 501     45.200    50.700  -10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561 503     28.900    31.100   -7.1     67635 501     25.700    28.800  -10.8     68703 505      1.520     1.790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561 504     23.700    26.200   -9.5     67635 503     16.400    17.700   -7.3     68706 501     15.400    17.300  -1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6561 505     19.100    22.500  -15.1     67635 504     13.500    14.900   -9.4     68706 503      9.870    10.60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017 501     42.000    47.100  -10.8     67635 505     10.800    12.800  -15.6     68706 504      8.080     8.95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017 503     26.900    28.900   -6.9     68001 501     78.500    88.000  -10.8     68706 505      6.510     7.66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017 504     22.000    24.400   -9.8     68001 503     50.200    54.000   -7.0     68707 501     15.200    17.100  -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017 505     17.700    20.900  -15.3     68001 504     41.100    45.500   -9.7     68707 503      9.760    10.50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8 501     28.500    33.200  -14.2     68001 505     33.100    39.000  -15.1     68707 504      7.990     8.850   -9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8 503     16.000    17.900  -10.6     68439 501    101.000   113.000  -10.6     68707 505      6.440     7.580  -1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8 504     16.500    19.000  -13.2     68439 503     64.600    69.500   -7.1     90089 501      5.040     5.32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8 505     12.500    15.300  -18.3     68439 504     52.900    58.500   -9.6     90089 503      5.040     5.32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9 501     20.900    24.400  -14.3     68439 505     42.600    50.100  -15.0     90089 504      5.040     5.32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9 503     11.700    13.100  -10.7     68500 501      6.120     6.880  -11.0     90089 505      5.040     5.32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9 504     12.100    13.900  -12.9     68500 503      6.200     6.680   -7.2     91111 501      2.670     2.86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09 505      9.150    11.200  -18.3     68500 504      4.280     4.740   -9.7     91111 503      2.670     2.86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0 501     11.700    13.600  -14.0     68500 505      3.300     3.900  -15.4     91111 504      2.670     2.86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0 503      6.540     7.300  -10.4     68604 501      1.880     2.110  -10.9     91111 505      2.670     2.86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0 504      6.750     7.760  -13.0     68604 503      1.210     1.300   -6.9     91125 501      3.030     3.20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0 505      5.100     6.240  -18.3     68604 504       .990     1.090   -9.2     91125 503      3.030     3.20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1 501     12.600    14.700  -14.3     68604 505       .800      .940  -14.9     91125 504      3.030     3.20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1 503      7.070     7.890  -10.4     68606 501      7.370     8.260  -10.8     91125 505      3.030     3.20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1 504      7.300     8.390  -13.0     68606 503      4.710     5.070   -7.1     91127 501      1.790     1.93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1 505      5.510     6.740  -18.2     68606 504      3.860     4.270   -9.6     91127 503      1.790     1.93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2 501     54.000    62.800  -14.0     68606 505      3.110     3.660  -15.0     91127 504      1.790     1.93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2 503     30.300    33.800  -10.4     68607 501      5.830     6.530  -10.7     91127 505      1.790     1.930   -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2 504     31.300    35.900  -12.8     68607 503      3.730     4.010   -7.0     91130 501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2 505     23.600    28.900  -18.3     68607 504      3.050     3.380   -9.8     91130 503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3 501     34.200    39.900  -14.3     68607 505      2.460     2.890  -14.9     91130 504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3 503     19.200    21.400  -10.3     68702 501      4.800     5.380  -10.8     91130 505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3 504     19.800    22.800  -13.2     68702 503      3.070     3.300   -7.0     91135 501       .410      .43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513 505     15.000    18.300  -18.0     68702 504      2.510     2.780   -9.7     91135 503       .410      .43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634 501     36.300    40.700  -10.8     68702 505      2.030     2.380  -14.7     91135 504       .410      .43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634 503     23.200    25.000   -7.2     68703 501      3.600     4.040  -10.9     91135 505       .410      .43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634 504     19.000    21.100  -10.0     68703 503      2.300     2.480   -7.3     91150 501      1.700     1.82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67634 505     15.300    18.100  -15.5     68703 504      1.890     2.090   -9.6     91150 503      1.700     1.820   -6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0 504      1.700     1.820   -6.6     91250 503      3.120     3.350   -6.9     91343 501      1.160     1.230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0 505      1.700     1.820   -6.6     91250 504      3.120     3.350   -6.9     91343 503      1.160     1.230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501      3.760     4.040   -6.9     91250 505      3.120     3.350   -6.9     91343 504      1.160     1.230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503      3.760     4.040   -6.9     91265 501     18.200    19.000   -4.2     91343 505      1.160     1.230   -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504      3.760     4.040   -6.9     91265 503     18.200    19.000   -4.2     91405 501      6.470     6.59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505      3.760     4.040   -6.9     91265 504     18.200    19.000   -4.2     91405 503      6.470     6.59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60 501      1.220     1.280   -4.7     91265 505     18.200    19.000   -4.2     91405 504      6.470     6.59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60 503      1.220     1.280   -4.7     91266 501      9.610    10.100   -4.9     91405 505      6.470     6.59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60 504      1.220     1.280   -4.7     91266 503      9.610    10.100   -4.9     91436 501      5.960     6.29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60 505      1.220     1.280   -4.7     91266 504      9.610    10.100   -4.9     91436 503      5.960     6.29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5 501      1.050     1.110   -5.4     91266 505      9.610    10.100   -4.9     91436 504      5.960     6.29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5 503      1.050     1.110   -5.4     91302 501     12.600    12.800   -1.6     91436 505      5.960     6.29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5 504      1.050     1.110   -5.4     91302 503     12.600    12.800   -1.6     91481 501     21.700    22.9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5 505      1.050     1.110   -5.4     91302 504     12.600    12.800   -1.6     91481 503     21.700    22.9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7 501      4.590     4.840   -5.2     91302 505     12.600    12.800   -1.6     91481 504     21.700    22.9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7 503      4.590     4.840   -5.2     91315 501      3.820     3.890   -1.8     91481 505     21.700    22.9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7 504      4.590     4.840   -5.2     91315 503      3.820     3.890   -1.8     91507 501      3.200     3.3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7 505      4.590     4.840   -5.2     91315 504      3.820     3.890   -1.8     91507 503      3.200     3.3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9 501      4.610     4.860   -5.1     91315 505      3.820     3.890   -1.8     91507 504      3.200     3.3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9 503      4.610     4.860   -5.1     91324 501      8.510     8.660   -1.7     91507 505      3.200     3.3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9 504      4.610     4.860   -5.1     91324 503      8.510     8.660   -1.7     91523 501     49.400    52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79 505      4.610     4.860   -5.1     91324 504      8.510     8.660   -1.7     91523 503     49.400    52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90 501      2.470     2.610   -5.4     91324 505      8.510     8.660   -1.7     91523 504     49.400    52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90 503      2.470     2.610   -5.4     91340 501      5.560     5.650   -1.6     91523 505     49.400    52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90 504      2.470     2.610   -5.4     91340 503      5.560     5.650   -1.6     91547 501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90 505      2.470     2.610   -5.4     91340 504      5.560     5.650   -1.6     91547 503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00 501       .850      .890   -4.5     91340 505      5.560     5.650   -1.6     91547 504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00 503       .850      .890   -4.5     91341 501      5.260     5.550   -5.2     91547 505       .280      .3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00 504       .850      .890   -4.5     91341 503      5.260     5.550   -5.2     91551 501      1.740     1.840   -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00 505       .850      .890   -4.5     91341 504      5.260     5.550   -5.2     91551 503      1.740     1.840   -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501      2.070     2.220   -6.8     91341 505      5.260     5.550   -5.2     91551 504      1.740     1.840   -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503      2.070     2.220   -6.8     91342 501      5.100     5.190   -1.7     91551 505      1.740     1.840   -5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504      2.070     2.220   -6.8     91342 503      5.100     5.190   -1.7     91555 501      1.250     1.3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505      2.070     2.220   -6.8     91342 504      5.100     5.190   -1.7     91555 503      1.250     1.3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50 501      3.120     3.350   -6.9     91342 505      5.100     5.190   -1.7     91555 504      1.250     1.3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55 505      1.250     1.340   -6.7     91641 504      1.380     1.450   -4.8     92102 503      5.410     5.71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0 501      5.310     5.560   -4.5     91641 505      1.380     1.450   -4.8     92102 504      5.410     5.71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0 503      5.310     5.560   -4.5     91666 501      1.090     1.150   -5.2     92102 505      5.410     5.71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0 504      5.310     5.560   -4.5     91666 503      1.090     1.150   -5.2     92215 501      2.970     3.1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0 505      5.310     5.560   -4.5     91666 504      1.090     1.150   -5.2     92215 503      2.970     3.1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2 501      3.880     4.090   -5.1     91666 505      1.090     1.150   -5.2     92215 504      2.970     3.1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2 503      3.880     4.090   -5.1     91722 501      4.460     4.670   -4.5     92215 505      2.970     3.19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2 504      3.880     4.090   -5.1     91722 503      4.460     4.670   -4.5     92338 501      2.080     2.19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62 505      3.880     4.090   -5.1     91722 504      4.460     4.670   -4.5     92338 503      2.080     2.19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77 501     13.900    14.600   -4.8     91722 505      4.460     4.670   -4.5     92338 504      2.080     2.19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77 503     13.900    14.600   -4.8     91746 501      3.880     4.090   -5.1     92338 505      2.080     2.19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77 504     13.900    14.600   -4.8     91746 503      3.880     4.090   -5.1     92445 501      2.920     3.0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77 505     13.900    14.600   -4.8     91746 504      3.880     4.090   -5.1     92445 503      2.920     3.0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80 501      7.010     7.340   -4.5     91746 505      3.880     4.090   -5.1     92445 504      2.920     3.0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80 503      7.010     7.340   -4.5     91805 501       .244      .260   -6.2     92445 505      2.920     3.0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80 504      7.010     7.340   -4.5     91805 503       .244      .260   -6.2     92446 501      6.840     7.21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80 505      7.010     7.340   -4.5     91805 504       .244      .260   -6.2     92446 503      6.840     7.21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90 501      4.030     4.250   -5.2     91805 505       .244      .260   -6.2     92446 504      6.840     7.21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90 503      4.030     4.250   -5.2     92053 501       .600      .630   -4.8     92446 505      6.840     7.21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90 504      4.030     4.250   -5.2     92053 503       .600      .630   -4.8     92447 501      5.980     6.31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590 505      4.030     4.250   -5.2     92053 504       .600      .630   -4.8     92447 503      5.980     6.31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06 501     14.500    15.200   -4.6     92053 505       .600      .630   -4.8     92447 504      5.980     6.31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06 503     14.500    15.200   -4.6     92054 501       .206      .217   -5.1     92447 505      5.980     6.31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06 504     14.500    15.200   -4.6     92054 503       .206      .217   -5.1     92451 501      2.070     2.22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06 505     14.500    15.200   -4.6     92054 504       .206      .217   -5.1     92451 503      2.070     2.22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29 501      2.970     3.110   -4.5     92054 505       .206      .217   -5.1     92451 504      2.070     2.22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29 503      2.970     3.110   -4.5     92055 501      5.750     6.070   -5.3     92451 505      2.070     2.22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29 504      2.970     3.110   -4.5     92055 503      5.750     6.070   -5.3     92453 501      3.780     3.99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29 505      2.970     3.110   -4.5     92055 504      5.750     6.070   -5.3     92453 503      3.780     3.99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36 501      5.100     5.340   -4.5     92055 505      5.750     6.070   -5.3     92453 504      3.780     3.99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36 503      5.100     5.340   -4.5     92101 501      8.990     9.490   -5.3     92453 505      3.780     3.99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36 504      5.100     5.340   -4.5     92101 503      8.990     9.490   -5.3     92478 501      1.870     1.98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36 505      5.100     5.340   -4.5     92101 504      8.990     9.490   -5.3     92478 503      1.870     1.98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41 501      1.380     1.450   -4.8     92101 505      8.990     9.490   -5.3     92478 504      1.870     1.98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641 503      1.380     1.450   -4.8     92102 501      5.410     5.710   -5.3     92478 505      1.870     1.98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593 501     27.200    29.200   -6.8     94404 505      5.080     5.360   -5.2     95357 504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593 503     27.200    29.200   -6.8     94569 501      3.430     3.620   -5.2     95357 505      1.490     1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593 504     27.200    29.200   -6.8     94569 503      3.430     3.620   -5.2     95410 501      5.170     5.46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593 505     27.200    29.200   -6.8     94569 504      3.430     3.620   -5.2     95410 503      5.170     5.46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663 501       .690      .720   -4.2     94569 505      3.430     3.620   -5.2     95410 504      5.170     5.46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663 503       .690      .720   -4.2     94590 501     14.800    15.600   -5.1     95410 505      5.170     5.46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663 504       .690      .720   -4.2     94590 503     14.800    15.600   -5.1     95455 501      6.160     6.45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2663 505       .690      .720   -4.2     94590 504     14.800    15.600   -5.1     95455 503      6.160     6.45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07 501     12.800    13.500   -5.2     94590 505     14.800    15.600   -5.1     95455 504      6.160     6.45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07 503     12.800    13.500   -5.2     94617 501      4.660     4.920   -5.3     95455 505      6.160     6.45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07 504     12.800    13.500   -5.2     94617 503      4.660     4.920   -5.3     95487 501      2.770     2.93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07 505     12.800    13.500   -5.2     94617 504      4.660     4.920   -5.3     95487 503      2.770     2.93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99 501      2.920     3.080   -5.2     94617 505      4.660     4.920   -5.3     95487 504      2.770     2.93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99 503      2.920     3.080   -5.2     95124 501      1.720     1.820   -5.5     95487 505      2.770     2.93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99 504      2.920     3.080   -5.2     95124 503      1.720     1.820   -5.5     95505 501      2.870     3.00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099 505      2.920     3.080   -5.2     95124 504      1.720     1.820   -5.5     95505 503      2.870     3.00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25 501     10.300    10.900   -5.5     95124 505      1.720     1.820   -5.5     95505 504      2.870     3.00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25 503     10.300    10.900   -5.5     95233 501      3.690     3.890   -5.1     95505 505      2.870     3.00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25 504     10.300    10.900   -5.5     95233 503      3.690     3.890   -5.1     95620 501      2.250     2.37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25 505     10.300    10.900   -5.5     95233 504      3.690     3.890   -5.1     95620 503      2.250     2.37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76 501      5.360     5.650   -5.1     95233 505      3.690     3.890   -5.1     95620 504      2.250     2.37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76 503      5.360     5.650   -5.1     95305 501      4.010     4.230   -5.2     95620 505      2.250     2.37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76 504      5.360     5.650   -5.1     95305 503      4.010     4.230   -5.2     95625 501      6.020     6.12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276 505      5.360     5.650   -5.1     95305 504      4.010     4.230   -5.2     95625 503      6.020     6.12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04 501      2.640     2.840   -7.0     95305 505      4.010     4.230   -5.2     95625 504      6.020     6.12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04 503      2.640     2.840   -7.0     95306 501      5.840     6.120   -4.6     95625 505      6.020     6.12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04 504      2.640     2.840   -7.0     95306 503      5.840     6.120   -4.6     95647 501      2.490     2.6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04 505      2.640     2.840   -7.0     95306 504      5.840     6.120   -4.6     95647 503      2.490     2.6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81 501      4.960     5.330   -6.9     95306 505      5.840     6.120   -4.6     95647 504      2.490     2.6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81 503      4.960     5.330   -6.9     95310 501      9.570    10.100   -5.2     95647 505      2.490     2.68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81 504      4.960     5.330   -6.9     95310 503      9.570    10.100   -5.2     96053 501      1.890     2.03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381 505      4.960     5.330   -6.9     95310 504      9.570    10.100   -5.2     96053 503      1.890     2.03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404 501      5.080     5.360   -5.2     95310 505      9.570    10.100   -5.2     96053 504      1.890     2.03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404 503      5.080     5.360   -5.2     95357 501      1.490     1.560   -4.5     96053 505      1.890     2.030   -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4404 504      5.080     5.360   -5.2     95357 503      1.490     1.560   -4.5     96317 501      1.540     1.61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317 503      1.540     1.610   -4.3     97050 501      3.010     3.060   -1.6     97651 505      7.220     7.56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317 504      1.540     1.610   -4.3     97050 503      3.010     3.060   -1.6     97652 501      6.260     6.5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317 505      1.540     1.610   -4.3     97050 504      3.010     3.060   -1.6     97652 503      6.260     6.5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8 501      4.480     4.720   -5.1     97050 505      3.010     3.060   -1.6     97652 504      6.260     6.5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8 503      4.480     4.720   -5.1     97111 501      6.180     6.520   -5.2     97652 505      6.260     6.56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8 504      4.480     4.720   -5.1     97111 503      6.180     6.520   -5.2     97653 501      3.650     3.85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8 505      4.480     4.720   -5.1     97111 504      6.180     6.520   -5.2     97653 503      3.650     3.85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9 501      4.140     4.370   -5.3     97111 505      6.180     6.520   -5.2     97653 504      3.650     3.85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9 503      4.140     4.370   -5.3     97220 501       .400      .420   -4.8     97653 505      3.650     3.85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9 504      4.140     4.370   -5.3     97220 503       .400      .420   -4.8     97654 501      6.370     6.7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09 505      4.140     4.370   -5.3     97220 504       .400      .420   -4.8     97654 503      6.370     6.7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10 501      3.630     3.830   -5.2     97220 505       .400      .420   -4.8     97654 504      6.370     6.7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10 503      3.630     3.830   -5.2     97222 501      1.370     1.470   -6.8     97654 505      6.370     6.7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10 504      3.630     3.830   -5.2     97222 503      1.370     1.470   -6.8     97655 501      5.570     5.84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410 505      3.630     3.830   -5.2     97222 504      1.370     1.470   -6.8     97655 503      5.570     5.84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611 501      1.270     1.300   -2.3     97222 505      1.370     1.470   -6.8     97655 504      5.570     5.84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611 503      1.270     1.300   -2.3     97223 501      2.070     2.220   -6.8     97655 505      5.570     5.840   -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611 504      1.270     1.300   -2.3     97223 503      2.070     2.220   -6.8     98002 501      1.010     1.06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611 505      1.270     1.300   -2.3     97223 504      2.070     2.220   -6.8     98002 503      1.010     1.06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702 501      5.150     5.440   -5.3     97223 505      2.070     2.220   -6.8     98002 504      1.010     1.06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702 503      5.150     5.440   -5.3     97308 501       .740      .780   -5.1     98002 505      1.010     1.06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702 504      5.150     5.440   -5.3     97308 503       .740      .780   -5.1     98003 501      1.140     1.21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702 505      5.150     5.440   -5.3     97308 504       .740      .780   -5.1     98003 503      1.140     1.21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16 501      4.830     5.100   -5.3     97308 505       .740      .780   -5.1     98003 504      1.140     1.21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16 503      4.830     5.100   -5.3     97447 501      2.440     2.560   -4.7     98003 505      1.140     1.21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16 504      4.830     5.100   -5.3     97447 503      2.440     2.560   -4.7     98090 501       .154      .162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16 505      4.830     5.100   -5.3     97447 504      2.440     2.560   -4.7     98090 503       .154      .162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72 501      5.470     5.730   -4.5     97447 505      2.440     2.560   -4.7     98090 504       .154      .162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72 503      5.470     5.730   -4.5     97650 501      4.270     4.510   -5.3     98090 505       .154      .162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72 504      5.470     5.730   -4.5     97650 503      4.270     4.510   -5.3     98091 501       .167      .176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6872 505      5.470     5.730   -4.5     97650 504      4.270     4.510   -5.3     98091 503       .167      .176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7047 501      3.870     3.940   -1.8     97650 505      4.270     4.510   -5.3     98091 504       .167      .176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7047 503      3.870     3.940   -1.8     97651 501      7.220     7.560   -4.5     98091 505       .167      .176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7047 504      3.870     3.940   -1.8     97651 503      7.220     7.560   -4.5     98092 501       .510      .530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7047 505      3.870     3.940   -1.8     97651 504      7.220     7.560   -4.5     98092 503       .510      .530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092 504       .510      .530   -3.8     98161 503      6.420     6.730   -4.6     98308 501      1.330     1.40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092 505       .510      .530   -3.8     98161 504      6.420     6.730   -4.6     98308 503      1.330     1.40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11 501       .520      .560   -7.1     98161 505      6.420     6.730   -4.6     98308 504      1.330     1.40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11 503       .520      .560   -7.1     98163 501      6.740     7.060   -4.5     98308 505      1.330     1.400   -5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11 504       .520      .560   -7.1     98163 503      6.740     7.060   -4.5     98309 501      6.370     6.67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11 505       .520      .560   -7.1     98163 504      6.740     7.060   -4.5     98309 503      6.370     6.67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2 501      3.400     3.560   -4.5     98163 505      6.740     7.060   -4.5     98309 504      6.370     6.67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2 503      3.400     3.560   -4.5     98164 501      1.750     1.870   -6.4     98309 505      6.370     6.67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2 504      3.400     3.560   -4.5     98164 503      1.750     1.870   -6.4     98344 501       .870      .88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2 505      3.400     3.560   -4.5     98164 504      1.750     1.870   -6.4     98344 503       .870      .88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3 501      3.820     4.000   -4.5     98164 505      1.750     1.870   -6.4     98344 504       .870      .88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3 503      3.820     4.000   -4.5     98257 501      1.720     1.820   -5.5     98344 505       .870      .880   -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3 504      3.820     4.000   -4.5     98257 503      1.720     1.820   -5.5     98405 501      1.430     1.45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3 505      3.820     4.000   -4.5     98257 504      1.720     1.820   -5.5     98405 503      1.430     1.45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4 501      4.510     4.730   -4.7     98257 505      1.720     1.820   -5.5     98405 504      1.430     1.45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4 503      4.510     4.730   -4.7     98303 501     12.700    13.300   -4.5     98405 505      1.430     1.45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4 504      4.510     4.730   -4.7     98303 503     12.700    13.300   -4.5     98413 501     16.800    17.80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4 505      4.510     4.730   -4.7     98303 504     12.700    13.300   -4.5     98413 503     16.800    17.80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5 501      6.320     6.620   -4.5     98303 505     12.700    13.300   -4.5     98413 504     16.800    17.80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5 503      6.320     6.620   -4.5     98304 501      6.390     6.740   -5.2     98413 505     16.800    17.800   -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5 504      6.320     6.620   -4.5     98304 503      6.390     6.740   -5.2     98414 501     15.400    16.2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5 505      6.320     6.620   -4.5     98304 504      6.390     6.740   -5.2     98414 503     15.400    16.2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7 501      4.030     4.230   -4.7     98304 505      6.390     6.740   -5.2     98414 504     15.400    16.2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7 503      4.030     4.230   -4.7     98305 501      3.110     3.160   -1.6     98414 505     15.400    16.2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7 504      4.030     4.230   -4.7     98305 503      3.110     3.160   -1.6     98415 501      2.020     2.13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7 505      4.030     4.230   -4.7     98305 504      3.110     3.160   -1.6     98415 503      2.020     2.13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9 501      2.710     2.840   -4.6     98305 505      3.110     3.160   -1.6     98415 504      2.020     2.13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9 503      2.710     2.840   -4.6     98306 501      8.000     8.140   -1.7     98415 505      2.020     2.13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9 504      2.710     2.840   -4.6     98306 503      8.000     8.140   -1.7     98423 501      4.810     5.0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59 505      2.710     2.840   -4.6     98306 504      8.000     8.140   -1.7     98423 503      4.810     5.0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60 501      5.730     6.010   -4.7     98306 505      8.000     8.140   -1.7     98423 504      4.810     5.0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60 503      5.730     6.010   -4.7     98307 501      2.020     2.130   -5.2     98423 505      4.810     5.08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60 504      5.730     6.010   -4.7     98307 503      2.020     2.130   -5.2     98424 501      8.170     8.6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60 505      5.730     6.010   -4.7     98307 504      2.020     2.130   -5.2     98424 503      8.170     8.6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161 501      6.420     6.730   -4.6     98307 505      2.020     2.130   -5.2     98424 504      8.170     8.62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4 505      8.170     8.620   -5.2     98555 504      2.920     3.080   -5.2     98677 503     20.400    21.50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5 501      3.350     3.540   -5.4     98555 505      2.920     3.080   -5.2     98677 504     20.400    21.50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5 503      3.350     3.540   -5.4     98597 501       .660      .690   -4.3     98677 505     20.400    21.50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5 504      3.350     3.540   -5.4     98597 503       .660      .690   -4.3     98678 501     18.100    19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5 505      3.350     3.540   -5.4     98597 504       .660      .690   -4.3     98678 503     18.100    19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6 501      2.960     3.120   -5.1     98597 505       .660      .690   -4.3     98678 504     18.100    19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6 503      2.960     3.120   -5.1     98598 501       .225      .237   -5.1     98678 505     18.100    19.1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6 504      2.960     3.120   -5.1     98598 503       .225      .237   -5.1     98699 501      5.900     6.2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6 505      2.960     3.120   -5.1     98598 504       .225      .237   -5.1     98699 503      5.900     6.2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7 501      2.880     3.040   -5.3     98598 505       .225      .237   -5.1     98699 504      5.900     6.2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7 503      2.880     3.040   -5.3     98601 501      7.510     7.930   -5.3     98699 505      5.900     6.2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7 504      2.880     3.040   -5.3     98601 503      7.510     7.930   -5.3     98705 501      9.240     9.68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7 505      2.880     3.040   -5.3     98601 504      7.510     7.930   -5.3     98705 503      9.240     9.68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9 501      1.330     1.390   -4.3     98601 505      7.510     7.930   -5.3     98705 504      9.240     9.68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9 503      1.330     1.390   -4.3     98624 501      1.180     1.250   -5.6     98705 505      9.240     9.68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9 504      1.330     1.390   -4.3     98624 503      1.180     1.250   -5.6     98710 501      4.100     4.3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29 505      1.330     1.390   -4.3     98624 504      1.180     1.250   -5.6     98710 503      4.100     4.3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49 501      4.140     4.370   -5.3     98624 505      1.180     1.250   -5.6     98710 504      4.100     4.3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49 503      4.140     4.370   -5.3     98636 501      2.540     2.730   -7.0     98710 505      4.100     4.33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49 504      4.140     4.370   -5.3     98636 503      2.540     2.730   -7.0     98751 501      4.940     5.170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49 505      4.140     4.370   -5.3     98636 504      2.540     2.730   -7.0     98751 503      4.940     5.170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2 501      4.440     4.680   -5.1     98636 505      2.540     2.730   -7.0     98751 504      4.940     5.170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2 503      4.440     4.680   -5.1     98640 501    130.000   137.000   -5.1     98751 505      4.940     5.170   -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2 504      4.440     4.680   -5.1     98640 503    130.000   137.000   -5.1     98805 501      5.360     5.65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2 505      4.440     4.680   -5.1     98640 504    130.000   137.000   -5.1     98805 503      5.360     5.65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3 501      6.560     6.920   -5.2     98640 505    130.000   137.000   -5.1     98805 504      5.360     5.65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3 503      6.560     6.920   -5.2     98658 501      6.530     6.840   -4.5     98805 505      5.360     5.65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3 504      6.560     6.920   -5.2     98658 503      6.530     6.840   -4.5     98806 501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483 505      6.560     6.920   -5.2     98658 504      6.530     6.840   -4.5     98806 503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02 501      6.280     6.620   -5.1     98658 505      6.530     6.840   -4.5     98806 504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02 503      6.280     6.620   -5.1     98659 501      1.170     1.220   -4.1     98806 505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02 504      6.280     6.620   -5.1     98659 503      1.170     1.220   -4.1     98810 501      4.380     4.46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02 505      6.280     6.620   -5.1     98659 504      1.170     1.220   -4.1     98810 503      4.380     4.46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55 501      2.920     3.080   -5.2     98659 505      1.170     1.220   -4.1     98810 504      4.380     4.46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555 503      2.920     3.080   -5.2     98677 501     20.400    21.500   -5.1     98810 505      4.380     4.46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501      4.230     4.310   -1.9     99004 505      3.520     3.580   -1.7     99310 504      4.080     4.31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503      4.230     4.310   -1.9     99080 501      1.400     1.480   -5.4     99310 505      4.080     4.31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504      4.230     4.310   -1.9     99080 503      1.400     1.480   -5.4     99315 501     12.000    12.70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505      4.230     4.310   -1.9     99080 504      1.400     1.480   -5.4     99315 503     12.000    12.70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501     10.200    10.800   -5.6     99080 505      1.400     1.480   -5.4     99315 504     12.000    12.70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503     10.200    10.800   -5.6     99111 501      2.040     2.150   -5.1     99315 505     12.000    12.70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504     10.200    10.800   -5.6     99111 503      2.040     2.150   -5.1     99321 501     11.700    12.3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505     10.200    10.800   -5.6     99111 504      2.040     2.150   -5.1     99321 503     11.700    12.3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501      2.660     2.810   -5.3     99111 505      2.040     2.150   -5.1     99321 504     11.700    12.3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503      2.660     2.810   -5.3     99163 501      4.870     5.140   -5.3     99321 505     11.700    12.300   -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504      2.660     2.810   -5.3     99163 503      4.870     5.140   -5.3     99471 501 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505      2.660     2.810   -5.3     99163 504      4.870     5.140   -5.3     99471 503 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501       .800      .830   -3.6     99163 505      4.870     5.140   -5.3     99471 504 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503       .800      .830   -3.6     99165 501      1.070     1.130   -5.3     99471 505 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504       .800      .830   -3.6     99165 503      1.070     1.130   -5.3     99505 501      4.110     4.42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505       .800      .830   -3.6     99165 504      1.070     1.130   -5.3     99505 503      4.110     4.42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501      1.110     1.170   -5.1     99165 505      1.070     1.130   -5.3     99505 504      4.110     4.42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503      1.110     1.170   -5.1     99220 501      1.750     1.840   -4.9     99505 505      4.110     4.42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504      1.110     1.170   -5.1     99220 503      1.750     1.840   -4.9     99506 501      5.060     5.43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505      1.110     1.170   -5.1     99220 504      1.750     1.840   -4.9     99506 503      5.060     5.43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501      4.180     4.410   -5.2     99220 505      1.750     1.840   -4.9     99506 504      5.060     5.43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503      4.180     4.410   -5.2     99222 501      3.290     3.450   -4.6     99506 505      5.060     5.43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504      4.180     4.410   -5.2     99222 503      3.290     3.450   -4.6     99507 501      4.410     4.74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505      4.180     4.410   -5.2     99222 504      3.290     3.450   -4.6     99507 503      4.410     4.74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501      4.860     5.220   -6.9     99222 505      3.290     3.450   -4.6     99507 504      4.410     4.74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503      4.860     5.220   -6.9     99223 501       .300      .320   -6.3     99507 505      4.410     4.740   -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504      4.860     5.220   -6.9     99223 503       .300      .320   -6.3     99570 501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505      4.860     5.220   -6.9     99223 504       .300      .320   -6.3     99570 503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501      1.990     2.100   -5.2     99223 505       .300      .320   -6.3     99570 504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503      1.990     2.100   -5.2     99303 501     16.300    17.200   -5.2     99570 505      2.370     2.54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504      1.990     2.100   -5.2     99303 503     16.300    17.200   -5.2     99571 501       .570      .62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505      1.990     2.100   -5.2     99303 504     16.300    17.200   -5.2     99571 503       .570      .62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501      3.520     3.580   -1.7     99303 505     16.300    17.200   -5.2     99571 504       .570      .62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503      3.520     3.580   -1.7     99310 501      4.080     4.310   -5.3     99571 505       .570      .620   -8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504      3.520     3.580   -1.7     99310 503      4.080     4.310   -5.3     99572 501      1.120     1.200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2 503      1.120     1.200   -6.7     99746 501      2.790     2.950   -5.4     99938 505      3.750     3.950   -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2 504      1.120     1.200   -6.7     99746 503      2.790     2.950   -5.4     99943 501     10.900    11.5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2 505      1.120     1.200   -6.7     99746 504      2.790     2.950   -5.4     99943 503     10.900    11.5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3 501      1.070     1.150   -7.0     99746 505      2.790     2.950   -5.4     99943 504     10.900    11.5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3 503      1.070     1.150   -7.0     99760 501       .320      .340   -5.9     99943 505     10.900    11.500   -5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3 504      1.070     1.150   -7.0     99760 503       .320      .340   -5.9     99946 501      8.090     8.54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573 505      1.070     1.150   -7.0     99760 504       .320      .340   -5.9     99946 503      8.090     8.54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00 501      1.530     1.560   -1.9     99760 505       .320      .340   -5.9     99946 504      8.090     8.54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00 503      1.530     1.560   -1.9     99777 501      7.600     7.730   -1.7     99946 505      8.090     8.540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00 504      1.530     1.560   -1.9     99777 503      7.600     7.730   -1.7     99948 501      5.860     6.2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00 505      1.530     1.560   -1.9     99777 504      7.600     7.730   -1.7     99948 503      5.860     6.2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501     10.300    10.900   -5.5     99777 505      7.600     7.730   -1.7     99948 504      5.860     6.2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503     10.300    10.900   -5.5     99793 501      3.540     3.740   -5.3     99948 505      5.860     6.290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504     10.300    10.900   -5.5     99793 503      3.540     3.740   -5.3     99952 501      6.420     6.54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505     10.300    10.900   -5.5     99793 504      3.540     3.740   -5.3     99952 503      6.420     6.54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4 501      3.420     3.480   -1.7     99793 505      3.540     3.740   -5.3     99952 504      6.420     6.54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4 503      3.420     3.480   -1.7     99826 501       .870      .880   -1.1     99952 505      6.420     6.54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4 504      3.420     3.480   -1.7     99826 503       .870      .880   -1.1     99953 501      6.930     7.05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4 505      3.420     3.480   -1.7     99826 504       .870      .880   -1.1     99953 503      6.930     7.05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20 501       .560      .590   -5.1     99826 505       .870      .880   -1.1     99953 504      6.930     7.05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20 503       .560      .590   -5.1     99827 501       .510      .530   -3.8     99953 505      6.930     7.05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20 504       .560      .590   -5.1     99827 503       .510      .530   -3.8     99954 501      5.050     5.13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20 505       .560      .590   -5.1     99827 504       .510      .530   -3.8     99954 503      5.050     5.13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501      1.120     1.200   -6.7     99827 505       .510      .530   -3.8     99954 504      5.050     5.13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503      1.120     1.200   -6.7     99851 501      2.060     2.170   -5.1     99954 505      5.050     5.130   -1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504      1.120     1.200   -6.7     99851 503      2.060     2.170   -5.1     99955 501      6.320     6.43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505      1.120     1.200   -6.7     99851 504      2.060     2.170   -5.1     99955 503      6.320     6.43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09 501      2.770     2.970   -6.7     99851 505      2.060     2.170   -5.1     99955 504      6.320     6.43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09 503      2.770     2.970   -6.7     99917 501      3.330     3.520   -5.4     99955 505      6.320     6.430   -1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09 504      2.770     2.970   -6.7     99917 503      3.330     3.520   -5.4     99963 501       .810      .8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09 505      2.770     2.970   -6.7     99917 504      3.330     3.520   -5.4     99963 503       .810      .8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18 501      1.650     1.740   -5.2     99917 505      3.330     3.520   -5.4     99963 504       .810      .8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18 503      1.650     1.740   -5.2     99938 501      3.750     3.950   -5.1     99963 505       .810      .8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18 504      1.650     1.740   -5.2     99938 503      3.750     3.950   -5.1     99969 501      3.190     3.34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18 505      1.650     1.740   -5.2     99938 504      3.750     3.950   -5.1     99969 503      3.190     3.34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EM/OP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     PROPOSED  PRESENT     %     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TERR OCCURR    OCCURR     CHG       CLASS TERR OCCURR    OCCURR     CHG       CLASS TERR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69 504      3.190     3.34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69 505      3.190     3.340   -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75 501      5.610     5.71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75 503      5.610     5.71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75 504      5.610     5.71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75 505      5.610     5.710   -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88 501      2.810     2.9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88 503      2.810     2.9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88 504      2.810     2.9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88 505      2.810     2.95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10      .250      .290  -13.8     11259      .221      .280  -21.1     13759      .167      .171   -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26      .020      .019    5.3     11288      .088      .113  -22.1     13930      .201      .197    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0      .310      .310    0.0     12014      .055      .058   -5.2     14068      .020      .023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42      .320      .350   -8.6     12356      .035      .034    2.9     14101      .040      .039    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0      .064      .065   -1.5     12361      .095      .102   -6.9     14279      .088      .100  -12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5      .044      .046   -4.3     12373      .036      .046  -21.7     14401      .153      .182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66      .056      .045   24.4 U   12374      .068      .077  -11.7     14527      .206      .209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0      .143      .126   13.5     12375      .060      .071  -15.5     14855      .217      .240   -9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1      .098      .098    0.0     12391      .107      .106    0.9     14913      .088      .081    8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3      .430      .420    2.4     12509      .052      .059  -11.9     15223      .040      .050  -2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075      .211      .211    0.0     12510      .033      .034   -2.9     15224      .061      .067   -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0      .060      .075  -20.0     12651      .590      .640   -7.8     15406      .050      .056  -1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1      .198      .186    6.5     12707      .790      .750    5.3     15538      .018      .019   -5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07      .226      .226    0.0     12797      .176      .188   -6.4     15600      .106      .085   24.7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1      .106      .105    1.0     12805      .127      .140   -9.3     15608      .014      .014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15      .117      .109    7.3     13049      .063      .068   -7.4     15733      .052      .065  -2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0      .022      .024   -8.3     13111      .141      .170  -17.1     15839      .030      .031   -3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1      .025      .028  -10.7     13112      .070      .056   25.0 U   15991      .100      .104   -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5      .015      .019  -21.1 L   13201      .221      .250  -11.6     15993      .044      .041    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146      .025      .032  -21.9     13204     1.130     1.060    6.6     16005      .042      .045   -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5      .177      .189   -6.3     13205      .440      .410    7.3     16009      .059      .067  -1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6      .162      .170   -4.7     13314      .022      .025  -12.0     16403      .131      .134   -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257      .196      .230  -14.8     13351      .029      .030   -3.3     16527      .430      .43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09      .026      .027   -3.7     13352      .051      .052   -1.9     16604      .290      .30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0352      .100      .126  -20.6     13410     2.670     2.860   -6.6     16676      .017      .017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20      .081      .065   24.6 U   13412     1.040      .940   10.6     16705      .188      .200   -6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039      .053      .052    1.9     13506      .075      .067   11.9     16750      .045      .051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6      .026      .027   -3.7     13507      .205      .188    9.0     16900      .097      .098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7      .012      .013   -7.7     13590      .850      .880   -3.4     16901      .090      .087    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128      .064      .055   16.4     13621      .440      .510  -13.7     16902      .102      .129  -2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03      .720      .820  -12.2     13670      .015      .019  -21.1     16905      .097      .098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04     1.590     1.660   -4.2     13673      .011      .013  -15.4     16906      .090      .087    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34      .092      .091    1.1     13715      .153      .152    0.7     16910      .067      .074   -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48      .024      .026   -7.7     13716      .156      .165   -5.5     16911      .049      .058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1258      .320      .260   23.1 U   13720      .081      .099  -18.2     16915      .062      .076  -1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16      .053      .058   -8.6     51116      .590      .620   -4.8     51666      .102      .082   24.4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20      .153      .172  -11.0     51205      .135      .167  -19.2     51734      .420      .520  -19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21      .082      .104  -21.2     51206      .750      .930  -19.4     51741      .320      .380  -1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30      .137      .141   -2.8     51220     3.240     3.470   -6.6     51752      .250      .330  -2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31      .077      .097  -20.6     51221     2.400     2.710  -11.4     51767      .016      .021  -2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40      .083      .105  -21.0     51222     3.280     3.190    2.8     51777      .097      .110  -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6941      .115      .145  -20.7     51224     1.220     1.300   -6.2     51808      .800      .830   -3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078      .154      .131   17.6     51230      .960     1.090  -11.9     51809      .216      .260  -1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109      .039      .040   -2.5     51240      .250      .310  -19.4     51833      .142      .181  -2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110      .042      .045   -6.7     51241      .360      .390   -7.7     51869      .241      .290  -16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205      .380      .380    0.0     51252      .141      .161  -12.4     51877      .300      .380  -2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206      .081      .081    0.0     51254      .073      .090  -18.9     51889      .027      .035  -2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335      .024      .025   -4.0     51300      .260      .320  -18.8     51896      .028      .039  -2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5      .050      .057  -12.3     51305     1.510     1.860  -18.8     51900      .120      .138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436      .175      .224  -21.9     51315      .139      .169  -17.8     51909      .076      .089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1      .015      .017  -11.8     51330      .490      .680  -27.9 L   51926      .054      .063  -1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6      .007      .007    0.0     51333      .330      .320    3.1     51927      .157      .184  -1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507      .010      .010    0.0     51350      .214      .241  -11.2     51934      .228      .320  -28.8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616      .670      .770  -13.0     51351      .066      .075  -12.0     51941      .044      .042    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7      .003      .003    0.0     51352      .179      .230  -22.2     51956      .340      .330    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708      .014      .013    7.7     51355      .141      .169  -16.6     51957      .410      .400    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834      .167      .172   -2.9     51356     1.050     1.290  -18.6     51958      .530      .700  -2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1      .022      .023   -4.3     51357      .540      .670  -19.4     51960      .490      .580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12      .025      .023    8.7     51358      .211      .250  -15.6     51970      .247      .270   -8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18920      .021      .021    0.0     51359     1.160     1.340  -13.4     51982      .116      .139  -1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771      .220      .187   17.6     51370     6.570     8.100  -18.9     51986      .155      .191  -1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819      .068      .073   -6.8     51380      .088      .098  -10.2     51999      .630      .690   -8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0      .065      .084  -22.6 L   51500      .149      .199  -25.1     52002      .126      .163  -2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5901      .065      .071   -8.5     51550      .480      .570  -15.8     52075      .340      .430  -20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239      .990     1.100  -10.0     51551     1.140     1.340  -14.9     52134      .760      .900  -1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7      .138      .146   -5.5     51552      .173      .175   -1.1     52315      .290      .310   -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8      .040      .041   -2.4     51575      .035      .042  -16.7     52433     1.660     1.700   -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49619      .080      .081   -1.2     51576      .138      .180  -23.3     52469      .096      .103   -6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0010     1.060     1.200  -11.7     51600      .290      .330  -12.1     52505      .250      .330  -2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1001      .620      .740  -16.2     51613      .270      .310  -12.9     52547      .099      .088   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581     7.390    10.400  -28.9 L   56391      .420      .580  -27.6 L   58397      .990     1.020   -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744      .117      .112    4.5     56427      .172      .178   -3.4     58503      .071      .057   2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911      .770      .690   11.6     56488      .039      .037    5.4     58575      .167      .202  -17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2967      .085      .100  -15.0     56690      .490      .580  -15.5     58627      .030      .039  -23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001      .440      .530  -17.0     56699      .062      .081  -23.5     58663     1.710     1.370   24.8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077      .280      .320  -12.5     56758      .214      .260  -17.7     58737      .990     1.220  -1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121      .650      .860  -24.4     56759      .144      .177  -18.6     58802      .570      .690  -17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33      .250      .237    5.5     56760      .147      .174  -15.5     58837      .153      .181  -1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4      .470      .520   -9.6     56912      .084      .094  -10.6     58840      .149      .175  -14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5      .250      .280  -10.7     56916      .260      .290  -10.3     58873      .038      .047  -19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6      .238      .270  -11.9     57001      .020      .022   -9.1     58904      .177      .211  -16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377      .330      .370  -10.8     57002      .161      .177   -9.0     58922      .227      .226    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565      .207      .260  -20.4     57090      .820      .800    2.5     59005      .137      .192  -28.6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1      .029      .034  -14.7     57146      .860      .940   -8.5     59188      .075      .088  -14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632      .046      .054  -14.8     57257      .040      .032   25.0 U   59189      .410      .480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2      .700      .800  -12.5     57401      .131      .155  -15.5     59223      .099      .130  -23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733      .290      .290    0.0     57403      .048      .056  -14.3     59257      .028      .036  -22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3907      .155      .168   -7.7     57410      .260      .340  -23.5     59378      .203      .239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4077      .350      .280   25.0 U   57572      .118      .161  -26.7     59481      .121      .152  -2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0     1.370     1.400   -2.1     57600      .047      .060  -21.7     59537      .181      .190   -4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1     1.290     1.810  -28.7 L   57611      .089      .113  -21.2     59601     2.720     2.500    8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2     1.440     1.720  -16.3     57651      .066      .085  -22.4     59647      .249      .260   -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013     1.180     1.610  -26.7     57690      .820     1.070  -23.4     59660     1.110     1.15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214      .119      .140  -15.0     57716      .129      .141   -8.5     59701      .250      .300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371      .200      .250  -20.0     57725      .094      .097   -3.1     59713      .400      .410   -2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597     2.170     2.470  -12.1     57726      .022      .027  -18.5     59722      .041      .050  -18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647      .110      .128  -14.1     57810      .146      .173  -15.6     59723      .051      .063  -19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5      .320      .400  -20.0     57871      .139      .174  -20.1     59724      .039      .049  -20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716      .610      .550   10.9     57913      .590      .820  -28.0 L   59725      .117      .137  -14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802      .017      .021  -19.0     57998      .079      .096  -17.7     59726      .028      .034  -17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8     5.280     6.560  -19.5     57999      .093      .110  -15.5     59738      .090      .108  -16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5919     5.900     7.280  -19.0     58095     2.030     1.760   15.3     59750      .310      .250   24.0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040      .078      .100  -22.0     58096     1.150     1.410  -18.4     59773      .037      .044  -15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202      .159      .223  -28.7 L   58301      .090      .093   -3.2     59774      .203      .239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6390      .620      .540   14.8     58302      .075      .083   -9.6     59775      .230      .260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1      .110      .137  -19.7     91341     3.130     3.150   -0.6     96409     9.330     8.680    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82      .910     1.120  -18.7     91342     3.120     3.170   -1.6     96410     7.630     8.460   -9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798      .550      .570   -3.5     91343     1.200     1.060   13.2     96611     1.370     1.110   23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886      .155      .191  -18.8     91436     3.050     3.170   -3.8     97221     1.490     1.610   -7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889      .198      .233  -15.0     91507     3.860     4.320  -10.6     97222     2.650     2.370   11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04      .101      .121  -16.5     91551      .820      .850   -3.5     97223     1.880     1.800    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05      .150      .164   -8.5     91555     1.040     1.260  -17.5     97447     3.290     2.990   1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4      .760      .790   -3.8     91560     3.770     4.330  -12.9     97650     3.270     3.660  -10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5      .970     1.010   -4.0     91577     2.980     3.380  -11.8     97651     3.970     4.200   -5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17      .154      .135   14.1     91746     5.220     5.510   -5.3     97652     4.920     5.100   -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3      .009      .012  -25.0     92053      .410      .420   -2.4     97653     2.650     2.330   13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5     1.250     1.440  -13.2     92054      .250      .290  -13.8     97654     3.260     3.730  -1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6      .590      .700  -15.7     92055      .300      .350  -14.3     97655     5.070     6.550  -22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27     1.710     1.640    4.3     92101     2.710     2.950   -8.1     98002      .890     1.040  -14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1      .790      .950  -16.8     92102     2.540     2.810   -9.6     98152      .390      .320   21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32     1.340     1.680  -20.2     92215     2.080     1.920    8.3     98157      .550      .600   -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47      .440      .490  -10.2     92338     1.280     1.280    0.0     98163      .390      .500  -22.0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55      .200      .238  -16.0     92446     2.220     2.460   -9.8     98164      .126      .163  -22.7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3      .670      .790  -15.2     92447     1.980     2.270  -12.8     98303     6.190     5.850    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64      .075      .084  -10.7     92451     2.120     2.140   -0.9     98304     2.890     2.780    4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0      .249      .300  -17.0     92478     1.830     1.760    4.0     98305     1.140     1.110    2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75      .230      .246   -6.5     94007     4.580     5.230  -12.4     98306      .840      .980  -1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4      .072      .088  -18.2     94276     3.690     3.500    5.4     98307      .540      .610  -1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8      .080      .095  -15.8     94381    12.800    14.500  -11.7     98308      .400      .360   11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59989      .060      .071  -15.5     94404     6.910     8.970  -23.0 L   98309     1.990     1.720   15.7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11     4.210     4.120    2.2     94569     2.690     2.920   -7.9     98344      .630      .510   23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25     3.720     4.830  -23.0 L   95124      .500      .560  -10.7     98449    15.700    12.600   24.6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27     1.930     2.450  -21.2     95310     1.900     2.460  -22.8 L   98482     6.610     6.890   -4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0     4.180     4.340   -3.7     95410     2.390     2.510   -4.8     98483    15.800    15.800    0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155    23.400    22.000    6.4     95455     1.970     2.040   -3.4     98502     3.190     3.060    4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35     2.380     2.320    2.6     95505     2.000     2.240  -10.7     98636     3.020     3.250   -7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65     4.730     6.140  -23.0 L   95625     2.810     3.340  -15.9     98659      .670      .860  -22.1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66     1.390     1.600  -13.1     95647     4.920     5.350   -8.0     98677     9.650     9.020    7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280     2.690     3.490  -22.9 L   96053     4.730     4.920   -3.9     98678    11.300    12.000   -5.8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1340     6.730     6.870   -2.0     96408    19.000    16.800   13.1     98805     1.000     1.150  -13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  <w:r>
        <w:br w:type="page"/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TATE: 21 - MICHIGAN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SUBLINE: PRODUCTS/COMPLETED OPERATION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16"/>
          <w:szCs w:val="20"/>
        </w:rPr>
        <w:t>LOSS COST % CHANGE BY CLASS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eastAsia="Times New Roman" w:cs="Courier New" w:ascii="Courier New" w:hAnsi="Courier New"/>
          <w:sz w:val="16"/>
          <w:szCs w:val="20"/>
        </w:rPr>
        <w:t>PROPOSED  PRESENT     %              PROPOSED  PRESENT     %              PROPOSED  PRESENT     %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CLASS OCCURR    OCCURR     CHG       CLASS OCCURR    OCCURR     CHG       CLASS OCCURR    OCCURR     CH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---------------------------------------------------------------------------------------------------------------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06     3.600     4.240  -15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13     1.750     1.910   -8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20     3.240     4.170  -22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884     1.080     1.240  -12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14      .720      .930  -22.6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49      .470      .610  -23.0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67     6.250     5.870    6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8993     4.130     4.500   -8.2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3      .860      .690   24.6 U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04     1.390     1.410   -1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080     6.880     6.350    8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163      .870     1.120  -22.3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15     1.790     2.140  -16.4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321     2.650     2.510    5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13     2.660     3.110  -14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650      .890      .920   -3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746     2.060     2.080   -1.0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03     8.240    10.700  -23.0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26      .420      .470  -10.6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827      .490      .560  -12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46     2.160     2.370   -8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48    24.400    23.900    2.1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2    12.700    11.600    9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3     8.210    10.000  -17.9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4     7.800     8.150   -4.3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55    12.100    15.700  -22.9 L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99969     1.350     1.370   -1.5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L - LOW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U - UPPER CAP APPLIED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N - NOT SUBJECT TO CAPPING</w:t>
      </w:r>
    </w:p>
    <w:p>
      <w:pPr>
        <w:pStyle w:val="Normal"/>
        <w:overflowPunct w:val="false"/>
        <w:autoSpaceDE w:val="false"/>
        <w:spacing w:lineRule="auto" w:line="220"/>
        <w:textAlignment w:val="baseline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  <w:r>
        <w:rPr>
          <w:rFonts w:eastAsia="Times New Roman" w:cs="Courier New" w:ascii="Courier New" w:hAnsi="Courier New"/>
          <w:sz w:val="16"/>
          <w:szCs w:val="20"/>
        </w:rPr>
        <w:t>E - SUBJECT TO CAPPING EXCEPTION</w:t>
      </w:r>
    </w:p>
    <w:p>
      <w:pPr>
        <w:pStyle w:val="Normal"/>
        <w:rPr>
          <w:rFonts w:ascii="Courier New" w:hAnsi="Courier New" w:eastAsia="Times New Roman" w:cs="Courier New"/>
          <w:sz w:val="16"/>
          <w:szCs w:val="20"/>
        </w:rPr>
      </w:pPr>
      <w:r>
        <w:rPr>
          <w:rFonts w:eastAsia="Times New Roman" w:cs="Courier New" w:ascii="Courier New" w:hAnsi="Courier New"/>
          <w:sz w:val="16"/>
          <w:szCs w:val="20"/>
        </w:rPr>
      </w:r>
    </w:p>
    <w:sectPr>
      <w:headerReference w:type="default" r:id="rId13"/>
      <w:footerReference w:type="default" r:id="rId14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10.35pt;mso-wrap-distance-left:9pt;mso-wrap-distance-right:9pt;mso-wrap-distance-top:0pt;mso-wrap-distance-bottom:0pt;margin-top:601.65pt;mso-position-vertical:bottom;mso-position-vertical-relative:page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10.35pt;mso-wrap-distance-left:9pt;mso-wrap-distance-right:9pt;mso-wrap-distance-top:0pt;mso-wrap-distance-bottom:0pt;margin-top:601.65pt;mso-position-vertical:bottom;mso-position-vertical-relative:page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10.35pt;mso-wrap-distance-left:9pt;mso-wrap-distance-right:9pt;mso-wrap-distance-top:0pt;mso-wrap-distance-bottom:0pt;margin-top:601.65pt;mso-position-vertical:bottom;mso-position-vertical-relative:page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10.35pt;mso-wrap-distance-left:9pt;mso-wrap-distance-right:9pt;mso-wrap-distance-top:0pt;mso-wrap-distance-bottom:0pt;margin-top:601.65pt;mso-position-vertical:bottom;mso-position-vertical-relative:page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1314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10.35pt;mso-wrap-distance-left:9pt;mso-wrap-distance-right:9pt;mso-wrap-distance-top:0pt;mso-wrap-distance-bottom:0pt;margin-top:601.65pt;mso-position-vertical:bottom;mso-position-vertical-relative:page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1314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ichigan        GL-2017-BGL1        A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10.35pt;mso-wrap-distance-left:9pt;mso-wrap-distance-right:9pt;mso-wrap-distance-top:0pt;mso-wrap-distance-bottom:0pt;margin-top:601.65pt;mso-position-vertical:bottom;mso-position-vertical-relative:page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ichigan        GL-2017-BGL1        A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eastAsia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 w:cs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34:00Z</dcterms:created>
  <dc:creator>%username%</dc:creator>
  <dc:description/>
  <dc:language>en-US</dc:language>
  <cp:lastModifiedBy>Ladica, Richelle</cp:lastModifiedBy>
  <dcterms:modified xsi:type="dcterms:W3CDTF">2017-06-15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1751.0000000000</vt:lpwstr>
  </property>
  <property fmtid="{D5CDD505-2E9C-101B-9397-08002B2CF9AE}" pid="9" name="CircularComments">
    <vt:lpwstr/>
  </property>
  <property fmtid="{D5CDD505-2E9C-101B-9397-08002B2CF9AE}" pid="10" name="CircularDate">
    <vt:lpwstr>2017-06-15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GL-2017-097</vt:lpwstr>
  </property>
  <property fmtid="{D5CDD505-2E9C-101B-9397-08002B2CF9AE}" pid="14" name="CircularStatus">
    <vt:lpwstr>QA Review</vt:lpwstr>
  </property>
  <property fmtid="{D5CDD505-2E9C-101B-9397-08002B2CF9AE}" pid="15" name="CircularTitle">
    <vt:lpwstr>MICHIGA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01T00:00:00Z</vt:lpwstr>
  </property>
  <property fmtid="{D5CDD505-2E9C-101B-9397-08002B2CF9AE}" pid="22" name="DocumentName">
    <vt:lpwstr>LI-GL-2017-097 - 004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SCOPE OF REVISION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I</vt:lpwstr>
  </property>
  <property fmtid="{D5CDD505-2E9C-101B-9397-08002B2CF9AE}" pid="33" name="Jurs">
    <vt:lpwstr>24;#MI</vt:lpwstr>
  </property>
  <property fmtid="{D5CDD505-2E9C-101B-9397-08002B2CF9AE}" pid="34" name="KeyMessage">
    <vt:lpwstr>Revised overall prospective loss costs for -7.5% to be implemented.</vt:lpwstr>
  </property>
  <property fmtid="{D5CDD505-2E9C-101B-9397-08002B2CF9AE}" pid="35" name="KeyMessageDoc">
    <vt:lpwstr/>
  </property>
  <property fmtid="{D5CDD505-2E9C-101B-9397-08002B2CF9AE}" pid="36" name="LOB">
    <vt:lpwstr>19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01T13:50:5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A-SCOPE OF REVISIONS</vt:lpwstr>
  </property>
  <property fmtid="{D5CDD505-2E9C-101B-9397-08002B2CF9AE}" pid="48" name="Sequence">
    <vt:lpwstr>3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97</vt:lpwstr>
  </property>
  <property fmtid="{D5CDD505-2E9C-101B-9397-08002B2CF9AE}" pid="55" name="UserName">
    <vt:lpwstr>Lee, Ping Hsin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