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6.1%</w:t>
            </w:r>
          </w:p>
        </w:tc>
        <w:tc>
          <w:tcPr>
            <w:tcW w:w="2574" w:type="dxa"/>
            <w:tcBorders/>
          </w:tcPr>
          <w:p>
            <w:pPr>
              <w:pStyle w:val="Normal"/>
              <w:ind w:right="810" w:hanging="0"/>
              <w:jc w:val="right"/>
              <w:rPr>
                <w:color w:val="000000"/>
                <w:szCs w:val="22"/>
              </w:rPr>
            </w:pPr>
            <w:r>
              <w:rPr>
                <w:color w:val="000000"/>
                <w:szCs w:val="22"/>
              </w:rPr>
              <w:t>6.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4.3%</w:t>
            </w:r>
          </w:p>
        </w:tc>
        <w:tc>
          <w:tcPr>
            <w:tcW w:w="2574" w:type="dxa"/>
            <w:tcBorders/>
          </w:tcPr>
          <w:p>
            <w:pPr>
              <w:pStyle w:val="Normal"/>
              <w:ind w:right="810" w:hanging="0"/>
              <w:jc w:val="right"/>
              <w:rPr>
                <w:color w:val="000000"/>
                <w:szCs w:val="22"/>
              </w:rPr>
            </w:pPr>
            <w:r>
              <w:rPr>
                <w:color w:val="000000"/>
                <w:szCs w:val="22"/>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4.1%</w:t>
            </w:r>
          </w:p>
        </w:tc>
        <w:tc>
          <w:tcPr>
            <w:tcW w:w="2574" w:type="dxa"/>
            <w:tcBorders/>
          </w:tcPr>
          <w:p>
            <w:pPr>
              <w:pStyle w:val="Normal"/>
              <w:ind w:right="810" w:hanging="0"/>
              <w:jc w:val="right"/>
              <w:rPr>
                <w:color w:val="000000"/>
                <w:szCs w:val="22"/>
              </w:rPr>
            </w:pPr>
            <w:r>
              <w:rPr>
                <w:color w:val="000000"/>
                <w:szCs w:val="22"/>
              </w:rPr>
              <w:t>-4.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1%</w:t>
            </w:r>
          </w:p>
        </w:tc>
        <w:tc>
          <w:tcPr>
            <w:tcW w:w="2574" w:type="dxa"/>
            <w:tcBorders/>
          </w:tcPr>
          <w:p>
            <w:pPr>
              <w:pStyle w:val="Normal"/>
              <w:ind w:right="810" w:hanging="0"/>
              <w:jc w:val="right"/>
              <w:rPr>
                <w:color w:val="000000"/>
                <w:szCs w:val="22"/>
                <w:u w:val="single"/>
              </w:rPr>
            </w:pPr>
            <w:r>
              <w:rPr>
                <w:color w:val="000000"/>
                <w:szCs w:val="22"/>
                <w:u w:val="single"/>
              </w:rPr>
              <w:t>-3.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6.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19" w:hanging="0"/>
              <w:jc w:val="right"/>
              <w:rPr>
                <w:color w:val="000000"/>
                <w:szCs w:val="22"/>
              </w:rPr>
            </w:pPr>
            <w:r>
              <w:rPr>
                <w:color w:val="000000"/>
                <w:szCs w:val="22"/>
              </w:rPr>
              <w:t>8.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4.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ind w:right="619" w:hanging="0"/>
              <w:jc w:val="right"/>
              <w:rPr>
                <w:color w:val="000000"/>
                <w:szCs w:val="22"/>
              </w:rPr>
            </w:pPr>
            <w:r>
              <w:rPr>
                <w:color w:val="000000"/>
                <w:szCs w:val="22"/>
              </w:rPr>
              <w:t>-3.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ind w:right="619" w:hanging="0"/>
              <w:jc w:val="right"/>
              <w:rPr>
                <w:color w:val="000000"/>
                <w:szCs w:val="22"/>
              </w:rPr>
            </w:pPr>
            <w:r>
              <w:rPr>
                <w:color w:val="000000"/>
                <w:szCs w:val="22"/>
              </w:rPr>
              <w:t>-7.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3.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3-23T13:17: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3-23T13:23:00Z">
              <w:r>
                <w:rPr/>
                <w:t>0.7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3-23T13:24:00Z">
              <w:r>
                <w:rPr/>
                <w:t>0.72</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 w:author="Author" w:date="2017-03-23T13:24:00Z">
              <w:r>
                <w:rPr/>
                <w:t>0.68</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7-03-23T13:26: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 w:author="Author" w:date="2017-03-23T13:25:00Z">
              <w:r>
                <w:rPr/>
                <w:t>0.73</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7-06-30T13:59:00Z">
              <w:r>
                <w:rPr/>
                <w:t>0.9</w:t>
              </w:r>
            </w:ins>
            <w:ins w:id="7" w:author="Author" w:date="2017-07-17T13:56:00Z">
              <w:r>
                <w:rPr/>
                <w:t>3</w:t>
              </w:r>
            </w:ins>
            <w:del w:id="8" w:author="Author" w:date="2017-06-30T13:59:00Z">
              <w:r>
                <w:rPr/>
                <w:delText>0.9</w:delText>
              </w:r>
            </w:del>
            <w:del w:id="9" w:author="Author" w:date="2017-07-17T13:55:00Z">
              <w:r>
                <w:rPr/>
                <w:delText>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3</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1</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7-06-30T14:00:00Z">
              <w:r>
                <w:rPr/>
                <w:t>0.9</w:t>
              </w:r>
            </w:ins>
            <w:ins w:id="11" w:author="Author" w:date="2017-07-17T13:58:00Z">
              <w:r>
                <w:rPr/>
                <w:t>0</w:t>
              </w:r>
            </w:ins>
            <w:del w:id="12" w:author="Author" w:date="2017-06-30T14:00:00Z">
              <w:r>
                <w:rPr/>
                <w:delText>0.</w:delText>
              </w:r>
            </w:del>
            <w:del w:id="13" w:author="Author" w:date="2017-07-17T13:55:00Z">
              <w:r>
                <w:rPr/>
                <w:delText>9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 w:author="Author" w:date="2017-07-17T13:58:00Z">
              <w:r>
                <w:rPr/>
                <w:t>0.93</w:t>
              </w:r>
            </w:ins>
            <w:del w:id="15" w:author="Author" w:date="2017-07-17T13:55:00Z">
              <w:r>
                <w:rPr/>
                <w:delText>0.9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7-03-23T13:23:00Z">
              <w:r>
                <w:rPr/>
                <w:t>1.05</w:t>
              </w:r>
            </w:ins>
            <w:del w:id="17" w:author="Author" w:date="2017-03-23T13:23:00Z">
              <w:r>
                <w:rPr/>
                <w:delText>1.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4</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7-03-23T13:23:00Z">
              <w:r>
                <w:rPr/>
                <w:t>1.08</w:t>
              </w:r>
            </w:ins>
            <w:del w:id="19" w:author="Author" w:date="2017-03-23T13:23:00Z">
              <w:r>
                <w:rPr/>
                <w:delText>1.0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0" w:author="Author" w:date="2017-03-23T13:24:00Z">
              <w:r>
                <w:rPr/>
                <w:t>1.09</w:t>
              </w:r>
            </w:ins>
            <w:del w:id="21" w:author="Author" w:date="2017-03-23T13:24:00Z">
              <w:r>
                <w:rPr/>
                <w:delText>1.0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2" w:author="Author" w:date="2017-03-23T13:24:00Z">
              <w:r>
                <w:rPr/>
                <w:t>1.10</w:t>
              </w:r>
            </w:ins>
            <w:del w:id="23" w:author="Author" w:date="2017-03-23T13:24: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4" w:author="Author" w:date="2017-03-23T13:26:00Z">
              <w:r>
                <w:rPr/>
                <w:t>1.12</w:t>
              </w:r>
            </w:ins>
            <w:del w:id="25" w:author="Author" w:date="2017-03-23T13:26: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7-03-23T13:23:00Z">
              <w:r>
                <w:rPr/>
                <w:t>1.14</w:t>
              </w:r>
            </w:ins>
            <w:del w:id="27" w:author="Author" w:date="2017-03-23T13:23: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8" w:author="Author" w:date="2017-03-23T13:24:00Z">
              <w:r>
                <w:rPr/>
                <w:t>1.15</w:t>
              </w:r>
            </w:ins>
            <w:del w:id="29" w:author="Author" w:date="2017-03-23T13:24:00Z">
              <w:r>
                <w:rPr/>
                <w:delText>1.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0" w:author="Author" w:date="2017-03-23T13:26:00Z">
              <w:r>
                <w:rPr/>
                <w:t>1.22</w:t>
              </w:r>
            </w:ins>
            <w:del w:id="31" w:author="Author" w:date="2017-03-23T13:26: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2" w:author="Author" w:date="2017-03-23T13:25:00Z">
              <w:r>
                <w:rPr/>
                <w:t>1.14</w:t>
              </w:r>
            </w:ins>
            <w:del w:id="33" w:author="Author" w:date="2017-03-23T13:25:00Z">
              <w:r>
                <w:rPr/>
                <w:delText>1.1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7-03-23T13:23:00Z">
              <w:r>
                <w:rPr/>
                <w:t>1.19</w:t>
              </w:r>
            </w:ins>
            <w:del w:id="35" w:author="Author" w:date="2017-03-23T13:23:00Z">
              <w:r>
                <w:rPr/>
                <w:delText>1.1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6" w:author="Author" w:date="2017-03-23T13:24:00Z">
              <w:r>
                <w:rPr/>
                <w:t>1.21</w:t>
              </w:r>
            </w:ins>
            <w:del w:id="37" w:author="Author" w:date="2017-03-23T13:24: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8" w:author="Author" w:date="2017-03-23T13:26:00Z">
              <w:r>
                <w:rPr/>
                <w:t>1.30</w:t>
              </w:r>
            </w:ins>
            <w:del w:id="39" w:author="Author" w:date="2017-03-23T13:26:00Z">
              <w:r>
                <w:rPr/>
                <w:delText>1.2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7-03-23T13:23:00Z">
              <w:r>
                <w:rPr/>
                <w:t>1.24</w:t>
              </w:r>
            </w:ins>
            <w:del w:id="41" w:author="Author" w:date="2017-03-23T13:23: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2" w:author="Author" w:date="2017-03-23T13:24:00Z">
              <w:r>
                <w:rPr/>
                <w:t>1.26</w:t>
              </w:r>
            </w:ins>
            <w:del w:id="43" w:author="Author" w:date="2017-03-23T13:24:00Z">
              <w:r>
                <w:rPr/>
                <w:delText>1.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7-03-23T13:24:00Z">
              <w:r>
                <w:rPr/>
                <w:t>1.30</w:t>
              </w:r>
            </w:ins>
            <w:del w:id="45" w:author="Author" w:date="2017-03-23T13:25:00Z">
              <w:r>
                <w:rPr/>
                <w:delText>1.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6" w:author="Author" w:date="2017-03-23T13:26:00Z">
              <w:r>
                <w:rPr/>
                <w:t>1.37</w:t>
              </w:r>
            </w:ins>
            <w:del w:id="47" w:author="Author" w:date="2017-03-23T13:26:00Z">
              <w:r>
                <w:rPr/>
                <w:delText>1.3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7-03-23T13:23:00Z">
              <w:r>
                <w:rPr/>
                <w:t>1.28</w:t>
              </w:r>
            </w:ins>
            <w:del w:id="49" w:author="Author" w:date="2017-03-23T13:23: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0" w:author="Author" w:date="2017-03-23T13:24:00Z">
              <w:r>
                <w:rPr/>
                <w:t>1.31</w:t>
              </w:r>
            </w:ins>
            <w:del w:id="51" w:author="Author" w:date="2017-03-23T13:24:00Z">
              <w:r>
                <w:rPr/>
                <w:delText>1.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7-03-23T13:25:00Z">
              <w:r>
                <w:rPr/>
                <w:t>1.35</w:t>
              </w:r>
            </w:ins>
            <w:del w:id="53" w:author="Author" w:date="2017-03-23T13:25:00Z">
              <w:r>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4" w:author="Author" w:date="2017-03-23T13:26:00Z">
              <w:r>
                <w:rPr/>
                <w:t>1.43</w:t>
              </w:r>
            </w:ins>
            <w:del w:id="55" w:author="Author" w:date="2017-03-23T13:26: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7-03-23T13:23:00Z">
              <w:r>
                <w:rPr/>
                <w:t>1.31</w:t>
              </w:r>
            </w:ins>
            <w:del w:id="57" w:author="Author" w:date="2017-03-23T13:23:00Z">
              <w:r>
                <w:rPr/>
                <w:delText>1.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8" w:author="Author" w:date="2017-03-23T13:24:00Z">
              <w:r>
                <w:rPr/>
                <w:t>1.35</w:t>
              </w:r>
            </w:ins>
            <w:del w:id="59" w:author="Author" w:date="2017-03-23T13:24:00Z">
              <w:r>
                <w:rPr/>
                <w:delText>1.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7-03-23T13:25:00Z">
              <w:r>
                <w:rPr/>
                <w:t>1.40</w:t>
              </w:r>
            </w:ins>
            <w:del w:id="61" w:author="Author" w:date="2017-03-23T13:25:00Z">
              <w:r>
                <w:rPr/>
                <w:delText>1.4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2" w:author="Author" w:date="2017-03-23T13:26:00Z">
              <w:r>
                <w:rPr/>
                <w:t>1.49</w:t>
              </w:r>
            </w:ins>
            <w:del w:id="63" w:author="Author" w:date="2017-03-23T13:26: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7-03-23T13:23:00Z">
              <w:r>
                <w:rPr/>
                <w:t>1.36</w:t>
              </w:r>
            </w:ins>
            <w:del w:id="65" w:author="Author" w:date="2017-03-23T13:23:00Z">
              <w:r>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6" w:author="Author" w:date="2017-03-23T13:24:00Z">
              <w:r>
                <w:rPr/>
                <w:t>1.42</w:t>
              </w:r>
            </w:ins>
            <w:del w:id="67" w:author="Author" w:date="2017-03-23T13:24:00Z">
              <w:r>
                <w:rPr/>
                <w:delText>1.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7-03-23T13:25:00Z">
              <w:r>
                <w:rPr/>
                <w:t>1.48</w:t>
              </w:r>
            </w:ins>
            <w:del w:id="69" w:author="Author" w:date="2017-03-23T13:25:00Z">
              <w:r>
                <w:rPr/>
                <w:delText>1.4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7-03-23T13:26:00Z">
              <w:r>
                <w:rPr/>
                <w:t>1.59</w:t>
              </w:r>
            </w:ins>
            <w:del w:id="71" w:author="Author" w:date="2017-03-23T13:26: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2" w:author="Author" w:date="2017-03-23T13:25:00Z">
              <w:r>
                <w:rPr/>
                <w:t>1.33</w:t>
              </w:r>
            </w:ins>
            <w:del w:id="73" w:author="Author" w:date="2017-03-23T13:25:00Z">
              <w:r>
                <w:rPr/>
                <w:delText>1.3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7-03-23T13:23:00Z">
              <w:r>
                <w:rPr/>
                <w:t>1.41</w:t>
              </w:r>
            </w:ins>
            <w:del w:id="75" w:author="Author" w:date="2017-03-23T13:23: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6" w:author="Author" w:date="2017-03-23T13:24:00Z">
              <w:r>
                <w:rPr/>
                <w:t>1.49</w:t>
              </w:r>
            </w:ins>
            <w:del w:id="77" w:author="Author" w:date="2017-03-23T13:24: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8" w:author="Author" w:date="2017-03-23T13:25:00Z">
              <w:r>
                <w:rPr/>
                <w:t>1.54</w:t>
              </w:r>
            </w:ins>
            <w:del w:id="79" w:author="Author" w:date="2017-03-23T13:25:00Z">
              <w:r>
                <w:rPr/>
                <w:delText>1.5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7-03-23T13:26:00Z">
              <w:r>
                <w:rPr/>
                <w:t>1.68</w:t>
              </w:r>
            </w:ins>
            <w:del w:id="81" w:author="Author" w:date="2017-03-23T13:26: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7-03-23T13:25:00Z">
              <w:r>
                <w:rPr/>
                <w:t>1.37</w:t>
              </w:r>
            </w:ins>
            <w:del w:id="83" w:author="Author" w:date="2017-03-23T13:25: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7-03-23T13:23:00Z">
              <w:r>
                <w:rPr/>
                <w:t>1.47</w:t>
              </w:r>
            </w:ins>
            <w:del w:id="85" w:author="Author" w:date="2017-03-23T13:23: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7-03-23T13:24:00Z">
              <w:r>
                <w:rPr/>
                <w:t>1.56</w:t>
              </w:r>
            </w:ins>
            <w:del w:id="87" w:author="Author" w:date="2017-03-23T13:24:00Z">
              <w:r>
                <w:rPr/>
                <w:delText>1.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7-03-23T13:25:00Z">
              <w:r>
                <w:rPr/>
                <w:t>1.62</w:t>
              </w:r>
            </w:ins>
            <w:del w:id="89" w:author="Author" w:date="2017-03-23T13:25:00Z">
              <w:r>
                <w:rPr/>
                <w:delText>1.6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0" w:author="Author" w:date="2017-03-23T13:26:00Z">
              <w:r>
                <w:rPr/>
                <w:t>1.78</w:t>
              </w:r>
            </w:ins>
            <w:del w:id="91" w:author="Author" w:date="2017-03-23T13:26: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2" w:author="Author" w:date="2017-03-23T13:25:00Z">
              <w:r>
                <w:rPr/>
                <w:t>1.41</w:t>
              </w:r>
            </w:ins>
            <w:del w:id="93" w:author="Author" w:date="2017-03-23T13:25:00Z">
              <w:r>
                <w:rPr/>
                <w:delText>1.4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7-03-23T13:23:00Z">
              <w:r>
                <w:rPr/>
                <w:t>1.55</w:t>
              </w:r>
            </w:ins>
            <w:del w:id="95" w:author="Author" w:date="2017-03-23T13:23: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7-03-23T13:24:00Z">
              <w:r>
                <w:rPr/>
                <w:t>1.67</w:t>
              </w:r>
            </w:ins>
            <w:del w:id="97" w:author="Author" w:date="2017-03-23T13:24:00Z">
              <w:r>
                <w:rPr/>
                <w:delText>1.6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7-03-23T13:25:00Z">
              <w:r>
                <w:rPr/>
                <w:t>1.73</w:t>
              </w:r>
            </w:ins>
            <w:del w:id="99" w:author="Author" w:date="2017-03-23T13:25:00Z">
              <w:r>
                <w:rPr/>
                <w:delText>1.8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0" w:author="Author" w:date="2017-03-23T13:26:00Z">
              <w:r>
                <w:rPr/>
                <w:t>1.92</w:t>
              </w:r>
            </w:ins>
            <w:del w:id="101" w:author="Author" w:date="2017-03-23T13:26:00Z">
              <w:r>
                <w:rPr/>
                <w:delText>1.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7-03-23T13:25:00Z">
              <w:r>
                <w:rPr/>
                <w:t>1.47</w:t>
              </w:r>
            </w:ins>
            <w:del w:id="103" w:author="Author" w:date="2017-03-23T13:25:00Z">
              <w:r>
                <w:rPr/>
                <w:delText>1.5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7-03-23T13:23:00Z">
              <w:r>
                <w:rPr/>
                <w:t>1.66</w:t>
              </w:r>
            </w:ins>
            <w:del w:id="105" w:author="Author" w:date="2017-03-23T13:23: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7-03-23T13:24:00Z">
              <w:r>
                <w:rPr/>
                <w:t>1.81</w:t>
              </w:r>
            </w:ins>
            <w:del w:id="107" w:author="Author" w:date="2017-03-23T13:24: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7-03-23T13:25:00Z">
              <w:r>
                <w:rPr/>
                <w:t>1.87</w:t>
              </w:r>
            </w:ins>
            <w:del w:id="109" w:author="Author" w:date="2017-03-23T13:25:00Z">
              <w:r>
                <w:rPr/>
                <w:delText>2.0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7-03-23T13:26:00Z">
              <w:r>
                <w:rPr/>
                <w:t>2.11</w:t>
              </w:r>
            </w:ins>
            <w:del w:id="111" w:author="Author" w:date="2017-03-23T13:26:00Z">
              <w:r>
                <w:rPr/>
                <w:delText>2.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7-03-23T13:25:00Z">
              <w:r>
                <w:rPr/>
                <w:t>1.56</w:t>
              </w:r>
            </w:ins>
            <w:del w:id="113" w:author="Author" w:date="2017-03-23T13:25:00Z">
              <w:r>
                <w:rPr/>
                <w:delText>1.6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7-03-23T13:23:00Z">
              <w:r>
                <w:rPr/>
                <w:t>1.75</w:t>
              </w:r>
            </w:ins>
            <w:del w:id="115" w:author="Author" w:date="2017-03-23T13:23:00Z">
              <w:r>
                <w:rPr/>
                <w:delText>1.6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7-03-23T13:24:00Z">
              <w:r>
                <w:rPr/>
                <w:t>1.91</w:t>
              </w:r>
            </w:ins>
            <w:del w:id="117" w:author="Author" w:date="2017-03-23T13:24:00Z">
              <w:r>
                <w:rPr/>
                <w:delText>1.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7-03-23T13:25:00Z">
              <w:r>
                <w:rPr/>
                <w:t>1.97</w:t>
              </w:r>
            </w:ins>
            <w:del w:id="119" w:author="Author" w:date="2017-03-23T13:25: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7-03-23T13:26:00Z">
              <w:r>
                <w:rPr/>
                <w:t>2.25</w:t>
              </w:r>
            </w:ins>
            <w:del w:id="121" w:author="Author" w:date="2017-03-23T13:26:00Z">
              <w:r>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7-03-23T13:25:00Z">
              <w:r>
                <w:rPr/>
                <w:t>1.63</w:t>
              </w:r>
            </w:ins>
            <w:del w:id="123" w:author="Author" w:date="2017-03-23T13:25:00Z">
              <w:r>
                <w:rPr/>
                <w:delText>1.6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7-03-23T13:23:00Z">
              <w:r>
                <w:rPr/>
                <w:t>1.81</w:t>
              </w:r>
            </w:ins>
            <w:del w:id="125" w:author="Author" w:date="2017-03-23T13:23:00Z">
              <w:r>
                <w:rPr/>
                <w:delText>1.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7-03-23T13:24:00Z">
              <w:r>
                <w:rPr/>
                <w:t>1.98</w:t>
              </w:r>
            </w:ins>
            <w:del w:id="127" w:author="Author" w:date="2017-03-23T13:24:00Z">
              <w:r>
                <w:rPr/>
                <w:delText>1.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7-03-23T13:25:00Z">
              <w:r>
                <w:rPr/>
                <w:t>2.05</w:t>
              </w:r>
            </w:ins>
            <w:del w:id="129" w:author="Author" w:date="2017-03-23T13:25:00Z">
              <w:r>
                <w:rPr/>
                <w:delText>2.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7-03-23T13:26:00Z">
              <w:r>
                <w:rPr/>
                <w:t>2.36</w:t>
              </w:r>
            </w:ins>
            <w:del w:id="131" w:author="Author" w:date="2017-03-23T13:26: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2" w:author="Author" w:date="2017-03-23T13:26:00Z">
              <w:r>
                <w:rPr/>
                <w:t>1.68</w:t>
              </w:r>
            </w:ins>
            <w:del w:id="133" w:author="Author" w:date="2017-03-23T13:26:00Z">
              <w:r>
                <w:rPr/>
                <w:delText>1.7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4" w:author="Author" w:date="2017-03-23T13:23:00Z">
              <w:r>
                <w:rPr/>
                <w:t>1.87</w:t>
              </w:r>
            </w:ins>
            <w:del w:id="135" w:author="Author" w:date="2017-03-23T13:23:00Z">
              <w:r>
                <w:rPr/>
                <w:delText>1.7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6" w:author="Author" w:date="2017-03-23T13:24:00Z">
              <w:r>
                <w:rPr/>
                <w:t>2.05</w:t>
              </w:r>
            </w:ins>
            <w:del w:id="137" w:author="Author" w:date="2017-03-23T13:24:00Z">
              <w:r>
                <w:rPr/>
                <w:delText>1.9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8" w:author="Author" w:date="2017-03-23T13:25:00Z">
              <w:r>
                <w:rPr/>
                <w:t>2.12</w:t>
              </w:r>
            </w:ins>
            <w:del w:id="139" w:author="Author" w:date="2017-03-23T13:25:00Z">
              <w:r>
                <w:rPr/>
                <w:delText>2.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0" w:author="Author" w:date="2017-03-23T13:26:00Z">
              <w:r>
                <w:rPr/>
                <w:t>2.46</w:t>
              </w:r>
            </w:ins>
            <w:del w:id="141" w:author="Author" w:date="2017-03-23T13:26:00Z">
              <w:r>
                <w:rPr/>
                <w:delText>2.5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2" w:author="Author" w:date="2017-03-23T13:26:00Z">
              <w:r>
                <w:rPr/>
                <w:t>1.73</w:t>
              </w:r>
            </w:ins>
            <w:del w:id="143" w:author="Author" w:date="2017-03-23T13:26:00Z">
              <w:r>
                <w:rPr/>
                <w:delText>1.8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4" w:author="Author" w:date="2017-03-23T13:23:00Z">
              <w:r>
                <w:rPr/>
                <w:t>2.03</w:t>
              </w:r>
            </w:ins>
            <w:del w:id="145" w:author="Author" w:date="2017-03-23T13:23:00Z">
              <w:r>
                <w:rPr/>
                <w:delText>1.8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6" w:author="Author" w:date="2017-03-23T13:24:00Z">
              <w:r>
                <w:rPr/>
                <w:t>2.25</w:t>
              </w:r>
            </w:ins>
            <w:del w:id="147" w:author="Author" w:date="2017-03-23T13:24: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8" w:author="Author" w:date="2017-03-23T13:25:00Z">
              <w:r>
                <w:rPr/>
                <w:t>2.34</w:t>
              </w:r>
            </w:ins>
            <w:del w:id="149" w:author="Author" w:date="2017-03-23T13:25:00Z">
              <w:r>
                <w:rPr/>
                <w:delText>2.5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0" w:author="Author" w:date="2017-03-23T13:26:00Z">
              <w:r>
                <w:rPr/>
                <w:t>2.76</w:t>
              </w:r>
            </w:ins>
            <w:del w:id="151" w:author="Author" w:date="2017-03-23T13:26:00Z">
              <w:r>
                <w:rPr/>
                <w:delText>2.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2" w:author="Author" w:date="2017-03-23T13:26:00Z">
              <w:r>
                <w:rPr/>
                <w:t>1.86</w:t>
              </w:r>
            </w:ins>
            <w:del w:id="153" w:author="Author" w:date="2017-03-23T13:26:00Z">
              <w:r>
                <w:rPr/>
                <w:delText>1.9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4" w:author="Author" w:date="2017-03-23T13:23:00Z">
              <w:r>
                <w:rPr/>
                <w:t>2.19</w:t>
              </w:r>
            </w:ins>
            <w:del w:id="155" w:author="Author" w:date="2017-03-23T13:23:00Z">
              <w:r>
                <w:rPr/>
                <w:delText>1.9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6" w:author="Author" w:date="2017-03-23T13:24:00Z">
              <w:r>
                <w:rPr/>
                <w:t>2.43</w:t>
              </w:r>
            </w:ins>
            <w:del w:id="157" w:author="Author" w:date="2017-03-23T13:24:00Z">
              <w:r>
                <w:rPr/>
                <w:delText>2.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8" w:author="Author" w:date="2017-03-23T13:25:00Z">
              <w:r>
                <w:rPr/>
                <w:t>2.54</w:t>
              </w:r>
            </w:ins>
            <w:del w:id="159" w:author="Author" w:date="2017-03-23T13:25:00Z">
              <w:r>
                <w:rPr/>
                <w:delText>2.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0" w:author="Author" w:date="2017-03-23T13:26:00Z">
              <w:r>
                <w:rPr/>
                <w:t>3.04</w:t>
              </w:r>
            </w:ins>
            <w:del w:id="161" w:author="Author" w:date="2017-03-23T13:26:00Z">
              <w:r>
                <w:rPr/>
                <w:delText>3.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2" w:author="Author" w:date="2017-03-23T13:26:00Z">
              <w:r>
                <w:rPr/>
                <w:t>1.98</w:t>
              </w:r>
            </w:ins>
            <w:del w:id="163" w:author="Author" w:date="2017-03-23T13:26:00Z">
              <w:r>
                <w:rPr/>
                <w:delText>2.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4" w:author="Author" w:date="2017-03-23T13:23:00Z">
              <w:r>
                <w:rPr/>
                <w:t>2.31</w:t>
              </w:r>
            </w:ins>
            <w:del w:id="165" w:author="Author" w:date="2017-03-23T13:23:00Z">
              <w:r>
                <w:rPr/>
                <w:delText>2.0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6" w:author="Author" w:date="2017-03-23T13:24:00Z">
              <w:r>
                <w:rPr/>
                <w:t>2.58</w:t>
              </w:r>
            </w:ins>
            <w:del w:id="167" w:author="Author" w:date="2017-03-23T13:24:00Z">
              <w:r>
                <w:rPr/>
                <w:delText>2.4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68" w:author="Author" w:date="2017-03-23T13:25:00Z">
              <w:r>
                <w:rPr/>
                <w:t>2.71</w:t>
              </w:r>
            </w:ins>
            <w:del w:id="169" w:author="Author" w:date="2017-03-23T13:25:00Z">
              <w:r>
                <w:rPr/>
                <w:delText>3.0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0" w:author="Author" w:date="2017-03-23T13:26:00Z">
              <w:r>
                <w:rPr/>
                <w:t>3.28</w:t>
              </w:r>
            </w:ins>
            <w:del w:id="171" w:author="Author" w:date="2017-03-23T13:26: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2" w:author="Author" w:date="2017-03-23T13:26:00Z">
              <w:r>
                <w:rPr/>
                <w:t>2.07</w:t>
              </w:r>
            </w:ins>
            <w:del w:id="173" w:author="Author" w:date="2017-03-23T13:26:00Z">
              <w:r>
                <w:rPr/>
                <w:delText>2.16</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regon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Oregon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4:27:00Z</dcterms:created>
  <dc:creator/>
  <dc:description/>
  <dc:language>en-US</dc:language>
  <cp:lastModifiedBy/>
  <dcterms:modified xsi:type="dcterms:W3CDTF">2017-08-08T14: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2185.0000000000</vt:lpwstr>
  </property>
  <property fmtid="{D5CDD505-2E9C-101B-9397-08002B2CF9AE}" pid="9" name="CircularComments">
    <vt:lpwstr/>
  </property>
  <property fmtid="{D5CDD505-2E9C-101B-9397-08002B2CF9AE}" pid="10" name="CircularDate">
    <vt:lpwstr>2017-08-08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51</vt:lpwstr>
  </property>
  <property fmtid="{D5CDD505-2E9C-101B-9397-08002B2CF9AE}" pid="14" name="CircularStatus">
    <vt:lpwstr>QA Review</vt:lpwstr>
  </property>
  <property fmtid="{D5CDD505-2E9C-101B-9397-08002B2CF9AE}" pid="15" name="CircularTitle">
    <vt:lpwstr>OREGON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6 CA Review OR filing Gp 3 Sec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28T00:00:00Z</vt:lpwstr>
  </property>
  <property fmtid="{D5CDD505-2E9C-101B-9397-08002B2CF9AE}" pid="23" name="Designation">
    <vt:lpwstr>CA-17-IALL1</vt:lpwstr>
  </property>
  <property fmtid="{D5CDD505-2E9C-101B-9397-08002B2CF9AE}" pid="24" name="DocumentName">
    <vt:lpwstr>LI-CA-2017-251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3751;#CAXRVCOMPI50388040617085312216.doc;#445928;#CAXRVCOMPI08180072817122508130.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OR</vt:lpwstr>
  </property>
  <property fmtid="{D5CDD505-2E9C-101B-9397-08002B2CF9AE}" pid="37" name="Jurs">
    <vt:lpwstr>39;#OR</vt:lpwstr>
  </property>
  <property fmtid="{D5CDD505-2E9C-101B-9397-08002B2CF9AE}" pid="38" name="KeyMessage">
    <vt:lpwstr>The revised increased limit factors represent a +2.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