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1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ind w:right="619" w:hanging="0"/>
              <w:jc w:val="right"/>
              <w:rPr>
                <w:color w:val="000000"/>
                <w:szCs w:val="22"/>
              </w:rPr>
            </w:pPr>
            <w:r>
              <w:rPr>
                <w:color w:val="000000"/>
                <w:szCs w:val="22"/>
              </w:rPr>
              <w:t>5.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7.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4</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1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jc w:val="center"/>
              <w:rPr>
                <w:color w:val="000000"/>
                <w:szCs w:val="22"/>
              </w:rPr>
            </w:pPr>
            <w:r>
              <w:rPr>
                <w:color w:val="000000"/>
                <w:szCs w:val="22"/>
              </w:rPr>
              <w:t>2.01</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2.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ind w:right="6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5</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5</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5.1%</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color w:val="000000"/>
        </w:rPr>
        <w:t>B.</w:t>
      </w:r>
      <w:r>
        <w:rPr/>
        <w:t xml:space="preserve"> is replaced by the following:</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ins w:id="0" w:author="Author" w:date="2017-07-12T15:16:00Z">
              <w:r>
                <w:rPr/>
                <w:t>25</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ins w:id="1" w:author="Author" w:date="2017-07-12T15:16:00Z">
              <w:r>
                <w:rPr/>
                <w:t>0.71</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ins w:id="2" w:author="Author" w:date="2017-07-12T15:16:00Z">
              <w:r>
                <w:rPr/>
                <w:t>0.72</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ins w:id="3" w:author="Author" w:date="2017-07-12T15:16:00Z">
              <w:r>
                <w:rPr/>
                <w:t>0.67</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ins w:id="4" w:author="Author" w:date="2017-07-12T15:16:00Z">
              <w:r>
                <w:rPr/>
                <w:t>0.66</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ins w:id="5" w:author="Author" w:date="2017-07-12T15:16:00Z">
              <w:r>
                <w:rPr/>
                <w:t>0.71</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6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6" w:author="Author" w:date="2017-07-12T15:17:00Z">
              <w:r>
                <w:rPr/>
                <w:delText>0.90</w:delText>
              </w:r>
            </w:del>
            <w:ins w:id="7" w:author="Author" w:date="2017-07-12T15:17:00Z">
              <w:r>
                <w:rPr/>
                <w:t>0.89</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r>
              <w:rPr/>
              <w:t>0.89</w:t>
            </w:r>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8" w:author="Author" w:date="2017-07-12T15:17:00Z">
              <w:r>
                <w:rPr/>
                <w:delText>0.88</w:delText>
              </w:r>
            </w:del>
            <w:ins w:id="9" w:author="Author" w:date="2017-07-12T15:17:00Z">
              <w:r>
                <w:rPr/>
                <w:t>0.87</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0" w:author="Author" w:date="2017-07-12T15:17:00Z">
              <w:r>
                <w:rPr/>
                <w:delText>0.88</w:delText>
              </w:r>
            </w:del>
            <w:ins w:id="11" w:author="Author" w:date="2017-07-12T15:17:00Z">
              <w:r>
                <w:rPr/>
                <w:t>0.87</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r>
              <w:rPr/>
              <w:t>0.89</w:t>
            </w:r>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r>
              <w:rPr/>
              <w:t>1.00</w:t>
            </w:r>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r>
              <w:rPr/>
              <w:t>1.00</w:t>
            </w:r>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r>
              <w:rPr/>
              <w:t>1.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r>
              <w:rPr/>
              <w:t>1.00</w:t>
            </w:r>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r>
              <w:rPr/>
              <w:t>1.00</w:t>
            </w:r>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125</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2" w:author="Author" w:date="2017-07-12T15:17:00Z">
              <w:r>
                <w:rPr/>
                <w:delText>1.04</w:delText>
              </w:r>
            </w:del>
            <w:ins w:id="13" w:author="Author" w:date="2017-07-12T15:17:00Z">
              <w:r>
                <w:rPr/>
                <w:t>1.05</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r>
              <w:rPr/>
              <w:t>1.05</w:t>
            </w:r>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r>
              <w:rPr/>
              <w:t>1.06</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r>
              <w:rPr/>
              <w:t>1.06</w:t>
            </w:r>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r>
              <w:rPr/>
              <w:t>1.05</w:t>
            </w:r>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15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4" w:author="Author" w:date="2017-07-12T15:18:00Z">
              <w:r>
                <w:rPr/>
                <w:delText>1.08</w:delText>
              </w:r>
            </w:del>
            <w:ins w:id="15" w:author="Author" w:date="2017-07-12T15:18:00Z">
              <w:r>
                <w:rPr/>
                <w:t>1.09</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r>
              <w:rPr/>
              <w:t>1.09</w:t>
            </w:r>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6" w:author="Author" w:date="2017-07-12T15:18:00Z">
              <w:r>
                <w:rPr/>
                <w:delText>1.12</w:delText>
              </w:r>
            </w:del>
            <w:ins w:id="17" w:author="Author" w:date="2017-07-12T15:18:00Z">
              <w:r>
                <w:rPr/>
                <w:t>1.11</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8" w:author="Author" w:date="2017-07-12T15:18:00Z">
              <w:r>
                <w:rPr/>
                <w:delText>1.11</w:delText>
              </w:r>
            </w:del>
            <w:ins w:id="19" w:author="Author" w:date="2017-07-12T15:18:00Z">
              <w:r>
                <w:rPr/>
                <w:t>1.12</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r>
              <w:rPr/>
              <w:t>1.09</w:t>
            </w:r>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2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20" w:author="Author" w:date="2017-07-12T15:18:00Z">
              <w:r>
                <w:rPr/>
                <w:delText>1.14</w:delText>
              </w:r>
            </w:del>
            <w:ins w:id="21" w:author="Author" w:date="2017-07-12T15:18:00Z">
              <w:r>
                <w:rPr/>
                <w:t>1.16</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22" w:author="Author" w:date="2017-07-12T15:18:00Z">
              <w:r>
                <w:rPr/>
                <w:delText>1.17</w:delText>
              </w:r>
            </w:del>
            <w:ins w:id="23" w:author="Author" w:date="2017-07-12T15:18:00Z">
              <w:r>
                <w:rPr/>
                <w:t>1.16</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24" w:author="Author" w:date="2017-07-12T15:18:00Z">
              <w:r>
                <w:rPr/>
                <w:delText>1.21</w:delText>
              </w:r>
            </w:del>
            <w:ins w:id="25" w:author="Author" w:date="2017-07-12T15:18:00Z">
              <w:r>
                <w:rPr/>
                <w:t>1.20</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26" w:author="Author" w:date="2017-07-12T15:18:00Z">
              <w:r>
                <w:rPr/>
                <w:delText>1.20</w:delText>
              </w:r>
            </w:del>
            <w:ins w:id="27" w:author="Author" w:date="2017-07-12T15:18:00Z">
              <w:r>
                <w:rPr/>
                <w:t>1.22</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28" w:author="Author" w:date="2017-07-12T15:18:00Z">
              <w:r>
                <w:rPr/>
                <w:delText>1.16</w:delText>
              </w:r>
            </w:del>
            <w:ins w:id="29" w:author="Author" w:date="2017-07-12T15:18:00Z">
              <w:r>
                <w:rPr/>
                <w:t>1.17</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7"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0"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10"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0" w:leader="none"/>
              </w:tabs>
              <w:snapToGrid w:val="false"/>
              <w:spacing w:before="20" w:after="20"/>
              <w:jc w:val="center"/>
              <w:rPr/>
            </w:pPr>
            <w:r>
              <w:rPr/>
            </w:r>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25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30" w:author="Author" w:date="2017-07-12T15:19:00Z">
              <w:r>
                <w:rPr/>
                <w:delText>1.19</w:delText>
              </w:r>
            </w:del>
            <w:ins w:id="31" w:author="Author" w:date="2017-07-12T15:19:00Z">
              <w:r>
                <w:rPr/>
                <w:t>1.21</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32" w:author="Author" w:date="2017-07-12T15:19:00Z">
              <w:r>
                <w:rPr/>
                <w:delText>1.23</w:delText>
              </w:r>
            </w:del>
            <w:ins w:id="33" w:author="Author" w:date="2017-07-12T15:19:00Z">
              <w:r>
                <w:rPr/>
                <w:t>1.22</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34" w:author="Author" w:date="2017-07-12T15:19:00Z">
              <w:r>
                <w:rPr/>
                <w:delText>1.28</w:delText>
              </w:r>
            </w:del>
            <w:ins w:id="35" w:author="Author" w:date="2017-07-12T15:19:00Z">
              <w:r>
                <w:rPr/>
                <w:t>1.27</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36" w:author="Author" w:date="2017-07-12T15:19:00Z">
              <w:r>
                <w:rPr/>
                <w:delText>1.27</w:delText>
              </w:r>
            </w:del>
            <w:ins w:id="37" w:author="Author" w:date="2017-07-12T15:19:00Z">
              <w:r>
                <w:rPr/>
                <w:t>1.30</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38" w:author="Author" w:date="2017-07-12T15:19:00Z">
              <w:r>
                <w:rPr/>
                <w:delText>1.21</w:delText>
              </w:r>
            </w:del>
            <w:ins w:id="39" w:author="Author" w:date="2017-07-12T15:19:00Z">
              <w:r>
                <w:rPr/>
                <w:t>1.22</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3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40" w:author="Author" w:date="2017-07-12T15:19:00Z">
              <w:r>
                <w:rPr/>
                <w:delText>1.23</w:delText>
              </w:r>
            </w:del>
            <w:ins w:id="41" w:author="Author" w:date="2017-07-12T15:19:00Z">
              <w:r>
                <w:rPr/>
                <w:t>1.26</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42" w:author="Author" w:date="2017-07-12T15:19:00Z">
              <w:r>
                <w:rPr/>
                <w:delText>1.28</w:delText>
              </w:r>
            </w:del>
            <w:ins w:id="43" w:author="Author" w:date="2017-07-12T15:19:00Z">
              <w:r>
                <w:rPr/>
                <w:t>1.27</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44" w:author="Author" w:date="2017-07-12T15:19:00Z">
              <w:r>
                <w:rPr/>
                <w:delText>1.35</w:delText>
              </w:r>
            </w:del>
            <w:ins w:id="45" w:author="Author" w:date="2017-07-12T15:19:00Z">
              <w:r>
                <w:rPr/>
                <w:t>1.33</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46" w:author="Author" w:date="2017-07-12T15:19:00Z">
              <w:r>
                <w:rPr/>
                <w:delText>1.33</w:delText>
              </w:r>
            </w:del>
            <w:ins w:id="47" w:author="Author" w:date="2017-07-12T15:19:00Z">
              <w:r>
                <w:rPr/>
                <w:t>1.37</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48" w:author="Author" w:date="2017-07-12T15:19:00Z">
              <w:r>
                <w:rPr/>
                <w:delText>1.25</w:delText>
              </w:r>
            </w:del>
            <w:ins w:id="49" w:author="Author" w:date="2017-07-12T15:19:00Z">
              <w:r>
                <w:rPr/>
                <w:t>1.27</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35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50" w:author="Author" w:date="2017-07-12T15:19:00Z">
              <w:r>
                <w:rPr/>
                <w:delText>1.27</w:delText>
              </w:r>
            </w:del>
            <w:ins w:id="51" w:author="Author" w:date="2017-07-12T15:19:00Z">
              <w:r>
                <w:rPr/>
                <w:t>1.30</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52" w:author="Author" w:date="2017-07-12T15:19:00Z">
              <w:r>
                <w:rPr/>
                <w:delText>1.33</w:delText>
              </w:r>
            </w:del>
            <w:ins w:id="53" w:author="Author" w:date="2017-07-12T15:19:00Z">
              <w:r>
                <w:rPr/>
                <w:t>1.32</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54" w:author="Author" w:date="2017-07-12T15:19:00Z">
              <w:r>
                <w:rPr/>
                <w:delText>1.41</w:delText>
              </w:r>
            </w:del>
            <w:ins w:id="55" w:author="Author" w:date="2017-07-12T15:19:00Z">
              <w:r>
                <w:rPr/>
                <w:t>1.38</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56" w:author="Author" w:date="2017-07-12T15:19:00Z">
              <w:r>
                <w:rPr/>
                <w:delText>1.39</w:delText>
              </w:r>
            </w:del>
            <w:ins w:id="57" w:author="Author" w:date="2017-07-12T15:19:00Z">
              <w:r>
                <w:rPr/>
                <w:t>1.43</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58" w:author="Author" w:date="2017-07-12T15:19:00Z">
              <w:r>
                <w:rPr/>
                <w:delText>1.29</w:delText>
              </w:r>
            </w:del>
            <w:ins w:id="59" w:author="Author" w:date="2017-07-12T15:19:00Z">
              <w:r>
                <w:rPr/>
                <w:t>1.31</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4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60" w:author="Author" w:date="2017-07-12T15:19:00Z">
              <w:r>
                <w:rPr/>
                <w:delText>1.30</w:delText>
              </w:r>
            </w:del>
            <w:ins w:id="61" w:author="Author" w:date="2017-07-12T15:19:00Z">
              <w:r>
                <w:rPr/>
                <w:t>1.34</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62" w:author="Author" w:date="2017-07-12T15:19:00Z">
              <w:r>
                <w:rPr/>
                <w:delText>1.37</w:delText>
              </w:r>
            </w:del>
            <w:ins w:id="63" w:author="Author" w:date="2017-07-12T15:19:00Z">
              <w:r>
                <w:rPr/>
                <w:t>1.36</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64" w:author="Author" w:date="2017-07-12T15:19:00Z">
              <w:r>
                <w:rPr/>
                <w:delText>1.46</w:delText>
              </w:r>
            </w:del>
            <w:ins w:id="65" w:author="Author" w:date="2017-07-12T15:19:00Z">
              <w:r>
                <w:rPr/>
                <w:t>1.43</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66" w:author="Author" w:date="2017-07-12T15:19:00Z">
              <w:r>
                <w:rPr/>
                <w:delText>1.44</w:delText>
              </w:r>
            </w:del>
            <w:ins w:id="67" w:author="Author" w:date="2017-07-12T15:19:00Z">
              <w:r>
                <w:rPr/>
                <w:t>1.49</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68" w:author="Author" w:date="2017-07-12T15:19:00Z">
              <w:r>
                <w:rPr/>
                <w:delText>1.33</w:delText>
              </w:r>
            </w:del>
            <w:ins w:id="69" w:author="Author" w:date="2017-07-12T15:19:00Z">
              <w:r>
                <w:rPr/>
                <w:t>1.35</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5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70" w:author="Author" w:date="2017-07-12T15:19:00Z">
              <w:r>
                <w:rPr/>
                <w:delText>1.35</w:delText>
              </w:r>
            </w:del>
            <w:ins w:id="71" w:author="Author" w:date="2017-07-12T15:19:00Z">
              <w:r>
                <w:rPr/>
                <w:t>1.41</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72" w:author="Author" w:date="2017-07-12T15:19:00Z">
              <w:r>
                <w:rPr/>
                <w:delText>1.45</w:delText>
              </w:r>
            </w:del>
            <w:ins w:id="73" w:author="Author" w:date="2017-07-12T15:19:00Z">
              <w:r>
                <w:rPr/>
                <w:t>1.44</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74" w:author="Author" w:date="2017-07-12T15:20:00Z">
              <w:r>
                <w:rPr/>
                <w:delText>1.55</w:delText>
              </w:r>
            </w:del>
            <w:ins w:id="75" w:author="Author" w:date="2017-07-12T15:20:00Z">
              <w:r>
                <w:rPr/>
                <w:t>1.51</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76" w:author="Author" w:date="2017-07-12T15:20:00Z">
              <w:r>
                <w:rPr/>
                <w:delText>1.54</w:delText>
              </w:r>
            </w:del>
            <w:ins w:id="77" w:author="Author" w:date="2017-07-12T15:20:00Z">
              <w:r>
                <w:rPr/>
                <w:t>1.59</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78" w:author="Author" w:date="2017-07-12T15:20:00Z">
              <w:r>
                <w:rPr/>
                <w:delText>1.38</w:delText>
              </w:r>
            </w:del>
            <w:ins w:id="79" w:author="Author" w:date="2017-07-12T15:20:00Z">
              <w:r>
                <w:rPr/>
                <w:t>1.42</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7"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0"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10"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0" w:leader="none"/>
              </w:tabs>
              <w:snapToGrid w:val="false"/>
              <w:spacing w:before="20" w:after="20"/>
              <w:jc w:val="center"/>
              <w:rPr/>
            </w:pPr>
            <w:r>
              <w:rPr/>
            </w:r>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6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80" w:author="Author" w:date="2017-07-12T15:20:00Z">
              <w:r>
                <w:rPr/>
                <w:delText>1.40</w:delText>
              </w:r>
            </w:del>
            <w:ins w:id="81" w:author="Author" w:date="2017-07-12T15:20:00Z">
              <w:r>
                <w:rPr/>
                <w:t>1.47</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82" w:author="Author" w:date="2017-07-12T15:20:00Z">
              <w:r>
                <w:rPr/>
                <w:delText>1.52</w:delText>
              </w:r>
            </w:del>
            <w:ins w:id="83" w:author="Author" w:date="2017-07-12T15:20:00Z">
              <w:r>
                <w:rPr/>
                <w:t>1.50</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84" w:author="Author" w:date="2017-07-12T15:20:00Z">
              <w:r>
                <w:rPr/>
                <w:delText>1.63</w:delText>
              </w:r>
            </w:del>
            <w:ins w:id="85" w:author="Author" w:date="2017-07-12T15:20:00Z">
              <w:r>
                <w:rPr/>
                <w:t>1.58</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86" w:author="Author" w:date="2017-07-12T15:20:00Z">
              <w:r>
                <w:rPr/>
                <w:delText>1.62</w:delText>
              </w:r>
            </w:del>
            <w:ins w:id="87" w:author="Author" w:date="2017-07-12T15:20:00Z">
              <w:r>
                <w:rPr/>
                <w:t>1.68</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88" w:author="Author" w:date="2017-07-12T15:20:00Z">
              <w:r>
                <w:rPr/>
                <w:delText>1.43</w:delText>
              </w:r>
            </w:del>
            <w:ins w:id="89" w:author="Author" w:date="2017-07-12T15:20:00Z">
              <w:r>
                <w:rPr/>
                <w:t>1.47</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75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90" w:author="Author" w:date="2017-07-12T15:20:00Z">
              <w:r>
                <w:rPr/>
                <w:delText>1.46</w:delText>
              </w:r>
            </w:del>
            <w:ins w:id="91" w:author="Author" w:date="2017-07-12T15:20:00Z">
              <w:r>
                <w:rPr/>
                <w:t>1.53</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92" w:author="Author" w:date="2017-07-12T15:21:00Z">
              <w:r>
                <w:rPr/>
                <w:delText>1.60</w:delText>
              </w:r>
            </w:del>
            <w:ins w:id="93" w:author="Author" w:date="2017-07-12T15:21:00Z">
              <w:r>
                <w:rPr/>
                <w:t>1.59</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94" w:author="Author" w:date="2017-07-12T15:21:00Z">
              <w:r>
                <w:rPr/>
                <w:delText>1.73</w:delText>
              </w:r>
            </w:del>
            <w:ins w:id="95" w:author="Author" w:date="2017-07-12T15:21:00Z">
              <w:r>
                <w:rPr/>
                <w:t>1.68</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96" w:author="Author" w:date="2017-07-12T15:21:00Z">
              <w:r>
                <w:rPr/>
                <w:delText>1.73</w:delText>
              </w:r>
            </w:del>
            <w:ins w:id="97" w:author="Author" w:date="2017-07-12T15:21:00Z">
              <w:r>
                <w:rPr/>
                <w:t>1.78</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98" w:author="Author" w:date="2017-07-12T15:21:00Z">
              <w:r>
                <w:rPr/>
                <w:delText>1.49</w:delText>
              </w:r>
            </w:del>
            <w:ins w:id="99" w:author="Author" w:date="2017-07-12T15:21:00Z">
              <w:r>
                <w:rPr/>
                <w:t>1.54</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1,0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00" w:author="Author" w:date="2017-07-12T15:21:00Z">
              <w:r>
                <w:rPr/>
                <w:delText>1.54</w:delText>
              </w:r>
            </w:del>
            <w:ins w:id="101" w:author="Author" w:date="2017-07-12T15:21:00Z">
              <w:r>
                <w:rPr/>
                <w:t>1.62</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102" w:author="Author" w:date="2017-07-12T15:21:00Z">
              <w:r>
                <w:rPr/>
                <w:delText>1.70</w:delText>
              </w:r>
            </w:del>
            <w:ins w:id="103" w:author="Author" w:date="2017-07-12T15:21:00Z">
              <w:r>
                <w:rPr/>
                <w:t>1.71</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04" w:author="Author" w:date="2017-07-12T15:21:00Z">
              <w:r>
                <w:rPr/>
                <w:delText>1.85</w:delText>
              </w:r>
            </w:del>
            <w:ins w:id="105" w:author="Author" w:date="2017-07-12T15:21:00Z">
              <w:r>
                <w:rPr/>
                <w:t>1.80</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06" w:author="Author" w:date="2017-07-12T15:21:00Z">
              <w:r>
                <w:rPr/>
                <w:delText>1.88</w:delText>
              </w:r>
            </w:del>
            <w:ins w:id="107" w:author="Author" w:date="2017-07-12T15:21:00Z">
              <w:r>
                <w:rPr/>
                <w:t>1.92</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08" w:author="Author" w:date="2017-07-12T15:21:00Z">
              <w:r>
                <w:rPr/>
                <w:delText>1.56</w:delText>
              </w:r>
            </w:del>
            <w:ins w:id="109" w:author="Author" w:date="2017-07-12T15:21:00Z">
              <w:r>
                <w:rPr/>
                <w:t>1.63</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1,5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10" w:author="Author" w:date="2017-07-12T15:21:00Z">
              <w:r>
                <w:rPr/>
                <w:delText>1.64</w:delText>
              </w:r>
            </w:del>
            <w:ins w:id="111" w:author="Author" w:date="2017-07-12T15:21:00Z">
              <w:r>
                <w:rPr/>
                <w:t>1.75</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112" w:author="Author" w:date="2017-07-12T15:21:00Z">
              <w:r>
                <w:rPr/>
                <w:delText>1.85</w:delText>
              </w:r>
            </w:del>
            <w:ins w:id="113" w:author="Author" w:date="2017-07-12T15:21:00Z">
              <w:r>
                <w:rPr/>
                <w:t>1.89</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14" w:author="Author" w:date="2017-07-12T15:21:00Z">
              <w:r>
                <w:rPr/>
                <w:delText>2.03</w:delText>
              </w:r>
            </w:del>
            <w:ins w:id="115" w:author="Author" w:date="2017-07-12T15:21:00Z">
              <w:r>
                <w:rPr/>
                <w:t>2.00</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16" w:author="Author" w:date="2017-07-12T15:21:00Z">
              <w:r>
                <w:rPr/>
                <w:delText>2.10</w:delText>
              </w:r>
            </w:del>
            <w:ins w:id="117" w:author="Author" w:date="2017-07-12T15:21:00Z">
              <w:r>
                <w:rPr/>
                <w:t>2.11</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18" w:author="Author" w:date="2017-07-12T15:21:00Z">
              <w:r>
                <w:rPr/>
                <w:delText>1.67</w:delText>
              </w:r>
            </w:del>
            <w:ins w:id="119" w:author="Author" w:date="2017-07-12T15:21:00Z">
              <w:r>
                <w:rPr/>
                <w:t>1.75</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2,0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20" w:author="Author" w:date="2017-07-12T15:21:00Z">
              <w:r>
                <w:rPr/>
                <w:delText>1.72</w:delText>
              </w:r>
            </w:del>
            <w:ins w:id="121" w:author="Author" w:date="2017-07-12T15:21:00Z">
              <w:r>
                <w:rPr/>
                <w:t>1.84</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122" w:author="Author" w:date="2017-07-12T15:21:00Z">
              <w:r>
                <w:rPr/>
                <w:delText>1.95</w:delText>
              </w:r>
            </w:del>
            <w:ins w:id="123" w:author="Author" w:date="2017-07-12T15:21:00Z">
              <w:r>
                <w:rPr/>
                <w:t>2.01</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24" w:author="Author" w:date="2017-07-12T15:21:00Z">
              <w:r>
                <w:rPr/>
                <w:delText>2.15</w:delText>
              </w:r>
            </w:del>
            <w:ins w:id="125" w:author="Author" w:date="2017-07-12T15:21:00Z">
              <w:r>
                <w:rPr/>
                <w:t>2.14</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26" w:author="Author" w:date="2017-07-12T15:21:00Z">
              <w:r>
                <w:rPr/>
                <w:delText>2.26</w:delText>
              </w:r>
            </w:del>
            <w:ins w:id="127" w:author="Author" w:date="2017-07-12T15:21:00Z">
              <w:r>
                <w:rPr/>
                <w:t>2.25</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28" w:author="Author" w:date="2017-07-12T15:21:00Z">
              <w:r>
                <w:rPr/>
                <w:delText>1.75</w:delText>
              </w:r>
            </w:del>
            <w:ins w:id="129" w:author="Author" w:date="2017-07-12T15:21:00Z">
              <w:r>
                <w:rPr/>
                <w:t>1.84</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7"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0"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10" w:leader="none"/>
              </w:tabs>
              <w:snapToGrid w:val="false"/>
              <w:spacing w:before="20" w:after="20"/>
              <w:jc w:val="center"/>
              <w:rPr/>
            </w:pPr>
            <w:r>
              <w:rPr/>
            </w:r>
          </w:p>
        </w:tc>
        <w:tc>
          <w:tcPr>
            <w:tcW w:w="1680" w:type="dxa"/>
            <w:tcBorders>
              <w:left w:val="single" w:sz="6" w:space="0" w:color="000000"/>
              <w:right w:val="single" w:sz="6" w:space="0" w:color="000000"/>
            </w:tcBorders>
          </w:tcPr>
          <w:p>
            <w:pPr>
              <w:pStyle w:val="Tabletext11"/>
              <w:tabs>
                <w:tab w:val="clear" w:pos="720"/>
                <w:tab w:val="decimal" w:pos="0" w:leader="none"/>
              </w:tabs>
              <w:snapToGrid w:val="false"/>
              <w:spacing w:before="20" w:after="20"/>
              <w:jc w:val="center"/>
              <w:rPr/>
            </w:pPr>
            <w:r>
              <w:rPr/>
            </w:r>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2,5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30" w:author="Author" w:date="2017-07-12T15:21:00Z">
              <w:r>
                <w:rPr/>
                <w:delText>1.78</w:delText>
              </w:r>
            </w:del>
            <w:ins w:id="131" w:author="Author" w:date="2017-07-12T15:21:00Z">
              <w:r>
                <w:rPr/>
                <w:t>1.91</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132" w:author="Author" w:date="2017-07-12T15:21:00Z">
              <w:r>
                <w:rPr/>
                <w:delText>2.03</w:delText>
              </w:r>
            </w:del>
            <w:ins w:id="133" w:author="Author" w:date="2017-07-12T15:21:00Z">
              <w:r>
                <w:rPr/>
                <w:t>2.11</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r>
              <w:rPr/>
              <w:t>2.25</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34" w:author="Author" w:date="2017-07-12T15:21:00Z">
              <w:r>
                <w:rPr/>
                <w:delText>2.39</w:delText>
              </w:r>
            </w:del>
            <w:ins w:id="135" w:author="Author" w:date="2017-07-12T15:21:00Z">
              <w:r>
                <w:rPr/>
                <w:t>2.36</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36" w:author="Author" w:date="2017-07-12T15:21:00Z">
              <w:r>
                <w:rPr/>
                <w:delText>1.81</w:delText>
              </w:r>
            </w:del>
            <w:ins w:id="137" w:author="Author" w:date="2017-07-12T15:21:00Z">
              <w:r>
                <w:rPr/>
                <w:t>1.91</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3,0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38" w:author="Author" w:date="2017-07-12T15:21:00Z">
              <w:r>
                <w:rPr/>
                <w:delText>1.83</w:delText>
              </w:r>
            </w:del>
            <w:ins w:id="139" w:author="Author" w:date="2017-07-12T15:21:00Z">
              <w:r>
                <w:rPr/>
                <w:t>1.97</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140" w:author="Author" w:date="2017-07-12T15:21:00Z">
              <w:r>
                <w:rPr/>
                <w:delText>2.09</w:delText>
              </w:r>
            </w:del>
            <w:ins w:id="141" w:author="Author" w:date="2017-07-12T15:21:00Z">
              <w:r>
                <w:rPr/>
                <w:t>2.19</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42" w:author="Author" w:date="2017-07-12T15:22:00Z">
              <w:r>
                <w:rPr/>
                <w:delText>2.34</w:delText>
              </w:r>
            </w:del>
            <w:ins w:id="143" w:author="Author" w:date="2017-07-12T15:22:00Z">
              <w:r>
                <w:rPr/>
                <w:t>2.35</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44" w:author="Author" w:date="2017-07-12T15:22:00Z">
              <w:r>
                <w:rPr/>
                <w:delText>2.50</w:delText>
              </w:r>
            </w:del>
            <w:ins w:id="145" w:author="Author" w:date="2017-07-12T15:22:00Z">
              <w:r>
                <w:rPr/>
                <w:t>2.46</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46" w:author="Author" w:date="2017-07-12T15:22:00Z">
              <w:r>
                <w:rPr/>
                <w:delText>1.86</w:delText>
              </w:r>
            </w:del>
            <w:ins w:id="147" w:author="Author" w:date="2017-07-12T15:22:00Z">
              <w:r>
                <w:rPr/>
                <w:t>1.97</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5,0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48" w:author="Author" w:date="2017-07-12T15:22:00Z">
              <w:r>
                <w:rPr/>
                <w:delText>1.97</w:delText>
              </w:r>
            </w:del>
            <w:ins w:id="149" w:author="Author" w:date="2017-07-12T15:22:00Z">
              <w:r>
                <w:rPr/>
                <w:t>2.14</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150" w:author="Author" w:date="2017-07-12T15:22:00Z">
              <w:r>
                <w:rPr/>
                <w:delText>2.30</w:delText>
              </w:r>
            </w:del>
            <w:ins w:id="151" w:author="Author" w:date="2017-07-12T15:22:00Z">
              <w:r>
                <w:rPr/>
                <w:t>2.45</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52" w:author="Author" w:date="2017-07-12T15:22:00Z">
              <w:r>
                <w:rPr/>
                <w:delText>2.58</w:delText>
              </w:r>
            </w:del>
            <w:ins w:id="153" w:author="Author" w:date="2017-07-12T15:22:00Z">
              <w:r>
                <w:rPr/>
                <w:t>2.65</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54" w:author="Author" w:date="2017-07-12T15:22:00Z">
              <w:r>
                <w:rPr/>
                <w:delText>2.83</w:delText>
              </w:r>
            </w:del>
            <w:ins w:id="155" w:author="Author" w:date="2017-07-12T15:22:00Z">
              <w:r>
                <w:rPr/>
                <w:t>2.76</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56" w:author="Author" w:date="2017-07-12T15:22:00Z">
              <w:r>
                <w:rPr/>
                <w:delText>2.00</w:delText>
              </w:r>
            </w:del>
            <w:ins w:id="157" w:author="Author" w:date="2017-07-12T15:22:00Z">
              <w:r>
                <w:rPr/>
                <w:t>2.15</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tabs>
                <w:tab w:val="clear" w:pos="720"/>
                <w:tab w:val="decimal" w:pos="900" w:leader="none"/>
              </w:tabs>
              <w:spacing w:before="20" w:after="20"/>
              <w:rPr/>
            </w:pPr>
            <w:r>
              <w:rPr/>
              <w:t>7,500</w:t>
            </w:r>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58" w:author="Author" w:date="2017-07-12T15:22:00Z">
              <w:r>
                <w:rPr/>
                <w:delText>2.10</w:delText>
              </w:r>
            </w:del>
            <w:ins w:id="159" w:author="Author" w:date="2017-07-12T15:22:00Z">
              <w:r>
                <w:rPr/>
                <w:t>2.31</w:t>
              </w:r>
            </w:ins>
          </w:p>
        </w:tc>
        <w:tc>
          <w:tcPr>
            <w:tcW w:w="1680" w:type="dxa"/>
            <w:tcBorders>
              <w:left w:val="single" w:sz="6" w:space="0" w:color="000000"/>
              <w:right w:val="single" w:sz="6" w:space="0" w:color="000000"/>
            </w:tcBorders>
          </w:tcPr>
          <w:p>
            <w:pPr>
              <w:pStyle w:val="Tabletext11"/>
              <w:tabs>
                <w:tab w:val="clear" w:pos="720"/>
                <w:tab w:val="decimal" w:pos="-7" w:leader="none"/>
              </w:tabs>
              <w:spacing w:before="20" w:after="20"/>
              <w:jc w:val="center"/>
              <w:rPr/>
            </w:pPr>
            <w:del w:id="160" w:author="Author" w:date="2017-07-12T15:22:00Z">
              <w:r>
                <w:rPr/>
                <w:delText>2.48</w:delText>
              </w:r>
            </w:del>
            <w:ins w:id="161" w:author="Author" w:date="2017-07-12T15:22:00Z">
              <w:r>
                <w:rPr/>
                <w:t>2.68</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62" w:author="Author" w:date="2017-07-12T15:22:00Z">
              <w:r>
                <w:rPr/>
                <w:delText>2.81</w:delText>
              </w:r>
            </w:del>
            <w:ins w:id="163" w:author="Author" w:date="2017-07-12T15:22:00Z">
              <w:r>
                <w:rPr/>
                <w:t>2.93</w:t>
              </w:r>
            </w:ins>
          </w:p>
        </w:tc>
        <w:tc>
          <w:tcPr>
            <w:tcW w:w="1680" w:type="dxa"/>
            <w:tcBorders>
              <w:left w:val="single" w:sz="6" w:space="0" w:color="000000"/>
              <w:right w:val="single" w:sz="6" w:space="0" w:color="000000"/>
            </w:tcBorders>
          </w:tcPr>
          <w:p>
            <w:pPr>
              <w:pStyle w:val="Tabletext11"/>
              <w:tabs>
                <w:tab w:val="clear" w:pos="720"/>
                <w:tab w:val="decimal" w:pos="-10" w:leader="none"/>
              </w:tabs>
              <w:spacing w:before="20" w:after="20"/>
              <w:jc w:val="center"/>
              <w:rPr/>
            </w:pPr>
            <w:del w:id="164" w:author="Author" w:date="2017-07-12T15:22:00Z">
              <w:r>
                <w:rPr/>
                <w:delText>3.14</w:delText>
              </w:r>
            </w:del>
            <w:ins w:id="165" w:author="Author" w:date="2017-07-12T15:22:00Z">
              <w:r>
                <w:rPr/>
                <w:t>3.04</w:t>
              </w:r>
            </w:ins>
          </w:p>
        </w:tc>
        <w:tc>
          <w:tcPr>
            <w:tcW w:w="1680" w:type="dxa"/>
            <w:tcBorders>
              <w:left w:val="single" w:sz="6" w:space="0" w:color="000000"/>
              <w:right w:val="single" w:sz="6" w:space="0" w:color="000000"/>
            </w:tcBorders>
          </w:tcPr>
          <w:p>
            <w:pPr>
              <w:pStyle w:val="Tabletext11"/>
              <w:tabs>
                <w:tab w:val="clear" w:pos="720"/>
                <w:tab w:val="decimal" w:pos="0" w:leader="none"/>
              </w:tabs>
              <w:spacing w:before="20" w:after="20"/>
              <w:jc w:val="center"/>
              <w:rPr/>
            </w:pPr>
            <w:del w:id="166" w:author="Author" w:date="2017-07-12T15:22:00Z">
              <w:r>
                <w:rPr/>
                <w:delText>2.14</w:delText>
              </w:r>
            </w:del>
            <w:ins w:id="167" w:author="Author" w:date="2017-07-12T15:22:00Z">
              <w:r>
                <w:rPr/>
                <w:t>2.31</w:t>
              </w:r>
            </w:ins>
          </w:p>
        </w:tc>
      </w:tr>
      <w:tr>
        <w:trPr>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bottom w:val="single" w:sz="6" w:space="0" w:color="000000"/>
            </w:tcBorders>
          </w:tcPr>
          <w:p>
            <w:pPr>
              <w:pStyle w:val="Tabletext11"/>
              <w:tabs>
                <w:tab w:val="clear" w:pos="720"/>
                <w:tab w:val="decimal" w:pos="9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 w:leader="none"/>
              </w:tabs>
              <w:spacing w:before="20" w:after="20"/>
              <w:jc w:val="center"/>
              <w:rPr/>
            </w:pPr>
            <w:del w:id="168" w:author="Author" w:date="2017-07-12T15:22:00Z">
              <w:r>
                <w:rPr/>
                <w:delText>2.20</w:delText>
              </w:r>
            </w:del>
            <w:ins w:id="169" w:author="Author" w:date="2017-07-12T15:22:00Z">
              <w:r>
                <w:rPr/>
                <w:t>2.44</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 w:leader="none"/>
              </w:tabs>
              <w:spacing w:before="20" w:after="20"/>
              <w:jc w:val="center"/>
              <w:rPr/>
            </w:pPr>
            <w:del w:id="170" w:author="Author" w:date="2017-07-12T15:22:00Z">
              <w:r>
                <w:rPr/>
                <w:delText>2.63</w:delText>
              </w:r>
            </w:del>
            <w:ins w:id="171" w:author="Author" w:date="2017-07-12T15:22:00Z">
              <w:r>
                <w:rPr/>
                <w:t>2.87</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0" w:leader="none"/>
              </w:tabs>
              <w:spacing w:before="20" w:after="20"/>
              <w:jc w:val="center"/>
              <w:rPr/>
            </w:pPr>
            <w:del w:id="172" w:author="Author" w:date="2017-07-12T15:23:00Z">
              <w:r>
                <w:rPr/>
                <w:delText>2.99</w:delText>
              </w:r>
            </w:del>
            <w:ins w:id="173" w:author="Author" w:date="2017-07-12T15:23:00Z">
              <w:r>
                <w:rPr/>
                <w:t>3.16</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 w:leader="none"/>
              </w:tabs>
              <w:spacing w:before="20" w:after="20"/>
              <w:jc w:val="center"/>
              <w:rPr/>
            </w:pPr>
            <w:del w:id="174" w:author="Author" w:date="2017-07-12T15:23:00Z">
              <w:r>
                <w:rPr/>
                <w:delText>3.39</w:delText>
              </w:r>
            </w:del>
            <w:ins w:id="175" w:author="Author" w:date="2017-07-12T15:23:00Z">
              <w:r>
                <w:rPr/>
                <w:t>3.28</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0" w:leader="none"/>
              </w:tabs>
              <w:spacing w:before="20" w:after="20"/>
              <w:jc w:val="center"/>
              <w:rPr/>
            </w:pPr>
            <w:del w:id="176" w:author="Author" w:date="2017-07-12T15:23:00Z">
              <w:r>
                <w:rPr/>
                <w:delText>2.24</w:delText>
              </w:r>
            </w:del>
            <w:ins w:id="177" w:author="Author" w:date="2017-07-12T15:23:00Z">
              <w:r>
                <w:rPr/>
                <w:t>2.45</w:t>
              </w:r>
            </w:ins>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Vermont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Vermont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4:33:00Z</dcterms:created>
  <dc:creator/>
  <dc:description/>
  <dc:language>en-US</dc:language>
  <cp:lastModifiedBy/>
  <dcterms:modified xsi:type="dcterms:W3CDTF">2017-08-08T14: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2187.0000000000</vt:lpwstr>
  </property>
  <property fmtid="{D5CDD505-2E9C-101B-9397-08002B2CF9AE}" pid="9" name="CircularComments">
    <vt:lpwstr/>
  </property>
  <property fmtid="{D5CDD505-2E9C-101B-9397-08002B2CF9AE}" pid="10" name="CircularDate">
    <vt:lpwstr>2017-08-08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252</vt:lpwstr>
  </property>
  <property fmtid="{D5CDD505-2E9C-101B-9397-08002B2CF9AE}" pid="14" name="CircularStatus">
    <vt:lpwstr>Numbered</vt:lpwstr>
  </property>
  <property fmtid="{D5CDD505-2E9C-101B-9397-08002B2CF9AE}" pid="15" name="CircularTitle">
    <vt:lpwstr>VERMONT REVISION OF COMMERCIAL AUTO LIABILITY INCREASED LIMI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07-28T00:00:00Z</vt:lpwstr>
  </property>
  <property fmtid="{D5CDD505-2E9C-101B-9397-08002B2CF9AE}" pid="23" name="Designation">
    <vt:lpwstr>CA-17-IALL1</vt:lpwstr>
  </property>
  <property fmtid="{D5CDD505-2E9C-101B-9397-08002B2CF9AE}" pid="24" name="DocumentName">
    <vt:lpwstr>LI-CA-2017-252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42086;#CAXRVCOMPI63891012617020218438.doc;#445898;#CAXRVCOMPI64460072817095506425.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VT</vt:lpwstr>
  </property>
  <property fmtid="{D5CDD505-2E9C-101B-9397-08002B2CF9AE}" pid="37" name="Jurs">
    <vt:lpwstr>49;#VT</vt:lpwstr>
  </property>
  <property fmtid="{D5CDD505-2E9C-101B-9397-08002B2CF9AE}" pid="38" name="KeyMessage">
    <vt:lpwstr>The revised increased limit factors represent a +3.4%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1</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64460</vt:lpwstr>
  </property>
  <property fmtid="{D5CDD505-2E9C-101B-9397-08002B2CF9AE}" pid="56" name="UserName">
    <vt:lpwstr>Yoo Myung</vt:lpwstr>
  </property>
  <property fmtid="{D5CDD505-2E9C-101B-9397-08002B2CF9AE}" pid="57" name="WorkflowStatus">
    <vt:lpwstr>WorkInProgress</vt:lpwstr>
  </property>
  <property fmtid="{D5CDD505-2E9C-101B-9397-08002B2CF9AE}" pid="58" name="YearOfData">
    <vt:lpwstr>2016</vt:lpwstr>
  </property>
  <property fmtid="{D5CDD505-2E9C-101B-9397-08002B2CF9AE}" pid="59" name="_docset_NoMedatataSyncRequired">
    <vt:lpwstr>False</vt:lpwstr>
  </property>
</Properties>
</file>