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376"/>
        <w:gridCol w:w="1376"/>
        <w:gridCol w:w="1376"/>
        <w:gridCol w:w="1376"/>
        <w:gridCol w:w="1376"/>
        <w:gridCol w:w="1376"/>
        <w:gridCol w:w="1376"/>
      </w:tblGrid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362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CTION A</w:t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362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COPE OF REVISION</w:t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362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BLE OF CONTENTS</w:t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ind w:firstLine="1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ewide Loss Cost Level Change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ind w:firstLine="1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ritory Loss Cost Level Change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0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ind w:firstLine="1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 Group Loss Cost Level Change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4-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0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748" w:type="dxa"/>
            <w:gridSpan w:val="3"/>
            <w:tcBorders/>
            <w:vAlign w:val="bottom"/>
          </w:tcPr>
          <w:p>
            <w:pPr>
              <w:pStyle w:val="Normal"/>
              <w:ind w:firstLine="1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planation of Loss Cost Changes by Clas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6-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ind w:firstLine="110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ind w:firstLine="1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ss Cost % Change by Clas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8-2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3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568"/>
        <w:gridCol w:w="1375"/>
        <w:gridCol w:w="1381"/>
        <w:gridCol w:w="986"/>
        <w:gridCol w:w="1381"/>
        <w:gridCol w:w="1381"/>
        <w:gridCol w:w="1432"/>
      </w:tblGrid>
      <w:tr>
        <w:trPr>
          <w:trHeight w:val="255" w:hRule="atLeast"/>
        </w:trPr>
        <w:tc>
          <w:tcPr>
            <w:tcW w:w="137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ERAL LIABILITY OTHER THAN PROFESSIONAL</w:t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MISES/OPERATIONS AND PRODUCTS/COMPLETED OPERATIONS</w:t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LINE CODES 334 AND 336</w:t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EWIDE LOSS COST LEVEL CHANGES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337" w:type="dxa"/>
            <w:gridSpan w:val="7"/>
            <w:tcBorders/>
            <w:vAlign w:val="bottom"/>
          </w:tcPr>
          <w:p>
            <w:pPr>
              <w:pStyle w:val="Normal"/>
              <w:ind w:right="-37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attached exhibits present a revision of the monoline $100,000 basic combined single limit loss costs for Commercial General Liability,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mises/Operations and Products/Completed Operations (Subline Codes 334 and 336).  This revision has been prepared by the Insurance Services</w:t>
            </w:r>
          </w:p>
        </w:tc>
      </w:tr>
      <w:tr>
        <w:trPr>
          <w:trHeight w:val="300" w:hRule="atLeast"/>
        </w:trPr>
        <w:tc>
          <w:tcPr>
            <w:tcW w:w="13769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fice, Inc. (ISO) and is based on the latest available experience of companies that filed data under the applicable reporting requirements.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parate loss cost revisions have been prepared for Owners, Landlords and Tenants, for Manufacturers and Contractors, for Products and for Local</w:t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ducts/Completed Operations. The revisions are then combined to produce an overall loss cost revision for  General Liability Other Than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fessional.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verall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wners,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nufacturers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ndlords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verall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ducts/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ducts/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ability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ummary of Indications and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d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d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mises/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pleted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pleted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ther Than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Selected Loss Cost Level Changes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Contractors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Tenant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Operations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Product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Operation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Operations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Professional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u w:val="single"/>
              </w:rPr>
            </w:pPr>
            <w:r>
              <w:rPr>
                <w:color w:val="000000"/>
                <w:sz w:val="22"/>
                <w:szCs w:val="20"/>
                <w:u w:val="single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ewide Indicated Monoline-Multil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ss Cost Level Change (See Section C)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8.0%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6.7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7.3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ewide Indicated Monoline Loss Cos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vel Change (See Section C)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7.9%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5.5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6.5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5.6%*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0.8%**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1.5%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5.6%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ewide Selected Monoline Loss Cos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vel Change (See Section C)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7.9%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5.5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6.5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5.6%*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0.8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1.5%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5.6%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8"/>
            <w:tcBorders/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 The statewide Products change is calculated by determining the effect, on statewide loss cost levels, of implementing the indicated multistate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loss costs.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956" w:type="dxa"/>
            <w:gridSpan w:val="6"/>
            <w:tcBorders/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* The indicated statewide monoline change is calculated based on the indicated multistate monoline change.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720" w:right="720" w:gutter="0" w:header="288" w:top="720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4057"/>
        <w:gridCol w:w="2451"/>
        <w:gridCol w:w="2286"/>
        <w:gridCol w:w="2104"/>
        <w:gridCol w:w="1439"/>
      </w:tblGrid>
      <w:tr>
        <w:trPr>
          <w:trHeight w:val="300" w:hRule="atLeast"/>
        </w:trPr>
        <w:tc>
          <w:tcPr>
            <w:tcW w:w="137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bookmarkStart w:id="0" w:name="RANGE!D6%3AI39"/>
            <w:r>
              <w:rPr>
                <w:color w:val="000000"/>
                <w:sz w:val="22"/>
              </w:rPr>
              <w:t>WEST VIRGINIA</w:t>
            </w:r>
            <w:bookmarkEnd w:id="0"/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WNERS, LANDLORDS AND TENANTS LIABILITY INSURANCE</w:t>
            </w:r>
          </w:p>
        </w:tc>
      </w:tr>
      <w:tr>
        <w:trPr>
          <w:trHeight w:val="300" w:hRule="atLeast"/>
        </w:trPr>
        <w:tc>
          <w:tcPr>
            <w:tcW w:w="137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RITORY LOSS COST LEVEL CHANGES</w:t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EST YEAR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O/MULTI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GGREGATE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CATED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SS COSTS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SS COST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SS COST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RITORY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T CURRENT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VEL CHANGE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VEL CHANG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CODE</w:t>
            </w:r>
          </w:p>
        </w:tc>
        <w:tc>
          <w:tcPr>
            <w:tcW w:w="4057" w:type="dxa"/>
            <w:tcBorders/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DESCRIPTION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LEVEL (ALCCL)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BEFORE CAPPING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AFTER CAPPING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u w:val="single"/>
              </w:rPr>
            </w:pPr>
            <w:r>
              <w:rPr>
                <w:color w:val="000000"/>
                <w:sz w:val="22"/>
                <w:szCs w:val="20"/>
                <w:u w:val="single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1</w:t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tire State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$   6,862,418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 5.5%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5.5%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EWIDE TOTAL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$   6,862,418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 5.5%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 5.5%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720" w:right="720" w:gutter="0" w:header="288" w:top="720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294"/>
        <w:gridCol w:w="1980"/>
        <w:gridCol w:w="2408"/>
        <w:gridCol w:w="2096"/>
        <w:gridCol w:w="1625"/>
      </w:tblGrid>
      <w:tr>
        <w:trPr>
          <w:trHeight w:val="240" w:hRule="atLeast"/>
        </w:trPr>
        <w:tc>
          <w:tcPr>
            <w:tcW w:w="137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RANGE!D6%3AI48"/>
            <w:r>
              <w:rPr>
                <w:color w:val="000000"/>
                <w:sz w:val="20"/>
                <w:szCs w:val="20"/>
              </w:rPr>
              <w:t>WEST VIRGINIA</w:t>
            </w:r>
            <w:bookmarkEnd w:id="1"/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7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MISES/OPERATIONS</w:t>
            </w:r>
          </w:p>
        </w:tc>
      </w:tr>
      <w:tr>
        <w:trPr>
          <w:trHeight w:val="240" w:hRule="atLeast"/>
        </w:trPr>
        <w:tc>
          <w:tcPr>
            <w:tcW w:w="137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 GROUP LOSS COST LEVEL CHANGES</w:t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7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MANUFACTURERS AND CONTRACTORS LIABILITY INSURANCE</w:t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EST YEA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CATED LOSS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SS COST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/MULTI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ST LEVEL CHANGE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VEL CHANGE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GROUP</w:t>
            </w:r>
          </w:p>
        </w:tc>
        <w:tc>
          <w:tcPr>
            <w:tcW w:w="429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DESCRIPT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ALCCL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BEFORE CAPPING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AFTER CAPPING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   398,50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3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2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GHT CONTRACTI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587,99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4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3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UM CONTRACTI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,213,04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8.6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8.6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AVY CONTRACTI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828,72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7.7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7.7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ALERS OR DISTRIBUTOR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424,79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8.7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8.8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GHT MANUFACTURER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16,64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8.6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8.3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UM MANUFACTURER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08,952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4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5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AVY MANUFACTURER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92,545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7.8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7.5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CELLANEOUS OPERATION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24,56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8.7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8.5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 5,095,75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7.9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7.9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6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firstLine="6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7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OWNERS, LANDLORDS AND TENANTS LIABILITY INSURANCE</w:t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EST YEA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CATED LOSS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SS COST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/MULTI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ST LEVEL CHANGE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VEL CHANGE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GROUP</w:t>
            </w:r>
          </w:p>
        </w:tc>
        <w:tc>
          <w:tcPr>
            <w:tcW w:w="429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DESCRIPT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ALCCL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BEFORE CAPPING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AFTER CAPPING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OD AND BEVERAGE (RETAIL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   574,79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2.3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2.4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TAURANT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041,604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4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5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RE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85,17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1.8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1.7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DING AND RENTAL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41,188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5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5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OD AND BEVERAGE DISTRIBUTOR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39,842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7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7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N-(FOOD AND BEVERAGE) DISTRIB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13,914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8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9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UBS, AMUSEMENTS AND SPORT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21,772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0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0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ALTH CARE FACILITIE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58,198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3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4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S AND MOTEL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831,775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8.8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8.8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OOLS AND CHURCHE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54,02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3.0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3.1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ARTMENT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460,94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1.6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1.7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ILDINGS AND OFFICE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,108,37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0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1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CELLANEOUS PREMISE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87,012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 1.1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 1.2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VERNMENTAL SUBDIVISION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43,805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8.6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8.7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 6,862,418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5.5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5.5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720" w:right="720" w:gutter="0" w:header="288" w:top="720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509"/>
        <w:gridCol w:w="1747"/>
        <w:gridCol w:w="1472"/>
        <w:gridCol w:w="1560"/>
        <w:gridCol w:w="1361"/>
        <w:gridCol w:w="1361"/>
      </w:tblGrid>
      <w:tr>
        <w:trPr>
          <w:trHeight w:val="240" w:hRule="atLeast"/>
        </w:trPr>
        <w:tc>
          <w:tcPr>
            <w:tcW w:w="1390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2" w:name="RANGE!D6%3AJ45"/>
            <w:r>
              <w:rPr>
                <w:color w:val="000000"/>
                <w:sz w:val="20"/>
                <w:szCs w:val="20"/>
              </w:rPr>
              <w:t>WEST VIRGINIA</w:t>
            </w:r>
            <w:bookmarkEnd w:id="2"/>
          </w:p>
        </w:tc>
      </w:tr>
      <w:tr>
        <w:trPr>
          <w:trHeight w:val="24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90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RODUCTS/COMPLETED OPERATIONS LIABILITY INSURANCE</w:t>
            </w:r>
          </w:p>
        </w:tc>
      </w:tr>
      <w:tr>
        <w:trPr>
          <w:trHeight w:val="240" w:hRule="atLeast"/>
        </w:trPr>
        <w:tc>
          <w:tcPr>
            <w:tcW w:w="1390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 GROUP LOSS COST LEVEL CHANGES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EST YEAR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EST YEAR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STATE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CATE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EWID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CATED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LECTED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/MULTI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STAT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/MULTI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EWID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EWIDE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CCL AT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SS COS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CCL AT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SS COST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SS COST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</w:t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STATE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VE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RENT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VEL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VEL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GROUP</w:t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DESCRIPTION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LEVEL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CHANG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LEVEL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CHANG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CHANGE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UFACTURERS, DEALERS OR DISTRIBUTORS-FOOD OR DRUG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48,605,077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1.9%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    48,7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0.3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0.3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ALERS OR DISTRIBUTORS-NOT FOOD OR DRUG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5,378,308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2.1%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20,5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4.4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4.4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UFACTURERS-NOT FOOD OR DRUG-LOW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,282,0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7.8%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8,3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1.9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1.9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UFACTURERS-NOT FOOD OR DRUG-MEDIUM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1,332,21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0.7%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13,4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3.5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3.5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UFACTURERS-NOT FOOD OR DRUG-HIGH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2,412,69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1.3%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18,05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6.4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6.4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TS SUBTOTAL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154,010,29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8.5%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   409,1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5.6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5.6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right="30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ind w:right="244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TAIL STORES-FOOD OR DRUG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right="30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    78,1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4.5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4.5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TAIL STORES-NOT FOOD OR DRUG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right="30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86,4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 3.0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 3.0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LETED OPERATIONS-LOW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right="30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42,8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 8.7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 8.1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LETED OPERATIONS-MEDIUM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right="30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976,7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1.7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1.8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LETED OPERATIONS-HIGH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right="30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48,7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 4.7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 5.4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right="30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 PRODUCTS/COMPLETED OPERATIONS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right="30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 2,432,8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0.8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0.8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TOTA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right="30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right="30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right="30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2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 2,842,0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1.5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29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1.5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right="302" w:firstLine="6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firstLine="6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9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indicated statewide Products change is calculated by determining the effect, on statewide loss cost levels, of implementing the indicated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state loss costs.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firstLine="6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firstLine="6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9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or Products, the difference between the indicated multistate change and the indicated statewide change is a result of a difference in the distribution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 risks by class in this jurisdiction versus the multistate.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firstLine="6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For Local Products/Completed Operations, the indicated statewide monoline change is calculated based on the indicated multistate monoline change.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720" w:right="720" w:gutter="0" w:header="288" w:top="720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835"/>
        <w:gridCol w:w="1023"/>
        <w:gridCol w:w="1123"/>
        <w:gridCol w:w="1123"/>
        <w:gridCol w:w="1123"/>
        <w:gridCol w:w="1123"/>
        <w:gridCol w:w="1123"/>
        <w:gridCol w:w="1123"/>
        <w:gridCol w:w="1023"/>
        <w:gridCol w:w="1023"/>
        <w:gridCol w:w="1023"/>
      </w:tblGrid>
      <w:tr>
        <w:trPr>
          <w:trHeight w:val="270" w:hRule="atLeast"/>
        </w:trPr>
        <w:tc>
          <w:tcPr>
            <w:tcW w:w="1405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EXPLANATION OF LOSS COST CHANGES BY CLASS </w:t>
            </w:r>
          </w:p>
        </w:tc>
      </w:tr>
      <w:tr>
        <w:trPr>
          <w:trHeight w:val="270" w:hRule="atLeast"/>
        </w:trPr>
        <w:tc>
          <w:tcPr>
            <w:tcW w:w="1405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GENERAL LIABILITY OTHER THAN PROFESSIONAL - SUBLINE CODES 334 AND 336</w:t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057" w:type="dxa"/>
            <w:gridSpan w:val="12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he Commercial General Liability combined single limit loss costs for each General Liability Other Than Professional class code are set forth on the </w:t>
            </w:r>
          </w:p>
        </w:tc>
      </w:tr>
      <w:tr>
        <w:trPr>
          <w:trHeight w:val="270" w:hRule="atLeast"/>
        </w:trPr>
        <w:tc>
          <w:tcPr>
            <w:tcW w:w="3227" w:type="dxa"/>
            <w:gridSpan w:val="2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following pages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865" w:type="dxa"/>
            <w:gridSpan w:val="8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For Premises/Operations, these loss costs are calculated by applying the following procedures: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057" w:type="dxa"/>
            <w:gridSpan w:val="12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A current base loss cost (CBLC) by class group and territory is calculated.  This is equal to Loss Costs at Current Level summarized over all classes in </w:t>
            </w:r>
          </w:p>
        </w:tc>
      </w:tr>
      <w:tr>
        <w:trPr>
          <w:trHeight w:val="270" w:hRule="atLeast"/>
        </w:trPr>
        <w:tc>
          <w:tcPr>
            <w:tcW w:w="14057" w:type="dxa"/>
            <w:gridSpan w:val="12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he class group divided by adjusted monoline/multiline exposures (exposure times class differential summed over all classes in the class group).  This </w:t>
            </w:r>
          </w:p>
        </w:tc>
      </w:tr>
      <w:tr>
        <w:trPr>
          <w:trHeight w:val="270" w:hRule="atLeast"/>
        </w:trPr>
        <w:tc>
          <w:tcPr>
            <w:tcW w:w="5373" w:type="dxa"/>
            <w:gridSpan w:val="4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alculation is done separately for each territory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738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635</wp:posOffset>
                  </wp:positionV>
                  <wp:extent cx="3609975" cy="771525"/>
                  <wp:effectExtent l="0" t="0" r="0" b="0"/>
                  <wp:wrapNone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7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7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7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7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</w:t>
            </w:r>
          </w:p>
        </w:tc>
        <w:tc>
          <w:tcPr>
            <w:tcW w:w="12665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 proposed base loss cost (PBLC) is calculated by multiplying the CBLC by the class group relative change, the territory relative change and the</w:t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verall change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266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 xml:space="preserve">PBLC  =  CBLC  </w:t>
            </w:r>
            <w:r>
              <w:rPr>
                <w:rFonts w:cs="Symbol" w:ascii="Symbol" w:hAnsi="Symbol"/>
                <w:color w:val="000000"/>
                <w:sz w:val="21"/>
                <w:szCs w:val="21"/>
              </w:rPr>
              <w:t></w:t>
            </w:r>
            <w:r>
              <w:rPr>
                <w:color w:val="000000"/>
                <w:sz w:val="21"/>
                <w:szCs w:val="21"/>
              </w:rPr>
              <w:t xml:space="preserve">  CG Relative Change  </w:t>
            </w:r>
            <w:r>
              <w:rPr>
                <w:rFonts w:cs="Symbol" w:ascii="Symbol" w:hAnsi="Symbol"/>
                <w:color w:val="000000"/>
                <w:sz w:val="21"/>
                <w:szCs w:val="21"/>
              </w:rPr>
              <w:t></w:t>
            </w:r>
            <w:r>
              <w:rPr>
                <w:color w:val="000000"/>
                <w:sz w:val="21"/>
                <w:szCs w:val="21"/>
              </w:rPr>
              <w:t xml:space="preserve">  Territory Relative Change </w:t>
            </w:r>
            <w:r>
              <w:rPr>
                <w:rFonts w:cs="Symbol" w:ascii="Symbol" w:hAnsi="Symbol"/>
                <w:color w:val="000000"/>
                <w:sz w:val="21"/>
                <w:szCs w:val="21"/>
              </w:rPr>
              <w:t></w:t>
            </w:r>
            <w:r>
              <w:rPr>
                <w:color w:val="000000"/>
                <w:sz w:val="21"/>
                <w:szCs w:val="21"/>
              </w:rPr>
              <w:t xml:space="preserve">  Statewide Monoline Change</w:t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</w:t>
            </w:r>
          </w:p>
        </w:tc>
        <w:tc>
          <w:tcPr>
            <w:tcW w:w="12665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Each proposed class loss cost is calculated as the class differential for that class times the proposed base loss cost for the class group and              </w:t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erritory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057" w:type="dxa"/>
            <w:gridSpan w:val="12"/>
            <w:tcBorders/>
            <w:vAlign w:val="bottom"/>
          </w:tcPr>
          <w:p>
            <w:pPr>
              <w:pStyle w:val="Normal"/>
              <w:ind w:firstLine="420"/>
              <w:rPr/>
            </w:pPr>
            <w:r>
              <w:rPr>
                <w:color w:val="000000"/>
                <w:sz w:val="21"/>
                <w:szCs w:val="21"/>
              </w:rPr>
              <w:t>For Products, these loss costs are calculated as explained in Section F - Class Groups and Calculation of Proposed Class Loss Costs -- Products.</w:t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057" w:type="dxa"/>
            <w:gridSpan w:val="12"/>
            <w:tcBorders/>
            <w:vAlign w:val="bottom"/>
          </w:tcPr>
          <w:p>
            <w:pPr>
              <w:pStyle w:val="Normal"/>
              <w:ind w:firstLine="420"/>
              <w:rPr/>
            </w:pPr>
            <w:r>
              <w:rPr>
                <w:color w:val="000000"/>
                <w:sz w:val="21"/>
                <w:szCs w:val="21"/>
              </w:rPr>
              <w:t>For Local Products/Completed Operations, these loss costs are calculated as explained in Section G - Class Groups and Calculation of Proposed Class</w:t>
            </w:r>
          </w:p>
        </w:tc>
      </w:tr>
      <w:tr>
        <w:trPr>
          <w:trHeight w:val="270" w:hRule="atLeast"/>
        </w:trPr>
        <w:tc>
          <w:tcPr>
            <w:tcW w:w="6496" w:type="dxa"/>
            <w:gridSpan w:val="5"/>
            <w:tcBorders/>
            <w:vAlign w:val="bottom"/>
          </w:tcPr>
          <w:p>
            <w:pPr>
              <w:pStyle w:val="Normal"/>
              <w:ind w:firstLine="420"/>
              <w:rPr/>
            </w:pPr>
            <w:r>
              <w:rPr>
                <w:color w:val="000000"/>
                <w:sz w:val="21"/>
                <w:szCs w:val="21"/>
              </w:rPr>
              <w:t xml:space="preserve">Loss Costs -- Local </w:t>
            </w:r>
            <w:r>
              <w:rPr>
                <w:color w:val="000000"/>
                <w:sz w:val="22"/>
              </w:rPr>
              <w:t>Products/Completed Operations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4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288"/>
        <w:gridCol w:w="1849"/>
        <w:gridCol w:w="1232"/>
        <w:gridCol w:w="1478"/>
        <w:gridCol w:w="2902"/>
        <w:gridCol w:w="436"/>
        <w:gridCol w:w="1534"/>
        <w:gridCol w:w="1110"/>
        <w:gridCol w:w="222"/>
        <w:gridCol w:w="17"/>
        <w:gridCol w:w="205"/>
        <w:gridCol w:w="17"/>
        <w:gridCol w:w="17"/>
        <w:gridCol w:w="188"/>
        <w:gridCol w:w="17"/>
        <w:gridCol w:w="17"/>
        <w:gridCol w:w="17"/>
      </w:tblGrid>
      <w:tr>
        <w:trPr>
          <w:trHeight w:val="270" w:hRule="atLeast"/>
        </w:trPr>
        <w:tc>
          <w:tcPr>
            <w:tcW w:w="1408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EXPLANATION OF LOSS COST CHANGES BY CLASS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8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GENERAL LIABILITY OTHER THAN PROFESSIONAL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8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UBLINE CODES 334 AND 336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304" w:type="dxa"/>
            <w:gridSpan w:val="8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he proposed Commercial General Liability loss costs have been limited where necessary as follows: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</w:t>
            </w:r>
          </w:p>
        </w:tc>
        <w:tc>
          <w:tcPr>
            <w:tcW w:w="11829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&amp;C classes reflect an upper cap of +25% and a lower cap of -28% relative to current loss costs;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</w:t>
            </w:r>
          </w:p>
        </w:tc>
        <w:tc>
          <w:tcPr>
            <w:tcW w:w="11829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L&amp;T classes reflect an upper cap of +25% and a lower cap of -26% relative to current loss costs;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</w:t>
            </w:r>
          </w:p>
        </w:tc>
        <w:tc>
          <w:tcPr>
            <w:tcW w:w="12051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roducts classes reflect an upper cap of +25% and a lower cap of -29% relative to current multistate loss costs;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</w:t>
            </w:r>
          </w:p>
        </w:tc>
        <w:tc>
          <w:tcPr>
            <w:tcW w:w="1227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Local Products/Completed Operations classes reflect an upper cap of +25% and a lower cap of -21% relative to current loss costs.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080" w:type="dxa"/>
            <w:gridSpan w:val="15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he statewide loss cost level change has been multiplied by a 'build back' factor to ensure that the selected overall change by subline is achieved.  This is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80" w:type="dxa"/>
            <w:gridSpan w:val="15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required to offset the effect of capped loss costs as well as the effect of revised classification differentials (if any) on the overall change.  These factors 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re: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M&amp;C:   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0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OL&amp;T:   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LP/CO: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0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334" w:type="dxa"/>
            <w:gridSpan w:val="6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he Commercial General Liability loss costs are rounded as follows: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Loss Costs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To the Nearest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0  - 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.24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$ 0.0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.25  - 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9.9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0.01  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0.00  - 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.9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0.10  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00.00  - 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ver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1.00  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2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for example: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.1111</w:t>
            </w:r>
          </w:p>
        </w:tc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ounds to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$  0.1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.6777</w:t>
            </w:r>
          </w:p>
        </w:tc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ounds to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 xml:space="preserve">0.68 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.3436</w:t>
            </w:r>
          </w:p>
        </w:tc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ounds to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12.30 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7.5432</w:t>
            </w:r>
          </w:p>
        </w:tc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ounds to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68.00 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5840" w:h="12240"/>
          <w:pgMar w:left="720" w:right="720" w:gutter="0" w:header="288" w:top="720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  <w:lang w:val="en-US" w:eastAsia="en-US"/>
        </w:rPr>
      </w:pPr>
      <w:r>
        <w:rPr>
          <w:rFonts w:eastAsia="Times New Roman"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47 - WEST VIRGINIA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10 001       .203      .218   -6.9     10160 001      3.710     3.780   -1.9     11208 001      1.530     1.670   -8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15 001      8.600     9.150   -6.0     10204 001       .370      .380   -2.6     11209 001      7.170     7.830   -8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26 001      1.080     1.100   -1.8     10205 001       .420      .430   -2.3     11210 001      3.050     3.34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36 001       .840      .920   -8.7     10220 001      7.880     8.020   -1.7     11211 001     15.900    17.300   -8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40 001       .154      .166   -7.2     10255 001       .310      .340   -8.8     11212 001      2.400     2.620   -8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42 001       .620      .630   -1.6     10256 001      1.130     1.240   -8.9     11213 001      1.960     2.140   -8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52 001      5.950     6.330   -6.0     10257 001       .214      .234   -8.5     11214 001      4.820     5.270   -8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54 001      5.280     5.610   -5.9     10309 001       .270      .270    0.0     11222 001       .081      .089   -9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60 001       .300      .300    0.0     10315 001       .640      .650   -1.5     11234 001       .470      .480   -2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65 001       .440      .450   -2.2     10331 001     11.700    12.400   -5.6     11248 001       .059      .064   -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66 001       .450      .460   -2.2     10332 001     20.100    21.400   -6.1     11258 001      1.390     1.420   -2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70 001       .116      .125   -7.2     10352 001       .670      .690   -2.9     11259 001      1.490     1.520   -2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71 001       .530      .540   -1.9     10367 001      4.080     4.460   -8.5     11273 001     23.300    23.700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72 001      4.620     5.050   -8.5     10368 001      5.970     6.520   -8.4     11274 001     22.400    22.80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73 001      1.300     1.430   -9.1     10378 001     11.800    12.600   -6.3     11288 001      1.710     1.740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75 001      9.660    10.600   -8.9     10379 001      5.480     5.830   -6.0     12014 001       .127      .139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00 001      1.160     1.180   -1.7     10380 001      9.360     9.960   -6.0     12356 001      1.980     2.010   -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01 001       .400      .410   -2.4     10381 001      8.100     8.620   -6.0     12361 001       .122      .131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05 001      4.340     4.420   -1.8     11007 001      1.740     1.900   -8.4     12362 001       .128      .137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07 001      3.980     4.360   -8.7     11020 001       .510      .510    0.0     12373 001       .049      .052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10 001     29.300    31.100   -5.8     11039 001      1.130     1.240   -8.9     12374 001      1.030     1.050   -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11 001       .250      .270   -7.4     11052 001      5.560     5.940   -6.4     12375 001       .510      .510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13 001       .600      .610   -1.6     11126 001       .105      .106   -0.9     12391 001       .096      .103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15 001      1.190     1.220   -2.5     11127 001       .650      .700   -7.1     12393 001       .670      .680   -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17 001      8.540     9.090   -6.1     11128 001       .870      .940   -7.4     12467 001       .280      .280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20 001     19.200    20.400   -5.9     11138 001      2.920     3.100   -5.8     12509 001       .078      .085   -8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30 001      5.920     6.020   -1.7     11155 001       .360      .360    0.0     12510 001       .980     1.080   -9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32 001      5.100     5.190   -1.7     11167 001      1.280     1.370   -6.6     12583 001       .440      .480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33 001      5.350     5.710   -6.3     11168 001      6.640     7.090   -6.3     12651 001      1.270     1.390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0 001       .056      .060   -6.7     11201 001     15.200    16.600   -8.4     12683 001       .580      .640   -9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1 001       .112      .120   -6.7     11202 001      4.500     4.910   -8.4     12707 001       .840      .90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5 001       .540      .580   -6.9     11203 001      1.510     1.620   -6.8     12797 001       .176      .189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6 001       .520      .530   -1.9     11204 001       .520      .530   -1.9     12805 001       .540      .55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50 001       .830      .840   -1.2     11206 001       .710      .770   -7.8     12841 001       .900      .91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51 001     20.900    21.200   -1.4     11207 001      8.910     9.730   -8.4     12927 001       .157      .160   -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47 - WEST VIRGINIA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049 001       .064      .068   -5.9     14734 001       .440      .450   -2.2     16604 001       .260      .290  -10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111 001      1.290     1.320   -2.3     14855 001       .270      .300  -10.0     16670 001      4.840     5.150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112 001       .104      .111   -6.3     14913 001       .560      .570   -1.8     16676 001       .500      .510   -2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201 001      1.130     1.230   -8.1     15062 001       .245      .270   -9.3     16694 001       .510      .560   -8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204 001      1.270     1.390   -8.6     15063 001       .290      .310   -6.5     16705 001       .410      .44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205 001       .490      .540   -9.3     15070 001       .137      .150   -8.7     16750 001       .174      .177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314 001       .201      .204   -1.5     15123 001      5.330     5.690   -6.3     16751 001       .174      .177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351 001       .490      .500   -2.0     15124 001      1.870     1.990   -6.0     16819 001      1.480     1.620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352 001       .500      .510   -2.0     15188 001       .430      .470   -8.5     16820 001      1.150     1.26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410 001      1.780     1.950   -8.7     15223 001       .081      .086   -5.8     16881 001      2.730     2.78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412 001       .600      .660   -9.1     15224 001       .630      .640   -1.6     16890 001       .174      .190   -8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453 001       .690      .760   -9.2     15314 001       .360      .360    0.0     16891 001       .189      .207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454 001       .810      .890   -9.0     15404 001       .112      .122   -8.2     16892 001       .340      .380  -10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455 001       .820      .900   -8.9     15405 001       .164      .180   -8.9     16900 001      3.600     3.850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506 001      1.530     1.560   -1.9     15406 001       .420      .460   -8.7     16901 001      2.310     2.470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507 001      1.850     1.880   -1.6     15488 001      1.040     1.140   -8.8     16902 001      1.960     2.090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590 001       .610      .670   -9.0     15538 001       .640      .650   -1.5     16905 001      3.790     4.05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621 001       .155      .170   -8.8     15600 001      1.600     1.630   -1.8     16906 001      2.420     2.590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670 001       .068      .073   -6.8     15607 001       .179      .196   -8.7     16910 001      2.160     2.310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673 001      1.060     1.080   -1.9     15608 001       .360      .360    0.0     16911 001      1.960     2.090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715 001       .128      .137   -6.6     15656 001     10.600    10.700   -0.9     16915 001      2.220     2.37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716 001       .760      .770   -1.3     15699 001       .440      .480   -8.3     16916 001      1.850     1.970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720 001       .600      .610   -1.6     15733 001       .270      .300  -10.0     16920 001      4.920     5.25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759 001       .300      .300    0.0     15839 001       .480      .490   -2.0     16921 001      4.490     4.800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930 001       .270      .290   -6.9     15991 001       .390      .400   -2.5     16930 001      2.830     3.02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068 001       .065      .067   -3.0     15993 001       .330      .340   -2.9     16931 001      3.050     3.26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101 001       .770      .780   -1.3     16005 001       .068      .073   -6.8     16940 001      6.140     6.56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279 001       .590      .650   -9.2     16009 001       .330      .370  -10.8     16941 001      2.460     2.630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401 001      1.400     1.430   -2.1     16402 001      2.370     2.410   -1.7     18078 001       .231      .248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405 001      1.020     1.120   -8.9     16403 001      1.500     1.530   -2.0     18109 001       .650      .670   -3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527 001       .520      .560   -7.1     16404 001      1.890     1.920   -1.6     18110 001       .520      .530   -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655 001       .148      .151   -2.0     16471 001       .250      .280  -10.7     18205 001       .360      .38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731 001      5.520     5.890   -6.3     16501 001       .143      .154   -7.1     18206 001       .850      .860   -1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732 001       .410      .440   -6.8     16527 001       .220      .236   -6.8     18335 001       .610      .620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733 001      1.040     1.060   -1.9     16588 001       .155      .170   -8.8     18435 001      1.220     1.250   -2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47 - WEST VIRGINIA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6 001       .990     1.010   -2.0     41604 001      8.740     9.030   -3.2     44070 001      4.400     4.680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7 001       .870      .890   -2.2     41620 001      1.270     1.390   -8.6     44071 001      4.900     5.210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8 001      1.670     1.700   -1.8     41650 001     22.400    23.100   -3.0     44072 001      3.380     3.600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1 001      1.120     1.150   -2.6     41664 001     40.600    43.200   -6.0     44100 001     10.100    11.000   -8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6 001       .550      .600   -8.3     41665 001      4.750     5.060   -6.1     44101 001     10.500    11.50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7 001       .310      .320   -3.1     41667 001    111.000   118.000   -5.9     44102 001      8.200     8.970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70 001      3.280     3.340   -1.8     41668 001    104.000   111.000   -6.3     44103 001      7.250     7.94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616 001       .420      .450   -6.7     41669 001       .730      .780   -6.4     44104 001      3.050     3.34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707 001       .019      .021   -9.5     41670 001      1.220     1.300   -6.2     44108 001      3.570     3.91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708 001       .192      .195   -1.5     41677 001       .260      .290  -10.3     44109 001      9.040     9.890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833 001       .229      .246   -6.9     41678 001     68.800    73.200   -6.0     44110 001      9.250    10.100   -8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834 001       .500      .510   -2.0     41680 001     11.700    12.000   -2.5     44111 001      5.670     6.21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911 001      1.570     1.600   -1.9     41696 001       .830      .910   -8.8     44112 001      3.360     3.68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912 001      2.960     3.010   -1.7     41697 001       .580      .630   -7.9     44276 001    106.000   105.000    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920 001       .770      .780   -1.3     41715 001      7.400     7.640   -3.1     44277 001     68.600    67.900    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9007 001      2.080     2.230   -6.7     41716 001      4.710     4.860   -3.1     44280 001       .260      .290  -10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9051 001      4.620     4.930   -6.3     43151 001     20.700    20.500    1.0     44311 001      8.980     9.550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9795 001       .510      .520   -1.9     43152 001     20.600    21.900   -5.9     44315 001      6.030     6.420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9796 001       .600      .610   -1.6     43200 001     78.900    78.000    1.2     44427 001    140.000   150.00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045 001    268.000   285.000   -6.0     43421 001     21.600    21.400    0.9     44428 001    141.000   151.000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046 001     53.000    56.400   -6.0     43422 001    113.000   112.000    0.9     44429 001      2.120     2.260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047 001     18.900    20.100   -6.0     43470 001      4.840     5.290   -8.5     44430 001      1.470     1.57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059 001      6.760     7.200   -6.1     43518 001     17.400    18.500   -5.9     44431 001      4.700     5.02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061 001      3.590     3.810   -5.8     43550 001     77.100    76.300    1.0     44432 001      1.490     1.59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063 001    120.000   128.000   -6.3     43551 001     42.800    42.300    1.2     44433 001     47.500    50.70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064 001     35.300    37.500   -5.9     43626 001     13.900    14.800   -6.1     44434 001     90.800    96.90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075 001     41.700    41.200    1.2     43628 001    181.000   192.000   -5.7     44435 001     94.000   100.000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101 001     38.800    41.500   -6.5     43629 001    153.000   163.000   -6.1     44436 001    110.000   117.000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102 001     34.300    36.600   -6.3     43760 001      5.100     5.430   -6.1     44437 001     91.000    97.20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111 001      9.500    10.100   -5.9     43822 001      3.850     4.210   -8.6     44438 001     71.900    76.80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001 001       .320      .340   -5.9     43840 001       .047      .052   -9.6     44439 001    140.000   149.000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421 001       .340      .350   -2.9     43860 001      3.030     3.310   -8.5     44440 001    116.000   124.000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422 001       .179      .185   -3.2     43889 001      1.080     1.180   -8.5     45190 001      4.100     4.500   -8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510 001     78.900    80.300   -1.7     44009 001      6.500     6.940   -6.3     45191 001      2.910     3.190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603 001     15.900    16.400   -3.0     44069 001     14.900    15.800   -5.7     45192 001      3.400     3.730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47 - WEST VIRGINIA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193 001      2.010     2.200   -8.6     47475 001      3.360     3.470   -3.2     50017 001       .119      .127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210 001      2.540     2.790   -9.0     47476 001      3.360     3.470   -3.2     50045 001       .270      .290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334 001     45.500    45.000    1.1     47477 001      4.480     4.630   -3.2     50047 001       .031      .033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380 001       .320      .350   -8.6     47478 001      4.710     4.860   -3.1     51001 001       .066      .071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450 001     13.400    13.200    1.5     48039 001     55.900    55.300    1.1     51005 001       .014      .015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678 001       .280      .310   -9.7     48206 001     36.800    39.100   -5.9     51116 001       .166      .181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771 001       .490      .530   -7.5     48441 001       .155      .164   -5.5     51201 001       .041      .044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819 001       .158      .173   -8.7     48557 001     15.500    16.400   -5.5     51205 001       .125      .134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900 001       .183      .186   -1.6     48558 001     13.400    14.300   -6.3     51206 001       .020      .021   -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901 001       .157      .160   -1.9     48600 001     70.200    74.700   -6.0     51210 001       .115      .125   -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937 001       .178      .176    1.1     48636 001      1.920     2.080   -7.7     51220 001       .400      .430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6004 001     21.300    22.000   -3.2     48637 001     11.800    12.600   -6.3     51221 001       .219      .238   -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6005 001     17.000    17.600   -3.4     48638 001      5.860     6.230   -5.9     51222 001       .270      .290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6112 001       .153      .163   -6.1     48808 001      2.700     2.750   -1.8     51224 001       .280      .30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6202 001      5.210     5.710   -8.8     48925 001    283.000   301.000   -6.0     51230 001       .048      .052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6362 001    240.000   256.000   -6.3     49005 001       .179      .196   -8.7     51240 001       .490      .530   -7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6426 001     35.100    37.300   -5.9     49111 001      4.130     4.200   -1.7     51241 001      1.470     1.57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6427 001     46.800    49.900   -6.2     49181 001     18.300    18.100    1.1     51250 001       .300      .330   -9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6603 001      2.940     3.130   -6.1     49183 001     22.300    22.000    1.4     51251 001       .043      .046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6604 001      3.390     3.610   -6.1     49184 001     47.000    46.500    1.1     51252 001       .149      .160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6606 001      9.050     9.640   -6.1     49185 001     42.800    42.300    1.2     51253 001       .127      .136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6607 001     12.400    13.300   -6.8     49239 001       .239      .260   -8.1     51254 001       .040      .042   -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6622 001     11.300    12.300   -8.1     49292 001      1.340     1.320    1.5     51255 001       .770      .840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6700 001    159.000   157.000    1.3     49333 001      9.800     9.700    1.0     51300 001       .138      .151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6911 001     27.500    29.300   -6.1     49617 001       .440      .470   -6.4     51305 001       .138      .151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6912 001     50.400    53.600   -6.0     49618 001       .370      .390   -5.1     51315 001       .155      .170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050 001      1.050     1.150   -8.7     49619 001       .690      .740   -6.8     51330 001       .117      .127   -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221 001    174.000   172.000    1.2     49763 001      4.500     4.810   -6.4     51333 001       .038      .042   -9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318 001     11.300    12.000   -5.8     49801 001    153.000   152.000    0.7     51340 001       .041      .044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367 001       .260      .290  -10.3     49802 001     13.600    13.400    1.5     51350 001       .233      .25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20 001      2.480     2.640   -6.1     49803 001     24.100    23.800    1.3     51351 001       .208      .228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69 001      3.360     3.470   -3.2     49840 001      1.080     1.180   -8.5     51352 001       .290      .310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71 001      2.910     3.010   -3.3     49870 001    118.000   126.000   -6.3     51355 001       .195      .213   -8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73 001      3.810     3.930   -3.1     50010 001       .241      .260   -7.3     51356 001       .210      .23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74 001      4.260     4.400   -3.2     50015 001       .157      .167   -6.0     51357 001       .220      .241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47 - WEST VIRGINIA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58 001       .530      .580   -8.6     51853 001       .181      .197   -8.1     52341 001       .055      .060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59 001       .470      .510   -7.8     51854 001       .410      .440   -6.8     52342 001       .159      .173   -8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70 001       .480      .520   -7.7     51855 001       .430      .460   -6.5     52343 001       .097      .105   -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80 001       .048      .052   -7.7     51856 001       .234      .250   -6.4     52401 001       .300      .330   -9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400 001       .270      .300  -10.0     51857 001       .400      .430   -7.0     52402 001       .022      .024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401 001       .400      .440   -9.1     51869 001       .111      .118   -5.9     52432 001       .112      .119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00 001       .091      .098   -7.1     51877 001       .620      .670   -7.5     52433 001       .102      .109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16 001       .079      .086   -8.1     51889 001       .102      .110   -7.3     52435 001       .128      .137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17 001       .089      .098   -9.2     51896 001       .048      .051   -5.9     52438 001       .092      .099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50 001       .113      .121   -6.6     51900 001       .113      .123   -8.1     52440 001       .145      .155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51 001       .039      .042   -7.1     51909 001       .260      .280   -7.1     52467 001       .134      .143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52 001       .068      .073   -6.8     51919 001       .103      .111   -7.2     52469 001       .047      .050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53 001       .121      .130   -6.9     51926 001       .105      .113   -7.1     52505 001       .234      .25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54 001       .011      .012   -8.3     51927 001       .057      .061   -6.6     52547 001       .260      .28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75 001       .062      .068   -8.8     51934 001       .115      .123   -6.5     52581 001      1.140     1.220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76 001       .217      .232   -6.5     51941 001       .105      .112   -6.2     52619 001       .080      .086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600 001       .148      .158   -6.3     51942 001       .168      .179   -6.1     52660 001       .094      .102   -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613 001       .098      .104   -5.8     51956 001       .450      .480   -6.3     52744 001       .580      .630   -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625 001       .060      .066   -9.1     51957 001       .400      .430   -7.0     52767 001       .238      .260   -8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666 001       .099      .108   -8.3     51958 001       .350      .380   -7.9     52911 001       .064      .068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02 001       .181      .197   -8.1     51959 001       .360      .390   -7.7     52967 001       .024      .026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03 001       .075      .081   -7.4     51960 001       .048      .051   -5.9     53001 001       .234      .25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34 001       .141      .153   -7.8     51970 001       .208      .223   -6.7     53077 001       .112      .12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41 001       .260      .280   -7.1     51982 001       .061      .066   -7.6     53095 001       .077      .082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52 001       .217      .232   -6.5     51985 001       .074      .081   -8.6     53096 001       .107      .115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67 001       .029      .032   -9.4     51986 001       .241      .260   -7.3     53121 001       .300      .330   -9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77 001       .100      .110   -9.1     51999 001       .101      .109   -7.3     53147 001       .040      .044   -9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90 001       .167      .183   -8.7     52002 001       .089      .095   -6.3     53229 001       .225      .244   -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96 001       .094      .100   -6.0     52075 001       .223      .242   -7.9     53271 001       .057      .061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08 001       .330      .360   -8.3     52076 001       .270      .290   -6.9     53333 001       .221      .240   -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09 001       .410      .440   -6.8     52109 001       .022      .024   -8.3     53374 001       .152      .166   -8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33 001       .151      .165   -8.5     52134 001       .300      .320   -6.3     53375 001       .081      .088   -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50 001       .280      .310   -9.7     52137 001       .088      .095   -7.4     53376 001       .129      .141   -8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51 001       .192      .208   -7.7     52150 001       .550      .590   -6.8     53377 001       .132      .145   -9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52 001       .450      .490   -8.2     52315 001       .131      .143   -8.4     53403 001       .084      .091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47 - WEST VIRGINIA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425 001       .209      .226   -7.5     56202 001       .085      .091   -6.6     57146 001       .212      .230   -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565 001       .097      .106   -8.5     56390 001       .149      .159   -6.3     57202 001       .105      .113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631 001       .035      .038   -7.9     56391 001       .128      .137   -6.6     57257 001       .131      .14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632 001       .041      .044   -6.8     56427 001       .206      .220   -6.4     57401 001       .074      .079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1 001       .037      .040   -7.5     56488 001       .167      .183   -8.7     57403 001       .205      .225   -8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2 001       .250      .270   -7.4     56567 001       .212      .230   -7.8     57410 001       .036      .038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3 001       .166      .177   -6.2     56650 001       .650      .700   -7.1     57411 001       .051      .056   -8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4 001       .470      .520   -9.6     56651 001       .350      .380   -7.9     57572 001       .021      .023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803 001       .500      .540   -7.4     56652 001       .250      .270   -7.4     57600 001       .063      .067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907 001       .112      .120   -6.7     56653 001       .243      .260   -6.5     57611 001       .110      .119   -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4012 001       .047      .052   -9.6     56654 001       .124      .135   -8.1     57625 001       .550      .59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4077 001       .153      .164   -6.7     56690 001       .087      .095   -8.4     57651 001       .067      .072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010 001       .460      .490   -6.1     56699 001       .095      .101   -5.9     57690 001       .143      .155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011 001       .125      .134   -6.7     56758 001       .080      .086   -7.0     57716 001       .068      .073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012 001       .149      .159   -6.3     56759 001       .082      .088   -6.8     57725 001       .148      .161   -8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013 001       .188      .204   -7.8     56760 001       .118      .126   -6.3     57726 001       .115      .125   -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214 001       .121      .129   -6.2     56805 001       .156      .166   -6.0     57798 001       .034      .036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371 001       .390      .420   -7.1     56806 001       .110      .118   -6.8     57800 001       .127      .136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426 001       .229      .248   -7.7     56807 001       .109      .117   -6.8     57808 001       .057      .062   -8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597 001       .030      .032   -6.3     56808 001       .143      .153   -6.5     57809 001       .059      .064   -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647 001       .060      .065   -7.7     56900 001       .137      .146   -6.2     57810 001       .057      .062   -8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648 001       .027      .029   -6.9     56910 001       .068      .073   -6.8     57871 001       .068      .073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649 001       .033      .035   -5.7     56911 001       .183      .198   -7.6     57913 001       .164      .176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715 001       .239      .260   -8.1     56912 001       .148      .161   -8.1     57997 001       .105      .115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716 001       .350      .370   -5.4     56913 001       .121      .131   -7.6     57998 001       .073      .078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717 001       .300      .330   -9.1     56915 001       .720      .780   -7.7     57999 001       .093      .101   -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718 001       .290      .320   -9.4     56916 001       .650      .700   -7.1     58009 001       .093      .101   -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802 001       .100      .110   -9.1     56917 001       .187      .202   -7.4     58010 001       .169      .181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918 001       .137      .146   -6.2     56918 001       .090      .097   -7.2     58020 001       .221      .241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919 001       .019      .020   -5.0     56919 001       .229      .248   -7.7     58056 001       .202      .216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0 001       .013      .014   -7.1     56920 001       .209      .226   -7.5     58057 001       .127      .136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1 001       .085      .091   -6.6     56980 001       .119      .127   -6.3     58058 001       .114      .122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2 001       .107      .115   -7.0     57001 001       .041      .044   -6.8     58095 001       .160      .172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170 001       .205      .222   -7.7     57002 001       .026      .028   -7.1     58096 001       .213      .228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171 001       .101      .109   -7.3     57090 001       .330      .360   -8.3     58301 001       .071      .077   -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47 - WEST VIRGINIA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302 001       .057      .061   -6.6     59223 001       .214      .232   -7.8     59892 001       .141      .153   -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397 001       .330      .360   -8.3     59257 001       .023      .025   -8.0     59904 001       .095      .103   -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08 001       .062      .068   -8.8     59306 001       .144      .154   -6.5     59905 001       .113      .121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09 001       .079      .086   -8.1     59378 001       .139      .151   -7.9     59914 001       .660      .710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6 001       .042      .046   -8.7     59481 001       .390      .410   -4.9     59915 001       .320      .340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7 001       .061      .067   -9.0     59482 001       .460      .500   -8.0     59917 001       .059      .064   -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8 001       .079      .086   -8.1     59537 001       .150      .163   -8.0     59923 001       .016      .017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9 001       .095      .104   -8.7     59601 001       .146      .156   -6.4     59925 001       .480      .520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503 001       .089      .095   -6.3     59647 001       .204      .223   -8.5     59926 001       .410      .44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532 001       .115      .123   -6.5     59660 001       .270      .290   -6.9     59927 001       .270      .300  -1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559 001       .023      .025   -8.0     59661 001       .132      .141   -6.4     59931 001       .300      .32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560 001       .056      .060   -6.7     59693 001       .022      .024   -8.3     59932 001       .320      .340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575 001       .073      .078   -6.4     59701 001       .011      .011    0.0     59941 001       .100      .107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627 001       .234      .250   -6.4     59713 001       .240      .260   -7.7     59947 001       .095      .103   -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663 001       .470      .510   -7.8     59722 001       .124      .133   -6.8     59955 001       .038      .041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682 001       .208      .222   -6.3     59723 001       .047      .050   -6.0     59963 001       .280      .30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713 001       .064      .070   -8.6     59724 001       .072      .077   -6.5     59964 001       .670      .710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737 001       .151      .161   -6.2     59725 001       .090      .096   -6.2     59970 001       .128      .139   -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756 001       .088      .095   -7.4     59726 001       .065      .070   -7.1     59973 001       .184      .197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757 001       .510      .540   -5.6     59738 001       .208      .222   -6.3     59975 001       .179      .195   -8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759 001       .063      .067   -6.0     59750 001       .112      .121   -7.4     59977 001       .102      .111   -8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802 001       .071      .076   -6.6     59751 001       .040      .044   -9.1     59984 001       .050      .054   -7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813 001       .216      .234   -7.7     59773 001       .026      .028   -7.1     59985 001       .197      .210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822 001       .196      .210   -6.7     59774 001       .021      .023   -8.7     59986 001       .150      .161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837 001       .430      .470   -8.5     59775 001       .027      .030  -10.0     59988 001       .046      .050   -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840 001       .130      .141   -7.8     59781 001       .097      .105   -7.6     59989 001       .026      .028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873 001       .207      .224   -7.6     59782 001       .144      .157   -8.3     60010 001     22.800    23.200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903 001       .045      .048   -6.3     59783 001       .141      .153   -7.8     60011 001     26.300    26.700   -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904 001       .034      .037   -8.1     59784 001       .108      .117   -7.7     60012 001     43.200    43.900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922 001       .340      .370   -8.1     59790 001       .160      .172   -7.0     60013 001     37.000    37.600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005 001       .085      .091   -6.6     59798 001       .370      .400   -7.5     60015 001     27.600    28.10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057 001       .630      .670   -6.0     59806 001       .260      .290  -10.3     60016 001     31.100    31.600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058 001       .410      .440   -6.8     59867 001       .180      .193   -6.7     60035 001     42.100    44.800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188 001       .440      .480   -8.3     59886 001       .024      .026   -7.7     61000 001     22.600    23.000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189 001       .600      .660   -9.1     59889 001       .085      .093   -8.6     61212 001     22.600    24.100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47 - WEST VIRGINIA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16 001     25.100    26.700   -6.0     67635 001     33.900    36.100   -6.1     91343 001      1.270     1.390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17 001     22.900    24.300   -5.8     68001 001    104.000   110.000   -5.5     91405 001      8.190     8.74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18 001     15.600    16.600   -6.0     68439 001    133.000   142.000   -6.3     91436 001      6.500     7.12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3 001    105.000   112.000   -6.3     68500 001      5.020     5.110   -1.8     91481 001     23.700    26.000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4 001     37.300    39.800   -6.3     68604 001      2.490     2.650   -6.0     91507 001      3.500     3.830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5 001     51.800    55.200   -6.2     68606 001      9.730    10.400   -6.4     91523 001     53.900    59.000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6 001     82.600    87.900   -6.0     68607 001      7.690     8.190   -6.1     91547 001       .310      .340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7 001     75.600    80.500   -6.1     68702 001      6.340     6.750   -6.1     91551 001      1.900     2.08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2000 001     17.200    18.300   -6.0     68703 001      4.750     5.060   -6.1     91555 001      2.290     2.450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2001 001     12.900    13.700   -5.8     68706 001     20.400    21.700   -6.0     91560 001      7.530     8.150   -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2002 001      5.880     6.260   -6.1     68707 001     20.100    21.400   -6.1     91562 001      4.230     4.640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2003 001     18.600    19.800   -6.1     90089 001      5.500     6.020   -8.6     91577 001     15.200    16.600   -8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3010 001     41.100    41.800   -1.7     91111 001      4.910     5.240   -6.3     91580 001      9.940    10.800   -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3011 001     51.400    52.200   -1.5     91125 001      3.310     3.630   -8.8     91590 001      4.400     4.810   -8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3012 001     73.100    74.300   -1.6     91127 001      3.300     3.520   -6.3     91606 001     20.600    22.300   -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3013 001     69.200    70.400   -1.7     91130 001      2.110     2.280   -7.5     91629 001      4.220     4.570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3215 001     61.300    65.300   -6.1     91135 001       .590      .640   -7.8     91636 001      7.230     7.830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3216 001     42.500    45.300   -6.2     91150 001      3.120     3.330   -6.3     91641 001      1.960     2.120   -7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3217 001     53.800    57.300   -6.1     91155 001      6.920     7.390   -6.4     91666 001      1.190     1.300   -8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3218 001     18.100    19.300   -6.2     91160 001      1.330     1.460   -8.9     91722 001      6.320     6.850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4074 001     29.000    31.700   -8.5     91175 001      1.150     1.250   -8.0     91746 001      4.230     4.640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4075 001     20.400    22.300   -8.5     91177 001      5.010     5.490   -8.7     91805 001       .270      .290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5007 001     37.300    39.800   -6.3     91179 001      5.030     5.510   -8.7     92053 001       .650      .720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6122 001     16.100    17.100   -5.8     91190 001      2.700     2.960   -8.8     92054 001       .225      .246   -8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6123 001      8.830     9.400   -6.1     91200 001      1.200     1.300   -7.7     92055 001      6.280     6.870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6309 001     25.800    27.500   -6.2     91235 001      3.810     4.060   -6.2     92101 001      9.810    10.700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6561 001     59.700    63.600   -6.1     91250 001      5.730     6.120   -6.4     92102 001      5.910     6.47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017 001     55.400    59.000   -6.1     91265 001     25.800    27.900   -7.5     92215 001      5.460     5.820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08 001     26.900    27.800   -3.2     91266 001     13.600    14.800   -8.1     92338 001      2.270     2.490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09 001     19.700    20.400   -3.4     91302 001     15.900    17.000   -6.5     92445 001      4.140     4.480   -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0 001     11.000    11.300   -2.7     91315 001      4.830     5.160   -6.4     92446 001      7.460     8.17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1 001     11.900    12.300   -3.3     91324 001     10.800    11.500   -6.1     92447 001      6.520     7.14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2 001     50.900    52.500   -3.0     91340 001      7.030     7.500   -6.3     92451 001      3.810     4.060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3 001     32.300    33.300   -3.0     91341 001      5.750     6.290   -8.6     92453 001      4.130     4.520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634 001     48.000    51.100   -6.1     91342 001      6.450     6.880   -6.3     92478 001      2.040     2.240   -8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47 - WEST VIRGINIA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2593 001     50.000    53.300   -6.2     97050 001      3.800     4.060   -6.4     98308 001      1.450     1.590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2663 001       .980     1.060   -7.5     97111 001      6.750     7.390   -8.7     98309 001      9.040     9.790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007 001     14.000    15.300   -8.5     97220 001       .560      .610   -8.2     98344 001      1.100     1.170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099 001      3.190     3.490   -8.6     97222 001      2.520     2.690   -6.3     98405 001      1.800     1.93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225 001     11.200    12.300   -8.9     97223 001      3.810     4.060   -6.2     98413 001     18.400    20.100   -8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276 001      5.850     6.400   -8.6     97308 001      1.050     1.140   -7.9     98414 001     16.800    18.40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304 001      4.860     5.190   -6.4     97447 001      3.460     3.750   -7.7     98415 001      2.210     2.42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381 001      9.130     9.740   -6.3     97650 001      4.660     5.110   -8.8     98423 001      5.250     5.75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404 001      5.540     6.070   -8.7     97651 001     10.200    11.100   -8.1     98424 001      8.910     9.76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569 001      3.740     4.100   -8.8     97652 001      8.880     9.620   -7.7     98425 001      3.660     4.01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590 001     16.100    17.700   -9.0     97653 001      3.990     4.370   -8.7     98426 001      3.230     3.540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617 001      5.090     5.580   -8.8     97654 001      6.950     7.610   -8.7     98427 001      3.150     3.45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5124 001      1.880     2.060   -8.7     97655 001      7.910     8.560   -7.6     98429 001      1.880     2.040   -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5233 001      4.030     4.410   -8.6     98002 001      1.430     1.550   -7.7     98449 001      4.520     4.95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5305 001      4.380     4.790   -8.6     98003 001      1.250     1.370   -8.8     98482 001      4.850     5.31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5306 001      8.280     8.970   -7.7     98090 001       .168      .184   -8.7     98483 001      7.160     7.84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5310 001     10.400    11.400   -8.8     98091 001       .182      .199   -8.5     98502 001      6.850     7.50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5357 001      2.110     2.280   -7.5     98092 001       .550      .600   -8.3     98555 001      3.190     3.490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5410 001      5.640     6.180   -8.7     98111 001       .960     1.030   -6.8     98597 001       .720      .780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5455 001      8.730     9.460   -7.7     98152 001      4.820     5.220   -7.7     98598 001       .245      .270   -9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5487 001      3.030     3.310   -8.5     98153 001      5.420     5.870   -7.7     98601 001      8.200     8.98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5505 001      4.070     4.400   -7.5     98154 001      6.400     6.930   -7.6     98624 001      1.290     1.410   -8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5620 001      2.450     2.690   -8.9     98155 001      8.960     9.700   -7.6     98636 001      4.680     4.990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5625 001      7.610     8.120   -6.3     98157 001      5.720     6.200   -7.7     98640 001    141.000   155.000   -9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5647 001      4.590     4.890   -6.1     98159 001      3.840     4.160   -7.7     98658 001      9.260    10.000   -7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053 001      3.490     3.720   -6.2     98160 001      8.130     8.810   -7.7     98659 001      1.660     1.790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317 001      2.180     2.360   -7.6     98161 001      9.110     9.870   -7.7     98677 001     22.300    24.400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408 001      4.890     5.350   -8.6     98163 001      9.560    10.400   -8.1     98678 001     19.800    21.700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409 001      4.520     4.950   -8.7     98164 001      3.210     3.430   -6.4     98699 001      6.440     7.05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410 001      3.970     4.340   -8.5     98257 001      1.880     2.060   -8.7     98705 001     13.100    14.200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611 001      1.610     1.720   -6.4     98303 001     18.000    19.500   -7.7     98710 001      4.480     4.900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702 001      5.620     6.160   -8.8     98304 001      6.970     7.640   -8.8     98751 001      7.000     7.580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816 001      5.280     5.780   -8.7     98305 001      3.930     4.200   -6.4     98805 001      5.850     6.400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872 001      7.760     8.400   -7.6     98306 001     10.100    10.800   -6.5     98806 001      4.360     4.650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7047 001      4.900     5.230   -6.3     98307 001      2.210     2.420   -8.7     98810 001      5.540     5.92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47 - WEST VIRGINIA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13 001      5.350     5.710   -6.3     99746 001      3.050     3.34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20 001     11.200    12.200   -8.2     99760 001       .350      .380   -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84 001      2.900     3.180   -8.8     99777 001      9.600    10.30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14 001      1.130     1.220   -7.4     99793 001      3.860     4.23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49 001      1.580     1.710   -7.6     99826 001      1.100     1.170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67 001      4.560     4.990   -8.6     99827 001       .550      .600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93 001      8.940     9.540   -6.3     99851 001      2.250     2.460   -8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003 001      2.170     2.370   -8.4     99917 001      3.640     3.990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004 001      4.450     4.750   -6.3     99938 001      4.090     4.48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080 001      1.530     1.680   -8.9     99943 001     11.900    13.000   -8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111 001      2.230     2.440   -8.6     99946 001      8.830     9.67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163 001      5.320     5.820   -8.6     99948 001     10.800    11.500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165 001      1.170     1.280   -8.6     99952 001      8.120     8.67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220 001      2.480     2.690   -7.8     99953 001      8.770     9.36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222 001      4.670     5.060   -7.7     99954 001      6.380     6.81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223 001       .330      .360   -8.3     99955 001      7.990     8.54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303 001     17.800    19.500   -8.7     99963 001       .880      .960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310 001      4.460     4.880   -8.6     99969 001      4.520     4.890   -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315 001     13.100    14.400   -9.0     99975 001      7.090     7.57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321 001     12.700    13.900   -8.6     99988 001      3.990     4.320   -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471 001      1.130     1.220   -7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505 001      7.570     8.08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506 001      9.310     9.94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507 001      8.120     8.660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570 001      4.360     4.650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571 001      1.050     1.13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572 001      2.060     2.20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573 001      1.970     2.100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00 001      1.930     2.07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13 001     11.300    12.300   -8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14 001      4.320     4.61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20 001       .610      .670   -9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50 001      2.060     2.20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709 001      5.090     5.43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718 001      1.800     1.970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47 - WEST VIRGINIA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 xml:space="preserve">SUBLINE: </w:t>
      </w:r>
      <w:r>
        <w:rPr>
          <w:rFonts w:cs="Courier New" w:ascii="Courier New" w:hAnsi="Courier New"/>
          <w:sz w:val="16"/>
        </w:rPr>
        <w:t>PRODUCTS/COMPLETED OPERATION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PROPOSED  PRESENT     %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OCCURR    OCCURR     CHG       CLASS OCCURR    OCCURR     CHG       CLASS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10      .250      .290  -13.8     11259      .310      .390  -20.5     13759      .189      .189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26      .022      .020   10.0     11288      .114      .143  -20.3     13930      .201      .197    2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40      .310      .310    0.0     12014      .056      .057   -1.8     14068      .020      .023  -13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42      .390      .410   -4.9     12356      .035      .033    6.1     14101      .041      .039    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60      .099      .098    1.0     12361      .095      .102   -6.9     14279      .091      .100   -9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65      .045      .046   -2.2     12373      .036      .046  -21.7     14401      .185      .215  -14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66      .056      .045   24.4 U   12374      .105      .116   -9.5     14527      .206      .209   -1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70      .143      .126   13.5     12375      .075      .087  -13.8     14855      .217      .240   -9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71      .106      .103    2.9     12391      .107      .106    0.9     14913      .141      .126   1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73      .620      .590    5.1     12509      .052      .059  -11.9     15223      .040      .050  -2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75      .240      .233    3.0     12510      .032      .032    0.0     15224      .088      .094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00      .070      .085  -17.6     12651      .590      .640   -7.8     15406      .050      .056  -10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01      .198      .186    6.5     12707      .790      .750    5.3     15538      .025      .025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07      .260      .250    4.0     12797      .176      .188   -6.4     15600      .116      .093   24.7 U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11      .106      .105    1.0     12805      .123      .132   -6.8     15608      .012      .012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15      .116      .105   10.5     13049      .063      .068   -7.4     15733      .052      .065  -2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0      .022      .024   -8.3     13111      .141      .170  -17.1     15839      .034      .034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1      .025      .028  -10.7     13112      .070      .056   25.0 U   15991      .101      .102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5      .018      .022  -18.2 L   13201      .221      .250  -11.6     15993      .048      .043   1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6      .029      .036  -19.4     13204     1.130     1.060    6.6     16005      .042      .045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255      .177      .189   -6.3     13205      .440      .410    7.3     16009      .059      .067  -1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256      .162      .170   -4.7     13314      .022      .025  -12.0     16403      .170      .169    0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257      .196      .230  -14.8     13351      .035      .036   -2.8     16527      .430      .430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309      .025      .025    0.0     13352      .056      .055    1.8     16604      .290      .300   -3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352      .120      .148  -18.9     13410     2.670     2.860   -6.6     16676      .018      .017    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20      .090      .072   25.0 U   13412     1.040      .940   10.6     16705      .188      .200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39      .079      .076    3.9     13506      .088      .077   14.3     16750      .045      .051  -1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6      .026      .027   -3.7     13507      .211      .189   11.6     16900      .166      .164    1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7      .015      .015    0.0     13590      .850      .880   -3.4     16901      .165      .156    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8      .063      .052   21.2     13621      .440      .510  -13.7     16902      .170      .211  -19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03      .720      .820  -12.2     13670      .015      .019  -21.1     16905      .166      .164    1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04     1.720     1.750   -1.7     13673      .014      .016  -12.5     16906      .165      .156    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34      .089      .085    4.7     13715      .153      .152    0.7     16910      .089      .096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48      .024      .026   -7.7     13716      .147      .152   -3.3     16911      .081      .093  -12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58      .400      .320   25.0 U   13720      .095      .113  -15.9     16915      .082      .098  -1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47 - WEST VIRGINIA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 xml:space="preserve">SUBLINE: </w:t>
      </w:r>
      <w:r>
        <w:rPr>
          <w:rFonts w:cs="Courier New" w:ascii="Courier New" w:hAnsi="Courier New"/>
          <w:sz w:val="16"/>
        </w:rPr>
        <w:t>PRODUCTS/COMPLETED OPERATION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PROPOSED  PRESENT     %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OCCURR    OCCURR     CHG       CLASS OCCURR    OCCURR     CHG       CLASS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16      .088      .094   -6.4     51116      .590      .620   -4.8     51666      .102      .082   24.4 U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20      .188      .208   -9.6     51205      .135      .167  -19.2     51734      .420      .520  -19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21      .101      .125  -19.2     51206      .750      .930  -19.4     51741      .320      .380  -1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30      .221      .223   -0.9     51220     3.240     3.470   -6.6     51752      .250      .330  -24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31      .127      .156  -18.6     51221     2.400     2.710  -11.4     51767      .016      .021  -2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40      .102      .126  -19.0     51222     3.280     3.190    2.8     51777      .097      .110  -1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41      .190      .234  -18.8     51224     1.220     1.300   -6.2     51808      .800      .830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078      .142      .118   20.3     51230      .960     1.090  -11.9     51809      .216      .260  -1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109      .039      .039    0.0     51240      .250      .310  -19.4     51833      .142      .181  -2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110      .054      .057   -5.3     51241      .360      .390   -7.7     51869      .241      .290  -1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205      .380      .380    0.0     51252      .141      .161  -12.4     51877      .300      .380  -2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206      .093      .090    3.3     51254      .073      .090  -18.9     51889      .027      .035  -22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335      .024      .024    0.0     51300      .260      .320  -18.8     51896      .028      .039  -28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5      .065      .073  -11.0     51305     1.510     1.860  -18.8     51900      .120      .138  -13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6      .310      .390  -20.5     51315      .139      .169  -17.8     51909      .076      .089  -1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1      .020      .021   -4.8     51330      .490      .680  -27.9 L   51926      .054      .063  -1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6      .008      .008    0.0     51333      .330      .320    3.1     51927      .157      .184  -1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7      .010      .010    0.0     51350      .214      .241  -11.2     51934      .228      .320  -28.8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616      .670      .770  -13.0     51351      .066      .075  -12.0     51941      .044      .042    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707      .003      .003    0.0     51352      .179      .230  -22.2     51956      .340      .330    3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708      .013      .012    8.3     51355      .141      .169  -16.6     51957      .410      .400    2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834      .159      .159    0.0     51356     1.050     1.290  -18.6     51958      .530      .700  -2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911      .024      .024    0.0     51357      .540      .670  -19.4     51960      .490      .580  -1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912      .034      .030   13.3     51358      .211      .250  -15.6     51970      .247      .270   -8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920      .022      .022    0.0     51359     1.160     1.340  -13.4     51982      .116      .139  -1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771      .220      .187   17.6     51370     6.570     8.100  -18.9     51986      .155      .191  -1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819      .076      .080   -5.0     51380      .088      .098  -10.2     51999      .630      .69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900      .101      .127  -20.5 L   51500      .149      .199  -25.1     52002      .126      .163  -22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901      .065      .071   -8.5     51550      .480      .570  -15.8     52075      .340      .430  -2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239      .990     1.100  -10.0     51551     1.140     1.340  -14.9     52134      .760      .900  -1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617      .162      .167   -3.0     51552      .173      .175   -1.1     52315      .290      .310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618      .058      .057    1.8     51575      .035      .042  -16.7     52433     1.660     1.700   -2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619      .098      .096    2.1     51576      .138      .180  -23.3     52469      .096      .103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0010     1.060     1.200  -11.7     51600      .290      .330  -12.1     52505      .250      .330  -24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001      .620      .740  -16.2     51613      .270      .310  -12.9     52547      .099      .088   12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47 - WEST VIRGINIA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 xml:space="preserve">SUBLINE: </w:t>
      </w:r>
      <w:r>
        <w:rPr>
          <w:rFonts w:cs="Courier New" w:ascii="Courier New" w:hAnsi="Courier New"/>
          <w:sz w:val="16"/>
        </w:rPr>
        <w:t>PRODUCTS/COMPLETED OPERATION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PROPOSED  PRESENT     %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OCCURR    OCCURR     CHG       CLASS OCCURR    OCCURR     CHG       CLASS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581     7.390    10.400  -28.9 L   56391      .420      .580  -27.6 L   58397      .990     1.020   -2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744      .117      .112    4.5     56427      .172      .178   -3.4     58503      .071      .057   2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911      .770      .690   11.6     56488      .039      .037    5.4     58575      .167      .202  -1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967      .085      .100  -15.0     56690      .490      .580  -15.5     58627      .030      .039  -23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001      .440      .530  -17.0     56699      .062      .081  -23.5     58663     1.710     1.370   24.8 U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077      .280      .320  -12.5     56758      .214      .260  -17.7     58737      .990     1.220  -18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121      .650      .860  -24.4     56759      .144      .177  -18.6     58802      .570      .690  -17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333      .250      .237    5.5     56760      .147      .174  -15.5     58837      .153      .181  -1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374      .470      .520   -9.6     56912      .084      .094  -10.6     58840      .149      .175  -1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375      .250      .280  -10.7     56916      .260      .290  -10.3     58873      .038      .047  -19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376      .238      .270  -11.9     57001      .021      .022   -4.5     58904      .177      .211  -1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377      .330      .370  -10.8     57002      .161      .177   -9.0     58922      .227      .226    0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565      .207      .260  -20.4     57090      .820      .800    2.5     59005      .137      .192  -28.6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631      .029      .034  -14.7     57146      .860      .940   -8.5     59188      .075      .088  -1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632      .046      .054  -14.8     57257      .040      .032   25.0 U   59189      .410      .480  -1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2      .700      .800  -12.5     57401      .131      .155  -15.5     59223      .099      .130  -2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3      .290      .290    0.0     57403      .048      .056  -14.3     59257      .028      .036  -22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907      .155      .168   -7.7     57410      .260      .340  -23.5     59378      .203      .239  -1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4077      .350      .280   25.0 U   57572      .118      .161  -26.7     59481      .121      .152  -20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010     1.370     1.400   -2.1     57600      .047      .060  -21.7     59537      .181      .19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011     1.290     1.810  -28.7 L   57611      .089      .113  -21.2     59601     2.720     2.500    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012     1.440     1.720  -16.3     57651      .066      .085  -22.4     59647      .249      .260   -4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013     1.180     1.610  -26.7     57690      .820     1.070  -23.4     59660     1.110     1.150   -3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214      .119      .140  -15.0     57716      .129      .141   -8.5     59701      .250      .300  -1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371      .200      .250  -20.0     57725      .094      .097   -3.1     59713      .400      .410   -2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597     2.170     2.470  -12.1     57726      .022      .027  -18.5     59722      .041      .050  -1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647      .110      .128  -14.1     57810      .146      .173  -15.6     59723      .051      .063  -19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715      .320      .400  -20.0     57871      .139      .174  -20.1     59724      .039      .049  -20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716      .610      .550   10.9     57913      .590      .820  -28.0 L   59725      .117      .137  -1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802      .017      .021  -19.0     57998      .079      .096  -17.7     59726      .028      .034  -1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918     5.280     6.560  -19.5     57999      .093      .110  -15.5     59738      .090      .108  -1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919     5.900     7.280  -19.0     58095     2.030     1.760   15.3     59750      .310      .250   24.0 U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0      .078      .100  -22.0     58096     1.150     1.410  -18.4     59773      .037      .044  -1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202      .159      .223  -28.7 L   58301      .090      .093   -3.2     59774      .203      .239  -1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390      .620      .540   14.8     58302      .075      .083   -9.6     59775      .230      .260  -1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47 - WEST VIRGINIA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 xml:space="preserve">SUBLINE: </w:t>
      </w:r>
      <w:r>
        <w:rPr>
          <w:rFonts w:cs="Courier New" w:ascii="Courier New" w:hAnsi="Courier New"/>
          <w:sz w:val="16"/>
        </w:rPr>
        <w:t>PRODUCTS/COMPLETED OPERATION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PROPOSED  PRESENT     %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OCCURR    OCCURR     CHG       CLASS OCCURR    OCCURR     CHG       CLASS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81      .110      .137  -19.7     91341     4.280     4.170    2.6     96409    11.100     9.920   1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82      .910     1.120  -18.7     91342     4.750     4.670    1.7     96410    11.200    12.00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98      .550      .570   -3.5     91343     1.320     1.130   16.8     96611     1.520     1.220   24.6 U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886      .155      .191  -18.8     91436     2.900     2.910   -0.3     97221     1.860     1.940   -4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889      .198      .233  -15.0     91507     5.180     5.600   -7.5     97222     3.310     2.840   1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04      .101      .121  -16.5     91551      .940      .950   -1.1     97223     3.760     3.470    8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05      .150      .164   -8.5     91555     1.460     1.710  -14.6     97447     5.160     4.530   13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14      .760      .790   -3.8     91560     5.450     6.060  -10.1     97650     5.230     5.650   -7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15      .970     1.010   -4.0     91577     3.850     4.220   -8.8     97651     5.500     5.620   -2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17      .154      .135   14.1     91746     6.060     6.180   -1.9     97652     5.630     5.640   -0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23      .009      .012  -25.0     92053      .580      .580    0.0     97653     3.030     2.570   1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25     1.250     1.440  -13.2     92054      .360      .400  -10.0     97654     3.790     4.190   -9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26      .590      .700  -15.7     92055      .370      .410   -9.8     97655     7.540     9.420  -2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27     1.710     1.640    4.3     92101     3.160     3.330   -5.1     98002     1.470     1.660  -11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31      .790      .950  -16.8     92102     3.620     3.880   -6.7     98152      .460      .370   24.3 U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32     1.340     1.680  -20.2     92215     3.940     3.520   11.9     98157      .610      .650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47      .440      .490  -10.2     92338     2.190     2.120    3.3     98163      .420      .520  -19.2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55      .200      .238  -16.0     92446     2.540     2.710   -6.3     98164      .140      .177  -20.9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63      .670      .790  -15.2     92447     2.300     2.540   -9.4     98303     9.860     9.020    9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64      .075      .084  -10.7     92451     2.190     2.140    2.3     98304     3.750     3.490    7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70      .249      .300  -17.0     92478     2.130     1.990    7.0     98305     1.790     1.690    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75      .230      .246   -6.5     94007     7.120     7.870   -9.5     98306     1.350     1.530  -1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84      .072      .088  -18.2     94276     5.950     5.460    9.0     98307      .730      .790   -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88      .080      .095  -15.8     94381    22.200    24.200   -8.3     98308      .610      .530   1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89      .060      .071  -15.5     94404     9.410    11.900  -20.9 L   98309     3.640     3.050   19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11     6.330     5.980    5.9     94569     3.370     3.540   -4.8     98344      .760      .610   24.6 U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25     4.780     6.040  -20.9 L   95124      .900      .980   -8.2     98449    24.500    19.600   25.0 U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27     2.480     3.040  -18.4     95310     2.820     3.560  -20.8 L   98482     9.580     9.660   -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50     6.790     6.820   -0.4     95410     3.270     3.310   -1.2     98483    23.500    22.700    3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55    42.300    38.400   10.2     95455     2.260     2.260    0.0     98502     4.520     4.200    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35     3.090     2.890    6.9     95505     3.010     3.260   -7.7     98636     4.280     4.450   -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65     6.100     7.720  -21.0 L   95625     3.970     4.560  -12.9     98659      .760      .960  -2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66     1.610     1.780   -9.6     95647     5.610     5.900   -4.9     98677    14.400    13.000   1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80     4.590     5.800  -20.9 L   96053     6.150     6.170   -0.3     98678    19.100    19.600   -2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340    10.600    10.500    1.0     96408    21.800    18.500   17.8     98805     1.600     1.770   -9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47 - WEST VIRGINIA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 xml:space="preserve">SUBLINE: </w:t>
      </w:r>
      <w:r>
        <w:rPr>
          <w:rFonts w:cs="Courier New" w:ascii="Courier New" w:hAnsi="Courier New"/>
          <w:sz w:val="16"/>
        </w:rPr>
        <w:t>PRODUCTS/COMPLETED OPERATION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PROPOSED  PRESENT     %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OCCURR    OCCURR     CHG       CLASS OCCURR    OCCURR     CHG       CLASS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06     4.110     4.690  -12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13     2.830     2.98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20     5.110     6.360  -1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84     1.950     2.160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14     1.140     1.440  -2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49      .640      .800  -20.0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67     8.750     7.950   10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93     6.320     6.62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003     1.000      .800   25.0 U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004     2.230     2.190    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080     8.920     7.960   12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163      .840     1.060  -2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315     2.260     2.620  -13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321     3.330     3.050    9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13     3.170     3.590  -1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50     1.030     1.020    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746     3.280     3.200    2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803    14.300    18.000  -20.6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826      .660      .720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827      .740      .820   -9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46     3.540     3.74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48    33.900    32.100    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52    20.300    18.000   12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53    13.200    15.600  -15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54    13.500    13.700   -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55    18.100    22.800  -20.6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69     2.500     2.450    2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</w:p>
    <w:sectPr>
      <w:headerReference w:type="default" r:id="rId13"/>
      <w:footerReference w:type="default" r:id="rId14"/>
      <w:type w:val="nextPage"/>
      <w:pgSz w:orient="landscape" w:w="15840" w:h="12240"/>
      <w:pgMar w:left="720" w:right="720" w:gutter="0" w:header="288" w:top="720" w:footer="288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4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West Virginia        GL-2017-BGL1        A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05pt;height:10.35pt;mso-wrap-distance-left:9pt;mso-wrap-distance-right:9pt;mso-wrap-distance-top:0pt;mso-wrap-distance-bottom:0pt;margin-top:601.65pt;mso-position-vertical:bottom;mso-position-vertical-relative:page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West Virginia        GL-2017-BGL1        A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46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West Virginia        GL-2017-BGL1        A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05pt;height:10.35pt;mso-wrap-distance-left:9pt;mso-wrap-distance-right:9pt;mso-wrap-distance-top:0pt;mso-wrap-distance-bottom:0pt;margin-top:601.65pt;mso-position-vertical:bottom;mso-position-vertical-relative:page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West Virginia        GL-2017-BGL1        A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46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West Virginia        GL-2017-BGL1        A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05pt;height:10.35pt;mso-wrap-distance-left:9pt;mso-wrap-distance-right:9pt;mso-wrap-distance-top:0pt;mso-wrap-distance-bottom:0pt;margin-top:601.65pt;mso-position-vertical:bottom;mso-position-vertical-relative:page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West Virginia        GL-2017-BGL1        A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46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West Virginia        GL-2017-BGL1        A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05pt;height:10.35pt;mso-wrap-distance-left:9pt;mso-wrap-distance-right:9pt;mso-wrap-distance-top:0pt;mso-wrap-distance-bottom:0pt;margin-top:601.65pt;mso-position-vertical:bottom;mso-position-vertical-relative:page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West Virginia        GL-2017-BGL1        A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4635" cy="1314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West Virginia        GL-2017-BGL1        A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05pt;height:10.35pt;mso-wrap-distance-left:9pt;mso-wrap-distance-right:9pt;mso-wrap-distance-top:0pt;mso-wrap-distance-bottom:0pt;margin-top:601.65pt;mso-position-vertical:bottom;mso-position-vertical-relative:page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West Virginia        GL-2017-BGL1        A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1785" cy="13144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West Virginia        GL-2017-BGL1        A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55pt;height:10.35pt;mso-wrap-distance-left:9pt;mso-wrap-distance-right:9pt;mso-wrap-distance-top:0pt;mso-wrap-distance-bottom:0pt;margin-top:601.65pt;mso-position-vertical:bottom;mso-position-vertical-relative:page;margin-left:19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West Virginia        GL-2017-BGL1        A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rFonts w:eastAsia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 w:cs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5:47:00Z</dcterms:created>
  <dc:creator>%username%</dc:creator>
  <dc:description/>
  <dc:language>en-US</dc:language>
  <cp:lastModifiedBy>Ladica, Richelle</cp:lastModifiedBy>
  <dcterms:modified xsi:type="dcterms:W3CDTF">2017-06-22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1743.0000000000</vt:lpwstr>
  </property>
  <property fmtid="{D5CDD505-2E9C-101B-9397-08002B2CF9AE}" pid="9" name="CircularComments">
    <vt:lpwstr/>
  </property>
  <property fmtid="{D5CDD505-2E9C-101B-9397-08002B2CF9AE}" pid="10" name="CircularDate">
    <vt:lpwstr>2017-06-14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GL-2017-095</vt:lpwstr>
  </property>
  <property fmtid="{D5CDD505-2E9C-101B-9397-08002B2CF9AE}" pid="14" name="CircularStatus">
    <vt:lpwstr>Ready for QA</vt:lpwstr>
  </property>
  <property fmtid="{D5CDD505-2E9C-101B-9397-08002B2CF9AE}" pid="15" name="CircularTitle">
    <vt:lpwstr>WEST VIRGINIA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07T09:24:16Z</vt:lpwstr>
  </property>
  <property fmtid="{D5CDD505-2E9C-101B-9397-08002B2CF9AE}" pid="22" name="DocumentName">
    <vt:lpwstr>LI-GL-2017-095 - 004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SCOPE OF REVISION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WV</vt:lpwstr>
  </property>
  <property fmtid="{D5CDD505-2E9C-101B-9397-08002B2CF9AE}" pid="33" name="Jurs">
    <vt:lpwstr>52;#WV</vt:lpwstr>
  </property>
  <property fmtid="{D5CDD505-2E9C-101B-9397-08002B2CF9AE}" pid="34" name="KeyMessage">
    <vt:lpwstr>Revised overall advisory prospective loss costs for -5.6% have been filed.</vt:lpwstr>
  </property>
  <property fmtid="{D5CDD505-2E9C-101B-9397-08002B2CF9AE}" pid="35" name="KeyMessageDoc">
    <vt:lpwstr/>
  </property>
  <property fmtid="{D5CDD505-2E9C-101B-9397-08002B2CF9AE}" pid="36" name="LOB">
    <vt:lpwstr>19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6-07T09:24:1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A-SCOPE OF REVISIONS</vt:lpwstr>
  </property>
  <property fmtid="{D5CDD505-2E9C-101B-9397-08002B2CF9AE}" pid="48" name="Sequence">
    <vt:lpwstr>3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2382</vt:lpwstr>
  </property>
  <property fmtid="{D5CDD505-2E9C-101B-9397-08002B2CF9AE}" pid="55" name="UserName">
    <vt:lpwstr>Tran, Han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