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NEW JERSEY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AUTOMOBI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D - REVISED PROSPECTIVE LOSS COST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Liability, Medical Payments, and PIP</w:t>
        <w:tab/>
        <w:tab/>
        <w:t>D2-D2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hysical Damage - All Coverages Except Garages</w:t>
        <w:tab/>
        <w:tab/>
        <w:t>D29-D5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Hired Autos (Rule 90)</w:t>
        <w:tab/>
        <w:tab/>
        <w:t>D5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1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8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8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80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9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9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4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7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6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8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0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3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9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6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4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5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5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62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8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8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2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9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7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2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2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6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0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3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6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3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2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61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7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4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3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2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3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6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5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5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7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5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7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8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7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2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69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2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6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0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8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70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5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3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4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53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2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5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8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2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9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0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4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7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63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8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9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5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2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6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9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8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8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9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1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8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The liability loss cost shown for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90.  HIR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</w:t>
            </w:r>
            <w:ins w:id="0" w:author="Author" w:date="2017-06-13T09:03:00Z">
              <w:r>
                <w:rPr>
                  <w:rFonts w:eastAsia="Times New Roman" w:cs="Arial" w:ascii="Arial" w:hAnsi="Arial"/>
                  <w:sz w:val="18"/>
                  <w:szCs w:val="20"/>
                </w:rPr>
                <w:t>8</w:t>
              </w:r>
            </w:ins>
            <w:del w:id="1" w:author="Author" w:date="2017-06-13T09:0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0.B.3.b.(LC) Cost Of Hire Basis Liability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Jersey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Jersey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6:32:00Z</dcterms:created>
  <dc:creator>%username%</dc:creator>
  <dc:description/>
  <dc:language>en-US</dc:language>
  <cp:lastModifiedBy>Rochelle Anne C. De Matta</cp:lastModifiedBy>
  <dcterms:modified xsi:type="dcterms:W3CDTF">2017-06-2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816.0000000000</vt:lpwstr>
  </property>
  <property fmtid="{D5CDD505-2E9C-101B-9397-08002B2CF9AE}" pid="9" name="CircularComments">
    <vt:lpwstr/>
  </property>
  <property fmtid="{D5CDD505-2E9C-101B-9397-08002B2CF9AE}" pid="10" name="CircularDate">
    <vt:lpwstr>2017-06-26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199</vt:lpwstr>
  </property>
  <property fmtid="{D5CDD505-2E9C-101B-9397-08002B2CF9AE}" pid="14" name="CircularStatus">
    <vt:lpwstr>QA Review</vt:lpwstr>
  </property>
  <property fmtid="{D5CDD505-2E9C-101B-9397-08002B2CF9AE}" pid="15" name="CircularTitle">
    <vt:lpwstr>NEW JERSEY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3T00:00:00Z</vt:lpwstr>
  </property>
  <property fmtid="{D5CDD505-2E9C-101B-9397-08002B2CF9AE}" pid="22" name="DocumentName">
    <vt:lpwstr>LI-CA-2017-199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J</vt:lpwstr>
  </property>
  <property fmtid="{D5CDD505-2E9C-101B-9397-08002B2CF9AE}" pid="33" name="Jurs">
    <vt:lpwstr>32;#NJ</vt:lpwstr>
  </property>
  <property fmtid="{D5CDD505-2E9C-101B-9397-08002B2CF9AE}" pid="34" name="KeyMessage">
    <vt:lpwstr>Loss costs representing a +6.1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13T11:16:2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