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tabs>
          <w:tab w:val="left" w:pos="320" w:leader="none"/>
          <w:tab w:val="left" w:pos="4950" w:leader="none"/>
        </w:tabs>
        <w:rPr/>
      </w:pPr>
      <w:r>
        <w:rPr/>
        <w:t>9.  LOSS RATED RISKS</w:t>
      </w:r>
    </w:p>
    <w:p>
      <w:pPr>
        <w:pStyle w:val="Outlinehd2"/>
        <w:rPr/>
      </w:pPr>
      <w:r>
        <w:rPr/>
        <w:tab/>
        <w:t>B.</w:t>
        <w:tab/>
        <w:t>Loss Rating Procedure</w:t>
      </w:r>
    </w:p>
    <w:p>
      <w:pPr>
        <w:pStyle w:val="Outlinehd3"/>
        <w:rPr/>
      </w:pPr>
      <w:r>
        <w:rPr/>
        <w:tab/>
        <w:t>1.</w:t>
        <w:tab/>
        <w:t>Incurred Losses For A Five Year Period</w:t>
      </w:r>
    </w:p>
    <w:p>
      <w:pPr>
        <w:pStyle w:val="Blocktext4"/>
        <w:rPr/>
      </w:pPr>
      <w:r>
        <w:rPr/>
        <w:t xml:space="preserve">The incurred losses for the five year period shall be determined (at the selected limits for the liability coverages to be rated, and unlimited for the auto physical damage coverages to be rated). If five years of loss experience are not available then as few as three years can be used. The liability losses to be included in the rating shall be adjusted by the appropriate loss development factors (if losses are on a claims-made basis then apply the appropriate year in program loss conversion factor) currently in use by the company establishing the rating. All losses shall be adjusted to recognize changes in the level of claim costs by the factors currently in use by the company establishing the rating. Such losses may be adjusted to recognize other known changes affecting the risk. Refer to the tables in Paragraph </w:t>
      </w:r>
      <w:r>
        <w:rPr>
          <w:b/>
        </w:rPr>
        <w:t>8.</w:t>
      </w:r>
    </w:p>
    <w:p>
      <w:pPr>
        <w:pStyle w:val="Blocktext4"/>
        <w:rPr/>
      </w:pPr>
      <w:r>
        <w:rPr/>
        <w:t xml:space="preserve">For the purposes of providing appropriate Commercial Auto Liability Loss Development Factors (LDFs), </w:t>
      </w:r>
      <w:del w:id="0" w:author="Author" w:date="2016-10-05T09:41:00Z">
        <w:r>
          <w:rPr/>
          <w:delText xml:space="preserve">six </w:delText>
        </w:r>
      </w:del>
      <w:ins w:id="1" w:author="Author" w:date="2016-10-05T09:41:00Z">
        <w:r>
          <w:rPr/>
          <w:t xml:space="preserve">eight </w:t>
        </w:r>
      </w:ins>
      <w:r>
        <w:rPr/>
        <w:t xml:space="preserve">state groups are provided. State Group 1 consists of </w:t>
      </w:r>
      <w:del w:id="2" w:author="Author" w:date="2016-10-05T09:41:00Z">
        <w:r>
          <w:rPr/>
          <w:delText xml:space="preserve">Colorado, </w:delText>
        </w:r>
      </w:del>
      <w:r>
        <w:rPr/>
        <w:t xml:space="preserve">Maryland, </w:t>
      </w:r>
      <w:del w:id="3" w:author="Author" w:date="2016-10-05T09:41:00Z">
        <w:r>
          <w:rPr/>
          <w:delText xml:space="preserve">Minnesota, Nebraska, </w:delText>
        </w:r>
      </w:del>
      <w:r>
        <w:rPr/>
        <w:t>New Hampshire, North Carolina, Oregon, Rhode Island</w:t>
      </w:r>
      <w:del w:id="4" w:author="Author" w:date="2016-10-05T09:41:00Z">
        <w:r>
          <w:rPr/>
          <w:delText>,</w:delText>
        </w:r>
      </w:del>
      <w:r>
        <w:rPr/>
        <w:t xml:space="preserve"> </w:t>
      </w:r>
      <w:ins w:id="5" w:author="Author" w:date="2016-10-05T09:41:00Z">
        <w:r>
          <w:rPr/>
          <w:t xml:space="preserve">and </w:t>
        </w:r>
      </w:ins>
      <w:r>
        <w:rPr/>
        <w:t>Virginia</w:t>
      </w:r>
      <w:del w:id="6" w:author="Author" w:date="2016-10-05T09:41:00Z">
        <w:r>
          <w:rPr/>
          <w:delText>, Washington and Wisconsin</w:delText>
        </w:r>
      </w:del>
      <w:r>
        <w:rPr/>
        <w:t xml:space="preserve">. </w:t>
      </w:r>
      <w:ins w:id="7" w:author="Author" w:date="2016-10-05T09:43:00Z">
        <w:r>
          <w:rPr/>
          <w:t xml:space="preserve">State Group 3 consists of Colorado, Idaho, Illinois, Indiana, Nebraska, New Jersey, New Mexico, Pennsylvania, Tennessee, Texas and Wisconsin. State Group 4 consists of Alabama, Alaska, Arkansas, Georgia, Iowa, Kentucky, </w:t>
        </w:r>
      </w:ins>
      <w:ins w:id="8" w:author="Author" w:date="2016-10-05T09:45:00Z">
        <w:r>
          <w:rPr/>
          <w:t xml:space="preserve">Missouri, Montana, Oklahoma, South Carolina, South Dakota, West Virginia and Wyoming. </w:t>
        </w:r>
      </w:ins>
      <w:r>
        <w:rPr/>
        <w:t xml:space="preserve">State Group </w:t>
      </w:r>
      <w:del w:id="9" w:author="Author" w:date="2016-10-05T09:42:00Z">
        <w:r>
          <w:rPr/>
          <w:delText>3</w:delText>
        </w:r>
      </w:del>
      <w:ins w:id="10" w:author="Author" w:date="2016-10-05T09:42:00Z">
        <w:r>
          <w:rPr/>
          <w:t>5</w:t>
        </w:r>
      </w:ins>
      <w:r>
        <w:rPr/>
        <w:t xml:space="preserve"> consists of </w:t>
      </w:r>
      <w:del w:id="11" w:author="Author" w:date="2016-10-05T09:42:00Z">
        <w:r>
          <w:rPr/>
          <w:delText xml:space="preserve">Alabama, </w:delText>
        </w:r>
      </w:del>
      <w:r>
        <w:rPr/>
        <w:t>Florida, Mississippi</w:t>
      </w:r>
      <w:del w:id="12" w:author="Author" w:date="2016-10-05T09:42:00Z">
        <w:r>
          <w:rPr/>
          <w:delText>,</w:delText>
        </w:r>
      </w:del>
      <w:r>
        <w:rPr/>
        <w:t xml:space="preserve"> </w:t>
      </w:r>
      <w:ins w:id="13" w:author="Author" w:date="2016-10-05T09:42:00Z">
        <w:r>
          <w:rPr/>
          <w:t xml:space="preserve">and </w:t>
        </w:r>
      </w:ins>
      <w:r>
        <w:rPr/>
        <w:t>Nevada</w:t>
      </w:r>
      <w:del w:id="14" w:author="Author" w:date="2016-10-05T09:42:00Z">
        <w:r>
          <w:rPr/>
          <w:delText xml:space="preserve"> and New Mexico</w:delText>
        </w:r>
      </w:del>
      <w:r>
        <w:rPr/>
        <w:t xml:space="preserve">. State Group </w:t>
      </w:r>
      <w:del w:id="15" w:author="Author" w:date="2016-10-05T09:42:00Z">
        <w:r>
          <w:rPr/>
          <w:delText>4</w:delText>
        </w:r>
      </w:del>
      <w:ins w:id="16" w:author="Author" w:date="2016-10-05T09:42:00Z">
        <w:r>
          <w:rPr/>
          <w:t>6</w:t>
        </w:r>
      </w:ins>
      <w:r>
        <w:rPr/>
        <w:t xml:space="preserve"> consists of Louisiana and Michigan. State Group </w:t>
      </w:r>
      <w:del w:id="17" w:author="Author" w:date="2016-10-05T09:42:00Z">
        <w:r>
          <w:rPr/>
          <w:delText>5</w:delText>
        </w:r>
      </w:del>
      <w:ins w:id="18" w:author="Author" w:date="2016-10-05T09:42:00Z">
        <w:r>
          <w:rPr/>
          <w:t>7</w:t>
        </w:r>
      </w:ins>
      <w:r>
        <w:rPr/>
        <w:t xml:space="preserve"> consists of California only and State Group </w:t>
      </w:r>
      <w:del w:id="19" w:author="Author" w:date="2016-10-05T09:42:00Z">
        <w:r>
          <w:rPr/>
          <w:delText>6</w:delText>
        </w:r>
      </w:del>
      <w:ins w:id="20" w:author="Author" w:date="2016-10-05T09:42:00Z">
        <w:r>
          <w:rPr/>
          <w:t>8</w:t>
        </w:r>
      </w:ins>
      <w:r>
        <w:rPr/>
        <w:t xml:space="preserve"> consists of New York only. State Group 2 consists of all states not listed in the other </w:t>
      </w:r>
      <w:del w:id="21" w:author="Author" w:date="2016-10-05T09:43:00Z">
        <w:r>
          <w:rPr/>
          <w:delText xml:space="preserve">five </w:delText>
        </w:r>
      </w:del>
      <w:ins w:id="22" w:author="Author" w:date="2016-10-05T09:43:00Z">
        <w:r>
          <w:rPr/>
          <w:t xml:space="preserve">seven </w:t>
        </w:r>
      </w:ins>
      <w:r>
        <w:rPr/>
        <w:t>groups. LDFs are also provided for zone-rated risks.</w:t>
      </w:r>
    </w:p>
    <w:p>
      <w:pPr>
        <w:pStyle w:val="Outlinehd3"/>
        <w:rPr/>
      </w:pPr>
      <w:r>
        <w:rPr/>
        <w:tab/>
        <w:t>8.</w:t>
        <w:tab/>
        <w:t>Tables</w:t>
      </w:r>
    </w:p>
    <w:p>
      <w:pPr>
        <w:pStyle w:val="Outlinehd4"/>
        <w:rPr/>
      </w:pPr>
      <w:r>
        <w:rPr/>
        <w:tab/>
        <w:t>a.</w:t>
        <w:tab/>
        <w:t>The General Liability And Hospitals Professional Liability Loss Development Factors Tables</w:t>
      </w:r>
    </w:p>
    <w:p>
      <w:pPr>
        <w:pStyle w:val="Outlinehd5"/>
        <w:rPr/>
      </w:pPr>
      <w:r>
        <w:rPr/>
        <w:tab/>
        <w:t>(1)</w:t>
        <w:tab/>
        <w:t>$25,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tabs>
                <w:tab w:val="clear" w:pos="720"/>
                <w:tab w:val="left" w:pos="1554" w:leader="none"/>
              </w:tabs>
              <w:spacing w:before="40" w:after="2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3" w:author="Author" w:date="2016-10-05T09:47:00Z">
              <w:r>
                <w:rPr/>
                <w:t>2.011</w:t>
              </w:r>
            </w:ins>
            <w:del w:id="24" w:author="Author" w:date="2016-10-05T09:46:00Z">
              <w:r>
                <w:rPr>
                  <w:lang w:val="fr-FR"/>
                </w:rPr>
                <w:delText>1.62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5" w:author="Author" w:date="2016-10-05T09:47:00Z">
              <w:r>
                <w:rPr/>
                <w:t>1.395</w:t>
              </w:r>
            </w:ins>
            <w:del w:id="26" w:author="Author" w:date="2016-10-05T09:46:00Z">
              <w:r>
                <w:rPr>
                  <w:lang w:val="fr-FR"/>
                </w:rPr>
                <w:delText>1.2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7" w:author="Author" w:date="2016-10-05T09:47:00Z">
              <w:r>
                <w:rPr/>
                <w:t>1.146</w:t>
              </w:r>
            </w:ins>
            <w:del w:id="28" w:author="Author" w:date="2016-10-05T09:46:00Z">
              <w:r>
                <w:rPr>
                  <w:lang w:val="fr-FR"/>
                </w:rPr>
                <w:delText>1.1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9" w:author="Author" w:date="2016-10-05T09:47:00Z">
              <w:r>
                <w:rPr/>
                <w:t>1.060</w:t>
              </w:r>
            </w:ins>
            <w:del w:id="30" w:author="Author" w:date="2016-10-05T09:46:00Z">
              <w:r>
                <w:rPr>
                  <w:lang w:val="fr-FR"/>
                </w:rPr>
                <w:delText>1.06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31" w:author="Author" w:date="2016-10-05T09:47:00Z">
              <w:r>
                <w:rPr/>
                <w:t>1.035</w:t>
              </w:r>
            </w:ins>
            <w:del w:id="32" w:author="Author" w:date="2016-10-05T09:46:00Z">
              <w:r>
                <w:rPr>
                  <w:lang w:val="fr-FR"/>
                </w:rPr>
                <w:delText>1.03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3" w:author="Author" w:date="2016-10-05T09:47:00Z">
              <w:r>
                <w:rPr/>
                <w:t>2.375</w:t>
              </w:r>
            </w:ins>
            <w:del w:id="34" w:author="Author" w:date="2016-10-05T09:46:00Z">
              <w:r>
                <w:rPr>
                  <w:lang w:val="fr-FR"/>
                </w:rPr>
                <w:delText>1.9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5" w:author="Author" w:date="2016-10-05T09:47:00Z">
              <w:r>
                <w:rPr/>
                <w:t>1.850</w:t>
              </w:r>
            </w:ins>
            <w:del w:id="36" w:author="Author" w:date="2016-10-05T09:46:00Z">
              <w:r>
                <w:rPr>
                  <w:lang w:val="fr-FR"/>
                </w:rPr>
                <w:delText>1.5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7" w:author="Author" w:date="2016-10-05T09:47:00Z">
              <w:r>
                <w:rPr/>
                <w:t>1.485</w:t>
              </w:r>
            </w:ins>
            <w:del w:id="38" w:author="Author" w:date="2016-10-05T09:46:00Z">
              <w:r>
                <w:rPr>
                  <w:lang w:val="fr-FR"/>
                </w:rPr>
                <w:delText>1.38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9" w:author="Author" w:date="2016-10-05T09:47:00Z">
              <w:r>
                <w:rPr/>
                <w:t>1.317</w:t>
              </w:r>
            </w:ins>
            <w:del w:id="40" w:author="Author" w:date="2016-10-05T09:46:00Z">
              <w:r>
                <w:rPr>
                  <w:lang w:val="fr-FR"/>
                </w:rPr>
                <w:delText>1.33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41" w:author="Author" w:date="2016-10-05T09:47:00Z">
              <w:r>
                <w:rPr/>
                <w:t>1.238</w:t>
              </w:r>
            </w:ins>
            <w:del w:id="42" w:author="Author" w:date="2016-10-05T09:46:00Z">
              <w:r>
                <w:rPr>
                  <w:lang w:val="fr-FR"/>
                </w:rPr>
                <w:delText>1.24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43" w:author="Author" w:date="2016-10-05T09:47:00Z">
              <w:r>
                <w:rPr/>
                <w:t>3.029</w:t>
              </w:r>
            </w:ins>
            <w:del w:id="44" w:author="Author" w:date="2016-10-05T09:47:00Z">
              <w:r>
                <w:rPr>
                  <w:lang w:val="fr-FR"/>
                </w:rPr>
                <w:delText>2.50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45" w:author="Author" w:date="2016-10-05T09:47:00Z">
              <w:r>
                <w:rPr/>
                <w:t>1.757</w:t>
              </w:r>
            </w:ins>
            <w:del w:id="46" w:author="Author" w:date="2016-10-05T09:47:00Z">
              <w:r>
                <w:rPr>
                  <w:lang w:val="fr-FR"/>
                </w:rPr>
                <w:delText>1.6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47" w:author="Author" w:date="2016-10-05T09:47:00Z">
              <w:r>
                <w:rPr/>
                <w:t>1.272</w:t>
              </w:r>
            </w:ins>
            <w:del w:id="48" w:author="Author" w:date="2016-10-05T09:47:00Z">
              <w:r>
                <w:rPr>
                  <w:lang w:val="fr-FR"/>
                </w:rPr>
                <w:delText>1.30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49" w:author="Author" w:date="2016-10-05T09:47:00Z">
              <w:r>
                <w:rPr/>
                <w:t>1.125</w:t>
              </w:r>
            </w:ins>
            <w:del w:id="50" w:author="Author" w:date="2016-10-05T09:47:00Z">
              <w:r>
                <w:rPr>
                  <w:lang w:val="fr-FR"/>
                </w:rPr>
                <w:delText>1.13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51" w:author="Author" w:date="2016-10-05T09:47:00Z">
              <w:r>
                <w:rPr/>
                <w:t>1.063</w:t>
              </w:r>
            </w:ins>
            <w:del w:id="52" w:author="Author" w:date="2016-10-05T09:47:00Z">
              <w:r>
                <w:rPr>
                  <w:lang w:val="fr-FR"/>
                </w:rPr>
                <w:delText>1.07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3" w:author="Author" w:date="2016-10-05T09:47:00Z">
              <w:r>
                <w:rPr/>
                <w:t>1.706</w:t>
              </w:r>
            </w:ins>
            <w:del w:id="54" w:author="Author" w:date="2016-10-05T09:47:00Z">
              <w:r>
                <w:rPr>
                  <w:lang w:val="fr-FR"/>
                </w:rPr>
                <w:delText>1.88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5" w:author="Author" w:date="2016-10-05T09:47:00Z">
              <w:r>
                <w:rPr/>
                <w:t>1.543</w:t>
              </w:r>
            </w:ins>
            <w:del w:id="56" w:author="Author" w:date="2016-10-05T09:47:00Z">
              <w:r>
                <w:rPr>
                  <w:lang w:val="fr-FR"/>
                </w:rPr>
                <w:delText>1.60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7" w:author="Author" w:date="2016-10-05T09:47:00Z">
              <w:r>
                <w:rPr/>
                <w:t>1.310</w:t>
              </w:r>
            </w:ins>
            <w:del w:id="58" w:author="Author" w:date="2016-10-05T09:47:00Z">
              <w:r>
                <w:rPr>
                  <w:lang w:val="fr-FR"/>
                </w:rPr>
                <w:delText>1.4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9" w:author="Author" w:date="2016-10-05T09:47:00Z">
              <w:r>
                <w:rPr/>
                <w:t>1.210</w:t>
              </w:r>
            </w:ins>
            <w:del w:id="60" w:author="Author" w:date="2016-10-05T09:47:00Z">
              <w:r>
                <w:rPr>
                  <w:lang w:val="fr-FR"/>
                </w:rPr>
                <w:delText>1.34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1" w:author="Author" w:date="2016-10-05T09:47:00Z">
              <w:r>
                <w:rPr/>
                <w:t>1.162</w:t>
              </w:r>
            </w:ins>
            <w:del w:id="62" w:author="Author" w:date="2016-10-05T09:47:00Z">
              <w:r>
                <w:rPr>
                  <w:lang w:val="fr-FR"/>
                </w:rPr>
                <w:delText>1.23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63" w:author="Author" w:date="2016-10-05T09:50:00Z">
              <w:r>
                <w:rPr>
                  <w:rFonts w:eastAsia="Symbol" w:cs="Symbol" w:ascii="Symbol" w:hAnsi="Symbol"/>
                  <w:bCs/>
                  <w:sz w:val="20"/>
                </w:rPr>
                <w:t></w:t>
              </w:r>
            </w:ins>
            <w:del w:id="64" w:author="Author" w:date="2016-10-05T09:50: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65" w:author="Author" w:date="2016-10-05T09:51:00Z">
              <w:r>
                <w:rPr/>
                <w:t>2.616</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6" w:author="Author" w:date="2016-10-05T09:51:00Z">
              <w:r>
                <w:rPr/>
                <w:t>1.595</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7" w:author="Author" w:date="2016-10-05T09:51:00Z">
              <w:r>
                <w:rPr/>
                <w:t>1.013</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8" w:author="Author" w:date="2016-10-05T09:51: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9" w:author="Author" w:date="2016-10-05T09:51: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70" w:author="Author" w:date="2016-10-05T09:51:00Z">
              <w:r>
                <w:rPr/>
                <w:delText>State Group A</w:delText>
              </w:r>
            </w:del>
            <w:del w:id="71" w:author="Author" w:date="2016-10-05T09:51: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2" w:author="Author" w:date="2016-10-05T09:51:00Z">
              <w:r>
                <w:rPr>
                  <w:lang w:val="fr-FR"/>
                </w:rPr>
                <w:delText>1.849</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3" w:author="Author" w:date="2016-10-05T09:51:00Z">
              <w:r>
                <w:rPr>
                  <w:lang w:val="fr-FR"/>
                </w:rPr>
                <w:delText>1.18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4" w:author="Author" w:date="2016-10-05T09:51:00Z">
              <w:r>
                <w:rPr>
                  <w:lang w:val="fr-FR"/>
                </w:rPr>
                <w:delText>1.000</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5" w:author="Author" w:date="2016-10-05T09:51: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76" w:author="Author" w:date="2016-10-05T09:51: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77" w:author="Author" w:date="2016-10-05T09:51: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78" w:author="Author" w:date="2016-10-05T09:51:00Z">
              <w:r>
                <w:rPr/>
                <w:delText>State Group B</w:delText>
              </w:r>
            </w:del>
            <w:del w:id="79" w:author="Author" w:date="2016-10-05T09:51: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 w:author="Author" w:date="2016-10-05T09:51:00Z">
              <w:r>
                <w:rPr>
                  <w:lang w:val="fr-FR"/>
                </w:rPr>
                <w:delText>2.56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1" w:author="Author" w:date="2016-10-05T09:51:00Z">
              <w:r>
                <w:rPr>
                  <w:lang w:val="fr-FR"/>
                </w:rPr>
                <w:delText>1.51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2" w:author="Author" w:date="2016-10-05T09:51:00Z">
              <w:r>
                <w:rPr>
                  <w:lang w:val="fr-FR"/>
                </w:rPr>
                <w:delText>1.05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3" w:author="Author" w:date="2016-10-05T09:51: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84" w:author="Author" w:date="2016-10-05T09:51: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5" w:author="Author" w:date="2016-10-05T09:51:00Z">
              <w:r>
                <w:rPr/>
                <w:t>3.155</w:t>
              </w:r>
            </w:ins>
            <w:del w:id="86" w:author="Author" w:date="2016-10-05T09:51:00Z">
              <w:r>
                <w:rPr>
                  <w:lang w:val="fr-FR"/>
                </w:rPr>
                <w:delText>3.6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7" w:author="Author" w:date="2016-10-05T09:51:00Z">
              <w:r>
                <w:rPr/>
                <w:t>1.932</w:t>
              </w:r>
            </w:ins>
            <w:del w:id="88" w:author="Author" w:date="2016-10-05T09:51:00Z">
              <w:r>
                <w:rPr>
                  <w:lang w:val="fr-FR"/>
                </w:rPr>
                <w:delText>2.30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9" w:author="Author" w:date="2016-10-05T09:51:00Z">
              <w:r>
                <w:rPr/>
                <w:t>1.391</w:t>
              </w:r>
            </w:ins>
            <w:del w:id="90" w:author="Author" w:date="2016-10-05T09:51:00Z">
              <w:r>
                <w:rPr>
                  <w:lang w:val="fr-FR"/>
                </w:rPr>
                <w:delText>1.66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1" w:author="Author" w:date="2016-10-05T09:51:00Z">
              <w:r>
                <w:rPr/>
                <w:t>1.158</w:t>
              </w:r>
            </w:ins>
            <w:del w:id="92" w:author="Author" w:date="2016-10-05T09:51:00Z">
              <w:r>
                <w:rPr>
                  <w:lang w:val="fr-FR"/>
                </w:rPr>
                <w:delText>1.45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3" w:author="Author" w:date="2016-10-05T09:51:00Z">
              <w:r>
                <w:rPr/>
                <w:t>1.086</w:t>
              </w:r>
            </w:ins>
            <w:del w:id="94" w:author="Author" w:date="2016-10-05T09:51:00Z">
              <w:r>
                <w:rPr>
                  <w:lang w:val="fr-FR"/>
                </w:rPr>
                <w:delText>1.35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5" w:author="Author" w:date="2016-10-05T09:52:00Z">
              <w:r>
                <w:rPr/>
                <w:t>4.682</w:t>
              </w:r>
            </w:ins>
            <w:del w:id="96" w:author="Author" w:date="2016-10-05T09:51:00Z">
              <w:r>
                <w:rPr>
                  <w:lang w:val="fr-FR"/>
                </w:rPr>
                <w:delText>5.5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7" w:author="Author" w:date="2016-10-05T09:52:00Z">
              <w:r>
                <w:rPr/>
                <w:t>2.054</w:t>
              </w:r>
            </w:ins>
            <w:del w:id="98" w:author="Author" w:date="2016-10-05T09:51:00Z">
              <w:r>
                <w:rPr>
                  <w:lang w:val="fr-FR"/>
                </w:rPr>
                <w:delText>2.88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9" w:author="Author" w:date="2016-10-05T09:52:00Z">
              <w:r>
                <w:rPr/>
                <w:t>1.441</w:t>
              </w:r>
            </w:ins>
            <w:del w:id="100" w:author="Author" w:date="2016-10-05T09:51:00Z">
              <w:r>
                <w:rPr>
                  <w:lang w:val="fr-FR"/>
                </w:rPr>
                <w:delText>1.90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1" w:author="Author" w:date="2016-10-05T09:52:00Z">
              <w:r>
                <w:rPr/>
                <w:t>1.237</w:t>
              </w:r>
            </w:ins>
            <w:del w:id="102" w:author="Author" w:date="2016-10-05T09:51:00Z">
              <w:r>
                <w:rPr>
                  <w:lang w:val="fr-FR"/>
                </w:rPr>
                <w:delText>1.63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3" w:author="Author" w:date="2016-10-05T09:52:00Z">
              <w:r>
                <w:rPr/>
                <w:t>1.140</w:t>
              </w:r>
            </w:ins>
            <w:del w:id="104" w:author="Author" w:date="2016-10-05T09:51:00Z">
              <w:r>
                <w:rPr>
                  <w:lang w:val="fr-FR"/>
                </w:rPr>
                <w:delText>1.48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5" w:author="Author" w:date="2016-10-05T09:52:00Z">
              <w:r>
                <w:rPr/>
                <w:t>2.694</w:t>
              </w:r>
            </w:ins>
            <w:del w:id="106" w:author="Author" w:date="2016-10-05T09:52:00Z">
              <w:r>
                <w:rPr>
                  <w:lang w:val="fr-FR"/>
                </w:rPr>
                <w:delText>4.1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7" w:author="Author" w:date="2016-10-05T09:52:00Z">
              <w:r>
                <w:rPr/>
                <w:t>2.156</w:t>
              </w:r>
            </w:ins>
            <w:del w:id="108" w:author="Author" w:date="2016-10-05T09:52:00Z">
              <w:r>
                <w:rPr>
                  <w:lang w:val="fr-FR"/>
                </w:rPr>
                <w:delText>3.0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9" w:author="Author" w:date="2016-10-05T09:52:00Z">
              <w:r>
                <w:rPr/>
                <w:t>1.898</w:t>
              </w:r>
            </w:ins>
            <w:del w:id="110" w:author="Author" w:date="2016-10-05T09:52:00Z">
              <w:r>
                <w:rPr>
                  <w:lang w:val="fr-FR"/>
                </w:rPr>
                <w:delText>2.28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1" w:author="Author" w:date="2016-10-05T09:52:00Z">
              <w:r>
                <w:rPr/>
                <w:t>1.562</w:t>
              </w:r>
            </w:ins>
            <w:del w:id="112" w:author="Author" w:date="2016-10-05T09:52:00Z">
              <w:r>
                <w:rPr>
                  <w:lang w:val="fr-FR"/>
                </w:rPr>
                <w:delText>1.89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3" w:author="Author" w:date="2016-10-05T09:52:00Z">
              <w:r>
                <w:rPr/>
                <w:t>1.435</w:t>
              </w:r>
            </w:ins>
            <w:del w:id="114" w:author="Author" w:date="2016-10-05T09:52:00Z">
              <w:r>
                <w:rPr>
                  <w:lang w:val="fr-FR"/>
                </w:rPr>
                <w:delText>1.62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5" w:author="Author" w:date="2016-10-05T09:52:00Z">
              <w:r>
                <w:rPr/>
                <w:t>3.154</w:t>
              </w:r>
            </w:ins>
            <w:del w:id="116" w:author="Author" w:date="2016-10-05T09:52:00Z">
              <w:r>
                <w:rPr>
                  <w:lang w:val="fr-FR"/>
                </w:rPr>
                <w:delText>4.1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7" w:author="Author" w:date="2016-10-05T09:52:00Z">
              <w:r>
                <w:rPr/>
                <w:t>2.184</w:t>
              </w:r>
            </w:ins>
            <w:del w:id="118" w:author="Author" w:date="2016-10-05T09:52:00Z">
              <w:r>
                <w:rPr>
                  <w:lang w:val="fr-FR"/>
                </w:rPr>
                <w:delText>2.90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9" w:author="Author" w:date="2016-10-05T09:52:00Z">
              <w:r>
                <w:rPr/>
                <w:t>1.726</w:t>
              </w:r>
            </w:ins>
            <w:del w:id="120" w:author="Author" w:date="2016-10-05T09:52:00Z">
              <w:r>
                <w:rPr>
                  <w:lang w:val="fr-FR"/>
                </w:rPr>
                <w:delText>2.44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1" w:author="Author" w:date="2016-10-05T09:52:00Z">
              <w:r>
                <w:rPr/>
                <w:t>1.531</w:t>
              </w:r>
            </w:ins>
            <w:del w:id="122" w:author="Author" w:date="2016-10-05T09:52:00Z">
              <w:r>
                <w:rPr>
                  <w:lang w:val="fr-FR"/>
                </w:rPr>
                <w:delText>2.05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3" w:author="Author" w:date="2016-10-05T09:52:00Z">
              <w:r>
                <w:rPr/>
                <w:t>1.370</w:t>
              </w:r>
            </w:ins>
            <w:del w:id="124" w:author="Author" w:date="2016-10-05T09:52:00Z">
              <w:r>
                <w:rPr>
                  <w:lang w:val="fr-FR"/>
                </w:rPr>
                <w:delText>1.69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5" w:author="Author" w:date="2016-10-05T09:52:00Z">
              <w:r>
                <w:rPr/>
                <w:t>2.174</w:t>
              </w:r>
            </w:ins>
            <w:del w:id="126" w:author="Author" w:date="2016-10-05T09:52:00Z">
              <w:r>
                <w:rPr>
                  <w:lang w:val="fr-FR"/>
                </w:rPr>
                <w:delText>1.90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7" w:author="Author" w:date="2016-10-05T09:52:00Z">
              <w:r>
                <w:rPr/>
                <w:t>1.569</w:t>
              </w:r>
            </w:ins>
            <w:del w:id="128" w:author="Author" w:date="2016-10-05T09:52:00Z">
              <w:r>
                <w:rPr>
                  <w:lang w:val="fr-FR"/>
                </w:rPr>
                <w:delText>1.4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9" w:author="Author" w:date="2016-10-05T09:52:00Z">
              <w:r>
                <w:rPr/>
                <w:t>1.258</w:t>
              </w:r>
            </w:ins>
            <w:del w:id="130" w:author="Author" w:date="2016-10-05T09:52:00Z">
              <w:r>
                <w:rPr>
                  <w:lang w:val="fr-FR"/>
                </w:rPr>
                <w:delText>1.25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1" w:author="Author" w:date="2016-10-05T09:52:00Z">
              <w:r>
                <w:rPr/>
                <w:t>1.142</w:t>
              </w:r>
            </w:ins>
            <w:del w:id="132" w:author="Author" w:date="2016-10-05T09:52:00Z">
              <w:r>
                <w:rPr>
                  <w:lang w:val="fr-FR"/>
                </w:rPr>
                <w:delText>1.15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3" w:author="Author" w:date="2016-10-05T09:52:00Z">
              <w:r>
                <w:rPr/>
                <w:t>1.089</w:t>
              </w:r>
            </w:ins>
            <w:del w:id="134" w:author="Author" w:date="2016-10-05T09:52:00Z">
              <w:r>
                <w:rPr>
                  <w:lang w:val="fr-FR"/>
                </w:rPr>
                <w:delText>1.10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5" w:author="Author" w:date="2016-10-05T09:53:00Z">
              <w:r>
                <w:rPr/>
                <w:t>2.817</w:t>
              </w:r>
            </w:ins>
            <w:del w:id="136" w:author="Author" w:date="2016-10-05T09:52:00Z">
              <w:r>
                <w:rPr>
                  <w:lang w:val="fr-FR"/>
                </w:rPr>
                <w:delText>3.9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7" w:author="Author" w:date="2016-10-05T09:53:00Z">
              <w:r>
                <w:rPr/>
                <w:t>2.060</w:t>
              </w:r>
            </w:ins>
            <w:del w:id="138" w:author="Author" w:date="2016-10-05T09:52:00Z">
              <w:r>
                <w:rPr>
                  <w:lang w:val="fr-FR"/>
                </w:rPr>
                <w:delText>2.66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9" w:author="Author" w:date="2016-10-05T09:53:00Z">
              <w:r>
                <w:rPr/>
                <w:t>1.665</w:t>
              </w:r>
            </w:ins>
            <w:del w:id="140" w:author="Author" w:date="2016-10-05T09:52:00Z">
              <w:r>
                <w:rPr>
                  <w:lang w:val="fr-FR"/>
                </w:rPr>
                <w:delText>1.97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1" w:author="Author" w:date="2016-10-05T09:53:00Z">
              <w:r>
                <w:rPr/>
                <w:t>1.395</w:t>
              </w:r>
            </w:ins>
            <w:del w:id="142" w:author="Author" w:date="2016-10-05T09:52:00Z">
              <w:r>
                <w:rPr>
                  <w:lang w:val="fr-FR"/>
                </w:rPr>
                <w:delText>1.66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3" w:author="Author" w:date="2016-10-05T09:53:00Z">
              <w:r>
                <w:rPr/>
                <w:t>1.286</w:t>
              </w:r>
            </w:ins>
            <w:del w:id="144" w:author="Author" w:date="2016-10-05T09:52:00Z">
              <w:r>
                <w:rPr>
                  <w:lang w:val="fr-FR"/>
                </w:rPr>
                <w:delText>1.49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5" w:author="Author" w:date="2016-10-05T09:53:00Z">
              <w:r>
                <w:rPr/>
                <w:t>3.727</w:t>
              </w:r>
            </w:ins>
            <w:del w:id="146" w:author="Author" w:date="2016-10-05T09:53:00Z">
              <w:r>
                <w:rPr>
                  <w:lang w:val="fr-FR"/>
                </w:rPr>
                <w:delText>5.0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7" w:author="Author" w:date="2016-10-05T09:53:00Z">
              <w:r>
                <w:rPr/>
                <w:t>2.123</w:t>
              </w:r>
            </w:ins>
            <w:del w:id="148" w:author="Author" w:date="2016-10-05T09:53:00Z">
              <w:r>
                <w:rPr>
                  <w:lang w:val="fr-FR"/>
                </w:rPr>
                <w:delText>3.11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9" w:author="Author" w:date="2016-10-05T09:53:00Z">
              <w:r>
                <w:rPr/>
                <w:t>1.573</w:t>
              </w:r>
            </w:ins>
            <w:del w:id="150" w:author="Author" w:date="2016-10-05T09:53:00Z">
              <w:r>
                <w:rPr>
                  <w:lang w:val="fr-FR"/>
                </w:rPr>
                <w:delText>2.25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1" w:author="Author" w:date="2016-10-05T09:53:00Z">
              <w:r>
                <w:rPr/>
                <w:t>1.385</w:t>
              </w:r>
            </w:ins>
            <w:del w:id="152" w:author="Author" w:date="2016-10-05T09:53:00Z">
              <w:r>
                <w:rPr>
                  <w:lang w:val="fr-FR"/>
                </w:rPr>
                <w:delText>1.91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3" w:author="Author" w:date="2016-10-05T09:53:00Z">
              <w:r>
                <w:rPr/>
                <w:t>1.261</w:t>
              </w:r>
            </w:ins>
            <w:del w:id="154" w:author="Author" w:date="2016-10-05T09:53:00Z">
              <w:r>
                <w:rPr>
                  <w:lang w:val="fr-FR"/>
                </w:rPr>
                <w:delText>1.67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0"/>
              <w:snapToGrid w:val="false"/>
              <w:spacing w:before="20" w:after="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5" w:author="Author" w:date="2016-10-05T09:53:00Z">
              <w:r>
                <w:rPr/>
                <w:t>3.395</w:t>
              </w:r>
            </w:ins>
            <w:del w:id="156" w:author="Author" w:date="2016-10-05T09:53:00Z">
              <w:r>
                <w:rPr>
                  <w:lang w:val="fr-FR"/>
                </w:rPr>
                <w:delText>5.1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7" w:author="Author" w:date="2016-10-05T09:53:00Z">
              <w:r>
                <w:rPr/>
                <w:t>2.266</w:t>
              </w:r>
            </w:ins>
            <w:del w:id="158" w:author="Author" w:date="2016-10-05T09:53:00Z">
              <w:r>
                <w:rPr>
                  <w:lang w:val="fr-FR"/>
                </w:rPr>
                <w:delText>3.21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9" w:author="Author" w:date="2016-10-05T09:53:00Z">
              <w:r>
                <w:rPr/>
                <w:t>1.679</w:t>
              </w:r>
            </w:ins>
            <w:del w:id="160" w:author="Author" w:date="2016-10-05T09:53:00Z">
              <w:r>
                <w:rPr>
                  <w:lang w:val="fr-FR"/>
                </w:rPr>
                <w:delText>2.22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1" w:author="Author" w:date="2016-10-05T09:53:00Z">
              <w:r>
                <w:rPr/>
                <w:t>1.430</w:t>
              </w:r>
            </w:ins>
            <w:del w:id="162" w:author="Author" w:date="2016-10-05T09:53:00Z">
              <w:r>
                <w:rPr>
                  <w:lang w:val="fr-FR"/>
                </w:rPr>
                <w:delText>1.84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3" w:author="Author" w:date="2016-10-05T09:53:00Z">
              <w:r>
                <w:rPr/>
                <w:t>1.305</w:t>
              </w:r>
            </w:ins>
            <w:del w:id="164" w:author="Author" w:date="2016-10-05T09:53:00Z">
              <w:r>
                <w:rPr>
                  <w:lang w:val="fr-FR"/>
                </w:rPr>
                <w:delText>1.6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65" w:author="Author" w:date="2016-10-05T09:53: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66" w:author="Author" w:date="2016-10-05T09:53: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67" w:author="Author" w:date="2016-10-05T09:53: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1) $25,000 Limit Loss Development Factors – General Liability And Hospitals Professional Liability</w:t>
      </w:r>
    </w:p>
    <w:p>
      <w:pPr>
        <w:pStyle w:val="Isonormal"/>
        <w:rPr/>
      </w:pPr>
      <w:r>
        <w:rPr/>
      </w:r>
    </w:p>
    <w:p>
      <w:pPr>
        <w:pStyle w:val="Outlinehd5"/>
        <w:rPr/>
      </w:pPr>
      <w:r>
        <w:rPr/>
        <w:tab/>
        <w:t>(2)</w:t>
        <w:tab/>
        <w:t>$25,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ind w:left="60" w:hanging="6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8" w:author="Author" w:date="2016-10-05T10:07:00Z">
              <w:r>
                <w:rPr/>
                <w:t>1.835</w:t>
              </w:r>
            </w:ins>
            <w:del w:id="169" w:author="Author" w:date="2016-10-05T10:07:00Z">
              <w:r>
                <w:rPr>
                  <w:lang w:val="fr-FR"/>
                </w:rPr>
                <w:delText>1.52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0" w:author="Author" w:date="2016-10-05T10:07:00Z">
              <w:r>
                <w:rPr/>
                <w:t>1.326</w:t>
              </w:r>
            </w:ins>
            <w:del w:id="171" w:author="Author" w:date="2016-10-05T10:07:00Z">
              <w:r>
                <w:rPr>
                  <w:lang w:val="fr-FR"/>
                </w:rPr>
                <w:delText>1.2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2" w:author="Author" w:date="2016-10-05T10:07:00Z">
              <w:r>
                <w:rPr/>
                <w:t>1.120</w:t>
              </w:r>
            </w:ins>
            <w:del w:id="173" w:author="Author" w:date="2016-10-05T10:07:00Z">
              <w:r>
                <w:rPr>
                  <w:lang w:val="fr-FR"/>
                </w:rPr>
                <w:delText>1.10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4" w:author="Author" w:date="2016-10-05T10:07:00Z">
              <w:r>
                <w:rPr/>
                <w:t>1.052</w:t>
              </w:r>
            </w:ins>
            <w:del w:id="175" w:author="Author" w:date="2016-10-05T10:07:00Z">
              <w:r>
                <w:rPr>
                  <w:lang w:val="fr-FR"/>
                </w:rPr>
                <w:delText>1.05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6" w:author="Author" w:date="2016-10-05T10:07:00Z">
              <w:r>
                <w:rPr/>
                <w:t>1.034</w:t>
              </w:r>
            </w:ins>
            <w:del w:id="177" w:author="Author" w:date="2016-10-05T10:07:00Z">
              <w:r>
                <w:rPr>
                  <w:lang w:val="fr-FR"/>
                </w:rPr>
                <w:delText>1.03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8" w:author="Author" w:date="2016-10-05T10:07:00Z">
              <w:r>
                <w:rPr/>
                <w:t>2.132</w:t>
              </w:r>
            </w:ins>
            <w:del w:id="179" w:author="Author" w:date="2016-10-05T10:07:00Z">
              <w:r>
                <w:rPr>
                  <w:lang w:val="fr-FR"/>
                </w:rPr>
                <w:delText>1.85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80" w:author="Author" w:date="2016-10-05T10:07:00Z">
              <w:r>
                <w:rPr/>
                <w:t>1.647</w:t>
              </w:r>
            </w:ins>
            <w:del w:id="181" w:author="Author" w:date="2016-10-05T10:07:00Z">
              <w:r>
                <w:rPr>
                  <w:lang w:val="fr-FR"/>
                </w:rPr>
                <w:delText>1.45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82" w:author="Author" w:date="2016-10-05T10:07:00Z">
              <w:r>
                <w:rPr/>
                <w:t>1.382</w:t>
              </w:r>
            </w:ins>
            <w:del w:id="183" w:author="Author" w:date="2016-10-05T10:07:00Z">
              <w:r>
                <w:rPr>
                  <w:lang w:val="fr-FR"/>
                </w:rPr>
                <w:delText>1.3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84" w:author="Author" w:date="2016-10-05T10:07:00Z">
              <w:r>
                <w:rPr/>
                <w:t>1.259</w:t>
              </w:r>
            </w:ins>
            <w:del w:id="185" w:author="Author" w:date="2016-10-05T10:07:00Z">
              <w:r>
                <w:rPr>
                  <w:lang w:val="fr-FR"/>
                </w:rPr>
                <w:delText>1.30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86" w:author="Author" w:date="2016-10-05T10:07:00Z">
              <w:r>
                <w:rPr/>
                <w:t>1.199</w:t>
              </w:r>
            </w:ins>
            <w:del w:id="187" w:author="Author" w:date="2016-10-05T10:07:00Z">
              <w:r>
                <w:rPr>
                  <w:lang w:val="fr-FR"/>
                </w:rPr>
                <w:delText>1.22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88" w:author="Author" w:date="2016-10-05T10:08:00Z">
              <w:r>
                <w:rPr/>
                <w:t>2.656</w:t>
              </w:r>
            </w:ins>
            <w:del w:id="189" w:author="Author" w:date="2016-10-05T10:07:00Z">
              <w:r>
                <w:rPr>
                  <w:lang w:val="fr-FR"/>
                </w:rPr>
                <w:delText>2.32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90" w:author="Author" w:date="2016-10-05T10:08:00Z">
              <w:r>
                <w:rPr/>
                <w:t>1.600</w:t>
              </w:r>
            </w:ins>
            <w:del w:id="191" w:author="Author" w:date="2016-10-05T10:07:00Z">
              <w:r>
                <w:rPr>
                  <w:lang w:val="fr-FR"/>
                </w:rPr>
                <w:delText>1.53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92" w:author="Author" w:date="2016-10-05T10:08:00Z">
              <w:r>
                <w:rPr/>
                <w:t>1.225</w:t>
              </w:r>
            </w:ins>
            <w:del w:id="193" w:author="Author" w:date="2016-10-05T10:07:00Z">
              <w:r>
                <w:rPr>
                  <w:lang w:val="fr-FR"/>
                </w:rPr>
                <w:delText>1.2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94" w:author="Author" w:date="2016-10-05T10:08:00Z">
              <w:r>
                <w:rPr/>
                <w:t>1.111</w:t>
              </w:r>
            </w:ins>
            <w:del w:id="195" w:author="Author" w:date="2016-10-05T10:07:00Z">
              <w:r>
                <w:rPr>
                  <w:lang w:val="fr-FR"/>
                </w:rPr>
                <w:delText>1.11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96" w:author="Author" w:date="2016-10-05T10:08:00Z">
              <w:r>
                <w:rPr/>
                <w:t>1.056</w:t>
              </w:r>
            </w:ins>
            <w:del w:id="197" w:author="Author" w:date="2016-10-05T10:07:00Z">
              <w:r>
                <w:rPr>
                  <w:lang w:val="fr-FR"/>
                </w:rPr>
                <w:delText>1.06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98" w:author="Author" w:date="2016-10-05T10:08:00Z">
              <w:r>
                <w:rPr/>
                <w:t>1.592</w:t>
              </w:r>
            </w:ins>
            <w:del w:id="199" w:author="Author" w:date="2016-10-05T10:07:00Z">
              <w:r>
                <w:rPr>
                  <w:lang w:val="fr-FR"/>
                </w:rPr>
                <w:delText>1.75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00" w:author="Author" w:date="2016-10-05T10:08:00Z">
              <w:r>
                <w:rPr/>
                <w:t>1.455</w:t>
              </w:r>
            </w:ins>
            <w:del w:id="201" w:author="Author" w:date="2016-10-05T10:07:00Z">
              <w:r>
                <w:rPr>
                  <w:lang w:val="fr-FR"/>
                </w:rPr>
                <w:delText>1.58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02" w:author="Author" w:date="2016-10-05T10:08:00Z">
              <w:r>
                <w:rPr/>
                <w:t>1.249</w:t>
              </w:r>
            </w:ins>
            <w:del w:id="203" w:author="Author" w:date="2016-10-05T10:07:00Z">
              <w:r>
                <w:rPr>
                  <w:lang w:val="fr-FR"/>
                </w:rPr>
                <w:delText>1.3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04" w:author="Author" w:date="2016-10-05T10:08:00Z">
              <w:r>
                <w:rPr/>
                <w:t>1.164</w:t>
              </w:r>
            </w:ins>
            <w:del w:id="205" w:author="Author" w:date="2016-10-05T10:07:00Z">
              <w:r>
                <w:rPr>
                  <w:lang w:val="fr-FR"/>
                </w:rPr>
                <w:delText>1.31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06" w:author="Author" w:date="2016-10-05T10:08:00Z">
              <w:r>
                <w:rPr/>
                <w:t>1.127</w:t>
              </w:r>
            </w:ins>
            <w:del w:id="207" w:author="Author" w:date="2016-10-05T10:07:00Z">
              <w:r>
                <w:rPr>
                  <w:lang w:val="fr-FR"/>
                </w:rPr>
                <w:delText>1.2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208" w:author="Author" w:date="2016-10-05T10:08:00Z">
              <w:r>
                <w:rPr>
                  <w:rFonts w:eastAsia="Symbol" w:cs="Symbol" w:ascii="Symbol" w:hAnsi="Symbol"/>
                  <w:bCs/>
                  <w:sz w:val="20"/>
                </w:rPr>
                <w:t></w:t>
              </w:r>
            </w:ins>
            <w:del w:id="209" w:author="Author" w:date="2016-10-05T10:08: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210" w:author="Author" w:date="2016-10-05T10:08:00Z">
              <w:r>
                <w:rPr/>
                <w:t>2.31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11" w:author="Author" w:date="2016-10-05T10:08:00Z">
              <w:r>
                <w:rPr/>
                <w:t>1.358</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12" w:author="Author" w:date="2016-10-05T10:08: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13" w:author="Author" w:date="2016-10-05T10:08: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14" w:author="Author" w:date="2016-10-05T10:08: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215" w:author="Author" w:date="2016-10-05T10:09:00Z">
              <w:r>
                <w:rPr/>
                <w:delText>State Group A</w:delText>
              </w:r>
            </w:del>
            <w:del w:id="216" w:author="Author" w:date="2016-10-05T10:09: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17" w:author="Author" w:date="2016-10-05T10:09:00Z">
              <w:r>
                <w:rPr>
                  <w:lang w:val="fr-FR"/>
                </w:rPr>
                <w:delText>1.59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18" w:author="Author" w:date="2016-10-05T10:09:00Z">
              <w:r>
                <w:rPr>
                  <w:lang w:val="fr-FR"/>
                </w:rPr>
                <w:delText>1.10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19" w:author="Author" w:date="2016-10-05T10:09:00Z">
              <w:r>
                <w:rPr>
                  <w:lang w:val="fr-FR"/>
                </w:rPr>
                <w:delText>1.000</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20" w:author="Author" w:date="2016-10-05T10:09: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221" w:author="Author" w:date="2016-10-05T10:09: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222" w:author="Author" w:date="2016-10-05T10:09: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223" w:author="Author" w:date="2016-10-05T10:09:00Z">
              <w:r>
                <w:rPr/>
                <w:delText>State Group B</w:delText>
              </w:r>
            </w:del>
            <w:del w:id="224" w:author="Author" w:date="2016-10-05T10:09: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25" w:author="Author" w:date="2016-10-05T10:09:00Z">
              <w:r>
                <w:rPr>
                  <w:lang w:val="fr-FR"/>
                </w:rPr>
                <w:delText>2.19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26" w:author="Author" w:date="2016-10-05T10:09:00Z">
              <w:r>
                <w:rPr>
                  <w:lang w:val="fr-FR"/>
                </w:rPr>
                <w:delText>1.340</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27" w:author="Author" w:date="2016-10-05T10:09:00Z">
              <w:r>
                <w:rPr>
                  <w:lang w:val="fr-FR"/>
                </w:rPr>
                <w:delText>1.02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28" w:author="Author" w:date="2016-10-05T10:09: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229" w:author="Author" w:date="2016-10-05T10:09: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snapToGrid w:val="false"/>
              <w:spacing w:before="20" w:after="20"/>
              <w:rPr/>
            </w:pPr>
            <w:r>
              <w:rPr/>
            </w:r>
          </w:p>
        </w:tc>
        <w:tc>
          <w:tcPr>
            <w:tcW w:w="1452" w:type="dxa"/>
            <w:tcBorders>
              <w:left w:val="single" w:sz="6" w:space="0" w:color="000000"/>
            </w:tcBorders>
            <w:vAlign w:val="bottom"/>
          </w:tcPr>
          <w:p>
            <w:pPr>
              <w:pStyle w:val="Tabletext11"/>
              <w:snapToGrid w:val="false"/>
              <w:spacing w:before="20" w:after="20"/>
              <w:rPr/>
            </w:pPr>
            <w:r>
              <w:rPr/>
            </w:r>
          </w:p>
        </w:tc>
        <w:tc>
          <w:tcPr>
            <w:tcW w:w="1452" w:type="dxa"/>
            <w:tcBorders>
              <w:left w:val="single" w:sz="6" w:space="0" w:color="000000"/>
            </w:tcBorders>
            <w:vAlign w:val="bottom"/>
          </w:tcPr>
          <w:p>
            <w:pPr>
              <w:pStyle w:val="Tabletext11"/>
              <w:snapToGrid w:val="false"/>
              <w:spacing w:before="20" w:after="20"/>
              <w:rPr/>
            </w:pPr>
            <w:r>
              <w:rPr/>
            </w:r>
          </w:p>
        </w:tc>
        <w:tc>
          <w:tcPr>
            <w:tcW w:w="1452" w:type="dxa"/>
            <w:tcBorders>
              <w:left w:val="single" w:sz="6" w:space="0" w:color="000000"/>
            </w:tcBorders>
            <w:vAlign w:val="bottom"/>
          </w:tcPr>
          <w:p>
            <w:pPr>
              <w:pStyle w:val="Tabletext11"/>
              <w:snapToGrid w:val="false"/>
              <w:spacing w:before="20" w:after="20"/>
              <w:rPr/>
            </w:pPr>
            <w:r>
              <w:rPr/>
            </w:r>
          </w:p>
        </w:tc>
        <w:tc>
          <w:tcPr>
            <w:tcW w:w="1462" w:type="dxa"/>
            <w:tcBorders>
              <w:left w:val="single" w:sz="6" w:space="0" w:color="000000"/>
              <w:right w:val="single" w:sz="6" w:space="0" w:color="000000"/>
            </w:tcBorders>
            <w:vAlign w:val="bottom"/>
          </w:tcPr>
          <w:p>
            <w:pPr>
              <w:pStyle w:val="Tabletext11"/>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30" w:author="Author" w:date="2016-10-05T10:11:00Z">
              <w:r>
                <w:rPr/>
                <w:t>2.819</w:t>
              </w:r>
            </w:ins>
            <w:del w:id="231" w:author="Author" w:date="2016-10-05T10:09:00Z">
              <w:r>
                <w:rPr>
                  <w:lang w:val="fr-FR"/>
                </w:rPr>
                <w:delText>3.47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32" w:author="Author" w:date="2016-10-05T10:11:00Z">
              <w:r>
                <w:rPr/>
                <w:t>1.715</w:t>
              </w:r>
            </w:ins>
            <w:del w:id="233" w:author="Author" w:date="2016-10-05T10:09:00Z">
              <w:r>
                <w:rPr>
                  <w:lang w:val="fr-FR"/>
                </w:rPr>
                <w:delText>2.1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34" w:author="Author" w:date="2016-10-05T10:11:00Z">
              <w:r>
                <w:rPr/>
                <w:t>1.306</w:t>
              </w:r>
            </w:ins>
            <w:del w:id="235" w:author="Author" w:date="2016-10-05T10:09:00Z">
              <w:r>
                <w:rPr>
                  <w:lang w:val="fr-FR"/>
                </w:rPr>
                <w:delText>1.75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36" w:author="Author" w:date="2016-10-05T10:11:00Z">
              <w:r>
                <w:rPr/>
                <w:t>1.133</w:t>
              </w:r>
            </w:ins>
            <w:del w:id="237" w:author="Author" w:date="2016-10-05T10:09:00Z">
              <w:r>
                <w:rPr>
                  <w:lang w:val="fr-FR"/>
                </w:rPr>
                <w:delText>1.54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38" w:author="Author" w:date="2016-10-05T10:11:00Z">
              <w:r>
                <w:rPr/>
                <w:t>1.077</w:t>
              </w:r>
            </w:ins>
            <w:del w:id="239" w:author="Author" w:date="2016-10-05T10:09:00Z">
              <w:r>
                <w:rPr>
                  <w:lang w:val="fr-FR"/>
                </w:rPr>
                <w:delText>1.43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40" w:author="Author" w:date="2016-10-05T10:11:00Z">
              <w:r>
                <w:rPr/>
                <w:t>3.869</w:t>
              </w:r>
            </w:ins>
            <w:del w:id="241" w:author="Author" w:date="2016-10-05T10:11:00Z">
              <w:r>
                <w:rPr>
                  <w:lang w:val="fr-FR"/>
                </w:rPr>
                <w:delText>4.5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42" w:author="Author" w:date="2016-10-05T10:11:00Z">
              <w:r>
                <w:rPr/>
                <w:t>1.821</w:t>
              </w:r>
            </w:ins>
            <w:del w:id="243" w:author="Author" w:date="2016-10-05T10:11:00Z">
              <w:r>
                <w:rPr>
                  <w:lang w:val="fr-FR"/>
                </w:rPr>
                <w:delText>2.5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44" w:author="Author" w:date="2016-10-05T10:11:00Z">
              <w:r>
                <w:rPr/>
                <w:t>1.334</w:t>
              </w:r>
            </w:ins>
            <w:del w:id="245" w:author="Author" w:date="2016-10-05T10:11:00Z">
              <w:r>
                <w:rPr>
                  <w:lang w:val="fr-FR"/>
                </w:rPr>
                <w:delText>1.8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46" w:author="Author" w:date="2016-10-05T10:11:00Z">
              <w:r>
                <w:rPr/>
                <w:t>1.190</w:t>
              </w:r>
            </w:ins>
            <w:del w:id="247" w:author="Author" w:date="2016-10-05T10:11:00Z">
              <w:r>
                <w:rPr>
                  <w:lang w:val="fr-FR"/>
                </w:rPr>
                <w:delText>1.62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48" w:author="Author" w:date="2016-10-05T10:11:00Z">
              <w:r>
                <w:rPr/>
                <w:t>1.122</w:t>
              </w:r>
            </w:ins>
            <w:del w:id="249" w:author="Author" w:date="2016-10-05T10:11:00Z">
              <w:r>
                <w:rPr>
                  <w:lang w:val="fr-FR"/>
                </w:rPr>
                <w:delText>1.49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50" w:author="Author" w:date="2016-10-05T10:12:00Z">
              <w:r>
                <w:rPr/>
                <w:t>2.369</w:t>
              </w:r>
            </w:ins>
            <w:del w:id="251" w:author="Author" w:date="2016-10-05T10:11:00Z">
              <w:r>
                <w:rPr>
                  <w:lang w:val="fr-FR"/>
                </w:rPr>
                <w:delText>3.95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52" w:author="Author" w:date="2016-10-05T10:12:00Z">
              <w:r>
                <w:rPr/>
                <w:t>1.982</w:t>
              </w:r>
            </w:ins>
            <w:del w:id="253" w:author="Author" w:date="2016-10-05T10:11:00Z">
              <w:r>
                <w:rPr>
                  <w:lang w:val="fr-FR"/>
                </w:rPr>
                <w:delText>2.92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54" w:author="Author" w:date="2016-10-05T10:12:00Z">
              <w:r>
                <w:rPr/>
                <w:t>1.770</w:t>
              </w:r>
            </w:ins>
            <w:del w:id="255" w:author="Author" w:date="2016-10-05T10:11:00Z">
              <w:r>
                <w:rPr>
                  <w:lang w:val="fr-FR"/>
                </w:rPr>
                <w:delText>2.2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56" w:author="Author" w:date="2016-10-05T10:12:00Z">
              <w:r>
                <w:rPr/>
                <w:t>1.476</w:t>
              </w:r>
            </w:ins>
            <w:del w:id="257" w:author="Author" w:date="2016-10-05T10:11:00Z">
              <w:r>
                <w:rPr>
                  <w:lang w:val="fr-FR"/>
                </w:rPr>
                <w:delText>1.84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58" w:author="Author" w:date="2016-10-05T10:12:00Z">
              <w:r>
                <w:rPr/>
                <w:t>1.370</w:t>
              </w:r>
            </w:ins>
            <w:del w:id="259" w:author="Author" w:date="2016-10-05T10:11:00Z">
              <w:r>
                <w:rPr>
                  <w:lang w:val="fr-FR"/>
                </w:rPr>
                <w:delText>1.6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60" w:author="Author" w:date="2016-10-05T10:12:00Z">
              <w:r>
                <w:rPr/>
                <w:t>2.900</w:t>
              </w:r>
            </w:ins>
            <w:del w:id="261" w:author="Author" w:date="2016-10-05T10:12:00Z">
              <w:r>
                <w:rPr>
                  <w:lang w:val="fr-FR"/>
                </w:rPr>
                <w:delText>3.7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62" w:author="Author" w:date="2016-10-05T10:12:00Z">
              <w:r>
                <w:rPr/>
                <w:t>2.027</w:t>
              </w:r>
            </w:ins>
            <w:del w:id="263" w:author="Author" w:date="2016-10-05T10:12:00Z">
              <w:r>
                <w:rPr>
                  <w:lang w:val="fr-FR"/>
                </w:rPr>
                <w:delText>2.70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64" w:author="Author" w:date="2016-10-05T10:12:00Z">
              <w:r>
                <w:rPr/>
                <w:t>1.659</w:t>
              </w:r>
            </w:ins>
            <w:del w:id="265" w:author="Author" w:date="2016-10-05T10:12:00Z">
              <w:r>
                <w:rPr>
                  <w:lang w:val="fr-FR"/>
                </w:rPr>
                <w:delText>2.3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66" w:author="Author" w:date="2016-10-05T10:12:00Z">
              <w:r>
                <w:rPr/>
                <w:t>1.464</w:t>
              </w:r>
            </w:ins>
            <w:del w:id="267" w:author="Author" w:date="2016-10-05T10:12:00Z">
              <w:r>
                <w:rPr>
                  <w:lang w:val="fr-FR"/>
                </w:rPr>
                <w:delText>1.96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68" w:author="Author" w:date="2016-10-05T10:12:00Z">
              <w:r>
                <w:rPr/>
                <w:t>1.326</w:t>
              </w:r>
            </w:ins>
            <w:del w:id="269" w:author="Author" w:date="2016-10-05T10:12:00Z">
              <w:r>
                <w:rPr>
                  <w:lang w:val="fr-FR"/>
                </w:rPr>
                <w:delText>1.63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70" w:author="Author" w:date="2016-10-05T10:12:00Z">
              <w:r>
                <w:rPr/>
                <w:t>2.010</w:t>
              </w:r>
            </w:ins>
            <w:del w:id="271" w:author="Author" w:date="2016-10-05T10:12:00Z">
              <w:r>
                <w:rPr>
                  <w:lang w:val="fr-FR"/>
                </w:rPr>
                <w:delText>1.7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72" w:author="Author" w:date="2016-10-05T10:12:00Z">
              <w:r>
                <w:rPr/>
                <w:t>1.472</w:t>
              </w:r>
            </w:ins>
            <w:del w:id="273" w:author="Author" w:date="2016-10-05T10:12:00Z">
              <w:r>
                <w:rPr>
                  <w:lang w:val="fr-FR"/>
                </w:rPr>
                <w:delText>1.4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74" w:author="Author" w:date="2016-10-05T10:12:00Z">
              <w:r>
                <w:rPr/>
                <w:t>1.217</w:t>
              </w:r>
            </w:ins>
            <w:del w:id="275" w:author="Author" w:date="2016-10-05T10:12:00Z">
              <w:r>
                <w:rPr>
                  <w:lang w:val="fr-FR"/>
                </w:rPr>
                <w:delText>1.21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76" w:author="Author" w:date="2016-10-05T10:12:00Z">
              <w:r>
                <w:rPr/>
                <w:t>1.124</w:t>
              </w:r>
            </w:ins>
            <w:del w:id="277" w:author="Author" w:date="2016-10-05T10:12:00Z">
              <w:r>
                <w:rPr>
                  <w:lang w:val="fr-FR"/>
                </w:rPr>
                <w:delText>1.13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78" w:author="Author" w:date="2016-10-05T10:12:00Z">
              <w:r>
                <w:rPr/>
                <w:t>1.081</w:t>
              </w:r>
            </w:ins>
            <w:del w:id="279" w:author="Author" w:date="2016-10-05T10:12:00Z">
              <w:r>
                <w:rPr>
                  <w:lang w:val="fr-FR"/>
                </w:rPr>
                <w:delText>1.09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80" w:author="Author" w:date="2016-10-05T10:12:00Z">
              <w:r>
                <w:rPr/>
                <w:t>2.535</w:t>
              </w:r>
            </w:ins>
            <w:del w:id="281" w:author="Author" w:date="2016-10-05T10:12:00Z">
              <w:r>
                <w:rPr>
                  <w:lang w:val="fr-FR"/>
                </w:rPr>
                <w:delText>3.80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82" w:author="Author" w:date="2016-10-05T10:12:00Z">
              <w:r>
                <w:rPr/>
                <w:t>1.884</w:t>
              </w:r>
            </w:ins>
            <w:del w:id="283" w:author="Author" w:date="2016-10-05T10:12:00Z">
              <w:r>
                <w:rPr>
                  <w:lang w:val="fr-FR"/>
                </w:rPr>
                <w:delText>2.57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84" w:author="Author" w:date="2016-10-05T10:12:00Z">
              <w:r>
                <w:rPr/>
                <w:t>1.563</w:t>
              </w:r>
            </w:ins>
            <w:del w:id="285" w:author="Author" w:date="2016-10-05T10:12:00Z">
              <w:r>
                <w:rPr>
                  <w:lang w:val="fr-FR"/>
                </w:rPr>
                <w:delText>1.99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86" w:author="Author" w:date="2016-10-05T10:12:00Z">
              <w:r>
                <w:rPr/>
                <w:t>1.338</w:t>
              </w:r>
            </w:ins>
            <w:del w:id="287" w:author="Author" w:date="2016-10-05T10:12:00Z">
              <w:r>
                <w:rPr>
                  <w:lang w:val="fr-FR"/>
                </w:rPr>
                <w:delText>1.70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88" w:author="Author" w:date="2016-10-05T10:12:00Z">
              <w:r>
                <w:rPr/>
                <w:t>1.254</w:t>
              </w:r>
            </w:ins>
            <w:del w:id="289" w:author="Author" w:date="2016-10-05T10:12:00Z">
              <w:r>
                <w:rPr>
                  <w:lang w:val="fr-FR"/>
                </w:rPr>
                <w:delText>1.54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90" w:author="Author" w:date="2016-10-05T10:13:00Z">
              <w:r>
                <w:rPr/>
                <w:t>3.168</w:t>
              </w:r>
            </w:ins>
            <w:del w:id="291" w:author="Author" w:date="2016-10-05T10:12:00Z">
              <w:r>
                <w:rPr>
                  <w:lang w:val="fr-FR"/>
                </w:rPr>
                <w:delText>4.2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92" w:author="Author" w:date="2016-10-05T10:13:00Z">
              <w:r>
                <w:rPr/>
                <w:t>1.881</w:t>
              </w:r>
            </w:ins>
            <w:del w:id="293" w:author="Author" w:date="2016-10-05T10:12:00Z">
              <w:r>
                <w:rPr>
                  <w:lang w:val="fr-FR"/>
                </w:rPr>
                <w:delText>2.81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94" w:author="Author" w:date="2016-10-05T10:13:00Z">
              <w:r>
                <w:rPr/>
                <w:t>1.475</w:t>
              </w:r>
            </w:ins>
            <w:del w:id="295" w:author="Author" w:date="2016-10-05T10:12:00Z">
              <w:r>
                <w:rPr>
                  <w:lang w:val="fr-FR"/>
                </w:rPr>
                <w:delText>2.16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96" w:author="Author" w:date="2016-10-05T10:13:00Z">
              <w:r>
                <w:rPr/>
                <w:t>1.318</w:t>
              </w:r>
            </w:ins>
            <w:del w:id="297" w:author="Author" w:date="2016-10-05T10:12:00Z">
              <w:r>
                <w:rPr>
                  <w:lang w:val="fr-FR"/>
                </w:rPr>
                <w:delText>1.85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98" w:author="Author" w:date="2016-10-05T10:13:00Z">
              <w:r>
                <w:rPr/>
                <w:t>1.226</w:t>
              </w:r>
            </w:ins>
            <w:del w:id="299" w:author="Author" w:date="2016-10-05T10:12:00Z">
              <w:r>
                <w:rPr>
                  <w:lang w:val="fr-FR"/>
                </w:rPr>
                <w:delText>1.63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00" w:author="Author" w:date="2016-10-05T10:13:00Z">
              <w:r>
                <w:rPr/>
                <w:t>3.031</w:t>
              </w:r>
            </w:ins>
            <w:del w:id="301" w:author="Author" w:date="2016-10-05T10:13:00Z">
              <w:r>
                <w:rPr>
                  <w:lang w:val="fr-FR"/>
                </w:rPr>
                <w:delText>4.5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02" w:author="Author" w:date="2016-10-05T10:13:00Z">
              <w:r>
                <w:rPr/>
                <w:t>2.007</w:t>
              </w:r>
            </w:ins>
            <w:del w:id="303" w:author="Author" w:date="2016-10-05T10:13:00Z">
              <w:r>
                <w:rPr>
                  <w:lang w:val="fr-FR"/>
                </w:rPr>
                <w:delText>2.86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04" w:author="Author" w:date="2016-10-05T10:13:00Z">
              <w:r>
                <w:rPr/>
                <w:t>1.579</w:t>
              </w:r>
            </w:ins>
            <w:del w:id="305" w:author="Author" w:date="2016-10-05T10:13:00Z">
              <w:r>
                <w:rPr>
                  <w:lang w:val="fr-FR"/>
                </w:rPr>
                <w:delText>2.11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06" w:author="Author" w:date="2016-10-05T10:13:00Z">
              <w:r>
                <w:rPr/>
                <w:t>1.378</w:t>
              </w:r>
            </w:ins>
            <w:del w:id="307" w:author="Author" w:date="2016-10-05T10:13:00Z">
              <w:r>
                <w:rPr>
                  <w:lang w:val="fr-FR"/>
                </w:rPr>
                <w:delText>1.77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308" w:author="Author" w:date="2016-10-05T10:13:00Z">
              <w:r>
                <w:rPr/>
                <w:t>1.275</w:t>
              </w:r>
            </w:ins>
            <w:del w:id="309" w:author="Author" w:date="2016-10-05T10:13:00Z">
              <w:r>
                <w:rPr>
                  <w:lang w:val="fr-FR"/>
                </w:rPr>
                <w:delText>1.568</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310" w:author="Author" w:date="2016-10-05T10:13: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311" w:author="Author" w:date="2016-10-05T10:13: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312" w:author="Author" w:date="2016-10-05T10:13: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2) $25,000 Limit Loss Development Factors – General Liability And Hospitals Professional Liability</w:t>
      </w:r>
    </w:p>
    <w:p>
      <w:pPr>
        <w:pStyle w:val="Isonormal"/>
        <w:rPr/>
      </w:pPr>
      <w:r>
        <w:rPr/>
      </w:r>
    </w:p>
    <w:p>
      <w:pPr>
        <w:pStyle w:val="Outlinehd5"/>
        <w:rPr/>
      </w:pPr>
      <w:r>
        <w:rPr/>
        <w:tab/>
        <w:t>(3)</w:t>
        <w:tab/>
        <w:t>$5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13" w:author="Author" w:date="2016-10-05T10:15:00Z">
              <w:r>
                <w:rPr/>
                <w:t>1.961</w:t>
              </w:r>
            </w:ins>
            <w:del w:id="314" w:author="Author" w:date="2016-10-05T10:14:00Z">
              <w:r>
                <w:rPr>
                  <w:lang w:val="fr-FR"/>
                </w:rPr>
                <w:delText>1.634</w:delText>
              </w:r>
            </w:del>
          </w:p>
        </w:tc>
        <w:tc>
          <w:tcPr>
            <w:tcW w:w="1452" w:type="dxa"/>
            <w:tcBorders>
              <w:left w:val="single" w:sz="6" w:space="0" w:color="000000"/>
            </w:tcBorders>
          </w:tcPr>
          <w:p>
            <w:pPr>
              <w:pStyle w:val="Tabletext11"/>
              <w:tabs>
                <w:tab w:val="clear" w:pos="720"/>
                <w:tab w:val="decimal" w:pos="540" w:leader="none"/>
              </w:tabs>
              <w:spacing w:before="20" w:after="20"/>
              <w:rPr/>
            </w:pPr>
            <w:ins w:id="315" w:author="Author" w:date="2016-10-05T10:15:00Z">
              <w:r>
                <w:rPr/>
                <w:t>1.353</w:t>
              </w:r>
            </w:ins>
            <w:del w:id="316" w:author="Author" w:date="2016-10-05T10:14:00Z">
              <w:r>
                <w:rPr/>
                <w:delText>1.272</w:delText>
              </w:r>
            </w:del>
          </w:p>
        </w:tc>
        <w:tc>
          <w:tcPr>
            <w:tcW w:w="1452" w:type="dxa"/>
            <w:tcBorders>
              <w:left w:val="single" w:sz="6" w:space="0" w:color="000000"/>
            </w:tcBorders>
          </w:tcPr>
          <w:p>
            <w:pPr>
              <w:pStyle w:val="Tabletext11"/>
              <w:tabs>
                <w:tab w:val="clear" w:pos="720"/>
                <w:tab w:val="decimal" w:pos="540" w:leader="none"/>
              </w:tabs>
              <w:spacing w:before="20" w:after="20"/>
              <w:rPr/>
            </w:pPr>
            <w:ins w:id="317" w:author="Author" w:date="2016-10-05T10:15:00Z">
              <w:r>
                <w:rPr/>
                <w:t>1.120</w:t>
              </w:r>
            </w:ins>
            <w:del w:id="318" w:author="Author" w:date="2016-10-05T10:14:00Z">
              <w:r>
                <w:rPr/>
                <w:delText>1.110</w:delText>
              </w:r>
            </w:del>
          </w:p>
        </w:tc>
        <w:tc>
          <w:tcPr>
            <w:tcW w:w="1452" w:type="dxa"/>
            <w:tcBorders>
              <w:left w:val="single" w:sz="6" w:space="0" w:color="000000"/>
            </w:tcBorders>
          </w:tcPr>
          <w:p>
            <w:pPr>
              <w:pStyle w:val="Tabletext11"/>
              <w:tabs>
                <w:tab w:val="clear" w:pos="720"/>
                <w:tab w:val="decimal" w:pos="540" w:leader="none"/>
              </w:tabs>
              <w:spacing w:before="20" w:after="20"/>
              <w:rPr/>
            </w:pPr>
            <w:ins w:id="319" w:author="Author" w:date="2016-10-05T10:15:00Z">
              <w:r>
                <w:rPr/>
                <w:t>1.045</w:t>
              </w:r>
            </w:ins>
            <w:del w:id="320" w:author="Author" w:date="2016-10-05T10:14:00Z">
              <w:r>
                <w:rPr/>
                <w:delText>1.04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21" w:author="Author" w:date="2016-10-05T10:15:00Z">
              <w:r>
                <w:rPr/>
                <w:t>1.026</w:t>
              </w:r>
            </w:ins>
            <w:del w:id="322" w:author="Author" w:date="2016-10-05T10:14:00Z">
              <w:r>
                <w:rPr/>
                <w:delText>1.02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23" w:author="Author" w:date="2016-10-05T10:15:00Z">
              <w:r>
                <w:rPr/>
                <w:t>2.300</w:t>
              </w:r>
            </w:ins>
            <w:del w:id="324" w:author="Author" w:date="2016-10-05T10:14:00Z">
              <w:r>
                <w:rPr>
                  <w:lang w:val="fr-FR"/>
                </w:rPr>
                <w:delText>1.899</w:delText>
              </w:r>
            </w:del>
          </w:p>
        </w:tc>
        <w:tc>
          <w:tcPr>
            <w:tcW w:w="1452" w:type="dxa"/>
            <w:tcBorders>
              <w:left w:val="single" w:sz="6" w:space="0" w:color="000000"/>
            </w:tcBorders>
          </w:tcPr>
          <w:p>
            <w:pPr>
              <w:pStyle w:val="Tabletext11"/>
              <w:tabs>
                <w:tab w:val="clear" w:pos="720"/>
                <w:tab w:val="decimal" w:pos="540" w:leader="none"/>
              </w:tabs>
              <w:spacing w:before="20" w:after="20"/>
              <w:rPr/>
            </w:pPr>
            <w:ins w:id="325" w:author="Author" w:date="2016-10-05T10:15:00Z">
              <w:r>
                <w:rPr/>
                <w:t>1.796</w:t>
              </w:r>
            </w:ins>
            <w:del w:id="326" w:author="Author" w:date="2016-10-05T10:14:00Z">
              <w:r>
                <w:rPr/>
                <w:delText>1.511</w:delText>
              </w:r>
            </w:del>
          </w:p>
        </w:tc>
        <w:tc>
          <w:tcPr>
            <w:tcW w:w="1452" w:type="dxa"/>
            <w:tcBorders>
              <w:left w:val="single" w:sz="6" w:space="0" w:color="000000"/>
            </w:tcBorders>
          </w:tcPr>
          <w:p>
            <w:pPr>
              <w:pStyle w:val="Tabletext11"/>
              <w:tabs>
                <w:tab w:val="clear" w:pos="720"/>
                <w:tab w:val="decimal" w:pos="540" w:leader="none"/>
              </w:tabs>
              <w:spacing w:before="20" w:after="20"/>
              <w:rPr/>
            </w:pPr>
            <w:ins w:id="327" w:author="Author" w:date="2016-10-05T10:15:00Z">
              <w:r>
                <w:rPr/>
                <w:t>1.464</w:t>
              </w:r>
            </w:ins>
            <w:del w:id="328" w:author="Author" w:date="2016-10-05T10:14:00Z">
              <w:r>
                <w:rPr/>
                <w:delText>1.361</w:delText>
              </w:r>
            </w:del>
          </w:p>
        </w:tc>
        <w:tc>
          <w:tcPr>
            <w:tcW w:w="1452" w:type="dxa"/>
            <w:tcBorders>
              <w:left w:val="single" w:sz="6" w:space="0" w:color="000000"/>
            </w:tcBorders>
          </w:tcPr>
          <w:p>
            <w:pPr>
              <w:pStyle w:val="Tabletext11"/>
              <w:tabs>
                <w:tab w:val="clear" w:pos="720"/>
                <w:tab w:val="decimal" w:pos="540" w:leader="none"/>
              </w:tabs>
              <w:spacing w:before="20" w:after="20"/>
              <w:rPr/>
            </w:pPr>
            <w:ins w:id="329" w:author="Author" w:date="2016-10-05T10:15:00Z">
              <w:r>
                <w:rPr/>
                <w:t>1.304</w:t>
              </w:r>
            </w:ins>
            <w:del w:id="330" w:author="Author" w:date="2016-10-05T10:14:00Z">
              <w:r>
                <w:rPr/>
                <w:delText>1.30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31" w:author="Author" w:date="2016-10-05T10:15:00Z">
              <w:r>
                <w:rPr/>
                <w:t>1.229</w:t>
              </w:r>
            </w:ins>
            <w:del w:id="332" w:author="Author" w:date="2016-10-05T10:14:00Z">
              <w:r>
                <w:rPr/>
                <w:delText>1.23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33" w:author="Author" w:date="2016-10-05T10:16:00Z">
              <w:r>
                <w:rPr/>
                <w:t>2.858</w:t>
              </w:r>
            </w:ins>
            <w:del w:id="334" w:author="Author" w:date="2016-10-05T10:15:00Z">
              <w:r>
                <w:rPr>
                  <w:lang w:val="fr-FR"/>
                </w:rPr>
                <w:delText>2.493</w:delText>
              </w:r>
            </w:del>
          </w:p>
        </w:tc>
        <w:tc>
          <w:tcPr>
            <w:tcW w:w="1452" w:type="dxa"/>
            <w:tcBorders>
              <w:left w:val="single" w:sz="6" w:space="0" w:color="000000"/>
            </w:tcBorders>
          </w:tcPr>
          <w:p>
            <w:pPr>
              <w:pStyle w:val="Tabletext11"/>
              <w:tabs>
                <w:tab w:val="clear" w:pos="720"/>
                <w:tab w:val="decimal" w:pos="540" w:leader="none"/>
              </w:tabs>
              <w:spacing w:before="20" w:after="20"/>
              <w:rPr/>
            </w:pPr>
            <w:ins w:id="335" w:author="Author" w:date="2016-10-05T10:16:00Z">
              <w:r>
                <w:rPr/>
                <w:t>1.679</w:t>
              </w:r>
            </w:ins>
            <w:del w:id="336" w:author="Author" w:date="2016-10-05T10:15:00Z">
              <w:r>
                <w:rPr/>
                <w:delText>1.624</w:delText>
              </w:r>
            </w:del>
          </w:p>
        </w:tc>
        <w:tc>
          <w:tcPr>
            <w:tcW w:w="1452" w:type="dxa"/>
            <w:tcBorders>
              <w:left w:val="single" w:sz="6" w:space="0" w:color="000000"/>
            </w:tcBorders>
          </w:tcPr>
          <w:p>
            <w:pPr>
              <w:pStyle w:val="Tabletext11"/>
              <w:tabs>
                <w:tab w:val="clear" w:pos="720"/>
                <w:tab w:val="decimal" w:pos="540" w:leader="none"/>
              </w:tabs>
              <w:spacing w:before="20" w:after="20"/>
              <w:rPr/>
            </w:pPr>
            <w:ins w:id="337" w:author="Author" w:date="2016-10-05T10:16:00Z">
              <w:r>
                <w:rPr/>
                <w:t>1.231</w:t>
              </w:r>
            </w:ins>
            <w:del w:id="338" w:author="Author" w:date="2016-10-05T10:15:00Z">
              <w:r>
                <w:rPr/>
                <w:delText>1.261</w:delText>
              </w:r>
            </w:del>
          </w:p>
        </w:tc>
        <w:tc>
          <w:tcPr>
            <w:tcW w:w="1452" w:type="dxa"/>
            <w:tcBorders>
              <w:left w:val="single" w:sz="6" w:space="0" w:color="000000"/>
            </w:tcBorders>
          </w:tcPr>
          <w:p>
            <w:pPr>
              <w:pStyle w:val="Tabletext11"/>
              <w:tabs>
                <w:tab w:val="clear" w:pos="720"/>
                <w:tab w:val="decimal" w:pos="540" w:leader="none"/>
              </w:tabs>
              <w:spacing w:before="20" w:after="20"/>
              <w:rPr/>
            </w:pPr>
            <w:ins w:id="339" w:author="Author" w:date="2016-10-05T10:16:00Z">
              <w:r>
                <w:rPr/>
                <w:t>1.101</w:t>
              </w:r>
            </w:ins>
            <w:del w:id="340" w:author="Author" w:date="2016-10-05T10:15:00Z">
              <w:r>
                <w:rPr/>
                <w:delText>1.11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41" w:author="Author" w:date="2016-10-05T10:16:00Z">
              <w:r>
                <w:rPr/>
                <w:t>1.050</w:t>
              </w:r>
            </w:ins>
            <w:del w:id="342" w:author="Author" w:date="2016-10-05T10:15:00Z">
              <w:r>
                <w:rPr/>
                <w:delText>1.057</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43" w:author="Author" w:date="2016-10-05T10:16:00Z">
              <w:r>
                <w:rPr/>
                <w:t>1.639</w:t>
              </w:r>
            </w:ins>
            <w:del w:id="344" w:author="Author" w:date="2016-10-05T10:15:00Z">
              <w:r>
                <w:rPr>
                  <w:lang w:val="fr-FR"/>
                </w:rPr>
                <w:delText>1.823</w:delText>
              </w:r>
            </w:del>
          </w:p>
        </w:tc>
        <w:tc>
          <w:tcPr>
            <w:tcW w:w="1452" w:type="dxa"/>
            <w:tcBorders>
              <w:left w:val="single" w:sz="6" w:space="0" w:color="000000"/>
            </w:tcBorders>
          </w:tcPr>
          <w:p>
            <w:pPr>
              <w:pStyle w:val="Tabletext11"/>
              <w:tabs>
                <w:tab w:val="clear" w:pos="720"/>
                <w:tab w:val="decimal" w:pos="540" w:leader="none"/>
              </w:tabs>
              <w:spacing w:before="20" w:after="20"/>
              <w:rPr/>
            </w:pPr>
            <w:ins w:id="345" w:author="Author" w:date="2016-10-05T10:16:00Z">
              <w:r>
                <w:rPr/>
                <w:t>1.480</w:t>
              </w:r>
            </w:ins>
            <w:del w:id="346" w:author="Author" w:date="2016-10-05T10:15:00Z">
              <w:r>
                <w:rPr/>
                <w:delText>1.568</w:delText>
              </w:r>
            </w:del>
          </w:p>
        </w:tc>
        <w:tc>
          <w:tcPr>
            <w:tcW w:w="1452" w:type="dxa"/>
            <w:tcBorders>
              <w:left w:val="single" w:sz="6" w:space="0" w:color="000000"/>
            </w:tcBorders>
          </w:tcPr>
          <w:p>
            <w:pPr>
              <w:pStyle w:val="Tabletext11"/>
              <w:tabs>
                <w:tab w:val="clear" w:pos="720"/>
                <w:tab w:val="decimal" w:pos="540" w:leader="none"/>
              </w:tabs>
              <w:spacing w:before="20" w:after="20"/>
              <w:rPr/>
            </w:pPr>
            <w:ins w:id="347" w:author="Author" w:date="2016-10-05T10:16:00Z">
              <w:r>
                <w:rPr/>
                <w:t>1.274</w:t>
              </w:r>
            </w:ins>
            <w:del w:id="348" w:author="Author" w:date="2016-10-05T10:15:00Z">
              <w:r>
                <w:rPr/>
                <w:delText>1.404</w:delText>
              </w:r>
            </w:del>
          </w:p>
        </w:tc>
        <w:tc>
          <w:tcPr>
            <w:tcW w:w="1452" w:type="dxa"/>
            <w:tcBorders>
              <w:left w:val="single" w:sz="6" w:space="0" w:color="000000"/>
            </w:tcBorders>
          </w:tcPr>
          <w:p>
            <w:pPr>
              <w:pStyle w:val="Tabletext11"/>
              <w:tabs>
                <w:tab w:val="clear" w:pos="720"/>
                <w:tab w:val="decimal" w:pos="540" w:leader="none"/>
              </w:tabs>
              <w:spacing w:before="20" w:after="20"/>
              <w:rPr/>
            </w:pPr>
            <w:ins w:id="349" w:author="Author" w:date="2016-10-05T10:16:00Z">
              <w:r>
                <w:rPr/>
                <w:t>1.185</w:t>
              </w:r>
            </w:ins>
            <w:del w:id="350" w:author="Author" w:date="2016-10-05T10:15:00Z">
              <w:r>
                <w:rPr/>
                <w:delText>1.32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51" w:author="Author" w:date="2016-10-05T10:16:00Z">
              <w:r>
                <w:rPr/>
                <w:t>1.145</w:t>
              </w:r>
            </w:ins>
            <w:del w:id="352" w:author="Author" w:date="2016-10-05T10:15:00Z">
              <w:r>
                <w:rPr/>
                <w:delText>1.222</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353" w:author="Author" w:date="2016-10-05T10:18:00Z">
              <w:r>
                <w:rPr>
                  <w:rFonts w:eastAsia="Symbol" w:cs="Symbol" w:ascii="Symbol" w:hAnsi="Symbol"/>
                  <w:bCs/>
                  <w:sz w:val="20"/>
                </w:rPr>
                <w:t></w:t>
              </w:r>
            </w:ins>
            <w:del w:id="354" w:author="Author" w:date="2016-10-05T10:18: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355" w:author="Author" w:date="2016-10-05T10:18:00Z">
              <w:r>
                <w:rPr/>
                <w:t>2.684</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56" w:author="Author" w:date="2016-10-05T10:18:00Z">
              <w:r>
                <w:rPr/>
                <w:t>1.562</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57" w:author="Author" w:date="2016-10-05T10:18:00Z">
              <w:r>
                <w:rPr/>
                <w:t>1.008</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58" w:author="Author" w:date="2016-10-05T10:18: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359" w:author="Author" w:date="2016-10-05T10:18: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360" w:author="Author" w:date="2016-10-05T10:19:00Z">
              <w:r>
                <w:rPr/>
                <w:delText>State Group A</w:delText>
              </w:r>
            </w:del>
            <w:del w:id="361" w:author="Author" w:date="2016-10-05T10:19: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62" w:author="Author" w:date="2016-10-05T10:19:00Z">
              <w:r>
                <w:rPr>
                  <w:lang w:val="fr-FR"/>
                </w:rPr>
                <w:delText>2.13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63" w:author="Author" w:date="2016-10-05T10:19:00Z">
              <w:r>
                <w:rPr>
                  <w:lang w:val="fr-FR"/>
                </w:rPr>
                <w:delText>1.319</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64" w:author="Author" w:date="2016-10-05T10:19:00Z">
              <w:r>
                <w:rPr>
                  <w:lang w:val="fr-FR"/>
                </w:rPr>
                <w:delText>1.05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65" w:author="Author" w:date="2016-10-05T10:19: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366" w:author="Author" w:date="2016-10-05T10:19: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367" w:author="Author" w:date="2016-10-05T10:19: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368" w:author="Author" w:date="2016-10-05T10:19:00Z">
              <w:r>
                <w:rPr/>
                <w:delText>State Group B</w:delText>
              </w:r>
            </w:del>
            <w:del w:id="369" w:author="Author" w:date="2016-10-05T10:19: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70" w:author="Author" w:date="2016-10-05T10:19:00Z">
              <w:r>
                <w:rPr>
                  <w:lang w:val="fr-FR"/>
                </w:rPr>
                <w:delText>2.92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71" w:author="Author" w:date="2016-10-05T10:19:00Z">
              <w:r>
                <w:rPr>
                  <w:lang w:val="fr-FR"/>
                </w:rPr>
                <w:delText>1.64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72" w:author="Author" w:date="2016-10-05T10:19:00Z">
              <w:r>
                <w:rPr>
                  <w:lang w:val="fr-FR"/>
                </w:rPr>
                <w:delText>1.14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73" w:author="Author" w:date="2016-10-05T10:19:00Z">
              <w:r>
                <w:rPr>
                  <w:lang w:val="fr-FR"/>
                </w:rPr>
                <w:delText>1.00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374" w:author="Author" w:date="2016-10-05T10:19: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pPr>
            <w:ins w:id="375" w:author="Author" w:date="2016-10-05T10:19:00Z">
              <w:r>
                <w:rPr/>
                <w:t>3.048</w:t>
              </w:r>
            </w:ins>
            <w:del w:id="376" w:author="Author" w:date="2016-10-05T10:19:00Z">
              <w:r>
                <w:rPr/>
                <w:delText>3.467</w:delText>
              </w:r>
            </w:del>
          </w:p>
        </w:tc>
        <w:tc>
          <w:tcPr>
            <w:tcW w:w="1452" w:type="dxa"/>
            <w:tcBorders>
              <w:left w:val="single" w:sz="6" w:space="0" w:color="000000"/>
            </w:tcBorders>
          </w:tcPr>
          <w:p>
            <w:pPr>
              <w:pStyle w:val="Tabletext11"/>
              <w:tabs>
                <w:tab w:val="clear" w:pos="720"/>
                <w:tab w:val="decimal" w:pos="540" w:leader="none"/>
              </w:tabs>
              <w:spacing w:before="20" w:after="20"/>
              <w:rPr/>
            </w:pPr>
            <w:ins w:id="377" w:author="Author" w:date="2016-10-05T10:19:00Z">
              <w:r>
                <w:rPr/>
                <w:t>1.866</w:t>
              </w:r>
            </w:ins>
            <w:del w:id="378" w:author="Author" w:date="2016-10-05T10:19:00Z">
              <w:r>
                <w:rPr/>
                <w:delText>2.175</w:delText>
              </w:r>
            </w:del>
          </w:p>
        </w:tc>
        <w:tc>
          <w:tcPr>
            <w:tcW w:w="1452" w:type="dxa"/>
            <w:tcBorders>
              <w:left w:val="single" w:sz="6" w:space="0" w:color="000000"/>
            </w:tcBorders>
          </w:tcPr>
          <w:p>
            <w:pPr>
              <w:pStyle w:val="Tabletext11"/>
              <w:tabs>
                <w:tab w:val="clear" w:pos="720"/>
                <w:tab w:val="decimal" w:pos="540" w:leader="none"/>
              </w:tabs>
              <w:spacing w:before="20" w:after="20"/>
              <w:rPr/>
            </w:pPr>
            <w:ins w:id="379" w:author="Author" w:date="2016-10-05T10:19:00Z">
              <w:r>
                <w:rPr/>
                <w:t>1.361</w:t>
              </w:r>
            </w:ins>
            <w:del w:id="380" w:author="Author" w:date="2016-10-05T10:19:00Z">
              <w:r>
                <w:rPr/>
                <w:delText>1.584</w:delText>
              </w:r>
            </w:del>
          </w:p>
        </w:tc>
        <w:tc>
          <w:tcPr>
            <w:tcW w:w="1452" w:type="dxa"/>
            <w:tcBorders>
              <w:left w:val="single" w:sz="6" w:space="0" w:color="000000"/>
            </w:tcBorders>
          </w:tcPr>
          <w:p>
            <w:pPr>
              <w:pStyle w:val="Tabletext11"/>
              <w:tabs>
                <w:tab w:val="clear" w:pos="720"/>
                <w:tab w:val="decimal" w:pos="540" w:leader="none"/>
              </w:tabs>
              <w:spacing w:before="20" w:after="20"/>
              <w:rPr/>
            </w:pPr>
            <w:ins w:id="381" w:author="Author" w:date="2016-10-05T10:19:00Z">
              <w:r>
                <w:rPr/>
                <w:t>1.144</w:t>
              </w:r>
            </w:ins>
            <w:del w:id="382" w:author="Author" w:date="2016-10-05T10:19:00Z">
              <w:r>
                <w:rPr/>
                <w:delText>1.40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83" w:author="Author" w:date="2016-10-05T10:19:00Z">
              <w:r>
                <w:rPr/>
                <w:t>1.081</w:t>
              </w:r>
            </w:ins>
            <w:del w:id="384" w:author="Author" w:date="2016-10-05T10:19:00Z">
              <w:r>
                <w:rPr/>
                <w:delText>1.321</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pPr>
            <w:ins w:id="385" w:author="Author" w:date="2016-10-05T10:20:00Z">
              <w:r>
                <w:rPr/>
                <w:t>4.287</w:t>
              </w:r>
            </w:ins>
            <w:del w:id="386" w:author="Author" w:date="2016-10-05T10:19:00Z">
              <w:r>
                <w:rPr/>
                <w:delText>4.960</w:delText>
              </w:r>
            </w:del>
          </w:p>
        </w:tc>
        <w:tc>
          <w:tcPr>
            <w:tcW w:w="1452" w:type="dxa"/>
            <w:tcBorders>
              <w:left w:val="single" w:sz="6" w:space="0" w:color="000000"/>
            </w:tcBorders>
          </w:tcPr>
          <w:p>
            <w:pPr>
              <w:pStyle w:val="Tabletext11"/>
              <w:tabs>
                <w:tab w:val="clear" w:pos="720"/>
                <w:tab w:val="decimal" w:pos="540" w:leader="none"/>
              </w:tabs>
              <w:spacing w:before="20" w:after="20"/>
              <w:rPr/>
            </w:pPr>
            <w:ins w:id="387" w:author="Author" w:date="2016-10-05T10:20:00Z">
              <w:r>
                <w:rPr/>
                <w:t>1.935</w:t>
              </w:r>
            </w:ins>
            <w:del w:id="388" w:author="Author" w:date="2016-10-05T10:19:00Z">
              <w:r>
                <w:rPr/>
                <w:delText>2.644</w:delText>
              </w:r>
            </w:del>
          </w:p>
        </w:tc>
        <w:tc>
          <w:tcPr>
            <w:tcW w:w="1452" w:type="dxa"/>
            <w:tcBorders>
              <w:left w:val="single" w:sz="6" w:space="0" w:color="000000"/>
            </w:tcBorders>
          </w:tcPr>
          <w:p>
            <w:pPr>
              <w:pStyle w:val="Tabletext11"/>
              <w:tabs>
                <w:tab w:val="clear" w:pos="720"/>
                <w:tab w:val="decimal" w:pos="540" w:leader="none"/>
              </w:tabs>
              <w:spacing w:before="20" w:after="20"/>
              <w:rPr/>
            </w:pPr>
            <w:ins w:id="389" w:author="Author" w:date="2016-10-05T10:20:00Z">
              <w:r>
                <w:rPr/>
                <w:t>1.380</w:t>
              </w:r>
            </w:ins>
            <w:del w:id="390" w:author="Author" w:date="2016-10-05T10:19:00Z">
              <w:r>
                <w:rPr/>
                <w:delText>1.775</w:delText>
              </w:r>
            </w:del>
          </w:p>
        </w:tc>
        <w:tc>
          <w:tcPr>
            <w:tcW w:w="1452" w:type="dxa"/>
            <w:tcBorders>
              <w:left w:val="single" w:sz="6" w:space="0" w:color="000000"/>
            </w:tcBorders>
          </w:tcPr>
          <w:p>
            <w:pPr>
              <w:pStyle w:val="Tabletext11"/>
              <w:tabs>
                <w:tab w:val="clear" w:pos="720"/>
                <w:tab w:val="decimal" w:pos="540" w:leader="none"/>
              </w:tabs>
              <w:spacing w:before="20" w:after="20"/>
              <w:rPr/>
            </w:pPr>
            <w:ins w:id="391" w:author="Author" w:date="2016-10-05T10:20:00Z">
              <w:r>
                <w:rPr/>
                <w:t>1.204</w:t>
              </w:r>
            </w:ins>
            <w:del w:id="392" w:author="Author" w:date="2016-10-05T10:19:00Z">
              <w:r>
                <w:rPr/>
                <w:delText>1.53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93" w:author="Author" w:date="2016-10-05T10:20:00Z">
              <w:r>
                <w:rPr/>
                <w:t>1.121</w:t>
              </w:r>
            </w:ins>
            <w:del w:id="394" w:author="Author" w:date="2016-10-05T10:19:00Z">
              <w:r>
                <w:rPr/>
                <w:delText>1.412</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pPr>
            <w:ins w:id="395" w:author="Author" w:date="2016-10-05T10:20:00Z">
              <w:r>
                <w:rPr/>
                <w:t>2.520</w:t>
              </w:r>
            </w:ins>
            <w:del w:id="396" w:author="Author" w:date="2016-10-05T10:20:00Z">
              <w:r>
                <w:rPr/>
                <w:delText>3.829</w:delText>
              </w:r>
            </w:del>
          </w:p>
        </w:tc>
        <w:tc>
          <w:tcPr>
            <w:tcW w:w="1452" w:type="dxa"/>
            <w:tcBorders>
              <w:left w:val="single" w:sz="6" w:space="0" w:color="000000"/>
            </w:tcBorders>
          </w:tcPr>
          <w:p>
            <w:pPr>
              <w:pStyle w:val="Tabletext11"/>
              <w:tabs>
                <w:tab w:val="clear" w:pos="720"/>
                <w:tab w:val="decimal" w:pos="540" w:leader="none"/>
              </w:tabs>
              <w:spacing w:before="20" w:after="20"/>
              <w:rPr/>
            </w:pPr>
            <w:ins w:id="397" w:author="Author" w:date="2016-10-05T10:20:00Z">
              <w:r>
                <w:rPr/>
                <w:t>2.030</w:t>
              </w:r>
            </w:ins>
            <w:del w:id="398" w:author="Author" w:date="2016-10-05T10:20:00Z">
              <w:r>
                <w:rPr/>
                <w:delText>2.793</w:delText>
              </w:r>
            </w:del>
          </w:p>
        </w:tc>
        <w:tc>
          <w:tcPr>
            <w:tcW w:w="1452" w:type="dxa"/>
            <w:tcBorders>
              <w:left w:val="single" w:sz="6" w:space="0" w:color="000000"/>
            </w:tcBorders>
          </w:tcPr>
          <w:p>
            <w:pPr>
              <w:pStyle w:val="Tabletext11"/>
              <w:tabs>
                <w:tab w:val="clear" w:pos="720"/>
                <w:tab w:val="decimal" w:pos="540" w:leader="none"/>
              </w:tabs>
              <w:spacing w:before="20" w:after="20"/>
              <w:rPr/>
            </w:pPr>
            <w:ins w:id="399" w:author="Author" w:date="2016-10-05T10:20:00Z">
              <w:r>
                <w:rPr/>
                <w:t>1.812</w:t>
              </w:r>
            </w:ins>
            <w:del w:id="400" w:author="Author" w:date="2016-10-05T10:20:00Z">
              <w:r>
                <w:rPr/>
                <w:delText>2.171</w:delText>
              </w:r>
            </w:del>
          </w:p>
        </w:tc>
        <w:tc>
          <w:tcPr>
            <w:tcW w:w="1452" w:type="dxa"/>
            <w:tcBorders>
              <w:left w:val="single" w:sz="6" w:space="0" w:color="000000"/>
            </w:tcBorders>
          </w:tcPr>
          <w:p>
            <w:pPr>
              <w:pStyle w:val="Tabletext11"/>
              <w:tabs>
                <w:tab w:val="clear" w:pos="720"/>
                <w:tab w:val="decimal" w:pos="540" w:leader="none"/>
              </w:tabs>
              <w:spacing w:before="20" w:after="20"/>
              <w:rPr/>
            </w:pPr>
            <w:ins w:id="401" w:author="Author" w:date="2016-10-05T10:20:00Z">
              <w:r>
                <w:rPr/>
                <w:t>1.519</w:t>
              </w:r>
            </w:ins>
            <w:del w:id="402" w:author="Author" w:date="2016-10-05T10:20:00Z">
              <w:r>
                <w:rPr/>
                <w:delText>1.82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03" w:author="Author" w:date="2016-10-05T10:20:00Z">
              <w:r>
                <w:rPr/>
                <w:t>1.403</w:t>
              </w:r>
            </w:ins>
            <w:del w:id="404" w:author="Author" w:date="2016-10-05T10:20:00Z">
              <w:r>
                <w:rPr/>
                <w:delText>1.585</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pPr>
            <w:ins w:id="405" w:author="Author" w:date="2016-10-05T10:21:00Z">
              <w:r>
                <w:rPr/>
                <w:t>2.892</w:t>
              </w:r>
            </w:ins>
            <w:del w:id="406" w:author="Author" w:date="2016-10-05T10:20:00Z">
              <w:r>
                <w:rPr/>
                <w:delText>3.928</w:delText>
              </w:r>
            </w:del>
          </w:p>
        </w:tc>
        <w:tc>
          <w:tcPr>
            <w:tcW w:w="1452" w:type="dxa"/>
            <w:tcBorders>
              <w:left w:val="single" w:sz="6" w:space="0" w:color="000000"/>
            </w:tcBorders>
          </w:tcPr>
          <w:p>
            <w:pPr>
              <w:pStyle w:val="Tabletext11"/>
              <w:tabs>
                <w:tab w:val="clear" w:pos="720"/>
                <w:tab w:val="decimal" w:pos="540" w:leader="none"/>
              </w:tabs>
              <w:spacing w:before="20" w:after="20"/>
              <w:rPr/>
            </w:pPr>
            <w:ins w:id="407" w:author="Author" w:date="2016-10-05T10:21:00Z">
              <w:r>
                <w:rPr/>
                <w:t>2.034</w:t>
              </w:r>
            </w:ins>
            <w:del w:id="408" w:author="Author" w:date="2016-10-05T10:20:00Z">
              <w:r>
                <w:rPr/>
                <w:delText>2.682</w:delText>
              </w:r>
            </w:del>
          </w:p>
        </w:tc>
        <w:tc>
          <w:tcPr>
            <w:tcW w:w="1452" w:type="dxa"/>
            <w:tcBorders>
              <w:left w:val="single" w:sz="6" w:space="0" w:color="000000"/>
            </w:tcBorders>
          </w:tcPr>
          <w:p>
            <w:pPr>
              <w:pStyle w:val="Tabletext11"/>
              <w:tabs>
                <w:tab w:val="clear" w:pos="720"/>
                <w:tab w:val="decimal" w:pos="540" w:leader="none"/>
              </w:tabs>
              <w:spacing w:before="20" w:after="20"/>
              <w:rPr/>
            </w:pPr>
            <w:ins w:id="409" w:author="Author" w:date="2016-10-05T10:21:00Z">
              <w:r>
                <w:rPr/>
                <w:t>1.643</w:t>
              </w:r>
            </w:ins>
            <w:del w:id="410" w:author="Author" w:date="2016-10-05T10:20:00Z">
              <w:r>
                <w:rPr/>
                <w:delText>2.287</w:delText>
              </w:r>
            </w:del>
          </w:p>
        </w:tc>
        <w:tc>
          <w:tcPr>
            <w:tcW w:w="1452" w:type="dxa"/>
            <w:tcBorders>
              <w:left w:val="single" w:sz="6" w:space="0" w:color="000000"/>
            </w:tcBorders>
          </w:tcPr>
          <w:p>
            <w:pPr>
              <w:pStyle w:val="Tabletext11"/>
              <w:tabs>
                <w:tab w:val="clear" w:pos="720"/>
                <w:tab w:val="decimal" w:pos="540" w:leader="none"/>
              </w:tabs>
              <w:spacing w:before="20" w:after="20"/>
              <w:rPr/>
            </w:pPr>
            <w:ins w:id="411" w:author="Author" w:date="2016-10-05T10:21:00Z">
              <w:r>
                <w:rPr/>
                <w:t>1.461</w:t>
              </w:r>
            </w:ins>
            <w:del w:id="412" w:author="Author" w:date="2016-10-05T10:20:00Z">
              <w:r>
                <w:rPr/>
                <w:delText>1.95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13" w:author="Author" w:date="2016-10-05T10:21:00Z">
              <w:r>
                <w:rPr/>
                <w:t>1.330</w:t>
              </w:r>
            </w:ins>
            <w:del w:id="414" w:author="Author" w:date="2016-10-05T10:20:00Z">
              <w:r>
                <w:rPr/>
                <w:delText>1.636</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pPr>
            <w:ins w:id="415" w:author="Author" w:date="2016-10-05T10:21:00Z">
              <w:r>
                <w:rPr/>
                <w:t>2.107</w:t>
              </w:r>
            </w:ins>
            <w:del w:id="416" w:author="Author" w:date="2016-10-05T10:21:00Z">
              <w:r>
                <w:rPr/>
                <w:delText>1.887</w:delText>
              </w:r>
            </w:del>
          </w:p>
        </w:tc>
        <w:tc>
          <w:tcPr>
            <w:tcW w:w="1452" w:type="dxa"/>
            <w:tcBorders>
              <w:left w:val="single" w:sz="6" w:space="0" w:color="000000"/>
            </w:tcBorders>
          </w:tcPr>
          <w:p>
            <w:pPr>
              <w:pStyle w:val="Tabletext11"/>
              <w:tabs>
                <w:tab w:val="clear" w:pos="720"/>
                <w:tab w:val="decimal" w:pos="540" w:leader="none"/>
              </w:tabs>
              <w:spacing w:before="20" w:after="20"/>
              <w:rPr/>
            </w:pPr>
            <w:ins w:id="417" w:author="Author" w:date="2016-10-05T10:21:00Z">
              <w:r>
                <w:rPr/>
                <w:t>1.514</w:t>
              </w:r>
            </w:ins>
            <w:del w:id="418" w:author="Author" w:date="2016-10-05T10:21:00Z">
              <w:r>
                <w:rPr/>
                <w:delText>1.449</w:delText>
              </w:r>
            </w:del>
          </w:p>
        </w:tc>
        <w:tc>
          <w:tcPr>
            <w:tcW w:w="1452" w:type="dxa"/>
            <w:tcBorders>
              <w:left w:val="single" w:sz="6" w:space="0" w:color="000000"/>
            </w:tcBorders>
          </w:tcPr>
          <w:p>
            <w:pPr>
              <w:pStyle w:val="Tabletext11"/>
              <w:tabs>
                <w:tab w:val="clear" w:pos="720"/>
                <w:tab w:val="decimal" w:pos="540" w:leader="none"/>
              </w:tabs>
              <w:spacing w:before="20" w:after="20"/>
              <w:rPr/>
            </w:pPr>
            <w:ins w:id="419" w:author="Author" w:date="2016-10-05T10:21:00Z">
              <w:r>
                <w:rPr/>
                <w:t>1.225</w:t>
              </w:r>
            </w:ins>
            <w:del w:id="420" w:author="Author" w:date="2016-10-05T10:21:00Z">
              <w:r>
                <w:rPr/>
                <w:delText>1.226</w:delText>
              </w:r>
            </w:del>
          </w:p>
        </w:tc>
        <w:tc>
          <w:tcPr>
            <w:tcW w:w="1452" w:type="dxa"/>
            <w:tcBorders>
              <w:left w:val="single" w:sz="6" w:space="0" w:color="000000"/>
            </w:tcBorders>
          </w:tcPr>
          <w:p>
            <w:pPr>
              <w:pStyle w:val="Tabletext11"/>
              <w:tabs>
                <w:tab w:val="clear" w:pos="720"/>
                <w:tab w:val="decimal" w:pos="540" w:leader="none"/>
              </w:tabs>
              <w:spacing w:before="20" w:after="20"/>
              <w:rPr/>
            </w:pPr>
            <w:ins w:id="421" w:author="Author" w:date="2016-10-05T10:21:00Z">
              <w:r>
                <w:rPr/>
                <w:t>1.121</w:t>
              </w:r>
            </w:ins>
            <w:del w:id="422" w:author="Author" w:date="2016-10-05T10:21:00Z">
              <w:r>
                <w:rPr/>
                <w:delText>1.13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23" w:author="Author" w:date="2016-10-05T10:21:00Z">
              <w:r>
                <w:rPr/>
                <w:t>1.076</w:t>
              </w:r>
            </w:ins>
            <w:del w:id="424" w:author="Author" w:date="2016-10-05T10:21:00Z">
              <w:r>
                <w:rPr/>
                <w:delText>1.089</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pPr>
            <w:ins w:id="425" w:author="Author" w:date="2016-10-05T10:21:00Z">
              <w:r>
                <w:rPr/>
                <w:t>2.655</w:t>
              </w:r>
            </w:ins>
            <w:del w:id="426" w:author="Author" w:date="2016-10-05T10:21:00Z">
              <w:r>
                <w:rPr/>
                <w:delText>3.673</w:delText>
              </w:r>
            </w:del>
          </w:p>
        </w:tc>
        <w:tc>
          <w:tcPr>
            <w:tcW w:w="1452" w:type="dxa"/>
            <w:tcBorders>
              <w:left w:val="single" w:sz="6" w:space="0" w:color="000000"/>
            </w:tcBorders>
          </w:tcPr>
          <w:p>
            <w:pPr>
              <w:pStyle w:val="Tabletext11"/>
              <w:tabs>
                <w:tab w:val="clear" w:pos="720"/>
                <w:tab w:val="decimal" w:pos="540" w:leader="none"/>
              </w:tabs>
              <w:spacing w:before="20" w:after="20"/>
              <w:rPr/>
            </w:pPr>
            <w:ins w:id="427" w:author="Author" w:date="2016-10-05T10:21:00Z">
              <w:r>
                <w:rPr/>
                <w:t>1.953</w:t>
              </w:r>
            </w:ins>
            <w:del w:id="428" w:author="Author" w:date="2016-10-05T10:21:00Z">
              <w:r>
                <w:rPr/>
                <w:delText>2.483</w:delText>
              </w:r>
            </w:del>
          </w:p>
        </w:tc>
        <w:tc>
          <w:tcPr>
            <w:tcW w:w="1452" w:type="dxa"/>
            <w:tcBorders>
              <w:left w:val="single" w:sz="6" w:space="0" w:color="000000"/>
            </w:tcBorders>
          </w:tcPr>
          <w:p>
            <w:pPr>
              <w:pStyle w:val="Tabletext11"/>
              <w:tabs>
                <w:tab w:val="clear" w:pos="720"/>
                <w:tab w:val="decimal" w:pos="540" w:leader="none"/>
              </w:tabs>
              <w:spacing w:before="20" w:after="20"/>
              <w:rPr/>
            </w:pPr>
            <w:ins w:id="429" w:author="Author" w:date="2016-10-05T10:21:00Z">
              <w:r>
                <w:rPr/>
                <w:t>1.604</w:t>
              </w:r>
            </w:ins>
            <w:del w:id="430" w:author="Author" w:date="2016-10-05T10:21:00Z">
              <w:r>
                <w:rPr/>
                <w:delText>1.873</w:delText>
              </w:r>
            </w:del>
          </w:p>
        </w:tc>
        <w:tc>
          <w:tcPr>
            <w:tcW w:w="1452" w:type="dxa"/>
            <w:tcBorders>
              <w:left w:val="single" w:sz="6" w:space="0" w:color="000000"/>
            </w:tcBorders>
          </w:tcPr>
          <w:p>
            <w:pPr>
              <w:pStyle w:val="Tabletext11"/>
              <w:tabs>
                <w:tab w:val="clear" w:pos="720"/>
                <w:tab w:val="decimal" w:pos="540" w:leader="none"/>
              </w:tabs>
              <w:spacing w:before="20" w:after="20"/>
              <w:rPr/>
            </w:pPr>
            <w:ins w:id="431" w:author="Author" w:date="2016-10-05T10:21:00Z">
              <w:r>
                <w:rPr/>
                <w:t>1.360</w:t>
              </w:r>
            </w:ins>
            <w:del w:id="432" w:author="Author" w:date="2016-10-05T10:21:00Z">
              <w:r>
                <w:rPr/>
                <w:delText>1.60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33" w:author="Author" w:date="2016-10-05T10:21:00Z">
              <w:r>
                <w:rPr/>
                <w:t>1.264</w:t>
              </w:r>
            </w:ins>
            <w:del w:id="434" w:author="Author" w:date="2016-10-05T10:21:00Z">
              <w:r>
                <w:rPr/>
                <w:delText>1.449</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pPr>
            <w:ins w:id="435" w:author="Author" w:date="2016-10-05T10:22:00Z">
              <w:r>
                <w:rPr/>
                <w:t>3.416</w:t>
              </w:r>
            </w:ins>
            <w:del w:id="436" w:author="Author" w:date="2016-10-05T10:21:00Z">
              <w:r>
                <w:rPr/>
                <w:delText>4.643</w:delText>
              </w:r>
            </w:del>
          </w:p>
        </w:tc>
        <w:tc>
          <w:tcPr>
            <w:tcW w:w="1452" w:type="dxa"/>
            <w:tcBorders>
              <w:left w:val="single" w:sz="6" w:space="0" w:color="000000"/>
            </w:tcBorders>
          </w:tcPr>
          <w:p>
            <w:pPr>
              <w:pStyle w:val="Tabletext11"/>
              <w:tabs>
                <w:tab w:val="clear" w:pos="720"/>
                <w:tab w:val="decimal" w:pos="540" w:leader="none"/>
              </w:tabs>
              <w:spacing w:before="20" w:after="20"/>
              <w:rPr/>
            </w:pPr>
            <w:ins w:id="437" w:author="Author" w:date="2016-10-05T10:22:00Z">
              <w:r>
                <w:rPr/>
                <w:t>1.988</w:t>
              </w:r>
            </w:ins>
            <w:del w:id="438" w:author="Author" w:date="2016-10-05T10:21:00Z">
              <w:r>
                <w:rPr/>
                <w:delText>2.849</w:delText>
              </w:r>
            </w:del>
          </w:p>
        </w:tc>
        <w:tc>
          <w:tcPr>
            <w:tcW w:w="1452" w:type="dxa"/>
            <w:tcBorders>
              <w:left w:val="single" w:sz="6" w:space="0" w:color="000000"/>
            </w:tcBorders>
          </w:tcPr>
          <w:p>
            <w:pPr>
              <w:pStyle w:val="Tabletext11"/>
              <w:tabs>
                <w:tab w:val="clear" w:pos="720"/>
                <w:tab w:val="decimal" w:pos="540" w:leader="none"/>
              </w:tabs>
              <w:spacing w:before="20" w:after="20"/>
              <w:rPr/>
            </w:pPr>
            <w:ins w:id="439" w:author="Author" w:date="2016-10-05T10:22:00Z">
              <w:r>
                <w:rPr/>
                <w:t>1.503</w:t>
              </w:r>
            </w:ins>
            <w:del w:id="440" w:author="Author" w:date="2016-10-05T10:21:00Z">
              <w:r>
                <w:rPr/>
                <w:delText>2.098</w:delText>
              </w:r>
            </w:del>
          </w:p>
        </w:tc>
        <w:tc>
          <w:tcPr>
            <w:tcW w:w="1452" w:type="dxa"/>
            <w:tcBorders>
              <w:left w:val="single" w:sz="6" w:space="0" w:color="000000"/>
            </w:tcBorders>
          </w:tcPr>
          <w:p>
            <w:pPr>
              <w:pStyle w:val="Tabletext11"/>
              <w:tabs>
                <w:tab w:val="clear" w:pos="720"/>
                <w:tab w:val="decimal" w:pos="540" w:leader="none"/>
              </w:tabs>
              <w:spacing w:before="20" w:after="20"/>
              <w:rPr/>
            </w:pPr>
            <w:ins w:id="441" w:author="Author" w:date="2016-10-05T10:22:00Z">
              <w:r>
                <w:rPr/>
                <w:t>1.335</w:t>
              </w:r>
            </w:ins>
            <w:del w:id="442" w:author="Author" w:date="2016-10-05T10:21:00Z">
              <w:r>
                <w:rPr/>
                <w:delText>1.80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43" w:author="Author" w:date="2016-10-05T10:22:00Z">
              <w:r>
                <w:rPr/>
                <w:t>1.231</w:t>
              </w:r>
            </w:ins>
            <w:del w:id="444" w:author="Author" w:date="2016-10-05T10:21:00Z">
              <w:r>
                <w:rPr/>
                <w:delText>1.591</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pPr>
            <w:ins w:id="445" w:author="Author" w:date="2016-10-05T10:22:00Z">
              <w:r>
                <w:rPr/>
                <w:t>3.144</w:t>
              </w:r>
            </w:ins>
            <w:del w:id="446" w:author="Author" w:date="2016-10-05T10:22:00Z">
              <w:r>
                <w:rPr/>
                <w:delText>4.772</w:delText>
              </w:r>
            </w:del>
          </w:p>
        </w:tc>
        <w:tc>
          <w:tcPr>
            <w:tcW w:w="1452" w:type="dxa"/>
            <w:tcBorders>
              <w:left w:val="single" w:sz="6" w:space="0" w:color="000000"/>
            </w:tcBorders>
          </w:tcPr>
          <w:p>
            <w:pPr>
              <w:pStyle w:val="Tabletext11"/>
              <w:tabs>
                <w:tab w:val="clear" w:pos="720"/>
                <w:tab w:val="decimal" w:pos="540" w:leader="none"/>
              </w:tabs>
              <w:spacing w:before="20" w:after="20"/>
              <w:rPr/>
            </w:pPr>
            <w:ins w:id="447" w:author="Author" w:date="2016-10-05T10:22:00Z">
              <w:r>
                <w:rPr/>
                <w:t>2.127</w:t>
              </w:r>
            </w:ins>
            <w:del w:id="448" w:author="Author" w:date="2016-10-05T10:22:00Z">
              <w:r>
                <w:rPr/>
                <w:delText>2.961</w:delText>
              </w:r>
            </w:del>
          </w:p>
        </w:tc>
        <w:tc>
          <w:tcPr>
            <w:tcW w:w="1452" w:type="dxa"/>
            <w:tcBorders>
              <w:left w:val="single" w:sz="6" w:space="0" w:color="000000"/>
            </w:tcBorders>
          </w:tcPr>
          <w:p>
            <w:pPr>
              <w:pStyle w:val="Tabletext11"/>
              <w:tabs>
                <w:tab w:val="clear" w:pos="720"/>
                <w:tab w:val="decimal" w:pos="540" w:leader="none"/>
              </w:tabs>
              <w:spacing w:before="20" w:after="20"/>
              <w:rPr/>
            </w:pPr>
            <w:ins w:id="449" w:author="Author" w:date="2016-10-05T10:22:00Z">
              <w:r>
                <w:rPr/>
                <w:t>1.609</w:t>
              </w:r>
            </w:ins>
            <w:del w:id="450" w:author="Author" w:date="2016-10-05T10:22:00Z">
              <w:r>
                <w:rPr/>
                <w:delText>2.088</w:delText>
              </w:r>
            </w:del>
          </w:p>
        </w:tc>
        <w:tc>
          <w:tcPr>
            <w:tcW w:w="1452" w:type="dxa"/>
            <w:tcBorders>
              <w:left w:val="single" w:sz="6" w:space="0" w:color="000000"/>
            </w:tcBorders>
          </w:tcPr>
          <w:p>
            <w:pPr>
              <w:pStyle w:val="Tabletext11"/>
              <w:tabs>
                <w:tab w:val="clear" w:pos="720"/>
                <w:tab w:val="decimal" w:pos="540" w:leader="none"/>
              </w:tabs>
              <w:spacing w:before="20" w:after="20"/>
              <w:rPr/>
            </w:pPr>
            <w:ins w:id="451" w:author="Author" w:date="2016-10-05T10:22:00Z">
              <w:r>
                <w:rPr/>
                <w:t>1.386</w:t>
              </w:r>
            </w:ins>
            <w:del w:id="452" w:author="Author" w:date="2016-10-05T10:22:00Z">
              <w:r>
                <w:rPr/>
                <w:delText>1.75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53" w:author="Author" w:date="2016-10-05T10:22:00Z">
              <w:r>
                <w:rPr/>
                <w:t>1.278</w:t>
              </w:r>
            </w:ins>
            <w:del w:id="454" w:author="Author" w:date="2016-10-05T10:22:00Z">
              <w:r>
                <w:rPr/>
                <w:delText>1.554</w:delText>
              </w:r>
            </w:del>
          </w:p>
        </w:tc>
      </w:tr>
      <w:tr>
        <w:trPr>
          <w:cantSplit w:val="true"/>
        </w:trPr>
        <w:tc>
          <w:tcPr>
            <w:tcW w:w="200" w:type="dxa"/>
            <w:tcBorders/>
          </w:tcPr>
          <w:p>
            <w:pPr>
              <w:pStyle w:val="Tabletext11"/>
              <w:snapToGrid w:val="false"/>
              <w:spacing w:before="20" w:after="20"/>
              <w:rPr/>
            </w:pPr>
            <w:r>
              <w:rPr/>
            </w:r>
          </w:p>
        </w:tc>
        <w:tc>
          <w:tcPr>
            <w:tcW w:w="220" w:type="dxa"/>
            <w:gridSpan w:val="3"/>
            <w:tcBorders>
              <w:top w:val="single" w:sz="6" w:space="0" w:color="000000"/>
              <w:left w:val="single" w:sz="6" w:space="0" w:color="000000"/>
            </w:tcBorders>
          </w:tcPr>
          <w:p>
            <w:pPr>
              <w:pStyle w:val="Tabletext11"/>
              <w:spacing w:before="20" w:after="20"/>
              <w:rPr>
                <w:b/>
                <w:b/>
              </w:rPr>
            </w:pPr>
            <w:del w:id="455" w:author="Author" w:date="2016-10-05T10:22: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456" w:author="Author" w:date="2016-10-05T10:22: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457" w:author="Author" w:date="2016-10-05T10:22: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3) $50,000 Limit Loss Development Factors – General Liability And Hospitals Professional Liability</w:t>
      </w:r>
    </w:p>
    <w:p>
      <w:pPr>
        <w:pStyle w:val="Isonormal"/>
        <w:rPr/>
      </w:pPr>
      <w:r>
        <w:rPr/>
      </w:r>
    </w:p>
    <w:p>
      <w:pPr>
        <w:pStyle w:val="Outlinehd5"/>
        <w:rPr/>
      </w:pPr>
      <w:r>
        <w:rPr/>
        <w:tab/>
        <w:t>(4)</w:t>
        <w:tab/>
        <w:t>$5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pPr>
            <w:ins w:id="458" w:author="Author" w:date="2016-10-05T10:23:00Z">
              <w:r>
                <w:rPr/>
                <w:t>1.783</w:t>
              </w:r>
            </w:ins>
            <w:del w:id="459" w:author="Author" w:date="2016-10-05T10:23:00Z">
              <w:r>
                <w:rPr/>
                <w:delText>1.518</w:delText>
              </w:r>
            </w:del>
          </w:p>
        </w:tc>
        <w:tc>
          <w:tcPr>
            <w:tcW w:w="1452" w:type="dxa"/>
            <w:tcBorders>
              <w:left w:val="single" w:sz="6" w:space="0" w:color="000000"/>
            </w:tcBorders>
          </w:tcPr>
          <w:p>
            <w:pPr>
              <w:pStyle w:val="Tabletext11"/>
              <w:tabs>
                <w:tab w:val="clear" w:pos="720"/>
                <w:tab w:val="decimal" w:pos="540" w:leader="none"/>
              </w:tabs>
              <w:spacing w:before="20" w:after="20"/>
              <w:rPr/>
            </w:pPr>
            <w:ins w:id="460" w:author="Author" w:date="2016-10-05T10:23:00Z">
              <w:r>
                <w:rPr/>
                <w:t>1.286</w:t>
              </w:r>
            </w:ins>
            <w:del w:id="461" w:author="Author" w:date="2016-10-05T10:23:00Z">
              <w:r>
                <w:rPr/>
                <w:delText>1.209</w:delText>
              </w:r>
            </w:del>
          </w:p>
        </w:tc>
        <w:tc>
          <w:tcPr>
            <w:tcW w:w="1452" w:type="dxa"/>
            <w:tcBorders>
              <w:left w:val="single" w:sz="6" w:space="0" w:color="000000"/>
            </w:tcBorders>
          </w:tcPr>
          <w:p>
            <w:pPr>
              <w:pStyle w:val="Tabletext11"/>
              <w:tabs>
                <w:tab w:val="clear" w:pos="720"/>
                <w:tab w:val="decimal" w:pos="540" w:leader="none"/>
              </w:tabs>
              <w:spacing w:before="20" w:after="20"/>
              <w:rPr/>
            </w:pPr>
            <w:ins w:id="462" w:author="Author" w:date="2016-10-05T10:23:00Z">
              <w:r>
                <w:rPr/>
                <w:t>1.097</w:t>
              </w:r>
            </w:ins>
            <w:del w:id="463" w:author="Author" w:date="2016-10-05T10:23:00Z">
              <w:r>
                <w:rPr/>
                <w:delText>1.086</w:delText>
              </w:r>
            </w:del>
          </w:p>
        </w:tc>
        <w:tc>
          <w:tcPr>
            <w:tcW w:w="1452" w:type="dxa"/>
            <w:tcBorders>
              <w:left w:val="single" w:sz="6" w:space="0" w:color="000000"/>
            </w:tcBorders>
          </w:tcPr>
          <w:p>
            <w:pPr>
              <w:pStyle w:val="Tabletext11"/>
              <w:tabs>
                <w:tab w:val="clear" w:pos="720"/>
                <w:tab w:val="decimal" w:pos="540" w:leader="none"/>
              </w:tabs>
              <w:spacing w:before="20" w:after="20"/>
              <w:rPr/>
            </w:pPr>
            <w:ins w:id="464" w:author="Author" w:date="2016-10-05T10:23:00Z">
              <w:r>
                <w:rPr/>
                <w:t>1.039</w:t>
              </w:r>
            </w:ins>
            <w:del w:id="465" w:author="Author" w:date="2016-10-05T10:23:00Z">
              <w:r>
                <w:rPr/>
                <w:delText>1.03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66" w:author="Author" w:date="2016-10-05T10:23:00Z">
              <w:r>
                <w:rPr/>
                <w:t>1.025</w:t>
              </w:r>
            </w:ins>
            <w:del w:id="467" w:author="Author" w:date="2016-10-05T10:23:00Z">
              <w:r>
                <w:rPr/>
                <w:delText>1.02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pPr>
            <w:ins w:id="468" w:author="Author" w:date="2016-10-05T10:23:00Z">
              <w:r>
                <w:rPr/>
                <w:t>2.059</w:t>
              </w:r>
            </w:ins>
            <w:del w:id="469" w:author="Author" w:date="2016-10-05T10:23:00Z">
              <w:r>
                <w:rPr/>
                <w:delText>1.819</w:delText>
              </w:r>
            </w:del>
          </w:p>
        </w:tc>
        <w:tc>
          <w:tcPr>
            <w:tcW w:w="1452" w:type="dxa"/>
            <w:tcBorders>
              <w:left w:val="single" w:sz="6" w:space="0" w:color="000000"/>
            </w:tcBorders>
          </w:tcPr>
          <w:p>
            <w:pPr>
              <w:pStyle w:val="Tabletext11"/>
              <w:tabs>
                <w:tab w:val="clear" w:pos="720"/>
                <w:tab w:val="decimal" w:pos="540" w:leader="none"/>
              </w:tabs>
              <w:spacing w:before="20" w:after="20"/>
              <w:rPr/>
            </w:pPr>
            <w:ins w:id="470" w:author="Author" w:date="2016-10-05T10:23:00Z">
              <w:r>
                <w:rPr/>
                <w:t>1.604</w:t>
              </w:r>
            </w:ins>
            <w:del w:id="471" w:author="Author" w:date="2016-10-05T10:23:00Z">
              <w:r>
                <w:rPr/>
                <w:delText>1.432</w:delText>
              </w:r>
            </w:del>
          </w:p>
        </w:tc>
        <w:tc>
          <w:tcPr>
            <w:tcW w:w="1452" w:type="dxa"/>
            <w:tcBorders>
              <w:left w:val="single" w:sz="6" w:space="0" w:color="000000"/>
            </w:tcBorders>
          </w:tcPr>
          <w:p>
            <w:pPr>
              <w:pStyle w:val="Tabletext11"/>
              <w:tabs>
                <w:tab w:val="clear" w:pos="720"/>
                <w:tab w:val="decimal" w:pos="540" w:leader="none"/>
              </w:tabs>
              <w:spacing w:before="20" w:after="20"/>
              <w:rPr/>
            </w:pPr>
            <w:ins w:id="472" w:author="Author" w:date="2016-10-05T10:23:00Z">
              <w:r>
                <w:rPr/>
                <w:t>1.360</w:t>
              </w:r>
            </w:ins>
            <w:del w:id="473" w:author="Author" w:date="2016-10-05T10:23:00Z">
              <w:r>
                <w:rPr/>
                <w:delText>1.323</w:delText>
              </w:r>
            </w:del>
          </w:p>
        </w:tc>
        <w:tc>
          <w:tcPr>
            <w:tcW w:w="1452" w:type="dxa"/>
            <w:tcBorders>
              <w:left w:val="single" w:sz="6" w:space="0" w:color="000000"/>
            </w:tcBorders>
          </w:tcPr>
          <w:p>
            <w:pPr>
              <w:pStyle w:val="Tabletext11"/>
              <w:tabs>
                <w:tab w:val="clear" w:pos="720"/>
                <w:tab w:val="decimal" w:pos="540" w:leader="none"/>
              </w:tabs>
              <w:spacing w:before="20" w:after="20"/>
              <w:rPr/>
            </w:pPr>
            <w:ins w:id="474" w:author="Author" w:date="2016-10-05T10:23:00Z">
              <w:r>
                <w:rPr/>
                <w:t>1.244</w:t>
              </w:r>
            </w:ins>
            <w:del w:id="475" w:author="Author" w:date="2016-10-05T10:23:00Z">
              <w:r>
                <w:rPr/>
                <w:delText>1.29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76" w:author="Author" w:date="2016-10-05T10:23:00Z">
              <w:r>
                <w:rPr/>
                <w:t>1.186</w:t>
              </w:r>
            </w:ins>
            <w:del w:id="477" w:author="Author" w:date="2016-10-05T10:23:00Z">
              <w:r>
                <w:rPr/>
                <w:delText>1.20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pPr>
            <w:ins w:id="478" w:author="Author" w:date="2016-10-05T10:23:00Z">
              <w:r>
                <w:rPr/>
                <w:t>2.508</w:t>
              </w:r>
            </w:ins>
            <w:del w:id="479" w:author="Author" w:date="2016-10-05T10:23:00Z">
              <w:r>
                <w:rPr/>
                <w:delText>2.250</w:delText>
              </w:r>
            </w:del>
          </w:p>
        </w:tc>
        <w:tc>
          <w:tcPr>
            <w:tcW w:w="1452" w:type="dxa"/>
            <w:tcBorders>
              <w:left w:val="single" w:sz="6" w:space="0" w:color="000000"/>
            </w:tcBorders>
          </w:tcPr>
          <w:p>
            <w:pPr>
              <w:pStyle w:val="Tabletext11"/>
              <w:tabs>
                <w:tab w:val="clear" w:pos="720"/>
                <w:tab w:val="decimal" w:pos="540" w:leader="none"/>
              </w:tabs>
              <w:spacing w:before="20" w:after="20"/>
              <w:rPr/>
            </w:pPr>
            <w:ins w:id="480" w:author="Author" w:date="2016-10-05T10:23:00Z">
              <w:r>
                <w:rPr/>
                <w:t>1.534</w:t>
              </w:r>
            </w:ins>
            <w:del w:id="481" w:author="Author" w:date="2016-10-05T10:23:00Z">
              <w:r>
                <w:rPr/>
                <w:delText>1.480</w:delText>
              </w:r>
            </w:del>
          </w:p>
        </w:tc>
        <w:tc>
          <w:tcPr>
            <w:tcW w:w="1452" w:type="dxa"/>
            <w:tcBorders>
              <w:left w:val="single" w:sz="6" w:space="0" w:color="000000"/>
            </w:tcBorders>
          </w:tcPr>
          <w:p>
            <w:pPr>
              <w:pStyle w:val="Tabletext11"/>
              <w:tabs>
                <w:tab w:val="clear" w:pos="720"/>
                <w:tab w:val="decimal" w:pos="540" w:leader="none"/>
              </w:tabs>
              <w:spacing w:before="20" w:after="20"/>
              <w:rPr/>
            </w:pPr>
            <w:ins w:id="482" w:author="Author" w:date="2016-10-05T10:23:00Z">
              <w:r>
                <w:rPr/>
                <w:t>1.191</w:t>
              </w:r>
            </w:ins>
            <w:del w:id="483" w:author="Author" w:date="2016-10-05T10:23:00Z">
              <w:r>
                <w:rPr/>
                <w:delText>1.206</w:delText>
              </w:r>
            </w:del>
          </w:p>
        </w:tc>
        <w:tc>
          <w:tcPr>
            <w:tcW w:w="1452" w:type="dxa"/>
            <w:tcBorders>
              <w:left w:val="single" w:sz="6" w:space="0" w:color="000000"/>
            </w:tcBorders>
          </w:tcPr>
          <w:p>
            <w:pPr>
              <w:pStyle w:val="Tabletext11"/>
              <w:tabs>
                <w:tab w:val="clear" w:pos="720"/>
                <w:tab w:val="decimal" w:pos="540" w:leader="none"/>
              </w:tabs>
              <w:spacing w:before="20" w:after="20"/>
              <w:rPr/>
            </w:pPr>
            <w:ins w:id="484" w:author="Author" w:date="2016-10-05T10:23:00Z">
              <w:r>
                <w:rPr/>
                <w:t>1.091</w:t>
              </w:r>
            </w:ins>
            <w:del w:id="485" w:author="Author" w:date="2016-10-05T10:23:00Z">
              <w:r>
                <w:rPr/>
                <w:delText>1.09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86" w:author="Author" w:date="2016-10-05T10:23:00Z">
              <w:r>
                <w:rPr/>
                <w:t>1.045</w:t>
              </w:r>
            </w:ins>
            <w:del w:id="487" w:author="Author" w:date="2016-10-05T10:23:00Z">
              <w:r>
                <w:rPr/>
                <w:delText>1.049</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pPr>
            <w:ins w:id="488" w:author="Author" w:date="2016-10-05T10:23:00Z">
              <w:r>
                <w:rPr/>
                <w:t>1.539</w:t>
              </w:r>
            </w:ins>
            <w:del w:id="489" w:author="Author" w:date="2016-10-05T10:23:00Z">
              <w:r>
                <w:rPr/>
                <w:delText>1.709</w:delText>
              </w:r>
            </w:del>
          </w:p>
        </w:tc>
        <w:tc>
          <w:tcPr>
            <w:tcW w:w="1452" w:type="dxa"/>
            <w:tcBorders>
              <w:left w:val="single" w:sz="6" w:space="0" w:color="000000"/>
            </w:tcBorders>
          </w:tcPr>
          <w:p>
            <w:pPr>
              <w:pStyle w:val="Tabletext11"/>
              <w:tabs>
                <w:tab w:val="clear" w:pos="720"/>
                <w:tab w:val="decimal" w:pos="540" w:leader="none"/>
              </w:tabs>
              <w:spacing w:before="20" w:after="20"/>
              <w:rPr/>
            </w:pPr>
            <w:ins w:id="490" w:author="Author" w:date="2016-10-05T10:23:00Z">
              <w:r>
                <w:rPr/>
                <w:t>1.408</w:t>
              </w:r>
            </w:ins>
            <w:del w:id="491" w:author="Author" w:date="2016-10-05T10:23:00Z">
              <w:r>
                <w:rPr/>
                <w:delText>1.542</w:delText>
              </w:r>
            </w:del>
          </w:p>
        </w:tc>
        <w:tc>
          <w:tcPr>
            <w:tcW w:w="1452" w:type="dxa"/>
            <w:tcBorders>
              <w:left w:val="single" w:sz="6" w:space="0" w:color="000000"/>
            </w:tcBorders>
          </w:tcPr>
          <w:p>
            <w:pPr>
              <w:pStyle w:val="Tabletext11"/>
              <w:tabs>
                <w:tab w:val="clear" w:pos="720"/>
                <w:tab w:val="decimal" w:pos="540" w:leader="none"/>
              </w:tabs>
              <w:spacing w:before="20" w:after="20"/>
              <w:rPr/>
            </w:pPr>
            <w:ins w:id="492" w:author="Author" w:date="2016-10-05T10:23:00Z">
              <w:r>
                <w:rPr/>
                <w:t>1.224</w:t>
              </w:r>
            </w:ins>
            <w:del w:id="493" w:author="Author" w:date="2016-10-05T10:23:00Z">
              <w:r>
                <w:rPr/>
                <w:delText>1.361</w:delText>
              </w:r>
            </w:del>
          </w:p>
        </w:tc>
        <w:tc>
          <w:tcPr>
            <w:tcW w:w="1452" w:type="dxa"/>
            <w:tcBorders>
              <w:left w:val="single" w:sz="6" w:space="0" w:color="000000"/>
            </w:tcBorders>
          </w:tcPr>
          <w:p>
            <w:pPr>
              <w:pStyle w:val="Tabletext11"/>
              <w:tabs>
                <w:tab w:val="clear" w:pos="720"/>
                <w:tab w:val="decimal" w:pos="540" w:leader="none"/>
              </w:tabs>
              <w:spacing w:before="20" w:after="20"/>
              <w:rPr/>
            </w:pPr>
            <w:ins w:id="494" w:author="Author" w:date="2016-10-05T10:23:00Z">
              <w:r>
                <w:rPr/>
                <w:t>1.148</w:t>
              </w:r>
            </w:ins>
            <w:del w:id="495" w:author="Author" w:date="2016-10-05T10:23:00Z">
              <w:r>
                <w:rPr/>
                <w:delText>1.29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96" w:author="Author" w:date="2016-10-05T10:23:00Z">
              <w:r>
                <w:rPr/>
                <w:t>1.116</w:t>
              </w:r>
            </w:ins>
            <w:del w:id="497" w:author="Author" w:date="2016-10-05T10:23:00Z">
              <w:r>
                <w:rPr/>
                <w:delText>1.202</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498" w:author="Author" w:date="2016-10-05T10:24:00Z">
              <w:r>
                <w:rPr>
                  <w:rFonts w:eastAsia="Symbol" w:cs="Symbol" w:ascii="Symbol" w:hAnsi="Symbol"/>
                  <w:bCs/>
                  <w:sz w:val="20"/>
                </w:rPr>
                <w:t></w:t>
              </w:r>
            </w:ins>
            <w:del w:id="499" w:author="Author" w:date="2016-10-05T10:24: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500" w:author="Author" w:date="2016-10-05T10:24:00Z">
              <w:r>
                <w:rPr/>
                <w:t>2.318</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01" w:author="Author" w:date="2016-10-05T10:24:00Z">
              <w:r>
                <w:rPr/>
                <w:t>1.341</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02" w:author="Author" w:date="2016-10-05T10:24: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03" w:author="Author" w:date="2016-10-05T10:24: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504" w:author="Author" w:date="2016-10-05T10:24: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505" w:author="Author" w:date="2016-10-05T10:24:00Z">
              <w:r>
                <w:rPr/>
                <w:delText>State Group A</w:delText>
              </w:r>
            </w:del>
            <w:del w:id="506" w:author="Author" w:date="2016-10-05T10:24: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07" w:author="Author" w:date="2016-10-05T10:24:00Z">
              <w:r>
                <w:rPr>
                  <w:lang w:val="fr-FR"/>
                </w:rPr>
                <w:delText>1.817</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08" w:author="Author" w:date="2016-10-05T10:24:00Z">
              <w:r>
                <w:rPr>
                  <w:lang w:val="fr-FR"/>
                </w:rPr>
                <w:delText>1.229</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09" w:author="Author" w:date="2016-10-05T10:24:00Z">
              <w:r>
                <w:rPr>
                  <w:lang w:val="fr-FR"/>
                </w:rPr>
                <w:delText>1.019</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10" w:author="Author" w:date="2016-10-05T10:24: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511" w:author="Author" w:date="2016-10-05T10:24: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512" w:author="Author" w:date="2016-10-05T10:24: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513" w:author="Author" w:date="2016-10-05T10:24:00Z">
              <w:r>
                <w:rPr/>
                <w:delText>State Group B</w:delText>
              </w:r>
            </w:del>
            <w:del w:id="514" w:author="Author" w:date="2016-10-05T10:24: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15" w:author="Author" w:date="2016-10-05T10:24:00Z">
              <w:r>
                <w:rPr>
                  <w:lang w:val="fr-FR"/>
                </w:rPr>
                <w:delText>2.45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16" w:author="Author" w:date="2016-10-05T10:24:00Z">
              <w:r>
                <w:rPr>
                  <w:lang w:val="fr-FR"/>
                </w:rPr>
                <w:delText>1.45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17" w:author="Author" w:date="2016-10-05T10:24:00Z">
              <w:r>
                <w:rPr>
                  <w:lang w:val="fr-FR"/>
                </w:rPr>
                <w:delText>1.10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18" w:author="Author" w:date="2016-10-05T10:24: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519" w:author="Author" w:date="2016-10-05T10:24: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pPr>
            <w:ins w:id="520" w:author="Author" w:date="2016-10-05T10:25:00Z">
              <w:r>
                <w:rPr/>
                <w:t>2.702</w:t>
              </w:r>
            </w:ins>
            <w:del w:id="521" w:author="Author" w:date="2016-10-05T10:24:00Z">
              <w:r>
                <w:rPr/>
                <w:delText>3.238</w:delText>
              </w:r>
            </w:del>
          </w:p>
        </w:tc>
        <w:tc>
          <w:tcPr>
            <w:tcW w:w="1452" w:type="dxa"/>
            <w:tcBorders>
              <w:left w:val="single" w:sz="6" w:space="0" w:color="000000"/>
            </w:tcBorders>
          </w:tcPr>
          <w:p>
            <w:pPr>
              <w:pStyle w:val="Tabletext11"/>
              <w:tabs>
                <w:tab w:val="clear" w:pos="720"/>
                <w:tab w:val="decimal" w:pos="540" w:leader="none"/>
              </w:tabs>
              <w:spacing w:before="20" w:after="20"/>
              <w:rPr/>
            </w:pPr>
            <w:ins w:id="522" w:author="Author" w:date="2016-10-05T10:25:00Z">
              <w:r>
                <w:rPr/>
                <w:t>1.654</w:t>
              </w:r>
            </w:ins>
            <w:del w:id="523" w:author="Author" w:date="2016-10-05T10:24:00Z">
              <w:r>
                <w:rPr/>
                <w:delText>2.062</w:delText>
              </w:r>
            </w:del>
          </w:p>
        </w:tc>
        <w:tc>
          <w:tcPr>
            <w:tcW w:w="1452" w:type="dxa"/>
            <w:tcBorders>
              <w:left w:val="single" w:sz="6" w:space="0" w:color="000000"/>
            </w:tcBorders>
          </w:tcPr>
          <w:p>
            <w:pPr>
              <w:pStyle w:val="Tabletext11"/>
              <w:tabs>
                <w:tab w:val="clear" w:pos="720"/>
                <w:tab w:val="decimal" w:pos="540" w:leader="none"/>
              </w:tabs>
              <w:spacing w:before="20" w:after="20"/>
              <w:rPr/>
            </w:pPr>
            <w:ins w:id="524" w:author="Author" w:date="2016-10-05T10:25:00Z">
              <w:r>
                <w:rPr/>
                <w:t>1.278</w:t>
              </w:r>
            </w:ins>
            <w:del w:id="525" w:author="Author" w:date="2016-10-05T10:24:00Z">
              <w:r>
                <w:rPr/>
                <w:delText>1.655</w:delText>
              </w:r>
            </w:del>
          </w:p>
        </w:tc>
        <w:tc>
          <w:tcPr>
            <w:tcW w:w="1452" w:type="dxa"/>
            <w:tcBorders>
              <w:left w:val="single" w:sz="6" w:space="0" w:color="000000"/>
            </w:tcBorders>
          </w:tcPr>
          <w:p>
            <w:pPr>
              <w:pStyle w:val="Tabletext11"/>
              <w:tabs>
                <w:tab w:val="clear" w:pos="720"/>
                <w:tab w:val="decimal" w:pos="540" w:leader="none"/>
              </w:tabs>
              <w:spacing w:before="20" w:after="20"/>
              <w:rPr/>
            </w:pPr>
            <w:ins w:id="526" w:author="Author" w:date="2016-10-05T10:25:00Z">
              <w:r>
                <w:rPr/>
                <w:t>1.120</w:t>
              </w:r>
            </w:ins>
            <w:del w:id="527" w:author="Author" w:date="2016-10-05T10:24:00Z">
              <w:r>
                <w:rPr/>
                <w:delText>1.47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28" w:author="Author" w:date="2016-10-05T10:25:00Z">
              <w:r>
                <w:rPr/>
                <w:t>1.070</w:t>
              </w:r>
            </w:ins>
            <w:del w:id="529" w:author="Author" w:date="2016-10-05T10:24:00Z">
              <w:r>
                <w:rPr/>
                <w:delText>1.391</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pPr>
            <w:ins w:id="530" w:author="Author" w:date="2016-10-05T10:25:00Z">
              <w:r>
                <w:rPr/>
                <w:t>3.559</w:t>
              </w:r>
            </w:ins>
            <w:del w:id="531" w:author="Author" w:date="2016-10-05T10:25:00Z">
              <w:r>
                <w:rPr/>
                <w:delText>4.117</w:delText>
              </w:r>
            </w:del>
          </w:p>
        </w:tc>
        <w:tc>
          <w:tcPr>
            <w:tcW w:w="1452" w:type="dxa"/>
            <w:tcBorders>
              <w:left w:val="single" w:sz="6" w:space="0" w:color="000000"/>
            </w:tcBorders>
          </w:tcPr>
          <w:p>
            <w:pPr>
              <w:pStyle w:val="Tabletext11"/>
              <w:tabs>
                <w:tab w:val="clear" w:pos="720"/>
                <w:tab w:val="decimal" w:pos="540" w:leader="none"/>
              </w:tabs>
              <w:spacing w:before="20" w:after="20"/>
              <w:rPr/>
            </w:pPr>
            <w:ins w:id="532" w:author="Author" w:date="2016-10-05T10:25:00Z">
              <w:r>
                <w:rPr/>
                <w:t>1.723</w:t>
              </w:r>
            </w:ins>
            <w:del w:id="533" w:author="Author" w:date="2016-10-05T10:25:00Z">
              <w:r>
                <w:rPr/>
                <w:delText>2.354</w:delText>
              </w:r>
            </w:del>
          </w:p>
        </w:tc>
        <w:tc>
          <w:tcPr>
            <w:tcW w:w="1452" w:type="dxa"/>
            <w:tcBorders>
              <w:left w:val="single" w:sz="6" w:space="0" w:color="000000"/>
            </w:tcBorders>
          </w:tcPr>
          <w:p>
            <w:pPr>
              <w:pStyle w:val="Tabletext11"/>
              <w:tabs>
                <w:tab w:val="clear" w:pos="720"/>
                <w:tab w:val="decimal" w:pos="540" w:leader="none"/>
              </w:tabs>
              <w:spacing w:before="20" w:after="20"/>
              <w:rPr/>
            </w:pPr>
            <w:ins w:id="534" w:author="Author" w:date="2016-10-05T10:25:00Z">
              <w:r>
                <w:rPr/>
                <w:t>1.289</w:t>
              </w:r>
            </w:ins>
            <w:del w:id="535" w:author="Author" w:date="2016-10-05T10:25:00Z">
              <w:r>
                <w:rPr/>
                <w:delText>1.751</w:delText>
              </w:r>
            </w:del>
          </w:p>
        </w:tc>
        <w:tc>
          <w:tcPr>
            <w:tcW w:w="1452" w:type="dxa"/>
            <w:tcBorders>
              <w:left w:val="single" w:sz="6" w:space="0" w:color="000000"/>
            </w:tcBorders>
          </w:tcPr>
          <w:p>
            <w:pPr>
              <w:pStyle w:val="Tabletext11"/>
              <w:tabs>
                <w:tab w:val="clear" w:pos="720"/>
                <w:tab w:val="decimal" w:pos="540" w:leader="none"/>
              </w:tabs>
              <w:spacing w:before="20" w:after="20"/>
              <w:rPr/>
            </w:pPr>
            <w:ins w:id="536" w:author="Author" w:date="2016-10-05T10:25:00Z">
              <w:r>
                <w:rPr/>
                <w:t>1.165</w:t>
              </w:r>
            </w:ins>
            <w:del w:id="537" w:author="Author" w:date="2016-10-05T10:25:00Z">
              <w:r>
                <w:rPr/>
                <w:delText>1.52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38" w:author="Author" w:date="2016-10-05T10:25:00Z">
              <w:r>
                <w:rPr/>
                <w:t>1.108</w:t>
              </w:r>
            </w:ins>
            <w:del w:id="539" w:author="Author" w:date="2016-10-05T10:25:00Z">
              <w:r>
                <w:rPr/>
                <w:delText>1.420</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pPr>
            <w:ins w:id="540" w:author="Author" w:date="2016-10-05T10:25:00Z">
              <w:r>
                <w:rPr/>
                <w:t>2.225</w:t>
              </w:r>
            </w:ins>
            <w:del w:id="541" w:author="Author" w:date="2016-10-05T10:25:00Z">
              <w:r>
                <w:rPr/>
                <w:delText>3.638</w:delText>
              </w:r>
            </w:del>
          </w:p>
        </w:tc>
        <w:tc>
          <w:tcPr>
            <w:tcW w:w="1452" w:type="dxa"/>
            <w:tcBorders>
              <w:left w:val="single" w:sz="6" w:space="0" w:color="000000"/>
            </w:tcBorders>
          </w:tcPr>
          <w:p>
            <w:pPr>
              <w:pStyle w:val="Tabletext11"/>
              <w:tabs>
                <w:tab w:val="clear" w:pos="720"/>
                <w:tab w:val="decimal" w:pos="540" w:leader="none"/>
              </w:tabs>
              <w:spacing w:before="20" w:after="20"/>
              <w:rPr/>
            </w:pPr>
            <w:ins w:id="542" w:author="Author" w:date="2016-10-05T10:25:00Z">
              <w:r>
                <w:rPr/>
                <w:t>1.875</w:t>
              </w:r>
            </w:ins>
            <w:del w:id="543" w:author="Author" w:date="2016-10-05T10:25:00Z">
              <w:r>
                <w:rPr/>
                <w:delText>2.712</w:delText>
              </w:r>
            </w:del>
          </w:p>
        </w:tc>
        <w:tc>
          <w:tcPr>
            <w:tcW w:w="1452" w:type="dxa"/>
            <w:tcBorders>
              <w:left w:val="single" w:sz="6" w:space="0" w:color="000000"/>
            </w:tcBorders>
          </w:tcPr>
          <w:p>
            <w:pPr>
              <w:pStyle w:val="Tabletext11"/>
              <w:tabs>
                <w:tab w:val="clear" w:pos="720"/>
                <w:tab w:val="decimal" w:pos="540" w:leader="none"/>
              </w:tabs>
              <w:spacing w:before="20" w:after="20"/>
              <w:rPr/>
            </w:pPr>
            <w:ins w:id="544" w:author="Author" w:date="2016-10-05T10:25:00Z">
              <w:r>
                <w:rPr/>
                <w:t>1.694</w:t>
              </w:r>
            </w:ins>
            <w:del w:id="545" w:author="Author" w:date="2016-10-05T10:25:00Z">
              <w:r>
                <w:rPr/>
                <w:delText>2.127</w:delText>
              </w:r>
            </w:del>
          </w:p>
        </w:tc>
        <w:tc>
          <w:tcPr>
            <w:tcW w:w="1452" w:type="dxa"/>
            <w:tcBorders>
              <w:left w:val="single" w:sz="6" w:space="0" w:color="000000"/>
            </w:tcBorders>
          </w:tcPr>
          <w:p>
            <w:pPr>
              <w:pStyle w:val="Tabletext11"/>
              <w:tabs>
                <w:tab w:val="clear" w:pos="720"/>
                <w:tab w:val="decimal" w:pos="540" w:leader="none"/>
              </w:tabs>
              <w:spacing w:before="20" w:after="20"/>
              <w:rPr/>
            </w:pPr>
            <w:ins w:id="546" w:author="Author" w:date="2016-10-05T10:25:00Z">
              <w:r>
                <w:rPr/>
                <w:t>1.437</w:t>
              </w:r>
            </w:ins>
            <w:del w:id="547" w:author="Author" w:date="2016-10-05T10:25:00Z">
              <w:r>
                <w:rPr/>
                <w:delText>1.78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48" w:author="Author" w:date="2016-10-05T10:25:00Z">
              <w:r>
                <w:rPr/>
                <w:t>1.341</w:t>
              </w:r>
            </w:ins>
            <w:del w:id="549" w:author="Author" w:date="2016-10-05T10:25:00Z">
              <w:r>
                <w:rPr/>
                <w:delText>1.576</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pPr>
            <w:ins w:id="550" w:author="Author" w:date="2016-10-05T10:26:00Z">
              <w:r>
                <w:rPr/>
                <w:t>2.654</w:t>
              </w:r>
            </w:ins>
            <w:del w:id="551" w:author="Author" w:date="2016-10-05T10:26:00Z">
              <w:r>
                <w:rPr/>
                <w:delText>3.576</w:delText>
              </w:r>
            </w:del>
          </w:p>
        </w:tc>
        <w:tc>
          <w:tcPr>
            <w:tcW w:w="1452" w:type="dxa"/>
            <w:tcBorders>
              <w:left w:val="single" w:sz="6" w:space="0" w:color="000000"/>
            </w:tcBorders>
          </w:tcPr>
          <w:p>
            <w:pPr>
              <w:pStyle w:val="Tabletext11"/>
              <w:tabs>
                <w:tab w:val="clear" w:pos="720"/>
                <w:tab w:val="decimal" w:pos="540" w:leader="none"/>
              </w:tabs>
              <w:spacing w:before="20" w:after="20"/>
              <w:rPr/>
            </w:pPr>
            <w:ins w:id="552" w:author="Author" w:date="2016-10-05T10:26:00Z">
              <w:r>
                <w:rPr/>
                <w:t>1.888</w:t>
              </w:r>
            </w:ins>
            <w:del w:id="553" w:author="Author" w:date="2016-10-05T10:26:00Z">
              <w:r>
                <w:rPr/>
                <w:delText>2.503</w:delText>
              </w:r>
            </w:del>
          </w:p>
        </w:tc>
        <w:tc>
          <w:tcPr>
            <w:tcW w:w="1452" w:type="dxa"/>
            <w:tcBorders>
              <w:left w:val="single" w:sz="6" w:space="0" w:color="000000"/>
            </w:tcBorders>
          </w:tcPr>
          <w:p>
            <w:pPr>
              <w:pStyle w:val="Tabletext11"/>
              <w:tabs>
                <w:tab w:val="clear" w:pos="720"/>
                <w:tab w:val="decimal" w:pos="540" w:leader="none"/>
              </w:tabs>
              <w:spacing w:before="20" w:after="20"/>
              <w:rPr/>
            </w:pPr>
            <w:ins w:id="554" w:author="Author" w:date="2016-10-05T10:26:00Z">
              <w:r>
                <w:rPr/>
                <w:t>1.580</w:t>
              </w:r>
            </w:ins>
            <w:del w:id="555" w:author="Author" w:date="2016-10-05T10:26:00Z">
              <w:r>
                <w:rPr/>
                <w:delText>2.222</w:delText>
              </w:r>
            </w:del>
          </w:p>
        </w:tc>
        <w:tc>
          <w:tcPr>
            <w:tcW w:w="1452" w:type="dxa"/>
            <w:tcBorders>
              <w:left w:val="single" w:sz="6" w:space="0" w:color="000000"/>
            </w:tcBorders>
          </w:tcPr>
          <w:p>
            <w:pPr>
              <w:pStyle w:val="Tabletext11"/>
              <w:tabs>
                <w:tab w:val="clear" w:pos="720"/>
                <w:tab w:val="decimal" w:pos="540" w:leader="none"/>
              </w:tabs>
              <w:spacing w:before="20" w:after="20"/>
              <w:rPr/>
            </w:pPr>
            <w:ins w:id="556" w:author="Author" w:date="2016-10-05T10:26:00Z">
              <w:r>
                <w:rPr/>
                <w:t>1.406</w:t>
              </w:r>
            </w:ins>
            <w:del w:id="557" w:author="Author" w:date="2016-10-05T10:26:00Z">
              <w:r>
                <w:rPr/>
                <w:delText>1.88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58" w:author="Author" w:date="2016-10-05T10:26:00Z">
              <w:r>
                <w:rPr/>
                <w:t>1.290</w:t>
              </w:r>
            </w:ins>
            <w:del w:id="559" w:author="Author" w:date="2016-10-05T10:26:00Z">
              <w:r>
                <w:rPr/>
                <w:delText>1.579</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pPr>
            <w:ins w:id="560" w:author="Author" w:date="2016-10-05T10:26:00Z">
              <w:r>
                <w:rPr/>
                <w:t>1.935</w:t>
              </w:r>
            </w:ins>
            <w:del w:id="561" w:author="Author" w:date="2016-10-05T10:26:00Z">
              <w:r>
                <w:rPr/>
                <w:delText>1.758</w:delText>
              </w:r>
            </w:del>
          </w:p>
        </w:tc>
        <w:tc>
          <w:tcPr>
            <w:tcW w:w="1452" w:type="dxa"/>
            <w:tcBorders>
              <w:left w:val="single" w:sz="6" w:space="0" w:color="000000"/>
            </w:tcBorders>
          </w:tcPr>
          <w:p>
            <w:pPr>
              <w:pStyle w:val="Tabletext11"/>
              <w:tabs>
                <w:tab w:val="clear" w:pos="720"/>
                <w:tab w:val="decimal" w:pos="540" w:leader="none"/>
              </w:tabs>
              <w:spacing w:before="20" w:after="20"/>
              <w:rPr/>
            </w:pPr>
            <w:ins w:id="562" w:author="Author" w:date="2016-10-05T10:26:00Z">
              <w:r>
                <w:rPr/>
                <w:t>1.421</w:t>
              </w:r>
            </w:ins>
            <w:del w:id="563" w:author="Author" w:date="2016-10-05T10:26:00Z">
              <w:r>
                <w:rPr/>
                <w:delText>1.363</w:delText>
              </w:r>
            </w:del>
          </w:p>
        </w:tc>
        <w:tc>
          <w:tcPr>
            <w:tcW w:w="1452" w:type="dxa"/>
            <w:tcBorders>
              <w:left w:val="single" w:sz="6" w:space="0" w:color="000000"/>
            </w:tcBorders>
          </w:tcPr>
          <w:p>
            <w:pPr>
              <w:pStyle w:val="Tabletext11"/>
              <w:tabs>
                <w:tab w:val="clear" w:pos="720"/>
                <w:tab w:val="decimal" w:pos="540" w:leader="none"/>
              </w:tabs>
              <w:spacing w:before="20" w:after="20"/>
              <w:rPr/>
            </w:pPr>
            <w:ins w:id="564" w:author="Author" w:date="2016-10-05T10:26:00Z">
              <w:r>
                <w:rPr/>
                <w:t>1.187</w:t>
              </w:r>
            </w:ins>
            <w:del w:id="565" w:author="Author" w:date="2016-10-05T10:26:00Z">
              <w:r>
                <w:rPr/>
                <w:delText>1.189</w:delText>
              </w:r>
            </w:del>
          </w:p>
        </w:tc>
        <w:tc>
          <w:tcPr>
            <w:tcW w:w="1452" w:type="dxa"/>
            <w:tcBorders>
              <w:left w:val="single" w:sz="6" w:space="0" w:color="000000"/>
            </w:tcBorders>
          </w:tcPr>
          <w:p>
            <w:pPr>
              <w:pStyle w:val="Tabletext11"/>
              <w:tabs>
                <w:tab w:val="clear" w:pos="720"/>
                <w:tab w:val="decimal" w:pos="540" w:leader="none"/>
              </w:tabs>
              <w:spacing w:before="20" w:after="20"/>
              <w:rPr/>
            </w:pPr>
            <w:ins w:id="566" w:author="Author" w:date="2016-10-05T10:26:00Z">
              <w:r>
                <w:rPr/>
                <w:t>1.105</w:t>
              </w:r>
            </w:ins>
            <w:del w:id="567" w:author="Author" w:date="2016-10-05T10:26:00Z">
              <w:r>
                <w:rPr/>
                <w:delText>1.11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68" w:author="Author" w:date="2016-10-05T10:26:00Z">
              <w:r>
                <w:rPr/>
                <w:t>1.068</w:t>
              </w:r>
            </w:ins>
            <w:del w:id="569" w:author="Author" w:date="2016-10-05T10:26:00Z">
              <w:r>
                <w:rPr/>
                <w:delText>1.078</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pPr>
            <w:ins w:id="570" w:author="Author" w:date="2016-10-05T10:27:00Z">
              <w:r>
                <w:rPr/>
                <w:t>2.392</w:t>
              </w:r>
            </w:ins>
            <w:del w:id="571" w:author="Author" w:date="2016-10-05T10:27:00Z">
              <w:r>
                <w:rPr/>
                <w:delText>3.516</w:delText>
              </w:r>
            </w:del>
          </w:p>
        </w:tc>
        <w:tc>
          <w:tcPr>
            <w:tcW w:w="1452" w:type="dxa"/>
            <w:tcBorders>
              <w:left w:val="single" w:sz="6" w:space="0" w:color="000000"/>
            </w:tcBorders>
          </w:tcPr>
          <w:p>
            <w:pPr>
              <w:pStyle w:val="Tabletext11"/>
              <w:tabs>
                <w:tab w:val="clear" w:pos="720"/>
                <w:tab w:val="decimal" w:pos="540" w:leader="none"/>
              </w:tabs>
              <w:spacing w:before="20" w:after="20"/>
              <w:rPr/>
            </w:pPr>
            <w:ins w:id="572" w:author="Author" w:date="2016-10-05T10:27:00Z">
              <w:r>
                <w:rPr/>
                <w:t>1.796</w:t>
              </w:r>
            </w:ins>
            <w:del w:id="573" w:author="Author" w:date="2016-10-05T10:27:00Z">
              <w:r>
                <w:rPr/>
                <w:delText>2.392</w:delText>
              </w:r>
            </w:del>
          </w:p>
        </w:tc>
        <w:tc>
          <w:tcPr>
            <w:tcW w:w="1452" w:type="dxa"/>
            <w:tcBorders>
              <w:left w:val="single" w:sz="6" w:space="0" w:color="000000"/>
            </w:tcBorders>
          </w:tcPr>
          <w:p>
            <w:pPr>
              <w:pStyle w:val="Tabletext11"/>
              <w:tabs>
                <w:tab w:val="clear" w:pos="720"/>
                <w:tab w:val="decimal" w:pos="540" w:leader="none"/>
              </w:tabs>
              <w:spacing w:before="20" w:after="20"/>
              <w:rPr/>
            </w:pPr>
            <w:ins w:id="574" w:author="Author" w:date="2016-10-05T10:27:00Z">
              <w:r>
                <w:rPr/>
                <w:t>1.512</w:t>
              </w:r>
            </w:ins>
            <w:del w:id="575" w:author="Author" w:date="2016-10-05T10:27:00Z">
              <w:r>
                <w:rPr/>
                <w:delText>1.892</w:delText>
              </w:r>
            </w:del>
          </w:p>
        </w:tc>
        <w:tc>
          <w:tcPr>
            <w:tcW w:w="1452" w:type="dxa"/>
            <w:tcBorders>
              <w:left w:val="single" w:sz="6" w:space="0" w:color="000000"/>
            </w:tcBorders>
          </w:tcPr>
          <w:p>
            <w:pPr>
              <w:pStyle w:val="Tabletext11"/>
              <w:tabs>
                <w:tab w:val="clear" w:pos="720"/>
                <w:tab w:val="decimal" w:pos="540" w:leader="none"/>
              </w:tabs>
              <w:spacing w:before="20" w:after="20"/>
              <w:rPr/>
            </w:pPr>
            <w:ins w:id="576" w:author="Author" w:date="2016-10-05T10:27:00Z">
              <w:r>
                <w:rPr/>
                <w:t>1.312</w:t>
              </w:r>
            </w:ins>
            <w:del w:id="577" w:author="Author" w:date="2016-10-05T10:27:00Z">
              <w:r>
                <w:rPr/>
                <w:delText>1.63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78" w:author="Author" w:date="2016-10-05T10:27:00Z">
              <w:r>
                <w:rPr/>
                <w:t>1.236</w:t>
              </w:r>
            </w:ins>
            <w:del w:id="579" w:author="Author" w:date="2016-10-05T10:27:00Z">
              <w:r>
                <w:rPr/>
                <w:delText>1.496</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pPr>
            <w:ins w:id="580" w:author="Author" w:date="2016-10-05T10:27:00Z">
              <w:r>
                <w:rPr/>
                <w:t>2.916</w:t>
              </w:r>
            </w:ins>
            <w:del w:id="581" w:author="Author" w:date="2016-10-05T10:27:00Z">
              <w:r>
                <w:rPr/>
                <w:delText>3.961</w:delText>
              </w:r>
            </w:del>
          </w:p>
        </w:tc>
        <w:tc>
          <w:tcPr>
            <w:tcW w:w="1452" w:type="dxa"/>
            <w:tcBorders>
              <w:left w:val="single" w:sz="6" w:space="0" w:color="000000"/>
            </w:tcBorders>
          </w:tcPr>
          <w:p>
            <w:pPr>
              <w:pStyle w:val="Tabletext11"/>
              <w:tabs>
                <w:tab w:val="clear" w:pos="720"/>
                <w:tab w:val="decimal" w:pos="540" w:leader="none"/>
              </w:tabs>
              <w:spacing w:before="20" w:after="20"/>
              <w:rPr/>
            </w:pPr>
            <w:ins w:id="582" w:author="Author" w:date="2016-10-05T10:27:00Z">
              <w:r>
                <w:rPr/>
                <w:t>1.769</w:t>
              </w:r>
            </w:ins>
            <w:del w:id="583" w:author="Author" w:date="2016-10-05T10:27:00Z">
              <w:r>
                <w:rPr/>
                <w:delText>2.583</w:delText>
              </w:r>
            </w:del>
          </w:p>
        </w:tc>
        <w:tc>
          <w:tcPr>
            <w:tcW w:w="1452" w:type="dxa"/>
            <w:tcBorders>
              <w:left w:val="single" w:sz="6" w:space="0" w:color="000000"/>
            </w:tcBorders>
          </w:tcPr>
          <w:p>
            <w:pPr>
              <w:pStyle w:val="Tabletext11"/>
              <w:tabs>
                <w:tab w:val="clear" w:pos="720"/>
                <w:tab w:val="decimal" w:pos="540" w:leader="none"/>
              </w:tabs>
              <w:spacing w:before="20" w:after="20"/>
              <w:rPr/>
            </w:pPr>
            <w:ins w:id="584" w:author="Author" w:date="2016-10-05T10:27:00Z">
              <w:r>
                <w:rPr/>
                <w:t>1.418</w:t>
              </w:r>
            </w:ins>
            <w:del w:id="585" w:author="Author" w:date="2016-10-05T10:27:00Z">
              <w:r>
                <w:rPr/>
                <w:delText>2.024</w:delText>
              </w:r>
            </w:del>
          </w:p>
        </w:tc>
        <w:tc>
          <w:tcPr>
            <w:tcW w:w="1452" w:type="dxa"/>
            <w:tcBorders>
              <w:left w:val="single" w:sz="6" w:space="0" w:color="000000"/>
            </w:tcBorders>
          </w:tcPr>
          <w:p>
            <w:pPr>
              <w:pStyle w:val="Tabletext11"/>
              <w:tabs>
                <w:tab w:val="clear" w:pos="720"/>
                <w:tab w:val="decimal" w:pos="540" w:leader="none"/>
              </w:tabs>
              <w:spacing w:before="20" w:after="20"/>
              <w:rPr/>
            </w:pPr>
            <w:ins w:id="586" w:author="Author" w:date="2016-10-05T10:27:00Z">
              <w:r>
                <w:rPr/>
                <w:t>1.280</w:t>
              </w:r>
            </w:ins>
            <w:del w:id="587" w:author="Author" w:date="2016-10-05T10:27:00Z">
              <w:r>
                <w:rPr/>
                <w:delText>1.76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88" w:author="Author" w:date="2016-10-05T10:27:00Z">
              <w:r>
                <w:rPr/>
                <w:t>1.202</w:t>
              </w:r>
            </w:ins>
            <w:del w:id="589" w:author="Author" w:date="2016-10-05T10:27:00Z">
              <w:r>
                <w:rPr/>
                <w:delText>1.565</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pPr>
            <w:ins w:id="590" w:author="Author" w:date="2016-10-05T10:27:00Z">
              <w:r>
                <w:rPr/>
                <w:t>2.811</w:t>
              </w:r>
            </w:ins>
            <w:del w:id="591" w:author="Author" w:date="2016-10-05T10:27:00Z">
              <w:r>
                <w:rPr/>
                <w:delText>4.154</w:delText>
              </w:r>
            </w:del>
          </w:p>
        </w:tc>
        <w:tc>
          <w:tcPr>
            <w:tcW w:w="1452" w:type="dxa"/>
            <w:tcBorders>
              <w:left w:val="single" w:sz="6" w:space="0" w:color="000000"/>
            </w:tcBorders>
          </w:tcPr>
          <w:p>
            <w:pPr>
              <w:pStyle w:val="Tabletext11"/>
              <w:tabs>
                <w:tab w:val="clear" w:pos="720"/>
                <w:tab w:val="decimal" w:pos="540" w:leader="none"/>
              </w:tabs>
              <w:spacing w:before="20" w:after="20"/>
              <w:rPr/>
            </w:pPr>
            <w:ins w:id="592" w:author="Author" w:date="2016-10-05T10:27:00Z">
              <w:r>
                <w:rPr/>
                <w:t>1.895</w:t>
              </w:r>
            </w:ins>
            <w:del w:id="593" w:author="Author" w:date="2016-10-05T10:27:00Z">
              <w:r>
                <w:rPr/>
                <w:delText>2.649</w:delText>
              </w:r>
            </w:del>
          </w:p>
        </w:tc>
        <w:tc>
          <w:tcPr>
            <w:tcW w:w="1452" w:type="dxa"/>
            <w:tcBorders>
              <w:left w:val="single" w:sz="6" w:space="0" w:color="000000"/>
            </w:tcBorders>
          </w:tcPr>
          <w:p>
            <w:pPr>
              <w:pStyle w:val="Tabletext11"/>
              <w:tabs>
                <w:tab w:val="clear" w:pos="720"/>
                <w:tab w:val="decimal" w:pos="540" w:leader="none"/>
              </w:tabs>
              <w:spacing w:before="20" w:after="20"/>
              <w:rPr/>
            </w:pPr>
            <w:ins w:id="594" w:author="Author" w:date="2016-10-05T10:27:00Z">
              <w:r>
                <w:rPr/>
                <w:t>1.521</w:t>
              </w:r>
            </w:ins>
            <w:del w:id="595" w:author="Author" w:date="2016-10-05T10:27:00Z">
              <w:r>
                <w:rPr/>
                <w:delText>1.990</w:delText>
              </w:r>
            </w:del>
          </w:p>
        </w:tc>
        <w:tc>
          <w:tcPr>
            <w:tcW w:w="1452" w:type="dxa"/>
            <w:tcBorders>
              <w:left w:val="single" w:sz="6" w:space="0" w:color="000000"/>
            </w:tcBorders>
          </w:tcPr>
          <w:p>
            <w:pPr>
              <w:pStyle w:val="Tabletext11"/>
              <w:tabs>
                <w:tab w:val="clear" w:pos="720"/>
                <w:tab w:val="decimal" w:pos="540" w:leader="none"/>
              </w:tabs>
              <w:spacing w:before="20" w:after="20"/>
              <w:rPr/>
            </w:pPr>
            <w:ins w:id="596" w:author="Author" w:date="2016-10-05T10:27:00Z">
              <w:r>
                <w:rPr/>
                <w:t>1.341</w:t>
              </w:r>
            </w:ins>
            <w:del w:id="597" w:author="Author" w:date="2016-10-05T10:27:00Z">
              <w:r>
                <w:rPr/>
                <w:delText>1.69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98" w:author="Author" w:date="2016-10-05T10:27:00Z">
              <w:r>
                <w:rPr/>
                <w:t>1.251</w:t>
              </w:r>
            </w:ins>
            <w:del w:id="599" w:author="Author" w:date="2016-10-05T10:27:00Z">
              <w:r>
                <w:rPr/>
                <w:delText>1.512</w:delText>
              </w:r>
            </w:del>
          </w:p>
        </w:tc>
      </w:tr>
      <w:tr>
        <w:trPr>
          <w:cantSplit w:val="true"/>
        </w:trPr>
        <w:tc>
          <w:tcPr>
            <w:tcW w:w="200" w:type="dxa"/>
            <w:tcBorders/>
          </w:tcPr>
          <w:p>
            <w:pPr>
              <w:pStyle w:val="Tabletext11"/>
              <w:snapToGrid w:val="false"/>
              <w:spacing w:before="20" w:after="20"/>
              <w:rPr/>
            </w:pPr>
            <w:r>
              <w:rPr/>
            </w:r>
          </w:p>
        </w:tc>
        <w:tc>
          <w:tcPr>
            <w:tcW w:w="220" w:type="dxa"/>
            <w:gridSpan w:val="3"/>
            <w:tcBorders>
              <w:top w:val="single" w:sz="6" w:space="0" w:color="000000"/>
              <w:left w:val="single" w:sz="6" w:space="0" w:color="000000"/>
            </w:tcBorders>
          </w:tcPr>
          <w:p>
            <w:pPr>
              <w:pStyle w:val="Tabletext11"/>
              <w:spacing w:before="20" w:after="20"/>
              <w:rPr>
                <w:b/>
                <w:b/>
              </w:rPr>
            </w:pPr>
            <w:del w:id="600" w:author="Author" w:date="2016-10-05T10:28: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601" w:author="Author" w:date="2016-10-05T10:28: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602" w:author="Author" w:date="2016-10-05T10:27: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4) $50,000 Limit Loss Development Factors – General Liability And Hospitals Professional Liability</w:t>
      </w:r>
    </w:p>
    <w:p>
      <w:pPr>
        <w:pStyle w:val="Isonormal"/>
        <w:rPr/>
      </w:pPr>
      <w:r>
        <w:rPr/>
      </w:r>
    </w:p>
    <w:p>
      <w:pPr>
        <w:pStyle w:val="Outlinehd5"/>
        <w:rPr/>
      </w:pPr>
      <w:r>
        <w:rPr/>
        <w:tab/>
        <w:t>(5)</w:t>
        <w:tab/>
        <w:t>$1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03" w:author="Author" w:date="2016-10-05T10:29:00Z">
              <w:r>
                <w:rPr/>
                <w:t>1.996</w:t>
              </w:r>
            </w:ins>
            <w:del w:id="604" w:author="Author" w:date="2016-10-05T10:28:00Z">
              <w:r>
                <w:rPr>
                  <w:lang w:val="fr-FR"/>
                </w:rPr>
                <w:delText>1.69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05" w:author="Author" w:date="2016-10-05T10:29:00Z">
              <w:r>
                <w:rPr/>
                <w:t>1.349</w:t>
              </w:r>
            </w:ins>
            <w:del w:id="606" w:author="Author" w:date="2016-10-05T10:28:00Z">
              <w:r>
                <w:rPr>
                  <w:lang w:val="fr-FR"/>
                </w:rPr>
                <w:delText>1.28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07" w:author="Author" w:date="2016-10-05T10:29:00Z">
              <w:r>
                <w:rPr/>
                <w:t>1.113</w:t>
              </w:r>
            </w:ins>
            <w:del w:id="608" w:author="Author" w:date="2016-10-05T10:28:00Z">
              <w:r>
                <w:rPr>
                  <w:lang w:val="fr-FR"/>
                </w:rPr>
                <w:delText>1.11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09" w:author="Author" w:date="2016-10-05T10:29:00Z">
              <w:r>
                <w:rPr/>
                <w:t>1.039</w:t>
              </w:r>
            </w:ins>
            <w:del w:id="610" w:author="Author" w:date="2016-10-05T10:28:00Z">
              <w:r>
                <w:rPr>
                  <w:lang w:val="fr-FR"/>
                </w:rPr>
                <w:delText>1.04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11" w:author="Author" w:date="2016-10-05T10:29:00Z">
              <w:r>
                <w:rPr/>
                <w:t>1.021</w:t>
              </w:r>
            </w:ins>
            <w:del w:id="612" w:author="Author" w:date="2016-10-05T10:28:00Z">
              <w:r>
                <w:rPr>
                  <w:lang w:val="fr-FR"/>
                </w:rPr>
                <w:delText>1.02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13" w:author="Author" w:date="2016-10-05T10:29:00Z">
              <w:r>
                <w:rPr/>
                <w:t>2.279</w:t>
              </w:r>
            </w:ins>
            <w:del w:id="614" w:author="Author" w:date="2016-10-05T10:28:00Z">
              <w:r>
                <w:rPr>
                  <w:lang w:val="fr-FR"/>
                </w:rPr>
                <w:delText>1.92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15" w:author="Author" w:date="2016-10-05T10:29:00Z">
              <w:r>
                <w:rPr/>
                <w:t>1.773</w:t>
              </w:r>
            </w:ins>
            <w:del w:id="616" w:author="Author" w:date="2016-10-05T10:28:00Z">
              <w:r>
                <w:rPr>
                  <w:lang w:val="fr-FR"/>
                </w:rPr>
                <w:delText>1.5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17" w:author="Author" w:date="2016-10-05T10:29:00Z">
              <w:r>
                <w:rPr/>
                <w:t>1.465</w:t>
              </w:r>
            </w:ins>
            <w:del w:id="618" w:author="Author" w:date="2016-10-05T10:28:00Z">
              <w:r>
                <w:rPr>
                  <w:lang w:val="fr-FR"/>
                </w:rPr>
                <w:delText>1.35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19" w:author="Author" w:date="2016-10-05T10:29:00Z">
              <w:r>
                <w:rPr/>
                <w:t>1.305</w:t>
              </w:r>
            </w:ins>
            <w:del w:id="620" w:author="Author" w:date="2016-10-05T10:28:00Z">
              <w:r>
                <w:rPr>
                  <w:lang w:val="fr-FR"/>
                </w:rPr>
                <w:delText>1.30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21" w:author="Author" w:date="2016-10-05T10:29:00Z">
              <w:r>
                <w:rPr/>
                <w:t>1.230</w:t>
              </w:r>
            </w:ins>
            <w:del w:id="622" w:author="Author" w:date="2016-10-05T10:28:00Z">
              <w:r>
                <w:rPr>
                  <w:lang w:val="fr-FR"/>
                </w:rPr>
                <w:delText>1.22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23" w:author="Author" w:date="2016-10-05T10:29:00Z">
              <w:r>
                <w:rPr/>
                <w:t>2.834</w:t>
              </w:r>
            </w:ins>
            <w:del w:id="624" w:author="Author" w:date="2016-10-05T10:29:00Z">
              <w:r>
                <w:rPr>
                  <w:lang w:val="fr-FR"/>
                </w:rPr>
                <w:delText>2.5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25" w:author="Author" w:date="2016-10-05T10:29:00Z">
              <w:r>
                <w:rPr/>
                <w:t>1.657</w:t>
              </w:r>
            </w:ins>
            <w:del w:id="626" w:author="Author" w:date="2016-10-05T10:29:00Z">
              <w:r>
                <w:rPr>
                  <w:lang w:val="fr-FR"/>
                </w:rPr>
                <w:delText>1.6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27" w:author="Author" w:date="2016-10-05T10:29:00Z">
              <w:r>
                <w:rPr/>
                <w:t>1.215</w:t>
              </w:r>
            </w:ins>
            <w:del w:id="628" w:author="Author" w:date="2016-10-05T10:29:00Z">
              <w:r>
                <w:rPr>
                  <w:lang w:val="fr-FR"/>
                </w:rPr>
                <w:delText>1.25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29" w:author="Author" w:date="2016-10-05T10:29:00Z">
              <w:r>
                <w:rPr/>
                <w:t>1.087</w:t>
              </w:r>
            </w:ins>
            <w:del w:id="630" w:author="Author" w:date="2016-10-05T10:29:00Z">
              <w:r>
                <w:rPr>
                  <w:lang w:val="fr-FR"/>
                </w:rPr>
                <w:delText>1.10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31" w:author="Author" w:date="2016-10-05T10:29:00Z">
              <w:r>
                <w:rPr/>
                <w:t>1.041</w:t>
              </w:r>
            </w:ins>
            <w:del w:id="632" w:author="Author" w:date="2016-10-05T10:29:00Z">
              <w:r>
                <w:rPr>
                  <w:lang w:val="fr-FR"/>
                </w:rPr>
                <w:delText>1.05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33" w:author="Author" w:date="2016-10-05T10:29:00Z">
              <w:r>
                <w:rPr/>
                <w:t>1.602</w:t>
              </w:r>
            </w:ins>
            <w:del w:id="634" w:author="Author" w:date="2016-10-05T10:29:00Z">
              <w:r>
                <w:rPr>
                  <w:lang w:val="fr-FR"/>
                </w:rPr>
                <w:delText>1.82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35" w:author="Author" w:date="2016-10-05T10:29:00Z">
              <w:r>
                <w:rPr/>
                <w:t>1.439</w:t>
              </w:r>
            </w:ins>
            <w:del w:id="636" w:author="Author" w:date="2016-10-05T10:29:00Z">
              <w:r>
                <w:rPr>
                  <w:lang w:val="fr-FR"/>
                </w:rPr>
                <w:delText>1.56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37" w:author="Author" w:date="2016-10-05T10:29:00Z">
              <w:r>
                <w:rPr/>
                <w:t>1.250</w:t>
              </w:r>
            </w:ins>
            <w:del w:id="638" w:author="Author" w:date="2016-10-05T10:29:00Z">
              <w:r>
                <w:rPr>
                  <w:lang w:val="fr-FR"/>
                </w:rPr>
                <w:delText>1.3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39" w:author="Author" w:date="2016-10-05T10:29:00Z">
              <w:r>
                <w:rPr/>
                <w:t>1.166</w:t>
              </w:r>
            </w:ins>
            <w:del w:id="640" w:author="Author" w:date="2016-10-05T10:29:00Z">
              <w:r>
                <w:rPr>
                  <w:lang w:val="fr-FR"/>
                </w:rPr>
                <w:delText>1.31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41" w:author="Author" w:date="2016-10-05T10:29:00Z">
              <w:r>
                <w:rPr/>
                <w:t>1.131</w:t>
              </w:r>
            </w:ins>
            <w:del w:id="642" w:author="Author" w:date="2016-10-05T10:29:00Z">
              <w:r>
                <w:rPr>
                  <w:lang w:val="fr-FR"/>
                </w:rPr>
                <w:delText>1.2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643" w:author="Author" w:date="2016-10-05T10:29:00Z">
              <w:r>
                <w:rPr>
                  <w:rFonts w:eastAsia="Symbol" w:cs="Symbol" w:ascii="Symbol" w:hAnsi="Symbol"/>
                  <w:bCs/>
                  <w:sz w:val="20"/>
                </w:rPr>
                <w:t></w:t>
              </w:r>
            </w:ins>
            <w:del w:id="644" w:author="Author" w:date="2016-10-05T10:29: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645" w:author="Author" w:date="2016-10-05T10:29:00Z">
              <w:r>
                <w:rPr/>
                <w:t>2.754</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46" w:author="Author" w:date="2016-10-05T10:29:00Z">
              <w:r>
                <w:rPr/>
                <w:t>1.529</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47" w:author="Author" w:date="2016-10-05T10:29:00Z">
              <w:r>
                <w:rPr/>
                <w:t>1.003</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48" w:author="Author" w:date="2016-10-05T10:29: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49" w:author="Author" w:date="2016-10-05T10:29: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650" w:author="Author" w:date="2016-10-05T10:30:00Z">
              <w:r>
                <w:rPr/>
                <w:delText>State Group A</w:delText>
              </w:r>
            </w:del>
            <w:del w:id="651" w:author="Author" w:date="2016-10-05T10:30: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52" w:author="Author" w:date="2016-10-05T10:30:00Z">
              <w:r>
                <w:rPr>
                  <w:lang w:val="fr-FR"/>
                </w:rPr>
                <w:delText>2.45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53" w:author="Author" w:date="2016-10-05T10:30:00Z">
              <w:r>
                <w:rPr>
                  <w:lang w:val="fr-FR"/>
                </w:rPr>
                <w:delText>1.47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54" w:author="Author" w:date="2016-10-05T10:30:00Z">
              <w:r>
                <w:rPr>
                  <w:lang w:val="fr-FR"/>
                </w:rPr>
                <w:delText>1.149</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55" w:author="Author" w:date="2016-10-05T10:30:00Z">
              <w:r>
                <w:rPr>
                  <w:lang w:val="fr-FR"/>
                </w:rPr>
                <w:delText>1.02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656" w:author="Author" w:date="2016-10-05T10:30: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657" w:author="Author" w:date="2016-10-05T10:30: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658" w:author="Author" w:date="2016-10-05T10:30:00Z">
              <w:r>
                <w:rPr/>
                <w:delText>State Group B</w:delText>
              </w:r>
            </w:del>
            <w:del w:id="659" w:author="Author" w:date="2016-10-05T10:30: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60" w:author="Author" w:date="2016-10-05T10:30:00Z">
              <w:r>
                <w:rPr>
                  <w:lang w:val="fr-FR"/>
                </w:rPr>
                <w:delText>3.33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61" w:author="Author" w:date="2016-10-05T10:30:00Z">
              <w:r>
                <w:rPr>
                  <w:lang w:val="fr-FR"/>
                </w:rPr>
                <w:delText>1.78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62" w:author="Author" w:date="2016-10-05T10:30:00Z">
              <w:r>
                <w:rPr>
                  <w:lang w:val="fr-FR"/>
                </w:rPr>
                <w:delText>1.23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63" w:author="Author" w:date="2016-10-05T10:30:00Z">
              <w:r>
                <w:rPr>
                  <w:lang w:val="fr-FR"/>
                </w:rPr>
                <w:delText>1.067</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664" w:author="Author" w:date="2016-10-05T10:30: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65" w:author="Author" w:date="2016-10-05T10:30:00Z">
              <w:r>
                <w:rPr/>
                <w:t>3.019</w:t>
              </w:r>
            </w:ins>
            <w:del w:id="666" w:author="Author" w:date="2016-10-05T10:30:00Z">
              <w:r>
                <w:rPr>
                  <w:lang w:val="fr-FR"/>
                </w:rPr>
                <w:delText>3.4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67" w:author="Author" w:date="2016-10-05T10:30:00Z">
              <w:r>
                <w:rPr/>
                <w:t>1.830</w:t>
              </w:r>
            </w:ins>
            <w:del w:id="668" w:author="Author" w:date="2016-10-05T10:30:00Z">
              <w:r>
                <w:rPr>
                  <w:lang w:val="fr-FR"/>
                </w:rPr>
                <w:delText>2.11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69" w:author="Author" w:date="2016-10-05T10:30:00Z">
              <w:r>
                <w:rPr/>
                <w:t>1.338</w:t>
              </w:r>
            </w:ins>
            <w:del w:id="670" w:author="Author" w:date="2016-10-05T10:30:00Z">
              <w:r>
                <w:rPr>
                  <w:lang w:val="fr-FR"/>
                </w:rPr>
                <w:delText>1.5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71" w:author="Author" w:date="2016-10-05T10:30:00Z">
              <w:r>
                <w:rPr/>
                <w:t>1.130</w:t>
              </w:r>
            </w:ins>
            <w:del w:id="672" w:author="Author" w:date="2016-10-05T10:30:00Z">
              <w:r>
                <w:rPr>
                  <w:lang w:val="fr-FR"/>
                </w:rPr>
                <w:delText>1.36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73" w:author="Author" w:date="2016-10-05T10:30:00Z">
              <w:r>
                <w:rPr/>
                <w:t>1.074</w:t>
              </w:r>
            </w:ins>
            <w:del w:id="674" w:author="Author" w:date="2016-10-05T10:30:00Z">
              <w:r>
                <w:rPr>
                  <w:lang w:val="fr-FR"/>
                </w:rPr>
                <w:delText>1.29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75" w:author="Author" w:date="2016-10-05T10:30:00Z">
              <w:r>
                <w:rPr/>
                <w:t>4.061</w:t>
              </w:r>
            </w:ins>
            <w:del w:id="676" w:author="Author" w:date="2016-10-05T10:30:00Z">
              <w:r>
                <w:rPr>
                  <w:lang w:val="fr-FR"/>
                </w:rPr>
                <w:delText>4.67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77" w:author="Author" w:date="2016-10-05T10:30:00Z">
              <w:r>
                <w:rPr/>
                <w:t>1.877</w:t>
              </w:r>
            </w:ins>
            <w:del w:id="678" w:author="Author" w:date="2016-10-05T10:30:00Z">
              <w:r>
                <w:rPr>
                  <w:lang w:val="fr-FR"/>
                </w:rPr>
                <w:delText>2.4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79" w:author="Author" w:date="2016-10-05T10:30:00Z">
              <w:r>
                <w:rPr/>
                <w:t>1.342</w:t>
              </w:r>
            </w:ins>
            <w:del w:id="680" w:author="Author" w:date="2016-10-05T10:30:00Z">
              <w:r>
                <w:rPr>
                  <w:lang w:val="fr-FR"/>
                </w:rPr>
                <w:delText>1.68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81" w:author="Author" w:date="2016-10-05T10:30:00Z">
              <w:r>
                <w:rPr/>
                <w:t>1.183</w:t>
              </w:r>
            </w:ins>
            <w:del w:id="682" w:author="Author" w:date="2016-10-05T10:30:00Z">
              <w:r>
                <w:rPr>
                  <w:lang w:val="fr-FR"/>
                </w:rPr>
                <w:delText>1.45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83" w:author="Author" w:date="2016-10-05T10:30:00Z">
              <w:r>
                <w:rPr/>
                <w:t>1.107</w:t>
              </w:r>
            </w:ins>
            <w:del w:id="684" w:author="Author" w:date="2016-10-05T10:30:00Z">
              <w:r>
                <w:rPr>
                  <w:lang w:val="fr-FR"/>
                </w:rPr>
                <w:delText>1.35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85" w:author="Author" w:date="2016-10-05T10:31:00Z">
              <w:r>
                <w:rPr/>
                <w:t>2.432</w:t>
              </w:r>
            </w:ins>
            <w:del w:id="686" w:author="Author" w:date="2016-10-05T10:30:00Z">
              <w:r>
                <w:rPr>
                  <w:lang w:val="fr-FR"/>
                </w:rPr>
                <w:delText>3.5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87" w:author="Author" w:date="2016-10-05T10:31:00Z">
              <w:r>
                <w:rPr/>
                <w:t>1.957</w:t>
              </w:r>
            </w:ins>
            <w:del w:id="688" w:author="Author" w:date="2016-10-05T10:30:00Z">
              <w:r>
                <w:rPr>
                  <w:lang w:val="fr-FR"/>
                </w:rPr>
                <w:delText>2.6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89" w:author="Author" w:date="2016-10-05T10:31:00Z">
              <w:r>
                <w:rPr/>
                <w:t>1.753</w:t>
              </w:r>
            </w:ins>
            <w:del w:id="690" w:author="Author" w:date="2016-10-05T10:30:00Z">
              <w:r>
                <w:rPr>
                  <w:lang w:val="fr-FR"/>
                </w:rPr>
                <w:delText>2.07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91" w:author="Author" w:date="2016-10-05T10:31:00Z">
              <w:r>
                <w:rPr/>
                <w:t>1.489</w:t>
              </w:r>
            </w:ins>
            <w:del w:id="692" w:author="Author" w:date="2016-10-05T10:30:00Z">
              <w:r>
                <w:rPr>
                  <w:lang w:val="fr-FR"/>
                </w:rPr>
                <w:delText>1.76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93" w:author="Author" w:date="2016-10-05T10:31:00Z">
              <w:r>
                <w:rPr/>
                <w:t>1.384</w:t>
              </w:r>
            </w:ins>
            <w:del w:id="694" w:author="Author" w:date="2016-10-05T10:30:00Z">
              <w:r>
                <w:rPr>
                  <w:lang w:val="fr-FR"/>
                </w:rPr>
                <w:delText>1.53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95" w:author="Author" w:date="2016-10-05T10:31:00Z">
              <w:r>
                <w:rPr/>
                <w:t>2.708</w:t>
              </w:r>
            </w:ins>
            <w:del w:id="696" w:author="Author" w:date="2016-10-05T10:31:00Z">
              <w:r>
                <w:rPr>
                  <w:lang w:val="fr-FR"/>
                </w:rPr>
                <w:delText>3.8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97" w:author="Author" w:date="2016-10-05T10:31:00Z">
              <w:r>
                <w:rPr/>
                <w:t>1.918</w:t>
              </w:r>
            </w:ins>
            <w:del w:id="698" w:author="Author" w:date="2016-10-05T10:31:00Z">
              <w:r>
                <w:rPr>
                  <w:lang w:val="fr-FR"/>
                </w:rPr>
                <w:delText>2.57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99" w:author="Author" w:date="2016-10-05T10:31:00Z">
              <w:r>
                <w:rPr/>
                <w:t>1.580</w:t>
              </w:r>
            </w:ins>
            <w:del w:id="700" w:author="Author" w:date="2016-10-05T10:31:00Z">
              <w:r>
                <w:rPr>
                  <w:lang w:val="fr-FR"/>
                </w:rPr>
                <w:delText>2.18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01" w:author="Author" w:date="2016-10-05T10:31:00Z">
              <w:r>
                <w:rPr/>
                <w:t>1.403</w:t>
              </w:r>
            </w:ins>
            <w:del w:id="702" w:author="Author" w:date="2016-10-05T10:31:00Z">
              <w:r>
                <w:rPr>
                  <w:lang w:val="fr-FR"/>
                </w:rPr>
                <w:delText>1.89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03" w:author="Author" w:date="2016-10-05T10:31:00Z">
              <w:r>
                <w:rPr/>
                <w:t>1.292</w:t>
              </w:r>
            </w:ins>
            <w:del w:id="704" w:author="Author" w:date="2016-10-05T10:31:00Z">
              <w:r>
                <w:rPr>
                  <w:lang w:val="fr-FR"/>
                </w:rPr>
                <w:delText>1.58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05" w:author="Author" w:date="2016-10-05T10:31:00Z">
              <w:r>
                <w:rPr/>
                <w:t>2.118</w:t>
              </w:r>
            </w:ins>
            <w:del w:id="706" w:author="Author" w:date="2016-10-05T10:31:00Z">
              <w:r>
                <w:rPr>
                  <w:lang w:val="fr-FR"/>
                </w:rPr>
                <w:delText>1.9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07" w:author="Author" w:date="2016-10-05T10:31:00Z">
              <w:r>
                <w:rPr/>
                <w:t>1.497</w:t>
              </w:r>
            </w:ins>
            <w:del w:id="708" w:author="Author" w:date="2016-10-05T10:31:00Z">
              <w:r>
                <w:rPr>
                  <w:lang w:val="fr-FR"/>
                </w:rPr>
                <w:delText>1.4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09" w:author="Author" w:date="2016-10-05T10:31:00Z">
              <w:r>
                <w:rPr/>
                <w:t>1.210</w:t>
              </w:r>
            </w:ins>
            <w:del w:id="710" w:author="Author" w:date="2016-10-05T10:31:00Z">
              <w:r>
                <w:rPr>
                  <w:lang w:val="fr-FR"/>
                </w:rPr>
                <w:delText>1.2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11" w:author="Author" w:date="2016-10-05T10:31:00Z">
              <w:r>
                <w:rPr/>
                <w:t>1.109</w:t>
              </w:r>
            </w:ins>
            <w:del w:id="712" w:author="Author" w:date="2016-10-05T10:31:00Z">
              <w:r>
                <w:rPr>
                  <w:lang w:val="fr-FR"/>
                </w:rPr>
                <w:delText>1.12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13" w:author="Author" w:date="2016-10-05T10:31:00Z">
              <w:r>
                <w:rPr/>
                <w:t>1.067</w:t>
              </w:r>
            </w:ins>
            <w:del w:id="714" w:author="Author" w:date="2016-10-05T10:31:00Z">
              <w:r>
                <w:rPr>
                  <w:lang w:val="fr-FR"/>
                </w:rPr>
                <w:delText>1.08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15" w:author="Author" w:date="2016-10-05T10:31:00Z">
              <w:r>
                <w:rPr/>
                <w:t>2.589</w:t>
              </w:r>
            </w:ins>
            <w:del w:id="716" w:author="Author" w:date="2016-10-05T10:31:00Z">
              <w:r>
                <w:rPr>
                  <w:lang w:val="fr-FR"/>
                </w:rPr>
                <w:delText>3.51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17" w:author="Author" w:date="2016-10-05T10:31:00Z">
              <w:r>
                <w:rPr/>
                <w:t>1.897</w:t>
              </w:r>
            </w:ins>
            <w:del w:id="718" w:author="Author" w:date="2016-10-05T10:31:00Z">
              <w:r>
                <w:rPr>
                  <w:lang w:val="fr-FR"/>
                </w:rPr>
                <w:delText>2.3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19" w:author="Author" w:date="2016-10-05T10:31:00Z">
              <w:r>
                <w:rPr/>
                <w:t>1.565</w:t>
              </w:r>
            </w:ins>
            <w:del w:id="720" w:author="Author" w:date="2016-10-05T10:31:00Z">
              <w:r>
                <w:rPr>
                  <w:lang w:val="fr-FR"/>
                </w:rPr>
                <w:delText>1.79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21" w:author="Author" w:date="2016-10-05T10:31:00Z">
              <w:r>
                <w:rPr/>
                <w:t>1.337</w:t>
              </w:r>
            </w:ins>
            <w:del w:id="722" w:author="Author" w:date="2016-10-05T10:31:00Z">
              <w:r>
                <w:rPr>
                  <w:lang w:val="fr-FR"/>
                </w:rPr>
                <w:delText>1.54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23" w:author="Author" w:date="2016-10-05T10:31:00Z">
              <w:r>
                <w:rPr/>
                <w:t>1.252</w:t>
              </w:r>
            </w:ins>
            <w:del w:id="724" w:author="Author" w:date="2016-10-05T10:31:00Z">
              <w:r>
                <w:rPr>
                  <w:lang w:val="fr-FR"/>
                </w:rPr>
                <w:delText>1.41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25" w:author="Author" w:date="2016-10-05T10:32:00Z">
              <w:r>
                <w:rPr/>
                <w:t>3.216</w:t>
              </w:r>
            </w:ins>
            <w:del w:id="726" w:author="Author" w:date="2016-10-05T10:31:00Z">
              <w:r>
                <w:rPr>
                  <w:lang w:val="fr-FR"/>
                </w:rPr>
                <w:delText>4.4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27" w:author="Author" w:date="2016-10-05T10:32:00Z">
              <w:r>
                <w:rPr/>
                <w:t>1.900</w:t>
              </w:r>
            </w:ins>
            <w:del w:id="728" w:author="Author" w:date="2016-10-05T10:31:00Z">
              <w:r>
                <w:rPr>
                  <w:lang w:val="fr-FR"/>
                </w:rPr>
                <w:delText>2.67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29" w:author="Author" w:date="2016-10-05T10:32:00Z">
              <w:r>
                <w:rPr/>
                <w:t>1.450</w:t>
              </w:r>
            </w:ins>
            <w:del w:id="730" w:author="Author" w:date="2016-10-05T10:31:00Z">
              <w:r>
                <w:rPr>
                  <w:lang w:val="fr-FR"/>
                </w:rPr>
                <w:delText>1.97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31" w:author="Author" w:date="2016-10-05T10:32:00Z">
              <w:r>
                <w:rPr/>
                <w:t>1.294</w:t>
              </w:r>
            </w:ins>
            <w:del w:id="732" w:author="Author" w:date="2016-10-05T10:31:00Z">
              <w:r>
                <w:rPr>
                  <w:lang w:val="fr-FR"/>
                </w:rPr>
                <w:delText>1.71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33" w:author="Author" w:date="2016-10-05T10:32:00Z">
              <w:r>
                <w:rPr/>
                <w:t>1.203</w:t>
              </w:r>
            </w:ins>
            <w:del w:id="734" w:author="Author" w:date="2016-10-05T10:31:00Z">
              <w:r>
                <w:rPr>
                  <w:lang w:val="fr-FR"/>
                </w:rPr>
                <w:delText>1.52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35" w:author="Author" w:date="2016-10-05T10:32:00Z">
              <w:r>
                <w:rPr/>
                <w:t>3.006</w:t>
              </w:r>
            </w:ins>
            <w:del w:id="736" w:author="Author" w:date="2016-10-05T10:32:00Z">
              <w:r>
                <w:rPr>
                  <w:lang w:val="fr-FR"/>
                </w:rPr>
                <w:delText>4.54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37" w:author="Author" w:date="2016-10-05T10:32:00Z">
              <w:r>
                <w:rPr/>
                <w:t>2.033</w:t>
              </w:r>
            </w:ins>
            <w:del w:id="738" w:author="Author" w:date="2016-10-05T10:32:00Z">
              <w:r>
                <w:rPr>
                  <w:lang w:val="fr-FR"/>
                </w:rPr>
                <w:delText>2.7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39" w:author="Author" w:date="2016-10-05T10:32:00Z">
              <w:r>
                <w:rPr/>
                <w:t>1.555</w:t>
              </w:r>
            </w:ins>
            <w:del w:id="740" w:author="Author" w:date="2016-10-05T10:32:00Z">
              <w:r>
                <w:rPr>
                  <w:lang w:val="fr-FR"/>
                </w:rPr>
                <w:delText>1.9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41" w:author="Author" w:date="2016-10-05T10:32:00Z">
              <w:r>
                <w:rPr/>
                <w:t>1.350</w:t>
              </w:r>
            </w:ins>
            <w:del w:id="742" w:author="Author" w:date="2016-10-05T10:32:00Z">
              <w:r>
                <w:rPr>
                  <w:lang w:val="fr-FR"/>
                </w:rPr>
                <w:delText>1.68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43" w:author="Author" w:date="2016-10-05T10:32:00Z">
              <w:r>
                <w:rPr/>
                <w:t>1.254</w:t>
              </w:r>
            </w:ins>
            <w:del w:id="744" w:author="Author" w:date="2016-10-05T10:32:00Z">
              <w:r>
                <w:rPr>
                  <w:lang w:val="fr-FR"/>
                </w:rPr>
                <w:delText>1.503</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745" w:author="Author" w:date="2016-10-05T10:32: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746" w:author="Author" w:date="2016-10-05T10:32: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747" w:author="Author" w:date="2016-10-05T10:32: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5) $100,000 Limit Loss Development Factors – General Liability And Hospitals Professional Liability</w:t>
      </w:r>
    </w:p>
    <w:p>
      <w:pPr>
        <w:pStyle w:val="Isonormal"/>
        <w:rPr/>
      </w:pPr>
      <w:r>
        <w:rPr/>
      </w:r>
    </w:p>
    <w:p>
      <w:pPr>
        <w:pStyle w:val="Outlinehd5"/>
        <w:rPr/>
      </w:pPr>
      <w:r>
        <w:rPr/>
        <w:tab/>
        <w:t>(6)</w:t>
        <w:tab/>
        <w:t>$1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ind w:left="60" w:hanging="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48" w:author="Author" w:date="2016-10-05T10:37:00Z">
              <w:r>
                <w:rPr/>
                <w:t>1.802</w:t>
              </w:r>
            </w:ins>
            <w:del w:id="749" w:author="Author" w:date="2016-10-05T10:36:00Z">
              <w:r>
                <w:rPr>
                  <w:lang w:val="fr-FR"/>
                </w:rPr>
                <w:delText>1.55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50" w:author="Author" w:date="2016-10-05T10:37:00Z">
              <w:r>
                <w:rPr/>
                <w:t>1.281</w:t>
              </w:r>
            </w:ins>
            <w:del w:id="751" w:author="Author" w:date="2016-10-05T10:36:00Z">
              <w:r>
                <w:rPr>
                  <w:lang w:val="fr-FR"/>
                </w:rPr>
                <w:delText>1.2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52" w:author="Author" w:date="2016-10-05T10:37:00Z">
              <w:r>
                <w:rPr/>
                <w:t>1.091</w:t>
              </w:r>
            </w:ins>
            <w:del w:id="753" w:author="Author" w:date="2016-10-05T10:36:00Z">
              <w:r>
                <w:rPr>
                  <w:lang w:val="fr-FR"/>
                </w:rPr>
                <w:delText>1.08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54" w:author="Author" w:date="2016-10-05T10:37:00Z">
              <w:r>
                <w:rPr/>
                <w:t>1.033</w:t>
              </w:r>
            </w:ins>
            <w:del w:id="755" w:author="Author" w:date="2016-10-05T10:36:00Z">
              <w:r>
                <w:rPr>
                  <w:lang w:val="fr-FR"/>
                </w:rPr>
                <w:delText>1.03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56" w:author="Author" w:date="2016-10-05T10:37:00Z">
              <w:r>
                <w:rPr/>
                <w:t>1.021</w:t>
              </w:r>
            </w:ins>
            <w:del w:id="757" w:author="Author" w:date="2016-10-05T10:36:00Z">
              <w:r>
                <w:rPr>
                  <w:lang w:val="fr-FR"/>
                </w:rPr>
                <w:delText>1.02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58" w:author="Author" w:date="2016-10-05T10:37:00Z">
              <w:r>
                <w:rPr/>
                <w:t>2.041</w:t>
              </w:r>
            </w:ins>
            <w:del w:id="759" w:author="Author" w:date="2016-10-05T10:36:00Z">
              <w:r>
                <w:rPr>
                  <w:lang w:val="fr-FR"/>
                </w:rPr>
                <w:delText>1.8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60" w:author="Author" w:date="2016-10-05T10:37:00Z">
              <w:r>
                <w:rPr/>
                <w:t>1.593</w:t>
              </w:r>
            </w:ins>
            <w:del w:id="761" w:author="Author" w:date="2016-10-05T10:36:00Z">
              <w:r>
                <w:rPr>
                  <w:lang w:val="fr-FR"/>
                </w:rPr>
                <w:delText>1.45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62" w:author="Author" w:date="2016-10-05T10:37:00Z">
              <w:r>
                <w:rPr/>
                <w:t>1.363</w:t>
              </w:r>
            </w:ins>
            <w:del w:id="763" w:author="Author" w:date="2016-10-05T10:36:00Z">
              <w:r>
                <w:rPr>
                  <w:lang w:val="fr-FR"/>
                </w:rPr>
                <w:delText>1.32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64" w:author="Author" w:date="2016-10-05T10:37:00Z">
              <w:r>
                <w:rPr/>
                <w:t>1.247</w:t>
              </w:r>
            </w:ins>
            <w:del w:id="765" w:author="Author" w:date="2016-10-05T10:36:00Z">
              <w:r>
                <w:rPr>
                  <w:lang w:val="fr-FR"/>
                </w:rPr>
                <w:delText>1.28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66" w:author="Author" w:date="2016-10-05T10:37:00Z">
              <w:r>
                <w:rPr/>
                <w:t>1.189</w:t>
              </w:r>
            </w:ins>
            <w:del w:id="767" w:author="Author" w:date="2016-10-05T10:36:00Z">
              <w:r>
                <w:rPr>
                  <w:lang w:val="fr-FR"/>
                </w:rPr>
                <w:delText>1.20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68" w:author="Author" w:date="2016-10-05T10:38:00Z">
              <w:r>
                <w:rPr/>
                <w:t>2.469</w:t>
              </w:r>
            </w:ins>
            <w:del w:id="769" w:author="Author" w:date="2016-10-05T10:37:00Z">
              <w:r>
                <w:rPr>
                  <w:lang w:val="fr-FR"/>
                </w:rPr>
                <w:delText>2.29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70" w:author="Author" w:date="2016-10-05T10:38:00Z">
              <w:r>
                <w:rPr/>
                <w:t>1.510</w:t>
              </w:r>
            </w:ins>
            <w:del w:id="771" w:author="Author" w:date="2016-10-05T10:37:00Z">
              <w:r>
                <w:rPr>
                  <w:lang w:val="fr-FR"/>
                </w:rPr>
                <w:delText>1.4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72" w:author="Author" w:date="2016-10-05T10:38:00Z">
              <w:r>
                <w:rPr/>
                <w:t>1.175</w:t>
              </w:r>
            </w:ins>
            <w:del w:id="773" w:author="Author" w:date="2016-10-05T10:37:00Z">
              <w:r>
                <w:rPr>
                  <w:lang w:val="fr-FR"/>
                </w:rPr>
                <w:delText>1.1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74" w:author="Author" w:date="2016-10-05T10:38:00Z">
              <w:r>
                <w:rPr/>
                <w:t>1.079</w:t>
              </w:r>
            </w:ins>
            <w:del w:id="775" w:author="Author" w:date="2016-10-05T10:37:00Z">
              <w:r>
                <w:rPr>
                  <w:lang w:val="fr-FR"/>
                </w:rPr>
                <w:delText>1.08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76" w:author="Author" w:date="2016-10-05T10:38:00Z">
              <w:r>
                <w:rPr/>
                <w:t>1.038</w:t>
              </w:r>
            </w:ins>
            <w:del w:id="777" w:author="Author" w:date="2016-10-05T10:37:00Z">
              <w:r>
                <w:rPr>
                  <w:lang w:val="fr-FR"/>
                </w:rPr>
                <w:delText>1.04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78" w:author="Author" w:date="2016-10-05T10:38:00Z">
              <w:r>
                <w:rPr/>
                <w:t>1.508</w:t>
              </w:r>
            </w:ins>
            <w:del w:id="779" w:author="Author" w:date="2016-10-05T10:37:00Z">
              <w:r>
                <w:rPr>
                  <w:lang w:val="fr-FR"/>
                </w:rPr>
                <w:delText>1.71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80" w:author="Author" w:date="2016-10-05T10:38:00Z">
              <w:r>
                <w:rPr/>
                <w:t>1.374</w:t>
              </w:r>
            </w:ins>
            <w:del w:id="781" w:author="Author" w:date="2016-10-05T10:37:00Z">
              <w:r>
                <w:rPr>
                  <w:lang w:val="fr-FR"/>
                </w:rPr>
                <w:delText>1.52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82" w:author="Author" w:date="2016-10-05T10:38:00Z">
              <w:r>
                <w:rPr/>
                <w:t>1.206</w:t>
              </w:r>
            </w:ins>
            <w:del w:id="783" w:author="Author" w:date="2016-10-05T10:37:00Z">
              <w:r>
                <w:rPr>
                  <w:lang w:val="fr-FR"/>
                </w:rPr>
                <w:delText>1.35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84" w:author="Author" w:date="2016-10-05T10:38:00Z">
              <w:r>
                <w:rPr/>
                <w:t>1.134</w:t>
              </w:r>
            </w:ins>
            <w:del w:id="785" w:author="Author" w:date="2016-10-05T10:37:00Z">
              <w:r>
                <w:rPr>
                  <w:lang w:val="fr-FR"/>
                </w:rPr>
                <w:delText>1.28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86" w:author="Author" w:date="2016-10-05T10:38:00Z">
              <w:r>
                <w:rPr/>
                <w:t>1.105</w:t>
              </w:r>
            </w:ins>
            <w:del w:id="787" w:author="Author" w:date="2016-10-05T10:37:00Z">
              <w:r>
                <w:rPr>
                  <w:lang w:val="fr-FR"/>
                </w:rPr>
                <w:delText>1.19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788" w:author="Author" w:date="2016-10-05T10:38:00Z">
              <w:r>
                <w:rPr>
                  <w:rFonts w:eastAsia="Symbol" w:cs="Symbol" w:ascii="Symbol" w:hAnsi="Symbol"/>
                  <w:bCs/>
                  <w:sz w:val="20"/>
                </w:rPr>
                <w:t></w:t>
              </w:r>
            </w:ins>
            <w:del w:id="789" w:author="Author" w:date="2016-10-05T10:38: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790" w:author="Author" w:date="2016-10-05T10:38:00Z">
              <w:r>
                <w:rPr/>
                <w:t>2.326</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91" w:author="Author" w:date="2016-10-05T10:38:00Z">
              <w:r>
                <w:rPr/>
                <w:t>1.323</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92" w:author="Author" w:date="2016-10-05T10:38: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93" w:author="Author" w:date="2016-10-05T10:38: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94" w:author="Author" w:date="2016-10-05T10:38: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795" w:author="Author" w:date="2016-10-05T10:38:00Z">
              <w:r>
                <w:rPr/>
                <w:delText>State Group A</w:delText>
              </w:r>
            </w:del>
            <w:del w:id="796" w:author="Author" w:date="2016-10-05T10:38: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97" w:author="Author" w:date="2016-10-05T10:38:00Z">
              <w:r>
                <w:rPr>
                  <w:lang w:val="fr-FR"/>
                </w:rPr>
                <w:delText>2.07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98" w:author="Author" w:date="2016-10-05T10:38:00Z">
              <w:r>
                <w:rPr>
                  <w:lang w:val="fr-FR"/>
                </w:rPr>
                <w:delText>1.36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99" w:author="Author" w:date="2016-10-05T10:38:00Z">
              <w:r>
                <w:rPr>
                  <w:lang w:val="fr-FR"/>
                </w:rPr>
                <w:delText>1.10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0" w:author="Author" w:date="2016-10-05T10:38:00Z">
              <w:r>
                <w:rPr>
                  <w:lang w:val="fr-FR"/>
                </w:rPr>
                <w:delText>1.01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801" w:author="Author" w:date="2016-10-05T10:38: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802" w:author="Author" w:date="2016-10-05T10:38:00Z">
              <w:r>
                <w:rPr/>
                <w:delText>Hospitals –</w:delText>
              </w:r>
            </w:del>
          </w:p>
        </w:tc>
        <w:tc>
          <w:tcPr>
            <w:tcW w:w="1452" w:type="dxa"/>
            <w:tcBorders>
              <w:left w:val="single" w:sz="6" w:space="0" w:color="000000"/>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803" w:author="Author" w:date="2016-10-05T10:38:00Z">
              <w:r>
                <w:rPr/>
                <w:delText>State Group B</w:delText>
              </w:r>
            </w:del>
            <w:del w:id="804" w:author="Author" w:date="2016-10-05T10:38: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5" w:author="Author" w:date="2016-10-05T10:38:00Z">
              <w:r>
                <w:rPr>
                  <w:lang w:val="fr-FR"/>
                </w:rPr>
                <w:delText>2.74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6" w:author="Author" w:date="2016-10-05T10:38:00Z">
              <w:r>
                <w:rPr>
                  <w:lang w:val="fr-FR"/>
                </w:rPr>
                <w:delText>1.58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7" w:author="Author" w:date="2016-10-05T10:38:00Z">
              <w:r>
                <w:rPr>
                  <w:lang w:val="fr-FR"/>
                </w:rPr>
                <w:delText>1.18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8" w:author="Author" w:date="2016-10-05T10:38:00Z">
              <w:r>
                <w:rPr>
                  <w:lang w:val="fr-FR"/>
                </w:rPr>
                <w:delText>1.038</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809" w:author="Author" w:date="2016-10-05T10:38: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10" w:author="Author" w:date="2016-10-05T10:39:00Z">
              <w:r>
                <w:rPr/>
                <w:t>2.658</w:t>
              </w:r>
            </w:ins>
            <w:del w:id="811" w:author="Author" w:date="2016-10-05T10:39:00Z">
              <w:r>
                <w:rPr>
                  <w:lang w:val="fr-FR"/>
                </w:rPr>
                <w:delText>3.0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12" w:author="Author" w:date="2016-10-05T10:39:00Z">
              <w:r>
                <w:rPr/>
                <w:t>1.622</w:t>
              </w:r>
            </w:ins>
            <w:del w:id="813" w:author="Author" w:date="2016-10-05T10:39:00Z">
              <w:r>
                <w:rPr>
                  <w:lang w:val="fr-FR"/>
                </w:rPr>
                <w:delText>1.97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14" w:author="Author" w:date="2016-10-05T10:39:00Z">
              <w:r>
                <w:rPr/>
                <w:t>1.255</w:t>
              </w:r>
            </w:ins>
            <w:del w:id="815" w:author="Author" w:date="2016-10-05T10:39:00Z">
              <w:r>
                <w:rPr>
                  <w:lang w:val="fr-FR"/>
                </w:rPr>
                <w:delText>1.57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16" w:author="Author" w:date="2016-10-05T10:39:00Z">
              <w:r>
                <w:rPr/>
                <w:t>1.110</w:t>
              </w:r>
            </w:ins>
            <w:del w:id="817" w:author="Author" w:date="2016-10-05T10:39:00Z">
              <w:r>
                <w:rPr>
                  <w:lang w:val="fr-FR"/>
                </w:rPr>
                <w:delText>1.41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18" w:author="Author" w:date="2016-10-05T10:39:00Z">
              <w:r>
                <w:rPr/>
                <w:t>1.063</w:t>
              </w:r>
            </w:ins>
            <w:del w:id="819" w:author="Author" w:date="2016-10-05T10:39:00Z">
              <w:r>
                <w:rPr>
                  <w:lang w:val="fr-FR"/>
                </w:rPr>
                <w:delText>1.35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20" w:author="Author" w:date="2016-10-05T10:39:00Z">
              <w:r>
                <w:rPr/>
                <w:t>3.389</w:t>
              </w:r>
            </w:ins>
            <w:del w:id="821" w:author="Author" w:date="2016-10-05T10:39:00Z">
              <w:r>
                <w:rPr>
                  <w:lang w:val="fr-FR"/>
                </w:rPr>
                <w:delText>3.8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22" w:author="Author" w:date="2016-10-05T10:39:00Z">
              <w:r>
                <w:rPr/>
                <w:t>1.677</w:t>
              </w:r>
            </w:ins>
            <w:del w:id="823" w:author="Author" w:date="2016-10-05T10:39:00Z">
              <w:r>
                <w:rPr>
                  <w:lang w:val="fr-FR"/>
                </w:rPr>
                <w:delText>2.19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24" w:author="Author" w:date="2016-10-05T10:39:00Z">
              <w:r>
                <w:rPr/>
                <w:t>1.261</w:t>
              </w:r>
            </w:ins>
            <w:del w:id="825" w:author="Author" w:date="2016-10-05T10:39:00Z">
              <w:r>
                <w:rPr>
                  <w:lang w:val="fr-FR"/>
                </w:rPr>
                <w:delText>1.6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26" w:author="Author" w:date="2016-10-05T10:39:00Z">
              <w:r>
                <w:rPr/>
                <w:t>1.146</w:t>
              </w:r>
            </w:ins>
            <w:del w:id="827" w:author="Author" w:date="2016-10-05T10:39:00Z">
              <w:r>
                <w:rPr>
                  <w:lang w:val="fr-FR"/>
                </w:rPr>
                <w:delText>1.44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28" w:author="Author" w:date="2016-10-05T10:39:00Z">
              <w:r>
                <w:rPr/>
                <w:t>1.097</w:t>
              </w:r>
            </w:ins>
            <w:del w:id="829" w:author="Author" w:date="2016-10-05T10:39:00Z">
              <w:r>
                <w:rPr>
                  <w:lang w:val="fr-FR"/>
                </w:rPr>
                <w:delText>1.35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30" w:author="Author" w:date="2016-10-05T10:40:00Z">
              <w:r>
                <w:rPr/>
                <w:t>2.164</w:t>
              </w:r>
            </w:ins>
            <w:del w:id="831" w:author="Author" w:date="2016-10-05T10:39:00Z">
              <w:r>
                <w:rPr>
                  <w:lang w:val="fr-FR"/>
                </w:rPr>
                <w:delText>3.39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32" w:author="Author" w:date="2016-10-05T10:40:00Z">
              <w:r>
                <w:rPr/>
                <w:t>1.819</w:t>
              </w:r>
            </w:ins>
            <w:del w:id="833" w:author="Author" w:date="2016-10-05T10:39:00Z">
              <w:r>
                <w:rPr>
                  <w:lang w:val="fr-FR"/>
                </w:rPr>
                <w:delText>2.5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34" w:author="Author" w:date="2016-10-05T10:40:00Z">
              <w:r>
                <w:rPr/>
                <w:t>1.648</w:t>
              </w:r>
            </w:ins>
            <w:del w:id="835" w:author="Author" w:date="2016-10-05T10:39:00Z">
              <w:r>
                <w:rPr>
                  <w:lang w:val="fr-FR"/>
                </w:rPr>
                <w:delText>2.0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36" w:author="Author" w:date="2016-10-05T10:40:00Z">
              <w:r>
                <w:rPr/>
                <w:t>1.414</w:t>
              </w:r>
            </w:ins>
            <w:del w:id="837" w:author="Author" w:date="2016-10-05T10:39:00Z">
              <w:r>
                <w:rPr>
                  <w:lang w:val="fr-FR"/>
                </w:rPr>
                <w:delText>1.71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38" w:author="Author" w:date="2016-10-05T10:40:00Z">
              <w:r>
                <w:rPr/>
                <w:t>1.330</w:t>
              </w:r>
            </w:ins>
            <w:del w:id="839" w:author="Author" w:date="2016-10-05T10:39:00Z">
              <w:r>
                <w:rPr>
                  <w:lang w:val="fr-FR"/>
                </w:rPr>
                <w:delText>1.53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40" w:author="Author" w:date="2016-10-05T10:40:00Z">
              <w:r>
                <w:rPr/>
                <w:t>2.484</w:t>
              </w:r>
            </w:ins>
            <w:del w:id="841" w:author="Author" w:date="2016-10-05T10:40:00Z">
              <w:r>
                <w:rPr>
                  <w:lang w:val="fr-FR"/>
                </w:rPr>
                <w:delText>3.50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42" w:author="Author" w:date="2016-10-05T10:40:00Z">
              <w:r>
                <w:rPr/>
                <w:t>1.802</w:t>
              </w:r>
            </w:ins>
            <w:del w:id="843" w:author="Author" w:date="2016-10-05T10:40:00Z">
              <w:r>
                <w:rPr>
                  <w:lang w:val="fr-FR"/>
                </w:rPr>
                <w:delText>2.3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44" w:author="Author" w:date="2016-10-05T10:40:00Z">
              <w:r>
                <w:rPr/>
                <w:t>1.532</w:t>
              </w:r>
            </w:ins>
            <w:del w:id="845" w:author="Author" w:date="2016-10-05T10:40:00Z">
              <w:r>
                <w:rPr>
                  <w:lang w:val="fr-FR"/>
                </w:rPr>
                <w:delText>2.12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46" w:author="Author" w:date="2016-10-05T10:40:00Z">
              <w:r>
                <w:rPr/>
                <w:t>1.362</w:t>
              </w:r>
            </w:ins>
            <w:del w:id="847" w:author="Author" w:date="2016-10-05T10:40:00Z">
              <w:r>
                <w:rPr>
                  <w:lang w:val="fr-FR"/>
                </w:rPr>
                <w:delText>1.81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48" w:author="Author" w:date="2016-10-05T10:40:00Z">
              <w:r>
                <w:rPr/>
                <w:t>1.264</w:t>
              </w:r>
            </w:ins>
            <w:del w:id="849" w:author="Author" w:date="2016-10-05T10:40:00Z">
              <w:r>
                <w:rPr>
                  <w:lang w:val="fr-FR"/>
                </w:rPr>
                <w:delText>1.53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50" w:author="Author" w:date="2016-10-05T10:40:00Z">
              <w:r>
                <w:rPr/>
                <w:t>1.931</w:t>
              </w:r>
            </w:ins>
            <w:del w:id="851" w:author="Author" w:date="2016-10-05T10:40:00Z">
              <w:r>
                <w:rPr>
                  <w:lang w:val="fr-FR"/>
                </w:rPr>
                <w:delText>1.7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52" w:author="Author" w:date="2016-10-05T10:40:00Z">
              <w:r>
                <w:rPr/>
                <w:t>1.404</w:t>
              </w:r>
            </w:ins>
            <w:del w:id="853" w:author="Author" w:date="2016-10-05T10:40:00Z">
              <w:r>
                <w:rPr>
                  <w:lang w:val="fr-FR"/>
                </w:rPr>
                <w:delText>1.3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54" w:author="Author" w:date="2016-10-05T10:40:00Z">
              <w:r>
                <w:rPr/>
                <w:t>1.173</w:t>
              </w:r>
            </w:ins>
            <w:del w:id="855" w:author="Author" w:date="2016-10-05T10:40:00Z">
              <w:r>
                <w:rPr>
                  <w:lang w:val="fr-FR"/>
                </w:rPr>
                <w:delText>1.18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56" w:author="Author" w:date="2016-10-05T10:40:00Z">
              <w:r>
                <w:rPr/>
                <w:t>1.093</w:t>
              </w:r>
            </w:ins>
            <w:del w:id="857" w:author="Author" w:date="2016-10-05T10:40:00Z">
              <w:r>
                <w:rPr>
                  <w:lang w:val="fr-FR"/>
                </w:rPr>
                <w:delText>1.10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58" w:author="Author" w:date="2016-10-05T10:40:00Z">
              <w:r>
                <w:rPr/>
                <w:t>1.060</w:t>
              </w:r>
            </w:ins>
            <w:del w:id="859" w:author="Author" w:date="2016-10-05T10:40:00Z">
              <w:r>
                <w:rPr>
                  <w:lang w:val="fr-FR"/>
                </w:rPr>
                <w:delText>1.07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60" w:author="Author" w:date="2016-10-05T10:40:00Z">
              <w:r>
                <w:rPr/>
                <w:t>2.334</w:t>
              </w:r>
            </w:ins>
            <w:del w:id="861" w:author="Author" w:date="2016-10-05T10:40:00Z">
              <w:r>
                <w:rPr>
                  <w:lang w:val="fr-FR"/>
                </w:rPr>
                <w:delText>3.2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62" w:author="Author" w:date="2016-10-05T10:40:00Z">
              <w:r>
                <w:rPr/>
                <w:t>1.749</w:t>
              </w:r>
            </w:ins>
            <w:del w:id="863" w:author="Author" w:date="2016-10-05T10:40:00Z">
              <w:r>
                <w:rPr>
                  <w:lang w:val="fr-FR"/>
                </w:rPr>
                <w:delText>2.25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64" w:author="Author" w:date="2016-10-05T10:40:00Z">
              <w:r>
                <w:rPr/>
                <w:t>1.479</w:t>
              </w:r>
            </w:ins>
            <w:del w:id="865" w:author="Author" w:date="2016-10-05T10:40:00Z">
              <w:r>
                <w:rPr>
                  <w:lang w:val="fr-FR"/>
                </w:rPr>
                <w:delText>1.79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66" w:author="Author" w:date="2016-10-05T10:40:00Z">
              <w:r>
                <w:rPr/>
                <w:t>1.293</w:t>
              </w:r>
            </w:ins>
            <w:del w:id="867" w:author="Author" w:date="2016-10-05T10:40:00Z">
              <w:r>
                <w:rPr>
                  <w:lang w:val="fr-FR"/>
                </w:rPr>
                <w:delText>1.56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68" w:author="Author" w:date="2016-10-05T10:40:00Z">
              <w:r>
                <w:rPr/>
                <w:t>1.226</w:t>
              </w:r>
            </w:ins>
            <w:del w:id="869" w:author="Author" w:date="2016-10-05T10:40:00Z">
              <w:r>
                <w:rPr>
                  <w:lang w:val="fr-FR"/>
                </w:rPr>
                <w:delText>1.44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70" w:author="Author" w:date="2016-10-05T10:41:00Z">
              <w:r>
                <w:rPr/>
                <w:t>2.749</w:t>
              </w:r>
            </w:ins>
            <w:del w:id="871" w:author="Author" w:date="2016-10-05T10:40:00Z">
              <w:r>
                <w:rPr>
                  <w:lang w:val="fr-FR"/>
                </w:rPr>
                <w:delText>3.8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72" w:author="Author" w:date="2016-10-05T10:41:00Z">
              <w:r>
                <w:rPr/>
                <w:t>1.699</w:t>
              </w:r>
            </w:ins>
            <w:del w:id="873" w:author="Author" w:date="2016-10-05T10:40:00Z">
              <w:r>
                <w:rPr>
                  <w:lang w:val="fr-FR"/>
                </w:rPr>
                <w:delText>2.4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74" w:author="Author" w:date="2016-10-05T10:41:00Z">
              <w:r>
                <w:rPr/>
                <w:t>1.375</w:t>
              </w:r>
            </w:ins>
            <w:del w:id="875" w:author="Author" w:date="2016-10-05T10:40:00Z">
              <w:r>
                <w:rPr>
                  <w:lang w:val="fr-FR"/>
                </w:rPr>
                <w:delText>1.92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76" w:author="Author" w:date="2016-10-05T10:41:00Z">
              <w:r>
                <w:rPr/>
                <w:t>1.244</w:t>
              </w:r>
            </w:ins>
            <w:del w:id="877" w:author="Author" w:date="2016-10-05T10:40:00Z">
              <w:r>
                <w:rPr>
                  <w:lang w:val="fr-FR"/>
                </w:rPr>
                <w:delText>1.68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78" w:author="Author" w:date="2016-10-05T10:41:00Z">
              <w:r>
                <w:rPr/>
                <w:t>1.178</w:t>
              </w:r>
            </w:ins>
            <w:del w:id="879" w:author="Author" w:date="2016-10-05T10:40:00Z">
              <w:r>
                <w:rPr>
                  <w:lang w:val="fr-FR"/>
                </w:rPr>
                <w:delText>1.50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80" w:author="Author" w:date="2016-10-05T10:41:00Z">
              <w:r>
                <w:rPr/>
                <w:t>2.680</w:t>
              </w:r>
            </w:ins>
            <w:del w:id="881" w:author="Author" w:date="2016-10-05T10:41:00Z">
              <w:r>
                <w:rPr>
                  <w:lang w:val="fr-FR"/>
                </w:rPr>
                <w:delText>3.92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82" w:author="Author" w:date="2016-10-05T10:41:00Z">
              <w:r>
                <w:rPr/>
                <w:t>1.821</w:t>
              </w:r>
            </w:ins>
            <w:del w:id="883" w:author="Author" w:date="2016-10-05T10:41:00Z">
              <w:r>
                <w:rPr>
                  <w:lang w:val="fr-FR"/>
                </w:rPr>
                <w:delText>2.5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84" w:author="Author" w:date="2016-10-05T10:41:00Z">
              <w:r>
                <w:rPr/>
                <w:t>1.473</w:t>
              </w:r>
            </w:ins>
            <w:del w:id="885" w:author="Author" w:date="2016-10-05T10:41:00Z">
              <w:r>
                <w:rPr>
                  <w:lang w:val="fr-FR"/>
                </w:rPr>
                <w:delText>1.8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86" w:author="Author" w:date="2016-10-05T10:41:00Z">
              <w:r>
                <w:rPr/>
                <w:t>1.308</w:t>
              </w:r>
            </w:ins>
            <w:del w:id="887" w:author="Author" w:date="2016-10-05T10:41:00Z">
              <w:r>
                <w:rPr>
                  <w:lang w:val="fr-FR"/>
                </w:rPr>
                <w:delText>1.62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88" w:author="Author" w:date="2016-10-05T10:41:00Z">
              <w:r>
                <w:rPr/>
                <w:t>1.230</w:t>
              </w:r>
            </w:ins>
            <w:del w:id="889" w:author="Author" w:date="2016-10-05T10:41:00Z">
              <w:r>
                <w:rPr>
                  <w:lang w:val="fr-FR"/>
                </w:rPr>
                <w:delText>1.467</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890" w:author="Author" w:date="2016-10-05T10:41: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891" w:author="Author" w:date="2016-10-05T10:41: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892" w:author="Author" w:date="2016-10-05T10:41: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6) $100,000 Limit Loss Development Factors – General Liability And Hospitals Professional Liability</w:t>
      </w:r>
    </w:p>
    <w:p>
      <w:pPr>
        <w:pStyle w:val="Isonormal"/>
        <w:rPr/>
      </w:pPr>
      <w:r>
        <w:rPr/>
      </w:r>
    </w:p>
    <w:p>
      <w:pPr>
        <w:pStyle w:val="Outlinehd5"/>
        <w:rPr/>
      </w:pPr>
      <w:r>
        <w:rPr/>
        <w:tab/>
        <w:t>(7)</w:t>
        <w:tab/>
        <w:t>$25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ind w:left="60" w:hanging="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93" w:author="Author" w:date="2016-10-05T10:45:00Z">
              <w:r>
                <w:rPr/>
                <w:t>2.134</w:t>
              </w:r>
            </w:ins>
            <w:del w:id="894" w:author="Author" w:date="2016-10-05T10:45:00Z">
              <w:r>
                <w:rPr>
                  <w:lang w:val="fr-FR"/>
                </w:rPr>
                <w:delText>1.8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95" w:author="Author" w:date="2016-10-05T10:45:00Z">
              <w:r>
                <w:rPr/>
                <w:t>1.397</w:t>
              </w:r>
            </w:ins>
            <w:del w:id="896" w:author="Author" w:date="2016-10-05T10:45:00Z">
              <w:r>
                <w:rPr>
                  <w:lang w:val="fr-FR"/>
                </w:rPr>
                <w:delText>1.3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97" w:author="Author" w:date="2016-10-05T10:45:00Z">
              <w:r>
                <w:rPr/>
                <w:t>1.130</w:t>
              </w:r>
            </w:ins>
            <w:del w:id="898" w:author="Author" w:date="2016-10-05T10:45:00Z">
              <w:r>
                <w:rPr>
                  <w:lang w:val="fr-FR"/>
                </w:rPr>
                <w:delText>1.13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99" w:author="Author" w:date="2016-10-05T10:45:00Z">
              <w:r>
                <w:rPr/>
                <w:t>1.044</w:t>
              </w:r>
            </w:ins>
            <w:del w:id="900" w:author="Author" w:date="2016-10-05T10:45:00Z">
              <w:r>
                <w:rPr>
                  <w:lang w:val="fr-FR"/>
                </w:rPr>
                <w:delText>1.05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01" w:author="Author" w:date="2016-10-05T10:45:00Z">
              <w:r>
                <w:rPr/>
                <w:t>1.021</w:t>
              </w:r>
            </w:ins>
            <w:del w:id="902" w:author="Author" w:date="2016-10-05T10:45:00Z">
              <w:r>
                <w:rPr>
                  <w:lang w:val="fr-FR"/>
                </w:rPr>
                <w:delText>1.03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03" w:author="Author" w:date="2016-10-05T10:45:00Z">
              <w:r>
                <w:rPr/>
                <w:t>2.307</w:t>
              </w:r>
            </w:ins>
            <w:del w:id="904" w:author="Author" w:date="2016-10-05T10:45:00Z">
              <w:r>
                <w:rPr>
                  <w:lang w:val="fr-FR"/>
                </w:rPr>
                <w:delText>1.99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05" w:author="Author" w:date="2016-10-05T10:45:00Z">
              <w:r>
                <w:rPr/>
                <w:t>1.796</w:t>
              </w:r>
            </w:ins>
            <w:del w:id="906" w:author="Author" w:date="2016-10-05T10:45:00Z">
              <w:r>
                <w:rPr>
                  <w:lang w:val="fr-FR"/>
                </w:rPr>
                <w:delText>1.57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07" w:author="Author" w:date="2016-10-05T10:45:00Z">
              <w:r>
                <w:rPr/>
                <w:t>1.491</w:t>
              </w:r>
            </w:ins>
            <w:del w:id="908" w:author="Author" w:date="2016-10-05T10:45:00Z">
              <w:r>
                <w:rPr>
                  <w:lang w:val="fr-FR"/>
                </w:rPr>
                <w:delText>1.37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09" w:author="Author" w:date="2016-10-05T10:45:00Z">
              <w:r>
                <w:rPr/>
                <w:t>1.330</w:t>
              </w:r>
            </w:ins>
            <w:del w:id="910" w:author="Author" w:date="2016-10-05T10:45:00Z">
              <w:r>
                <w:rPr>
                  <w:lang w:val="fr-FR"/>
                </w:rPr>
                <w:delText>1.29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11" w:author="Author" w:date="2016-10-05T10:45:00Z">
              <w:r>
                <w:rPr/>
                <w:t>1.252</w:t>
              </w:r>
            </w:ins>
            <w:del w:id="912" w:author="Author" w:date="2016-10-05T10:45:00Z">
              <w:r>
                <w:rPr>
                  <w:lang w:val="fr-FR"/>
                </w:rPr>
                <w:delText>1.22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13" w:author="Author" w:date="2016-10-05T10:45:00Z">
              <w:r>
                <w:rPr/>
                <w:t>2.920</w:t>
              </w:r>
            </w:ins>
            <w:del w:id="914" w:author="Author" w:date="2016-10-05T10:45:00Z">
              <w:r>
                <w:rPr>
                  <w:lang w:val="fr-FR"/>
                </w:rPr>
                <w:delText>2.82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15" w:author="Author" w:date="2016-10-05T10:45:00Z">
              <w:r>
                <w:rPr/>
                <w:t>1.689</w:t>
              </w:r>
            </w:ins>
            <w:del w:id="916" w:author="Author" w:date="2016-10-05T10:45:00Z">
              <w:r>
                <w:rPr>
                  <w:lang w:val="fr-FR"/>
                </w:rPr>
                <w:delText>1.71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17" w:author="Author" w:date="2016-10-05T10:45:00Z">
              <w:r>
                <w:rPr/>
                <w:t>1.229</w:t>
              </w:r>
            </w:ins>
            <w:del w:id="918" w:author="Author" w:date="2016-10-05T10:45:00Z">
              <w:r>
                <w:rPr>
                  <w:lang w:val="fr-FR"/>
                </w:rPr>
                <w:delText>1.2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19" w:author="Author" w:date="2016-10-05T10:45:00Z">
              <w:r>
                <w:rPr/>
                <w:t>1.088</w:t>
              </w:r>
            </w:ins>
            <w:del w:id="920" w:author="Author" w:date="2016-10-05T10:45:00Z">
              <w:r>
                <w:rPr>
                  <w:lang w:val="fr-FR"/>
                </w:rPr>
                <w:delText>1.11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21" w:author="Author" w:date="2016-10-05T10:45:00Z">
              <w:r>
                <w:rPr/>
                <w:t>1.040</w:t>
              </w:r>
            </w:ins>
            <w:del w:id="922" w:author="Author" w:date="2016-10-05T10:45:00Z">
              <w:r>
                <w:rPr>
                  <w:lang w:val="fr-FR"/>
                </w:rPr>
                <w:delText>1.05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23" w:author="Author" w:date="2016-10-05T10:45:00Z">
              <w:r>
                <w:rPr/>
                <w:t>1.600</w:t>
              </w:r>
            </w:ins>
            <w:del w:id="924" w:author="Author" w:date="2016-10-05T10:45:00Z">
              <w:r>
                <w:rPr>
                  <w:lang w:val="fr-FR"/>
                </w:rPr>
                <w:delText>1.8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25" w:author="Author" w:date="2016-10-05T10:45:00Z">
              <w:r>
                <w:rPr/>
                <w:t>1.421</w:t>
              </w:r>
            </w:ins>
            <w:del w:id="926" w:author="Author" w:date="2016-10-05T10:45:00Z">
              <w:r>
                <w:rPr>
                  <w:lang w:val="fr-FR"/>
                </w:rPr>
                <w:delText>1.59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27" w:author="Author" w:date="2016-10-05T10:45:00Z">
              <w:r>
                <w:rPr/>
                <w:t>1.237</w:t>
              </w:r>
            </w:ins>
            <w:del w:id="928" w:author="Author" w:date="2016-10-05T10:45:00Z">
              <w:r>
                <w:rPr>
                  <w:lang w:val="fr-FR"/>
                </w:rPr>
                <w:delText>1.41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29" w:author="Author" w:date="2016-10-05T10:45:00Z">
              <w:r>
                <w:rPr/>
                <w:t>1.158</w:t>
              </w:r>
            </w:ins>
            <w:del w:id="930" w:author="Author" w:date="2016-10-05T10:45:00Z">
              <w:r>
                <w:rPr>
                  <w:lang w:val="fr-FR"/>
                </w:rPr>
                <w:delText>1.32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31" w:author="Author" w:date="2016-10-05T10:45:00Z">
              <w:r>
                <w:rPr/>
                <w:t>1.125</w:t>
              </w:r>
            </w:ins>
            <w:del w:id="932" w:author="Author" w:date="2016-10-05T10:45:00Z">
              <w:r>
                <w:rPr>
                  <w:lang w:val="fr-FR"/>
                </w:rPr>
                <w:delText>1.22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933" w:author="Author" w:date="2016-10-05T10:46:00Z">
              <w:r>
                <w:rPr>
                  <w:rFonts w:eastAsia="Symbol" w:cs="Symbol" w:ascii="Symbol" w:hAnsi="Symbol"/>
                  <w:bCs/>
                  <w:sz w:val="20"/>
                </w:rPr>
                <w:t></w:t>
              </w:r>
            </w:ins>
            <w:del w:id="934" w:author="Author" w:date="2016-10-05T10:46: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935" w:author="Author" w:date="2016-10-05T10:46:00Z">
              <w:r>
                <w:rPr/>
                <w:t>2.849</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36" w:author="Author" w:date="2016-10-05T10:46:00Z">
              <w:r>
                <w:rPr/>
                <w:t>1.487</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37" w:author="Author" w:date="2016-10-05T10:46: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38" w:author="Author" w:date="2016-10-05T10:46: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39" w:author="Author" w:date="2016-10-05T10:46: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940" w:author="Author" w:date="2016-10-05T10:46:00Z">
              <w:r>
                <w:rPr/>
                <w:delText>State Group A</w:delText>
              </w:r>
            </w:del>
            <w:del w:id="941" w:author="Author" w:date="2016-10-05T10:46: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42" w:author="Author" w:date="2016-10-05T10:46:00Z">
              <w:r>
                <w:rPr>
                  <w:lang w:val="fr-FR"/>
                </w:rPr>
                <w:delText>2.96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43" w:author="Author" w:date="2016-10-05T10:46:00Z">
              <w:r>
                <w:rPr>
                  <w:lang w:val="fr-FR"/>
                </w:rPr>
                <w:delText>1.70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44" w:author="Author" w:date="2016-10-05T10:46:00Z">
              <w:r>
                <w:rPr>
                  <w:lang w:val="fr-FR"/>
                </w:rPr>
                <w:delText>1.29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45" w:author="Author" w:date="2016-10-05T10:46:00Z">
              <w:r>
                <w:rPr>
                  <w:lang w:val="fr-FR"/>
                </w:rPr>
                <w:delText>1.12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946" w:author="Author" w:date="2016-10-05T10:46:00Z">
              <w:r>
                <w:rPr>
                  <w:lang w:val="fr-FR"/>
                </w:rPr>
                <w:delText>1.05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947" w:author="Author" w:date="2016-10-05T10:46: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948" w:author="Author" w:date="2016-10-05T10:46:00Z">
              <w:r>
                <w:rPr/>
                <w:delText>State Group B</w:delText>
              </w:r>
            </w:del>
            <w:del w:id="949" w:author="Author" w:date="2016-10-05T10:46: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50" w:author="Author" w:date="2016-10-05T10:46:00Z">
              <w:r>
                <w:rPr>
                  <w:lang w:val="fr-FR"/>
                </w:rPr>
                <w:delText>3.967</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51" w:author="Author" w:date="2016-10-05T10:46:00Z">
              <w:r>
                <w:rPr>
                  <w:lang w:val="fr-FR"/>
                </w:rPr>
                <w:delText>1.98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52" w:author="Author" w:date="2016-10-05T10:46:00Z">
              <w:r>
                <w:rPr>
                  <w:lang w:val="fr-FR"/>
                </w:rPr>
                <w:delText>1.37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53" w:author="Author" w:date="2016-10-05T10:46:00Z">
              <w:r>
                <w:rPr>
                  <w:lang w:val="fr-FR"/>
                </w:rPr>
                <w:delText>1.158</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954" w:author="Author" w:date="2016-10-05T10:46:00Z">
              <w:r>
                <w:rPr>
                  <w:lang w:val="fr-FR"/>
                </w:rPr>
                <w:delText>1.05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55" w:author="Author" w:date="2016-10-05T10:46:00Z">
              <w:r>
                <w:rPr/>
                <w:t>3.092</w:t>
              </w:r>
            </w:ins>
            <w:del w:id="956" w:author="Author" w:date="2016-10-05T10:46:00Z">
              <w:r>
                <w:rPr>
                  <w:lang w:val="fr-FR"/>
                </w:rPr>
                <w:delText>3.5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57" w:author="Author" w:date="2016-10-05T10:46:00Z">
              <w:r>
                <w:rPr/>
                <w:t>1.827</w:t>
              </w:r>
            </w:ins>
            <w:del w:id="958" w:author="Author" w:date="2016-10-05T10:46:00Z">
              <w:r>
                <w:rPr>
                  <w:lang w:val="fr-FR"/>
                </w:rPr>
                <w:delText>2.1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59" w:author="Author" w:date="2016-10-05T10:46:00Z">
              <w:r>
                <w:rPr/>
                <w:t>1.333</w:t>
              </w:r>
            </w:ins>
            <w:del w:id="960" w:author="Author" w:date="2016-10-05T10:46:00Z">
              <w:r>
                <w:rPr>
                  <w:lang w:val="fr-FR"/>
                </w:rPr>
                <w:delText>1.52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61" w:author="Author" w:date="2016-10-05T10:46:00Z">
              <w:r>
                <w:rPr/>
                <w:t>1.124</w:t>
              </w:r>
            </w:ins>
            <w:del w:id="962" w:author="Author" w:date="2016-10-05T10:46:00Z">
              <w:r>
                <w:rPr>
                  <w:lang w:val="fr-FR"/>
                </w:rPr>
                <w:delText>1.33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63" w:author="Author" w:date="2016-10-05T10:46:00Z">
              <w:r>
                <w:rPr/>
                <w:t>1.063</w:t>
              </w:r>
            </w:ins>
            <w:del w:id="964" w:author="Author" w:date="2016-10-05T10:46:00Z">
              <w:r>
                <w:rPr>
                  <w:lang w:val="fr-FR"/>
                </w:rPr>
                <w:delText>1.27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65" w:author="Author" w:date="2016-10-05T10:47:00Z">
              <w:r>
                <w:rPr/>
                <w:t>4.041</w:t>
              </w:r>
            </w:ins>
            <w:del w:id="966" w:author="Author" w:date="2016-10-05T10:46:00Z">
              <w:r>
                <w:rPr>
                  <w:lang w:val="fr-FR"/>
                </w:rPr>
                <w:delText>4.6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67" w:author="Author" w:date="2016-10-05T10:47:00Z">
              <w:r>
                <w:rPr/>
                <w:t>1.892</w:t>
              </w:r>
            </w:ins>
            <w:del w:id="968" w:author="Author" w:date="2016-10-05T10:46:00Z">
              <w:r>
                <w:rPr>
                  <w:lang w:val="fr-FR"/>
                </w:rPr>
                <w:delText>2.35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69" w:author="Author" w:date="2016-10-05T10:47:00Z">
              <w:r>
                <w:rPr/>
                <w:t>1.332</w:t>
              </w:r>
            </w:ins>
            <w:del w:id="970" w:author="Author" w:date="2016-10-05T10:46:00Z">
              <w:r>
                <w:rPr>
                  <w:lang w:val="fr-FR"/>
                </w:rPr>
                <w:delText>1.60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71" w:author="Author" w:date="2016-10-05T10:47:00Z">
              <w:r>
                <w:rPr/>
                <w:t>1.172</w:t>
              </w:r>
            </w:ins>
            <w:del w:id="972" w:author="Author" w:date="2016-10-05T10:46:00Z">
              <w:r>
                <w:rPr>
                  <w:lang w:val="fr-FR"/>
                </w:rPr>
                <w:delText>1.38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73" w:author="Author" w:date="2016-10-05T10:47:00Z">
              <w:r>
                <w:rPr/>
                <w:t>1.092</w:t>
              </w:r>
            </w:ins>
            <w:del w:id="974" w:author="Author" w:date="2016-10-05T10:46:00Z">
              <w:r>
                <w:rPr>
                  <w:lang w:val="fr-FR"/>
                </w:rPr>
                <w:delText>1.29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75" w:author="Author" w:date="2016-10-05T10:47:00Z">
              <w:r>
                <w:rPr/>
                <w:t>2.362</w:t>
              </w:r>
            </w:ins>
            <w:del w:id="976" w:author="Author" w:date="2016-10-05T10:47:00Z">
              <w:r>
                <w:rPr>
                  <w:lang w:val="fr-FR"/>
                </w:rPr>
                <w:delText>3.5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77" w:author="Author" w:date="2016-10-05T10:47:00Z">
              <w:r>
                <w:rPr/>
                <w:t>1.891</w:t>
              </w:r>
            </w:ins>
            <w:del w:id="978" w:author="Author" w:date="2016-10-05T10:47:00Z">
              <w:r>
                <w:rPr>
                  <w:lang w:val="fr-FR"/>
                </w:rPr>
                <w:delText>2.60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79" w:author="Author" w:date="2016-10-05T10:47:00Z">
              <w:r>
                <w:rPr/>
                <w:t>1.704</w:t>
              </w:r>
            </w:ins>
            <w:del w:id="980" w:author="Author" w:date="2016-10-05T10:47:00Z">
              <w:r>
                <w:rPr>
                  <w:lang w:val="fr-FR"/>
                </w:rPr>
                <w:delText>2.05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81" w:author="Author" w:date="2016-10-05T10:47:00Z">
              <w:r>
                <w:rPr/>
                <w:t>1.464</w:t>
              </w:r>
            </w:ins>
            <w:del w:id="982" w:author="Author" w:date="2016-10-05T10:47:00Z">
              <w:r>
                <w:rPr>
                  <w:lang w:val="fr-FR"/>
                </w:rPr>
                <w:delText>1.74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83" w:author="Author" w:date="2016-10-05T10:47:00Z">
              <w:r>
                <w:rPr/>
                <w:t>1.368</w:t>
              </w:r>
            </w:ins>
            <w:del w:id="984" w:author="Author" w:date="2016-10-05T10:47:00Z">
              <w:r>
                <w:rPr>
                  <w:lang w:val="fr-FR"/>
                </w:rPr>
                <w:delText>1.52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85" w:author="Author" w:date="2016-10-05T10:47:00Z">
              <w:r>
                <w:rPr/>
                <w:t>2.563</w:t>
              </w:r>
            </w:ins>
            <w:del w:id="986" w:author="Author" w:date="2016-10-05T10:47:00Z">
              <w:r>
                <w:rPr>
                  <w:lang w:val="fr-FR"/>
                </w:rPr>
                <w:delText>3.91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87" w:author="Author" w:date="2016-10-05T10:47:00Z">
              <w:r>
                <w:rPr/>
                <w:t>1.849</w:t>
              </w:r>
            </w:ins>
            <w:del w:id="988" w:author="Author" w:date="2016-10-05T10:47:00Z">
              <w:r>
                <w:rPr>
                  <w:lang w:val="fr-FR"/>
                </w:rPr>
                <w:delText>2.55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89" w:author="Author" w:date="2016-10-05T10:47:00Z">
              <w:r>
                <w:rPr/>
                <w:t>1.537</w:t>
              </w:r>
            </w:ins>
            <w:del w:id="990" w:author="Author" w:date="2016-10-05T10:47:00Z">
              <w:r>
                <w:rPr>
                  <w:lang w:val="fr-FR"/>
                </w:rPr>
                <w:delText>2.12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91" w:author="Author" w:date="2016-10-05T10:47:00Z">
              <w:r>
                <w:rPr/>
                <w:t>1.367</w:t>
              </w:r>
            </w:ins>
            <w:del w:id="992" w:author="Author" w:date="2016-10-05T10:47:00Z">
              <w:r>
                <w:rPr>
                  <w:lang w:val="fr-FR"/>
                </w:rPr>
                <w:delText>1.83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93" w:author="Author" w:date="2016-10-05T10:47:00Z">
              <w:r>
                <w:rPr/>
                <w:t>1.262</w:t>
              </w:r>
            </w:ins>
            <w:del w:id="994" w:author="Author" w:date="2016-10-05T10:47:00Z">
              <w:r>
                <w:rPr>
                  <w:lang w:val="fr-FR"/>
                </w:rPr>
                <w:delText>1.55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95" w:author="Author" w:date="2016-10-05T10:47:00Z">
              <w:r>
                <w:rPr/>
                <w:t>2.222</w:t>
              </w:r>
            </w:ins>
            <w:del w:id="996" w:author="Author" w:date="2016-10-05T10:47:00Z">
              <w:r>
                <w:rPr>
                  <w:lang w:val="fr-FR"/>
                </w:rPr>
                <w:delText>2.07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97" w:author="Author" w:date="2016-10-05T10:47:00Z">
              <w:r>
                <w:rPr/>
                <w:t>1.528</w:t>
              </w:r>
            </w:ins>
            <w:del w:id="998" w:author="Author" w:date="2016-10-05T10:47:00Z">
              <w:r>
                <w:rPr>
                  <w:lang w:val="fr-FR"/>
                </w:rPr>
                <w:delText>1.5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99" w:author="Author" w:date="2016-10-05T10:47:00Z">
              <w:r>
                <w:rPr/>
                <w:t>1.218</w:t>
              </w:r>
            </w:ins>
            <w:del w:id="1000" w:author="Author" w:date="2016-10-05T10:47:00Z">
              <w:r>
                <w:rPr>
                  <w:lang w:val="fr-FR"/>
                </w:rPr>
                <w:delText>1.23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01" w:author="Author" w:date="2016-10-05T10:47:00Z">
              <w:r>
                <w:rPr/>
                <w:t>1.107</w:t>
              </w:r>
            </w:ins>
            <w:del w:id="1002" w:author="Author" w:date="2016-10-05T10:47:00Z">
              <w:r>
                <w:rPr>
                  <w:lang w:val="fr-FR"/>
                </w:rPr>
                <w:delText>1.12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03" w:author="Author" w:date="2016-10-05T10:47:00Z">
              <w:r>
                <w:rPr/>
                <w:t>1.064</w:t>
              </w:r>
            </w:ins>
            <w:del w:id="1004" w:author="Author" w:date="2016-10-05T10:47:00Z">
              <w:r>
                <w:rPr>
                  <w:lang w:val="fr-FR"/>
                </w:rPr>
                <w:delText>1.08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05" w:author="Author" w:date="2016-10-05T10:47:00Z">
              <w:r>
                <w:rPr/>
                <w:t>2.563</w:t>
              </w:r>
            </w:ins>
            <w:del w:id="1006" w:author="Author" w:date="2016-10-05T10:47:00Z">
              <w:r>
                <w:rPr>
                  <w:lang w:val="fr-FR"/>
                </w:rPr>
                <w:delText>3.5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07" w:author="Author" w:date="2016-10-05T10:47:00Z">
              <w:r>
                <w:rPr/>
                <w:t>1.859</w:t>
              </w:r>
            </w:ins>
            <w:del w:id="1008" w:author="Author" w:date="2016-10-05T10:47:00Z">
              <w:r>
                <w:rPr>
                  <w:lang w:val="fr-FR"/>
                </w:rPr>
                <w:delText>2.3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09" w:author="Author" w:date="2016-10-05T10:47:00Z">
              <w:r>
                <w:rPr/>
                <w:t>1.536</w:t>
              </w:r>
            </w:ins>
            <w:del w:id="1010" w:author="Author" w:date="2016-10-05T10:47:00Z">
              <w:r>
                <w:rPr>
                  <w:lang w:val="fr-FR"/>
                </w:rPr>
                <w:delText>1.7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11" w:author="Author" w:date="2016-10-05T10:47:00Z">
              <w:r>
                <w:rPr/>
                <w:t>1.318</w:t>
              </w:r>
            </w:ins>
            <w:del w:id="1012" w:author="Author" w:date="2016-10-05T10:47:00Z">
              <w:r>
                <w:rPr>
                  <w:lang w:val="fr-FR"/>
                </w:rPr>
                <w:delText>1.52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13" w:author="Author" w:date="2016-10-05T10:47:00Z">
              <w:r>
                <w:rPr/>
                <w:t>1.236</w:t>
              </w:r>
            </w:ins>
            <w:del w:id="1014" w:author="Author" w:date="2016-10-05T10:47:00Z">
              <w:r>
                <w:rPr>
                  <w:lang w:val="fr-FR"/>
                </w:rPr>
                <w:delText>1.39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15" w:author="Author" w:date="2016-10-05T10:48:00Z">
              <w:r>
                <w:rPr/>
                <w:t>3.119</w:t>
              </w:r>
            </w:ins>
            <w:del w:id="1016" w:author="Author" w:date="2016-10-05T10:48:00Z">
              <w:r>
                <w:rPr>
                  <w:lang w:val="fr-FR"/>
                </w:rPr>
                <w:delText>4.4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17" w:author="Author" w:date="2016-10-05T10:48:00Z">
              <w:r>
                <w:rPr/>
                <w:t>1.873</w:t>
              </w:r>
            </w:ins>
            <w:del w:id="1018" w:author="Author" w:date="2016-10-05T10:48:00Z">
              <w:r>
                <w:rPr>
                  <w:lang w:val="fr-FR"/>
                </w:rPr>
                <w:delText>2.58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19" w:author="Author" w:date="2016-10-05T10:48:00Z">
              <w:r>
                <w:rPr/>
                <w:t>1.417</w:t>
              </w:r>
            </w:ins>
            <w:del w:id="1020" w:author="Author" w:date="2016-10-05T10:48:00Z">
              <w:r>
                <w:rPr>
                  <w:lang w:val="fr-FR"/>
                </w:rPr>
                <w:delText>1.90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21" w:author="Author" w:date="2016-10-05T10:48:00Z">
              <w:r>
                <w:rPr/>
                <w:t>1.265</w:t>
              </w:r>
            </w:ins>
            <w:del w:id="1022" w:author="Author" w:date="2016-10-05T10:48:00Z">
              <w:r>
                <w:rPr>
                  <w:lang w:val="fr-FR"/>
                </w:rPr>
                <w:delText>1.63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23" w:author="Author" w:date="2016-10-05T10:48:00Z">
              <w:r>
                <w:rPr/>
                <w:t>1.176</w:t>
              </w:r>
            </w:ins>
            <w:del w:id="1024" w:author="Author" w:date="2016-10-05T10:48:00Z">
              <w:r>
                <w:rPr>
                  <w:lang w:val="fr-FR"/>
                </w:rPr>
                <w:delText>1.46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25" w:author="Author" w:date="2016-10-05T10:48:00Z">
              <w:r>
                <w:rPr/>
                <w:t>2.945</w:t>
              </w:r>
            </w:ins>
            <w:del w:id="1026" w:author="Author" w:date="2016-10-05T10:48:00Z">
              <w:r>
                <w:rPr>
                  <w:lang w:val="fr-FR"/>
                </w:rPr>
                <w:delText>4.5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27" w:author="Author" w:date="2016-10-05T10:48:00Z">
              <w:r>
                <w:rPr/>
                <w:t>1.989</w:t>
              </w:r>
            </w:ins>
            <w:del w:id="1028" w:author="Author" w:date="2016-10-05T10:48:00Z">
              <w:r>
                <w:rPr>
                  <w:lang w:val="fr-FR"/>
                </w:rPr>
                <w:delText>2.7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29" w:author="Author" w:date="2016-10-05T10:48:00Z">
              <w:r>
                <w:rPr/>
                <w:t>1.519</w:t>
              </w:r>
            </w:ins>
            <w:del w:id="1030" w:author="Author" w:date="2016-10-05T10:48:00Z">
              <w:r>
                <w:rPr>
                  <w:lang w:val="fr-FR"/>
                </w:rPr>
                <w:delText>1.9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31" w:author="Author" w:date="2016-10-05T10:48:00Z">
              <w:r>
                <w:rPr/>
                <w:t>1.324</w:t>
              </w:r>
            </w:ins>
            <w:del w:id="1032" w:author="Author" w:date="2016-10-05T10:48:00Z">
              <w:r>
                <w:rPr>
                  <w:lang w:val="fr-FR"/>
                </w:rPr>
                <w:delText>1.63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33" w:author="Author" w:date="2016-10-05T10:48:00Z">
              <w:r>
                <w:rPr/>
                <w:t>1.232</w:t>
              </w:r>
            </w:ins>
            <w:del w:id="1034" w:author="Author" w:date="2016-10-05T10:48:00Z">
              <w:r>
                <w:rPr>
                  <w:lang w:val="fr-FR"/>
                </w:rPr>
                <w:delText>1.467</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035" w:author="Author" w:date="2016-10-05T10:48: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036" w:author="Author" w:date="2016-10-05T10:48: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037" w:author="Author" w:date="2016-10-05T10:48: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7) $250,000 Limit Loss Development Factors – General Liability And Hospitals Professional Liability</w:t>
      </w:r>
    </w:p>
    <w:p>
      <w:pPr>
        <w:pStyle w:val="Isonormal"/>
        <w:rPr/>
      </w:pPr>
      <w:r>
        <w:rPr/>
      </w:r>
    </w:p>
    <w:p>
      <w:pPr>
        <w:pStyle w:val="Outlinehd5"/>
        <w:rPr/>
      </w:pPr>
      <w:r>
        <w:rPr/>
        <w:tab/>
        <w:t>(8)</w:t>
        <w:tab/>
        <w:t>$25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38" w:author="Author" w:date="2016-10-05T10:49:00Z">
              <w:r>
                <w:rPr/>
                <w:t>1.900</w:t>
              </w:r>
            </w:ins>
            <w:del w:id="1039" w:author="Author" w:date="2016-10-05T10:49:00Z">
              <w:r>
                <w:rPr>
                  <w:lang w:val="fr-FR"/>
                </w:rPr>
                <w:delText>1.66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40" w:author="Author" w:date="2016-10-05T10:49:00Z">
              <w:r>
                <w:rPr/>
                <w:t>1.316</w:t>
              </w:r>
            </w:ins>
            <w:del w:id="1041" w:author="Author" w:date="2016-10-05T10:49:00Z">
              <w:r>
                <w:rPr>
                  <w:lang w:val="fr-FR"/>
                </w:rPr>
                <w:delText>1.26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42" w:author="Author" w:date="2016-10-05T10:49:00Z">
              <w:r>
                <w:rPr/>
                <w:t>1.105</w:t>
              </w:r>
            </w:ins>
            <w:del w:id="1043" w:author="Author" w:date="2016-10-05T10:49:00Z">
              <w:r>
                <w:rPr>
                  <w:lang w:val="fr-FR"/>
                </w:rPr>
                <w:delText>1.1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44" w:author="Author" w:date="2016-10-05T10:49:00Z">
              <w:r>
                <w:rPr/>
                <w:t>1.036</w:t>
              </w:r>
            </w:ins>
            <w:del w:id="1045" w:author="Author" w:date="2016-10-05T10:49:00Z">
              <w:r>
                <w:rPr>
                  <w:lang w:val="fr-FR"/>
                </w:rPr>
                <w:delText>1.04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46" w:author="Author" w:date="2016-10-05T10:49:00Z">
              <w:r>
                <w:rPr/>
                <w:t>1.020</w:t>
              </w:r>
            </w:ins>
            <w:del w:id="1047" w:author="Author" w:date="2016-10-05T10:49:00Z">
              <w:r>
                <w:rPr>
                  <w:lang w:val="fr-FR"/>
                </w:rPr>
                <w:delText>1.02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48" w:author="Author" w:date="2016-10-05T10:49:00Z">
              <w:r>
                <w:rPr/>
                <w:t>2.057</w:t>
              </w:r>
            </w:ins>
            <w:del w:id="1049" w:author="Author" w:date="2016-10-05T10:49:00Z">
              <w:r>
                <w:rPr>
                  <w:lang w:val="fr-FR"/>
                </w:rPr>
                <w:delText>1.90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50" w:author="Author" w:date="2016-10-05T10:49:00Z">
              <w:r>
                <w:rPr/>
                <w:t>1.608</w:t>
              </w:r>
            </w:ins>
            <w:del w:id="1051" w:author="Author" w:date="2016-10-05T10:49:00Z">
              <w:r>
                <w:rPr>
                  <w:lang w:val="fr-FR"/>
                </w:rPr>
                <w:delText>1.50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52" w:author="Author" w:date="2016-10-05T10:49:00Z">
              <w:r>
                <w:rPr/>
                <w:t>1.388</w:t>
              </w:r>
            </w:ins>
            <w:del w:id="1053" w:author="Author" w:date="2016-10-05T10:49:00Z">
              <w:r>
                <w:rPr>
                  <w:lang w:val="fr-FR"/>
                </w:rPr>
                <w:delText>1.3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54" w:author="Author" w:date="2016-10-05T10:49:00Z">
              <w:r>
                <w:rPr/>
                <w:t>1.266</w:t>
              </w:r>
            </w:ins>
            <w:del w:id="1055" w:author="Author" w:date="2016-10-05T10:49:00Z">
              <w:r>
                <w:rPr>
                  <w:lang w:val="fr-FR"/>
                </w:rPr>
                <w:delText>1.28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56" w:author="Author" w:date="2016-10-05T10:49:00Z">
              <w:r>
                <w:rPr/>
                <w:t>1.205</w:t>
              </w:r>
            </w:ins>
            <w:del w:id="1057" w:author="Author" w:date="2016-10-05T10:49:00Z">
              <w:r>
                <w:rPr>
                  <w:lang w:val="fr-FR"/>
                </w:rPr>
                <w:delText>1.21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58" w:author="Author" w:date="2016-10-05T10:49:00Z">
              <w:r>
                <w:rPr/>
                <w:t>2.544</w:t>
              </w:r>
            </w:ins>
            <w:del w:id="1059" w:author="Author" w:date="2016-10-05T10:49:00Z">
              <w:r>
                <w:rPr>
                  <w:lang w:val="fr-FR"/>
                </w:rPr>
                <w:delText>2.4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60" w:author="Author" w:date="2016-10-05T10:49:00Z">
              <w:r>
                <w:rPr/>
                <w:t>1.538</w:t>
              </w:r>
            </w:ins>
            <w:del w:id="1061" w:author="Author" w:date="2016-10-05T10:49:00Z">
              <w:r>
                <w:rPr>
                  <w:lang w:val="fr-FR"/>
                </w:rPr>
                <w:delText>1.55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62" w:author="Author" w:date="2016-10-05T10:49:00Z">
              <w:r>
                <w:rPr/>
                <w:t>1.182</w:t>
              </w:r>
            </w:ins>
            <w:del w:id="1063" w:author="Author" w:date="2016-10-05T10:49:00Z">
              <w:r>
                <w:rPr>
                  <w:lang w:val="fr-FR"/>
                </w:rPr>
                <w:delText>1.2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64" w:author="Author" w:date="2016-10-05T10:49:00Z">
              <w:r>
                <w:rPr/>
                <w:t>1.077</w:t>
              </w:r>
            </w:ins>
            <w:del w:id="1065" w:author="Author" w:date="2016-10-05T10:49:00Z">
              <w:r>
                <w:rPr>
                  <w:lang w:val="fr-FR"/>
                </w:rPr>
                <w:delText>1.10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66" w:author="Author" w:date="2016-10-05T10:49:00Z">
              <w:r>
                <w:rPr/>
                <w:t>1.035</w:t>
              </w:r>
            </w:ins>
            <w:del w:id="1067" w:author="Author" w:date="2016-10-05T10:49:00Z">
              <w:r>
                <w:rPr>
                  <w:lang w:val="fr-FR"/>
                </w:rPr>
                <w:delText>1.05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68" w:author="Author" w:date="2016-10-05T10:49:00Z">
              <w:r>
                <w:rPr/>
                <w:t>1.512</w:t>
              </w:r>
            </w:ins>
            <w:del w:id="1069" w:author="Author" w:date="2016-10-05T10:49:00Z">
              <w:r>
                <w:rPr>
                  <w:lang w:val="fr-FR"/>
                </w:rPr>
                <w:delText>1.7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70" w:author="Author" w:date="2016-10-05T10:49:00Z">
              <w:r>
                <w:rPr/>
                <w:t>1.367</w:t>
              </w:r>
            </w:ins>
            <w:del w:id="1071" w:author="Author" w:date="2016-10-05T10:49:00Z">
              <w:r>
                <w:rPr>
                  <w:lang w:val="fr-FR"/>
                </w:rPr>
                <w:delText>1.5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72" w:author="Author" w:date="2016-10-05T10:49:00Z">
              <w:r>
                <w:rPr/>
                <w:t>1.201</w:t>
              </w:r>
            </w:ins>
            <w:del w:id="1073" w:author="Author" w:date="2016-10-05T10:49:00Z">
              <w:r>
                <w:rPr>
                  <w:lang w:val="fr-FR"/>
                </w:rPr>
                <w:delText>1.3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74" w:author="Author" w:date="2016-10-05T10:49:00Z">
              <w:r>
                <w:rPr/>
                <w:t>1.133</w:t>
              </w:r>
            </w:ins>
            <w:del w:id="1075" w:author="Author" w:date="2016-10-05T10:49:00Z">
              <w:r>
                <w:rPr>
                  <w:lang w:val="fr-FR"/>
                </w:rPr>
                <w:delText>1.29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76" w:author="Author" w:date="2016-10-05T10:49:00Z">
              <w:r>
                <w:rPr/>
                <w:t>1.103</w:t>
              </w:r>
            </w:ins>
            <w:del w:id="1077" w:author="Author" w:date="2016-10-05T10:49:00Z">
              <w:r>
                <w:rPr>
                  <w:lang w:val="fr-FR"/>
                </w:rPr>
                <w:delText>1.20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1078" w:author="Author" w:date="2016-10-05T10:49:00Z">
              <w:r>
                <w:rPr>
                  <w:rFonts w:eastAsia="Symbol" w:cs="Symbol" w:ascii="Symbol" w:hAnsi="Symbol"/>
                  <w:bCs/>
                  <w:sz w:val="20"/>
                </w:rPr>
                <w:t></w:t>
              </w:r>
            </w:ins>
            <w:del w:id="1079" w:author="Author" w:date="2016-10-05T10:49: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1080" w:author="Author" w:date="2016-10-05T10:50:00Z">
              <w:r>
                <w:rPr/>
                <w:t>2.336</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81" w:author="Author" w:date="2016-10-05T10:50:00Z">
              <w:r>
                <w:rPr/>
                <w:t>1.301</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82" w:author="Author" w:date="2016-10-05T10:50: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83" w:author="Author" w:date="2016-10-05T10:50: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84" w:author="Author" w:date="2016-10-05T10:50: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085" w:author="Author" w:date="2016-10-05T10:50:00Z">
              <w:r>
                <w:rPr/>
                <w:delText>State Group A</w:delText>
              </w:r>
            </w:del>
            <w:del w:id="1086" w:author="Author" w:date="2016-10-05T10:50: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87" w:author="Author" w:date="2016-10-05T10:50:00Z">
              <w:r>
                <w:rPr>
                  <w:lang w:val="fr-FR"/>
                </w:rPr>
                <w:delText>2.46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88" w:author="Author" w:date="2016-10-05T10:50:00Z">
              <w:r>
                <w:rPr>
                  <w:lang w:val="fr-FR"/>
                </w:rPr>
                <w:delText>1.56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89" w:author="Author" w:date="2016-10-05T10:50:00Z">
              <w:r>
                <w:rPr>
                  <w:lang w:val="fr-FR"/>
                </w:rPr>
                <w:delText>1.23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90" w:author="Author" w:date="2016-10-05T10:50:00Z">
              <w:r>
                <w:rPr>
                  <w:lang w:val="fr-FR"/>
                </w:rPr>
                <w:delText>1.101</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091" w:author="Author" w:date="2016-10-05T10:50:00Z">
              <w:r>
                <w:rPr>
                  <w:lang w:val="fr-FR"/>
                </w:rPr>
                <w:delText>1.05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1092" w:author="Author" w:date="2016-10-05T10:50: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093" w:author="Author" w:date="2016-10-05T10:50:00Z">
              <w:r>
                <w:rPr/>
                <w:delText>State Group B</w:delText>
              </w:r>
            </w:del>
            <w:del w:id="1094" w:author="Author" w:date="2016-10-05T10:50: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95" w:author="Author" w:date="2016-10-05T10:50:00Z">
              <w:r>
                <w:rPr>
                  <w:lang w:val="fr-FR"/>
                </w:rPr>
                <w:delText>3.17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96" w:author="Author" w:date="2016-10-05T10:50:00Z">
              <w:r>
                <w:rPr>
                  <w:lang w:val="fr-FR"/>
                </w:rPr>
                <w:delText>1.77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97" w:author="Author" w:date="2016-10-05T10:50:00Z">
              <w:r>
                <w:rPr>
                  <w:lang w:val="fr-FR"/>
                </w:rPr>
                <w:delText>1.310</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98" w:author="Author" w:date="2016-10-05T10:50:00Z">
              <w:r>
                <w:rPr>
                  <w:lang w:val="fr-FR"/>
                </w:rPr>
                <w:delText>1.12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099" w:author="Author" w:date="2016-10-05T10:50:00Z">
              <w:r>
                <w:rPr>
                  <w:lang w:val="fr-FR"/>
                </w:rPr>
                <w:delText>1.05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00" w:author="Author" w:date="2016-10-05T10:50:00Z">
              <w:r>
                <w:rPr/>
                <w:t>2.697</w:t>
              </w:r>
            </w:ins>
            <w:del w:id="1101" w:author="Author" w:date="2016-10-05T10:50:00Z">
              <w:r>
                <w:rPr>
                  <w:lang w:val="fr-FR"/>
                </w:rPr>
                <w:delText>3.03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02" w:author="Author" w:date="2016-10-05T10:50:00Z">
              <w:r>
                <w:rPr/>
                <w:t>1.619</w:t>
              </w:r>
            </w:ins>
            <w:del w:id="1103" w:author="Author" w:date="2016-10-05T10:50:00Z">
              <w:r>
                <w:rPr>
                  <w:lang w:val="fr-FR"/>
                </w:rPr>
                <w:delText>1.9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04" w:author="Author" w:date="2016-10-05T10:50:00Z">
              <w:r>
                <w:rPr/>
                <w:t>1.246</w:t>
              </w:r>
            </w:ins>
            <w:del w:id="1105" w:author="Author" w:date="2016-10-05T10:50:00Z">
              <w:r>
                <w:rPr>
                  <w:lang w:val="fr-FR"/>
                </w:rPr>
                <w:delText>1.5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06" w:author="Author" w:date="2016-10-05T10:50:00Z">
              <w:r>
                <w:rPr/>
                <w:t>1.104</w:t>
              </w:r>
            </w:ins>
            <w:del w:id="1107" w:author="Author" w:date="2016-10-05T10:50:00Z">
              <w:r>
                <w:rPr>
                  <w:lang w:val="fr-FR"/>
                </w:rPr>
                <w:delText>1.36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08" w:author="Author" w:date="2016-10-05T10:50:00Z">
              <w:r>
                <w:rPr/>
                <w:t>1.055</w:t>
              </w:r>
            </w:ins>
            <w:del w:id="1109" w:author="Author" w:date="2016-10-05T10:50:00Z">
              <w:r>
                <w:rPr>
                  <w:lang w:val="fr-FR"/>
                </w:rPr>
                <w:delText>1.30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10" w:author="Author" w:date="2016-10-05T10:50:00Z">
              <w:r>
                <w:rPr/>
                <w:t>3.397</w:t>
              </w:r>
            </w:ins>
            <w:del w:id="1111" w:author="Author" w:date="2016-10-05T10:50:00Z">
              <w:r>
                <w:rPr>
                  <w:lang w:val="fr-FR"/>
                </w:rPr>
                <w:delText>3.7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12" w:author="Author" w:date="2016-10-05T10:50:00Z">
              <w:r>
                <w:rPr/>
                <w:t>1.700</w:t>
              </w:r>
            </w:ins>
            <w:del w:id="1113" w:author="Author" w:date="2016-10-05T10:50:00Z">
              <w:r>
                <w:rPr>
                  <w:lang w:val="fr-FR"/>
                </w:rPr>
                <w:delText>2.0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14" w:author="Author" w:date="2016-10-05T10:50:00Z">
              <w:r>
                <w:rPr/>
                <w:t>1.255</w:t>
              </w:r>
            </w:ins>
            <w:del w:id="1115" w:author="Author" w:date="2016-10-05T10:50:00Z">
              <w:r>
                <w:rPr>
                  <w:lang w:val="fr-FR"/>
                </w:rPr>
                <w:delText>1.5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16" w:author="Author" w:date="2016-10-05T10:50:00Z">
              <w:r>
                <w:rPr/>
                <w:t>1.132</w:t>
              </w:r>
            </w:ins>
            <w:del w:id="1117" w:author="Author" w:date="2016-10-05T10:50:00Z">
              <w:r>
                <w:rPr>
                  <w:lang w:val="fr-FR"/>
                </w:rPr>
                <w:delText>1.37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18" w:author="Author" w:date="2016-10-05T10:50:00Z">
              <w:r>
                <w:rPr/>
                <w:t>1.090</w:t>
              </w:r>
            </w:ins>
            <w:del w:id="1119" w:author="Author" w:date="2016-10-05T10:50:00Z">
              <w:r>
                <w:rPr>
                  <w:lang w:val="fr-FR"/>
                </w:rPr>
                <w:delText>1.30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20" w:author="Author" w:date="2016-10-05T10:50:00Z">
              <w:r>
                <w:rPr/>
                <w:t>2.109</w:t>
              </w:r>
            </w:ins>
            <w:del w:id="1121" w:author="Author" w:date="2016-10-05T10:50:00Z">
              <w:r>
                <w:rPr>
                  <w:lang w:val="fr-FR"/>
                </w:rPr>
                <w:delText>3.30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22" w:author="Author" w:date="2016-10-05T10:50:00Z">
              <w:r>
                <w:rPr/>
                <w:t>1.763</w:t>
              </w:r>
            </w:ins>
            <w:del w:id="1123" w:author="Author" w:date="2016-10-05T10:50:00Z">
              <w:r>
                <w:rPr>
                  <w:lang w:val="fr-FR"/>
                </w:rPr>
                <w:delText>2.47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24" w:author="Author" w:date="2016-10-05T10:50:00Z">
              <w:r>
                <w:rPr/>
                <w:t>1.608</w:t>
              </w:r>
            </w:ins>
            <w:del w:id="1125" w:author="Author" w:date="2016-10-05T10:50:00Z">
              <w:r>
                <w:rPr>
                  <w:lang w:val="fr-FR"/>
                </w:rPr>
                <w:delText>2.0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26" w:author="Author" w:date="2016-10-05T10:50:00Z">
              <w:r>
                <w:rPr/>
                <w:t>1.395</w:t>
              </w:r>
            </w:ins>
            <w:del w:id="1127" w:author="Author" w:date="2016-10-05T10:50:00Z">
              <w:r>
                <w:rPr>
                  <w:lang w:val="fr-FR"/>
                </w:rPr>
                <w:delText>1.68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28" w:author="Author" w:date="2016-10-05T10:50:00Z">
              <w:r>
                <w:rPr/>
                <w:t>1.320</w:t>
              </w:r>
            </w:ins>
            <w:del w:id="1129" w:author="Author" w:date="2016-10-05T10:50:00Z">
              <w:r>
                <w:rPr>
                  <w:lang w:val="fr-FR"/>
                </w:rPr>
                <w:delText>1.50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30" w:author="Author" w:date="2016-10-05T10:51:00Z">
              <w:r>
                <w:rPr/>
                <w:t>2.374</w:t>
              </w:r>
            </w:ins>
            <w:del w:id="1131" w:author="Author" w:date="2016-10-05T10:51:00Z">
              <w:r>
                <w:rPr>
                  <w:lang w:val="fr-FR"/>
                </w:rPr>
                <w:delText>3.55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32" w:author="Author" w:date="2016-10-05T10:51:00Z">
              <w:r>
                <w:rPr/>
                <w:t>1.775</w:t>
              </w:r>
            </w:ins>
            <w:del w:id="1133" w:author="Author" w:date="2016-10-05T10:51:00Z">
              <w:r>
                <w:rPr>
                  <w:lang w:val="fr-FR"/>
                </w:rPr>
                <w:delText>2.3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34" w:author="Author" w:date="2016-10-05T10:51:00Z">
              <w:r>
                <w:rPr/>
                <w:t>1.509</w:t>
              </w:r>
            </w:ins>
            <w:del w:id="1135" w:author="Author" w:date="2016-10-05T10:51:00Z">
              <w:r>
                <w:rPr>
                  <w:lang w:val="fr-FR"/>
                </w:rPr>
                <w:delText>2.07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36" w:author="Author" w:date="2016-10-05T10:51:00Z">
              <w:r>
                <w:rPr/>
                <w:t>1.338</w:t>
              </w:r>
            </w:ins>
            <w:del w:id="1137" w:author="Author" w:date="2016-10-05T10:51:00Z">
              <w:r>
                <w:rPr>
                  <w:lang w:val="fr-FR"/>
                </w:rPr>
                <w:delText>1.77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38" w:author="Author" w:date="2016-10-05T10:51:00Z">
              <w:r>
                <w:rPr/>
                <w:t>1.247</w:t>
              </w:r>
            </w:ins>
            <w:del w:id="1139" w:author="Author" w:date="2016-10-05T10:51:00Z">
              <w:r>
                <w:rPr>
                  <w:lang w:val="fr-FR"/>
                </w:rPr>
                <w:delText>1.50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40" w:author="Author" w:date="2016-10-05T10:51:00Z">
              <w:r>
                <w:rPr/>
                <w:t>2.003</w:t>
              </w:r>
            </w:ins>
            <w:del w:id="1141" w:author="Author" w:date="2016-10-05T10:51:00Z">
              <w:r>
                <w:rPr>
                  <w:lang w:val="fr-FR"/>
                </w:rPr>
                <w:delText>1.89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42" w:author="Author" w:date="2016-10-05T10:51:00Z">
              <w:r>
                <w:rPr/>
                <w:t>1.427</w:t>
              </w:r>
            </w:ins>
            <w:del w:id="1143" w:author="Author" w:date="2016-10-05T10:51:00Z">
              <w:r>
                <w:rPr>
                  <w:lang w:val="fr-FR"/>
                </w:rPr>
                <w:delText>1.40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44" w:author="Author" w:date="2016-10-05T10:51:00Z">
              <w:r>
                <w:rPr/>
                <w:t>1.178</w:t>
              </w:r>
            </w:ins>
            <w:del w:id="1145" w:author="Author" w:date="2016-10-05T10:51:00Z">
              <w:r>
                <w:rPr>
                  <w:lang w:val="fr-FR"/>
                </w:rPr>
                <w:delText>1.1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46" w:author="Author" w:date="2016-10-05T10:51:00Z">
              <w:r>
                <w:rPr/>
                <w:t>1.092</w:t>
              </w:r>
            </w:ins>
            <w:del w:id="1147" w:author="Author" w:date="2016-10-05T10:51:00Z">
              <w:r>
                <w:rPr>
                  <w:lang w:val="fr-FR"/>
                </w:rPr>
                <w:delText>1.11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48" w:author="Author" w:date="2016-10-05T10:51:00Z">
              <w:r>
                <w:rPr/>
                <w:t>1.057</w:t>
              </w:r>
            </w:ins>
            <w:del w:id="1149" w:author="Author" w:date="2016-10-05T10:51:00Z">
              <w:r>
                <w:rPr>
                  <w:lang w:val="fr-FR"/>
                </w:rPr>
                <w:delText>1.07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50" w:author="Author" w:date="2016-10-05T10:51:00Z">
              <w:r>
                <w:rPr/>
                <w:t>2.307</w:t>
              </w:r>
            </w:ins>
            <w:del w:id="1151" w:author="Author" w:date="2016-10-05T10:51:00Z">
              <w:r>
                <w:rPr>
                  <w:lang w:val="fr-FR"/>
                </w:rPr>
                <w:delText>3.21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52" w:author="Author" w:date="2016-10-05T10:51:00Z">
              <w:r>
                <w:rPr/>
                <w:t>1.707</w:t>
              </w:r>
            </w:ins>
            <w:del w:id="1153" w:author="Author" w:date="2016-10-05T10:51:00Z">
              <w:r>
                <w:rPr>
                  <w:lang w:val="fr-FR"/>
                </w:rPr>
                <w:delText>2.20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54" w:author="Author" w:date="2016-10-05T10:51:00Z">
              <w:r>
                <w:rPr/>
                <w:t>1.447</w:t>
              </w:r>
            </w:ins>
            <w:del w:id="1155" w:author="Author" w:date="2016-10-05T10:51:00Z">
              <w:r>
                <w:rPr>
                  <w:lang w:val="fr-FR"/>
                </w:rPr>
                <w:delText>1.75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56" w:author="Author" w:date="2016-10-05T10:51:00Z">
              <w:r>
                <w:rPr/>
                <w:t>1.274</w:t>
              </w:r>
            </w:ins>
            <w:del w:id="1157" w:author="Author" w:date="2016-10-05T10:51:00Z">
              <w:r>
                <w:rPr>
                  <w:lang w:val="fr-FR"/>
                </w:rPr>
                <w:delText>1.53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58" w:author="Author" w:date="2016-10-05T10:51:00Z">
              <w:r>
                <w:rPr/>
                <w:t>1.210</w:t>
              </w:r>
            </w:ins>
            <w:del w:id="1159" w:author="Author" w:date="2016-10-05T10:51:00Z">
              <w:r>
                <w:rPr>
                  <w:lang w:val="fr-FR"/>
                </w:rPr>
                <w:delText>1.41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60" w:author="Author" w:date="2016-10-05T10:51:00Z">
              <w:r>
                <w:rPr/>
                <w:t>2.689</w:t>
              </w:r>
            </w:ins>
            <w:del w:id="1161" w:author="Author" w:date="2016-10-05T10:51:00Z">
              <w:r>
                <w:rPr>
                  <w:lang w:val="fr-FR"/>
                </w:rPr>
                <w:delText>3.8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62" w:author="Author" w:date="2016-10-05T10:51:00Z">
              <w:r>
                <w:rPr/>
                <w:t>1.696</w:t>
              </w:r>
            </w:ins>
            <w:del w:id="1163" w:author="Author" w:date="2016-10-05T10:51:00Z">
              <w:r>
                <w:rPr>
                  <w:lang w:val="fr-FR"/>
                </w:rPr>
                <w:delText>2.34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64" w:author="Author" w:date="2016-10-05T10:51:00Z">
              <w:r>
                <w:rPr/>
                <w:t>1.355</w:t>
              </w:r>
            </w:ins>
            <w:del w:id="1165" w:author="Author" w:date="2016-10-05T10:51:00Z">
              <w:r>
                <w:rPr>
                  <w:lang w:val="fr-FR"/>
                </w:rPr>
                <w:delText>1.8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66" w:author="Author" w:date="2016-10-05T10:51:00Z">
              <w:r>
                <w:rPr/>
                <w:t>1.222</w:t>
              </w:r>
            </w:ins>
            <w:del w:id="1167" w:author="Author" w:date="2016-10-05T10:51:00Z">
              <w:r>
                <w:rPr>
                  <w:lang w:val="fr-FR"/>
                </w:rPr>
                <w:delText>1.61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68" w:author="Author" w:date="2016-10-05T10:51:00Z">
              <w:r>
                <w:rPr/>
                <w:t>1.161</w:t>
              </w:r>
            </w:ins>
            <w:del w:id="1169" w:author="Author" w:date="2016-10-05T10:51:00Z">
              <w:r>
                <w:rPr>
                  <w:lang w:val="fr-FR"/>
                </w:rPr>
                <w:delText>1.45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70" w:author="Author" w:date="2016-10-05T10:52:00Z">
              <w:r>
                <w:rPr/>
                <w:t>2.633</w:t>
              </w:r>
            </w:ins>
            <w:del w:id="1171" w:author="Author" w:date="2016-10-05T10:51:00Z">
              <w:r>
                <w:rPr>
                  <w:lang w:val="fr-FR"/>
                </w:rPr>
                <w:delText>3.8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72" w:author="Author" w:date="2016-10-05T10:52:00Z">
              <w:r>
                <w:rPr/>
                <w:t>1.788</w:t>
              </w:r>
            </w:ins>
            <w:del w:id="1173" w:author="Author" w:date="2016-10-05T10:51:00Z">
              <w:r>
                <w:rPr>
                  <w:lang w:val="fr-FR"/>
                </w:rPr>
                <w:delText>2.4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74" w:author="Author" w:date="2016-10-05T10:52:00Z">
              <w:r>
                <w:rPr/>
                <w:t>1.436</w:t>
              </w:r>
            </w:ins>
            <w:del w:id="1175" w:author="Author" w:date="2016-10-05T10:51:00Z">
              <w:r>
                <w:rPr>
                  <w:lang w:val="fr-FR"/>
                </w:rPr>
                <w:delText>1.84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76" w:author="Author" w:date="2016-10-05T10:52:00Z">
              <w:r>
                <w:rPr/>
                <w:t>1.284</w:t>
              </w:r>
            </w:ins>
            <w:del w:id="1177" w:author="Author" w:date="2016-10-05T10:51:00Z">
              <w:r>
                <w:rPr>
                  <w:lang w:val="fr-FR"/>
                </w:rPr>
                <w:delText>1.58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78" w:author="Author" w:date="2016-10-05T10:52:00Z">
              <w:r>
                <w:rPr/>
                <w:t>1.211</w:t>
              </w:r>
            </w:ins>
            <w:del w:id="1179" w:author="Author" w:date="2016-10-05T10:51:00Z">
              <w:r>
                <w:rPr>
                  <w:lang w:val="fr-FR"/>
                </w:rPr>
                <w:delText>1.436</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180" w:author="Author" w:date="2016-10-05T10:52: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181" w:author="Author" w:date="2016-10-05T10:52: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182" w:author="Author" w:date="2016-10-05T10:52: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8) $250,000 Limit Loss Development Factors – General Liability And Hospitals Professional Liability</w:t>
      </w:r>
    </w:p>
    <w:p>
      <w:pPr>
        <w:pStyle w:val="Isonormal"/>
        <w:rPr/>
      </w:pPr>
      <w:r>
        <w:rPr/>
      </w:r>
    </w:p>
    <w:p>
      <w:pPr>
        <w:pStyle w:val="Outlinehd5"/>
        <w:rPr/>
      </w:pPr>
      <w:r>
        <w:rPr/>
        <w:tab/>
        <w:t>(9)</w:t>
        <w:tab/>
        <w:t>$5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83" w:author="Author" w:date="2016-10-05T10:52:00Z">
              <w:r>
                <w:rPr/>
                <w:t>2.268</w:t>
              </w:r>
            </w:ins>
            <w:del w:id="1184" w:author="Author" w:date="2016-10-05T10:52:00Z">
              <w:r>
                <w:rPr>
                  <w:lang w:val="fr-FR"/>
                </w:rPr>
                <w:delText>1.91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85" w:author="Author" w:date="2016-10-05T10:52:00Z">
              <w:r>
                <w:rPr/>
                <w:t>1.457</w:t>
              </w:r>
            </w:ins>
            <w:del w:id="1186" w:author="Author" w:date="2016-10-05T10:52:00Z">
              <w:r>
                <w:rPr>
                  <w:lang w:val="fr-FR"/>
                </w:rPr>
                <w:delText>1.38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87" w:author="Author" w:date="2016-10-05T10:52:00Z">
              <w:r>
                <w:rPr/>
                <w:t>1.160</w:t>
              </w:r>
            </w:ins>
            <w:del w:id="1188" w:author="Author" w:date="2016-10-05T10:52:00Z">
              <w:r>
                <w:rPr>
                  <w:lang w:val="fr-FR"/>
                </w:rPr>
                <w:delText>1.1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89" w:author="Author" w:date="2016-10-05T10:52:00Z">
              <w:r>
                <w:rPr/>
                <w:t>1.060</w:t>
              </w:r>
            </w:ins>
            <w:del w:id="1190" w:author="Author" w:date="2016-10-05T10:52:00Z">
              <w:r>
                <w:rPr>
                  <w:lang w:val="fr-FR"/>
                </w:rPr>
                <w:delText>1.06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91" w:author="Author" w:date="2016-10-05T10:52:00Z">
              <w:r>
                <w:rPr/>
                <w:t>1.031</w:t>
              </w:r>
            </w:ins>
            <w:del w:id="1192" w:author="Author" w:date="2016-10-05T10:52:00Z">
              <w:r>
                <w:rPr>
                  <w:lang w:val="fr-FR"/>
                </w:rPr>
                <w:delText>1.03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93" w:author="Author" w:date="2016-10-05T10:52:00Z">
              <w:r>
                <w:rPr/>
                <w:t>2.355</w:t>
              </w:r>
            </w:ins>
            <w:del w:id="1194" w:author="Author" w:date="2016-10-05T10:52:00Z">
              <w:r>
                <w:rPr>
                  <w:lang w:val="fr-FR"/>
                </w:rPr>
                <w:delText>2.10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95" w:author="Author" w:date="2016-10-05T10:52:00Z">
              <w:r>
                <w:rPr/>
                <w:t>1.833</w:t>
              </w:r>
            </w:ins>
            <w:del w:id="1196" w:author="Author" w:date="2016-10-05T10:52:00Z">
              <w:r>
                <w:rPr>
                  <w:lang w:val="fr-FR"/>
                </w:rPr>
                <w:delText>1.6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97" w:author="Author" w:date="2016-10-05T10:52:00Z">
              <w:r>
                <w:rPr/>
                <w:t>1.520</w:t>
              </w:r>
            </w:ins>
            <w:del w:id="1198" w:author="Author" w:date="2016-10-05T10:52:00Z">
              <w:r>
                <w:rPr>
                  <w:lang w:val="fr-FR"/>
                </w:rPr>
                <w:delText>1.4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99" w:author="Author" w:date="2016-10-05T10:52:00Z">
              <w:r>
                <w:rPr/>
                <w:t>1.351</w:t>
              </w:r>
            </w:ins>
            <w:del w:id="1200" w:author="Author" w:date="2016-10-05T10:52:00Z">
              <w:r>
                <w:rPr>
                  <w:lang w:val="fr-FR"/>
                </w:rPr>
                <w:delText>1.31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01" w:author="Author" w:date="2016-10-05T10:52:00Z">
              <w:r>
                <w:rPr/>
                <w:t>1.280</w:t>
              </w:r>
            </w:ins>
            <w:del w:id="1202" w:author="Author" w:date="2016-10-05T10:52:00Z">
              <w:r>
                <w:rPr>
                  <w:lang w:val="fr-FR"/>
                </w:rPr>
                <w:delText>1.24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03" w:author="Author" w:date="2016-10-05T10:53:00Z">
              <w:r>
                <w:rPr/>
                <w:t>3.029</w:t>
              </w:r>
            </w:ins>
            <w:del w:id="1204" w:author="Author" w:date="2016-10-05T10:53:00Z">
              <w:r>
                <w:rPr>
                  <w:lang w:val="fr-FR"/>
                </w:rPr>
                <w:delText>3.0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05" w:author="Author" w:date="2016-10-05T10:53:00Z">
              <w:r>
                <w:rPr/>
                <w:t>1.735</w:t>
              </w:r>
            </w:ins>
            <w:del w:id="1206" w:author="Author" w:date="2016-10-05T10:53:00Z">
              <w:r>
                <w:rPr>
                  <w:lang w:val="fr-FR"/>
                </w:rPr>
                <w:delText>1.7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07" w:author="Author" w:date="2016-10-05T10:53:00Z">
              <w:r>
                <w:rPr/>
                <w:t>1.256</w:t>
              </w:r>
            </w:ins>
            <w:del w:id="1208" w:author="Author" w:date="2016-10-05T10:53:00Z">
              <w:r>
                <w:rPr>
                  <w:lang w:val="fr-FR"/>
                </w:rPr>
                <w:delText>1.3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09" w:author="Author" w:date="2016-10-05T10:53:00Z">
              <w:r>
                <w:rPr/>
                <w:t>1.101</w:t>
              </w:r>
            </w:ins>
            <w:del w:id="1210" w:author="Author" w:date="2016-10-05T10:53:00Z">
              <w:r>
                <w:rPr>
                  <w:lang w:val="fr-FR"/>
                </w:rPr>
                <w:delText>1.14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11" w:author="Author" w:date="2016-10-05T10:53:00Z">
              <w:r>
                <w:rPr/>
                <w:t>1.046</w:t>
              </w:r>
            </w:ins>
            <w:del w:id="1212" w:author="Author" w:date="2016-10-05T10:53:00Z">
              <w:r>
                <w:rPr>
                  <w:lang w:val="fr-FR"/>
                </w:rPr>
                <w:delText>1.07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13" w:author="Author" w:date="2016-10-05T10:53:00Z">
              <w:r>
                <w:rPr/>
                <w:t>1.617</w:t>
              </w:r>
            </w:ins>
            <w:del w:id="1214" w:author="Author" w:date="2016-10-05T10:53:00Z">
              <w:r>
                <w:rPr>
                  <w:lang w:val="fr-FR"/>
                </w:rPr>
                <w:delText>1.9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15" w:author="Author" w:date="2016-10-05T10:53:00Z">
              <w:r>
                <w:rPr/>
                <w:t>1.431</w:t>
              </w:r>
            </w:ins>
            <w:del w:id="1216" w:author="Author" w:date="2016-10-05T10:53:00Z">
              <w:r>
                <w:rPr>
                  <w:lang w:val="fr-FR"/>
                </w:rPr>
                <w:delText>1.62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17" w:author="Author" w:date="2016-10-05T10:53:00Z">
              <w:r>
                <w:rPr/>
                <w:t>1.247</w:t>
              </w:r>
            </w:ins>
            <w:del w:id="1218" w:author="Author" w:date="2016-10-05T10:53:00Z">
              <w:r>
                <w:rPr>
                  <w:lang w:val="fr-FR"/>
                </w:rPr>
                <w:delText>1.4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19" w:author="Author" w:date="2016-10-05T10:53:00Z">
              <w:r>
                <w:rPr/>
                <w:t>1.165</w:t>
              </w:r>
            </w:ins>
            <w:del w:id="1220" w:author="Author" w:date="2016-10-05T10:53:00Z">
              <w:r>
                <w:rPr>
                  <w:lang w:val="fr-FR"/>
                </w:rPr>
                <w:delText>1.34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21" w:author="Author" w:date="2016-10-05T10:53:00Z">
              <w:r>
                <w:rPr/>
                <w:t>1.132</w:t>
              </w:r>
            </w:ins>
            <w:del w:id="1222" w:author="Author" w:date="2016-10-05T10:53:00Z">
              <w:r>
                <w:rPr>
                  <w:lang w:val="fr-FR"/>
                </w:rPr>
                <w:delText>1.23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1223" w:author="Author" w:date="2016-10-05T10:53:00Z">
              <w:r>
                <w:rPr>
                  <w:rFonts w:eastAsia="Symbol" w:cs="Symbol" w:ascii="Symbol" w:hAnsi="Symbol"/>
                  <w:bCs/>
                  <w:sz w:val="20"/>
                </w:rPr>
                <w:t></w:t>
              </w:r>
            </w:ins>
            <w:del w:id="1224" w:author="Author" w:date="2016-10-05T10:53: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1225" w:author="Author" w:date="2016-10-05T10:53:00Z">
              <w:r>
                <w:rPr/>
                <w:t>2.922</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26" w:author="Author" w:date="2016-10-05T10:53:00Z">
              <w:r>
                <w:rPr/>
                <w:t>1.456</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27" w:author="Author" w:date="2016-10-05T10:53: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28" w:author="Author" w:date="2016-10-05T10:53: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29" w:author="Author" w:date="2016-10-05T10:53: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230" w:author="Author" w:date="2016-10-05T10:53:00Z">
              <w:r>
                <w:rPr/>
                <w:delText>State Group A</w:delText>
              </w:r>
            </w:del>
            <w:del w:id="1231" w:author="Author" w:date="2016-10-05T10:53: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32" w:author="Author" w:date="2016-10-05T10:53:00Z">
              <w:r>
                <w:rPr>
                  <w:lang w:val="fr-FR"/>
                </w:rPr>
                <w:delText>3.41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33" w:author="Author" w:date="2016-10-05T10:53:00Z">
              <w:r>
                <w:rPr>
                  <w:lang w:val="fr-FR"/>
                </w:rPr>
                <w:delText>1.90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34" w:author="Author" w:date="2016-10-05T10:53:00Z">
              <w:r>
                <w:rPr>
                  <w:lang w:val="fr-FR"/>
                </w:rPr>
                <w:delText>1.41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35" w:author="Author" w:date="2016-10-05T10:53:00Z">
              <w:r>
                <w:rPr>
                  <w:lang w:val="fr-FR"/>
                </w:rPr>
                <w:delText>1.205</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236" w:author="Author" w:date="2016-10-05T10:53:00Z">
              <w:r>
                <w:rPr>
                  <w:lang w:val="fr-FR"/>
                </w:rPr>
                <w:delText>1.1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1237" w:author="Author" w:date="2016-10-05T10:53: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238" w:author="Author" w:date="2016-10-05T10:53:00Z">
              <w:r>
                <w:rPr/>
                <w:delText>State Group B</w:delText>
              </w:r>
            </w:del>
            <w:del w:id="1239" w:author="Author" w:date="2016-10-05T10:53: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40" w:author="Author" w:date="2016-10-05T10:53:00Z">
              <w:r>
                <w:rPr>
                  <w:lang w:val="fr-FR"/>
                </w:rPr>
                <w:delText>4.52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41" w:author="Author" w:date="2016-10-05T10:53:00Z">
              <w:r>
                <w:rPr>
                  <w:lang w:val="fr-FR"/>
                </w:rPr>
                <w:delText>2.15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42" w:author="Author" w:date="2016-10-05T10:53:00Z">
              <w:r>
                <w:rPr>
                  <w:lang w:val="fr-FR"/>
                </w:rPr>
                <w:delText>1.49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43" w:author="Author" w:date="2016-10-05T10:53:00Z">
              <w:r>
                <w:rPr>
                  <w:lang w:val="fr-FR"/>
                </w:rPr>
                <w:delText>1.232</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244" w:author="Author" w:date="2016-10-05T10:53:00Z">
              <w:r>
                <w:rPr>
                  <w:lang w:val="fr-FR"/>
                </w:rPr>
                <w:delText>1.1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45" w:author="Author" w:date="2016-10-05T10:54:00Z">
              <w:r>
                <w:rPr/>
                <w:t>3.214</w:t>
              </w:r>
            </w:ins>
            <w:del w:id="1246" w:author="Author" w:date="2016-10-05T10:53:00Z">
              <w:r>
                <w:rPr>
                  <w:lang w:val="fr-FR"/>
                </w:rPr>
                <w:delText>3.66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47" w:author="Author" w:date="2016-10-05T10:54:00Z">
              <w:r>
                <w:rPr/>
                <w:t>1.880</w:t>
              </w:r>
            </w:ins>
            <w:del w:id="1248" w:author="Author" w:date="2016-10-05T10:53:00Z">
              <w:r>
                <w:rPr>
                  <w:lang w:val="fr-FR"/>
                </w:rPr>
                <w:delText>2.09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49" w:author="Author" w:date="2016-10-05T10:54:00Z">
              <w:r>
                <w:rPr/>
                <w:t>1.338</w:t>
              </w:r>
            </w:ins>
            <w:del w:id="1250" w:author="Author" w:date="2016-10-05T10:53:00Z">
              <w:r>
                <w:rPr>
                  <w:lang w:val="fr-FR"/>
                </w:rPr>
                <w:delText>1.5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51" w:author="Author" w:date="2016-10-05T10:54:00Z">
              <w:r>
                <w:rPr/>
                <w:t>1.127</w:t>
              </w:r>
            </w:ins>
            <w:del w:id="1252" w:author="Author" w:date="2016-10-05T10:53:00Z">
              <w:r>
                <w:rPr>
                  <w:lang w:val="fr-FR"/>
                </w:rPr>
                <w:delText>1.34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53" w:author="Author" w:date="2016-10-05T10:54:00Z">
              <w:r>
                <w:rPr/>
                <w:t>1.062</w:t>
              </w:r>
            </w:ins>
            <w:del w:id="1254" w:author="Author" w:date="2016-10-05T10:53:00Z">
              <w:r>
                <w:rPr>
                  <w:lang w:val="fr-FR"/>
                </w:rPr>
                <w:delText>1.26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55" w:author="Author" w:date="2016-10-05T10:54:00Z">
              <w:r>
                <w:rPr/>
                <w:t>4.117</w:t>
              </w:r>
            </w:ins>
            <w:del w:id="1256" w:author="Author" w:date="2016-10-05T10:54:00Z">
              <w:r>
                <w:rPr>
                  <w:lang w:val="fr-FR"/>
                </w:rPr>
                <w:delText>4.6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57" w:author="Author" w:date="2016-10-05T10:54:00Z">
              <w:r>
                <w:rPr/>
                <w:t>1.943</w:t>
              </w:r>
            </w:ins>
            <w:del w:id="1258" w:author="Author" w:date="2016-10-05T10:54:00Z">
              <w:r>
                <w:rPr>
                  <w:lang w:val="fr-FR"/>
                </w:rPr>
                <w:delText>2.3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59" w:author="Author" w:date="2016-10-05T10:54:00Z">
              <w:r>
                <w:rPr/>
                <w:t>1.338</w:t>
              </w:r>
            </w:ins>
            <w:del w:id="1260" w:author="Author" w:date="2016-10-05T10:54:00Z">
              <w:r>
                <w:rPr>
                  <w:lang w:val="fr-FR"/>
                </w:rPr>
                <w:delText>1.58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61" w:author="Author" w:date="2016-10-05T10:54:00Z">
              <w:r>
                <w:rPr/>
                <w:t>1.184</w:t>
              </w:r>
            </w:ins>
            <w:del w:id="1262" w:author="Author" w:date="2016-10-05T10:54:00Z">
              <w:r>
                <w:rPr>
                  <w:lang w:val="fr-FR"/>
                </w:rPr>
                <w:delText>1.36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63" w:author="Author" w:date="2016-10-05T10:54:00Z">
              <w:r>
                <w:rPr/>
                <w:t>1.089</w:t>
              </w:r>
            </w:ins>
            <w:del w:id="1264" w:author="Author" w:date="2016-10-05T10:54:00Z">
              <w:r>
                <w:rPr>
                  <w:lang w:val="fr-FR"/>
                </w:rPr>
                <w:delText>1.27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65" w:author="Author" w:date="2016-10-05T10:54:00Z">
              <w:r>
                <w:rPr/>
                <w:t>2.334</w:t>
              </w:r>
            </w:ins>
            <w:del w:id="1266" w:author="Author" w:date="2016-10-05T10:54:00Z">
              <w:r>
                <w:rPr>
                  <w:lang w:val="fr-FR"/>
                </w:rPr>
                <w:delText>3.6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67" w:author="Author" w:date="2016-10-05T10:54:00Z">
              <w:r>
                <w:rPr/>
                <w:t>1.877</w:t>
              </w:r>
            </w:ins>
            <w:del w:id="1268" w:author="Author" w:date="2016-10-05T10:54:00Z">
              <w:r>
                <w:rPr>
                  <w:lang w:val="fr-FR"/>
                </w:rPr>
                <w:delText>2.7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69" w:author="Author" w:date="2016-10-05T10:54:00Z">
              <w:r>
                <w:rPr/>
                <w:t>1.686</w:t>
              </w:r>
            </w:ins>
            <w:del w:id="1270" w:author="Author" w:date="2016-10-05T10:54:00Z">
              <w:r>
                <w:rPr>
                  <w:lang w:val="fr-FR"/>
                </w:rPr>
                <w:delText>2.11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71" w:author="Author" w:date="2016-10-05T10:54:00Z">
              <w:r>
                <w:rPr/>
                <w:t>1.467</w:t>
              </w:r>
            </w:ins>
            <w:del w:id="1272" w:author="Author" w:date="2016-10-05T10:54:00Z">
              <w:r>
                <w:rPr>
                  <w:lang w:val="fr-FR"/>
                </w:rPr>
                <w:delText>1.78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73" w:author="Author" w:date="2016-10-05T10:54:00Z">
              <w:r>
                <w:rPr/>
                <w:t>1.363</w:t>
              </w:r>
            </w:ins>
            <w:del w:id="1274" w:author="Author" w:date="2016-10-05T10:54:00Z">
              <w:r>
                <w:rPr>
                  <w:lang w:val="fr-FR"/>
                </w:rPr>
                <w:delText>1.55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75" w:author="Author" w:date="2016-10-05T10:54:00Z">
              <w:r>
                <w:rPr/>
                <w:t>2.533</w:t>
              </w:r>
            </w:ins>
            <w:del w:id="1276" w:author="Author" w:date="2016-10-05T10:54:00Z">
              <w:r>
                <w:rPr>
                  <w:lang w:val="fr-FR"/>
                </w:rPr>
                <w:delText>4.06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77" w:author="Author" w:date="2016-10-05T10:54:00Z">
              <w:r>
                <w:rPr/>
                <w:t>1.862</w:t>
              </w:r>
            </w:ins>
            <w:del w:id="1278" w:author="Author" w:date="2016-10-05T10:54:00Z">
              <w:r>
                <w:rPr>
                  <w:lang w:val="fr-FR"/>
                </w:rPr>
                <w:delText>2.6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79" w:author="Author" w:date="2016-10-05T10:54:00Z">
              <w:r>
                <w:rPr/>
                <w:t>1.524</w:t>
              </w:r>
            </w:ins>
            <w:del w:id="1280" w:author="Author" w:date="2016-10-05T10:54:00Z">
              <w:r>
                <w:rPr>
                  <w:lang w:val="fr-FR"/>
                </w:rPr>
                <w:delText>2.14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81" w:author="Author" w:date="2016-10-05T10:54:00Z">
              <w:r>
                <w:rPr/>
                <w:t>1.362</w:t>
              </w:r>
            </w:ins>
            <w:del w:id="1282" w:author="Author" w:date="2016-10-05T10:54:00Z">
              <w:r>
                <w:rPr>
                  <w:lang w:val="fr-FR"/>
                </w:rPr>
                <w:delText>1.84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83" w:author="Author" w:date="2016-10-05T10:54:00Z">
              <w:r>
                <w:rPr/>
                <w:t>1.254</w:t>
              </w:r>
            </w:ins>
            <w:del w:id="1284" w:author="Author" w:date="2016-10-05T10:54:00Z">
              <w:r>
                <w:rPr>
                  <w:lang w:val="fr-FR"/>
                </w:rPr>
                <w:delText>1.56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85" w:author="Author" w:date="2016-10-05T10:55:00Z">
              <w:r>
                <w:rPr/>
                <w:t>2.323</w:t>
              </w:r>
            </w:ins>
            <w:del w:id="1286" w:author="Author" w:date="2016-10-05T10:54:00Z">
              <w:r>
                <w:rPr>
                  <w:lang w:val="fr-FR"/>
                </w:rPr>
                <w:delText>2.19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87" w:author="Author" w:date="2016-10-05T10:55:00Z">
              <w:r>
                <w:rPr/>
                <w:t>1.572</w:t>
              </w:r>
            </w:ins>
            <w:del w:id="1288" w:author="Author" w:date="2016-10-05T10:54:00Z">
              <w:r>
                <w:rPr>
                  <w:lang w:val="fr-FR"/>
                </w:rPr>
                <w:delText>1.55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89" w:author="Author" w:date="2016-10-05T10:55:00Z">
              <w:r>
                <w:rPr/>
                <w:t>1.240</w:t>
              </w:r>
            </w:ins>
            <w:del w:id="1290" w:author="Author" w:date="2016-10-05T10:54:00Z">
              <w:r>
                <w:rPr>
                  <w:lang w:val="fr-FR"/>
                </w:rPr>
                <w:delText>1.2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91" w:author="Author" w:date="2016-10-05T10:55:00Z">
              <w:r>
                <w:rPr/>
                <w:t>1.117</w:t>
              </w:r>
            </w:ins>
            <w:del w:id="1292" w:author="Author" w:date="2016-10-05T10:54:00Z">
              <w:r>
                <w:rPr>
                  <w:lang w:val="fr-FR"/>
                </w:rPr>
                <w:delText>1.14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93" w:author="Author" w:date="2016-10-05T10:55:00Z">
              <w:r>
                <w:rPr/>
                <w:t>1.068</w:t>
              </w:r>
            </w:ins>
            <w:del w:id="1294" w:author="Author" w:date="2016-10-05T10:54:00Z">
              <w:r>
                <w:rPr>
                  <w:lang w:val="fr-FR"/>
                </w:rPr>
                <w:delText>1.08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95" w:author="Author" w:date="2016-10-05T10:55:00Z">
              <w:r>
                <w:rPr/>
                <w:t>2.580</w:t>
              </w:r>
            </w:ins>
            <w:del w:id="1296" w:author="Author" w:date="2016-10-05T10:55:00Z">
              <w:r>
                <w:rPr>
                  <w:lang w:val="fr-FR"/>
                </w:rPr>
                <w:delText>3.6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97" w:author="Author" w:date="2016-10-05T10:55:00Z">
              <w:r>
                <w:rPr/>
                <w:t>1.867</w:t>
              </w:r>
            </w:ins>
            <w:del w:id="1298" w:author="Author" w:date="2016-10-05T10:55:00Z">
              <w:r>
                <w:rPr>
                  <w:lang w:val="fr-FR"/>
                </w:rPr>
                <w:delText>2.37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99" w:author="Author" w:date="2016-10-05T10:55:00Z">
              <w:r>
                <w:rPr/>
                <w:t>1.527</w:t>
              </w:r>
            </w:ins>
            <w:del w:id="1300" w:author="Author" w:date="2016-10-05T10:55:00Z">
              <w:r>
                <w:rPr>
                  <w:lang w:val="fr-FR"/>
                </w:rPr>
                <w:delText>1.79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01" w:author="Author" w:date="2016-10-05T10:55:00Z">
              <w:r>
                <w:rPr/>
                <w:t>1.315</w:t>
              </w:r>
            </w:ins>
            <w:del w:id="1302" w:author="Author" w:date="2016-10-05T10:55:00Z">
              <w:r>
                <w:rPr>
                  <w:lang w:val="fr-FR"/>
                </w:rPr>
                <w:delText>1.54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03" w:author="Author" w:date="2016-10-05T10:55:00Z">
              <w:r>
                <w:rPr/>
                <w:t>1.225</w:t>
              </w:r>
            </w:ins>
            <w:del w:id="1304" w:author="Author" w:date="2016-10-05T10:55:00Z">
              <w:r>
                <w:rPr>
                  <w:lang w:val="fr-FR"/>
                </w:rPr>
                <w:delText>1.40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05" w:author="Author" w:date="2016-10-05T10:55:00Z">
              <w:r>
                <w:rPr/>
                <w:t>3.114</w:t>
              </w:r>
            </w:ins>
            <w:del w:id="1306" w:author="Author" w:date="2016-10-05T10:55:00Z">
              <w:r>
                <w:rPr>
                  <w:lang w:val="fr-FR"/>
                </w:rPr>
                <w:delText>4.5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07" w:author="Author" w:date="2016-10-05T10:55:00Z">
              <w:r>
                <w:rPr/>
                <w:t>1.894</w:t>
              </w:r>
            </w:ins>
            <w:del w:id="1308" w:author="Author" w:date="2016-10-05T10:55:00Z">
              <w:r>
                <w:rPr>
                  <w:lang w:val="fr-FR"/>
                </w:rPr>
                <w:delText>2.58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09" w:author="Author" w:date="2016-10-05T10:55:00Z">
              <w:r>
                <w:rPr/>
                <w:t>1.411</w:t>
              </w:r>
            </w:ins>
            <w:del w:id="1310" w:author="Author" w:date="2016-10-05T10:55:00Z">
              <w:r>
                <w:rPr>
                  <w:lang w:val="fr-FR"/>
                </w:rPr>
                <w:delText>1.87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11" w:author="Author" w:date="2016-10-05T10:55:00Z">
              <w:r>
                <w:rPr/>
                <w:t>1.263</w:t>
              </w:r>
            </w:ins>
            <w:del w:id="1312" w:author="Author" w:date="2016-10-05T10:55:00Z">
              <w:r>
                <w:rPr>
                  <w:lang w:val="fr-FR"/>
                </w:rPr>
                <w:delText>1.60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13" w:author="Author" w:date="2016-10-05T10:55:00Z">
              <w:r>
                <w:rPr/>
                <w:t>1.164</w:t>
              </w:r>
            </w:ins>
            <w:del w:id="1314" w:author="Author" w:date="2016-10-05T10:55:00Z">
              <w:r>
                <w:rPr>
                  <w:lang w:val="fr-FR"/>
                </w:rPr>
                <w:delText>1.43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15" w:author="Author" w:date="2016-10-05T10:55:00Z">
              <w:r>
                <w:rPr/>
                <w:t>3.001</w:t>
              </w:r>
            </w:ins>
            <w:del w:id="1316" w:author="Author" w:date="2016-10-05T10:55:00Z">
              <w:r>
                <w:rPr>
                  <w:lang w:val="fr-FR"/>
                </w:rPr>
                <w:delText>4.64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17" w:author="Author" w:date="2016-10-05T10:55:00Z">
              <w:r>
                <w:rPr/>
                <w:t>2.027</w:t>
              </w:r>
            </w:ins>
            <w:del w:id="1318" w:author="Author" w:date="2016-10-05T10:55:00Z">
              <w:r>
                <w:rPr>
                  <w:lang w:val="fr-FR"/>
                </w:rPr>
                <w:delText>2.7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19" w:author="Author" w:date="2016-10-05T10:55:00Z">
              <w:r>
                <w:rPr/>
                <w:t>1.516</w:t>
              </w:r>
            </w:ins>
            <w:del w:id="1320" w:author="Author" w:date="2016-10-05T10:55:00Z">
              <w:r>
                <w:rPr>
                  <w:lang w:val="fr-FR"/>
                </w:rPr>
                <w:delText>1.9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21" w:author="Author" w:date="2016-10-05T10:55:00Z">
              <w:r>
                <w:rPr/>
                <w:t>1.321</w:t>
              </w:r>
            </w:ins>
            <w:del w:id="1322" w:author="Author" w:date="2016-10-05T10:55:00Z">
              <w:r>
                <w:rPr>
                  <w:lang w:val="fr-FR"/>
                </w:rPr>
                <w:delText>1.63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23" w:author="Author" w:date="2016-10-05T10:55:00Z">
              <w:r>
                <w:rPr/>
                <w:t>1.223</w:t>
              </w:r>
            </w:ins>
            <w:del w:id="1324" w:author="Author" w:date="2016-10-05T10:55:00Z">
              <w:r>
                <w:rPr>
                  <w:lang w:val="fr-FR"/>
                </w:rPr>
                <w:delText>1.461</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325" w:author="Author" w:date="2016-10-05T10:56: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326" w:author="Author" w:date="2016-10-05T10:56: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327" w:author="Author" w:date="2016-10-05T10:55: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9) $500,000 Limit Loss Development Factors – General Liability And Hospitals Professional Liability</w:t>
      </w:r>
    </w:p>
    <w:p>
      <w:pPr>
        <w:pStyle w:val="Isonormal"/>
        <w:rPr/>
      </w:pPr>
      <w:r>
        <w:rPr/>
      </w:r>
    </w:p>
    <w:p>
      <w:pPr>
        <w:pStyle w:val="Outlinehd5"/>
        <w:rPr/>
      </w:pPr>
      <w:r>
        <w:rPr/>
        <w:tab/>
        <w:t>(10)</w:t>
        <w:tab/>
        <w:t>$5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28" w:author="Author" w:date="2016-10-05T10:56:00Z">
              <w:r>
                <w:rPr/>
                <w:t>1.997</w:t>
              </w:r>
            </w:ins>
            <w:del w:id="1329" w:author="Author" w:date="2016-10-05T10:56:00Z">
              <w:r>
                <w:rPr>
                  <w:lang w:val="fr-FR"/>
                </w:rPr>
                <w:delText>1.72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30" w:author="Author" w:date="2016-10-05T10:56:00Z">
              <w:r>
                <w:rPr/>
                <w:t>1.360</w:t>
              </w:r>
            </w:ins>
            <w:del w:id="1331" w:author="Author" w:date="2016-10-05T10:56:00Z">
              <w:r>
                <w:rPr>
                  <w:lang w:val="fr-FR"/>
                </w:rPr>
                <w:delText>1.29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32" w:author="Author" w:date="2016-10-05T10:56:00Z">
              <w:r>
                <w:rPr/>
                <w:t>1.129</w:t>
              </w:r>
            </w:ins>
            <w:del w:id="1333" w:author="Author" w:date="2016-10-05T10:56:00Z">
              <w:r>
                <w:rPr>
                  <w:lang w:val="fr-FR"/>
                </w:rPr>
                <w:delText>1.1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34" w:author="Author" w:date="2016-10-05T10:56:00Z">
              <w:r>
                <w:rPr/>
                <w:t>1.046</w:t>
              </w:r>
            </w:ins>
            <w:del w:id="1335" w:author="Author" w:date="2016-10-05T10:56:00Z">
              <w:r>
                <w:rPr>
                  <w:lang w:val="fr-FR"/>
                </w:rPr>
                <w:delText>1.04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36" w:author="Author" w:date="2016-10-05T10:56:00Z">
              <w:r>
                <w:rPr/>
                <w:t>1.025</w:t>
              </w:r>
            </w:ins>
            <w:del w:id="1337" w:author="Author" w:date="2016-10-05T10:56:00Z">
              <w:r>
                <w:rPr>
                  <w:lang w:val="fr-FR"/>
                </w:rPr>
                <w:delText>1.02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38" w:author="Author" w:date="2016-10-05T10:56:00Z">
              <w:r>
                <w:rPr/>
                <w:t>2.083</w:t>
              </w:r>
            </w:ins>
            <w:del w:id="1339" w:author="Author" w:date="2016-10-05T10:56:00Z">
              <w:r>
                <w:rPr>
                  <w:lang w:val="fr-FR"/>
                </w:rPr>
                <w:delText>1.9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40" w:author="Author" w:date="2016-10-05T10:56:00Z">
              <w:r>
                <w:rPr/>
                <w:t>1.626</w:t>
              </w:r>
            </w:ins>
            <w:del w:id="1341" w:author="Author" w:date="2016-10-05T10:56:00Z">
              <w:r>
                <w:rPr>
                  <w:lang w:val="fr-FR"/>
                </w:rPr>
                <w:delText>1.5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42" w:author="Author" w:date="2016-10-05T10:56:00Z">
              <w:r>
                <w:rPr/>
                <w:t>1.408</w:t>
              </w:r>
            </w:ins>
            <w:del w:id="1343" w:author="Author" w:date="2016-10-05T10:56:00Z">
              <w:r>
                <w:rPr>
                  <w:lang w:val="fr-FR"/>
                </w:rPr>
                <w:delText>1.37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44" w:author="Author" w:date="2016-10-05T10:56:00Z">
              <w:r>
                <w:rPr/>
                <w:t>1.282</w:t>
              </w:r>
            </w:ins>
            <w:del w:id="1345" w:author="Author" w:date="2016-10-05T10:56:00Z">
              <w:r>
                <w:rPr>
                  <w:lang w:val="fr-FR"/>
                </w:rPr>
                <w:delText>1.30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46" w:author="Author" w:date="2016-10-05T10:56:00Z">
              <w:r>
                <w:rPr/>
                <w:t>1.221</w:t>
              </w:r>
            </w:ins>
            <w:del w:id="1347" w:author="Author" w:date="2016-10-05T10:56:00Z">
              <w:r>
                <w:rPr>
                  <w:lang w:val="fr-FR"/>
                </w:rPr>
                <w:delText>1.23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48" w:author="Author" w:date="2016-10-05T10:56:00Z">
              <w:r>
                <w:rPr/>
                <w:t>2.635</w:t>
              </w:r>
            </w:ins>
            <w:del w:id="1349" w:author="Author" w:date="2016-10-05T10:56:00Z">
              <w:r>
                <w:rPr>
                  <w:lang w:val="fr-FR"/>
                </w:rPr>
                <w:delText>2.61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50" w:author="Author" w:date="2016-10-05T10:56:00Z">
              <w:r>
                <w:rPr/>
                <w:t>1.578</w:t>
              </w:r>
            </w:ins>
            <w:del w:id="1351" w:author="Author" w:date="2016-10-05T10:56:00Z">
              <w:r>
                <w:rPr>
                  <w:lang w:val="fr-FR"/>
                </w:rPr>
                <w:delText>1.6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52" w:author="Author" w:date="2016-10-05T10:56:00Z">
              <w:r>
                <w:rPr/>
                <w:t>1.202</w:t>
              </w:r>
            </w:ins>
            <w:del w:id="1353" w:author="Author" w:date="2016-10-05T10:56:00Z">
              <w:r>
                <w:rPr>
                  <w:lang w:val="fr-FR"/>
                </w:rPr>
                <w:delText>1.25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54" w:author="Author" w:date="2016-10-05T10:56:00Z">
              <w:r>
                <w:rPr/>
                <w:t>1.086</w:t>
              </w:r>
            </w:ins>
            <w:del w:id="1355" w:author="Author" w:date="2016-10-05T10:56:00Z">
              <w:r>
                <w:rPr>
                  <w:lang w:val="fr-FR"/>
                </w:rPr>
                <w:delText>1.12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56" w:author="Author" w:date="2016-10-05T10:56:00Z">
              <w:r>
                <w:rPr/>
                <w:t>1.040</w:t>
              </w:r>
            </w:ins>
            <w:del w:id="1357" w:author="Author" w:date="2016-10-05T10:56:00Z">
              <w:r>
                <w:rPr>
                  <w:lang w:val="fr-FR"/>
                </w:rPr>
                <w:delText>1.06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58" w:author="Author" w:date="2016-10-05T10:56:00Z">
              <w:r>
                <w:rPr/>
                <w:t>1.531</w:t>
              </w:r>
            </w:ins>
            <w:del w:id="1359" w:author="Author" w:date="2016-10-05T10:56:00Z">
              <w:r>
                <w:rPr>
                  <w:lang w:val="fr-FR"/>
                </w:rPr>
                <w:delText>1.80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60" w:author="Author" w:date="2016-10-05T10:56:00Z">
              <w:r>
                <w:rPr/>
                <w:t>1.377</w:t>
              </w:r>
            </w:ins>
            <w:del w:id="1361" w:author="Author" w:date="2016-10-05T10:56:00Z">
              <w:r>
                <w:rPr>
                  <w:lang w:val="fr-FR"/>
                </w:rPr>
                <w:delText>1.58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62" w:author="Author" w:date="2016-10-05T10:56:00Z">
              <w:r>
                <w:rPr/>
                <w:t>1.210</w:t>
              </w:r>
            </w:ins>
            <w:del w:id="1363" w:author="Author" w:date="2016-10-05T10:56:00Z">
              <w:r>
                <w:rPr>
                  <w:lang w:val="fr-FR"/>
                </w:rPr>
                <w:delText>1.3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64" w:author="Author" w:date="2016-10-05T10:56:00Z">
              <w:r>
                <w:rPr/>
                <w:t>1.138</w:t>
              </w:r>
            </w:ins>
            <w:del w:id="1365" w:author="Author" w:date="2016-10-05T10:56:00Z">
              <w:r>
                <w:rPr>
                  <w:lang w:val="fr-FR"/>
                </w:rPr>
                <w:delText>1.31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66" w:author="Author" w:date="2016-10-05T10:56:00Z">
              <w:r>
                <w:rPr/>
                <w:t>1.109</w:t>
              </w:r>
            </w:ins>
            <w:del w:id="1367" w:author="Author" w:date="2016-10-05T10:56:00Z">
              <w:r>
                <w:rPr>
                  <w:lang w:val="fr-FR"/>
                </w:rPr>
                <w:delText>1.21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1368" w:author="Author" w:date="2016-10-05T10:57:00Z">
              <w:r>
                <w:rPr>
                  <w:rFonts w:eastAsia="Symbol" w:cs="Symbol" w:ascii="Symbol" w:hAnsi="Symbol"/>
                  <w:bCs/>
                  <w:sz w:val="20"/>
                </w:rPr>
                <w:t></w:t>
              </w:r>
            </w:ins>
            <w:del w:id="1369" w:author="Author" w:date="2016-10-05T10:57: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1370" w:author="Author" w:date="2016-10-05T10:57:00Z">
              <w:r>
                <w:rPr/>
                <w:t>2.344</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71" w:author="Author" w:date="2016-10-05T10:57:00Z">
              <w:r>
                <w:rPr/>
                <w:t>1.284</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72" w:author="Author" w:date="2016-10-05T10:57: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73" w:author="Author" w:date="2016-10-05T10:57: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74" w:author="Author" w:date="2016-10-05T10:57: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375" w:author="Author" w:date="2016-10-05T10:57:00Z">
              <w:r>
                <w:rPr/>
                <w:delText>State Group A</w:delText>
              </w:r>
            </w:del>
            <w:del w:id="1376" w:author="Author" w:date="2016-10-05T10:57: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77" w:author="Author" w:date="2016-10-05T10:57:00Z">
              <w:r>
                <w:rPr>
                  <w:lang w:val="fr-FR"/>
                </w:rPr>
                <w:delText>2.81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78" w:author="Author" w:date="2016-10-05T10:57:00Z">
              <w:r>
                <w:rPr>
                  <w:lang w:val="fr-FR"/>
                </w:rPr>
                <w:delText>1.73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79" w:author="Author" w:date="2016-10-05T10:57:00Z">
              <w:r>
                <w:rPr>
                  <w:lang w:val="fr-FR"/>
                </w:rPr>
                <w:delText>1.34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80" w:author="Author" w:date="2016-10-05T10:57:00Z">
              <w:r>
                <w:rPr>
                  <w:lang w:val="fr-FR"/>
                </w:rPr>
                <w:delText>1.176</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381" w:author="Author" w:date="2016-10-05T10:57:00Z">
              <w:r>
                <w:rPr>
                  <w:lang w:val="fr-FR"/>
                </w:rPr>
                <w:delText>1.10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1382" w:author="Author" w:date="2016-10-05T10:57:00Z">
              <w:r>
                <w:rPr/>
                <w:delText>Hospitals –</w:delText>
              </w:r>
            </w:del>
          </w:p>
        </w:tc>
        <w:tc>
          <w:tcPr>
            <w:tcW w:w="1452" w:type="dxa"/>
            <w:tcBorders>
              <w:left w:val="single" w:sz="6" w:space="0" w:color="000000"/>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383" w:author="Author" w:date="2016-10-05T10:57:00Z">
              <w:r>
                <w:rPr/>
                <w:delText>State Group B</w:delText>
              </w:r>
            </w:del>
            <w:del w:id="1384" w:author="Author" w:date="2016-10-05T10:57: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85" w:author="Author" w:date="2016-10-05T10:57:00Z">
              <w:r>
                <w:rPr>
                  <w:lang w:val="fr-FR"/>
                </w:rPr>
                <w:delText>3.54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86" w:author="Author" w:date="2016-10-05T10:57:00Z">
              <w:r>
                <w:rPr>
                  <w:lang w:val="fr-FR"/>
                </w:rPr>
                <w:delText>1.927</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87" w:author="Author" w:date="2016-10-05T10:57:00Z">
              <w:r>
                <w:rPr>
                  <w:lang w:val="fr-FR"/>
                </w:rPr>
                <w:delText>1.41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88" w:author="Author" w:date="2016-10-05T10:57:00Z">
              <w:r>
                <w:rPr>
                  <w:lang w:val="fr-FR"/>
                </w:rPr>
                <w:delText>1.19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389" w:author="Author" w:date="2016-10-05T10:57:00Z">
              <w:r>
                <w:rPr>
                  <w:lang w:val="fr-FR"/>
                </w:rPr>
                <w:delText>1.10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90" w:author="Author" w:date="2016-10-05T10:57:00Z">
              <w:r>
                <w:rPr/>
                <w:t>2.793</w:t>
              </w:r>
            </w:ins>
            <w:del w:id="1391" w:author="Author" w:date="2016-10-05T10:57:00Z">
              <w:r>
                <w:rPr>
                  <w:lang w:val="fr-FR"/>
                </w:rPr>
                <w:delText>3.06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92" w:author="Author" w:date="2016-10-05T10:57:00Z">
              <w:r>
                <w:rPr/>
                <w:t>1.647</w:t>
              </w:r>
            </w:ins>
            <w:del w:id="1393" w:author="Author" w:date="2016-10-05T10:57:00Z">
              <w:r>
                <w:rPr>
                  <w:lang w:val="fr-FR"/>
                </w:rPr>
                <w:delText>1.9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94" w:author="Author" w:date="2016-10-05T10:57:00Z">
              <w:r>
                <w:rPr/>
                <w:t>1.248</w:t>
              </w:r>
            </w:ins>
            <w:del w:id="1395" w:author="Author" w:date="2016-10-05T10:57:00Z">
              <w:r>
                <w:rPr>
                  <w:lang w:val="fr-FR"/>
                </w:rPr>
                <w:delText>1.5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96" w:author="Author" w:date="2016-10-05T10:57:00Z">
              <w:r>
                <w:rPr/>
                <w:t>1.107</w:t>
              </w:r>
            </w:ins>
            <w:del w:id="1397" w:author="Author" w:date="2016-10-05T10:57:00Z">
              <w:r>
                <w:rPr>
                  <w:lang w:val="fr-FR"/>
                </w:rPr>
                <w:delText>1.36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98" w:author="Author" w:date="2016-10-05T10:57:00Z">
              <w:r>
                <w:rPr/>
                <w:t>1.056</w:t>
              </w:r>
            </w:ins>
            <w:del w:id="1399" w:author="Author" w:date="2016-10-05T10:57:00Z">
              <w:r>
                <w:rPr>
                  <w:lang w:val="fr-FR"/>
                </w:rPr>
                <w:delText>1.29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00" w:author="Author" w:date="2016-10-05T10:58:00Z">
              <w:r>
                <w:rPr/>
                <w:t>3.480</w:t>
              </w:r>
            </w:ins>
            <w:del w:id="1401" w:author="Author" w:date="2016-10-05T10:57:00Z">
              <w:r>
                <w:rPr>
                  <w:lang w:val="fr-FR"/>
                </w:rPr>
                <w:delText>3.97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02" w:author="Author" w:date="2016-10-05T10:58:00Z">
              <w:r>
                <w:rPr/>
                <w:t>1.768</w:t>
              </w:r>
            </w:ins>
            <w:del w:id="1403" w:author="Author" w:date="2016-10-05T10:57:00Z">
              <w:r>
                <w:rPr>
                  <w:lang w:val="fr-FR"/>
                </w:rPr>
                <w:delText>2.1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04" w:author="Author" w:date="2016-10-05T10:58:00Z">
              <w:r>
                <w:rPr/>
                <w:t>1.275</w:t>
              </w:r>
            </w:ins>
            <w:del w:id="1405" w:author="Author" w:date="2016-10-05T10:57:00Z">
              <w:r>
                <w:rPr>
                  <w:lang w:val="fr-FR"/>
                </w:rPr>
                <w:delText>1.56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06" w:author="Author" w:date="2016-10-05T10:58:00Z">
              <w:r>
                <w:rPr/>
                <w:t>1.139</w:t>
              </w:r>
            </w:ins>
            <w:del w:id="1407" w:author="Author" w:date="2016-10-05T10:57:00Z">
              <w:r>
                <w:rPr>
                  <w:lang w:val="fr-FR"/>
                </w:rPr>
                <w:delText>1.37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08" w:author="Author" w:date="2016-10-05T10:58:00Z">
              <w:r>
                <w:rPr/>
                <w:t>1.090</w:t>
              </w:r>
            </w:ins>
            <w:del w:id="1409" w:author="Author" w:date="2016-10-05T10:57:00Z">
              <w:r>
                <w:rPr>
                  <w:lang w:val="fr-FR"/>
                </w:rPr>
                <w:delText>1.29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10" w:author="Author" w:date="2016-10-05T10:58:00Z">
              <w:r>
                <w:rPr/>
                <w:t>2.095</w:t>
              </w:r>
            </w:ins>
            <w:del w:id="1411" w:author="Author" w:date="2016-10-05T10:58:00Z">
              <w:r>
                <w:rPr>
                  <w:lang w:val="fr-FR"/>
                </w:rPr>
                <w:delText>3.4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12" w:author="Author" w:date="2016-10-05T10:58:00Z">
              <w:r>
                <w:rPr/>
                <w:t>1.756</w:t>
              </w:r>
            </w:ins>
            <w:del w:id="1413" w:author="Author" w:date="2016-10-05T10:58:00Z">
              <w:r>
                <w:rPr>
                  <w:lang w:val="fr-FR"/>
                </w:rPr>
                <w:delText>2.53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14" w:author="Author" w:date="2016-10-05T10:58:00Z">
              <w:r>
                <w:rPr/>
                <w:t>1.598</w:t>
              </w:r>
            </w:ins>
            <w:del w:id="1415" w:author="Author" w:date="2016-10-05T10:58:00Z">
              <w:r>
                <w:rPr>
                  <w:lang w:val="fr-FR"/>
                </w:rPr>
                <w:delText>2.0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16" w:author="Author" w:date="2016-10-05T10:58:00Z">
              <w:r>
                <w:rPr/>
                <w:t>1.393</w:t>
              </w:r>
            </w:ins>
            <w:del w:id="1417" w:author="Author" w:date="2016-10-05T10:58:00Z">
              <w:r>
                <w:rPr>
                  <w:lang w:val="fr-FR"/>
                </w:rPr>
                <w:delText>1.71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18" w:author="Author" w:date="2016-10-05T10:58:00Z">
              <w:r>
                <w:rPr/>
                <w:t>1.315</w:t>
              </w:r>
            </w:ins>
            <w:del w:id="1419" w:author="Author" w:date="2016-10-05T10:58:00Z">
              <w:r>
                <w:rPr>
                  <w:lang w:val="fr-FR"/>
                </w:rPr>
                <w:delText>1.53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20" w:author="Author" w:date="2016-10-05T10:58:00Z">
              <w:r>
                <w:rPr/>
                <w:t>2.389</w:t>
              </w:r>
            </w:ins>
            <w:del w:id="1421" w:author="Author" w:date="2016-10-05T10:58:00Z">
              <w:r>
                <w:rPr>
                  <w:lang w:val="fr-FR"/>
                </w:rPr>
                <w:delText>3.6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22" w:author="Author" w:date="2016-10-05T10:58:00Z">
              <w:r>
                <w:rPr/>
                <w:t>1.794</w:t>
              </w:r>
            </w:ins>
            <w:del w:id="1423" w:author="Author" w:date="2016-10-05T10:58:00Z">
              <w:r>
                <w:rPr>
                  <w:lang w:val="fr-FR"/>
                </w:rPr>
                <w:delText>2.45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24" w:author="Author" w:date="2016-10-05T10:58:00Z">
              <w:r>
                <w:rPr/>
                <w:t>1.503</w:t>
              </w:r>
            </w:ins>
            <w:del w:id="1425" w:author="Author" w:date="2016-10-05T10:58:00Z">
              <w:r>
                <w:rPr>
                  <w:lang w:val="fr-FR"/>
                </w:rPr>
                <w:delText>2.10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26" w:author="Author" w:date="2016-10-05T10:58:00Z">
              <w:r>
                <w:rPr/>
                <w:t>1.341</w:t>
              </w:r>
            </w:ins>
            <w:del w:id="1427" w:author="Author" w:date="2016-10-05T10:58:00Z">
              <w:r>
                <w:rPr>
                  <w:lang w:val="fr-FR"/>
                </w:rPr>
                <w:delText>1.78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28" w:author="Author" w:date="2016-10-05T10:58:00Z">
              <w:r>
                <w:rPr/>
                <w:t>1.246</w:t>
              </w:r>
            </w:ins>
            <w:del w:id="1429" w:author="Author" w:date="2016-10-05T10:58:00Z">
              <w:r>
                <w:rPr>
                  <w:lang w:val="fr-FR"/>
                </w:rPr>
                <w:delText>1.51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30" w:author="Author" w:date="2016-10-05T10:58:00Z">
              <w:r>
                <w:rPr/>
                <w:t>2.084</w:t>
              </w:r>
            </w:ins>
            <w:del w:id="1431" w:author="Author" w:date="2016-10-05T10:58:00Z">
              <w:r>
                <w:rPr>
                  <w:lang w:val="fr-FR"/>
                </w:rPr>
                <w:delText>1.9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32" w:author="Author" w:date="2016-10-05T10:58:00Z">
              <w:r>
                <w:rPr/>
                <w:t>1.464</w:t>
              </w:r>
            </w:ins>
            <w:del w:id="1433" w:author="Author" w:date="2016-10-05T10:58:00Z">
              <w:r>
                <w:rPr>
                  <w:lang w:val="fr-FR"/>
                </w:rPr>
                <w:delText>1.45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34" w:author="Author" w:date="2016-10-05T10:58:00Z">
              <w:r>
                <w:rPr/>
                <w:t>1.198</w:t>
              </w:r>
            </w:ins>
            <w:del w:id="1435" w:author="Author" w:date="2016-10-05T10:58:00Z">
              <w:r>
                <w:rPr>
                  <w:lang w:val="fr-FR"/>
                </w:rPr>
                <w:delText>1.22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36" w:author="Author" w:date="2016-10-05T10:58:00Z">
              <w:r>
                <w:rPr/>
                <w:t>1.100</w:t>
              </w:r>
            </w:ins>
            <w:del w:id="1437" w:author="Author" w:date="2016-10-05T10:58:00Z">
              <w:r>
                <w:rPr>
                  <w:lang w:val="fr-FR"/>
                </w:rPr>
                <w:delText>1.12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38" w:author="Author" w:date="2016-10-05T10:58:00Z">
              <w:r>
                <w:rPr/>
                <w:t>1.061</w:t>
              </w:r>
            </w:ins>
            <w:del w:id="1439" w:author="Author" w:date="2016-10-05T10:58:00Z">
              <w:r>
                <w:rPr>
                  <w:lang w:val="fr-FR"/>
                </w:rPr>
                <w:delText>1.08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40" w:author="Author" w:date="2016-10-05T10:59:00Z">
              <w:r>
                <w:rPr/>
                <w:t>2.332</w:t>
              </w:r>
            </w:ins>
            <w:del w:id="1441" w:author="Author" w:date="2016-10-05T10:59:00Z">
              <w:r>
                <w:rPr>
                  <w:lang w:val="fr-FR"/>
                </w:rPr>
                <w:delText>3.2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42" w:author="Author" w:date="2016-10-05T10:59:00Z">
              <w:r>
                <w:rPr/>
                <w:t>1.714</w:t>
              </w:r>
            </w:ins>
            <w:del w:id="1443" w:author="Author" w:date="2016-10-05T10:59:00Z">
              <w:r>
                <w:rPr>
                  <w:lang w:val="fr-FR"/>
                </w:rPr>
                <w:delText>2.21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44" w:author="Author" w:date="2016-10-05T10:59:00Z">
              <w:r>
                <w:rPr/>
                <w:t>1.439</w:t>
              </w:r>
            </w:ins>
            <w:del w:id="1445" w:author="Author" w:date="2016-10-05T10:59:00Z">
              <w:r>
                <w:rPr>
                  <w:lang w:val="fr-FR"/>
                </w:rPr>
                <w:delText>1.76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46" w:author="Author" w:date="2016-10-05T10:59:00Z">
              <w:r>
                <w:rPr/>
                <w:t>1.269</w:t>
              </w:r>
            </w:ins>
            <w:del w:id="1447" w:author="Author" w:date="2016-10-05T10:59:00Z">
              <w:r>
                <w:rPr>
                  <w:lang w:val="fr-FR"/>
                </w:rPr>
                <w:delText>1.53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48" w:author="Author" w:date="2016-10-05T10:59:00Z">
              <w:r>
                <w:rPr/>
                <w:t>1.202</w:t>
              </w:r>
            </w:ins>
            <w:del w:id="1449" w:author="Author" w:date="2016-10-05T10:59:00Z">
              <w:r>
                <w:rPr>
                  <w:lang w:val="fr-FR"/>
                </w:rPr>
                <w:delText>1.4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50" w:author="Author" w:date="2016-10-05T10:59:00Z">
              <w:r>
                <w:rPr/>
                <w:t>2.726</w:t>
              </w:r>
            </w:ins>
            <w:del w:id="1451" w:author="Author" w:date="2016-10-05T10:59:00Z">
              <w:r>
                <w:rPr>
                  <w:lang w:val="fr-FR"/>
                </w:rPr>
                <w:delText>3.95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52" w:author="Author" w:date="2016-10-05T10:59:00Z">
              <w:r>
                <w:rPr/>
                <w:t>1.730</w:t>
              </w:r>
            </w:ins>
            <w:del w:id="1453" w:author="Author" w:date="2016-10-05T10:59:00Z">
              <w:r>
                <w:rPr>
                  <w:lang w:val="fr-FR"/>
                </w:rPr>
                <w:delText>2.35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54" w:author="Author" w:date="2016-10-05T10:59:00Z">
              <w:r>
                <w:rPr/>
                <w:t>1.358</w:t>
              </w:r>
            </w:ins>
            <w:del w:id="1455" w:author="Author" w:date="2016-10-05T10:59:00Z">
              <w:r>
                <w:rPr>
                  <w:lang w:val="fr-FR"/>
                </w:rPr>
                <w:delText>1.8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56" w:author="Author" w:date="2016-10-05T10:59:00Z">
              <w:r>
                <w:rPr/>
                <w:t>1.221</w:t>
              </w:r>
            </w:ins>
            <w:del w:id="1457" w:author="Author" w:date="2016-10-05T10:59:00Z">
              <w:r>
                <w:rPr>
                  <w:lang w:val="fr-FR"/>
                </w:rPr>
                <w:delText>1.60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58" w:author="Author" w:date="2016-10-05T10:59:00Z">
              <w:r>
                <w:rPr/>
                <w:t>1.156</w:t>
              </w:r>
            </w:ins>
            <w:del w:id="1459" w:author="Author" w:date="2016-10-05T10:59:00Z">
              <w:r>
                <w:rPr>
                  <w:lang w:val="fr-FR"/>
                </w:rPr>
                <w:delText>1.44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60" w:author="Author" w:date="2016-10-05T10:59:00Z">
              <w:r>
                <w:rPr/>
                <w:t>2.697</w:t>
              </w:r>
            </w:ins>
            <w:del w:id="1461" w:author="Author" w:date="2016-10-05T10:59:00Z">
              <w:r>
                <w:rPr>
                  <w:lang w:val="fr-FR"/>
                </w:rPr>
                <w:delText>3.9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62" w:author="Author" w:date="2016-10-05T10:59:00Z">
              <w:r>
                <w:rPr/>
                <w:t>1.822</w:t>
              </w:r>
            </w:ins>
            <w:del w:id="1463" w:author="Author" w:date="2016-10-05T10:59:00Z">
              <w:r>
                <w:rPr>
                  <w:lang w:val="fr-FR"/>
                </w:rPr>
                <w:delText>2.4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64" w:author="Author" w:date="2016-10-05T10:59:00Z">
              <w:r>
                <w:rPr/>
                <w:t>1.433</w:t>
              </w:r>
            </w:ins>
            <w:del w:id="1465" w:author="Author" w:date="2016-10-05T10:59:00Z">
              <w:r>
                <w:rPr>
                  <w:lang w:val="fr-FR"/>
                </w:rPr>
                <w:delText>1.85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66" w:author="Author" w:date="2016-10-05T10:59:00Z">
              <w:r>
                <w:rPr/>
                <w:t>1.282</w:t>
              </w:r>
            </w:ins>
            <w:del w:id="1467" w:author="Author" w:date="2016-10-05T10:59:00Z">
              <w:r>
                <w:rPr>
                  <w:lang w:val="fr-FR"/>
                </w:rPr>
                <w:delText>1.58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68" w:author="Author" w:date="2016-10-05T10:59:00Z">
              <w:r>
                <w:rPr/>
                <w:t>1.206</w:t>
              </w:r>
            </w:ins>
            <w:del w:id="1469" w:author="Author" w:date="2016-10-05T10:59:00Z">
              <w:r>
                <w:rPr>
                  <w:lang w:val="fr-FR"/>
                </w:rPr>
                <w:delText>1.438</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470" w:author="Author" w:date="2016-10-05T10:59: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471" w:author="Author" w:date="2016-10-05T10:59: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472" w:author="Author" w:date="2016-10-05T10:59: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10) $500,000 Limit Loss Development Factors – General Liability And Hospitals Professional Liability</w:t>
      </w:r>
    </w:p>
    <w:p>
      <w:pPr>
        <w:pStyle w:val="Isonormal"/>
        <w:rPr/>
      </w:pPr>
      <w:r>
        <w:rPr/>
      </w:r>
    </w:p>
    <w:p>
      <w:pPr>
        <w:pStyle w:val="Outlinehd5"/>
        <w:rPr/>
      </w:pPr>
      <w:r>
        <w:rPr/>
        <w:tab/>
        <w:t>(11)</w:t>
        <w:tab/>
        <w:t>$1,0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73" w:author="Author" w:date="2016-10-05T11:00:00Z">
              <w:r>
                <w:rPr/>
                <w:t>2.384</w:t>
              </w:r>
            </w:ins>
            <w:del w:id="1474" w:author="Author" w:date="2016-10-05T11:00:00Z">
              <w:r>
                <w:rPr>
                  <w:lang w:val="fr-FR"/>
                </w:rPr>
                <w:delText>2.0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75" w:author="Author" w:date="2016-10-05T11:00:00Z">
              <w:r>
                <w:rPr/>
                <w:t>1.518</w:t>
              </w:r>
            </w:ins>
            <w:del w:id="1476" w:author="Author" w:date="2016-10-05T11:00:00Z">
              <w:r>
                <w:rPr>
                  <w:lang w:val="fr-FR"/>
                </w:rPr>
                <w:delText>1.42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77" w:author="Author" w:date="2016-10-05T11:00:00Z">
              <w:r>
                <w:rPr/>
                <w:t>1.194</w:t>
              </w:r>
            </w:ins>
            <w:del w:id="1478" w:author="Author" w:date="2016-10-05T11:00:00Z">
              <w:r>
                <w:rPr>
                  <w:lang w:val="fr-FR"/>
                </w:rPr>
                <w:delText>1.1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79" w:author="Author" w:date="2016-10-05T11:00:00Z">
              <w:r>
                <w:rPr/>
                <w:t>1.082</w:t>
              </w:r>
            </w:ins>
            <w:del w:id="1480" w:author="Author" w:date="2016-10-05T11:00:00Z">
              <w:r>
                <w:rPr>
                  <w:lang w:val="fr-FR"/>
                </w:rPr>
                <w:delText>1.08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81" w:author="Author" w:date="2016-10-05T11:00:00Z">
              <w:r>
                <w:rPr/>
                <w:t>1.047</w:t>
              </w:r>
            </w:ins>
            <w:del w:id="1482" w:author="Author" w:date="2016-10-05T11:00:00Z">
              <w:r>
                <w:rPr>
                  <w:lang w:val="fr-FR"/>
                </w:rPr>
                <w:delText>1.04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83" w:author="Author" w:date="2016-10-05T11:00:00Z">
              <w:r>
                <w:rPr/>
                <w:t>2.420</w:t>
              </w:r>
            </w:ins>
            <w:del w:id="1484" w:author="Author" w:date="2016-10-05T11:00:00Z">
              <w:r>
                <w:rPr>
                  <w:lang w:val="fr-FR"/>
                </w:rPr>
                <w:delText>2.1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85" w:author="Author" w:date="2016-10-05T11:00:00Z">
              <w:r>
                <w:rPr/>
                <w:t>1.889</w:t>
              </w:r>
            </w:ins>
            <w:del w:id="1486" w:author="Author" w:date="2016-10-05T11:00:00Z">
              <w:r>
                <w:rPr>
                  <w:lang w:val="fr-FR"/>
                </w:rPr>
                <w:delText>1.6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87" w:author="Author" w:date="2016-10-05T11:00:00Z">
              <w:r>
                <w:rPr/>
                <w:t>1.564</w:t>
              </w:r>
            </w:ins>
            <w:del w:id="1488" w:author="Author" w:date="2016-10-05T11:00:00Z">
              <w:r>
                <w:rPr>
                  <w:lang w:val="fr-FR"/>
                </w:rPr>
                <w:delText>1.41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89" w:author="Author" w:date="2016-10-05T11:00:00Z">
              <w:r>
                <w:rPr/>
                <w:t>1.390</w:t>
              </w:r>
            </w:ins>
            <w:del w:id="1490" w:author="Author" w:date="2016-10-05T11:00:00Z">
              <w:r>
                <w:rPr>
                  <w:lang w:val="fr-FR"/>
                </w:rPr>
                <w:delText>1.32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91" w:author="Author" w:date="2016-10-05T11:00:00Z">
              <w:r>
                <w:rPr/>
                <w:t>1.318</w:t>
              </w:r>
            </w:ins>
            <w:del w:id="1492" w:author="Author" w:date="2016-10-05T11:00:00Z">
              <w:r>
                <w:rPr>
                  <w:lang w:val="fr-FR"/>
                </w:rPr>
                <w:delText>1.23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93" w:author="Author" w:date="2016-10-05T11:00:00Z">
              <w:r>
                <w:rPr/>
                <w:t>3.152</w:t>
              </w:r>
            </w:ins>
            <w:del w:id="1494" w:author="Author" w:date="2016-10-05T11:00:00Z">
              <w:r>
                <w:rPr>
                  <w:lang w:val="fr-FR"/>
                </w:rPr>
                <w:delText>3.28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95" w:author="Author" w:date="2016-10-05T11:00:00Z">
              <w:r>
                <w:rPr/>
                <w:t>1.800</w:t>
              </w:r>
            </w:ins>
            <w:del w:id="1496" w:author="Author" w:date="2016-10-05T11:00:00Z">
              <w:r>
                <w:rPr>
                  <w:lang w:val="fr-FR"/>
                </w:rPr>
                <w:delText>1.88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97" w:author="Author" w:date="2016-10-05T11:00:00Z">
              <w:r>
                <w:rPr/>
                <w:t>1.291</w:t>
              </w:r>
            </w:ins>
            <w:del w:id="1498" w:author="Author" w:date="2016-10-05T11:00:00Z">
              <w:r>
                <w:rPr>
                  <w:lang w:val="fr-FR"/>
                </w:rPr>
                <w:delText>1.37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99" w:author="Author" w:date="2016-10-05T11:00:00Z">
              <w:r>
                <w:rPr/>
                <w:t>1.122</w:t>
              </w:r>
            </w:ins>
            <w:del w:id="1500" w:author="Author" w:date="2016-10-05T11:00:00Z">
              <w:r>
                <w:rPr>
                  <w:lang w:val="fr-FR"/>
                </w:rPr>
                <w:delText>1.16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01" w:author="Author" w:date="2016-10-05T11:00:00Z">
              <w:r>
                <w:rPr/>
                <w:t>1.060</w:t>
              </w:r>
            </w:ins>
            <w:del w:id="1502" w:author="Author" w:date="2016-10-05T11:00:00Z">
              <w:r>
                <w:rPr>
                  <w:lang w:val="fr-FR"/>
                </w:rPr>
                <w:delText>1.08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03" w:author="Author" w:date="2016-10-05T11:00:00Z">
              <w:r>
                <w:rPr/>
                <w:t>1.643</w:t>
              </w:r>
            </w:ins>
            <w:del w:id="1504" w:author="Author" w:date="2016-10-05T11:00:00Z">
              <w:r>
                <w:rPr>
                  <w:lang w:val="fr-FR"/>
                </w:rPr>
                <w:delText>2.0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05" w:author="Author" w:date="2016-10-05T11:00:00Z">
              <w:r>
                <w:rPr/>
                <w:t>1.450</w:t>
              </w:r>
            </w:ins>
            <w:del w:id="1506" w:author="Author" w:date="2016-10-05T11:00:00Z">
              <w:r>
                <w:rPr>
                  <w:lang w:val="fr-FR"/>
                </w:rPr>
                <w:delText>1.70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07" w:author="Author" w:date="2016-10-05T11:00:00Z">
              <w:r>
                <w:rPr/>
                <w:t>1.259</w:t>
              </w:r>
            </w:ins>
            <w:del w:id="1508" w:author="Author" w:date="2016-10-05T11:00:00Z">
              <w:r>
                <w:rPr>
                  <w:lang w:val="fr-FR"/>
                </w:rPr>
                <w:delText>1.47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09" w:author="Author" w:date="2016-10-05T11:00:00Z">
              <w:r>
                <w:rPr/>
                <w:t>1.174</w:t>
              </w:r>
            </w:ins>
            <w:del w:id="1510" w:author="Author" w:date="2016-10-05T11:00:00Z">
              <w:r>
                <w:rPr>
                  <w:lang w:val="fr-FR"/>
                </w:rPr>
                <w:delText>1.37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11" w:author="Author" w:date="2016-10-05T11:00:00Z">
              <w:r>
                <w:rPr/>
                <w:t>1.141</w:t>
              </w:r>
            </w:ins>
            <w:del w:id="1512" w:author="Author" w:date="2016-10-05T11:00:00Z">
              <w:r>
                <w:rPr>
                  <w:lang w:val="fr-FR"/>
                </w:rPr>
                <w:delText>1.26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1513" w:author="Author" w:date="2016-10-05T11:00:00Z">
              <w:r>
                <w:rPr>
                  <w:rFonts w:eastAsia="Symbol" w:cs="Symbol" w:ascii="Symbol" w:hAnsi="Symbol"/>
                  <w:bCs/>
                  <w:sz w:val="20"/>
                </w:rPr>
                <w:t></w:t>
              </w:r>
            </w:ins>
            <w:del w:id="1514" w:author="Author" w:date="2016-10-05T11:00: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1515" w:author="Author" w:date="2016-10-05T11:01:00Z">
              <w:r>
                <w:rPr/>
                <w:t>2.998</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16" w:author="Author" w:date="2016-10-05T11:01:00Z">
              <w:r>
                <w:rPr/>
                <w:t>1.426</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17" w:author="Author" w:date="2016-10-05T11:01: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18" w:author="Author" w:date="2016-10-05T11:01: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19" w:author="Author" w:date="2016-10-05T11:01: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520" w:author="Author" w:date="2016-10-05T11:01:00Z">
              <w:r>
                <w:rPr/>
                <w:delText>State Group A</w:delText>
              </w:r>
            </w:del>
            <w:del w:id="1521" w:author="Author" w:date="2016-10-05T11:01: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22" w:author="Author" w:date="2016-10-05T11:01:00Z">
              <w:r>
                <w:rPr>
                  <w:lang w:val="fr-FR"/>
                </w:rPr>
                <w:delText>3.93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23" w:author="Author" w:date="2016-10-05T11:01:00Z">
              <w:r>
                <w:rPr>
                  <w:lang w:val="fr-FR"/>
                </w:rPr>
                <w:delText>2.12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24" w:author="Author" w:date="2016-10-05T11:01:00Z">
              <w:r>
                <w:rPr>
                  <w:lang w:val="fr-FR"/>
                </w:rPr>
                <w:delText>1.54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25" w:author="Author" w:date="2016-10-05T11:01:00Z">
              <w:r>
                <w:rPr>
                  <w:lang w:val="fr-FR"/>
                </w:rPr>
                <w:delText>1.29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526" w:author="Author" w:date="2016-10-05T11:01:00Z">
              <w:r>
                <w:rPr>
                  <w:lang w:val="fr-FR"/>
                </w:rPr>
                <w:delText>1.17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1527" w:author="Author" w:date="2016-10-05T11:01: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528" w:author="Author" w:date="2016-10-05T11:01:00Z">
              <w:r>
                <w:rPr/>
                <w:delText>State Group B</w:delText>
              </w:r>
            </w:del>
            <w:del w:id="1529" w:author="Author" w:date="2016-10-05T11:01: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30" w:author="Author" w:date="2016-10-05T11:01:00Z">
              <w:r>
                <w:rPr>
                  <w:lang w:val="fr-FR"/>
                </w:rPr>
                <w:delText>5.15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31" w:author="Author" w:date="2016-10-05T11:01:00Z">
              <w:r>
                <w:rPr>
                  <w:lang w:val="fr-FR"/>
                </w:rPr>
                <w:delText>2.34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32" w:author="Author" w:date="2016-10-05T11:01:00Z">
              <w:r>
                <w:rPr>
                  <w:lang w:val="fr-FR"/>
                </w:rPr>
                <w:delText>1.62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33" w:author="Author" w:date="2016-10-05T11:01:00Z">
              <w:r>
                <w:rPr>
                  <w:lang w:val="fr-FR"/>
                </w:rPr>
                <w:delText>1.311</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534" w:author="Author" w:date="2016-10-05T11:01:00Z">
              <w:r>
                <w:rPr>
                  <w:lang w:val="fr-FR"/>
                </w:rPr>
                <w:delText>1.17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35" w:author="Author" w:date="2016-10-05T11:01:00Z">
              <w:r>
                <w:rPr/>
                <w:t>3.290</w:t>
              </w:r>
            </w:ins>
            <w:del w:id="1536" w:author="Author" w:date="2016-10-05T11:01:00Z">
              <w:r>
                <w:rPr>
                  <w:lang w:val="fr-FR"/>
                </w:rPr>
                <w:delText>3.8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37" w:author="Author" w:date="2016-10-05T11:01:00Z">
              <w:r>
                <w:rPr/>
                <w:t>1.946</w:t>
              </w:r>
            </w:ins>
            <w:del w:id="1538" w:author="Author" w:date="2016-10-05T11:01:00Z">
              <w:r>
                <w:rPr>
                  <w:lang w:val="fr-FR"/>
                </w:rPr>
                <w:delText>2.15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39" w:author="Author" w:date="2016-10-05T11:01:00Z">
              <w:r>
                <w:rPr/>
                <w:t>1.363</w:t>
              </w:r>
            </w:ins>
            <w:del w:id="1540" w:author="Author" w:date="2016-10-05T11:01:00Z">
              <w:r>
                <w:rPr>
                  <w:lang w:val="fr-FR"/>
                </w:rPr>
                <w:delText>1.57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41" w:author="Author" w:date="2016-10-05T11:01:00Z">
              <w:r>
                <w:rPr/>
                <w:t>1.134</w:t>
              </w:r>
            </w:ins>
            <w:del w:id="1542" w:author="Author" w:date="2016-10-05T11:01:00Z">
              <w:r>
                <w:rPr>
                  <w:lang w:val="fr-FR"/>
                </w:rPr>
                <w:delText>1.39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43" w:author="Author" w:date="2016-10-05T11:01:00Z">
              <w:r>
                <w:rPr/>
                <w:t>1.056</w:t>
              </w:r>
            </w:ins>
            <w:del w:id="1544" w:author="Author" w:date="2016-10-05T11:01:00Z">
              <w:r>
                <w:rPr>
                  <w:lang w:val="fr-FR"/>
                </w:rPr>
                <w:delText>1.31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45" w:author="Author" w:date="2016-10-05T11:02:00Z">
              <w:r>
                <w:rPr/>
                <w:t>4.266</w:t>
              </w:r>
            </w:ins>
            <w:del w:id="1546" w:author="Author" w:date="2016-10-05T11:01:00Z">
              <w:r>
                <w:rPr>
                  <w:lang w:val="fr-FR"/>
                </w:rPr>
                <w:delText>4.96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47" w:author="Author" w:date="2016-10-05T11:02:00Z">
              <w:r>
                <w:rPr/>
                <w:t>1.986</w:t>
              </w:r>
            </w:ins>
            <w:del w:id="1548" w:author="Author" w:date="2016-10-05T11:01:00Z">
              <w:r>
                <w:rPr>
                  <w:lang w:val="fr-FR"/>
                </w:rPr>
                <w:delText>2.44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49" w:author="Author" w:date="2016-10-05T11:02:00Z">
              <w:r>
                <w:rPr/>
                <w:t>1.344</w:t>
              </w:r>
            </w:ins>
            <w:del w:id="1550" w:author="Author" w:date="2016-10-05T11:01:00Z">
              <w:r>
                <w:rPr>
                  <w:lang w:val="fr-FR"/>
                </w:rPr>
                <w:delText>1.6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51" w:author="Author" w:date="2016-10-05T11:02:00Z">
              <w:r>
                <w:rPr/>
                <w:t>1.198</w:t>
              </w:r>
            </w:ins>
            <w:del w:id="1552" w:author="Author" w:date="2016-10-05T11:01:00Z">
              <w:r>
                <w:rPr>
                  <w:lang w:val="fr-FR"/>
                </w:rPr>
                <w:delText>1.40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53" w:author="Author" w:date="2016-10-05T11:02:00Z">
              <w:r>
                <w:rPr/>
                <w:t>1.097</w:t>
              </w:r>
            </w:ins>
            <w:del w:id="1554" w:author="Author" w:date="2016-10-05T11:01:00Z">
              <w:r>
                <w:rPr>
                  <w:lang w:val="fr-FR"/>
                </w:rPr>
                <w:delText>1.29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55" w:author="Author" w:date="2016-10-05T11:02:00Z">
              <w:r>
                <w:rPr/>
                <w:t>2.330</w:t>
              </w:r>
            </w:ins>
            <w:del w:id="1556" w:author="Author" w:date="2016-10-05T11:02:00Z">
              <w:r>
                <w:rPr>
                  <w:lang w:val="fr-FR"/>
                </w:rPr>
                <w:delText>3.7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57" w:author="Author" w:date="2016-10-05T11:02:00Z">
              <w:r>
                <w:rPr/>
                <w:t>1.869</w:t>
              </w:r>
            </w:ins>
            <w:del w:id="1558" w:author="Author" w:date="2016-10-05T11:02:00Z">
              <w:r>
                <w:rPr>
                  <w:lang w:val="fr-FR"/>
                </w:rPr>
                <w:delText>2.7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59" w:author="Author" w:date="2016-10-05T11:02:00Z">
              <w:r>
                <w:rPr/>
                <w:t>1.673</w:t>
              </w:r>
            </w:ins>
            <w:del w:id="1560" w:author="Author" w:date="2016-10-05T11:02:00Z">
              <w:r>
                <w:rPr>
                  <w:lang w:val="fr-FR"/>
                </w:rPr>
                <w:delText>2.15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61" w:author="Author" w:date="2016-10-05T11:02:00Z">
              <w:r>
                <w:rPr/>
                <w:t>1.466</w:t>
              </w:r>
            </w:ins>
            <w:del w:id="1562" w:author="Author" w:date="2016-10-05T11:02:00Z">
              <w:r>
                <w:rPr>
                  <w:lang w:val="fr-FR"/>
                </w:rPr>
                <w:delText>1.81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63" w:author="Author" w:date="2016-10-05T11:02:00Z">
              <w:r>
                <w:rPr/>
                <w:t>1.362</w:t>
              </w:r>
            </w:ins>
            <w:del w:id="1564" w:author="Author" w:date="2016-10-05T11:02:00Z">
              <w:r>
                <w:rPr>
                  <w:lang w:val="fr-FR"/>
                </w:rPr>
                <w:delText>1.56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65" w:author="Author" w:date="2016-10-05T11:02:00Z">
              <w:r>
                <w:rPr/>
                <w:t>2.534</w:t>
              </w:r>
            </w:ins>
            <w:del w:id="1566" w:author="Author" w:date="2016-10-05T11:02:00Z">
              <w:r>
                <w:rPr>
                  <w:lang w:val="fr-FR"/>
                </w:rPr>
                <w:delText>4.46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67" w:author="Author" w:date="2016-10-05T11:02:00Z">
              <w:r>
                <w:rPr/>
                <w:t>1.852</w:t>
              </w:r>
            </w:ins>
            <w:del w:id="1568" w:author="Author" w:date="2016-10-05T11:02:00Z">
              <w:r>
                <w:rPr>
                  <w:lang w:val="fr-FR"/>
                </w:rPr>
                <w:delText>2.82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69" w:author="Author" w:date="2016-10-05T11:02:00Z">
              <w:r>
                <w:rPr/>
                <w:t>1.507</w:t>
              </w:r>
            </w:ins>
            <w:del w:id="1570" w:author="Author" w:date="2016-10-05T11:02:00Z">
              <w:r>
                <w:rPr>
                  <w:lang w:val="fr-FR"/>
                </w:rPr>
                <w:delText>2.2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71" w:author="Author" w:date="2016-10-05T11:02:00Z">
              <w:r>
                <w:rPr/>
                <w:t>1.345</w:t>
              </w:r>
            </w:ins>
            <w:del w:id="1572" w:author="Author" w:date="2016-10-05T11:02:00Z">
              <w:r>
                <w:rPr>
                  <w:lang w:val="fr-FR"/>
                </w:rPr>
                <w:delText>1.92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73" w:author="Author" w:date="2016-10-05T11:02:00Z">
              <w:r>
                <w:rPr/>
                <w:t>1.247</w:t>
              </w:r>
            </w:ins>
            <w:del w:id="1574" w:author="Author" w:date="2016-10-05T11:02:00Z">
              <w:r>
                <w:rPr>
                  <w:lang w:val="fr-FR"/>
                </w:rPr>
                <w:delText>1.61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75" w:author="Author" w:date="2016-10-05T11:02:00Z">
              <w:r>
                <w:rPr/>
                <w:t>2.427</w:t>
              </w:r>
            </w:ins>
            <w:del w:id="1576" w:author="Author" w:date="2016-10-05T11:02:00Z">
              <w:r>
                <w:rPr>
                  <w:lang w:val="fr-FR"/>
                </w:rPr>
                <w:delText>2.3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77" w:author="Author" w:date="2016-10-05T11:02:00Z">
              <w:r>
                <w:rPr/>
                <w:t>1.624</w:t>
              </w:r>
            </w:ins>
            <w:del w:id="1578" w:author="Author" w:date="2016-10-05T11:02:00Z">
              <w:r>
                <w:rPr>
                  <w:lang w:val="fr-FR"/>
                </w:rPr>
                <w:delText>1.62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79" w:author="Author" w:date="2016-10-05T11:02:00Z">
              <w:r>
                <w:rPr/>
                <w:t>1.267</w:t>
              </w:r>
            </w:ins>
            <w:del w:id="1580" w:author="Author" w:date="2016-10-05T11:02:00Z">
              <w:r>
                <w:rPr>
                  <w:lang w:val="fr-FR"/>
                </w:rPr>
                <w:delText>1.2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81" w:author="Author" w:date="2016-10-05T11:02:00Z">
              <w:r>
                <w:rPr/>
                <w:t>1.131</w:t>
              </w:r>
            </w:ins>
            <w:del w:id="1582" w:author="Author" w:date="2016-10-05T11:02:00Z">
              <w:r>
                <w:rPr>
                  <w:lang w:val="fr-FR"/>
                </w:rPr>
                <w:delText>1.16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83" w:author="Author" w:date="2016-10-05T11:02:00Z">
              <w:r>
                <w:rPr/>
                <w:t>1.076</w:t>
              </w:r>
            </w:ins>
            <w:del w:id="1584" w:author="Author" w:date="2016-10-05T11:02:00Z">
              <w:r>
                <w:rPr>
                  <w:lang w:val="fr-FR"/>
                </w:rPr>
                <w:delText>1.10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85" w:author="Author" w:date="2016-10-05T11:03:00Z">
              <w:r>
                <w:rPr/>
                <w:t>2.606</w:t>
              </w:r>
            </w:ins>
            <w:del w:id="1586" w:author="Author" w:date="2016-10-05T11:02:00Z">
              <w:r>
                <w:rPr>
                  <w:lang w:val="fr-FR"/>
                </w:rPr>
                <w:delText>3.9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87" w:author="Author" w:date="2016-10-05T11:03:00Z">
              <w:r>
                <w:rPr/>
                <w:t>1.886</w:t>
              </w:r>
            </w:ins>
            <w:del w:id="1588" w:author="Author" w:date="2016-10-05T11:02:00Z">
              <w:r>
                <w:rPr>
                  <w:lang w:val="fr-FR"/>
                </w:rPr>
                <w:delText>2.48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89" w:author="Author" w:date="2016-10-05T11:03:00Z">
              <w:r>
                <w:rPr/>
                <w:t>1.526</w:t>
              </w:r>
            </w:ins>
            <w:del w:id="1590" w:author="Author" w:date="2016-10-05T11:02:00Z">
              <w:r>
                <w:rPr>
                  <w:lang w:val="fr-FR"/>
                </w:rPr>
                <w:delText>1.88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91" w:author="Author" w:date="2016-10-05T11:03:00Z">
              <w:r>
                <w:rPr/>
                <w:t>1.306</w:t>
              </w:r>
            </w:ins>
            <w:del w:id="1592" w:author="Author" w:date="2016-10-05T11:02:00Z">
              <w:r>
                <w:rPr>
                  <w:lang w:val="fr-FR"/>
                </w:rPr>
                <w:delText>1.62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93" w:author="Author" w:date="2016-10-05T11:03:00Z">
              <w:r>
                <w:rPr/>
                <w:t>1.211</w:t>
              </w:r>
            </w:ins>
            <w:del w:id="1594" w:author="Author" w:date="2016-10-05T11:02:00Z">
              <w:r>
                <w:rPr>
                  <w:lang w:val="fr-FR"/>
                </w:rPr>
                <w:delText>1.46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95" w:author="Author" w:date="2016-10-05T11:03:00Z">
              <w:r>
                <w:rPr/>
                <w:t>3.203</w:t>
              </w:r>
            </w:ins>
            <w:del w:id="1596" w:author="Author" w:date="2016-10-05T11:03:00Z">
              <w:r>
                <w:rPr>
                  <w:lang w:val="fr-FR"/>
                </w:rPr>
                <w:delText>5.12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97" w:author="Author" w:date="2016-10-05T11:03:00Z">
              <w:r>
                <w:rPr/>
                <w:t>1.930</w:t>
              </w:r>
            </w:ins>
            <w:del w:id="1598" w:author="Author" w:date="2016-10-05T11:03:00Z">
              <w:r>
                <w:rPr>
                  <w:lang w:val="fr-FR"/>
                </w:rPr>
                <w:delText>2.8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99" w:author="Author" w:date="2016-10-05T11:03:00Z">
              <w:r>
                <w:rPr/>
                <w:t>1.415</w:t>
              </w:r>
            </w:ins>
            <w:del w:id="1600" w:author="Author" w:date="2016-10-05T11:03:00Z">
              <w:r>
                <w:rPr>
                  <w:lang w:val="fr-FR"/>
                </w:rPr>
                <w:delText>2.0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01" w:author="Author" w:date="2016-10-05T11:03:00Z">
              <w:r>
                <w:rPr/>
                <w:t>1.266</w:t>
              </w:r>
            </w:ins>
            <w:del w:id="1602" w:author="Author" w:date="2016-10-05T11:03:00Z">
              <w:r>
                <w:rPr>
                  <w:lang w:val="fr-FR"/>
                </w:rPr>
                <w:delText>1.71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03" w:author="Author" w:date="2016-10-05T11:03:00Z">
              <w:r>
                <w:rPr/>
                <w:t>1.162</w:t>
              </w:r>
            </w:ins>
            <w:del w:id="1604" w:author="Author" w:date="2016-10-05T11:03:00Z">
              <w:r>
                <w:rPr>
                  <w:lang w:val="fr-FR"/>
                </w:rPr>
                <w:delText>1.51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05" w:author="Author" w:date="2016-10-05T11:03:00Z">
              <w:r>
                <w:rPr/>
                <w:t>3.079</w:t>
              </w:r>
            </w:ins>
            <w:del w:id="1606" w:author="Author" w:date="2016-10-05T11:03:00Z">
              <w:r>
                <w:rPr>
                  <w:lang w:val="fr-FR"/>
                </w:rPr>
                <w:delText>5.0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07" w:author="Author" w:date="2016-10-05T11:03:00Z">
              <w:r>
                <w:rPr/>
                <w:t>2.061</w:t>
              </w:r>
            </w:ins>
            <w:del w:id="1608" w:author="Author" w:date="2016-10-05T11:03:00Z">
              <w:r>
                <w:rPr>
                  <w:lang w:val="fr-FR"/>
                </w:rPr>
                <w:delText>2.88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09" w:author="Author" w:date="2016-10-05T11:03:00Z">
              <w:r>
                <w:rPr/>
                <w:t>1.526</w:t>
              </w:r>
            </w:ins>
            <w:del w:id="1610" w:author="Author" w:date="2016-10-05T11:03:00Z">
              <w:r>
                <w:rPr>
                  <w:lang w:val="fr-FR"/>
                </w:rPr>
                <w:delText>2.0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11" w:author="Author" w:date="2016-10-05T11:03:00Z">
              <w:r>
                <w:rPr/>
                <w:t>1.325</w:t>
              </w:r>
            </w:ins>
            <w:del w:id="1612" w:author="Author" w:date="2016-10-05T11:03:00Z">
              <w:r>
                <w:rPr>
                  <w:lang w:val="fr-FR"/>
                </w:rPr>
                <w:delText>1.69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13" w:author="Author" w:date="2016-10-05T11:03:00Z">
              <w:r>
                <w:rPr/>
                <w:t>1.221</w:t>
              </w:r>
            </w:ins>
            <w:del w:id="1614" w:author="Author" w:date="2016-10-05T11:03:00Z">
              <w:r>
                <w:rPr>
                  <w:lang w:val="fr-FR"/>
                </w:rPr>
                <w:delText>1.509</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615" w:author="Author" w:date="2016-10-05T11:03: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616" w:author="Author" w:date="2016-10-05T11:03: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617" w:author="Author" w:date="2016-10-05T11:03: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11) $1,000,000 Limit Loss Development Factors – General Liability And Hospitals Professional Liability</w:t>
      </w:r>
    </w:p>
    <w:p>
      <w:pPr>
        <w:pStyle w:val="Isonormal"/>
        <w:rPr/>
      </w:pPr>
      <w:r>
        <w:rPr/>
      </w:r>
    </w:p>
    <w:p>
      <w:pPr>
        <w:pStyle w:val="Outlinehd5"/>
        <w:rPr/>
      </w:pPr>
      <w:r>
        <w:rPr/>
        <w:tab/>
        <w:t>(12)</w:t>
        <w:tab/>
        <w:t>$1,0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18" w:author="Author" w:date="2016-10-05T11:04:00Z">
              <w:r>
                <w:rPr/>
                <w:t>2.076</w:t>
              </w:r>
            </w:ins>
            <w:del w:id="1619" w:author="Author" w:date="2016-10-05T11:04:00Z">
              <w:r>
                <w:rPr>
                  <w:lang w:val="fr-FR"/>
                </w:rPr>
                <w:delText>1.80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20" w:author="Author" w:date="2016-10-05T11:04:00Z">
              <w:r>
                <w:rPr/>
                <w:t>1.400</w:t>
              </w:r>
            </w:ins>
            <w:del w:id="1621" w:author="Author" w:date="2016-10-05T11:04:00Z">
              <w:r>
                <w:rPr>
                  <w:lang w:val="fr-FR"/>
                </w:rPr>
                <w:delText>1.32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22" w:author="Author" w:date="2016-10-05T11:04:00Z">
              <w:r>
                <w:rPr/>
                <w:t>1.151</w:t>
              </w:r>
            </w:ins>
            <w:del w:id="1623" w:author="Author" w:date="2016-10-05T11:04:00Z">
              <w:r>
                <w:rPr>
                  <w:lang w:val="fr-FR"/>
                </w:rPr>
                <w:delText>1.1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24" w:author="Author" w:date="2016-10-05T11:04:00Z">
              <w:r>
                <w:rPr/>
                <w:t>1.060</w:t>
              </w:r>
            </w:ins>
            <w:del w:id="1625" w:author="Author" w:date="2016-10-05T11:04:00Z">
              <w:r>
                <w:rPr>
                  <w:lang w:val="fr-FR"/>
                </w:rPr>
                <w:delText>1.06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26" w:author="Author" w:date="2016-10-05T11:04:00Z">
              <w:r>
                <w:rPr/>
                <w:t>1.035</w:t>
              </w:r>
            </w:ins>
            <w:del w:id="1627" w:author="Author" w:date="2016-10-05T11:04:00Z">
              <w:r>
                <w:rPr>
                  <w:lang w:val="fr-FR"/>
                </w:rPr>
                <w:delText>1.03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28" w:author="Author" w:date="2016-10-05T11:04:00Z">
              <w:r>
                <w:rPr/>
                <w:t>2.107</w:t>
              </w:r>
            </w:ins>
            <w:del w:id="1629" w:author="Author" w:date="2016-10-05T11:04:00Z">
              <w:r>
                <w:rPr>
                  <w:lang w:val="fr-FR"/>
                </w:rPr>
                <w:delText>2.0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30" w:author="Author" w:date="2016-10-05T11:04:00Z">
              <w:r>
                <w:rPr/>
                <w:t>1.639</w:t>
              </w:r>
            </w:ins>
            <w:del w:id="1631" w:author="Author" w:date="2016-10-05T11:04:00Z">
              <w:r>
                <w:rPr>
                  <w:lang w:val="fr-FR"/>
                </w:rPr>
                <w:delText>1.5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32" w:author="Author" w:date="2016-10-05T11:04:00Z">
              <w:r>
                <w:rPr/>
                <w:t>1.426</w:t>
              </w:r>
            </w:ins>
            <w:del w:id="1633" w:author="Author" w:date="2016-10-05T11:04:00Z">
              <w:r>
                <w:rPr>
                  <w:lang w:val="fr-FR"/>
                </w:rPr>
                <w:delText>1.3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34" w:author="Author" w:date="2016-10-05T11:04:00Z">
              <w:r>
                <w:rPr/>
                <w:t>1.300</w:t>
              </w:r>
            </w:ins>
            <w:del w:id="1635" w:author="Author" w:date="2016-10-05T11:04:00Z">
              <w:r>
                <w:rPr>
                  <w:lang w:val="fr-FR"/>
                </w:rPr>
                <w:delText>1.31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36" w:author="Author" w:date="2016-10-05T11:04:00Z">
              <w:r>
                <w:rPr/>
                <w:t>1.237</w:t>
              </w:r>
            </w:ins>
            <w:del w:id="1637" w:author="Author" w:date="2016-10-05T11:04:00Z">
              <w:r>
                <w:rPr>
                  <w:lang w:val="fr-FR"/>
                </w:rPr>
                <w:delText>1.24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38" w:author="Author" w:date="2016-10-05T11:04:00Z">
              <w:r>
                <w:rPr/>
                <w:t>2.758</w:t>
              </w:r>
            </w:ins>
            <w:del w:id="1639" w:author="Author" w:date="2016-10-05T11:04:00Z">
              <w:r>
                <w:rPr>
                  <w:lang w:val="fr-FR"/>
                </w:rPr>
                <w:delText>2.77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40" w:author="Author" w:date="2016-10-05T11:04:00Z">
              <w:r>
                <w:rPr/>
                <w:t>1.640</w:t>
              </w:r>
            </w:ins>
            <w:del w:id="1641" w:author="Author" w:date="2016-10-05T11:04:00Z">
              <w:r>
                <w:rPr>
                  <w:lang w:val="fr-FR"/>
                </w:rPr>
                <w:delText>1.6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42" w:author="Author" w:date="2016-10-05T11:04:00Z">
              <w:r>
                <w:rPr/>
                <w:t>1.236</w:t>
              </w:r>
            </w:ins>
            <w:del w:id="1643" w:author="Author" w:date="2016-10-05T11:04:00Z">
              <w:r>
                <w:rPr>
                  <w:lang w:val="fr-FR"/>
                </w:rPr>
                <w:delText>1.29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44" w:author="Author" w:date="2016-10-05T11:04:00Z">
              <w:r>
                <w:rPr/>
                <w:t>1.107</w:t>
              </w:r>
            </w:ins>
            <w:del w:id="1645" w:author="Author" w:date="2016-10-05T11:04:00Z">
              <w:r>
                <w:rPr>
                  <w:lang w:val="fr-FR"/>
                </w:rPr>
                <w:delText>1.14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46" w:author="Author" w:date="2016-10-05T11:04:00Z">
              <w:r>
                <w:rPr/>
                <w:t>1.055</w:t>
              </w:r>
            </w:ins>
            <w:del w:id="1647" w:author="Author" w:date="2016-10-05T11:04:00Z">
              <w:r>
                <w:rPr>
                  <w:lang w:val="fr-FR"/>
                </w:rPr>
                <w:delText>1.07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48" w:author="Author" w:date="2016-10-05T11:04:00Z">
              <w:r>
                <w:rPr/>
                <w:t>1.554</w:t>
              </w:r>
            </w:ins>
            <w:del w:id="1649" w:author="Author" w:date="2016-10-05T11:04:00Z">
              <w:r>
                <w:rPr>
                  <w:lang w:val="fr-FR"/>
                </w:rPr>
                <w:delText>1.9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50" w:author="Author" w:date="2016-10-05T11:04:00Z">
              <w:r>
                <w:rPr/>
                <w:t>1.391</w:t>
              </w:r>
            </w:ins>
            <w:del w:id="1651" w:author="Author" w:date="2016-10-05T11:04:00Z">
              <w:r>
                <w:rPr>
                  <w:lang w:val="fr-FR"/>
                </w:rPr>
                <w:delText>1.66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52" w:author="Author" w:date="2016-10-05T11:04:00Z">
              <w:r>
                <w:rPr/>
                <w:t>1.223</w:t>
              </w:r>
            </w:ins>
            <w:del w:id="1653" w:author="Author" w:date="2016-10-05T11:04:00Z">
              <w:r>
                <w:rPr>
                  <w:lang w:val="fr-FR"/>
                </w:rPr>
                <w:delText>1.44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54" w:author="Author" w:date="2016-10-05T11:04:00Z">
              <w:r>
                <w:rPr/>
                <w:t>1.145</w:t>
              </w:r>
            </w:ins>
            <w:del w:id="1655" w:author="Author" w:date="2016-10-05T11:04:00Z">
              <w:r>
                <w:rPr>
                  <w:lang w:val="fr-FR"/>
                </w:rPr>
                <w:delText>1.36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56" w:author="Author" w:date="2016-10-05T11:04:00Z">
              <w:r>
                <w:rPr/>
                <w:t>1.116</w:t>
              </w:r>
            </w:ins>
            <w:del w:id="1657" w:author="Author" w:date="2016-10-05T11:04:00Z">
              <w:r>
                <w:rPr>
                  <w:lang w:val="fr-FR"/>
                </w:rPr>
                <w:delText>1.25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1658" w:author="Author" w:date="2016-10-05T11:04:00Z">
              <w:r>
                <w:rPr>
                  <w:rFonts w:eastAsia="Symbol" w:cs="Symbol" w:ascii="Symbol" w:hAnsi="Symbol"/>
                  <w:bCs/>
                  <w:sz w:val="20"/>
                </w:rPr>
                <w:t></w:t>
              </w:r>
            </w:ins>
            <w:del w:id="1659" w:author="Author" w:date="2016-10-05T11:04: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1660" w:author="Author" w:date="2016-10-05T11:05:00Z">
              <w:r>
                <w:rPr/>
                <w:t>2.352</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61" w:author="Author" w:date="2016-10-05T11:05:00Z">
              <w:r>
                <w:rPr/>
                <w:t>1.267</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62" w:author="Author" w:date="2016-10-05T11:05: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63" w:author="Author" w:date="2016-10-05T11:05: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64" w:author="Author" w:date="2016-10-05T11:05: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665" w:author="Author" w:date="2016-10-05T11:05:00Z">
              <w:r>
                <w:rPr/>
                <w:delText>State Group A</w:delText>
              </w:r>
            </w:del>
            <w:del w:id="1666" w:author="Author" w:date="2016-10-05T11:05: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67" w:author="Author" w:date="2016-10-05T11:05:00Z">
              <w:r>
                <w:rPr>
                  <w:lang w:val="fr-FR"/>
                </w:rPr>
                <w:delText>3.21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68" w:author="Author" w:date="2016-10-05T11:05:00Z">
              <w:r>
                <w:rPr>
                  <w:lang w:val="fr-FR"/>
                </w:rPr>
                <w:delText>1.92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69" w:author="Author" w:date="2016-10-05T11:05:00Z">
              <w:r>
                <w:rPr>
                  <w:lang w:val="fr-FR"/>
                </w:rPr>
                <w:delText>1.46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70" w:author="Author" w:date="2016-10-05T11:05:00Z">
              <w:r>
                <w:rPr>
                  <w:lang w:val="fr-FR"/>
                </w:rPr>
                <w:delText>1.255</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671" w:author="Author" w:date="2016-10-05T11:05:00Z">
              <w:r>
                <w:rPr>
                  <w:lang w:val="fr-FR"/>
                </w:rPr>
                <w:delText>1.16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1672" w:author="Author" w:date="2016-10-05T11:05: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673" w:author="Author" w:date="2016-10-05T11:05:00Z">
              <w:r>
                <w:rPr/>
                <w:delText>State Group B</w:delText>
              </w:r>
            </w:del>
            <w:del w:id="1674" w:author="Author" w:date="2016-10-05T11:05: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75" w:author="Author" w:date="2016-10-05T11:05:00Z">
              <w:r>
                <w:rPr>
                  <w:lang w:val="fr-FR"/>
                </w:rPr>
                <w:delText>3.957</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76" w:author="Author" w:date="2016-10-05T11:05:00Z">
              <w:r>
                <w:rPr>
                  <w:lang w:val="fr-FR"/>
                </w:rPr>
                <w:delText>2.09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77" w:author="Author" w:date="2016-10-05T11:05:00Z">
              <w:r>
                <w:rPr>
                  <w:lang w:val="fr-FR"/>
                </w:rPr>
                <w:delText>1.52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78" w:author="Author" w:date="2016-10-05T11:05:00Z">
              <w:r>
                <w:rPr>
                  <w:lang w:val="fr-FR"/>
                </w:rPr>
                <w:delText>1.267</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679" w:author="Author" w:date="2016-10-05T11:05:00Z">
              <w:r>
                <w:rPr>
                  <w:lang w:val="fr-FR"/>
                </w:rPr>
                <w:delText>1.16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80" w:author="Author" w:date="2016-10-05T11:05:00Z">
              <w:r>
                <w:rPr/>
                <w:t>2.903</w:t>
              </w:r>
            </w:ins>
            <w:del w:id="1681" w:author="Author" w:date="2016-10-05T11:05:00Z">
              <w:r>
                <w:rPr>
                  <w:lang w:val="fr-FR"/>
                </w:rPr>
                <w:delText>3.13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82" w:author="Author" w:date="2016-10-05T11:05:00Z">
              <w:r>
                <w:rPr/>
                <w:t>1.690</w:t>
              </w:r>
            </w:ins>
            <w:del w:id="1683" w:author="Author" w:date="2016-10-05T11:05:00Z">
              <w:r>
                <w:rPr>
                  <w:lang w:val="fr-FR"/>
                </w:rPr>
                <w:delText>1.99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84" w:author="Author" w:date="2016-10-05T11:05:00Z">
              <w:r>
                <w:rPr/>
                <w:t>1.269</w:t>
              </w:r>
            </w:ins>
            <w:del w:id="1685" w:author="Author" w:date="2016-10-05T11:05:00Z">
              <w:r>
                <w:rPr>
                  <w:lang w:val="fr-FR"/>
                </w:rPr>
                <w:delText>1.52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86" w:author="Author" w:date="2016-10-05T11:05:00Z">
              <w:r>
                <w:rPr/>
                <w:t>1.112</w:t>
              </w:r>
            </w:ins>
            <w:del w:id="1687" w:author="Author" w:date="2016-10-05T11:05:00Z">
              <w:r>
                <w:rPr>
                  <w:lang w:val="fr-FR"/>
                </w:rPr>
                <w:delText>1.39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88" w:author="Author" w:date="2016-10-05T11:05:00Z">
              <w:r>
                <w:rPr/>
                <w:t>1.051</w:t>
              </w:r>
            </w:ins>
            <w:del w:id="1689" w:author="Author" w:date="2016-10-05T11:05:00Z">
              <w:r>
                <w:rPr>
                  <w:lang w:val="fr-FR"/>
                </w:rPr>
                <w:delText>1.30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90" w:author="Author" w:date="2016-10-05T11:05:00Z">
              <w:r>
                <w:rPr/>
                <w:t>3.493</w:t>
              </w:r>
            </w:ins>
            <w:del w:id="1691" w:author="Author" w:date="2016-10-05T11:05:00Z">
              <w:r>
                <w:rPr>
                  <w:lang w:val="fr-FR"/>
                </w:rPr>
                <w:delText>4.3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92" w:author="Author" w:date="2016-10-05T11:05:00Z">
              <w:r>
                <w:rPr/>
                <w:t>1.792</w:t>
              </w:r>
            </w:ins>
            <w:del w:id="1693" w:author="Author" w:date="2016-10-05T11:05:00Z">
              <w:r>
                <w:rPr>
                  <w:lang w:val="fr-FR"/>
                </w:rPr>
                <w:delText>2.21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94" w:author="Author" w:date="2016-10-05T11:05:00Z">
              <w:r>
                <w:rPr/>
                <w:t>1.290</w:t>
              </w:r>
            </w:ins>
            <w:del w:id="1695" w:author="Author" w:date="2016-10-05T11:05:00Z">
              <w:r>
                <w:rPr>
                  <w:lang w:val="fr-FR"/>
                </w:rPr>
                <w:delText>1.6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96" w:author="Author" w:date="2016-10-05T11:05:00Z">
              <w:r>
                <w:rPr/>
                <w:t>1.154</w:t>
              </w:r>
            </w:ins>
            <w:del w:id="1697" w:author="Author" w:date="2016-10-05T11:05:00Z">
              <w:r>
                <w:rPr>
                  <w:lang w:val="fr-FR"/>
                </w:rPr>
                <w:delText>1.41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98" w:author="Author" w:date="2016-10-05T11:05:00Z">
              <w:r>
                <w:rPr/>
                <w:t>1.085</w:t>
              </w:r>
            </w:ins>
            <w:del w:id="1699" w:author="Author" w:date="2016-10-05T11:05:00Z">
              <w:r>
                <w:rPr>
                  <w:lang w:val="fr-FR"/>
                </w:rPr>
                <w:delText>1.32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00" w:author="Author" w:date="2016-10-05T11:06:00Z">
              <w:r>
                <w:rPr/>
                <w:t>2.071</w:t>
              </w:r>
            </w:ins>
            <w:del w:id="1701" w:author="Author" w:date="2016-10-05T11:05:00Z">
              <w:r>
                <w:rPr>
                  <w:lang w:val="fr-FR"/>
                </w:rPr>
                <w:delText>3.5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02" w:author="Author" w:date="2016-10-05T11:06:00Z">
              <w:r>
                <w:rPr/>
                <w:t>1.750</w:t>
              </w:r>
            </w:ins>
            <w:del w:id="1703" w:author="Author" w:date="2016-10-05T11:05:00Z">
              <w:r>
                <w:rPr>
                  <w:lang w:val="fr-FR"/>
                </w:rPr>
                <w:delText>2.6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04" w:author="Author" w:date="2016-10-05T11:06:00Z">
              <w:r>
                <w:rPr/>
                <w:t>1.592</w:t>
              </w:r>
            </w:ins>
            <w:del w:id="1705" w:author="Author" w:date="2016-10-05T11:05:00Z">
              <w:r>
                <w:rPr>
                  <w:lang w:val="fr-FR"/>
                </w:rPr>
                <w:delText>2.1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06" w:author="Author" w:date="2016-10-05T11:06:00Z">
              <w:r>
                <w:rPr/>
                <w:t>1.392</w:t>
              </w:r>
            </w:ins>
            <w:del w:id="1707" w:author="Author" w:date="2016-10-05T11:05:00Z">
              <w:r>
                <w:rPr>
                  <w:lang w:val="fr-FR"/>
                </w:rPr>
                <w:delText>1.79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08" w:author="Author" w:date="2016-10-05T11:06:00Z">
              <w:r>
                <w:rPr/>
                <w:t>1.314</w:t>
              </w:r>
            </w:ins>
            <w:del w:id="1709" w:author="Author" w:date="2016-10-05T11:05:00Z">
              <w:r>
                <w:rPr>
                  <w:lang w:val="fr-FR"/>
                </w:rPr>
                <w:delText>1.59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10" w:author="Author" w:date="2016-10-05T11:06:00Z">
              <w:r>
                <w:rPr/>
                <w:t>2.392</w:t>
              </w:r>
            </w:ins>
            <w:del w:id="1711" w:author="Author" w:date="2016-10-05T11:06:00Z">
              <w:r>
                <w:rPr>
                  <w:lang w:val="fr-FR"/>
                </w:rPr>
                <w:delText>3.9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12" w:author="Author" w:date="2016-10-05T11:06:00Z">
              <w:r>
                <w:rPr/>
                <w:t>1.792</w:t>
              </w:r>
            </w:ins>
            <w:del w:id="1713" w:author="Author" w:date="2016-10-05T11:06:00Z">
              <w:r>
                <w:rPr>
                  <w:lang w:val="fr-FR"/>
                </w:rPr>
                <w:delText>2.57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14" w:author="Author" w:date="2016-10-05T11:06:00Z">
              <w:r>
                <w:rPr/>
                <w:t>1.491</w:t>
              </w:r>
            </w:ins>
            <w:del w:id="1715" w:author="Author" w:date="2016-10-05T11:06:00Z">
              <w:r>
                <w:rPr>
                  <w:lang w:val="fr-FR"/>
                </w:rPr>
                <w:delText>2.1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16" w:author="Author" w:date="2016-10-05T11:06:00Z">
              <w:r>
                <w:rPr/>
                <w:t>1.329</w:t>
              </w:r>
            </w:ins>
            <w:del w:id="1717" w:author="Author" w:date="2016-10-05T11:06:00Z">
              <w:r>
                <w:rPr>
                  <w:lang w:val="fr-FR"/>
                </w:rPr>
                <w:delText>1.81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18" w:author="Author" w:date="2016-10-05T11:06:00Z">
              <w:r>
                <w:rPr/>
                <w:t>1.242</w:t>
              </w:r>
            </w:ins>
            <w:del w:id="1719" w:author="Author" w:date="2016-10-05T11:06:00Z">
              <w:r>
                <w:rPr>
                  <w:lang w:val="fr-FR"/>
                </w:rPr>
                <w:delText>1.53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20" w:author="Author" w:date="2016-10-05T11:06:00Z">
              <w:r>
                <w:rPr/>
                <w:t>2.167</w:t>
              </w:r>
            </w:ins>
            <w:del w:id="1721" w:author="Author" w:date="2016-10-05T11:06:00Z">
              <w:r>
                <w:rPr>
                  <w:lang w:val="fr-FR"/>
                </w:rPr>
                <w:delText>2.08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22" w:author="Author" w:date="2016-10-05T11:06:00Z">
              <w:r>
                <w:rPr/>
                <w:t>1.504</w:t>
              </w:r>
            </w:ins>
            <w:del w:id="1723" w:author="Author" w:date="2016-10-05T11:06:00Z">
              <w:r>
                <w:rPr>
                  <w:lang w:val="fr-FR"/>
                </w:rPr>
                <w:delText>1.49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24" w:author="Author" w:date="2016-10-05T11:06:00Z">
              <w:r>
                <w:rPr/>
                <w:t>1.220</w:t>
              </w:r>
            </w:ins>
            <w:del w:id="1725" w:author="Author" w:date="2016-10-05T11:06:00Z">
              <w:r>
                <w:rPr>
                  <w:lang w:val="fr-FR"/>
                </w:rPr>
                <w:delText>1.24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26" w:author="Author" w:date="2016-10-05T11:06:00Z">
              <w:r>
                <w:rPr/>
                <w:t>1.113</w:t>
              </w:r>
            </w:ins>
            <w:del w:id="1727" w:author="Author" w:date="2016-10-05T11:06:00Z">
              <w:r>
                <w:rPr>
                  <w:lang w:val="fr-FR"/>
                </w:rPr>
                <w:delText>1.13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28" w:author="Author" w:date="2016-10-05T11:06:00Z">
              <w:r>
                <w:rPr/>
                <w:t>1.068</w:t>
              </w:r>
            </w:ins>
            <w:del w:id="1729" w:author="Author" w:date="2016-10-05T11:06:00Z">
              <w:r>
                <w:rPr>
                  <w:lang w:val="fr-FR"/>
                </w:rPr>
                <w:delText>1.08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30" w:author="Author" w:date="2016-10-05T11:06:00Z">
              <w:r>
                <w:rPr/>
                <w:t>2.358</w:t>
              </w:r>
            </w:ins>
            <w:del w:id="1731" w:author="Author" w:date="2016-10-05T11:06:00Z">
              <w:r>
                <w:rPr>
                  <w:lang w:val="fr-FR"/>
                </w:rPr>
                <w:delText>3.5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32" w:author="Author" w:date="2016-10-05T11:06:00Z">
              <w:r>
                <w:rPr/>
                <w:t>1.726</w:t>
              </w:r>
            </w:ins>
            <w:del w:id="1733" w:author="Author" w:date="2016-10-05T11:06:00Z">
              <w:r>
                <w:rPr>
                  <w:lang w:val="fr-FR"/>
                </w:rPr>
                <w:delText>2.41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34" w:author="Author" w:date="2016-10-05T11:06:00Z">
              <w:r>
                <w:rPr/>
                <w:t>1.437</w:t>
              </w:r>
            </w:ins>
            <w:del w:id="1735" w:author="Author" w:date="2016-10-05T11:06:00Z">
              <w:r>
                <w:rPr>
                  <w:lang w:val="fr-FR"/>
                </w:rPr>
                <w:delText>1.9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36" w:author="Author" w:date="2016-10-05T11:06:00Z">
              <w:r>
                <w:rPr/>
                <w:t>1.265</w:t>
              </w:r>
            </w:ins>
            <w:del w:id="1737" w:author="Author" w:date="2016-10-05T11:06:00Z">
              <w:r>
                <w:rPr>
                  <w:lang w:val="fr-FR"/>
                </w:rPr>
                <w:delText>1.66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38" w:author="Author" w:date="2016-10-05T11:06:00Z">
              <w:r>
                <w:rPr/>
                <w:t>1.192</w:t>
              </w:r>
            </w:ins>
            <w:del w:id="1739" w:author="Author" w:date="2016-10-05T11:06:00Z">
              <w:r>
                <w:rPr>
                  <w:lang w:val="fr-FR"/>
                </w:rPr>
                <w:delText>1.53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40" w:author="Author" w:date="2016-10-05T11:07:00Z">
              <w:r>
                <w:rPr/>
                <w:t>2.793</w:t>
              </w:r>
            </w:ins>
            <w:del w:id="1741" w:author="Author" w:date="2016-10-05T11:07:00Z">
              <w:r>
                <w:rPr>
                  <w:lang w:val="fr-FR"/>
                </w:rPr>
                <w:delText>4.46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42" w:author="Author" w:date="2016-10-05T11:07:00Z">
              <w:r>
                <w:rPr/>
                <w:t>1.763</w:t>
              </w:r>
            </w:ins>
            <w:del w:id="1743" w:author="Author" w:date="2016-10-05T11:07:00Z">
              <w:r>
                <w:rPr>
                  <w:lang w:val="fr-FR"/>
                </w:rPr>
                <w:delText>2.5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44" w:author="Author" w:date="2016-10-05T11:07:00Z">
              <w:r>
                <w:rPr/>
                <w:t>1.372</w:t>
              </w:r>
            </w:ins>
            <w:del w:id="1745" w:author="Author" w:date="2016-10-05T11:07:00Z">
              <w:r>
                <w:rPr>
                  <w:lang w:val="fr-FR"/>
                </w:rPr>
                <w:delText>1.9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46" w:author="Author" w:date="2016-10-05T11:07:00Z">
              <w:r>
                <w:rPr/>
                <w:t>1.228</w:t>
              </w:r>
            </w:ins>
            <w:del w:id="1747" w:author="Author" w:date="2016-10-05T11:07:00Z">
              <w:r>
                <w:rPr>
                  <w:lang w:val="fr-FR"/>
                </w:rPr>
                <w:delText>1.71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48" w:author="Author" w:date="2016-10-05T11:07:00Z">
              <w:r>
                <w:rPr/>
                <w:t>1.155</w:t>
              </w:r>
            </w:ins>
            <w:del w:id="1749" w:author="Author" w:date="2016-10-05T11:07:00Z">
              <w:r>
                <w:rPr>
                  <w:lang w:val="fr-FR"/>
                </w:rPr>
                <w:delText>1.53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50" w:author="Author" w:date="2016-10-05T11:07:00Z">
              <w:r>
                <w:rPr/>
                <w:t>2.763</w:t>
              </w:r>
            </w:ins>
            <w:del w:id="1751" w:author="Author" w:date="2016-10-05T11:07:00Z">
              <w:r>
                <w:rPr>
                  <w:lang w:val="fr-FR"/>
                </w:rPr>
                <w:delText>4.24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52" w:author="Author" w:date="2016-10-05T11:07:00Z">
              <w:r>
                <w:rPr/>
                <w:t>1.851</w:t>
              </w:r>
            </w:ins>
            <w:del w:id="1753" w:author="Author" w:date="2016-10-05T11:07:00Z">
              <w:r>
                <w:rPr>
                  <w:lang w:val="fr-FR"/>
                </w:rPr>
                <w:delText>2.60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54" w:author="Author" w:date="2016-10-05T11:07:00Z">
              <w:r>
                <w:rPr/>
                <w:t>1.446</w:t>
              </w:r>
            </w:ins>
            <w:del w:id="1755" w:author="Author" w:date="2016-10-05T11:07:00Z">
              <w:r>
                <w:rPr>
                  <w:lang w:val="fr-FR"/>
                </w:rPr>
                <w:delText>1.93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56" w:author="Author" w:date="2016-10-05T11:07:00Z">
              <w:r>
                <w:rPr/>
                <w:t>1.286</w:t>
              </w:r>
            </w:ins>
            <w:del w:id="1757" w:author="Author" w:date="2016-10-05T11:07:00Z">
              <w:r>
                <w:rPr>
                  <w:lang w:val="fr-FR"/>
                </w:rPr>
                <w:delText>1.65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58" w:author="Author" w:date="2016-10-05T11:07:00Z">
              <w:r>
                <w:rPr/>
                <w:t>1.202</w:t>
              </w:r>
            </w:ins>
            <w:del w:id="1759" w:author="Author" w:date="2016-10-05T11:07:00Z">
              <w:r>
                <w:rPr>
                  <w:lang w:val="fr-FR"/>
                </w:rPr>
                <w:delText>1.497</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760" w:author="Author" w:date="2016-10-05T11:07: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761" w:author="Author" w:date="2016-10-05T11:07: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762" w:author="Author" w:date="2016-10-05T11:07: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12) $1,000,000 Limit Loss Development Factors – General Liability And Hospitals Professional Liability</w:t>
      </w:r>
    </w:p>
    <w:p>
      <w:pPr>
        <w:pStyle w:val="Isonormal"/>
        <w:rPr/>
      </w:pPr>
      <w:r>
        <w:rPr/>
      </w:r>
    </w:p>
    <w:p>
      <w:pPr>
        <w:pStyle w:val="Outlinehd4"/>
        <w:rPr/>
      </w:pPr>
      <w:r>
        <w:rPr/>
        <w:tab/>
        <w:t>b.</w:t>
        <w:tab/>
        <w:t>The Automobile Liability Loss Development Factors Tables</w:t>
      </w:r>
    </w:p>
    <w:p>
      <w:pPr>
        <w:pStyle w:val="Outlinehd5"/>
        <w:rPr/>
      </w:pPr>
      <w:r>
        <w:rPr/>
        <w:tab/>
        <w:t>(1)</w:t>
        <w:tab/>
        <w:t>$25,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25,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Zone-</w:t>
            </w:r>
            <w:del w:id="1763" w:author="Author" w:date="2016-11-29T12:45:00Z">
              <w:r>
                <w:rPr/>
                <w:delText>R</w:delText>
              </w:r>
            </w:del>
            <w:ins w:id="1764" w:author="Author" w:date="2016-11-29T12:45: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65" w:author="Author" w:date="2016-10-05T11:45:00Z">
              <w:r>
                <w:rPr/>
                <w:t>1.252</w:t>
              </w:r>
            </w:ins>
            <w:del w:id="1766" w:author="Author" w:date="2016-10-05T11:44:00Z">
              <w:r>
                <w:rPr>
                  <w:lang w:val="fr-FR"/>
                </w:rPr>
                <w:delText xml:space="preserve">1.3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67" w:author="Author" w:date="2016-10-05T11:45:00Z">
              <w:r>
                <w:rPr/>
                <w:t>1.102</w:t>
              </w:r>
            </w:ins>
            <w:del w:id="1768" w:author="Author" w:date="2016-10-05T11:44:00Z">
              <w:r>
                <w:rPr>
                  <w:lang w:val="fr-FR"/>
                </w:rPr>
                <w:delText xml:space="preserve">1.1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69" w:author="Author" w:date="2016-10-05T11:45:00Z">
              <w:r>
                <w:rPr/>
                <w:t>1.030</w:t>
              </w:r>
            </w:ins>
            <w:del w:id="1770" w:author="Author" w:date="2016-10-05T11:44:00Z">
              <w:r>
                <w:rPr>
                  <w:lang w:val="fr-FR"/>
                </w:rPr>
                <w:delText xml:space="preserve">1.06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71" w:author="Author" w:date="2016-10-05T11:45:00Z">
              <w:r>
                <w:rPr/>
                <w:t>1.010</w:t>
              </w:r>
            </w:ins>
            <w:del w:id="1772" w:author="Author" w:date="2016-10-05T11:44:00Z">
              <w:r>
                <w:rPr>
                  <w:lang w:val="fr-FR"/>
                </w:rPr>
                <w:delText xml:space="preserve">1.0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73" w:author="Author" w:date="2016-10-05T11:45:00Z">
              <w:r>
                <w:rPr/>
                <w:t>1.002</w:t>
              </w:r>
            </w:ins>
            <w:del w:id="1774" w:author="Author" w:date="2016-10-05T11:44: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75" w:author="Author" w:date="2016-10-05T11:45:00Z">
              <w:r>
                <w:rPr/>
                <w:t>1.295</w:t>
              </w:r>
            </w:ins>
            <w:del w:id="1776" w:author="Author" w:date="2016-10-05T11:45:00Z">
              <w:r>
                <w:rPr>
                  <w:lang w:val="fr-FR"/>
                </w:rPr>
                <w:delText xml:space="preserve">1.35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77" w:author="Author" w:date="2016-10-05T11:45:00Z">
              <w:r>
                <w:rPr/>
                <w:t>1.077</w:t>
              </w:r>
            </w:ins>
            <w:del w:id="1778" w:author="Author" w:date="2016-10-05T11:45:00Z">
              <w:r>
                <w:rPr>
                  <w:lang w:val="fr-FR"/>
                </w:rPr>
                <w:delText xml:space="preserve">1.1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79" w:author="Author" w:date="2016-10-05T11:45:00Z">
              <w:r>
                <w:rPr/>
                <w:t>1.001</w:t>
              </w:r>
            </w:ins>
            <w:del w:id="1780" w:author="Author" w:date="2016-10-05T11:45:00Z">
              <w:r>
                <w:rPr>
                  <w:lang w:val="fr-FR"/>
                </w:rPr>
                <w:delText xml:space="preserve">1.0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81" w:author="Author" w:date="2016-10-05T11:45:00Z">
              <w:r>
                <w:rPr/>
                <w:t>1.000</w:t>
              </w:r>
            </w:ins>
            <w:del w:id="1782" w:author="Author" w:date="2016-10-05T11:45:00Z">
              <w:r>
                <w:rPr>
                  <w:lang w:val="fr-FR"/>
                </w:rPr>
                <w:delText xml:space="preserve">1.0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83" w:author="Author" w:date="2016-10-05T11:45:00Z">
              <w:r>
                <w:rPr/>
                <w:t>1.000</w:t>
              </w:r>
            </w:ins>
            <w:del w:id="1784" w:author="Author" w:date="2016-10-05T11:45:00Z">
              <w:r>
                <w:rPr>
                  <w:lang w:val="fr-FR"/>
                </w:rPr>
                <w:delText xml:space="preserve">1.00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85" w:author="Author" w:date="2016-10-05T11:45:00Z">
              <w:r>
                <w:rPr/>
                <w:t>1.080</w:t>
              </w:r>
            </w:ins>
            <w:del w:id="1786" w:author="Author" w:date="2016-10-05T11:45:00Z">
              <w:r>
                <w:rPr>
                  <w:lang w:val="fr-FR"/>
                </w:rPr>
                <w:delText xml:space="preserve">1.1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87" w:author="Author" w:date="2016-10-05T11:45:00Z">
              <w:r>
                <w:rPr/>
                <w:t>1.021</w:t>
              </w:r>
            </w:ins>
            <w:del w:id="1788" w:author="Author" w:date="2016-10-05T11:45:00Z">
              <w:r>
                <w:rPr>
                  <w:lang w:val="fr-FR"/>
                </w:rPr>
                <w:delText xml:space="preserve">1.04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89" w:author="Author" w:date="2016-10-05T11:45:00Z">
              <w:r>
                <w:rPr/>
                <w:t>1.000</w:t>
              </w:r>
            </w:ins>
            <w:del w:id="1790" w:author="Author" w:date="2016-10-05T11:45: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91" w:author="Author" w:date="2016-10-05T11:45:00Z">
              <w:r>
                <w:rPr/>
                <w:t>1.000</w:t>
              </w:r>
            </w:ins>
            <w:del w:id="1792" w:author="Author" w:date="2016-10-05T11:45:00Z">
              <w:r>
                <w:rPr>
                  <w:lang w:val="fr-FR"/>
                </w:rPr>
                <w:delText xml:space="preserve">1.00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93" w:author="Author" w:date="2016-10-05T11:45:00Z">
              <w:r>
                <w:rPr/>
                <w:t>1.000</w:t>
              </w:r>
            </w:ins>
            <w:del w:id="1794" w:author="Author" w:date="2016-10-05T11:45:00Z">
              <w:r>
                <w:rPr>
                  <w:lang w:val="fr-FR"/>
                </w:rPr>
                <w:delText xml:space="preserve">1.00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95" w:author="Author" w:date="2016-10-05T11:46:00Z">
              <w:r>
                <w:rPr/>
                <w:t>1.368</w:t>
              </w:r>
            </w:ins>
            <w:del w:id="1796" w:author="Author" w:date="2016-10-05T11:45:00Z">
              <w:r>
                <w:rPr>
                  <w:lang w:val="fr-FR"/>
                </w:rPr>
                <w:delText xml:space="preserve">1.3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97" w:author="Author" w:date="2016-10-05T11:46:00Z">
              <w:r>
                <w:rPr/>
                <w:t>1.272</w:t>
              </w:r>
            </w:ins>
            <w:del w:id="1798" w:author="Author" w:date="2016-10-05T11:45:00Z">
              <w:r>
                <w:rPr>
                  <w:lang w:val="fr-FR"/>
                </w:rPr>
                <w:delText xml:space="preserve">1.14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99" w:author="Author" w:date="2016-10-05T11:46:00Z">
              <w:r>
                <w:rPr/>
                <w:t>1.060</w:t>
              </w:r>
            </w:ins>
            <w:del w:id="1800" w:author="Author" w:date="2016-10-05T11:45:00Z">
              <w:r>
                <w:rPr>
                  <w:lang w:val="fr-FR"/>
                </w:rPr>
                <w:delText xml:space="preserve">1.03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01" w:author="Author" w:date="2016-10-05T11:46:00Z">
              <w:r>
                <w:rPr/>
                <w:t>1.041</w:t>
              </w:r>
            </w:ins>
            <w:del w:id="1802" w:author="Author" w:date="2016-10-05T11:45:00Z">
              <w:r>
                <w:rPr>
                  <w:lang w:val="fr-FR"/>
                </w:rPr>
                <w:delText xml:space="preserve">1.0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03" w:author="Author" w:date="2016-10-05T11:46:00Z">
              <w:r>
                <w:rPr/>
                <w:t>1.025</w:t>
              </w:r>
            </w:ins>
            <w:del w:id="1804" w:author="Author" w:date="2016-10-05T11:45: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05" w:author="Author" w:date="2016-10-05T11:46:00Z">
              <w:r>
                <w:rPr/>
                <w:t>1.115</w:t>
              </w:r>
            </w:ins>
            <w:del w:id="1806" w:author="Author" w:date="2016-10-05T11:46:00Z">
              <w:r>
                <w:rPr>
                  <w:lang w:val="fr-FR"/>
                </w:rPr>
                <w:delText xml:space="preserve">1.17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07" w:author="Author" w:date="2016-10-05T11:46:00Z">
              <w:r>
                <w:rPr/>
                <w:t>1.049</w:t>
              </w:r>
            </w:ins>
            <w:del w:id="1808" w:author="Author" w:date="2016-10-05T11:46:00Z">
              <w:r>
                <w:rPr>
                  <w:lang w:val="fr-FR"/>
                </w:rPr>
                <w:delText xml:space="preserve">1.0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09" w:author="Author" w:date="2016-10-05T11:46:00Z">
              <w:r>
                <w:rPr/>
                <w:t>1.020</w:t>
              </w:r>
            </w:ins>
            <w:del w:id="1810" w:author="Author" w:date="2016-10-05T11:46:00Z">
              <w:r>
                <w:rPr>
                  <w:lang w:val="fr-FR"/>
                </w:rPr>
                <w:delText xml:space="preserve">1.0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11" w:author="Author" w:date="2016-10-05T11:46:00Z">
              <w:r>
                <w:rPr/>
                <w:t>1.003</w:t>
              </w:r>
            </w:ins>
            <w:del w:id="1812" w:author="Author" w:date="2016-10-05T11:46:00Z">
              <w:r>
                <w:rPr>
                  <w:lang w:val="fr-FR"/>
                </w:rPr>
                <w:delText xml:space="preserve">1.00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13" w:author="Author" w:date="2016-10-05T11:46:00Z">
              <w:r>
                <w:rPr/>
                <w:t>1.000</w:t>
              </w:r>
            </w:ins>
            <w:del w:id="1814" w:author="Author" w:date="2016-10-05T11:46:00Z">
              <w:r>
                <w:rPr>
                  <w:lang w:val="fr-FR"/>
                </w:rPr>
                <w:delText xml:space="preserve">1.00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15" w:author="Author" w:date="2016-10-05T11:47:00Z">
              <w:r>
                <w:rPr/>
                <w:t>1.373</w:t>
              </w:r>
            </w:ins>
            <w:del w:id="1816" w:author="Author" w:date="2016-10-05T11:46:00Z">
              <w:r>
                <w:rPr>
                  <w:lang w:val="fr-FR"/>
                </w:rPr>
                <w:delText xml:space="preserve">1.78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17" w:author="Author" w:date="2016-10-05T11:47:00Z">
              <w:r>
                <w:rPr/>
                <w:t>1.197</w:t>
              </w:r>
            </w:ins>
            <w:del w:id="1818" w:author="Author" w:date="2016-10-05T11:46:00Z">
              <w:r>
                <w:rPr>
                  <w:lang w:val="fr-FR"/>
                </w:rPr>
                <w:delText xml:space="preserve">1.2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19" w:author="Author" w:date="2016-10-05T11:47:00Z">
              <w:r>
                <w:rPr/>
                <w:t>1.042</w:t>
              </w:r>
            </w:ins>
            <w:del w:id="1820" w:author="Author" w:date="2016-10-05T11:46:00Z">
              <w:r>
                <w:rPr>
                  <w:lang w:val="fr-FR"/>
                </w:rPr>
                <w:delText xml:space="preserve">1.0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21" w:author="Author" w:date="2016-10-05T11:47:00Z">
              <w:r>
                <w:rPr/>
                <w:t>1.000</w:t>
              </w:r>
            </w:ins>
            <w:del w:id="1822" w:author="Author" w:date="2016-10-05T11:46:00Z">
              <w:r>
                <w:rPr>
                  <w:lang w:val="fr-FR"/>
                </w:rPr>
                <w:delText xml:space="preserve">1.05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23" w:author="Author" w:date="2016-10-05T11:47:00Z">
              <w:r>
                <w:rPr/>
                <w:t>1.000</w:t>
              </w:r>
            </w:ins>
            <w:del w:id="1824" w:author="Author" w:date="2016-10-05T11:46:00Z">
              <w:r>
                <w:rPr>
                  <w:lang w:val="fr-FR"/>
                </w:rPr>
                <w:delText xml:space="preserve">1.01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25" w:author="Author" w:date="2016-10-05T11:47:00Z">
              <w:r>
                <w:rPr/>
                <w:t>1.152</w:t>
              </w:r>
            </w:ins>
            <w:del w:id="1826" w:author="Author" w:date="2016-10-05T11:47:00Z">
              <w:r>
                <w:rPr>
                  <w:lang w:val="fr-FR"/>
                </w:rPr>
                <w:delText xml:space="preserve">1.18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27" w:author="Author" w:date="2016-10-05T11:47:00Z">
              <w:r>
                <w:rPr/>
                <w:t>1.051</w:t>
              </w:r>
            </w:ins>
            <w:del w:id="1828" w:author="Author" w:date="2016-10-05T11:47:00Z">
              <w:r>
                <w:rPr>
                  <w:lang w:val="fr-FR"/>
                </w:rPr>
                <w:delText xml:space="preserve">1.0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29" w:author="Author" w:date="2016-10-05T11:47:00Z">
              <w:r>
                <w:rPr/>
                <w:t>1.012</w:t>
              </w:r>
            </w:ins>
            <w:del w:id="1830" w:author="Author" w:date="2016-10-05T11:47:00Z">
              <w:r>
                <w:rPr>
                  <w:lang w:val="fr-FR"/>
                </w:rPr>
                <w:delText xml:space="preserve">1.03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31" w:author="Author" w:date="2016-10-05T11:47:00Z">
              <w:r>
                <w:rPr/>
                <w:t>1.000</w:t>
              </w:r>
            </w:ins>
            <w:del w:id="1832" w:author="Author" w:date="2016-10-05T11:47: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33" w:author="Author" w:date="2016-10-05T11:47:00Z">
              <w:r>
                <w:rPr/>
                <w:t>1.000</w:t>
              </w:r>
            </w:ins>
            <w:del w:id="1834" w:author="Author" w:date="2016-10-05T11:47: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1835" w:author="Author" w:date="2016-10-05T11:44:00Z">
              <w:r>
                <w:rPr/>
                <w:t>State Group 4</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1836" w:author="Author" w:date="2016-10-05T11: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37" w:author="Author" w:date="2016-10-05T11:47:00Z">
              <w:r>
                <w:rPr/>
                <w:t>1.29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38" w:author="Author" w:date="2016-10-05T11:47:00Z">
              <w:r>
                <w:rPr/>
                <w:t>1.13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39" w:author="Author" w:date="2016-10-05T11:47:00Z">
              <w:r>
                <w:rPr/>
                <w:t>1.04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0" w:author="Author" w:date="2016-10-05T11:47:00Z">
              <w:r>
                <w:rPr/>
                <w:t>1.03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1" w:author="Author" w:date="2016-10-05T11:47:00Z">
              <w:r>
                <w:rPr/>
                <w:t>1.019</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1842" w:author="Author" w:date="2016-10-05T11: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3" w:author="Author" w:date="2016-10-05T11:48:00Z">
              <w:r>
                <w:rPr/>
                <w:t>1.10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4" w:author="Author" w:date="2016-10-05T11:48:00Z">
              <w:r>
                <w:rPr/>
                <w:t>1.04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5" w:author="Author" w:date="2016-10-05T11:48:00Z">
              <w:r>
                <w:rPr/>
                <w:t>1.01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6" w:author="Author" w:date="2016-10-05T11:48:00Z">
              <w:r>
                <w:rPr/>
                <w:t>1.00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7" w:author="Author" w:date="2016-10-05T11:4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1848" w:author="Author" w:date="2016-10-05T11:44:00Z">
              <w:r>
                <w:rPr/>
                <w:t>State Group 5</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1849" w:author="Author" w:date="2016-10-05T11: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0" w:author="Author" w:date="2016-10-05T11:48:00Z">
              <w:r>
                <w:rPr/>
                <w:t>1.61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1" w:author="Author" w:date="2016-10-05T11:48:00Z">
              <w:r>
                <w:rPr/>
                <w:t>1.29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2" w:author="Author" w:date="2016-10-05T11:48:00Z">
              <w:r>
                <w:rPr/>
                <w:t>1.03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3" w:author="Author" w:date="2016-10-05T11:48:00Z">
              <w:r>
                <w:rPr/>
                <w:t>1.03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4" w:author="Author" w:date="2016-10-05T11:48:00Z">
              <w:r>
                <w:rPr/>
                <w:t>1.017</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1855" w:author="Author" w:date="2016-10-05T11: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6" w:author="Author" w:date="2016-10-05T11:49:00Z">
              <w:r>
                <w:rPr/>
                <w:t>1.2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7" w:author="Author" w:date="2016-10-05T11:49:00Z">
              <w:r>
                <w:rPr/>
                <w:t>1.07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8" w:author="Author" w:date="2016-10-05T11:49:00Z">
              <w:r>
                <w:rPr/>
                <w:t>1.03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9" w:author="Author" w:date="2016-10-05T11:49:00Z">
              <w:r>
                <w:rPr/>
                <w:t>1.01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60" w:author="Author" w:date="2016-10-05T11:49:00Z">
              <w:r>
                <w:rPr/>
                <w:t>1.005</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1861" w:author="Author" w:date="2016-10-05T11:49:00Z">
              <w:r>
                <w:rPr/>
                <w:delText>4</w:delText>
              </w:r>
            </w:del>
            <w:ins w:id="1862" w:author="Author" w:date="2016-10-05T11:49:00Z">
              <w:r>
                <w:rPr/>
                <w:t>6</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63" w:author="Author" w:date="2016-10-05T11:49:00Z">
              <w:r>
                <w:rPr/>
                <w:t>1.449</w:t>
              </w:r>
            </w:ins>
            <w:del w:id="1864" w:author="Author" w:date="2016-10-05T11:49:00Z">
              <w:r>
                <w:rPr>
                  <w:lang w:val="fr-FR"/>
                </w:rPr>
                <w:delText xml:space="preserve">1.50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65" w:author="Author" w:date="2016-10-05T11:49:00Z">
              <w:r>
                <w:rPr/>
                <w:t>1.150</w:t>
              </w:r>
            </w:ins>
            <w:del w:id="1866" w:author="Author" w:date="2016-10-05T11:49:00Z">
              <w:r>
                <w:rPr>
                  <w:lang w:val="fr-FR"/>
                </w:rPr>
                <w:delText xml:space="preserve">1.14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67" w:author="Author" w:date="2016-10-05T11:49:00Z">
              <w:r>
                <w:rPr/>
                <w:t>1.010</w:t>
              </w:r>
            </w:ins>
            <w:del w:id="1868" w:author="Author" w:date="2016-10-05T11:49:00Z">
              <w:r>
                <w:rPr>
                  <w:lang w:val="fr-FR"/>
                </w:rPr>
                <w:delText xml:space="preserve">1.0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69" w:author="Author" w:date="2016-10-05T11:49:00Z">
              <w:r>
                <w:rPr/>
                <w:t>1.000</w:t>
              </w:r>
            </w:ins>
            <w:del w:id="1870" w:author="Author" w:date="2016-10-05T11:49:00Z">
              <w:r>
                <w:rPr>
                  <w:lang w:val="fr-FR"/>
                </w:rPr>
                <w:delText xml:space="preserve">1.00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71" w:author="Author" w:date="2016-10-05T11:49:00Z">
              <w:r>
                <w:rPr/>
                <w:t>1.000</w:t>
              </w:r>
            </w:ins>
            <w:del w:id="1872" w:author="Author" w:date="2016-10-05T11:49: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73" w:author="Author" w:date="2016-10-05T11:49:00Z">
              <w:r>
                <w:rPr/>
                <w:t>1.379</w:t>
              </w:r>
            </w:ins>
            <w:del w:id="1874" w:author="Author" w:date="2016-10-05T11:49:00Z">
              <w:r>
                <w:rPr>
                  <w:lang w:val="fr-FR"/>
                </w:rPr>
                <w:delText xml:space="preserve">1.3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75" w:author="Author" w:date="2016-10-05T11:49:00Z">
              <w:r>
                <w:rPr/>
                <w:t>1.104</w:t>
              </w:r>
            </w:ins>
            <w:del w:id="1876" w:author="Author" w:date="2016-10-05T11:49:00Z">
              <w:r>
                <w:rPr>
                  <w:lang w:val="fr-FR"/>
                </w:rPr>
                <w:delText xml:space="preserve">1.1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77" w:author="Author" w:date="2016-10-05T11:49:00Z">
              <w:r>
                <w:rPr/>
                <w:t>1.030</w:t>
              </w:r>
            </w:ins>
            <w:del w:id="1878" w:author="Author" w:date="2016-10-05T11:49:00Z">
              <w:r>
                <w:rPr>
                  <w:lang w:val="fr-FR"/>
                </w:rPr>
                <w:delText xml:space="preserve">1.04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79" w:author="Author" w:date="2016-10-05T11:49:00Z">
              <w:r>
                <w:rPr/>
                <w:t>1.002</w:t>
              </w:r>
            </w:ins>
            <w:del w:id="1880" w:author="Author" w:date="2016-10-05T11:49: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81" w:author="Author" w:date="2016-10-05T11:49:00Z">
              <w:r>
                <w:rPr/>
                <w:t>1.000</w:t>
              </w:r>
            </w:ins>
            <w:del w:id="1882" w:author="Author" w:date="2016-10-05T11:49: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1883" w:author="Author" w:date="2016-10-05T11:50:00Z">
              <w:r>
                <w:rPr/>
                <w:delText>5</w:delText>
              </w:r>
            </w:del>
            <w:ins w:id="1884" w:author="Author" w:date="2016-10-05T11:50:00Z">
              <w:r>
                <w:rPr/>
                <w:t>7</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85" w:author="Author" w:date="2016-10-05T11:50:00Z">
              <w:r>
                <w:rPr/>
                <w:t>1.667</w:t>
              </w:r>
            </w:ins>
            <w:del w:id="1886" w:author="Author" w:date="2016-10-05T11:50:00Z">
              <w:r>
                <w:rPr>
                  <w:lang w:val="fr-FR"/>
                </w:rPr>
                <w:delText xml:space="preserve">1.58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87" w:author="Author" w:date="2016-10-05T11:50:00Z">
              <w:r>
                <w:rPr/>
                <w:t>1.249</w:t>
              </w:r>
            </w:ins>
            <w:del w:id="1888" w:author="Author" w:date="2016-10-05T11:50:00Z">
              <w:r>
                <w:rPr>
                  <w:lang w:val="fr-FR"/>
                </w:rPr>
                <w:delText xml:space="preserve">1.2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89" w:author="Author" w:date="2016-10-05T11:50:00Z">
              <w:r>
                <w:rPr/>
                <w:t>1.044</w:t>
              </w:r>
            </w:ins>
            <w:del w:id="1890" w:author="Author" w:date="2016-10-05T11:50:00Z">
              <w:r>
                <w:rPr>
                  <w:lang w:val="fr-FR"/>
                </w:rPr>
                <w:delText xml:space="preserve">1.0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91" w:author="Author" w:date="2016-10-05T11:50:00Z">
              <w:r>
                <w:rPr/>
                <w:t>1.000</w:t>
              </w:r>
            </w:ins>
            <w:del w:id="1892" w:author="Author" w:date="2016-10-05T11:50:00Z">
              <w:r>
                <w:rPr>
                  <w:lang w:val="fr-FR"/>
                </w:rPr>
                <w:delText xml:space="preserve">1.0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93" w:author="Author" w:date="2016-10-05T11:50:00Z">
              <w:r>
                <w:rPr/>
                <w:t>1.000</w:t>
              </w:r>
            </w:ins>
            <w:del w:id="1894" w:author="Author" w:date="2016-10-05T11:50: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95" w:author="Author" w:date="2016-10-05T11:50:00Z">
              <w:r>
                <w:rPr/>
                <w:t>1.264</w:t>
              </w:r>
            </w:ins>
            <w:del w:id="1896" w:author="Author" w:date="2016-10-05T11:50:00Z">
              <w:r>
                <w:rPr>
                  <w:lang w:val="fr-FR"/>
                </w:rPr>
                <w:delText xml:space="preserve">1.14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97" w:author="Author" w:date="2016-10-05T11:50:00Z">
              <w:r>
                <w:rPr/>
                <w:t>1.054</w:t>
              </w:r>
            </w:ins>
            <w:del w:id="1898" w:author="Author" w:date="2016-10-05T11:50:00Z">
              <w:r>
                <w:rPr>
                  <w:lang w:val="fr-FR"/>
                </w:rPr>
                <w:delText xml:space="preserve">1.03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99" w:author="Author" w:date="2016-10-05T11:50:00Z">
              <w:r>
                <w:rPr/>
                <w:t>1.013</w:t>
              </w:r>
            </w:ins>
            <w:del w:id="1900" w:author="Author" w:date="2016-10-05T11:50:00Z">
              <w:r>
                <w:rPr>
                  <w:lang w:val="fr-FR"/>
                </w:rPr>
                <w:delText xml:space="preserve">1.00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01" w:author="Author" w:date="2016-10-05T11:50:00Z">
              <w:r>
                <w:rPr/>
                <w:t>1.000</w:t>
              </w:r>
            </w:ins>
            <w:del w:id="1902" w:author="Author" w:date="2016-10-05T11:50: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03" w:author="Author" w:date="2016-10-05T11:50:00Z">
              <w:r>
                <w:rPr/>
                <w:t>1.000</w:t>
              </w:r>
            </w:ins>
            <w:del w:id="1904" w:author="Author" w:date="2016-10-05T11:50: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1905" w:author="Author" w:date="2016-10-05T11:50:00Z">
              <w:r>
                <w:rPr/>
                <w:delText>6</w:delText>
              </w:r>
            </w:del>
            <w:ins w:id="1906" w:author="Author" w:date="2016-10-05T11:50:00Z">
              <w:r>
                <w:rPr/>
                <w:t>8</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07" w:author="Author" w:date="2016-10-05T11:51:00Z">
              <w:r>
                <w:rPr/>
                <w:t>1.364</w:t>
              </w:r>
            </w:ins>
            <w:del w:id="1908" w:author="Author" w:date="2016-10-05T11:51:00Z">
              <w:r>
                <w:rPr>
                  <w:lang w:val="fr-FR"/>
                </w:rPr>
                <w:delText xml:space="preserve">1.6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09" w:author="Author" w:date="2016-10-05T11:51:00Z">
              <w:r>
                <w:rPr/>
                <w:t>1.086</w:t>
              </w:r>
            </w:ins>
            <w:del w:id="1910" w:author="Author" w:date="2016-10-05T11:51:00Z">
              <w:r>
                <w:rPr>
                  <w:lang w:val="fr-FR"/>
                </w:rPr>
                <w:delText xml:space="preserve">1.1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11" w:author="Author" w:date="2016-10-05T11:51:00Z">
              <w:r>
                <w:rPr/>
                <w:t>1.000</w:t>
              </w:r>
            </w:ins>
            <w:del w:id="1912" w:author="Author" w:date="2016-10-05T11:51: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13" w:author="Author" w:date="2016-10-05T11:51:00Z">
              <w:r>
                <w:rPr/>
                <w:t>1.000</w:t>
              </w:r>
            </w:ins>
            <w:del w:id="1914" w:author="Author" w:date="2016-10-05T11:51: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15" w:author="Author" w:date="2016-10-05T11:51:00Z">
              <w:r>
                <w:rPr/>
                <w:t>1.000</w:t>
              </w:r>
            </w:ins>
            <w:del w:id="1916" w:author="Author" w:date="2016-10-05T11:51: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1917" w:author="Author" w:date="2016-10-05T11:51:00Z">
              <w:r>
                <w:rPr/>
                <w:t>1.348</w:t>
              </w:r>
            </w:ins>
            <w:del w:id="1918" w:author="Author" w:date="2016-10-05T11:51:00Z">
              <w:r>
                <w:rPr>
                  <w:lang w:val="fr-FR"/>
                </w:rPr>
                <w:delText xml:space="preserve">1.35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1919" w:author="Author" w:date="2016-10-05T11:51:00Z">
              <w:r>
                <w:rPr/>
                <w:t>1.077</w:t>
              </w:r>
            </w:ins>
            <w:del w:id="1920" w:author="Author" w:date="2016-10-05T11:51:00Z">
              <w:r>
                <w:rPr>
                  <w:lang w:val="fr-FR"/>
                </w:rPr>
                <w:delText xml:space="preserve">1.11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1921" w:author="Author" w:date="2016-10-05T11:51:00Z">
              <w:r>
                <w:rPr/>
                <w:t>1.018</w:t>
              </w:r>
            </w:ins>
            <w:del w:id="1922" w:author="Author" w:date="2016-10-05T11:51:00Z">
              <w:r>
                <w:rPr>
                  <w:lang w:val="fr-FR"/>
                </w:rPr>
                <w:delText xml:space="preserve">1.034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1923" w:author="Author" w:date="2016-10-05T11:51:00Z">
              <w:r>
                <w:rPr/>
                <w:t>1.000</w:t>
              </w:r>
            </w:ins>
            <w:del w:id="1924" w:author="Author" w:date="2016-10-05T11:51:00Z">
              <w:r>
                <w:rPr>
                  <w:lang w:val="fr-FR"/>
                </w:rPr>
                <w:delText xml:space="preserve">1.011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1925" w:author="Author" w:date="2016-10-05T11:51:00Z">
              <w:r>
                <w:rPr/>
                <w:t>1.000</w:t>
              </w:r>
            </w:ins>
            <w:del w:id="1926" w:author="Author" w:date="2016-10-05T11:51:00Z">
              <w:r>
                <w:rPr>
                  <w:lang w:val="fr-FR"/>
                </w:rPr>
                <w:delText xml:space="preserve">1.006 </w:delText>
              </w:r>
            </w:del>
          </w:p>
        </w:tc>
      </w:tr>
    </w:tbl>
    <w:p>
      <w:pPr>
        <w:pStyle w:val="Tablecaption"/>
        <w:rPr/>
      </w:pPr>
      <w:r>
        <w:rPr/>
        <w:t>Table 9.B.8.b.(1) $25,000 Limit Loss Development Factors – Automobile Liability CSL</w:t>
      </w:r>
    </w:p>
    <w:p>
      <w:pPr>
        <w:pStyle w:val="Isonormal"/>
        <w:rPr/>
      </w:pPr>
      <w:r>
        <w:rPr/>
      </w:r>
    </w:p>
    <w:p>
      <w:pPr>
        <w:pStyle w:val="Outlinehd5"/>
        <w:rPr/>
      </w:pPr>
      <w:r>
        <w:rPr/>
        <w:tab/>
        <w:t>(2)</w:t>
        <w:tab/>
        <w:t>$25,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90"/>
        <w:gridCol w:w="1640"/>
        <w:gridCol w:w="1640"/>
        <w:gridCol w:w="1640"/>
        <w:gridCol w:w="1640"/>
        <w:gridCol w:w="164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tcPr>
          <w:p>
            <w:pPr>
              <w:pStyle w:val="Tabletext11"/>
              <w:spacing w:before="20" w:after="20"/>
              <w:jc w:val="left"/>
              <w:rPr/>
            </w:pPr>
            <w:r>
              <w:rPr/>
              <w:br/>
              <w:br/>
              <w:br/>
              <w:br/>
            </w:r>
          </w:p>
        </w:tc>
        <w:tc>
          <w:tcPr>
            <w:tcW w:w="1880" w:type="dxa"/>
            <w:gridSpan w:val="3"/>
            <w:tcBorders>
              <w:left w:val="single" w:sz="6" w:space="0" w:color="000000"/>
              <w:bottom w:val="single" w:sz="6" w:space="0" w:color="000000"/>
              <w:right w:val="single" w:sz="6" w:space="0" w:color="000000"/>
            </w:tcBorders>
          </w:tcPr>
          <w:p>
            <w:pPr>
              <w:pStyle w:val="Tablehead"/>
              <w:spacing w:before="40" w:after="20"/>
              <w:jc w:val="center"/>
              <w:rPr/>
            </w:pPr>
            <w:r>
              <w:rPr/>
              <w:br/>
              <w:br/>
              <w:t>Commercial</w:t>
              <w:br/>
              <w:t>Automobile</w:t>
              <w:br/>
              <w:t>Category</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27" w:author="Author" w:date="2016-10-05T13:05:00Z">
              <w:r>
                <w:rPr/>
                <w:t>Florida</w:t>
              </w:r>
            </w:ins>
            <w:ins w:id="1928" w:author="Author" w:date="2016-10-05T13:05: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29" w:author="Author" w:date="2016-10-05T13:05:00Z">
              <w:r>
                <w:rPr/>
                <w:t>1.154</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0" w:author="Author" w:date="2016-10-05T13:05:00Z">
              <w:r>
                <w:rPr/>
                <w:t>1.08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1" w:author="Author" w:date="2016-10-05T13:05:00Z">
              <w:r>
                <w:rPr/>
                <w:t>1.049</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2" w:author="Author" w:date="2016-10-05T13:05:00Z">
              <w:r>
                <w:rPr/>
                <w:t>1.02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3" w:author="Author" w:date="2016-10-05T13:05: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34" w:author="Author" w:date="2016-10-05T13:05:00Z">
              <w:r>
                <w:rPr/>
                <w:t>Florida</w:t>
              </w:r>
            </w:ins>
            <w:ins w:id="1935" w:author="Author" w:date="2016-10-05T13:05: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6" w:author="Author" w:date="2016-10-05T13:06:00Z">
              <w:r>
                <w:rPr/>
                <w:t>1.04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7" w:author="Author" w:date="2016-10-05T13:06:00Z">
              <w:r>
                <w:rPr/>
                <w:t>1.043</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8" w:author="Author" w:date="2016-10-05T13:06:00Z">
              <w:r>
                <w:rPr/>
                <w:t>1.03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9" w:author="Author" w:date="2016-10-05T13:06:00Z">
              <w:r>
                <w:rPr/>
                <w:t>1.01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0" w:author="Author" w:date="2016-10-05T13:06: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41" w:author="Author" w:date="2016-10-05T13:06:00Z">
              <w:r>
                <w:rPr/>
                <w:t>Kansas</w:t>
              </w:r>
            </w:ins>
            <w:ins w:id="1942" w:author="Author" w:date="2016-10-05T13:0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3" w:author="Author" w:date="2016-10-05T13:07: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4" w:author="Author" w:date="2016-10-05T13:07: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5" w:author="Author" w:date="2016-10-05T13:07: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6" w:author="Author" w:date="2016-10-05T13:07: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7" w:author="Author" w:date="2016-10-05T13:07: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48" w:author="Author" w:date="2016-10-05T13:06:00Z">
              <w:r>
                <w:rPr/>
                <w:t>Kansas</w:t>
              </w:r>
            </w:ins>
            <w:ins w:id="1949" w:author="Author" w:date="2016-10-05T13:0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0" w:author="Author" w:date="2016-10-05T13:0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1" w:author="Author" w:date="2016-10-05T13:0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2" w:author="Author" w:date="2016-10-05T13:0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3" w:author="Author" w:date="2016-10-05T13:09:00Z">
              <w:r>
                <w:rPr/>
                <w:t>1.00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4" w:author="Author" w:date="2016-10-05T13:09: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5" w:author="Author" w:date="2016-10-05T13:10:00Z">
              <w:r>
                <w:rPr/>
                <w:t>1.326</w:t>
              </w:r>
            </w:ins>
            <w:del w:id="1956" w:author="Author" w:date="2016-10-05T13:10:00Z">
              <w:r>
                <w:rPr>
                  <w:lang w:val="fr-FR"/>
                </w:rPr>
                <w:delText>1.133</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7" w:author="Author" w:date="2016-10-05T13:10:00Z">
              <w:r>
                <w:rPr/>
                <w:t>1.090</w:t>
              </w:r>
            </w:ins>
            <w:del w:id="1958" w:author="Author" w:date="2016-10-05T13:10:00Z">
              <w:r>
                <w:rPr>
                  <w:lang w:val="fr-FR"/>
                </w:rPr>
                <w:delText>1.007</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9" w:author="Author" w:date="2016-10-05T13:10:00Z">
              <w:r>
                <w:rPr/>
                <w:t>1.050</w:t>
              </w:r>
            </w:ins>
            <w:del w:id="1960" w:author="Author" w:date="2016-10-05T13:1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61" w:author="Author" w:date="2016-10-05T13:10:00Z">
              <w:r>
                <w:rPr/>
                <w:t>1.021</w:t>
              </w:r>
            </w:ins>
            <w:del w:id="1962" w:author="Author" w:date="2016-10-05T13:1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63" w:author="Author" w:date="2016-10-05T13:10:00Z">
              <w:r>
                <w:rPr/>
                <w:t>1.000</w:t>
              </w:r>
            </w:ins>
            <w:del w:id="1964" w:author="Author" w:date="2016-10-05T13:10:00Z">
              <w:r>
                <w:rPr>
                  <w:lang w:val="fr-FR"/>
                </w:rPr>
                <w:delText>1.000</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65" w:author="Author" w:date="2016-10-05T13:11:00Z">
              <w:r>
                <w:rPr/>
                <w:t>1.188</w:t>
              </w:r>
            </w:ins>
            <w:del w:id="1966" w:author="Author" w:date="2016-10-05T13:11:00Z">
              <w:r>
                <w:rPr>
                  <w:lang w:val="fr-FR"/>
                </w:rPr>
                <w:delText>1.133</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67" w:author="Author" w:date="2016-10-05T13:11:00Z">
              <w:r>
                <w:rPr/>
                <w:t>1.038</w:t>
              </w:r>
            </w:ins>
            <w:del w:id="1968" w:author="Author" w:date="2016-10-05T13:11:00Z">
              <w:r>
                <w:rPr>
                  <w:lang w:val="fr-FR"/>
                </w:rPr>
                <w:delText>1.007</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69" w:author="Author" w:date="2016-10-05T13:11:00Z">
              <w:r>
                <w:rPr/>
                <w:t>1.032</w:t>
              </w:r>
            </w:ins>
            <w:del w:id="1970" w:author="Author" w:date="2016-10-05T13:1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71" w:author="Author" w:date="2016-10-05T13:11:00Z">
              <w:r>
                <w:rPr/>
                <w:t>1.021</w:t>
              </w:r>
            </w:ins>
            <w:del w:id="1972" w:author="Author" w:date="2016-10-05T13:1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73" w:author="Author" w:date="2016-10-05T13:11:00Z">
              <w:r>
                <w:rPr/>
                <w:t>1.000</w:t>
              </w:r>
            </w:ins>
            <w:del w:id="1974" w:author="Author" w:date="2016-10-05T13:11:00Z">
              <w:r>
                <w:rPr>
                  <w:lang w:val="fr-FR"/>
                </w:rPr>
                <w:delText>1.000</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75" w:author="Author" w:date="2016-10-05T13:11:00Z">
              <w:r>
                <w:rPr/>
                <w:t>Minnesota</w:t>
              </w:r>
            </w:ins>
            <w:ins w:id="1976" w:author="Author" w:date="2016-10-05T13:11: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77" w:author="Author" w:date="2016-10-05T13:1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78" w:author="Author" w:date="2016-10-05T13:1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79" w:author="Author" w:date="2016-10-05T13:1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0" w:author="Author" w:date="2016-10-05T13:12:00Z">
              <w:r>
                <w:rPr/>
                <w:t>1.00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1" w:author="Author" w:date="2016-10-05T13:12: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82" w:author="Author" w:date="2016-10-05T13:12:00Z">
              <w:r>
                <w:rPr/>
                <w:t>Minnesota</w:t>
              </w:r>
            </w:ins>
            <w:ins w:id="1983" w:author="Author" w:date="2016-10-05T13:12: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4" w:author="Author" w:date="2016-10-05T13:1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5" w:author="Author" w:date="2016-10-05T13:1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6" w:author="Author" w:date="2016-10-05T13:1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7" w:author="Author" w:date="2016-10-05T13:1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8" w:author="Author" w:date="2016-10-05T13:13: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Jersey</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9" w:author="Author" w:date="2016-10-05T13:13:00Z">
              <w:r>
                <w:rPr/>
                <w:t>1.142</w:t>
              </w:r>
            </w:ins>
            <w:del w:id="1990" w:author="Author" w:date="2016-10-05T13:1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91" w:author="Author" w:date="2016-10-05T13:13:00Z">
              <w:r>
                <w:rPr/>
                <w:t>1.073</w:t>
              </w:r>
            </w:ins>
            <w:del w:id="1992" w:author="Author" w:date="2016-10-05T13:1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93" w:author="Author" w:date="2016-10-05T13:13:00Z">
              <w:r>
                <w:rPr/>
                <w:t>1.027</w:t>
              </w:r>
            </w:ins>
            <w:del w:id="1994" w:author="Author" w:date="2016-10-05T13:1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95" w:author="Author" w:date="2016-10-05T13:13:00Z">
              <w:r>
                <w:rPr/>
                <w:t>1.015</w:t>
              </w:r>
            </w:ins>
            <w:del w:id="1996" w:author="Author" w:date="2016-10-05T13:1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97" w:author="Author" w:date="2016-10-05T13:13:00Z">
              <w:r>
                <w:rPr/>
                <w:t>1.000</w:t>
              </w:r>
            </w:ins>
            <w:del w:id="1998" w:author="Author" w:date="2016-10-05T13:13:00Z">
              <w:r>
                <w:rPr>
                  <w:lang w:val="fr-FR"/>
                </w:rPr>
                <w:delText>1.000</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99" w:author="Author" w:date="2016-10-05T13:14:00Z">
              <w:r>
                <w:rPr/>
                <w:t>1.114</w:t>
              </w:r>
            </w:ins>
            <w:del w:id="2000"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01" w:author="Author" w:date="2016-10-05T13:14:00Z">
              <w:r>
                <w:rPr/>
                <w:t>1.029</w:t>
              </w:r>
            </w:ins>
            <w:del w:id="2002"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03" w:author="Author" w:date="2016-10-05T13:14:00Z">
              <w:r>
                <w:rPr/>
                <w:t>1.004</w:t>
              </w:r>
            </w:ins>
            <w:del w:id="2004"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05" w:author="Author" w:date="2016-10-05T13:14:00Z">
              <w:r>
                <w:rPr/>
                <w:t>1.000</w:t>
              </w:r>
            </w:ins>
            <w:del w:id="2006"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07" w:author="Author" w:date="2016-10-05T13:14:00Z">
              <w:r>
                <w:rPr/>
                <w:t>1.000</w:t>
              </w:r>
            </w:ins>
            <w:del w:id="2008" w:author="Author" w:date="2016-10-05T13:14:00Z">
              <w:r>
                <w:rPr>
                  <w:lang w:val="fr-FR"/>
                </w:rPr>
                <w:delText>1.000</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09" w:author="Author" w:date="2016-10-05T13:14:00Z">
              <w:r>
                <w:rPr/>
                <w:t>1.000</w:t>
              </w:r>
            </w:ins>
            <w:del w:id="2010"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11" w:author="Author" w:date="2016-10-05T13:14:00Z">
              <w:r>
                <w:rPr/>
                <w:t>1.005</w:t>
              </w:r>
            </w:ins>
            <w:del w:id="2012" w:author="Author" w:date="2016-10-05T13:14:00Z">
              <w:r>
                <w:rPr>
                  <w:lang w:val="fr-FR"/>
                </w:rPr>
                <w:delText>1.011</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13" w:author="Author" w:date="2016-10-05T13:14:00Z">
              <w:r>
                <w:rPr/>
                <w:t>1.010</w:t>
              </w:r>
            </w:ins>
            <w:del w:id="2014"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15" w:author="Author" w:date="2016-10-05T13:14:00Z">
              <w:r>
                <w:rPr/>
                <w:t>1.004</w:t>
              </w:r>
            </w:ins>
            <w:del w:id="2016"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17" w:author="Author" w:date="2016-10-05T13:14:00Z">
              <w:r>
                <w:rPr/>
                <w:t>1.000</w:t>
              </w:r>
            </w:ins>
            <w:del w:id="2018" w:author="Author" w:date="2016-10-05T13:14:00Z">
              <w:r>
                <w:rPr>
                  <w:lang w:val="fr-FR"/>
                </w:rPr>
                <w:delText>1.000</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19" w:author="Author" w:date="2016-10-05T13:18:00Z">
              <w:r>
                <w:rPr/>
                <w:t>North Dakota</w:t>
              </w:r>
            </w:ins>
            <w:ins w:id="2020" w:author="Author" w:date="2016-10-05T13:18: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1"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2"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3"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4"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5" w:author="Author" w:date="2016-10-05T13:19: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26" w:author="Author" w:date="2016-10-05T13:18:00Z">
              <w:r>
                <w:rPr/>
                <w:t>North Dakota</w:t>
              </w:r>
            </w:ins>
            <w:ins w:id="2027" w:author="Author" w:date="2016-10-05T13:18: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8"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9" w:author="Author" w:date="2016-10-05T13:19:00Z">
              <w:r>
                <w:rPr/>
                <w:t>1.02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0"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1"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2" w:author="Author" w:date="2016-10-05T13:19: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33" w:author="Author" w:date="2016-10-05T13:14:00Z">
              <w:r>
                <w:rPr/>
                <w:t>Pennsylvania</w:t>
              </w:r>
            </w:ins>
            <w:ins w:id="2034" w:author="Author" w:date="2016-10-05T13:14: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5" w:author="Author" w:date="2016-10-05T13:1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6" w:author="Author" w:date="2016-10-05T13:1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7" w:author="Author" w:date="2016-10-05T13:1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8" w:author="Author" w:date="2016-10-05T13:1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9" w:author="Author" w:date="2016-10-05T13:15: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40" w:author="Author" w:date="2016-10-05T13:14:00Z">
              <w:r>
                <w:rPr/>
                <w:t>Pennsylvania</w:t>
              </w:r>
            </w:ins>
            <w:ins w:id="2041" w:author="Author" w:date="2016-10-05T13:14: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2" w:author="Author" w:date="2016-10-05T13:1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3" w:author="Author" w:date="2016-10-05T13:15:00Z">
              <w:r>
                <w:rPr/>
                <w:t>1.01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4" w:author="Author" w:date="2016-10-05T13:15:00Z">
              <w:r>
                <w:rPr/>
                <w:t>1.00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5" w:author="Author" w:date="2016-10-05T13:15:00Z">
              <w:r>
                <w:rPr/>
                <w:t>1.003</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6" w:author="Author" w:date="2016-10-05T13:15: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47" w:author="Author" w:date="2016-10-05T13:14:00Z">
              <w:r>
                <w:rPr/>
                <w:t>Texas</w:t>
              </w:r>
            </w:ins>
            <w:ins w:id="2048" w:author="Author" w:date="2016-10-05T13:14: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9" w:author="Author" w:date="2016-10-05T13:16:00Z">
              <w:r>
                <w:rPr/>
                <w:t>1.04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0" w:author="Author" w:date="2016-10-05T13:16:00Z">
              <w:r>
                <w:rPr/>
                <w:t>1.02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1" w:author="Author" w:date="2016-10-05T13:16:00Z">
              <w:r>
                <w:rPr/>
                <w:t>1.009</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2" w:author="Author" w:date="2016-10-05T13:16:00Z">
              <w:r>
                <w:rPr/>
                <w:t>1.00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3" w:author="Author" w:date="2016-10-05T13:16: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54" w:author="Author" w:date="2016-10-05T13:14:00Z">
              <w:r>
                <w:rPr/>
                <w:t>Texas</w:t>
              </w:r>
            </w:ins>
            <w:ins w:id="2055" w:author="Author" w:date="2016-10-05T13:14: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6" w:author="Author" w:date="2016-10-05T13:16:00Z">
              <w:r>
                <w:rPr/>
                <w:t>1.03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7" w:author="Author" w:date="2016-10-05T13:16:00Z">
              <w:r>
                <w:rPr/>
                <w:t>1.02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8" w:author="Author" w:date="2016-10-05T13:16: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9" w:author="Author" w:date="2016-10-05T13:16: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60" w:author="Author" w:date="2016-10-05T13:16: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bottom w:val="single" w:sz="4" w:space="0" w:color="000000"/>
            </w:tcBorders>
          </w:tcPr>
          <w:p>
            <w:pPr>
              <w:pStyle w:val="Tabletext11"/>
              <w:snapToGrid w:val="false"/>
              <w:spacing w:before="20" w:after="20"/>
              <w:rPr/>
            </w:pPr>
            <w:r>
              <w:rPr/>
            </w:r>
          </w:p>
        </w:tc>
        <w:tc>
          <w:tcPr>
            <w:tcW w:w="1757" w:type="dxa"/>
            <w:gridSpan w:val="2"/>
            <w:tcBorders>
              <w:bottom w:val="single" w:sz="4" w:space="0" w:color="000000"/>
              <w:right w:val="single" w:sz="6" w:space="0" w:color="000000"/>
            </w:tcBorders>
          </w:tcPr>
          <w:p>
            <w:pPr>
              <w:pStyle w:val="Tabletext11"/>
              <w:spacing w:before="20" w:after="20"/>
              <w:jc w:val="left"/>
              <w:rPr/>
            </w:pPr>
            <w:r>
              <w:rPr/>
              <w:t>All Other States</w:t>
            </w:r>
            <w:r>
              <w:rPr>
                <w:rFonts w:eastAsia="Symbol" w:cs="Symbol" w:ascii="Symbol" w:hAnsi="Symbol"/>
                <w:sz w:val="20"/>
              </w:rPr>
              <w:t></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del w:id="2061" w:author="Author" w:date="2016-10-07T10:29:00Z">
              <w:r>
                <w:rPr/>
                <w:delText>Commercial Cars</w:delText>
              </w:r>
            </w:del>
            <w:ins w:id="2062" w:author="Author" w:date="2016-10-07T10:29:00Z">
              <w:r>
                <w:rPr/>
                <w:t>Trucks, Tractors and Trailers</w:t>
              </w:r>
            </w:ins>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2063" w:author="Author" w:date="2016-10-07T10:30:00Z">
              <w:r>
                <w:rPr/>
                <w:delText>Commercial Cars</w:delText>
              </w:r>
            </w:del>
            <w:ins w:id="2064" w:author="Author" w:date="2016-10-07T10:30:00Z">
              <w:r>
                <w:rPr/>
                <w:t>Trucks, Tractors and Trailers</w:t>
              </w:r>
            </w:ins>
            <w:r>
              <w:rPr/>
              <w:t xml:space="preserve"> And Private Passenger Types</w:t>
            </w:r>
          </w:p>
        </w:tc>
      </w:tr>
    </w:tbl>
    <w:p>
      <w:pPr>
        <w:pStyle w:val="Tablecaption"/>
        <w:rPr/>
      </w:pPr>
      <w:r>
        <w:rPr/>
        <w:t>Table 9.B.8.b.(2) $25,000 Limit Loss Development Factors – Automobile Liability PIP</w:t>
      </w:r>
    </w:p>
    <w:p>
      <w:pPr>
        <w:pStyle w:val="Isonormal"/>
        <w:rPr/>
      </w:pPr>
      <w:r>
        <w:rPr/>
      </w:r>
    </w:p>
    <w:p>
      <w:pPr>
        <w:pStyle w:val="Outlinehd5"/>
        <w:rPr/>
      </w:pPr>
      <w:r>
        <w:rPr/>
        <w:tab/>
        <w:t>(3)</w:t>
        <w:tab/>
        <w:t>$25,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25,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Zone-</w:t>
            </w:r>
            <w:del w:id="2065" w:author="Author" w:date="2016-11-29T12:45:00Z">
              <w:r>
                <w:rPr/>
                <w:delText>R</w:delText>
              </w:r>
            </w:del>
            <w:ins w:id="2066" w:author="Author" w:date="2016-11-29T12:45: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67" w:author="Author" w:date="2016-10-05T13:22:00Z">
              <w:r>
                <w:rPr/>
                <w:t>1.202</w:t>
              </w:r>
            </w:ins>
            <w:del w:id="2068" w:author="Author" w:date="2016-10-05T13:21:00Z">
              <w:r>
                <w:rPr>
                  <w:lang w:val="fr-FR"/>
                </w:rPr>
                <w:delText xml:space="preserve">1.2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69" w:author="Author" w:date="2016-10-05T13:22:00Z">
              <w:r>
                <w:rPr/>
                <w:t>1.077</w:t>
              </w:r>
            </w:ins>
            <w:del w:id="2070" w:author="Author" w:date="2016-10-05T13:21:00Z">
              <w:r>
                <w:rPr>
                  <w:lang w:val="fr-FR"/>
                </w:rPr>
                <w:delText xml:space="preserve">1.11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71" w:author="Author" w:date="2016-10-05T13:22:00Z">
              <w:r>
                <w:rPr/>
                <w:t>1.024</w:t>
              </w:r>
            </w:ins>
            <w:del w:id="2072" w:author="Author" w:date="2016-10-05T13:21:00Z">
              <w:r>
                <w:rPr>
                  <w:lang w:val="fr-FR"/>
                </w:rPr>
                <w:delText xml:space="preserve">1.04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73" w:author="Author" w:date="2016-10-05T13:22:00Z">
              <w:r>
                <w:rPr/>
                <w:t>1.008</w:t>
              </w:r>
            </w:ins>
            <w:del w:id="2074" w:author="Author" w:date="2016-10-05T13:21: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75" w:author="Author" w:date="2016-10-05T13:22:00Z">
              <w:r>
                <w:rPr/>
                <w:t>1.002</w:t>
              </w:r>
            </w:ins>
            <w:del w:id="2076" w:author="Author" w:date="2016-10-05T13:21: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77" w:author="Author" w:date="2016-10-05T13:22:00Z">
              <w:r>
                <w:rPr/>
                <w:t>1.218</w:t>
              </w:r>
            </w:ins>
            <w:del w:id="2078" w:author="Author" w:date="2016-10-05T13:22:00Z">
              <w:r>
                <w:rPr>
                  <w:lang w:val="fr-FR"/>
                </w:rPr>
                <w:delText xml:space="preserve">1.28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79" w:author="Author" w:date="2016-10-05T13:22:00Z">
              <w:r>
                <w:rPr/>
                <w:t>1.049</w:t>
              </w:r>
            </w:ins>
            <w:del w:id="2080" w:author="Author" w:date="2016-10-05T13:22:00Z">
              <w:r>
                <w:rPr>
                  <w:lang w:val="fr-FR"/>
                </w:rPr>
                <w:delText xml:space="preserve">1.1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81" w:author="Author" w:date="2016-10-05T13:22:00Z">
              <w:r>
                <w:rPr/>
                <w:t>1.000</w:t>
              </w:r>
            </w:ins>
            <w:del w:id="2082" w:author="Author" w:date="2016-10-05T13:22:00Z">
              <w:r>
                <w:rPr>
                  <w:lang w:val="fr-FR"/>
                </w:rPr>
                <w:delText xml:space="preserve">1.0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83" w:author="Author" w:date="2016-10-05T13:22:00Z">
              <w:r>
                <w:rPr/>
                <w:t>1.000</w:t>
              </w:r>
            </w:ins>
            <w:del w:id="2084" w:author="Author" w:date="2016-10-05T13:22: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85" w:author="Author" w:date="2016-10-05T13:22:00Z">
              <w:r>
                <w:rPr/>
                <w:t>1.000</w:t>
              </w:r>
            </w:ins>
            <w:del w:id="2086" w:author="Author" w:date="2016-10-05T13:22:00Z">
              <w:r>
                <w:rPr>
                  <w:lang w:val="fr-FR"/>
                </w:rPr>
                <w:delText xml:space="preserve">1.00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87" w:author="Author" w:date="2016-10-05T13:22:00Z">
              <w:r>
                <w:rPr/>
                <w:t>1.059</w:t>
              </w:r>
            </w:ins>
            <w:del w:id="2088" w:author="Author" w:date="2016-10-05T13:22:00Z">
              <w:r>
                <w:rPr>
                  <w:lang w:val="fr-FR"/>
                </w:rPr>
                <w:delText xml:space="preserve">1.08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89" w:author="Author" w:date="2016-10-05T13:22:00Z">
              <w:r>
                <w:rPr/>
                <w:t>1.013</w:t>
              </w:r>
            </w:ins>
            <w:del w:id="2090" w:author="Author" w:date="2016-10-05T13:22:00Z">
              <w:r>
                <w:rPr>
                  <w:lang w:val="fr-FR"/>
                </w:rPr>
                <w:delText xml:space="preserve">1.0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91" w:author="Author" w:date="2016-10-05T13:22:00Z">
              <w:r>
                <w:rPr/>
                <w:t>1.000</w:t>
              </w:r>
            </w:ins>
            <w:del w:id="2092" w:author="Author" w:date="2016-10-05T13:22:00Z">
              <w:r>
                <w:rPr>
                  <w:lang w:val="fr-FR"/>
                </w:rPr>
                <w:delText xml:space="preserve">1.0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93" w:author="Author" w:date="2016-10-05T13:22:00Z">
              <w:r>
                <w:rPr/>
                <w:t>1.000</w:t>
              </w:r>
            </w:ins>
            <w:del w:id="2094" w:author="Author" w:date="2016-10-05T13:22:00Z">
              <w:r>
                <w:rPr>
                  <w:lang w:val="fr-FR"/>
                </w:rPr>
                <w:delText xml:space="preserve">1.0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95" w:author="Author" w:date="2016-10-05T13:22:00Z">
              <w:r>
                <w:rPr/>
                <w:t>1.000</w:t>
              </w:r>
            </w:ins>
            <w:del w:id="2096" w:author="Author" w:date="2016-10-05T13:22:00Z">
              <w:r>
                <w:rPr>
                  <w:lang w:val="fr-FR"/>
                </w:rPr>
                <w:delText xml:space="preserve">1.00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97" w:author="Author" w:date="2016-10-05T13:23:00Z">
              <w:r>
                <w:rPr/>
                <w:t>1.369</w:t>
              </w:r>
            </w:ins>
            <w:del w:id="2098" w:author="Author" w:date="2016-10-05T13:22:00Z">
              <w:r>
                <w:rPr>
                  <w:lang w:val="fr-FR"/>
                </w:rPr>
                <w:delText xml:space="preserve">1.2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99" w:author="Author" w:date="2016-10-05T13:23:00Z">
              <w:r>
                <w:rPr/>
                <w:t>1.191</w:t>
              </w:r>
            </w:ins>
            <w:del w:id="2100" w:author="Author" w:date="2016-10-05T13:22:00Z">
              <w:r>
                <w:rPr>
                  <w:lang w:val="fr-FR"/>
                </w:rPr>
                <w:delText xml:space="preserve">1.1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01" w:author="Author" w:date="2016-10-05T13:23:00Z">
              <w:r>
                <w:rPr/>
                <w:t>1.055</w:t>
              </w:r>
            </w:ins>
            <w:del w:id="2102" w:author="Author" w:date="2016-10-05T13:22: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03" w:author="Author" w:date="2016-10-05T13:23:00Z">
              <w:r>
                <w:rPr/>
                <w:t>1.036</w:t>
              </w:r>
            </w:ins>
            <w:del w:id="2104" w:author="Author" w:date="2016-10-05T13:22:00Z">
              <w:r>
                <w:rPr>
                  <w:lang w:val="fr-FR"/>
                </w:rPr>
                <w:delText xml:space="preserve">1.00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05" w:author="Author" w:date="2016-10-05T13:23:00Z">
              <w:r>
                <w:rPr/>
                <w:t>1.023</w:t>
              </w:r>
            </w:ins>
            <w:del w:id="2106" w:author="Author" w:date="2016-10-05T13:22: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07" w:author="Author" w:date="2016-10-05T13:23:00Z">
              <w:r>
                <w:rPr/>
                <w:t>1.092</w:t>
              </w:r>
            </w:ins>
            <w:del w:id="2108" w:author="Author" w:date="2016-10-05T13:23:00Z">
              <w:r>
                <w:rPr>
                  <w:lang w:val="fr-FR"/>
                </w:rPr>
                <w:delText xml:space="preserve">1.1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09" w:author="Author" w:date="2016-10-05T13:23:00Z">
              <w:r>
                <w:rPr/>
                <w:t>1.041</w:t>
              </w:r>
            </w:ins>
            <w:del w:id="2110" w:author="Author" w:date="2016-10-05T13:23:00Z">
              <w:r>
                <w:rPr>
                  <w:lang w:val="fr-FR"/>
                </w:rPr>
                <w:delText xml:space="preserve">1.0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11" w:author="Author" w:date="2016-10-05T13:23:00Z">
              <w:r>
                <w:rPr/>
                <w:t>1.015</w:t>
              </w:r>
            </w:ins>
            <w:del w:id="2112" w:author="Author" w:date="2016-10-05T13:23: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13" w:author="Author" w:date="2016-10-05T13:23:00Z">
              <w:r>
                <w:rPr/>
                <w:t>1.002</w:t>
              </w:r>
            </w:ins>
            <w:del w:id="2114" w:author="Author" w:date="2016-10-05T13:23:00Z">
              <w:r>
                <w:rPr>
                  <w:lang w:val="fr-FR"/>
                </w:rPr>
                <w:delText xml:space="preserve">1.0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15" w:author="Author" w:date="2016-10-05T13:23:00Z">
              <w:r>
                <w:rPr/>
                <w:t>1.000</w:t>
              </w:r>
            </w:ins>
            <w:del w:id="2116" w:author="Author" w:date="2016-10-05T13:23:00Z">
              <w:r>
                <w:rPr>
                  <w:lang w:val="fr-FR"/>
                </w:rPr>
                <w:delText xml:space="preserve">1.00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17" w:author="Author" w:date="2016-10-05T13:24:00Z">
              <w:r>
                <w:rPr/>
                <w:t>1.326</w:t>
              </w:r>
            </w:ins>
            <w:del w:id="2118" w:author="Author" w:date="2016-10-05T13:23:00Z">
              <w:r>
                <w:rPr>
                  <w:lang w:val="fr-FR"/>
                </w:rPr>
                <w:delText xml:space="preserve">1.5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19" w:author="Author" w:date="2016-10-05T13:24:00Z">
              <w:r>
                <w:rPr/>
                <w:t>1.145</w:t>
              </w:r>
            </w:ins>
            <w:del w:id="2120" w:author="Author" w:date="2016-10-05T13:23:00Z">
              <w:r>
                <w:rPr>
                  <w:lang w:val="fr-FR"/>
                </w:rPr>
                <w:delText xml:space="preserve">1.2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21" w:author="Author" w:date="2016-10-05T13:24:00Z">
              <w:r>
                <w:rPr/>
                <w:t>1.025</w:t>
              </w:r>
            </w:ins>
            <w:del w:id="2122" w:author="Author" w:date="2016-10-05T13:23:00Z">
              <w:r>
                <w:rPr>
                  <w:lang w:val="fr-FR"/>
                </w:rPr>
                <w:delText xml:space="preserve">1.0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23" w:author="Author" w:date="2016-10-05T13:24:00Z">
              <w:r>
                <w:rPr/>
                <w:t>1.000</w:t>
              </w:r>
            </w:ins>
            <w:del w:id="2124" w:author="Author" w:date="2016-10-05T13:23:00Z">
              <w:r>
                <w:rPr>
                  <w:lang w:val="fr-FR"/>
                </w:rPr>
                <w:delText xml:space="preserve">1.04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25" w:author="Author" w:date="2016-10-05T13:24:00Z">
              <w:r>
                <w:rPr/>
                <w:t>1.000</w:t>
              </w:r>
            </w:ins>
            <w:del w:id="2126" w:author="Author" w:date="2016-10-05T13:23:00Z">
              <w:r>
                <w:rPr>
                  <w:lang w:val="fr-FR"/>
                </w:rPr>
                <w:delText xml:space="preserve">1.01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27" w:author="Author" w:date="2016-10-05T13:24:00Z">
              <w:r>
                <w:rPr/>
                <w:t>1.116</w:t>
              </w:r>
            </w:ins>
            <w:del w:id="2128" w:author="Author" w:date="2016-10-05T13:24:00Z">
              <w:r>
                <w:rPr>
                  <w:lang w:val="fr-FR"/>
                </w:rPr>
                <w:delText xml:space="preserve">1.1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29" w:author="Author" w:date="2016-10-05T13:24:00Z">
              <w:r>
                <w:rPr/>
                <w:t>1.038</w:t>
              </w:r>
            </w:ins>
            <w:del w:id="2130" w:author="Author" w:date="2016-10-05T13:24:00Z">
              <w:r>
                <w:rPr>
                  <w:lang w:val="fr-FR"/>
                </w:rPr>
                <w:delText xml:space="preserve">1.0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31" w:author="Author" w:date="2016-10-05T13:24:00Z">
              <w:r>
                <w:rPr/>
                <w:t>1.007</w:t>
              </w:r>
            </w:ins>
            <w:del w:id="2132" w:author="Author" w:date="2016-10-05T13:24:00Z">
              <w:r>
                <w:rPr>
                  <w:lang w:val="fr-FR"/>
                </w:rPr>
                <w:delText xml:space="preserve">1.03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33" w:author="Author" w:date="2016-10-05T13:24:00Z">
              <w:r>
                <w:rPr/>
                <w:t>1.000</w:t>
              </w:r>
            </w:ins>
            <w:del w:id="2134" w:author="Author" w:date="2016-10-05T13:24:00Z">
              <w:r>
                <w:rPr>
                  <w:lang w:val="fr-FR"/>
                </w:rPr>
                <w:delText xml:space="preserve">1.0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35" w:author="Author" w:date="2016-10-05T13:24:00Z">
              <w:r>
                <w:rPr/>
                <w:t>1.000</w:t>
              </w:r>
            </w:ins>
            <w:del w:id="2136" w:author="Author" w:date="2016-10-05T13:24: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37" w:author="Author" w:date="2016-10-05T13:24:00Z">
              <w:r>
                <w:rPr/>
                <w:t>1.245</w:t>
              </w:r>
            </w:ins>
            <w:del w:id="2138" w:author="Author" w:date="2016-10-05T13:24:00Z">
              <w:r>
                <w:rPr>
                  <w:lang w:val="fr-FR"/>
                </w:rPr>
                <w:delText xml:space="preserve">1.37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39" w:author="Author" w:date="2016-10-05T13:24:00Z">
              <w:r>
                <w:rPr/>
                <w:t>1.102</w:t>
              </w:r>
            </w:ins>
            <w:del w:id="2140" w:author="Author" w:date="2016-10-05T13:24:00Z">
              <w:r>
                <w:rPr>
                  <w:lang w:val="fr-FR"/>
                </w:rPr>
                <w:delText xml:space="preserve">1.09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41" w:author="Author" w:date="2016-10-05T13:24:00Z">
              <w:r>
                <w:rPr/>
                <w:t>1.041</w:t>
              </w:r>
            </w:ins>
            <w:del w:id="2142" w:author="Author" w:date="2016-10-05T13:24:00Z">
              <w:r>
                <w:rPr>
                  <w:lang w:val="fr-FR"/>
                </w:rPr>
                <w:delText xml:space="preserve">1.0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43" w:author="Author" w:date="2016-10-05T13:24:00Z">
              <w:r>
                <w:rPr/>
                <w:t>1.028</w:t>
              </w:r>
            </w:ins>
            <w:del w:id="2144" w:author="Author" w:date="2016-10-05T13:24: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45" w:author="Author" w:date="2016-10-05T13:24:00Z">
              <w:r>
                <w:rPr/>
                <w:t>1.016</w:t>
              </w:r>
            </w:ins>
            <w:del w:id="2146" w:author="Author" w:date="2016-10-05T13:24: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47" w:author="Author" w:date="2016-10-05T13:25:00Z">
              <w:r>
                <w:rPr/>
                <w:t>1.084</w:t>
              </w:r>
            </w:ins>
            <w:del w:id="2148" w:author="Author" w:date="2016-10-05T13:25:00Z">
              <w:r>
                <w:rPr>
                  <w:lang w:val="fr-FR"/>
                </w:rPr>
                <w:delText xml:space="preserve">1.2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49" w:author="Author" w:date="2016-10-05T13:25:00Z">
              <w:r>
                <w:rPr/>
                <w:t>1.033</w:t>
              </w:r>
            </w:ins>
            <w:del w:id="2150" w:author="Author" w:date="2016-10-05T13:25:00Z">
              <w:r>
                <w:rPr>
                  <w:lang w:val="fr-FR"/>
                </w:rPr>
                <w:delText xml:space="preserve">1.09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51" w:author="Author" w:date="2016-10-05T13:25:00Z">
              <w:r>
                <w:rPr/>
                <w:t>1.011</w:t>
              </w:r>
            </w:ins>
            <w:del w:id="2152" w:author="Author" w:date="2016-10-05T13:25:00Z">
              <w:r>
                <w:rPr>
                  <w:lang w:val="fr-FR"/>
                </w:rPr>
                <w:delText xml:space="preserve">1.03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53" w:author="Author" w:date="2016-10-05T13:25:00Z">
              <w:r>
                <w:rPr/>
                <w:t>1.000</w:t>
              </w:r>
            </w:ins>
            <w:del w:id="2154" w:author="Author" w:date="2016-10-05T13:25: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55" w:author="Author" w:date="2016-10-05T13:25:00Z">
              <w:r>
                <w:rPr/>
                <w:t>1.000</w:t>
              </w:r>
            </w:ins>
            <w:del w:id="2156" w:author="Author" w:date="2016-10-05T13:25: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57" w:author="Author" w:date="2016-10-05T13:25:00Z">
              <w:r>
                <w:rPr/>
                <w:t>1.539</w:t>
              </w:r>
            </w:ins>
            <w:del w:id="2158" w:author="Author" w:date="2016-10-05T13:25:00Z">
              <w:r>
                <w:rPr>
                  <w:lang w:val="fr-FR"/>
                </w:rPr>
                <w:delText xml:space="preserve">1.4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59" w:author="Author" w:date="2016-10-05T13:25:00Z">
              <w:r>
                <w:rPr/>
                <w:t>1.193</w:t>
              </w:r>
            </w:ins>
            <w:del w:id="2160" w:author="Author" w:date="2016-10-05T13:25:00Z">
              <w:r>
                <w:rPr>
                  <w:lang w:val="fr-FR"/>
                </w:rPr>
                <w:delText xml:space="preserve">1.1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61" w:author="Author" w:date="2016-10-05T13:25:00Z">
              <w:r>
                <w:rPr/>
                <w:t>1.035</w:t>
              </w:r>
            </w:ins>
            <w:del w:id="2162" w:author="Author" w:date="2016-10-05T13:25:00Z">
              <w:r>
                <w:rPr>
                  <w:lang w:val="fr-FR"/>
                </w:rPr>
                <w:delText xml:space="preserve">1.0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63" w:author="Author" w:date="2016-10-05T13:25:00Z">
              <w:r>
                <w:rPr/>
                <w:t>1.028</w:t>
              </w:r>
            </w:ins>
            <w:del w:id="2164" w:author="Author" w:date="2016-10-05T13:25: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65" w:author="Author" w:date="2016-10-05T13:25:00Z">
              <w:r>
                <w:rPr/>
                <w:t>1.013</w:t>
              </w:r>
            </w:ins>
            <w:del w:id="2166" w:author="Author" w:date="2016-10-05T13:25: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67" w:author="Author" w:date="2016-10-05T13:26:00Z">
              <w:r>
                <w:rPr/>
                <w:t>1.155</w:t>
              </w:r>
            </w:ins>
            <w:del w:id="2168" w:author="Author" w:date="2016-10-05T13:25:00Z">
              <w:r>
                <w:rPr>
                  <w:lang w:val="fr-FR"/>
                </w:rPr>
                <w:delText xml:space="preserve">1.1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69" w:author="Author" w:date="2016-10-05T13:26:00Z">
              <w:r>
                <w:rPr/>
                <w:t>1.063</w:t>
              </w:r>
            </w:ins>
            <w:del w:id="2170" w:author="Author" w:date="2016-10-05T13:25:00Z">
              <w:r>
                <w:rPr>
                  <w:lang w:val="fr-FR"/>
                </w:rPr>
                <w:delText xml:space="preserve">1.0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71" w:author="Author" w:date="2016-10-05T13:26:00Z">
              <w:r>
                <w:rPr/>
                <w:t>1.029</w:t>
              </w:r>
            </w:ins>
            <w:del w:id="2172" w:author="Author" w:date="2016-10-05T13:25:00Z">
              <w:r>
                <w:rPr>
                  <w:lang w:val="fr-FR"/>
                </w:rPr>
                <w:delText xml:space="preserve">1.00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73" w:author="Author" w:date="2016-10-05T13:26:00Z">
              <w:r>
                <w:rPr/>
                <w:t>1.012</w:t>
              </w:r>
            </w:ins>
            <w:del w:id="2174" w:author="Author" w:date="2016-10-05T13:25: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75" w:author="Author" w:date="2016-10-05T13:26:00Z">
              <w:r>
                <w:rPr/>
                <w:t>1.004</w:t>
              </w:r>
            </w:ins>
            <w:del w:id="2176" w:author="Author" w:date="2016-10-05T13:25: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177" w:author="Author" w:date="2016-10-05T13:21:00Z">
              <w:r>
                <w:rPr/>
                <w:t xml:space="preserve">State Group </w:t>
              </w:r>
            </w:ins>
            <w:ins w:id="2178" w:author="Author" w:date="2016-10-05T13:26:00Z">
              <w:r>
                <w:rPr/>
                <w:t>6</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179" w:author="Author" w:date="2016-10-05T13:21: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0" w:author="Author" w:date="2016-10-05T13:26:00Z">
              <w:r>
                <w:rPr/>
                <w:t>1.34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1" w:author="Author" w:date="2016-10-05T13:26:00Z">
              <w:r>
                <w:rPr/>
                <w:t>1.10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2" w:author="Author" w:date="2016-10-05T13:2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3" w:author="Author" w:date="2016-10-05T13:2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4" w:author="Author" w:date="2016-10-05T13:2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185" w:author="Author" w:date="2016-10-05T13:21: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6" w:author="Author" w:date="2016-10-05T13:27:00Z">
              <w:r>
                <w:rPr/>
                <w:t>1.27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7" w:author="Author" w:date="2016-10-05T13:27:00Z">
              <w:r>
                <w:rPr/>
                <w:t>1.08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8" w:author="Author" w:date="2016-10-05T13:27:00Z">
              <w:r>
                <w:rPr/>
                <w:t>1.02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9" w:author="Author" w:date="2016-10-05T13:27: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0" w:author="Author" w:date="2016-10-05T13:27: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191" w:author="Author" w:date="2016-10-05T13:21:00Z">
              <w:r>
                <w:rPr/>
                <w:t xml:space="preserve">State Group </w:t>
              </w:r>
            </w:ins>
            <w:ins w:id="2192" w:author="Author" w:date="2016-10-05T13:27:00Z">
              <w:r>
                <w:rPr/>
                <w:t>7</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193" w:author="Author" w:date="2016-10-05T13:21: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4" w:author="Author" w:date="2016-10-05T13:27:00Z">
              <w:r>
                <w:rPr/>
                <w:t>1.52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5" w:author="Author" w:date="2016-10-05T13:27:00Z">
              <w:r>
                <w:rPr/>
                <w:t>1.18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6" w:author="Author" w:date="2016-10-05T13:27:00Z">
              <w:r>
                <w:rPr/>
                <w:t>1.0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7" w:author="Author" w:date="2016-10-05T13:27: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8" w:author="Author" w:date="2016-10-05T13:27: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199" w:author="Author" w:date="2016-10-05T13:21: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0" w:author="Author" w:date="2016-10-05T13:28:00Z">
              <w:r>
                <w:rPr/>
                <w:t>1.18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1" w:author="Author" w:date="2016-10-05T13:28:00Z">
              <w:r>
                <w:rPr/>
                <w:t>1.04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2" w:author="Author" w:date="2016-10-05T13:28:00Z">
              <w:r>
                <w:rPr/>
                <w:t>1.00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3" w:author="Author" w:date="2016-10-05T13:28: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4" w:author="Author" w:date="2016-10-05T13:2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2205" w:author="Author" w:date="2016-10-05T13:28:00Z">
              <w:r>
                <w:rPr/>
                <w:delText>6</w:delText>
              </w:r>
            </w:del>
            <w:ins w:id="2206" w:author="Author" w:date="2016-10-05T13:28:00Z">
              <w:r>
                <w:rPr/>
                <w:t>8</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7" w:author="Author" w:date="2016-10-05T13:28:00Z">
              <w:r>
                <w:rPr/>
                <w:t>1.264</w:t>
              </w:r>
            </w:ins>
            <w:del w:id="2208" w:author="Author" w:date="2016-10-05T13:28:00Z">
              <w:r>
                <w:rPr>
                  <w:lang w:val="fr-FR"/>
                </w:rPr>
                <w:delText xml:space="preserve">1.48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9" w:author="Author" w:date="2016-10-05T13:28:00Z">
              <w:r>
                <w:rPr/>
                <w:t>1.050</w:t>
              </w:r>
            </w:ins>
            <w:del w:id="2210" w:author="Author" w:date="2016-10-05T13:28:00Z">
              <w:r>
                <w:rPr>
                  <w:lang w:val="fr-FR"/>
                </w:rPr>
                <w:delText xml:space="preserve">1.1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11" w:author="Author" w:date="2016-10-05T13:28:00Z">
              <w:r>
                <w:rPr/>
                <w:t>1.000</w:t>
              </w:r>
            </w:ins>
            <w:del w:id="2212" w:author="Author" w:date="2016-10-05T13:28:00Z">
              <w:r>
                <w:rPr>
                  <w:lang w:val="fr-FR"/>
                </w:rPr>
                <w:delText xml:space="preserve">1.0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13" w:author="Author" w:date="2016-10-05T13:28:00Z">
              <w:r>
                <w:rPr/>
                <w:t>1.000</w:t>
              </w:r>
            </w:ins>
            <w:del w:id="2214" w:author="Author" w:date="2016-10-05T13:28: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15" w:author="Author" w:date="2016-10-05T13:28:00Z">
              <w:r>
                <w:rPr/>
                <w:t>1.000</w:t>
              </w:r>
            </w:ins>
            <w:del w:id="2216" w:author="Author" w:date="2016-10-05T13:28: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217" w:author="Author" w:date="2016-10-05T13:29:00Z">
              <w:r>
                <w:rPr/>
                <w:t>1.243</w:t>
              </w:r>
            </w:ins>
            <w:del w:id="2218" w:author="Author" w:date="2016-10-05T13:28:00Z">
              <w:r>
                <w:rPr>
                  <w:lang w:val="fr-FR"/>
                </w:rPr>
                <w:delText xml:space="preserve">1.262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219" w:author="Author" w:date="2016-10-05T13:29:00Z">
              <w:r>
                <w:rPr/>
                <w:t>1.058</w:t>
              </w:r>
            </w:ins>
            <w:del w:id="2220" w:author="Author" w:date="2016-10-05T13:28:00Z">
              <w:r>
                <w:rPr>
                  <w:lang w:val="fr-FR"/>
                </w:rPr>
                <w:delText xml:space="preserve">1.085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221" w:author="Author" w:date="2016-10-05T13:29:00Z">
              <w:r>
                <w:rPr/>
                <w:t>1.010</w:t>
              </w:r>
            </w:ins>
            <w:del w:id="2222" w:author="Author" w:date="2016-10-05T13:28:00Z">
              <w:r>
                <w:rPr>
                  <w:lang w:val="fr-FR"/>
                </w:rPr>
                <w:delText xml:space="preserve">1.02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223" w:author="Author" w:date="2016-10-05T13:29:00Z">
              <w:r>
                <w:rPr/>
                <w:t>1.000</w:t>
              </w:r>
            </w:ins>
            <w:del w:id="2224" w:author="Author" w:date="2016-10-05T13:28:00Z">
              <w:r>
                <w:rPr>
                  <w:lang w:val="fr-FR"/>
                </w:rPr>
                <w:delText xml:space="preserve">1.00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225" w:author="Author" w:date="2016-10-05T13:29:00Z">
              <w:r>
                <w:rPr/>
                <w:t>1.000</w:t>
              </w:r>
            </w:ins>
            <w:del w:id="2226" w:author="Author" w:date="2016-10-05T13:28:00Z">
              <w:r>
                <w:rPr>
                  <w:lang w:val="fr-FR"/>
                </w:rPr>
                <w:delText xml:space="preserve">1.006 </w:delText>
              </w:r>
            </w:del>
          </w:p>
        </w:tc>
      </w:tr>
    </w:tbl>
    <w:p>
      <w:pPr>
        <w:pStyle w:val="Tablecaption"/>
        <w:rPr/>
      </w:pPr>
      <w:r>
        <w:rPr/>
        <w:t>Table 9.B.8.b.(3) $25,000 Limit Loss Development Factors – Automobile Liability CSL</w:t>
      </w:r>
    </w:p>
    <w:p>
      <w:pPr>
        <w:pStyle w:val="Isonormal"/>
        <w:rPr/>
      </w:pPr>
      <w:r>
        <w:rPr/>
      </w:r>
    </w:p>
    <w:p>
      <w:pPr>
        <w:pStyle w:val="Outlinehd5"/>
        <w:rPr/>
      </w:pPr>
      <w:r>
        <w:rPr/>
        <w:tab/>
        <w:t>(4)</w:t>
        <w:tab/>
        <w:t>$25,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487"/>
        <w:gridCol w:w="1270"/>
        <w:gridCol w:w="1640"/>
        <w:gridCol w:w="1640"/>
        <w:gridCol w:w="1640"/>
        <w:gridCol w:w="1640"/>
        <w:gridCol w:w="1640"/>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80" w:type="dxa"/>
            <w:gridSpan w:val="3"/>
            <w:tcBorders>
              <w:left w:val="single" w:sz="4" w:space="0" w:color="000000"/>
              <w:bottom w:val="single" w:sz="6" w:space="0" w:color="000000"/>
              <w:right w:val="single" w:sz="6" w:space="0" w:color="000000"/>
            </w:tcBorders>
          </w:tcPr>
          <w:p>
            <w:pPr>
              <w:pStyle w:val="Tablehead"/>
              <w:spacing w:before="40" w:after="20"/>
              <w:jc w:val="center"/>
              <w:rPr/>
            </w:pPr>
            <w:r>
              <w:rPr/>
              <w:br/>
              <w:br/>
              <w:t>Commercial</w:t>
              <w:br/>
              <w:t>Automobile</w:t>
              <w:br/>
              <w:t>Category</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27" w:author="Author" w:date="2016-10-05T13:29:00Z">
              <w:r>
                <w:rPr/>
                <w:t>Florida</w:t>
              </w:r>
            </w:ins>
            <w:ins w:id="2228"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29" w:author="Author" w:date="2016-10-05T13:30:00Z">
              <w:r>
                <w:rPr/>
                <w:t>1.13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0" w:author="Author" w:date="2016-10-05T13:30:00Z">
              <w:r>
                <w:rPr/>
                <w:t>1.07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1" w:author="Author" w:date="2016-10-05T13:30:00Z">
              <w:r>
                <w:rPr/>
                <w:t>1.04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2" w:author="Author" w:date="2016-10-05T13:30:00Z">
              <w:r>
                <w:rPr/>
                <w:t>1.01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3" w:author="Author" w:date="2016-10-05T13:3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34" w:author="Author" w:date="2016-10-05T13:29:00Z">
              <w:r>
                <w:rPr/>
                <w:t>Florida</w:t>
              </w:r>
            </w:ins>
            <w:ins w:id="2235"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6" w:author="Author" w:date="2016-10-05T13:30:00Z">
              <w:r>
                <w:rPr/>
                <w:t>1.04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7" w:author="Author" w:date="2016-10-05T13:30:00Z">
              <w:r>
                <w:rPr/>
                <w:t>1.04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8" w:author="Author" w:date="2016-10-05T13:30:00Z">
              <w:r>
                <w:rPr/>
                <w:t>1.03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9" w:author="Author" w:date="2016-10-05T13:30:00Z">
              <w:r>
                <w:rPr/>
                <w:t>1.01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0" w:author="Author" w:date="2016-10-05T13:3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41" w:author="Author" w:date="2016-10-05T13:31:00Z">
              <w:r>
                <w:rPr/>
                <w:t>Kansas</w:t>
              </w:r>
            </w:ins>
            <w:ins w:id="2242"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3"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4"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5"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6"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7" w:author="Author" w:date="2016-10-05T13:3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48" w:author="Author" w:date="2016-10-05T13:31:00Z">
              <w:r>
                <w:rPr/>
                <w:t>Kansas</w:t>
              </w:r>
            </w:ins>
            <w:ins w:id="2249"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0"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1"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2" w:author="Author" w:date="2016-10-05T13:31:00Z">
              <w:r>
                <w:rPr/>
                <w:t>1.004</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3" w:author="Author" w:date="2016-10-05T13:31:00Z">
              <w:r>
                <w:rPr/>
                <w:t>1.00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4" w:author="Author" w:date="2016-10-05T13:3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5" w:author="Author" w:date="2016-10-05T13:32:00Z">
              <w:r>
                <w:rPr/>
                <w:t>1.232</w:t>
              </w:r>
            </w:ins>
            <w:del w:id="2256" w:author="Author" w:date="2016-10-05T13:31:00Z">
              <w:r>
                <w:rPr>
                  <w:lang w:val="fr-FR"/>
                </w:rPr>
                <w:delText>1.092</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7" w:author="Author" w:date="2016-10-05T13:32:00Z">
              <w:r>
                <w:rPr/>
                <w:t>1.078</w:t>
              </w:r>
            </w:ins>
            <w:del w:id="2258" w:author="Author" w:date="2016-10-05T13:3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9" w:author="Author" w:date="2016-10-05T13:32:00Z">
              <w:r>
                <w:rPr/>
                <w:t>1.043</w:t>
              </w:r>
            </w:ins>
            <w:del w:id="2260" w:author="Author" w:date="2016-10-05T13:3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61" w:author="Author" w:date="2016-10-05T13:32:00Z">
              <w:r>
                <w:rPr/>
                <w:t>1.014</w:t>
              </w:r>
            </w:ins>
            <w:del w:id="2262" w:author="Author" w:date="2016-10-05T13:3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63" w:author="Author" w:date="2016-10-05T13:32:00Z">
              <w:r>
                <w:rPr/>
                <w:t>1.000</w:t>
              </w:r>
            </w:ins>
            <w:del w:id="2264" w:author="Author" w:date="2016-10-05T13:31: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65" w:author="Author" w:date="2016-10-05T13:32:00Z">
              <w:r>
                <w:rPr/>
                <w:t>1.127</w:t>
              </w:r>
            </w:ins>
            <w:del w:id="2266" w:author="Author" w:date="2016-10-05T13:32:00Z">
              <w:r>
                <w:rPr>
                  <w:lang w:val="fr-FR"/>
                </w:rPr>
                <w:delText>1.092</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67" w:author="Author" w:date="2016-10-05T13:32:00Z">
              <w:r>
                <w:rPr/>
                <w:t>1.036</w:t>
              </w:r>
            </w:ins>
            <w:del w:id="2268" w:author="Author" w:date="2016-10-05T13:32: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69" w:author="Author" w:date="2016-10-05T13:32:00Z">
              <w:r>
                <w:rPr/>
                <w:t>1.031</w:t>
              </w:r>
            </w:ins>
            <w:del w:id="2270" w:author="Author" w:date="2016-10-05T13:32: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71" w:author="Author" w:date="2016-10-05T13:32:00Z">
              <w:r>
                <w:rPr/>
                <w:t>1.014</w:t>
              </w:r>
            </w:ins>
            <w:del w:id="2272" w:author="Author" w:date="2016-10-05T13:32: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73" w:author="Author" w:date="2016-10-05T13:32:00Z">
              <w:r>
                <w:rPr/>
                <w:t>1.000</w:t>
              </w:r>
            </w:ins>
            <w:del w:id="2274" w:author="Author" w:date="2016-10-05T13:32: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75" w:author="Author" w:date="2016-10-05T13:32:00Z">
              <w:r>
                <w:rPr/>
                <w:t>Minnesota</w:t>
              </w:r>
            </w:ins>
            <w:ins w:id="2276"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77"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78"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79"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0" w:author="Author" w:date="2016-10-05T13:33:00Z">
              <w:r>
                <w:rPr/>
                <w:t>1.003</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1" w:author="Author" w:date="2016-10-05T13:3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82" w:author="Author" w:date="2016-10-05T13:32:00Z">
              <w:r>
                <w:rPr/>
                <w:t>Minnesota</w:t>
              </w:r>
            </w:ins>
            <w:ins w:id="2283"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4"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5"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6"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7"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8" w:author="Author" w:date="2016-10-05T13:3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Jersey</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9" w:author="Author" w:date="2016-10-05T13:33:00Z">
              <w:r>
                <w:rPr/>
                <w:t>1.122</w:t>
              </w:r>
            </w:ins>
            <w:del w:id="2290"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91" w:author="Author" w:date="2016-10-05T13:33:00Z">
              <w:r>
                <w:rPr/>
                <w:t>1.057</w:t>
              </w:r>
            </w:ins>
            <w:del w:id="2292"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93" w:author="Author" w:date="2016-10-05T13:33:00Z">
              <w:r>
                <w:rPr/>
                <w:t>1.025</w:t>
              </w:r>
            </w:ins>
            <w:del w:id="2294"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95" w:author="Author" w:date="2016-10-05T13:33:00Z">
              <w:r>
                <w:rPr/>
                <w:t>1.009</w:t>
              </w:r>
            </w:ins>
            <w:del w:id="2296"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97" w:author="Author" w:date="2016-10-05T13:33:00Z">
              <w:r>
                <w:rPr/>
                <w:t>1.000</w:t>
              </w:r>
            </w:ins>
            <w:del w:id="2298" w:author="Author" w:date="2016-10-05T13:33: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99" w:author="Author" w:date="2016-10-05T13:34:00Z">
              <w:r>
                <w:rPr/>
                <w:t>1.083</w:t>
              </w:r>
            </w:ins>
            <w:del w:id="2300"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01" w:author="Author" w:date="2016-10-05T13:34:00Z">
              <w:r>
                <w:rPr/>
                <w:t>1.021</w:t>
              </w:r>
            </w:ins>
            <w:del w:id="2302"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03" w:author="Author" w:date="2016-10-05T13:34:00Z">
              <w:r>
                <w:rPr/>
                <w:t>1.002</w:t>
              </w:r>
            </w:ins>
            <w:del w:id="2304"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05" w:author="Author" w:date="2016-10-05T13:34:00Z">
              <w:r>
                <w:rPr/>
                <w:t>1.000</w:t>
              </w:r>
            </w:ins>
            <w:del w:id="2306"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07" w:author="Author" w:date="2016-10-05T13:34:00Z">
              <w:r>
                <w:rPr/>
                <w:t>1.000</w:t>
              </w:r>
            </w:ins>
            <w:del w:id="2308" w:author="Author" w:date="2016-10-05T13:33: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09" w:author="Author" w:date="2016-10-05T13:34:00Z">
              <w:r>
                <w:rPr/>
                <w:t>1.000</w:t>
              </w:r>
            </w:ins>
            <w:del w:id="2310" w:author="Author" w:date="2016-10-05T13:34:00Z">
              <w:r>
                <w:rPr>
                  <w:lang w:val="fr-FR"/>
                </w:rPr>
                <w:delText>1.004</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11" w:author="Author" w:date="2016-10-05T13:34:00Z">
              <w:r>
                <w:rPr/>
                <w:t>1.008</w:t>
              </w:r>
            </w:ins>
            <w:del w:id="2312" w:author="Author" w:date="2016-10-05T13:34:00Z">
              <w:r>
                <w:rPr>
                  <w:lang w:val="fr-FR"/>
                </w:rPr>
                <w:delText>1.007</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13" w:author="Author" w:date="2016-10-05T13:34:00Z">
              <w:r>
                <w:rPr/>
                <w:t>1.009</w:t>
              </w:r>
            </w:ins>
            <w:del w:id="2314" w:author="Author" w:date="2016-10-05T13:3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15" w:author="Author" w:date="2016-10-05T13:34:00Z">
              <w:r>
                <w:rPr/>
                <w:t>1.003</w:t>
              </w:r>
            </w:ins>
            <w:del w:id="2316" w:author="Author" w:date="2016-10-05T13:3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17" w:author="Author" w:date="2016-10-05T13:34:00Z">
              <w:r>
                <w:rPr/>
                <w:t>1.000</w:t>
              </w:r>
            </w:ins>
            <w:del w:id="2318" w:author="Author" w:date="2016-10-05T13:34: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19" w:author="Author" w:date="2016-10-05T13:34:00Z">
              <w:r>
                <w:rPr/>
                <w:t>North Dakota</w:t>
              </w:r>
            </w:ins>
            <w:ins w:id="2320"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1" w:author="Author" w:date="2016-10-05T13:34: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2" w:author="Author" w:date="2016-10-05T13:34: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3" w:author="Author" w:date="2016-10-05T13:34: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4" w:author="Author" w:date="2016-10-05T13:34: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5" w:author="Author" w:date="2016-10-05T13:3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26" w:author="Author" w:date="2016-10-05T13:34:00Z">
              <w:r>
                <w:rPr/>
                <w:t>North Dakota</w:t>
              </w:r>
            </w:ins>
            <w:ins w:id="2327"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8"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9" w:author="Author" w:date="2016-10-05T13:35:00Z">
              <w:r>
                <w:rPr/>
                <w:t>1.01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0"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1"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2" w:author="Author" w:date="2016-10-05T13:35: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33" w:author="Author" w:date="2016-10-05T13:35:00Z">
              <w:r>
                <w:rPr/>
                <w:t>Pennsylvania</w:t>
              </w:r>
            </w:ins>
            <w:ins w:id="2334"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5"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6"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7"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8"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9" w:author="Author" w:date="2016-10-05T13:35: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40" w:author="Author" w:date="2016-10-05T13:35:00Z">
              <w:r>
                <w:rPr/>
                <w:t>Pennsylvania</w:t>
              </w:r>
            </w:ins>
            <w:ins w:id="2341"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2" w:author="Author" w:date="2016-10-05T13:36: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3" w:author="Author" w:date="2016-10-05T13:36:00Z">
              <w:r>
                <w:rPr/>
                <w:t>1.01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4" w:author="Author" w:date="2016-10-05T13:36:00Z">
              <w:r>
                <w:rPr/>
                <w:t>1.00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5" w:author="Author" w:date="2016-10-05T13:36:00Z">
              <w:r>
                <w:rPr/>
                <w:t>1.00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6" w:author="Author" w:date="2016-10-05T13:3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47" w:author="Author" w:date="2016-10-05T13:36:00Z">
              <w:r>
                <w:rPr/>
                <w:t>Texas</w:t>
              </w:r>
            </w:ins>
            <w:ins w:id="2348"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9" w:author="Author" w:date="2016-10-05T13:36:00Z">
              <w:r>
                <w:rPr/>
                <w:t>1.04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0" w:author="Author" w:date="2016-10-05T13:36:00Z">
              <w:r>
                <w:rPr/>
                <w:t>1.02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1" w:author="Author" w:date="2016-10-05T13:36:00Z">
              <w:r>
                <w:rPr/>
                <w:t>1.00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2" w:author="Author" w:date="2016-10-05T13:36:00Z">
              <w:r>
                <w:rPr/>
                <w:t>1.00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3" w:author="Author" w:date="2016-10-05T13:3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54" w:author="Author" w:date="2016-10-05T13:36:00Z">
              <w:r>
                <w:rPr/>
                <w:t>Texas</w:t>
              </w:r>
            </w:ins>
            <w:ins w:id="2355"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6" w:author="Author" w:date="2016-10-05T13:36:00Z">
              <w:r>
                <w:rPr/>
                <w:t>1.03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7" w:author="Author" w:date="2016-10-05T13:36:00Z">
              <w:r>
                <w:rPr/>
                <w:t>1.01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8" w:author="Author" w:date="2016-10-05T13:36: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9" w:author="Author" w:date="2016-10-05T13:36: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60" w:author="Author" w:date="2016-10-05T13:3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bottom w:val="single" w:sz="6" w:space="0" w:color="000000"/>
              <w:right w:val="single" w:sz="6" w:space="0" w:color="000000"/>
            </w:tcBorders>
          </w:tcPr>
          <w:p>
            <w:pPr>
              <w:pStyle w:val="Tabletext11"/>
              <w:spacing w:before="20" w:after="20"/>
              <w:jc w:val="left"/>
              <w:rPr/>
            </w:pPr>
            <w:r>
              <w:rPr/>
              <w:t>All Other States</w:t>
            </w:r>
            <w:r>
              <w:rPr>
                <w:rFonts w:eastAsia="Symbol" w:cs="Symbol" w:ascii="Symbol" w:hAnsi="Symbol"/>
                <w:sz w:val="20"/>
              </w:rPr>
              <w:t></w:t>
            </w:r>
          </w:p>
        </w:tc>
        <w:tc>
          <w:tcPr>
            <w:tcW w:w="1640" w:type="dxa"/>
            <w:tcBorders>
              <w:left w:val="single" w:sz="6" w:space="0" w:color="000000"/>
              <w:bottom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top w:val="single" w:sz="6" w:space="0" w:color="000000"/>
              <w:left w:val="single" w:sz="4" w:space="0" w:color="000000"/>
            </w:tcBorders>
          </w:tcPr>
          <w:p>
            <w:pPr>
              <w:pStyle w:val="Tabletext11"/>
              <w:snapToGrid w:val="false"/>
              <w:spacing w:before="20" w:after="20"/>
              <w:rPr/>
            </w:pPr>
            <w:r>
              <w:rPr/>
            </w:r>
          </w:p>
        </w:tc>
        <w:tc>
          <w:tcPr>
            <w:tcW w:w="487" w:type="dxa"/>
            <w:tcBorders>
              <w:top w:val="single" w:sz="6"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6"/>
            <w:tcBorders>
              <w:top w:val="single" w:sz="6" w:space="0" w:color="000000"/>
              <w:right w:val="single" w:sz="6" w:space="0" w:color="000000"/>
            </w:tcBorders>
          </w:tcPr>
          <w:p>
            <w:pPr>
              <w:pStyle w:val="Tabletext11"/>
              <w:spacing w:before="20" w:after="20"/>
              <w:jc w:val="left"/>
              <w:rPr>
                <w:sz w:val="20"/>
              </w:rPr>
            </w:pPr>
            <w:del w:id="2361" w:author="Author" w:date="2016-10-07T10:30:00Z">
              <w:r>
                <w:rPr/>
                <w:delText>Commercial Cars</w:delText>
              </w:r>
            </w:del>
            <w:ins w:id="2362"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123" w:type="dxa"/>
            <w:tcBorders>
              <w:left w:val="single" w:sz="4" w:space="0" w:color="000000"/>
            </w:tcBorders>
          </w:tcPr>
          <w:p>
            <w:pPr>
              <w:pStyle w:val="Tabletext11"/>
              <w:snapToGrid w:val="false"/>
              <w:spacing w:before="20" w:after="20"/>
              <w:rPr/>
            </w:pPr>
            <w:r>
              <w:rPr/>
            </w:r>
          </w:p>
        </w:tc>
        <w:tc>
          <w:tcPr>
            <w:tcW w:w="487" w:type="dxa"/>
            <w:tcBorders/>
          </w:tcPr>
          <w:p>
            <w:pPr>
              <w:pStyle w:val="Tabletext11"/>
              <w:spacing w:before="20" w:after="20"/>
              <w:rPr>
                <w:sz w:val="20"/>
              </w:rPr>
            </w:pPr>
            <w:r>
              <w:rPr>
                <w:rFonts w:eastAsia="Symbol" w:cs="Symbol" w:ascii="Symbol" w:hAnsi="Symbol"/>
                <w:sz w:val="20"/>
              </w:rPr>
              <w:t></w:t>
            </w:r>
          </w:p>
        </w:tc>
        <w:tc>
          <w:tcPr>
            <w:tcW w:w="9470" w:type="dxa"/>
            <w:gridSpan w:val="6"/>
            <w:tcBorders>
              <w:right w:val="single" w:sz="6" w:space="0" w:color="000000"/>
            </w:tcBorders>
          </w:tcPr>
          <w:p>
            <w:pPr>
              <w:pStyle w:val="Tabletext11"/>
              <w:spacing w:before="20" w:after="20"/>
              <w:jc w:val="left"/>
              <w:rPr>
                <w:sz w:val="20"/>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123" w:type="dxa"/>
            <w:tcBorders>
              <w:left w:val="single" w:sz="4" w:space="0" w:color="000000"/>
              <w:bottom w:val="single" w:sz="4" w:space="0" w:color="000000"/>
            </w:tcBorders>
          </w:tcPr>
          <w:p>
            <w:pPr>
              <w:pStyle w:val="Tabletext11"/>
              <w:snapToGrid w:val="false"/>
              <w:spacing w:before="20" w:after="20"/>
              <w:rPr/>
            </w:pPr>
            <w:r>
              <w:rPr/>
            </w:r>
          </w:p>
        </w:tc>
        <w:tc>
          <w:tcPr>
            <w:tcW w:w="487" w:type="dxa"/>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6"/>
            <w:tcBorders>
              <w:bottom w:val="single" w:sz="4" w:space="0" w:color="000000"/>
              <w:right w:val="single" w:sz="6" w:space="0" w:color="000000"/>
            </w:tcBorders>
          </w:tcPr>
          <w:p>
            <w:pPr>
              <w:pStyle w:val="Tabletext11"/>
              <w:spacing w:before="20" w:after="20"/>
              <w:jc w:val="left"/>
              <w:rPr>
                <w:sz w:val="20"/>
              </w:rPr>
            </w:pPr>
            <w:del w:id="2363" w:author="Author" w:date="2016-10-07T10:30:00Z">
              <w:r>
                <w:rPr/>
                <w:delText>Commercial Cars</w:delText>
              </w:r>
            </w:del>
            <w:ins w:id="2364" w:author="Author" w:date="2016-10-07T10:30:00Z">
              <w:r>
                <w:rPr/>
                <w:t>Trucks, Tractors and Trailers</w:t>
              </w:r>
            </w:ins>
            <w:r>
              <w:rPr/>
              <w:t xml:space="preserve"> And Private Passenger Types</w:t>
            </w:r>
          </w:p>
        </w:tc>
      </w:tr>
    </w:tbl>
    <w:p>
      <w:pPr>
        <w:pStyle w:val="Tablecaption"/>
        <w:rPr/>
      </w:pPr>
      <w:r>
        <w:rPr/>
        <w:t>Table 9.B.8.b.(4) $25,000 Limit Loss Development Factors – Automobile Liability PIP</w:t>
      </w:r>
    </w:p>
    <w:p>
      <w:pPr>
        <w:pStyle w:val="Isonormal"/>
        <w:rPr/>
      </w:pPr>
      <w:r>
        <w:rPr/>
      </w:r>
    </w:p>
    <w:p>
      <w:pPr>
        <w:pStyle w:val="Outlinehd5"/>
        <w:rPr/>
      </w:pPr>
      <w:r>
        <w:rPr/>
        <w:tab/>
        <w:t>(5)</w:t>
        <w:tab/>
        <w:t>$5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5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Zone-</w:t>
            </w:r>
            <w:del w:id="2365" w:author="Author" w:date="2016-11-29T12:45:00Z">
              <w:r>
                <w:rPr/>
                <w:delText>R</w:delText>
              </w:r>
            </w:del>
            <w:ins w:id="2366" w:author="Author" w:date="2016-11-29T12:45: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67" w:author="Author" w:date="2016-10-05T13:38:00Z">
              <w:r>
                <w:rPr/>
                <w:t>1.318</w:t>
              </w:r>
            </w:ins>
            <w:del w:id="2368" w:author="Author" w:date="2016-10-05T13:38:00Z">
              <w:r>
                <w:rPr>
                  <w:lang w:val="fr-FR"/>
                </w:rPr>
                <w:delText xml:space="preserve">1.39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69" w:author="Author" w:date="2016-10-05T13:38:00Z">
              <w:r>
                <w:rPr/>
                <w:t>1.131</w:t>
              </w:r>
            </w:ins>
            <w:del w:id="2370" w:author="Author" w:date="2016-10-05T13:38:00Z">
              <w:r>
                <w:rPr>
                  <w:lang w:val="fr-FR"/>
                </w:rPr>
                <w:delText xml:space="preserve">1.16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71" w:author="Author" w:date="2016-10-05T13:38:00Z">
              <w:r>
                <w:rPr/>
                <w:t>1.043</w:t>
              </w:r>
            </w:ins>
            <w:del w:id="2372" w:author="Author" w:date="2016-10-05T13:38:00Z">
              <w:r>
                <w:rPr>
                  <w:lang w:val="fr-FR"/>
                </w:rPr>
                <w:delText xml:space="preserve">1.07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73" w:author="Author" w:date="2016-10-05T13:38:00Z">
              <w:r>
                <w:rPr/>
                <w:t>1.015</w:t>
              </w:r>
            </w:ins>
            <w:del w:id="2374" w:author="Author" w:date="2016-10-05T13:38: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75" w:author="Author" w:date="2016-10-05T13:38:00Z">
              <w:r>
                <w:rPr/>
                <w:t>1.004</w:t>
              </w:r>
            </w:ins>
            <w:del w:id="2376" w:author="Author" w:date="2016-10-05T13:38: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77" w:author="Author" w:date="2016-10-05T13:38:00Z">
              <w:r>
                <w:rPr/>
                <w:t>1.328</w:t>
              </w:r>
            </w:ins>
            <w:del w:id="2378" w:author="Author" w:date="2016-10-05T13:38:00Z">
              <w:r>
                <w:rPr>
                  <w:lang w:val="fr-FR"/>
                </w:rPr>
                <w:delText xml:space="preserve">1.3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79" w:author="Author" w:date="2016-10-05T13:38:00Z">
              <w:r>
                <w:rPr/>
                <w:t>1.094</w:t>
              </w:r>
            </w:ins>
            <w:del w:id="2380" w:author="Author" w:date="2016-10-05T13:38:00Z">
              <w:r>
                <w:rPr>
                  <w:lang w:val="fr-FR"/>
                </w:rPr>
                <w:delText xml:space="preserve">1.1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81" w:author="Author" w:date="2016-10-05T13:38:00Z">
              <w:r>
                <w:rPr/>
                <w:t>1.006</w:t>
              </w:r>
            </w:ins>
            <w:del w:id="2382" w:author="Author" w:date="2016-10-05T13:38:00Z">
              <w:r>
                <w:rPr>
                  <w:lang w:val="fr-FR"/>
                </w:rPr>
                <w:delText xml:space="preserve">1.04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83" w:author="Author" w:date="2016-10-05T13:38:00Z">
              <w:r>
                <w:rPr/>
                <w:t>1.000</w:t>
              </w:r>
            </w:ins>
            <w:del w:id="2384" w:author="Author" w:date="2016-10-05T13:38: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85" w:author="Author" w:date="2016-10-05T13:38:00Z">
              <w:r>
                <w:rPr/>
                <w:t>1.000</w:t>
              </w:r>
            </w:ins>
            <w:del w:id="2386" w:author="Author" w:date="2016-10-05T13:38: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87" w:author="Author" w:date="2016-10-05T13:39:00Z">
              <w:r>
                <w:rPr/>
                <w:t>1.112</w:t>
              </w:r>
            </w:ins>
            <w:del w:id="2388" w:author="Author" w:date="2016-10-05T13:39:00Z">
              <w:r>
                <w:rPr>
                  <w:lang w:val="fr-FR"/>
                </w:rPr>
                <w:delText xml:space="preserve">1.1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89" w:author="Author" w:date="2016-10-05T13:39:00Z">
              <w:r>
                <w:rPr/>
                <w:t>1.039</w:t>
              </w:r>
            </w:ins>
            <w:del w:id="2390" w:author="Author" w:date="2016-10-05T13:39:00Z">
              <w:r>
                <w:rPr>
                  <w:lang w:val="fr-FR"/>
                </w:rPr>
                <w:delText xml:space="preserve">1.06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91" w:author="Author" w:date="2016-10-05T13:39:00Z">
              <w:r>
                <w:rPr/>
                <w:t>1.008</w:t>
              </w:r>
            </w:ins>
            <w:del w:id="2392" w:author="Author" w:date="2016-10-05T13:39:00Z">
              <w:r>
                <w:rPr>
                  <w:lang w:val="fr-FR"/>
                </w:rPr>
                <w:delText xml:space="preserve">1.0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93" w:author="Author" w:date="2016-10-05T13:39:00Z">
              <w:r>
                <w:rPr/>
                <w:t>1.000</w:t>
              </w:r>
            </w:ins>
            <w:del w:id="2394" w:author="Author" w:date="2016-10-05T13:39:00Z">
              <w:r>
                <w:rPr>
                  <w:lang w:val="fr-FR"/>
                </w:rPr>
                <w:delText xml:space="preserve">1.0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95" w:author="Author" w:date="2016-10-05T13:39:00Z">
              <w:r>
                <w:rPr/>
                <w:t>1.000</w:t>
              </w:r>
            </w:ins>
            <w:del w:id="2396" w:author="Author" w:date="2016-10-05T13:39:00Z">
              <w:r>
                <w:rPr>
                  <w:lang w:val="fr-FR"/>
                </w:rPr>
                <w:delText xml:space="preserve">1.00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97" w:author="Author" w:date="2016-10-05T13:39:00Z">
              <w:r>
                <w:rPr/>
                <w:t>1.406</w:t>
              </w:r>
            </w:ins>
            <w:del w:id="2398" w:author="Author" w:date="2016-10-05T13:39:00Z">
              <w:r>
                <w:rPr>
                  <w:lang w:val="fr-FR"/>
                </w:rPr>
                <w:delText xml:space="preserve">1.3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99" w:author="Author" w:date="2016-10-05T13:39:00Z">
              <w:r>
                <w:rPr/>
                <w:t>1.271</w:t>
              </w:r>
            </w:ins>
            <w:del w:id="2400" w:author="Author" w:date="2016-10-05T13:39:00Z">
              <w:r>
                <w:rPr>
                  <w:lang w:val="fr-FR"/>
                </w:rPr>
                <w:delText xml:space="preserve">1.17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01" w:author="Author" w:date="2016-10-05T13:39:00Z">
              <w:r>
                <w:rPr/>
                <w:t>1.064</w:t>
              </w:r>
            </w:ins>
            <w:del w:id="2402" w:author="Author" w:date="2016-10-05T13:39:00Z">
              <w:r>
                <w:rPr>
                  <w:lang w:val="fr-FR"/>
                </w:rPr>
                <w:delText xml:space="preserve">1.0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03" w:author="Author" w:date="2016-10-05T13:39:00Z">
              <w:r>
                <w:rPr/>
                <w:t>1.040</w:t>
              </w:r>
            </w:ins>
            <w:del w:id="2404" w:author="Author" w:date="2016-10-05T13:39: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05" w:author="Author" w:date="2016-10-05T13:39:00Z">
              <w:r>
                <w:rPr/>
                <w:t>1.023</w:t>
              </w:r>
            </w:ins>
            <w:del w:id="2406" w:author="Author" w:date="2016-10-05T13:39: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07" w:author="Author" w:date="2016-10-05T13:40:00Z">
              <w:r>
                <w:rPr/>
                <w:t>1.150</w:t>
              </w:r>
            </w:ins>
            <w:del w:id="2408" w:author="Author" w:date="2016-10-05T13:39:00Z">
              <w:r>
                <w:rPr>
                  <w:lang w:val="fr-FR"/>
                </w:rPr>
                <w:delText xml:space="preserve">1.2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09" w:author="Author" w:date="2016-10-05T13:40:00Z">
              <w:r>
                <w:rPr/>
                <w:t>1.066</w:t>
              </w:r>
            </w:ins>
            <w:del w:id="2410" w:author="Author" w:date="2016-10-05T13:39:00Z">
              <w:r>
                <w:rPr>
                  <w:lang w:val="fr-FR"/>
                </w:rPr>
                <w:delText xml:space="preserve">1.08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11" w:author="Author" w:date="2016-10-05T13:40:00Z">
              <w:r>
                <w:rPr/>
                <w:t>1.027</w:t>
              </w:r>
            </w:ins>
            <w:del w:id="2412" w:author="Author" w:date="2016-10-05T13:39:00Z">
              <w:r>
                <w:rPr>
                  <w:lang w:val="fr-FR"/>
                </w:rPr>
                <w:delText xml:space="preserve">1.0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13" w:author="Author" w:date="2016-10-05T13:40:00Z">
              <w:r>
                <w:rPr/>
                <w:t>1.008</w:t>
              </w:r>
            </w:ins>
            <w:del w:id="2414" w:author="Author" w:date="2016-10-05T13:39:00Z">
              <w:r>
                <w:rPr>
                  <w:lang w:val="fr-FR"/>
                </w:rPr>
                <w:delText xml:space="preserve">1.0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15" w:author="Author" w:date="2016-10-05T13:40:00Z">
              <w:r>
                <w:rPr/>
                <w:t>1.003</w:t>
              </w:r>
            </w:ins>
            <w:del w:id="2416" w:author="Author" w:date="2016-10-05T13:39:00Z">
              <w:r>
                <w:rPr>
                  <w:lang w:val="fr-FR"/>
                </w:rPr>
                <w:delText xml:space="preserve">1.00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17" w:author="Author" w:date="2016-10-05T13:40:00Z">
              <w:r>
                <w:rPr/>
                <w:t>1.433</w:t>
              </w:r>
            </w:ins>
            <w:del w:id="2418" w:author="Author" w:date="2016-10-05T13:40:00Z">
              <w:r>
                <w:rPr>
                  <w:lang w:val="fr-FR"/>
                </w:rPr>
                <w:delText xml:space="preserve">1.85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19" w:author="Author" w:date="2016-10-05T13:40:00Z">
              <w:r>
                <w:rPr/>
                <w:t>1.222</w:t>
              </w:r>
            </w:ins>
            <w:del w:id="2420" w:author="Author" w:date="2016-10-05T13:40:00Z">
              <w:r>
                <w:rPr>
                  <w:lang w:val="fr-FR"/>
                </w:rPr>
                <w:delText xml:space="preserve">1.3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21" w:author="Author" w:date="2016-10-05T13:40:00Z">
              <w:r>
                <w:rPr/>
                <w:t>1.059</w:t>
              </w:r>
            </w:ins>
            <w:del w:id="2422" w:author="Author" w:date="2016-10-05T13:40:00Z">
              <w:r>
                <w:rPr>
                  <w:lang w:val="fr-FR"/>
                </w:rPr>
                <w:delText xml:space="preserve">1.1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23" w:author="Author" w:date="2016-10-05T13:40:00Z">
              <w:r>
                <w:rPr/>
                <w:t>1.004</w:t>
              </w:r>
            </w:ins>
            <w:del w:id="2424" w:author="Author" w:date="2016-10-05T13:40:00Z">
              <w:r>
                <w:rPr>
                  <w:lang w:val="fr-FR"/>
                </w:rPr>
                <w:delText xml:space="preserve">1.0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25" w:author="Author" w:date="2016-10-05T13:40:00Z">
              <w:r>
                <w:rPr/>
                <w:t>1.000</w:t>
              </w:r>
            </w:ins>
            <w:del w:id="2426" w:author="Author" w:date="2016-10-05T13:40:00Z">
              <w:r>
                <w:rPr>
                  <w:lang w:val="fr-FR"/>
                </w:rPr>
                <w:delText xml:space="preserve">1.02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27" w:author="Author" w:date="2016-10-05T13:41:00Z">
              <w:r>
                <w:rPr/>
                <w:t>1.209</w:t>
              </w:r>
            </w:ins>
            <w:del w:id="2428" w:author="Author" w:date="2016-10-05T13:40:00Z">
              <w:r>
                <w:rPr>
                  <w:lang w:val="fr-FR"/>
                </w:rPr>
                <w:delText xml:space="preserve">1.23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29" w:author="Author" w:date="2016-10-05T13:41:00Z">
              <w:r>
                <w:rPr/>
                <w:t>1.079</w:t>
              </w:r>
            </w:ins>
            <w:del w:id="2430" w:author="Author" w:date="2016-10-05T13:40:00Z">
              <w:r>
                <w:rPr>
                  <w:lang w:val="fr-FR"/>
                </w:rPr>
                <w:delText xml:space="preserve">1.10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31" w:author="Author" w:date="2016-10-05T13:41:00Z">
              <w:r>
                <w:rPr/>
                <w:t>1.024</w:t>
              </w:r>
            </w:ins>
            <w:del w:id="2432" w:author="Author" w:date="2016-10-05T13:40:00Z">
              <w:r>
                <w:rPr>
                  <w:lang w:val="fr-FR"/>
                </w:rPr>
                <w:delText xml:space="preserve">1.0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33" w:author="Author" w:date="2016-10-05T13:41:00Z">
              <w:r>
                <w:rPr/>
                <w:t>1.004</w:t>
              </w:r>
            </w:ins>
            <w:del w:id="2434" w:author="Author" w:date="2016-10-05T13:40:00Z">
              <w:r>
                <w:rPr>
                  <w:lang w:val="fr-FR"/>
                </w:rPr>
                <w:delText xml:space="preserve">1.0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35" w:author="Author" w:date="2016-10-05T13:41:00Z">
              <w:r>
                <w:rPr/>
                <w:t>1.000</w:t>
              </w:r>
            </w:ins>
            <w:del w:id="2436" w:author="Author" w:date="2016-10-05T13:40:00Z">
              <w:r>
                <w:rPr>
                  <w:lang w:val="fr-FR"/>
                </w:rPr>
                <w:delText xml:space="preserve">1.01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37" w:author="Author" w:date="2016-10-05T13:41:00Z">
              <w:r>
                <w:rPr/>
                <w:t>1.361</w:t>
              </w:r>
            </w:ins>
            <w:del w:id="2438" w:author="Author" w:date="2016-10-05T13:41:00Z">
              <w:r>
                <w:rPr>
                  <w:lang w:val="fr-FR"/>
                </w:rPr>
                <w:delText xml:space="preserve">1.5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39" w:author="Author" w:date="2016-10-05T13:41:00Z">
              <w:r>
                <w:rPr/>
                <w:t>1.161</w:t>
              </w:r>
            </w:ins>
            <w:del w:id="2440" w:author="Author" w:date="2016-10-05T13:41:00Z">
              <w:r>
                <w:rPr>
                  <w:lang w:val="fr-FR"/>
                </w:rPr>
                <w:delText xml:space="preserve">1.1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41" w:author="Author" w:date="2016-10-05T13:41:00Z">
              <w:r>
                <w:rPr/>
                <w:t>1.056</w:t>
              </w:r>
            </w:ins>
            <w:del w:id="2442" w:author="Author" w:date="2016-10-05T13:41: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43" w:author="Author" w:date="2016-10-05T13:41:00Z">
              <w:r>
                <w:rPr/>
                <w:t>1.034</w:t>
              </w:r>
            </w:ins>
            <w:del w:id="2444" w:author="Author" w:date="2016-10-05T13:41: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45" w:author="Author" w:date="2016-10-05T13:41:00Z">
              <w:r>
                <w:rPr/>
                <w:t>1.018</w:t>
              </w:r>
            </w:ins>
            <w:del w:id="2446" w:author="Author" w:date="2016-10-05T13:41: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47" w:author="Author" w:date="2016-10-05T13:42:00Z">
              <w:r>
                <w:rPr/>
                <w:t>1.145</w:t>
              </w:r>
            </w:ins>
            <w:del w:id="2448" w:author="Author" w:date="2016-10-05T13:41:00Z">
              <w:r>
                <w:rPr>
                  <w:lang w:val="fr-FR"/>
                </w:rPr>
                <w:delText xml:space="preserve">1.40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49" w:author="Author" w:date="2016-10-05T13:42:00Z">
              <w:r>
                <w:rPr/>
                <w:t>1.059</w:t>
              </w:r>
            </w:ins>
            <w:del w:id="2450" w:author="Author" w:date="2016-10-05T13:41:00Z">
              <w:r>
                <w:rPr>
                  <w:lang w:val="fr-FR"/>
                </w:rPr>
                <w:delText xml:space="preserve">1.1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51" w:author="Author" w:date="2016-10-05T13:42:00Z">
              <w:r>
                <w:rPr/>
                <w:t>1.024</w:t>
              </w:r>
            </w:ins>
            <w:del w:id="2452" w:author="Author" w:date="2016-10-05T13:41:00Z">
              <w:r>
                <w:rPr>
                  <w:lang w:val="fr-FR"/>
                </w:rPr>
                <w:delText xml:space="preserve">1.05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53" w:author="Author" w:date="2016-10-05T13:42:00Z">
              <w:r>
                <w:rPr/>
                <w:t>1.007</w:t>
              </w:r>
            </w:ins>
            <w:del w:id="2454" w:author="Author" w:date="2016-10-05T13:41:00Z">
              <w:r>
                <w:rPr>
                  <w:lang w:val="fr-FR"/>
                </w:rPr>
                <w:delText xml:space="preserve">1.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55" w:author="Author" w:date="2016-10-05T13:42:00Z">
              <w:r>
                <w:rPr/>
                <w:t>1.000</w:t>
              </w:r>
            </w:ins>
            <w:del w:id="2456" w:author="Author" w:date="2016-10-05T13:41: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57" w:author="Author" w:date="2016-10-05T13:42:00Z">
              <w:r>
                <w:rPr/>
                <w:t>1.672</w:t>
              </w:r>
            </w:ins>
            <w:del w:id="2458" w:author="Author" w:date="2016-10-05T13:42:00Z">
              <w:r>
                <w:rPr>
                  <w:lang w:val="fr-FR"/>
                </w:rPr>
                <w:delText xml:space="preserve">1.6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59" w:author="Author" w:date="2016-10-05T13:42:00Z">
              <w:r>
                <w:rPr/>
                <w:t>1.313</w:t>
              </w:r>
            </w:ins>
            <w:del w:id="2460" w:author="Author" w:date="2016-10-05T13:42:00Z">
              <w:r>
                <w:rPr>
                  <w:lang w:val="fr-FR"/>
                </w:rPr>
                <w:delText xml:space="preserve">1.2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61" w:author="Author" w:date="2016-10-05T13:42:00Z">
              <w:r>
                <w:rPr/>
                <w:t>1.048</w:t>
              </w:r>
            </w:ins>
            <w:del w:id="2462" w:author="Author" w:date="2016-10-05T13:42:00Z">
              <w:r>
                <w:rPr>
                  <w:lang w:val="fr-FR"/>
                </w:rPr>
                <w:delText xml:space="preserve">1.08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63" w:author="Author" w:date="2016-10-05T13:42:00Z">
              <w:r>
                <w:rPr/>
                <w:t>1.030</w:t>
              </w:r>
            </w:ins>
            <w:del w:id="2464" w:author="Author" w:date="2016-10-05T13:42: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65" w:author="Author" w:date="2016-10-05T13:42:00Z">
              <w:r>
                <w:rPr/>
                <w:t>1.014</w:t>
              </w:r>
            </w:ins>
            <w:del w:id="2466" w:author="Author" w:date="2016-10-05T13:42: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67" w:author="Author" w:date="2016-10-05T13:42:00Z">
              <w:r>
                <w:rPr/>
                <w:t>1.256</w:t>
              </w:r>
            </w:ins>
            <w:del w:id="2468" w:author="Author" w:date="2016-10-05T13:42:00Z">
              <w:r>
                <w:rPr>
                  <w:lang w:val="fr-FR"/>
                </w:rPr>
                <w:delText xml:space="preserve">1.20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69" w:author="Author" w:date="2016-10-05T13:42:00Z">
              <w:r>
                <w:rPr/>
                <w:t>1.098</w:t>
              </w:r>
            </w:ins>
            <w:del w:id="2470" w:author="Author" w:date="2016-10-05T13:42:00Z">
              <w:r>
                <w:rPr>
                  <w:lang w:val="fr-FR"/>
                </w:rPr>
                <w:delText xml:space="preserve">1.0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71" w:author="Author" w:date="2016-10-05T13:42:00Z">
              <w:r>
                <w:rPr/>
                <w:t>1.042</w:t>
              </w:r>
            </w:ins>
            <w:del w:id="2472" w:author="Author" w:date="2016-10-05T13:42: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73" w:author="Author" w:date="2016-10-05T13:42:00Z">
              <w:r>
                <w:rPr/>
                <w:t>1.016</w:t>
              </w:r>
            </w:ins>
            <w:del w:id="2474" w:author="Author" w:date="2016-10-05T13:42:00Z">
              <w:r>
                <w:rPr>
                  <w:lang w:val="fr-FR"/>
                </w:rPr>
                <w:delText xml:space="preserve">1.00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75" w:author="Author" w:date="2016-10-05T13:42:00Z">
              <w:r>
                <w:rPr/>
                <w:t>1.006</w:t>
              </w:r>
            </w:ins>
            <w:del w:id="2476" w:author="Author" w:date="2016-10-05T13:42: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477" w:author="Author" w:date="2016-10-05T13:37:00Z">
              <w:r>
                <w:rPr/>
                <w:t xml:space="preserve">State Group </w:t>
              </w:r>
            </w:ins>
            <w:ins w:id="2478" w:author="Author" w:date="2016-10-05T13:43:00Z">
              <w:r>
                <w:rPr/>
                <w:t>6</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479" w:author="Author" w:date="2016-10-05T13:37: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0" w:author="Author" w:date="2016-10-05T13:43:00Z">
              <w:r>
                <w:rPr/>
                <w:t>1.53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1" w:author="Author" w:date="2016-10-05T13:43:00Z">
              <w:r>
                <w:rPr/>
                <w:t>1.17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2" w:author="Author" w:date="2016-10-05T13:43:00Z">
              <w:r>
                <w:rPr/>
                <w:t>1.01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3" w:author="Author" w:date="2016-10-05T13:43: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4" w:author="Author" w:date="2016-10-05T13:4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485" w:author="Author" w:date="2016-10-05T13:37: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6" w:author="Author" w:date="2016-10-05T13:43:00Z">
              <w:r>
                <w:rPr/>
                <w:t>1.48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7" w:author="Author" w:date="2016-10-05T13:43:00Z">
              <w:r>
                <w:rPr/>
                <w:t>1.14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8" w:author="Author" w:date="2016-10-05T13:43:00Z">
              <w:r>
                <w:rPr/>
                <w:t>1.04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9" w:author="Author" w:date="2016-10-05T13:43:00Z">
              <w:r>
                <w:rPr/>
                <w:t>1.00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0" w:author="Author" w:date="2016-10-05T13:4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491" w:author="Author" w:date="2016-10-05T13:37:00Z">
              <w:r>
                <w:rPr/>
                <w:t xml:space="preserve">State Group </w:t>
              </w:r>
            </w:ins>
            <w:ins w:id="2492" w:author="Author" w:date="2016-10-05T13:43:00Z">
              <w:r>
                <w:rPr/>
                <w:t>7</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493" w:author="Author" w:date="2016-10-05T13:37: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4" w:author="Author" w:date="2016-10-05T13:44:00Z">
              <w:r>
                <w:rPr/>
                <w:t>1.75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5" w:author="Author" w:date="2016-10-05T13:44:00Z">
              <w:r>
                <w:rPr/>
                <w:t>1.26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6" w:author="Author" w:date="2016-10-05T13:44:00Z">
              <w:r>
                <w:rPr/>
                <w:t>1.04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7" w:author="Author" w:date="2016-10-05T13:44: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8" w:author="Author" w:date="2016-10-05T13:4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499" w:author="Author" w:date="2016-10-05T13:37: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0" w:author="Author" w:date="2016-10-05T13:44:00Z">
              <w:r>
                <w:rPr/>
                <w:t>1.37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1" w:author="Author" w:date="2016-10-05T13:44:00Z">
              <w:r>
                <w:rPr/>
                <w:t>1.1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2" w:author="Author" w:date="2016-10-05T13:44:00Z">
              <w:r>
                <w:rPr/>
                <w:t>1.02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3" w:author="Author" w:date="2016-10-05T13:44:00Z">
              <w:r>
                <w:rPr/>
                <w:t>1.00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4" w:author="Author" w:date="2016-10-05T13:4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2505" w:author="Author" w:date="2016-10-05T13:44:00Z">
              <w:r>
                <w:rPr/>
                <w:delText>6</w:delText>
              </w:r>
            </w:del>
            <w:ins w:id="2506" w:author="Author" w:date="2016-10-05T13:44:00Z">
              <w:r>
                <w:rPr/>
                <w:t>8</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7" w:author="Author" w:date="2016-10-05T13:45:00Z">
              <w:r>
                <w:rPr/>
                <w:t>1.458</w:t>
              </w:r>
            </w:ins>
            <w:del w:id="2508" w:author="Author" w:date="2016-10-05T13:44:00Z">
              <w:r>
                <w:rPr>
                  <w:lang w:val="fr-FR"/>
                </w:rPr>
                <w:delText xml:space="preserve">1.7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9" w:author="Author" w:date="2016-10-05T13:45:00Z">
              <w:r>
                <w:rPr/>
                <w:t>1.110</w:t>
              </w:r>
            </w:ins>
            <w:del w:id="2510" w:author="Author" w:date="2016-10-05T13:44:00Z">
              <w:r>
                <w:rPr>
                  <w:lang w:val="fr-FR"/>
                </w:rPr>
                <w:delText xml:space="preserve">1.2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11" w:author="Author" w:date="2016-10-05T13:45:00Z">
              <w:r>
                <w:rPr/>
                <w:t>1.000</w:t>
              </w:r>
            </w:ins>
            <w:del w:id="2512" w:author="Author" w:date="2016-10-05T13:44:00Z">
              <w:r>
                <w:rPr>
                  <w:lang w:val="fr-FR"/>
                </w:rPr>
                <w:delText xml:space="preserve">1.0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13" w:author="Author" w:date="2016-10-05T13:45:00Z">
              <w:r>
                <w:rPr/>
                <w:t>1.000</w:t>
              </w:r>
            </w:ins>
            <w:del w:id="2514" w:author="Author" w:date="2016-10-05T13:44: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15" w:author="Author" w:date="2016-10-05T13:45:00Z">
              <w:r>
                <w:rPr/>
                <w:t>1.000</w:t>
              </w:r>
            </w:ins>
            <w:del w:id="2516" w:author="Author" w:date="2016-10-05T13:44: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517" w:author="Author" w:date="2016-10-05T13:45:00Z">
              <w:r>
                <w:rPr/>
                <w:t>1.454</w:t>
              </w:r>
            </w:ins>
            <w:del w:id="2518" w:author="Author" w:date="2016-10-05T13:45:00Z">
              <w:r>
                <w:rPr>
                  <w:lang w:val="fr-FR"/>
                </w:rPr>
                <w:delText xml:space="preserve">1.416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519" w:author="Author" w:date="2016-10-05T13:45:00Z">
              <w:r>
                <w:rPr/>
                <w:t>1.121</w:t>
              </w:r>
            </w:ins>
            <w:del w:id="2520" w:author="Author" w:date="2016-10-05T13:45:00Z">
              <w:r>
                <w:rPr>
                  <w:lang w:val="fr-FR"/>
                </w:rPr>
                <w:delText xml:space="preserve">1.145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521" w:author="Author" w:date="2016-10-05T13:45:00Z">
              <w:r>
                <w:rPr/>
                <w:t>1.033</w:t>
              </w:r>
            </w:ins>
            <w:del w:id="2522" w:author="Author" w:date="2016-10-05T13:45:00Z">
              <w:r>
                <w:rPr>
                  <w:lang w:val="fr-FR"/>
                </w:rPr>
                <w:delText xml:space="preserve">1.05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523" w:author="Author" w:date="2016-10-05T13:45:00Z">
              <w:r>
                <w:rPr/>
                <w:t>1.000</w:t>
              </w:r>
            </w:ins>
            <w:del w:id="2524" w:author="Author" w:date="2016-10-05T13:45:00Z">
              <w:r>
                <w:rPr>
                  <w:lang w:val="fr-FR"/>
                </w:rPr>
                <w:delText xml:space="preserve">1.02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525" w:author="Author" w:date="2016-10-05T13:45:00Z">
              <w:r>
                <w:rPr/>
                <w:t>1.000</w:t>
              </w:r>
            </w:ins>
            <w:del w:id="2526" w:author="Author" w:date="2016-10-05T13:45:00Z">
              <w:r>
                <w:rPr>
                  <w:lang w:val="fr-FR"/>
                </w:rPr>
                <w:delText xml:space="preserve">1.009 </w:delText>
              </w:r>
            </w:del>
          </w:p>
        </w:tc>
      </w:tr>
    </w:tbl>
    <w:p>
      <w:pPr>
        <w:pStyle w:val="Tablecaption"/>
        <w:rPr/>
      </w:pPr>
      <w:r>
        <w:rPr/>
        <w:t>Table 9.B.8.b.(5) $50,000 Limit Loss Development Factors – Automobile Liability CSL</w:t>
      </w:r>
    </w:p>
    <w:p>
      <w:pPr>
        <w:pStyle w:val="Isonormal"/>
        <w:rPr/>
      </w:pPr>
      <w:r>
        <w:rPr/>
      </w:r>
    </w:p>
    <w:p>
      <w:pPr>
        <w:pStyle w:val="Outlinehd5"/>
        <w:rPr/>
      </w:pPr>
      <w:r>
        <w:rPr/>
        <w:tab/>
        <w:t>(6)</w:t>
        <w:tab/>
        <w:t>$5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tcPr>
          <w:p>
            <w:pPr>
              <w:pStyle w:val="Tabletext11"/>
              <w:spacing w:before="20" w:after="20"/>
              <w:jc w:val="left"/>
              <w:rPr/>
            </w:pPr>
            <w:r>
              <w:rPr/>
              <w:br/>
              <w:br/>
              <w:br/>
              <w:br/>
            </w:r>
          </w:p>
        </w:tc>
        <w:tc>
          <w:tcPr>
            <w:tcW w:w="18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top w:val="single" w:sz="4" w:space="0" w:color="000000"/>
              <w:left w:val="single" w:sz="4" w:space="0" w:color="000000"/>
            </w:tcBorders>
          </w:tcPr>
          <w:p>
            <w:pPr>
              <w:pStyle w:val="Tabletext11"/>
              <w:snapToGrid w:val="false"/>
              <w:spacing w:before="2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2527" w:author="Author" w:date="2016-10-05T13:47:00Z">
              <w:r>
                <w:rPr/>
                <w:t>Florida</w:t>
              </w:r>
            </w:ins>
            <w:ins w:id="2528"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29" w:author="Author" w:date="2016-10-05T13:48:00Z">
              <w:r>
                <w:rPr/>
                <w:t>1.15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0" w:author="Author" w:date="2016-10-05T13:48:00Z">
              <w:r>
                <w:rPr/>
                <w:t>1.08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1" w:author="Author" w:date="2016-10-05T13:48:00Z">
              <w:r>
                <w:rPr/>
                <w:t>1.04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2" w:author="Author" w:date="2016-10-05T13:48:00Z">
              <w:r>
                <w:rPr/>
                <w:t>1.02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3" w:author="Author" w:date="2016-10-05T13:4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534" w:author="Author" w:date="2016-10-05T13:47:00Z">
              <w:r>
                <w:rPr/>
                <w:t>Florida</w:t>
              </w:r>
            </w:ins>
            <w:ins w:id="2535"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36" w:author="Author" w:date="2016-10-05T13:49:00Z">
              <w:r>
                <w:rPr/>
                <w:t>1.04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7" w:author="Author" w:date="2016-10-05T13:49:00Z">
              <w:r>
                <w:rPr/>
                <w:t>1.04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8" w:author="Author" w:date="2016-10-05T13:49:00Z">
              <w:r>
                <w:rPr/>
                <w:t>1.03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9" w:author="Author" w:date="2016-10-05T13:49: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40" w:author="Author" w:date="2016-10-05T13:4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541" w:author="Author" w:date="2016-10-05T13:49:00Z">
              <w:r>
                <w:rPr/>
                <w:t>Kansas</w:t>
              </w:r>
            </w:ins>
            <w:ins w:id="2542"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2543"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544"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545"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546"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547" w:author="Author" w:date="2016-10-05T13:47:00Z">
              <w:r>
                <w:rPr>
                  <w:lang w:val="fr-F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548" w:author="Author" w:date="2016-10-05T13:49:00Z">
              <w:r>
                <w:rPr/>
                <w:t>Kansas</w:t>
              </w:r>
            </w:ins>
            <w:ins w:id="2549"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50" w:author="Author" w:date="2016-10-05T13:5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1" w:author="Author" w:date="2016-10-05T13:5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2" w:author="Author" w:date="2016-10-05T13:5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3" w:author="Author" w:date="2016-10-05T13:50: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4" w:author="Author" w:date="2016-10-05T13:5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55" w:author="Author" w:date="2016-10-05T13:50:00Z">
              <w:r>
                <w:rPr/>
                <w:t>1.326</w:t>
              </w:r>
            </w:ins>
            <w:del w:id="2556" w:author="Author" w:date="2016-10-05T13:50: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7" w:author="Author" w:date="2016-10-05T13:50:00Z">
              <w:r>
                <w:rPr/>
                <w:t>1.090</w:t>
              </w:r>
            </w:ins>
            <w:del w:id="2558" w:author="Author" w:date="2016-10-05T13:50: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9" w:author="Author" w:date="2016-10-05T13:50:00Z">
              <w:r>
                <w:rPr/>
                <w:t>1.050</w:t>
              </w:r>
            </w:ins>
            <w:del w:id="2560" w:author="Author" w:date="2016-10-05T13:5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61" w:author="Author" w:date="2016-10-05T13:50:00Z">
              <w:r>
                <w:rPr/>
                <w:t>1.021</w:t>
              </w:r>
            </w:ins>
            <w:del w:id="2562" w:author="Author" w:date="2016-10-05T13:5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63" w:author="Author" w:date="2016-10-05T13:50:00Z">
              <w:r>
                <w:rPr/>
                <w:t>1.000</w:t>
              </w:r>
            </w:ins>
            <w:del w:id="2564" w:author="Author" w:date="2016-10-05T13:50: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65" w:author="Author" w:date="2016-10-05T13:50:00Z">
              <w:r>
                <w:rPr/>
                <w:t>1.188</w:t>
              </w:r>
            </w:ins>
            <w:del w:id="2566" w:author="Author" w:date="2016-10-05T13:50: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67" w:author="Author" w:date="2016-10-05T13:50:00Z">
              <w:r>
                <w:rPr/>
                <w:t>1.038</w:t>
              </w:r>
            </w:ins>
            <w:del w:id="2568" w:author="Author" w:date="2016-10-05T13:50: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69" w:author="Author" w:date="2016-10-05T13:50:00Z">
              <w:r>
                <w:rPr/>
                <w:t>1.032</w:t>
              </w:r>
            </w:ins>
            <w:del w:id="2570" w:author="Author" w:date="2016-10-05T13:5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71" w:author="Author" w:date="2016-10-05T13:50:00Z">
              <w:r>
                <w:rPr/>
                <w:t>1.021</w:t>
              </w:r>
            </w:ins>
            <w:del w:id="2572" w:author="Author" w:date="2016-10-05T13:5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73" w:author="Author" w:date="2016-10-05T13:50:00Z">
              <w:r>
                <w:rPr/>
                <w:t>1.000</w:t>
              </w:r>
            </w:ins>
            <w:del w:id="2574" w:author="Author" w:date="2016-10-05T13:50: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575" w:author="Author" w:date="2016-10-05T13:50:00Z">
              <w:r>
                <w:rPr/>
                <w:t>Minnesota</w:t>
              </w:r>
            </w:ins>
            <w:ins w:id="2576"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77"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78"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79"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0" w:author="Author" w:date="2016-10-05T13:51: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1" w:author="Author" w:date="2016-10-05T13:5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582" w:author="Author" w:date="2016-10-05T13:51:00Z">
              <w:r>
                <w:rPr/>
                <w:t>Minnesota</w:t>
              </w:r>
            </w:ins>
            <w:ins w:id="2583" w:author="Author" w:date="2016-10-05T13:51:00Z">
              <w:r>
                <w:rPr>
                  <w:sz w:val="20"/>
                </w:rPr>
                <w:t xml:space="preserve"> </w:t>
              </w:r>
            </w:ins>
            <w:ins w:id="2584"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85"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6"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7"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8"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9" w:author="Author" w:date="2016-10-05T13:5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90" w:author="Author" w:date="2016-10-05T13:52:00Z">
              <w:r>
                <w:rPr/>
                <w:t>1.142</w:t>
              </w:r>
            </w:ins>
            <w:del w:id="2591" w:author="Author" w:date="2016-10-05T13: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92" w:author="Author" w:date="2016-10-05T13:52:00Z">
              <w:r>
                <w:rPr/>
                <w:t>1.073</w:t>
              </w:r>
            </w:ins>
            <w:del w:id="2593" w:author="Author" w:date="2016-10-05T13: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94" w:author="Author" w:date="2016-10-05T13:52:00Z">
              <w:r>
                <w:rPr/>
                <w:t>1.027</w:t>
              </w:r>
            </w:ins>
            <w:del w:id="2595" w:author="Author" w:date="2016-10-05T13: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96" w:author="Author" w:date="2016-10-05T13:52:00Z">
              <w:r>
                <w:rPr/>
                <w:t>1.015</w:t>
              </w:r>
            </w:ins>
            <w:del w:id="2597" w:author="Author" w:date="2016-10-05T13: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98" w:author="Author" w:date="2016-10-05T13:52:00Z">
              <w:r>
                <w:rPr/>
                <w:t>1.000</w:t>
              </w:r>
            </w:ins>
            <w:del w:id="2599" w:author="Author" w:date="2016-10-05T13:51: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00" w:author="Author" w:date="2016-10-05T13:52:00Z">
              <w:r>
                <w:rPr/>
                <w:t>1.114</w:t>
              </w:r>
            </w:ins>
            <w:del w:id="2601"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02" w:author="Author" w:date="2016-10-05T13:52:00Z">
              <w:r>
                <w:rPr/>
                <w:t>1.029</w:t>
              </w:r>
            </w:ins>
            <w:del w:id="2603"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04" w:author="Author" w:date="2016-10-05T13:52:00Z">
              <w:r>
                <w:rPr/>
                <w:t>1.004</w:t>
              </w:r>
            </w:ins>
            <w:del w:id="2605"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06" w:author="Author" w:date="2016-10-05T13:52:00Z">
              <w:r>
                <w:rPr/>
                <w:t>1.000</w:t>
              </w:r>
            </w:ins>
            <w:del w:id="2607"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08" w:author="Author" w:date="2016-10-05T13:52:00Z">
              <w:r>
                <w:rPr/>
                <w:t>1.000</w:t>
              </w:r>
            </w:ins>
            <w:del w:id="2609" w:author="Author" w:date="2016-10-05T13:52: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10" w:author="Author" w:date="2016-10-05T13:52:00Z">
              <w:r>
                <w:rPr/>
                <w:t>1.000</w:t>
              </w:r>
            </w:ins>
            <w:del w:id="2611"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12" w:author="Author" w:date="2016-10-05T13:52:00Z">
              <w:r>
                <w:rPr/>
                <w:t>1.005</w:t>
              </w:r>
            </w:ins>
            <w:del w:id="2613" w:author="Author" w:date="2016-10-05T13:52:00Z">
              <w:r>
                <w:rPr>
                  <w:lang w:val="fr-FR"/>
                </w:rPr>
                <w:delText>1.011</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14" w:author="Author" w:date="2016-10-05T13:52:00Z">
              <w:r>
                <w:rPr/>
                <w:t>1.010</w:t>
              </w:r>
            </w:ins>
            <w:del w:id="2615"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16" w:author="Author" w:date="2016-10-05T13:52:00Z">
              <w:r>
                <w:rPr/>
                <w:t>1.004</w:t>
              </w:r>
            </w:ins>
            <w:del w:id="2617"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18" w:author="Author" w:date="2016-10-05T13:52:00Z">
              <w:r>
                <w:rPr/>
                <w:t>1.000</w:t>
              </w:r>
            </w:ins>
            <w:del w:id="2619" w:author="Author" w:date="2016-10-05T13:52: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20" w:author="Author" w:date="2016-10-05T13:52:00Z">
              <w:r>
                <w:rPr/>
                <w:t>North Dakota</w:t>
              </w:r>
            </w:ins>
            <w:ins w:id="2621"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2622"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23"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24"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25"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26" w:author="Author" w:date="2016-10-05T13:47:00Z">
              <w:r>
                <w:rPr>
                  <w:lang w:val="fr-F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27" w:author="Author" w:date="2016-10-05T13:52:00Z">
              <w:r>
                <w:rPr/>
                <w:t>North Dakota</w:t>
              </w:r>
            </w:ins>
            <w:ins w:id="2628"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29" w:author="Author" w:date="2016-10-05T13: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30" w:author="Author" w:date="2016-10-05T13:53:00Z">
              <w:r>
                <w:rPr/>
                <w:t>1.02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31" w:author="Author" w:date="2016-10-05T13: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32" w:author="Author" w:date="2016-10-05T13: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33" w:author="Author" w:date="2016-10-05T13:5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34" w:author="Author" w:date="2016-10-05T13:53:00Z">
              <w:r>
                <w:rPr/>
                <w:t>Pennsylvania</w:t>
              </w:r>
            </w:ins>
            <w:ins w:id="2635"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2636"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37"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38"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39"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40" w:author="Author" w:date="2016-10-05T13:47:00Z">
              <w:r>
                <w:rPr>
                  <w:lang w:val="fr-F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41" w:author="Author" w:date="2016-10-05T13:53:00Z">
              <w:r>
                <w:rPr/>
                <w:t>Pennsylvania</w:t>
              </w:r>
            </w:ins>
            <w:ins w:id="2642"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43" w:author="Author" w:date="2016-10-05T13: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44" w:author="Author" w:date="2016-10-05T13:54: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45" w:author="Author" w:date="2016-10-05T13:54: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46" w:author="Author" w:date="2016-10-05T13:54: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47" w:author="Author" w:date="2016-10-05T13:5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48" w:author="Author" w:date="2016-10-05T13:54:00Z">
              <w:r>
                <w:rPr/>
                <w:t>Texas</w:t>
              </w:r>
            </w:ins>
            <w:ins w:id="2649"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50" w:author="Author" w:date="2016-10-05T13:54: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1" w:author="Author" w:date="2016-10-05T13:54:00Z">
              <w:r>
                <w:rPr/>
                <w:t>1.02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2" w:author="Author" w:date="2016-10-05T13:54:00Z">
              <w:r>
                <w:rPr/>
                <w:t>1.00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3" w:author="Author" w:date="2016-10-05T13:54: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4" w:author="Author" w:date="2016-10-05T13:5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55" w:author="Author" w:date="2016-10-05T13:54:00Z">
              <w:r>
                <w:rPr/>
                <w:t>Texas</w:t>
              </w:r>
            </w:ins>
            <w:ins w:id="2656"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57" w:author="Author" w:date="2016-10-05T13:54: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8" w:author="Author" w:date="2016-10-05T13:54:00Z">
              <w:r>
                <w:rPr/>
                <w:t>1.02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9" w:author="Author" w:date="2016-10-05T13: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60" w:author="Author" w:date="2016-10-05T13: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61" w:author="Author" w:date="2016-10-05T13:5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bottom w:val="single" w:sz="4" w:space="0" w:color="000000"/>
            </w:tcBorders>
          </w:tcPr>
          <w:p>
            <w:pPr>
              <w:pStyle w:val="Tabletext11"/>
              <w:snapToGrid w:val="false"/>
              <w:spacing w:before="2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490" w:type="dxa"/>
            <w:gridSpan w:val="2"/>
            <w:tcBorders>
              <w:top w:val="single" w:sz="4" w:space="0" w:color="000000"/>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2662" w:author="Author" w:date="2016-10-07T10:30:00Z">
              <w:r>
                <w:rPr/>
                <w:delText>Commercial Cars</w:delText>
              </w:r>
            </w:del>
            <w:ins w:id="2663" w:author="Author" w:date="2016-10-07T10:30:00Z">
              <w:r>
                <w:rPr/>
                <w:t>Trucks, Tractors and Trailers</w:t>
              </w:r>
            </w:ins>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2664" w:author="Author" w:date="2016-10-07T10:30:00Z">
              <w:r>
                <w:rPr/>
                <w:delText>Commercial Cars</w:delText>
              </w:r>
            </w:del>
            <w:ins w:id="2665" w:author="Author" w:date="2016-10-07T10:30:00Z">
              <w:r>
                <w:rPr/>
                <w:t>Trucks, Tractors and Trailers</w:t>
              </w:r>
            </w:ins>
            <w:r>
              <w:rPr/>
              <w:t xml:space="preserve"> And Private Passenger Types</w:t>
            </w:r>
          </w:p>
        </w:tc>
      </w:tr>
    </w:tbl>
    <w:p>
      <w:pPr>
        <w:pStyle w:val="Tablecaption"/>
        <w:rPr/>
      </w:pPr>
      <w:r>
        <w:rPr/>
        <w:t>Table 9.B.8.b.(6) $50,000 Limit Loss Development Factors – Automobile Liability PIP</w:t>
      </w:r>
    </w:p>
    <w:p>
      <w:pPr>
        <w:pStyle w:val="Isonormal"/>
        <w:rPr/>
      </w:pPr>
      <w:r>
        <w:rPr/>
      </w:r>
    </w:p>
    <w:p>
      <w:pPr>
        <w:pStyle w:val="Outlinehd5"/>
        <w:rPr/>
      </w:pPr>
      <w:r>
        <w:rPr/>
        <w:tab/>
        <w:t>(7)</w:t>
        <w:tab/>
        <w:t>$5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5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6"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Zone-</w:t>
            </w:r>
            <w:del w:id="2666" w:author="Author" w:date="2016-11-29T12:45:00Z">
              <w:r>
                <w:rPr/>
                <w:delText>R</w:delText>
              </w:r>
            </w:del>
            <w:ins w:id="2667" w:author="Author" w:date="2016-11-29T12:45: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68" w:author="Author" w:date="2016-10-05T14:26:00Z">
              <w:r>
                <w:rPr/>
                <w:t>1.255</w:t>
              </w:r>
            </w:ins>
            <w:del w:id="2669" w:author="Author" w:date="2016-10-05T14:26:00Z">
              <w:r>
                <w:rPr>
                  <w:lang w:val="fr-FR"/>
                </w:rPr>
                <w:delText xml:space="preserve">1.3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70" w:author="Author" w:date="2016-10-05T14:26:00Z">
              <w:r>
                <w:rPr/>
                <w:t>1.101</w:t>
              </w:r>
            </w:ins>
            <w:del w:id="2671" w:author="Author" w:date="2016-10-05T14:26:00Z">
              <w:r>
                <w:rPr>
                  <w:lang w:val="fr-FR"/>
                </w:rPr>
                <w:delText xml:space="preserve">1.13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72" w:author="Author" w:date="2016-10-05T14:26:00Z">
              <w:r>
                <w:rPr/>
                <w:t>1.035</w:t>
              </w:r>
            </w:ins>
            <w:del w:id="2673" w:author="Author" w:date="2016-10-05T14:26:00Z">
              <w:r>
                <w:rPr>
                  <w:lang w:val="fr-FR"/>
                </w:rPr>
                <w:delText xml:space="preserve">1.0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74" w:author="Author" w:date="2016-10-05T14:26:00Z">
              <w:r>
                <w:rPr/>
                <w:t>1.012</w:t>
              </w:r>
            </w:ins>
            <w:del w:id="2675" w:author="Author" w:date="2016-10-05T14:26:00Z">
              <w:r>
                <w:rPr>
                  <w:lang w:val="fr-FR"/>
                </w:rPr>
                <w:delText xml:space="preserve">1.0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76" w:author="Author" w:date="2016-10-05T14:26:00Z">
              <w:r>
                <w:rPr/>
                <w:t>1.003</w:t>
              </w:r>
            </w:ins>
            <w:del w:id="2677" w:author="Author" w:date="2016-10-05T14:26: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78" w:author="Author" w:date="2016-10-05T14:26:00Z">
              <w:r>
                <w:rPr/>
                <w:t>1.246</w:t>
              </w:r>
            </w:ins>
            <w:del w:id="2679" w:author="Author" w:date="2016-10-05T14:26:00Z">
              <w:r>
                <w:rPr>
                  <w:lang w:val="fr-FR"/>
                </w:rPr>
                <w:delText xml:space="preserve">1.3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80" w:author="Author" w:date="2016-10-05T14:26:00Z">
              <w:r>
                <w:rPr/>
                <w:t>1.061</w:t>
              </w:r>
            </w:ins>
            <w:del w:id="2681" w:author="Author" w:date="2016-10-05T14:26:00Z">
              <w:r>
                <w:rPr>
                  <w:lang w:val="fr-FR"/>
                </w:rPr>
                <w:delText xml:space="preserve">1.1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82" w:author="Author" w:date="2016-10-05T14:26:00Z">
              <w:r>
                <w:rPr/>
                <w:t>1.005</w:t>
              </w:r>
            </w:ins>
            <w:del w:id="2683" w:author="Author" w:date="2016-10-05T14:26:00Z">
              <w:r>
                <w:rPr>
                  <w:lang w:val="fr-FR"/>
                </w:rPr>
                <w:delText xml:space="preserve">1.0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84" w:author="Author" w:date="2016-10-05T14:26:00Z">
              <w:r>
                <w:rPr/>
                <w:t>1.000</w:t>
              </w:r>
            </w:ins>
            <w:del w:id="2685" w:author="Author" w:date="2016-10-05T14:26: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86" w:author="Author" w:date="2016-10-05T14:26:00Z">
              <w:r>
                <w:rPr/>
                <w:t>1.000</w:t>
              </w:r>
            </w:ins>
            <w:del w:id="2687" w:author="Author" w:date="2016-10-05T14:26:00Z">
              <w:r>
                <w:rPr>
                  <w:lang w:val="fr-FR"/>
                </w:rPr>
                <w:delText xml:space="preserve">1.00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88" w:author="Author" w:date="2016-10-05T14:27:00Z">
              <w:r>
                <w:rPr/>
                <w:t>1.087</w:t>
              </w:r>
            </w:ins>
            <w:del w:id="2689" w:author="Author" w:date="2016-10-05T14:26:00Z">
              <w:r>
                <w:rPr>
                  <w:lang w:val="fr-FR"/>
                </w:rPr>
                <w:delText xml:space="preserve">1.1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90" w:author="Author" w:date="2016-10-05T14:27:00Z">
              <w:r>
                <w:rPr/>
                <w:t>1.029</w:t>
              </w:r>
            </w:ins>
            <w:del w:id="2691" w:author="Author" w:date="2016-10-05T14:26:00Z">
              <w:r>
                <w:rPr>
                  <w:lang w:val="fr-FR"/>
                </w:rPr>
                <w:delText xml:space="preserve">1.0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92" w:author="Author" w:date="2016-10-05T14:27:00Z">
              <w:r>
                <w:rPr/>
                <w:t>1.004</w:t>
              </w:r>
            </w:ins>
            <w:del w:id="2693" w:author="Author" w:date="2016-10-05T14:26: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94" w:author="Author" w:date="2016-10-05T14:27:00Z">
              <w:r>
                <w:rPr/>
                <w:t>1.000</w:t>
              </w:r>
            </w:ins>
            <w:del w:id="2695" w:author="Author" w:date="2016-10-05T14:26:00Z">
              <w:r>
                <w:rPr>
                  <w:lang w:val="fr-FR"/>
                </w:rPr>
                <w:delText xml:space="preserve">1.0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96" w:author="Author" w:date="2016-10-05T14:27:00Z">
              <w:r>
                <w:rPr/>
                <w:t>1.000</w:t>
              </w:r>
            </w:ins>
            <w:del w:id="2697" w:author="Author" w:date="2016-10-05T14:26:00Z">
              <w:r>
                <w:rPr>
                  <w:lang w:val="fr-FR"/>
                </w:rPr>
                <w:delText xml:space="preserve">1.00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98" w:author="Author" w:date="2016-10-05T14:27:00Z">
              <w:r>
                <w:rPr/>
                <w:t>1.389</w:t>
              </w:r>
            </w:ins>
            <w:del w:id="2699" w:author="Author" w:date="2016-10-05T14:27:00Z">
              <w:r>
                <w:rPr>
                  <w:lang w:val="fr-FR"/>
                </w:rPr>
                <w:delText xml:space="preserve">1.3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00" w:author="Author" w:date="2016-10-05T14:27:00Z">
              <w:r>
                <w:rPr/>
                <w:t>1.193</w:t>
              </w:r>
            </w:ins>
            <w:del w:id="2701" w:author="Author" w:date="2016-10-05T14:27:00Z">
              <w:r>
                <w:rPr>
                  <w:lang w:val="fr-FR"/>
                </w:rPr>
                <w:delText xml:space="preserve">1.1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02" w:author="Author" w:date="2016-10-05T14:27:00Z">
              <w:r>
                <w:rPr/>
                <w:t>1.057</w:t>
              </w:r>
            </w:ins>
            <w:del w:id="2703" w:author="Author" w:date="2016-10-05T14:27: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04" w:author="Author" w:date="2016-10-05T14:27:00Z">
              <w:r>
                <w:rPr/>
                <w:t>1.034</w:t>
              </w:r>
            </w:ins>
            <w:del w:id="2705" w:author="Author" w:date="2016-10-05T14:27:00Z">
              <w:r>
                <w:rPr>
                  <w:lang w:val="fr-FR"/>
                </w:rPr>
                <w:delText xml:space="preserve">1.00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06" w:author="Author" w:date="2016-10-05T14:27:00Z">
              <w:r>
                <w:rPr/>
                <w:t>1.020</w:t>
              </w:r>
            </w:ins>
            <w:del w:id="2707" w:author="Author" w:date="2016-10-05T14:27: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08" w:author="Author" w:date="2016-10-05T14:28:00Z">
              <w:r>
                <w:rPr/>
                <w:t>1.121</w:t>
              </w:r>
            </w:ins>
            <w:del w:id="2709" w:author="Author" w:date="2016-10-05T14:27:00Z">
              <w:r>
                <w:rPr>
                  <w:lang w:val="fr-FR"/>
                </w:rPr>
                <w:delText xml:space="preserve">1.1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10" w:author="Author" w:date="2016-10-05T14:28:00Z">
              <w:r>
                <w:rPr/>
                <w:t>1.054</w:t>
              </w:r>
            </w:ins>
            <w:del w:id="2711" w:author="Author" w:date="2016-10-05T14:27:00Z">
              <w:r>
                <w:rPr>
                  <w:lang w:val="fr-FR"/>
                </w:rPr>
                <w:delText xml:space="preserve">1.0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12" w:author="Author" w:date="2016-10-05T14:28:00Z">
              <w:r>
                <w:rPr/>
                <w:t>1.021</w:t>
              </w:r>
            </w:ins>
            <w:del w:id="2713" w:author="Author" w:date="2016-10-05T14:27: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14" w:author="Author" w:date="2016-10-05T14:28:00Z">
              <w:r>
                <w:rPr/>
                <w:t>1.007</w:t>
              </w:r>
            </w:ins>
            <w:del w:id="2715" w:author="Author" w:date="2016-10-05T14:27:00Z">
              <w:r>
                <w:rPr>
                  <w:lang w:val="fr-FR"/>
                </w:rPr>
                <w:delText xml:space="preserve">1.0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16" w:author="Author" w:date="2016-10-05T14:28:00Z">
              <w:r>
                <w:rPr/>
                <w:t>1.002</w:t>
              </w:r>
            </w:ins>
            <w:del w:id="2717" w:author="Author" w:date="2016-10-05T14:27:00Z">
              <w:r>
                <w:rPr>
                  <w:lang w:val="fr-FR"/>
                </w:rPr>
                <w:delText xml:space="preserve">1.00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18" w:author="Author" w:date="2016-10-05T14:29:00Z">
              <w:r>
                <w:rPr/>
                <w:t>1.373</w:t>
              </w:r>
            </w:ins>
            <w:del w:id="2719" w:author="Author" w:date="2016-10-05T14:28:00Z">
              <w:r>
                <w:rPr>
                  <w:lang w:val="fr-FR"/>
                </w:rPr>
                <w:delText xml:space="preserve">1.6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20" w:author="Author" w:date="2016-10-05T14:29:00Z">
              <w:r>
                <w:rPr/>
                <w:t>1.167</w:t>
              </w:r>
            </w:ins>
            <w:del w:id="2721" w:author="Author" w:date="2016-10-05T14:28:00Z">
              <w:r>
                <w:rPr>
                  <w:lang w:val="fr-FR"/>
                </w:rPr>
                <w:delText xml:space="preserve">1.2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22" w:author="Author" w:date="2016-10-05T14:29:00Z">
              <w:r>
                <w:rPr/>
                <w:t>1.040</w:t>
              </w:r>
            </w:ins>
            <w:del w:id="2723" w:author="Author" w:date="2016-10-05T14:28:00Z">
              <w:r>
                <w:rPr>
                  <w:lang w:val="fr-FR"/>
                </w:rPr>
                <w:delText xml:space="preserve">1.1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24" w:author="Author" w:date="2016-10-05T14:29:00Z">
              <w:r>
                <w:rPr/>
                <w:t>1.000</w:t>
              </w:r>
            </w:ins>
            <w:del w:id="2725" w:author="Author" w:date="2016-10-05T14:28:00Z">
              <w:r>
                <w:rPr>
                  <w:lang w:val="fr-FR"/>
                </w:rPr>
                <w:delText xml:space="preserve">1.05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26" w:author="Author" w:date="2016-10-05T14:29:00Z">
              <w:r>
                <w:rPr/>
                <w:t>1.000</w:t>
              </w:r>
            </w:ins>
            <w:del w:id="2727" w:author="Author" w:date="2016-10-05T14:28:00Z">
              <w:r>
                <w:rPr>
                  <w:lang w:val="fr-FR"/>
                </w:rPr>
                <w:delText xml:space="preserve">1.01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28" w:author="Author" w:date="2016-10-05T14:29:00Z">
              <w:r>
                <w:rPr/>
                <w:t>1.164</w:t>
              </w:r>
            </w:ins>
            <w:del w:id="2729" w:author="Author" w:date="2016-10-05T14:29:00Z">
              <w:r>
                <w:rPr>
                  <w:lang w:val="fr-FR"/>
                </w:rPr>
                <w:delText xml:space="preserve">1.1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30" w:author="Author" w:date="2016-10-05T14:29:00Z">
              <w:r>
                <w:rPr/>
                <w:t>1.061</w:t>
              </w:r>
            </w:ins>
            <w:del w:id="2731" w:author="Author" w:date="2016-10-05T14:29:00Z">
              <w:r>
                <w:rPr>
                  <w:lang w:val="fr-FR"/>
                </w:rPr>
                <w:delText xml:space="preserve">1.0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32" w:author="Author" w:date="2016-10-05T14:29:00Z">
              <w:r>
                <w:rPr/>
                <w:t>1.017</w:t>
              </w:r>
            </w:ins>
            <w:del w:id="2733" w:author="Author" w:date="2016-10-05T14:29:00Z">
              <w:r>
                <w:rPr>
                  <w:lang w:val="fr-FR"/>
                </w:rPr>
                <w:delText xml:space="preserve">1.0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34" w:author="Author" w:date="2016-10-05T14:29:00Z">
              <w:r>
                <w:rPr/>
                <w:t>1.002</w:t>
              </w:r>
            </w:ins>
            <w:del w:id="2735" w:author="Author" w:date="2016-10-05T14:29:00Z">
              <w:r>
                <w:rPr>
                  <w:lang w:val="fr-FR"/>
                </w:rPr>
                <w:delText xml:space="preserve">1.0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36" w:author="Author" w:date="2016-10-05T14:29:00Z">
              <w:r>
                <w:rPr/>
                <w:t>1.000</w:t>
              </w:r>
            </w:ins>
            <w:del w:id="2737" w:author="Author" w:date="2016-10-05T14:29: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38" w:author="Author" w:date="2016-10-05T14:29:00Z">
              <w:r>
                <w:rPr/>
                <w:t>1.296</w:t>
              </w:r>
            </w:ins>
            <w:del w:id="2739" w:author="Author" w:date="2016-10-05T14:29:00Z">
              <w:r>
                <w:rPr>
                  <w:lang w:val="fr-FR"/>
                </w:rPr>
                <w:delText xml:space="preserve">1.4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40" w:author="Author" w:date="2016-10-05T14:29:00Z">
              <w:r>
                <w:rPr/>
                <w:t>1.123</w:t>
              </w:r>
            </w:ins>
            <w:del w:id="2741" w:author="Author" w:date="2016-10-05T14:29:00Z">
              <w:r>
                <w:rPr>
                  <w:lang w:val="fr-FR"/>
                </w:rPr>
                <w:delText xml:space="preserve">1.1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42" w:author="Author" w:date="2016-10-05T14:29:00Z">
              <w:r>
                <w:rPr/>
                <w:t>1.050</w:t>
              </w:r>
            </w:ins>
            <w:del w:id="2743" w:author="Author" w:date="2016-10-05T14:29:00Z">
              <w:r>
                <w:rPr>
                  <w:lang w:val="fr-FR"/>
                </w:rPr>
                <w:delText xml:space="preserve">1.0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44" w:author="Author" w:date="2016-10-05T14:29:00Z">
              <w:r>
                <w:rPr/>
                <w:t>1.030</w:t>
              </w:r>
            </w:ins>
            <w:del w:id="2745" w:author="Author" w:date="2016-10-05T14:29: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46" w:author="Author" w:date="2016-10-05T14:29:00Z">
              <w:r>
                <w:rPr/>
                <w:t>1.015</w:t>
              </w:r>
            </w:ins>
            <w:del w:id="2747" w:author="Author" w:date="2016-10-05T14:29: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48" w:author="Author" w:date="2016-10-05T14:30:00Z">
              <w:r>
                <w:rPr/>
                <w:t>1.116</w:t>
              </w:r>
            </w:ins>
            <w:del w:id="2749" w:author="Author" w:date="2016-10-05T14:29:00Z">
              <w:r>
                <w:rPr>
                  <w:lang w:val="fr-FR"/>
                </w:rPr>
                <w:delText xml:space="preserve">1.3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50" w:author="Author" w:date="2016-10-05T14:30:00Z">
              <w:r>
                <w:rPr/>
                <w:t>1.048</w:t>
              </w:r>
            </w:ins>
            <w:del w:id="2751" w:author="Author" w:date="2016-10-05T14:29:00Z">
              <w:r>
                <w:rPr>
                  <w:lang w:val="fr-FR"/>
                </w:rPr>
                <w:delText xml:space="preserve">1.1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52" w:author="Author" w:date="2016-10-05T14:30:00Z">
              <w:r>
                <w:rPr/>
                <w:t>1.019</w:t>
              </w:r>
            </w:ins>
            <w:del w:id="2753" w:author="Author" w:date="2016-10-05T14:29:00Z">
              <w:r>
                <w:rPr>
                  <w:lang w:val="fr-FR"/>
                </w:rPr>
                <w:delText xml:space="preserve">1.0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54" w:author="Author" w:date="2016-10-05T14:30:00Z">
              <w:r>
                <w:rPr/>
                <w:t>1.004</w:t>
              </w:r>
            </w:ins>
            <w:del w:id="2755" w:author="Author" w:date="2016-10-05T14:29:00Z">
              <w:r>
                <w:rPr>
                  <w:lang w:val="fr-FR"/>
                </w:rPr>
                <w:delText xml:space="preserve">1.0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56" w:author="Author" w:date="2016-10-05T14:30:00Z">
              <w:r>
                <w:rPr/>
                <w:t>1.000</w:t>
              </w:r>
            </w:ins>
            <w:del w:id="2757" w:author="Author" w:date="2016-10-05T14:29: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58" w:author="Author" w:date="2016-10-05T14:30:00Z">
              <w:r>
                <w:rPr/>
                <w:t>1.575</w:t>
              </w:r>
            </w:ins>
            <w:del w:id="2759" w:author="Author" w:date="2016-10-05T14:30:00Z">
              <w:r>
                <w:rPr>
                  <w:lang w:val="fr-FR"/>
                </w:rPr>
                <w:delText xml:space="preserve">1.51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60" w:author="Author" w:date="2016-10-05T14:30:00Z">
              <w:r>
                <w:rPr/>
                <w:t>1.210</w:t>
              </w:r>
            </w:ins>
            <w:del w:id="2761" w:author="Author" w:date="2016-10-05T14:30:00Z">
              <w:r>
                <w:rPr>
                  <w:lang w:val="fr-FR"/>
                </w:rPr>
                <w:delText xml:space="preserve">1.2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62" w:author="Author" w:date="2016-10-05T14:30:00Z">
              <w:r>
                <w:rPr/>
                <w:t>1.043</w:t>
              </w:r>
            </w:ins>
            <w:del w:id="2763" w:author="Author" w:date="2016-10-05T14:30:00Z">
              <w:r>
                <w:rPr>
                  <w:lang w:val="fr-FR"/>
                </w:rPr>
                <w:delText xml:space="preserve">1.0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64" w:author="Author" w:date="2016-10-05T14:30:00Z">
              <w:r>
                <w:rPr/>
                <w:t>1.025</w:t>
              </w:r>
            </w:ins>
            <w:del w:id="2765" w:author="Author" w:date="2016-10-05T14:30:00Z">
              <w:r>
                <w:rPr>
                  <w:lang w:val="fr-FR"/>
                </w:rPr>
                <w:delText xml:space="preserve">1.0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66" w:author="Author" w:date="2016-10-05T14:30:00Z">
              <w:r>
                <w:rPr/>
                <w:t>1.011</w:t>
              </w:r>
            </w:ins>
            <w:del w:id="2767" w:author="Author" w:date="2016-10-05T14:30: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68" w:author="Author" w:date="2016-10-05T14:30:00Z">
              <w:r>
                <w:rPr/>
                <w:t>1.199</w:t>
              </w:r>
            </w:ins>
            <w:del w:id="2769" w:author="Author" w:date="2016-10-05T14:30:00Z">
              <w:r>
                <w:rPr>
                  <w:lang w:val="fr-FR"/>
                </w:rPr>
                <w:delText xml:space="preserve">1.15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70" w:author="Author" w:date="2016-10-05T14:30:00Z">
              <w:r>
                <w:rPr/>
                <w:t>1.080</w:t>
              </w:r>
            </w:ins>
            <w:del w:id="2771" w:author="Author" w:date="2016-10-05T14:30:00Z">
              <w:r>
                <w:rPr>
                  <w:lang w:val="fr-FR"/>
                </w:rPr>
                <w:delText xml:space="preserve">1.0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72" w:author="Author" w:date="2016-10-05T14:30:00Z">
              <w:r>
                <w:rPr/>
                <w:t>1.034</w:t>
              </w:r>
            </w:ins>
            <w:del w:id="2773" w:author="Author" w:date="2016-10-05T14:30:00Z">
              <w:r>
                <w:rPr>
                  <w:lang w:val="fr-FR"/>
                </w:rPr>
                <w:delText xml:space="preserve">1.0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74" w:author="Author" w:date="2016-10-05T14:30:00Z">
              <w:r>
                <w:rPr/>
                <w:t>1.013</w:t>
              </w:r>
            </w:ins>
            <w:del w:id="2775" w:author="Author" w:date="2016-10-05T14:30: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76" w:author="Author" w:date="2016-10-05T14:30:00Z">
              <w:r>
                <w:rPr/>
                <w:t>1.005</w:t>
              </w:r>
            </w:ins>
            <w:del w:id="2777" w:author="Author" w:date="2016-10-05T14:30: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778" w:author="Author" w:date="2016-10-05T14:08:00Z">
              <w:r>
                <w:rPr/>
                <w:t xml:space="preserve">State Group </w:t>
              </w:r>
            </w:ins>
            <w:ins w:id="2779" w:author="Author" w:date="2016-10-05T14:31:00Z">
              <w:r>
                <w:rPr/>
                <w:t>6</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780" w:author="Author" w:date="2016-10-05T14:08: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1" w:author="Author" w:date="2016-10-05T14:31:00Z">
              <w:r>
                <w:rPr/>
                <w:t>1.40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2" w:author="Author" w:date="2016-10-05T14:31:00Z">
              <w:r>
                <w:rPr/>
                <w:t>1.11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3" w:author="Author" w:date="2016-10-05T14:31: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4" w:author="Author" w:date="2016-10-05T14:31: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5" w:author="Author" w:date="2016-10-05T14:3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786" w:author="Author" w:date="2016-10-05T14:08: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7" w:author="Author" w:date="2016-10-05T14:32:00Z">
              <w:r>
                <w:rPr/>
                <w:t>1.35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8" w:author="Author" w:date="2016-10-05T14:32:00Z">
              <w:r>
                <w:rPr/>
                <w:t>1.11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9" w:author="Author" w:date="2016-10-05T14:32:00Z">
              <w:r>
                <w:rPr/>
                <w:t>1.03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0" w:author="Author" w:date="2016-10-05T14:32:00Z">
              <w:r>
                <w:rPr/>
                <w:t>1.00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1" w:author="Author" w:date="2016-10-05T14:3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792" w:author="Author" w:date="2016-10-05T14:08:00Z">
              <w:r>
                <w:rPr/>
                <w:t xml:space="preserve">State Group </w:t>
              </w:r>
            </w:ins>
            <w:ins w:id="2793" w:author="Author" w:date="2016-10-05T14:32:00Z">
              <w:r>
                <w:rPr/>
                <w:t>7</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794" w:author="Author" w:date="2016-10-05T14:08: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5" w:author="Author" w:date="2016-10-05T14:32:00Z">
              <w:r>
                <w:rPr/>
                <w:t>1.57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6" w:author="Author" w:date="2016-10-05T14:32:00Z">
              <w:r>
                <w:rPr/>
                <w:t>1.19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7" w:author="Author" w:date="2016-10-05T14:32:00Z">
              <w:r>
                <w:rPr/>
                <w:t>1.02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8" w:author="Author" w:date="2016-10-05T14:32: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9" w:author="Author" w:date="2016-10-05T14:3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800" w:author="Author" w:date="2016-10-05T14:08: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1" w:author="Author" w:date="2016-10-05T14:33:00Z">
              <w:r>
                <w:rPr/>
                <w:t>1.26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2" w:author="Author" w:date="2016-10-05T14:33:00Z">
              <w:r>
                <w:rPr/>
                <w:t>1.07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3" w:author="Author" w:date="2016-10-05T14:33:00Z">
              <w:r>
                <w:rPr/>
                <w:t>1.02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4" w:author="Author" w:date="2016-10-05T14:33: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5" w:author="Author" w:date="2016-10-05T14:3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2806" w:author="Author" w:date="2016-10-05T14:33:00Z">
              <w:r>
                <w:rPr/>
                <w:delText>6</w:delText>
              </w:r>
            </w:del>
            <w:ins w:id="2807" w:author="Author" w:date="2016-10-05T14:33:00Z">
              <w:r>
                <w:rPr/>
                <w:t>8</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8" w:author="Author" w:date="2016-10-05T14:33:00Z">
              <w:r>
                <w:rPr/>
                <w:t>1.331</w:t>
              </w:r>
            </w:ins>
            <w:del w:id="2809" w:author="Author" w:date="2016-10-05T14:33:00Z">
              <w:r>
                <w:rPr>
                  <w:lang w:val="fr-FR"/>
                </w:rPr>
                <w:delText xml:space="preserve">1.5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10" w:author="Author" w:date="2016-10-05T14:33:00Z">
              <w:r>
                <w:rPr/>
                <w:t>1.069</w:t>
              </w:r>
            </w:ins>
            <w:del w:id="2811" w:author="Author" w:date="2016-10-05T14:33:00Z">
              <w:r>
                <w:rPr>
                  <w:lang w:val="fr-FR"/>
                </w:rPr>
                <w:delText xml:space="preserve">1.18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12" w:author="Author" w:date="2016-10-05T14:33:00Z">
              <w:r>
                <w:rPr/>
                <w:t>1.000</w:t>
              </w:r>
            </w:ins>
            <w:del w:id="2813" w:author="Author" w:date="2016-10-05T14:33:00Z">
              <w:r>
                <w:rPr>
                  <w:lang w:val="fr-FR"/>
                </w:rPr>
                <w:delText xml:space="preserve">1.0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14" w:author="Author" w:date="2016-10-05T14:33:00Z">
              <w:r>
                <w:rPr/>
                <w:t>1.000</w:t>
              </w:r>
            </w:ins>
            <w:del w:id="2815" w:author="Author" w:date="2016-10-05T14:33: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16" w:author="Author" w:date="2016-10-05T14:33:00Z">
              <w:r>
                <w:rPr/>
                <w:t>1.000</w:t>
              </w:r>
            </w:ins>
            <w:del w:id="2817" w:author="Author" w:date="2016-10-05T14:33: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818" w:author="Author" w:date="2016-10-05T14:33:00Z">
              <w:r>
                <w:rPr/>
                <w:t>1.326</w:t>
              </w:r>
            </w:ins>
            <w:del w:id="2819" w:author="Author" w:date="2016-10-05T14:33:00Z">
              <w:r>
                <w:rPr>
                  <w:lang w:val="fr-FR"/>
                </w:rPr>
                <w:delText xml:space="preserve">1.31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820" w:author="Author" w:date="2016-10-05T14:33:00Z">
              <w:r>
                <w:rPr/>
                <w:t>1.092</w:t>
              </w:r>
            </w:ins>
            <w:del w:id="2821" w:author="Author" w:date="2016-10-05T14:33:00Z">
              <w:r>
                <w:rPr>
                  <w:lang w:val="fr-FR"/>
                </w:rPr>
                <w:delText xml:space="preserve">1.115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822" w:author="Author" w:date="2016-10-05T14:33:00Z">
              <w:r>
                <w:rPr/>
                <w:t>1.022</w:t>
              </w:r>
            </w:ins>
            <w:del w:id="2823" w:author="Author" w:date="2016-10-05T14:33:00Z">
              <w:r>
                <w:rPr>
                  <w:lang w:val="fr-FR"/>
                </w:rPr>
                <w:delText xml:space="preserve">1.04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824" w:author="Author" w:date="2016-10-05T14:33:00Z">
              <w:r>
                <w:rPr/>
                <w:t>1.000</w:t>
              </w:r>
            </w:ins>
            <w:del w:id="2825" w:author="Author" w:date="2016-10-05T14:33:00Z">
              <w:r>
                <w:rPr>
                  <w:lang w:val="fr-FR"/>
                </w:rPr>
                <w:delText xml:space="preserve">1.01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826" w:author="Author" w:date="2016-10-05T14:33:00Z">
              <w:r>
                <w:rPr/>
                <w:t>1.000</w:t>
              </w:r>
            </w:ins>
            <w:del w:id="2827" w:author="Author" w:date="2016-10-05T14:33:00Z">
              <w:r>
                <w:rPr>
                  <w:lang w:val="fr-FR"/>
                </w:rPr>
                <w:delText xml:space="preserve">1.008 </w:delText>
              </w:r>
            </w:del>
          </w:p>
        </w:tc>
      </w:tr>
    </w:tbl>
    <w:p>
      <w:pPr>
        <w:pStyle w:val="Tablecaption"/>
        <w:rPr/>
      </w:pPr>
      <w:r>
        <w:rPr/>
        <w:t>Table 9.B.8.b.(7) $50,000 Limit Loss Development Factors – Automobile Liability CSL</w:t>
      </w:r>
    </w:p>
    <w:p>
      <w:pPr>
        <w:pStyle w:val="Isonormal"/>
        <w:rPr/>
      </w:pPr>
      <w:r>
        <w:rPr/>
      </w:r>
    </w:p>
    <w:p>
      <w:pPr>
        <w:pStyle w:val="Outlinehd5"/>
        <w:rPr/>
      </w:pPr>
      <w:r>
        <w:rPr/>
        <w:tab/>
        <w:t>(8)</w:t>
        <w:tab/>
        <w:t>$5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90"/>
        <w:gridCol w:w="1640"/>
        <w:gridCol w:w="1640"/>
        <w:gridCol w:w="1640"/>
        <w:gridCol w:w="1640"/>
        <w:gridCol w:w="1640"/>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80" w:type="dxa"/>
            <w:gridSpan w:val="3"/>
            <w:tcBorders>
              <w:left w:val="single" w:sz="4" w:space="0" w:color="000000"/>
              <w:bottom w:val="single" w:sz="6" w:space="0" w:color="000000"/>
              <w:right w:val="single" w:sz="6" w:space="0" w:color="000000"/>
            </w:tcBorders>
          </w:tcPr>
          <w:p>
            <w:pPr>
              <w:pStyle w:val="Tablehead"/>
              <w:spacing w:before="40" w:after="20"/>
              <w:jc w:val="center"/>
              <w:rPr/>
            </w:pPr>
            <w:r>
              <w:rPr/>
              <w:br/>
              <w:br/>
              <w:t>Commercial</w:t>
              <w:br/>
              <w:t>Automobile</w:t>
              <w:br/>
              <w:t>Category</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28" w:author="Author" w:date="2016-10-05T14:36:00Z">
              <w:r>
                <w:rPr/>
                <w:t>Florida</w:t>
              </w:r>
            </w:ins>
            <w:ins w:id="2829" w:author="Author" w:date="2016-10-05T14:3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0" w:author="Author" w:date="2016-10-05T14:38:00Z">
              <w:r>
                <w:rPr/>
                <w:t>1.13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1" w:author="Author" w:date="2016-10-05T14:38:00Z">
              <w:r>
                <w:rPr/>
                <w:t>1.07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2" w:author="Author" w:date="2016-10-05T14:38:00Z">
              <w:r>
                <w:rPr/>
                <w:t>1.04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3" w:author="Author" w:date="2016-10-05T14:38:00Z">
              <w:r>
                <w:rPr/>
                <w:t>1.01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4" w:author="Author" w:date="2016-10-05T14:3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35" w:author="Author" w:date="2016-10-05T14:36:00Z">
              <w:r>
                <w:rPr/>
                <w:t>Florida</w:t>
              </w:r>
            </w:ins>
            <w:ins w:id="2836" w:author="Author" w:date="2016-10-05T14:3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7" w:author="Author" w:date="2016-10-05T14:38:00Z">
              <w:r>
                <w:rPr/>
                <w:t>1.04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8" w:author="Author" w:date="2016-10-05T14:38:00Z">
              <w:r>
                <w:rPr/>
                <w:t>1.04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9" w:author="Author" w:date="2016-10-05T14:38:00Z">
              <w:r>
                <w:rPr/>
                <w:t>1.03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0" w:author="Author" w:date="2016-10-05T14:38:00Z">
              <w:r>
                <w:rPr/>
                <w:t>1.01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1" w:author="Author" w:date="2016-10-05T14:3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42" w:author="Author" w:date="2016-10-05T14:38:00Z">
              <w:r>
                <w:rPr/>
                <w:t>Kansas</w:t>
              </w:r>
            </w:ins>
            <w:ins w:id="2843" w:author="Author" w:date="2016-10-05T14:3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4"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5"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6"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7"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8" w:author="Author" w:date="2016-10-05T14:3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49" w:author="Author" w:date="2016-10-05T14:38:00Z">
              <w:r>
                <w:rPr/>
                <w:t>Kansas</w:t>
              </w:r>
            </w:ins>
            <w:ins w:id="2850" w:author="Author" w:date="2016-10-05T14:3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1"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2"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3" w:author="Author" w:date="2016-10-05T14:39:00Z">
              <w:r>
                <w:rPr/>
                <w:t>1.004</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4" w:author="Author" w:date="2016-10-05T14:39:00Z">
              <w:r>
                <w:rPr/>
                <w:t>1.00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5" w:author="Author" w:date="2016-10-05T14:3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6" w:author="Author" w:date="2016-10-05T14:39:00Z">
              <w:r>
                <w:rPr/>
                <w:t>1.232</w:t>
              </w:r>
            </w:ins>
            <w:del w:id="2857" w:author="Author" w:date="2016-10-05T14:39:00Z">
              <w:r>
                <w:rPr>
                  <w:lang w:val="fr-FR"/>
                </w:rPr>
                <w:delText>1.092</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8" w:author="Author" w:date="2016-10-05T14:39:00Z">
              <w:r>
                <w:rPr/>
                <w:t>1.078</w:t>
              </w:r>
            </w:ins>
            <w:del w:id="2859"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60" w:author="Author" w:date="2016-10-05T14:39:00Z">
              <w:r>
                <w:rPr/>
                <w:t>1.043</w:t>
              </w:r>
            </w:ins>
            <w:del w:id="2861"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62" w:author="Author" w:date="2016-10-05T14:39:00Z">
              <w:r>
                <w:rPr/>
                <w:t>1.014</w:t>
              </w:r>
            </w:ins>
            <w:del w:id="2863"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64" w:author="Author" w:date="2016-10-05T14:39:00Z">
              <w:r>
                <w:rPr/>
                <w:t>1.000</w:t>
              </w:r>
            </w:ins>
            <w:del w:id="2865" w:author="Author" w:date="2016-10-05T14:39: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66" w:author="Author" w:date="2016-10-05T14:39:00Z">
              <w:r>
                <w:rPr/>
                <w:t>1.127</w:t>
              </w:r>
            </w:ins>
            <w:del w:id="2867" w:author="Author" w:date="2016-10-05T14:39:00Z">
              <w:r>
                <w:rPr>
                  <w:lang w:val="fr-FR"/>
                </w:rPr>
                <w:delText>1.092</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68" w:author="Author" w:date="2016-10-05T14:39:00Z">
              <w:r>
                <w:rPr/>
                <w:t>1.036</w:t>
              </w:r>
            </w:ins>
            <w:del w:id="2869"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70" w:author="Author" w:date="2016-10-05T14:39:00Z">
              <w:r>
                <w:rPr/>
                <w:t>1.031</w:t>
              </w:r>
            </w:ins>
            <w:del w:id="2871"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72" w:author="Author" w:date="2016-10-05T14:39:00Z">
              <w:r>
                <w:rPr/>
                <w:t>1.014</w:t>
              </w:r>
            </w:ins>
            <w:del w:id="2873"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74" w:author="Author" w:date="2016-10-05T14:39:00Z">
              <w:r>
                <w:rPr/>
                <w:t>1.000</w:t>
              </w:r>
            </w:ins>
            <w:del w:id="2875" w:author="Author" w:date="2016-10-05T14:39: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76" w:author="Author" w:date="2016-10-05T14:37:00Z">
              <w:r>
                <w:rPr/>
                <w:t>Mi</w:t>
              </w:r>
            </w:ins>
            <w:ins w:id="2877" w:author="Author" w:date="2016-10-05T14:39:00Z">
              <w:r>
                <w:rPr/>
                <w:t>nnesota</w:t>
              </w:r>
            </w:ins>
            <w:ins w:id="2878"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79"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0"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1"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2" w:author="Author" w:date="2016-10-05T14:40:00Z">
              <w:r>
                <w:rPr/>
                <w:t>1.003</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3" w:author="Author" w:date="2016-10-05T14:4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84" w:author="Author" w:date="2016-10-05T14:40:00Z">
              <w:r>
                <w:rPr/>
                <w:t>Minnesota</w:t>
              </w:r>
            </w:ins>
            <w:ins w:id="2885"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6"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7"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8"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9"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0" w:author="Author" w:date="2016-10-05T14:4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Jersey</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1" w:author="Author" w:date="2016-10-05T14:40:00Z">
              <w:r>
                <w:rPr/>
                <w:t>1.122</w:t>
              </w:r>
            </w:ins>
            <w:del w:id="2892"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3" w:author="Author" w:date="2016-10-05T14:40:00Z">
              <w:r>
                <w:rPr/>
                <w:t>1.057</w:t>
              </w:r>
            </w:ins>
            <w:del w:id="2894"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5" w:author="Author" w:date="2016-10-05T14:40:00Z">
              <w:r>
                <w:rPr/>
                <w:t>1.025</w:t>
              </w:r>
            </w:ins>
            <w:del w:id="2896"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7" w:author="Author" w:date="2016-10-05T14:40:00Z">
              <w:r>
                <w:rPr/>
                <w:t>1.009</w:t>
              </w:r>
            </w:ins>
            <w:del w:id="2898"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9" w:author="Author" w:date="2016-10-05T14:40:00Z">
              <w:r>
                <w:rPr/>
                <w:t>1.000</w:t>
              </w:r>
            </w:ins>
            <w:del w:id="2900" w:author="Author" w:date="2016-10-05T14:40: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01" w:author="Author" w:date="2016-10-05T14:41:00Z">
              <w:r>
                <w:rPr/>
                <w:t>1.083</w:t>
              </w:r>
            </w:ins>
            <w:del w:id="2902"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03" w:author="Author" w:date="2016-10-05T14:41:00Z">
              <w:r>
                <w:rPr/>
                <w:t>1.021</w:t>
              </w:r>
            </w:ins>
            <w:del w:id="2904"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05" w:author="Author" w:date="2016-10-05T14:41:00Z">
              <w:r>
                <w:rPr/>
                <w:t>1.002</w:t>
              </w:r>
            </w:ins>
            <w:del w:id="2906"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07" w:author="Author" w:date="2016-10-05T14:41:00Z">
              <w:r>
                <w:rPr/>
                <w:t>1.000</w:t>
              </w:r>
            </w:ins>
            <w:del w:id="2908"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09" w:author="Author" w:date="2016-10-05T14:41:00Z">
              <w:r>
                <w:rPr/>
                <w:t>1.000</w:t>
              </w:r>
            </w:ins>
            <w:del w:id="2910" w:author="Author" w:date="2016-10-05T14:40: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11" w:author="Author" w:date="2016-10-05T14:41:00Z">
              <w:r>
                <w:rPr/>
                <w:t>1.000</w:t>
              </w:r>
            </w:ins>
            <w:del w:id="2912" w:author="Author" w:date="2016-10-05T14:41:00Z">
              <w:r>
                <w:rPr>
                  <w:lang w:val="fr-FR"/>
                </w:rPr>
                <w:delText>1.004</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13" w:author="Author" w:date="2016-10-05T14:41:00Z">
              <w:r>
                <w:rPr/>
                <w:t>1.008</w:t>
              </w:r>
            </w:ins>
            <w:del w:id="2914" w:author="Author" w:date="2016-10-05T14:41:00Z">
              <w:r>
                <w:rPr>
                  <w:lang w:val="fr-FR"/>
                </w:rPr>
                <w:delText>1.007</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15" w:author="Author" w:date="2016-10-05T14:41:00Z">
              <w:r>
                <w:rPr/>
                <w:t>1.009</w:t>
              </w:r>
            </w:ins>
            <w:del w:id="2916" w:author="Author" w:date="2016-10-05T14:4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17" w:author="Author" w:date="2016-10-05T14:41:00Z">
              <w:r>
                <w:rPr/>
                <w:t>1.003</w:t>
              </w:r>
            </w:ins>
            <w:del w:id="2918" w:author="Author" w:date="2016-10-05T14:4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19" w:author="Author" w:date="2016-10-05T14:41:00Z">
              <w:r>
                <w:rPr/>
                <w:t>1.000</w:t>
              </w:r>
            </w:ins>
            <w:del w:id="2920" w:author="Author" w:date="2016-10-05T14:41: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21" w:author="Author" w:date="2016-10-05T14:41:00Z">
              <w:r>
                <w:rPr/>
                <w:t>North Dakota</w:t>
              </w:r>
            </w:ins>
            <w:ins w:id="2922"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23" w:author="Author" w:date="2016-10-05T14:4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24" w:author="Author" w:date="2016-10-05T14:4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25" w:author="Author" w:date="2016-10-05T14:4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26" w:author="Author" w:date="2016-10-05T14:4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27" w:author="Author" w:date="2016-10-05T14:4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28" w:author="Author" w:date="2016-10-05T14:41:00Z">
              <w:r>
                <w:rPr/>
                <w:t>North Dakota</w:t>
              </w:r>
            </w:ins>
            <w:ins w:id="2929"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0"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1" w:author="Author" w:date="2016-10-05T14:42:00Z">
              <w:r>
                <w:rPr/>
                <w:t>1.01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2"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3"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4" w:author="Author" w:date="2016-10-05T14:4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35" w:author="Author" w:date="2016-10-05T14:42:00Z">
              <w:r>
                <w:rPr/>
                <w:t>Pennsylvania</w:t>
              </w:r>
            </w:ins>
            <w:ins w:id="2936"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7"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8"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9"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0"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1" w:author="Author" w:date="2016-10-05T14:4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42" w:author="Author" w:date="2016-10-05T14:42:00Z">
              <w:r>
                <w:rPr/>
                <w:t>Pennsylvania</w:t>
              </w:r>
            </w:ins>
            <w:ins w:id="2943"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4"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5" w:author="Author" w:date="2016-10-05T14:42:00Z">
              <w:r>
                <w:rPr/>
                <w:t>1.01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6" w:author="Author" w:date="2016-10-05T14:42:00Z">
              <w:r>
                <w:rPr/>
                <w:t>1.00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7" w:author="Author" w:date="2016-10-05T14:42:00Z">
              <w:r>
                <w:rPr/>
                <w:t>1.00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8" w:author="Author" w:date="2016-10-05T14:4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49" w:author="Author" w:date="2016-10-05T14:43:00Z">
              <w:r>
                <w:rPr/>
                <w:t>Texas</w:t>
              </w:r>
            </w:ins>
            <w:ins w:id="2950"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1" w:author="Author" w:date="2016-10-05T14:43:00Z">
              <w:r>
                <w:rPr/>
                <w:t>1.04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2" w:author="Author" w:date="2016-10-05T14:43:00Z">
              <w:r>
                <w:rPr/>
                <w:t>1.02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3" w:author="Author" w:date="2016-10-05T14:43:00Z">
              <w:r>
                <w:rPr/>
                <w:t>1.00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4" w:author="Author" w:date="2016-10-05T14:43:00Z">
              <w:r>
                <w:rPr/>
                <w:t>1.00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5" w:author="Author" w:date="2016-10-05T14:4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56" w:author="Author" w:date="2016-10-05T14:43:00Z">
              <w:r>
                <w:rPr/>
                <w:t>Texas</w:t>
              </w:r>
            </w:ins>
            <w:ins w:id="2957"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8" w:author="Author" w:date="2016-10-05T14:43:00Z">
              <w:r>
                <w:rPr/>
                <w:t>1.03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9" w:author="Author" w:date="2016-10-05T14:43:00Z">
              <w:r>
                <w:rPr/>
                <w:t>1.01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60" w:author="Author" w:date="2016-10-05T14:4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61" w:author="Author" w:date="2016-10-05T14:4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62" w:author="Author" w:date="2016-10-05T14:4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bottom w:val="single" w:sz="4" w:space="0" w:color="000000"/>
            </w:tcBorders>
          </w:tcPr>
          <w:p>
            <w:pPr>
              <w:pStyle w:val="Tabletext11"/>
              <w:snapToGrid w:val="false"/>
              <w:spacing w:before="20" w:after="20"/>
              <w:rPr/>
            </w:pPr>
            <w:r>
              <w:rPr/>
            </w:r>
          </w:p>
        </w:tc>
        <w:tc>
          <w:tcPr>
            <w:tcW w:w="1757" w:type="dxa"/>
            <w:gridSpan w:val="2"/>
            <w:tcBorders>
              <w:bottom w:val="single" w:sz="4" w:space="0" w:color="000000"/>
              <w:right w:val="single" w:sz="6" w:space="0" w:color="000000"/>
            </w:tcBorders>
          </w:tcPr>
          <w:p>
            <w:pPr>
              <w:pStyle w:val="Tabletext11"/>
              <w:spacing w:before="20" w:after="20"/>
              <w:jc w:val="left"/>
              <w:rPr/>
            </w:pPr>
            <w:r>
              <w:rPr/>
              <w:t>All Other States</w:t>
            </w:r>
            <w:r>
              <w:rPr>
                <w:rFonts w:eastAsia="Symbol" w:cs="Symbol" w:ascii="Symbol" w:hAnsi="Symbol"/>
                <w:sz w:val="20"/>
              </w:rPr>
              <w:t></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4" w:space="0" w:color="000000"/>
            </w:tcBorders>
          </w:tcPr>
          <w:p>
            <w:pPr>
              <w:pStyle w:val="Tabletext11"/>
              <w:spacing w:before="20" w:after="20"/>
              <w:jc w:val="left"/>
              <w:rPr/>
            </w:pPr>
            <w:del w:id="2963" w:author="Author" w:date="2016-10-07T10:30:00Z">
              <w:r>
                <w:rPr/>
                <w:delText>Commercial Cars</w:delText>
              </w:r>
            </w:del>
            <w:ins w:id="2964"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4"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4" w:space="0" w:color="000000"/>
              <w:right w:val="single" w:sz="4" w:space="0" w:color="000000"/>
            </w:tcBorders>
          </w:tcPr>
          <w:p>
            <w:pPr>
              <w:pStyle w:val="Tabletext11"/>
              <w:spacing w:before="20" w:after="20"/>
              <w:jc w:val="left"/>
              <w:rPr/>
            </w:pPr>
            <w:del w:id="2965" w:author="Author" w:date="2016-10-07T10:30:00Z">
              <w:r>
                <w:rPr/>
                <w:delText>Commercial Cars</w:delText>
              </w:r>
            </w:del>
            <w:ins w:id="2966" w:author="Author" w:date="2016-10-07T10:30:00Z">
              <w:r>
                <w:rPr/>
                <w:t>Trucks, Tractors and Trailers</w:t>
              </w:r>
            </w:ins>
            <w:r>
              <w:rPr/>
              <w:t xml:space="preserve"> And Private Passenger Types</w:t>
            </w:r>
          </w:p>
        </w:tc>
      </w:tr>
    </w:tbl>
    <w:p>
      <w:pPr>
        <w:pStyle w:val="Tablecaption"/>
        <w:rPr/>
      </w:pPr>
      <w:r>
        <w:rPr/>
        <w:t>Table 9.B.8.b.(8) $50,000 Limit Loss Development Factors – Automobile Liability PIP</w:t>
      </w:r>
    </w:p>
    <w:p>
      <w:pPr>
        <w:pStyle w:val="Isonormal"/>
        <w:rPr/>
      </w:pPr>
      <w:r>
        <w:rPr/>
      </w:r>
    </w:p>
    <w:p>
      <w:pPr>
        <w:pStyle w:val="Outlinehd5"/>
        <w:rPr/>
      </w:pPr>
      <w:r>
        <w:rPr/>
        <w:tab/>
        <w:t>(9)</w:t>
        <w:tab/>
        <w:t>$1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10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2967" w:author="Author" w:date="2016-11-29T12:46:00Z">
              <w:r>
                <w:rPr/>
                <w:delText>R</w:delText>
              </w:r>
            </w:del>
            <w:ins w:id="2968" w:author="Author" w:date="2016-11-29T12:46: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69" w:author="Author" w:date="2016-10-05T14:44:00Z">
              <w:r>
                <w:rPr/>
                <w:t>1.388</w:t>
              </w:r>
            </w:ins>
            <w:del w:id="2970" w:author="Author" w:date="2016-10-05T14:44:00Z">
              <w:r>
                <w:rPr>
                  <w:lang w:val="fr-FR"/>
                </w:rPr>
                <w:delText xml:space="preserve">1.45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71" w:author="Author" w:date="2016-10-05T14:44:00Z">
              <w:r>
                <w:rPr/>
                <w:t>1.160</w:t>
              </w:r>
            </w:ins>
            <w:del w:id="2972" w:author="Author" w:date="2016-10-05T14:44:00Z">
              <w:r>
                <w:rPr>
                  <w:lang w:val="fr-FR"/>
                </w:rPr>
                <w:delText xml:space="preserve">1.18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73" w:author="Author" w:date="2016-10-05T14:44:00Z">
              <w:r>
                <w:rPr/>
                <w:t>1.057</w:t>
              </w:r>
            </w:ins>
            <w:del w:id="2974" w:author="Author" w:date="2016-10-05T14:44:00Z">
              <w:r>
                <w:rPr>
                  <w:lang w:val="fr-FR"/>
                </w:rPr>
                <w:delText xml:space="preserve">1.08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75" w:author="Author" w:date="2016-10-05T14:44:00Z">
              <w:r>
                <w:rPr/>
                <w:t>1.020</w:t>
              </w:r>
            </w:ins>
            <w:del w:id="2976" w:author="Author" w:date="2016-10-05T14:44:00Z">
              <w:r>
                <w:rPr>
                  <w:lang w:val="fr-FR"/>
                </w:rPr>
                <w:delText xml:space="preserve">1.0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77" w:author="Author" w:date="2016-10-05T14:44:00Z">
              <w:r>
                <w:rPr/>
                <w:t>1.006</w:t>
              </w:r>
            </w:ins>
            <w:del w:id="2978" w:author="Author" w:date="2016-10-05T14:44: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79" w:author="Author" w:date="2016-10-05T14:45:00Z">
              <w:r>
                <w:rPr/>
                <w:t>1.362</w:t>
              </w:r>
            </w:ins>
            <w:del w:id="2980" w:author="Author" w:date="2016-10-05T14:45:00Z">
              <w:r>
                <w:rPr>
                  <w:lang w:val="fr-FR"/>
                </w:rPr>
                <w:delText xml:space="preserve">1.4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81" w:author="Author" w:date="2016-10-05T14:45:00Z">
              <w:r>
                <w:rPr/>
                <w:t>1.111</w:t>
              </w:r>
            </w:ins>
            <w:del w:id="2982" w:author="Author" w:date="2016-10-05T14:45:00Z">
              <w:r>
                <w:rPr>
                  <w:lang w:val="fr-FR"/>
                </w:rPr>
                <w:delText xml:space="preserve">1.1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83" w:author="Author" w:date="2016-10-05T14:45:00Z">
              <w:r>
                <w:rPr/>
                <w:t>1.012</w:t>
              </w:r>
            </w:ins>
            <w:del w:id="2984" w:author="Author" w:date="2016-10-05T14:45:00Z">
              <w:r>
                <w:rPr>
                  <w:lang w:val="fr-FR"/>
                </w:rPr>
                <w:delText xml:space="preserve">1.05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85" w:author="Author" w:date="2016-10-05T14:45:00Z">
              <w:r>
                <w:rPr/>
                <w:t>1.004</w:t>
              </w:r>
            </w:ins>
            <w:del w:id="2986" w:author="Author" w:date="2016-10-05T14:45:00Z">
              <w:r>
                <w:rPr>
                  <w:lang w:val="fr-FR"/>
                </w:rPr>
                <w:delText xml:space="preserve">1.0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87" w:author="Author" w:date="2016-10-05T14:45:00Z">
              <w:r>
                <w:rPr/>
                <w:t>1.000</w:t>
              </w:r>
            </w:ins>
            <w:del w:id="2988" w:author="Author" w:date="2016-10-05T14:45: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89" w:author="Author" w:date="2016-10-05T14:46:00Z">
              <w:r>
                <w:rPr/>
                <w:t>1.145</w:t>
              </w:r>
            </w:ins>
            <w:del w:id="2990" w:author="Author" w:date="2016-10-05T14:46:00Z">
              <w:r>
                <w:rPr>
                  <w:lang w:val="fr-FR"/>
                </w:rPr>
                <w:delText xml:space="preserve">1.18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91" w:author="Author" w:date="2016-10-05T14:46:00Z">
              <w:r>
                <w:rPr/>
                <w:t>1.058</w:t>
              </w:r>
            </w:ins>
            <w:del w:id="2992" w:author="Author" w:date="2016-10-05T14:46:00Z">
              <w:r>
                <w:rPr>
                  <w:lang w:val="fr-FR"/>
                </w:rPr>
                <w:delText xml:space="preserve">1.08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93" w:author="Author" w:date="2016-10-05T14:46:00Z">
              <w:r>
                <w:rPr/>
                <w:t>1.019</w:t>
              </w:r>
            </w:ins>
            <w:del w:id="2994" w:author="Author" w:date="2016-10-05T14:46:00Z">
              <w:r>
                <w:rPr>
                  <w:lang w:val="fr-FR"/>
                </w:rPr>
                <w:delText xml:space="preserve">1.0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95" w:author="Author" w:date="2016-10-05T14:46:00Z">
              <w:r>
                <w:rPr/>
                <w:t>1.001</w:t>
              </w:r>
            </w:ins>
            <w:del w:id="2996" w:author="Author" w:date="2016-10-05T14:46:00Z">
              <w:r>
                <w:rPr>
                  <w:lang w:val="fr-FR"/>
                </w:rPr>
                <w:delText xml:space="preserve">1.0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97" w:author="Author" w:date="2016-10-05T14:46:00Z">
              <w:r>
                <w:rPr/>
                <w:t>1.000</w:t>
              </w:r>
            </w:ins>
            <w:del w:id="2998" w:author="Author" w:date="2016-10-05T14:46: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99" w:author="Author" w:date="2016-10-05T14:46:00Z">
              <w:r>
                <w:rPr/>
                <w:t>1.444</w:t>
              </w:r>
            </w:ins>
            <w:del w:id="3000" w:author="Author" w:date="2016-10-05T14:46:00Z">
              <w:r>
                <w:rPr>
                  <w:lang w:val="fr-FR"/>
                </w:rPr>
                <w:delText xml:space="preserve">1.4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01" w:author="Author" w:date="2016-10-05T14:46:00Z">
              <w:r>
                <w:rPr/>
                <w:t>1.270</w:t>
              </w:r>
            </w:ins>
            <w:del w:id="3002" w:author="Author" w:date="2016-10-05T14:46:00Z">
              <w:r>
                <w:rPr>
                  <w:lang w:val="fr-FR"/>
                </w:rPr>
                <w:delText xml:space="preserve">1.20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03" w:author="Author" w:date="2016-10-05T14:46:00Z">
              <w:r>
                <w:rPr/>
                <w:t>1.070</w:t>
              </w:r>
            </w:ins>
            <w:del w:id="3004" w:author="Author" w:date="2016-10-05T14:46:00Z">
              <w:r>
                <w:rPr>
                  <w:lang w:val="fr-FR"/>
                </w:rPr>
                <w:delText xml:space="preserve">1.05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05" w:author="Author" w:date="2016-10-05T14:46:00Z">
              <w:r>
                <w:rPr/>
                <w:t>1.038</w:t>
              </w:r>
            </w:ins>
            <w:del w:id="3006" w:author="Author" w:date="2016-10-05T14:46: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07" w:author="Author" w:date="2016-10-05T14:46:00Z">
              <w:r>
                <w:rPr/>
                <w:t>1.021</w:t>
              </w:r>
            </w:ins>
            <w:del w:id="3008" w:author="Author" w:date="2016-10-05T14:46:00Z">
              <w:r>
                <w:rPr>
                  <w:lang w:val="fr-FR"/>
                </w:rPr>
                <w:delText xml:space="preserve">1.00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09" w:author="Author" w:date="2016-10-05T14:46:00Z">
              <w:r>
                <w:rPr/>
                <w:t>1.186</w:t>
              </w:r>
            </w:ins>
            <w:del w:id="3010" w:author="Author" w:date="2016-10-05T14:46:00Z">
              <w:r>
                <w:rPr>
                  <w:lang w:val="fr-FR"/>
                </w:rPr>
                <w:delText xml:space="preserve">1.2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11" w:author="Author" w:date="2016-10-05T14:46:00Z">
              <w:r>
                <w:rPr/>
                <w:t>1.082</w:t>
              </w:r>
            </w:ins>
            <w:del w:id="3012" w:author="Author" w:date="2016-10-05T14:46:00Z">
              <w:r>
                <w:rPr>
                  <w:lang w:val="fr-FR"/>
                </w:rPr>
                <w:delText xml:space="preserve">1.1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13" w:author="Author" w:date="2016-10-05T14:46:00Z">
              <w:r>
                <w:rPr/>
                <w:t>1.034</w:t>
              </w:r>
            </w:ins>
            <w:del w:id="3014" w:author="Author" w:date="2016-10-05T14:46:00Z">
              <w:r>
                <w:rPr>
                  <w:lang w:val="fr-FR"/>
                </w:rPr>
                <w:delText xml:space="preserve">1.0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15" w:author="Author" w:date="2016-10-05T14:46:00Z">
              <w:r>
                <w:rPr/>
                <w:t>1.013</w:t>
              </w:r>
            </w:ins>
            <w:del w:id="3016" w:author="Author" w:date="2016-10-05T14:46: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17" w:author="Author" w:date="2016-10-05T14:46:00Z">
              <w:r>
                <w:rPr/>
                <w:t>1.006</w:t>
              </w:r>
            </w:ins>
            <w:del w:id="3018" w:author="Author" w:date="2016-10-05T14:46: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19" w:author="Author" w:date="2016-10-05T14:47:00Z">
              <w:r>
                <w:rPr/>
                <w:t>1.497</w:t>
              </w:r>
            </w:ins>
            <w:del w:id="3020" w:author="Author" w:date="2016-10-05T14:47:00Z">
              <w:r>
                <w:rPr>
                  <w:lang w:val="fr-FR"/>
                </w:rPr>
                <w:delText xml:space="preserve">1.9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21" w:author="Author" w:date="2016-10-05T14:47:00Z">
              <w:r>
                <w:rPr/>
                <w:t>1.248</w:t>
              </w:r>
            </w:ins>
            <w:del w:id="3022" w:author="Author" w:date="2016-10-05T14:47:00Z">
              <w:r>
                <w:rPr>
                  <w:lang w:val="fr-FR"/>
                </w:rPr>
                <w:delText xml:space="preserve">1.3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23" w:author="Author" w:date="2016-10-05T14:47:00Z">
              <w:r>
                <w:rPr/>
                <w:t>1.076</w:t>
              </w:r>
            </w:ins>
            <w:del w:id="3024" w:author="Author" w:date="2016-10-05T14:47:00Z">
              <w:r>
                <w:rPr>
                  <w:lang w:val="fr-FR"/>
                </w:rPr>
                <w:delText xml:space="preserve">1.1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25" w:author="Author" w:date="2016-10-05T14:47:00Z">
              <w:r>
                <w:rPr/>
                <w:t>1.017</w:t>
              </w:r>
            </w:ins>
            <w:del w:id="3026" w:author="Author" w:date="2016-10-05T14:47:00Z">
              <w:r>
                <w:rPr>
                  <w:lang w:val="fr-FR"/>
                </w:rPr>
                <w:delText xml:space="preserve">1.07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27" w:author="Author" w:date="2016-10-05T14:47:00Z">
              <w:r>
                <w:rPr/>
                <w:t>1.000</w:t>
              </w:r>
            </w:ins>
            <w:del w:id="3028" w:author="Author" w:date="2016-10-05T14:47:00Z">
              <w:r>
                <w:rPr>
                  <w:lang w:val="fr-FR"/>
                </w:rPr>
                <w:delText xml:space="preserve">1.02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29" w:author="Author" w:date="2016-10-05T14:47:00Z">
              <w:r>
                <w:rPr/>
                <w:t>1.269</w:t>
              </w:r>
            </w:ins>
            <w:del w:id="3030" w:author="Author" w:date="2016-10-05T14:47:00Z">
              <w:r>
                <w:rPr>
                  <w:lang w:val="fr-FR"/>
                </w:rPr>
                <w:delText xml:space="preserve">1.2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31" w:author="Author" w:date="2016-10-05T14:47:00Z">
              <w:r>
                <w:rPr/>
                <w:t>1.108</w:t>
              </w:r>
            </w:ins>
            <w:del w:id="3032" w:author="Author" w:date="2016-10-05T14:47:00Z">
              <w:r>
                <w:rPr>
                  <w:lang w:val="fr-FR"/>
                </w:rPr>
                <w:delText xml:space="preserve">1.1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33" w:author="Author" w:date="2016-10-05T14:47:00Z">
              <w:r>
                <w:rPr/>
                <w:t>1.037</w:t>
              </w:r>
            </w:ins>
            <w:del w:id="3034" w:author="Author" w:date="2016-10-05T14:47:00Z">
              <w:r>
                <w:rPr>
                  <w:lang w:val="fr-FR"/>
                </w:rPr>
                <w:delText xml:space="preserve">1.05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35" w:author="Author" w:date="2016-10-05T14:47:00Z">
              <w:r>
                <w:rPr/>
                <w:t>1.009</w:t>
              </w:r>
            </w:ins>
            <w:del w:id="3036" w:author="Author" w:date="2016-10-05T14:47: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37" w:author="Author" w:date="2016-10-05T14:47:00Z">
              <w:r>
                <w:rPr/>
                <w:t>1.001</w:t>
              </w:r>
            </w:ins>
            <w:del w:id="3038" w:author="Author" w:date="2016-10-05T14:47:00Z">
              <w:r>
                <w:rPr>
                  <w:lang w:val="fr-FR"/>
                </w:rPr>
                <w:delText xml:space="preserve">1.01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pPr>
            <w: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39" w:author="Author" w:date="2016-10-05T14:47:00Z">
              <w:r>
                <w:rPr/>
                <w:t>1.434</w:t>
              </w:r>
            </w:ins>
            <w:del w:id="3040" w:author="Author" w:date="2016-10-05T14:47:00Z">
              <w:r>
                <w:rPr>
                  <w:lang w:val="fr-FR"/>
                </w:rPr>
                <w:delText xml:space="preserve">1.6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41" w:author="Author" w:date="2016-10-05T14:47:00Z">
              <w:r>
                <w:rPr/>
                <w:t>1.186</w:t>
              </w:r>
            </w:ins>
            <w:del w:id="3042" w:author="Author" w:date="2016-10-05T14:47:00Z">
              <w:r>
                <w:rPr>
                  <w:lang w:val="fr-FR"/>
                </w:rPr>
                <w:delText xml:space="preserve">1.1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43" w:author="Author" w:date="2016-10-05T14:47:00Z">
              <w:r>
                <w:rPr/>
                <w:t>1.069</w:t>
              </w:r>
            </w:ins>
            <w:del w:id="3044" w:author="Author" w:date="2016-10-05T14:47: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45" w:author="Author" w:date="2016-10-05T14:47:00Z">
              <w:r>
                <w:rPr/>
                <w:t>1.037</w:t>
              </w:r>
            </w:ins>
            <w:del w:id="3046" w:author="Author" w:date="2016-10-05T14:47: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47" w:author="Author" w:date="2016-10-05T14:47:00Z">
              <w:r>
                <w:rPr/>
                <w:t>1.018</w:t>
              </w:r>
            </w:ins>
            <w:del w:id="3048" w:author="Author" w:date="2016-10-05T14:47: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49" w:author="Author" w:date="2016-10-05T14:48:00Z">
              <w:r>
                <w:rPr/>
                <w:t>1.186</w:t>
              </w:r>
            </w:ins>
            <w:del w:id="3050" w:author="Author" w:date="2016-10-05T14:48:00Z">
              <w:r>
                <w:rPr>
                  <w:lang w:val="fr-FR"/>
                </w:rPr>
                <w:delText xml:space="preserve">1.47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51" w:author="Author" w:date="2016-10-05T14:48:00Z">
              <w:r>
                <w:rPr/>
                <w:t>1.077</w:t>
              </w:r>
            </w:ins>
            <w:del w:id="3052" w:author="Author" w:date="2016-10-05T14:48:00Z">
              <w:r>
                <w:rPr>
                  <w:lang w:val="fr-FR"/>
                </w:rPr>
                <w:delText xml:space="preserve">1.1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53" w:author="Author" w:date="2016-10-05T14:48:00Z">
              <w:r>
                <w:rPr/>
                <w:t>1.032</w:t>
              </w:r>
            </w:ins>
            <w:del w:id="3054" w:author="Author" w:date="2016-10-05T14:48:00Z">
              <w:r>
                <w:rPr>
                  <w:lang w:val="fr-FR"/>
                </w:rPr>
                <w:delText xml:space="preserve">1.05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55" w:author="Author" w:date="2016-10-05T14:48:00Z">
              <w:r>
                <w:rPr/>
                <w:t>1.010</w:t>
              </w:r>
            </w:ins>
            <w:del w:id="3056" w:author="Author" w:date="2016-10-05T14:48:00Z">
              <w:r>
                <w:rPr>
                  <w:lang w:val="fr-FR"/>
                </w:rPr>
                <w:delText xml:space="preserve">1.0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57" w:author="Author" w:date="2016-10-05T14:48:00Z">
              <w:r>
                <w:rPr/>
                <w:t>1.001</w:t>
              </w:r>
            </w:ins>
            <w:del w:id="3058" w:author="Author" w:date="2016-10-05T14:48: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59" w:author="Author" w:date="2016-10-05T14:48:00Z">
              <w:r>
                <w:rPr/>
                <w:t>1.727</w:t>
              </w:r>
            </w:ins>
            <w:del w:id="3060" w:author="Author" w:date="2016-10-05T14:48:00Z">
              <w:r>
                <w:rPr>
                  <w:lang w:val="fr-FR"/>
                </w:rPr>
                <w:delText xml:space="preserve">1.7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61" w:author="Author" w:date="2016-10-05T14:48:00Z">
              <w:r>
                <w:rPr/>
                <w:t>1.328</w:t>
              </w:r>
            </w:ins>
            <w:del w:id="3062" w:author="Author" w:date="2016-10-05T14:48:00Z">
              <w:r>
                <w:rPr>
                  <w:lang w:val="fr-FR"/>
                </w:rPr>
                <w:delText xml:space="preserve">1.28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63" w:author="Author" w:date="2016-10-05T14:48:00Z">
              <w:r>
                <w:rPr/>
                <w:t>1.060</w:t>
              </w:r>
            </w:ins>
            <w:del w:id="3064" w:author="Author" w:date="2016-10-05T14:48:00Z">
              <w:r>
                <w:rPr>
                  <w:lang w:val="fr-FR"/>
                </w:rPr>
                <w:delText xml:space="preserve">1.09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65" w:author="Author" w:date="2016-10-05T14:48:00Z">
              <w:r>
                <w:rPr/>
                <w:t>1.029</w:t>
              </w:r>
            </w:ins>
            <w:del w:id="3066" w:author="Author" w:date="2016-10-05T14:48: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67" w:author="Author" w:date="2016-10-05T14:48:00Z">
              <w:r>
                <w:rPr/>
                <w:t>1.011</w:t>
              </w:r>
            </w:ins>
            <w:del w:id="3068" w:author="Author" w:date="2016-10-05T14:48: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69" w:author="Author" w:date="2016-10-05T14:49:00Z">
              <w:r>
                <w:rPr/>
                <w:t>1.316</w:t>
              </w:r>
            </w:ins>
            <w:del w:id="3070" w:author="Author" w:date="2016-10-05T14:49:00Z">
              <w:r>
                <w:rPr>
                  <w:lang w:val="fr-FR"/>
                </w:rPr>
                <w:delText xml:space="preserve">1.25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71" w:author="Author" w:date="2016-10-05T14:49:00Z">
              <w:r>
                <w:rPr/>
                <w:t>1.120</w:t>
              </w:r>
            </w:ins>
            <w:del w:id="3072" w:author="Author" w:date="2016-10-05T14:49:00Z">
              <w:r>
                <w:rPr>
                  <w:lang w:val="fr-FR"/>
                </w:rPr>
                <w:delText xml:space="preserve">1.08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73" w:author="Author" w:date="2016-10-05T14:49:00Z">
              <w:r>
                <w:rPr/>
                <w:t>1.049</w:t>
              </w:r>
            </w:ins>
            <w:del w:id="3074" w:author="Author" w:date="2016-10-05T14:49: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75" w:author="Author" w:date="2016-10-05T14:49:00Z">
              <w:r>
                <w:rPr/>
                <w:t>1.018</w:t>
              </w:r>
            </w:ins>
            <w:del w:id="3076" w:author="Author" w:date="2016-10-05T14:49:00Z">
              <w:r>
                <w:rPr>
                  <w:lang w:val="fr-FR"/>
                </w:rPr>
                <w:delText xml:space="preserve">1.00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77" w:author="Author" w:date="2016-10-05T14:49:00Z">
              <w:r>
                <w:rPr/>
                <w:t>1.007</w:t>
              </w:r>
            </w:ins>
            <w:del w:id="3078" w:author="Author" w:date="2016-10-05T14:49:00Z">
              <w:r>
                <w:rPr>
                  <w:lang w:val="fr-FR"/>
                </w:rPr>
                <w:delText xml:space="preserve">1.00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pPr>
            <w: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079" w:author="Author" w:date="2016-10-05T14:44:00Z">
              <w:r>
                <w:rPr/>
                <w:t xml:space="preserve">State Group </w:t>
              </w:r>
            </w:ins>
            <w:ins w:id="3080" w:author="Author" w:date="2016-10-05T14:49: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081" w:author="Author" w:date="2016-10-05T14: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2" w:author="Author" w:date="2016-10-05T14:49:00Z">
              <w:r>
                <w:rPr/>
                <w:t>1.63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3" w:author="Author" w:date="2016-10-05T14:49:00Z">
              <w:r>
                <w:rPr/>
                <w:t>1.19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4" w:author="Author" w:date="2016-10-05T14:49:00Z">
              <w:r>
                <w:rPr/>
                <w:t>1.0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5" w:author="Author" w:date="2016-10-05T14:49: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6" w:author="Author" w:date="2016-10-05T14:4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087" w:author="Author" w:date="2016-10-05T14: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8" w:author="Author" w:date="2016-10-05T14:49:00Z">
              <w:r>
                <w:rPr/>
                <w:t>1.59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9" w:author="Author" w:date="2016-10-05T14:49:00Z">
              <w:r>
                <w:rPr/>
                <w:t>1.18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0" w:author="Author" w:date="2016-10-05T14:49:00Z">
              <w:r>
                <w:rPr/>
                <w:t>1.05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1" w:author="Author" w:date="2016-10-05T14:49:00Z">
              <w:r>
                <w:rPr/>
                <w:t>1.01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2" w:author="Author" w:date="2016-10-05T14:4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093" w:author="Author" w:date="2016-10-05T14:44:00Z">
              <w:r>
                <w:rPr/>
                <w:t xml:space="preserve">State Group </w:t>
              </w:r>
            </w:ins>
            <w:ins w:id="3094" w:author="Author" w:date="2016-10-05T14:50: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095" w:author="Author" w:date="2016-10-05T14: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6" w:author="Author" w:date="2016-10-05T14:50:00Z">
              <w:r>
                <w:rPr/>
                <w:t>1.83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7" w:author="Author" w:date="2016-10-05T14:50:00Z">
              <w:r>
                <w:rPr/>
                <w:t>1.28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8" w:author="Author" w:date="2016-10-05T14:50:00Z">
              <w:r>
                <w:rPr/>
                <w:t>1.04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9" w:author="Author" w:date="2016-10-05T14:50: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0" w:author="Author" w:date="2016-10-05T14:5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101" w:author="Author" w:date="2016-10-05T14: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2" w:author="Author" w:date="2016-10-05T14:50:00Z">
              <w:r>
                <w:rPr/>
                <w:t>1.49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3" w:author="Author" w:date="2016-10-05T14:50:00Z">
              <w:r>
                <w:rPr/>
                <w:t>1.14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4" w:author="Author" w:date="2016-10-05T14:50:00Z">
              <w:r>
                <w:rPr/>
                <w:t>1.04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5" w:author="Author" w:date="2016-10-05T14:50:00Z">
              <w:r>
                <w:rPr/>
                <w:t>1.00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6" w:author="Author" w:date="2016-10-05T14:5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3107" w:author="Author" w:date="2016-10-05T14:50:00Z">
              <w:r>
                <w:rPr/>
                <w:delText>6</w:delText>
              </w:r>
            </w:del>
            <w:ins w:id="3108" w:author="Author" w:date="2016-10-05T14:50: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9" w:author="Author" w:date="2016-10-05T14:51:00Z">
              <w:r>
                <w:rPr/>
                <w:t>1.560</w:t>
              </w:r>
            </w:ins>
            <w:del w:id="3110" w:author="Author" w:date="2016-10-05T14:51:00Z">
              <w:r>
                <w:rPr>
                  <w:lang w:val="fr-FR"/>
                </w:rPr>
                <w:delText xml:space="preserve">1.8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11" w:author="Author" w:date="2016-10-05T14:51:00Z">
              <w:r>
                <w:rPr/>
                <w:t>1.135</w:t>
              </w:r>
            </w:ins>
            <w:del w:id="3112" w:author="Author" w:date="2016-10-05T14:51:00Z">
              <w:r>
                <w:rPr>
                  <w:lang w:val="fr-FR"/>
                </w:rPr>
                <w:delText xml:space="preserve">1.2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13" w:author="Author" w:date="2016-10-05T14:51:00Z">
              <w:r>
                <w:rPr/>
                <w:t>1.000</w:t>
              </w:r>
            </w:ins>
            <w:del w:id="3114" w:author="Author" w:date="2016-10-05T14:51:00Z">
              <w:r>
                <w:rPr>
                  <w:lang w:val="fr-FR"/>
                </w:rPr>
                <w:delText xml:space="preserve">1.09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15" w:author="Author" w:date="2016-10-05T14:51:00Z">
              <w:r>
                <w:rPr/>
                <w:t>1.000</w:t>
              </w:r>
            </w:ins>
            <w:del w:id="3116" w:author="Author" w:date="2016-10-05T14:51:00Z">
              <w:r>
                <w:rPr>
                  <w:lang w:val="fr-FR"/>
                </w:rPr>
                <w:delText xml:space="preserve">1.00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17" w:author="Author" w:date="2016-10-05T14:51:00Z">
              <w:r>
                <w:rPr/>
                <w:t>1.000</w:t>
              </w:r>
            </w:ins>
            <w:del w:id="3118" w:author="Author" w:date="2016-10-05T14:51: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119" w:author="Author" w:date="2016-10-05T14:51:00Z">
              <w:r>
                <w:rPr/>
                <w:t>1.568</w:t>
              </w:r>
            </w:ins>
            <w:del w:id="3120" w:author="Author" w:date="2016-10-05T14:51:00Z">
              <w:r>
                <w:rPr>
                  <w:lang w:val="fr-FR"/>
                </w:rPr>
                <w:delText xml:space="preserve">1.48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121" w:author="Author" w:date="2016-10-05T14:51:00Z">
              <w:r>
                <w:rPr/>
                <w:t>1.166</w:t>
              </w:r>
            </w:ins>
            <w:del w:id="3122" w:author="Author" w:date="2016-10-05T14:51:00Z">
              <w:r>
                <w:rPr>
                  <w:lang w:val="fr-FR"/>
                </w:rPr>
                <w:delText xml:space="preserve">1.181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123" w:author="Author" w:date="2016-10-05T14:51:00Z">
              <w:r>
                <w:rPr/>
                <w:t>1.048</w:t>
              </w:r>
            </w:ins>
            <w:del w:id="3124" w:author="Author" w:date="2016-10-05T14:51:00Z">
              <w:r>
                <w:rPr>
                  <w:lang w:val="fr-FR"/>
                </w:rPr>
                <w:delText xml:space="preserve">1.07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125" w:author="Author" w:date="2016-10-05T14:51:00Z">
              <w:r>
                <w:rPr/>
                <w:t>1.005</w:t>
              </w:r>
            </w:ins>
            <w:del w:id="3126" w:author="Author" w:date="2016-10-05T14:51:00Z">
              <w:r>
                <w:rPr>
                  <w:lang w:val="fr-FR"/>
                </w:rPr>
                <w:delText xml:space="preserve">1.02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127" w:author="Author" w:date="2016-10-05T14:51:00Z">
              <w:r>
                <w:rPr/>
                <w:t>1.000</w:t>
              </w:r>
            </w:ins>
            <w:del w:id="3128" w:author="Author" w:date="2016-10-05T14:51:00Z">
              <w:r>
                <w:rPr>
                  <w:lang w:val="fr-FR"/>
                </w:rPr>
                <w:delText xml:space="preserve">1.013 </w:delText>
              </w:r>
            </w:del>
          </w:p>
        </w:tc>
      </w:tr>
    </w:tbl>
    <w:p>
      <w:pPr>
        <w:pStyle w:val="Tablecaption"/>
        <w:rPr/>
      </w:pPr>
      <w:r>
        <w:rPr/>
        <w:t>Table 9.B.8.b.(9) $100,000 Limit Loss Development Factors – Automobile Liability CSL</w:t>
      </w:r>
    </w:p>
    <w:p>
      <w:pPr>
        <w:pStyle w:val="Isonormal"/>
        <w:rPr/>
      </w:pPr>
      <w:r>
        <w:rPr/>
      </w:r>
    </w:p>
    <w:p>
      <w:pPr>
        <w:pStyle w:val="Outlinehd5"/>
        <w:rPr/>
      </w:pPr>
      <w:r>
        <w:rPr/>
        <w:tab/>
        <w:t>(10)</w:t>
        <w:tab/>
        <w:t>$1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tcPr>
          <w:p>
            <w:pPr>
              <w:pStyle w:val="Tabletext11"/>
              <w:spacing w:before="20" w:after="20"/>
              <w:jc w:val="left"/>
              <w:rPr/>
            </w:pPr>
            <w:r>
              <w:rPr/>
              <w:br/>
              <w:br/>
              <w:br/>
              <w:br/>
            </w:r>
          </w:p>
        </w:tc>
        <w:tc>
          <w:tcPr>
            <w:tcW w:w="18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123" w:type="dxa"/>
            <w:tcBorders>
              <w:top w:val="single" w:sz="4" w:space="0" w:color="000000"/>
              <w:left w:val="single" w:sz="4" w:space="0" w:color="000000"/>
            </w:tcBorders>
          </w:tcPr>
          <w:p>
            <w:pPr>
              <w:pStyle w:val="Tabletext10"/>
              <w:snapToGrid w:val="false"/>
              <w:spacing w:before="20" w:after="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3129" w:author="Author" w:date="2016-10-05T14:54:00Z">
              <w:r>
                <w:rPr/>
                <w:t>Florida</w:t>
              </w:r>
            </w:ins>
            <w:ins w:id="3130"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31" w:author="Author" w:date="2016-10-05T14:55:00Z">
              <w:r>
                <w:rPr/>
                <w:t>1.15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32" w:author="Author" w:date="2016-10-05T14:55:00Z">
              <w:r>
                <w:rPr/>
                <w:t>1.08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33" w:author="Author" w:date="2016-10-05T14:55:00Z">
              <w:r>
                <w:rPr/>
                <w:t>1.04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34" w:author="Author" w:date="2016-10-05T14:55:00Z">
              <w:r>
                <w:rPr/>
                <w:t>1.02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35" w:author="Author" w:date="2016-10-05T14:55: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136" w:author="Author" w:date="2016-10-05T14:54:00Z">
              <w:r>
                <w:rPr/>
                <w:t>Florida</w:t>
              </w:r>
            </w:ins>
            <w:ins w:id="3137"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38" w:author="Author" w:date="2016-10-05T14:55:00Z">
              <w:r>
                <w:rPr/>
                <w:t>1.04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39" w:author="Author" w:date="2016-10-05T14:55:00Z">
              <w:r>
                <w:rPr/>
                <w:t>1.04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0" w:author="Author" w:date="2016-10-05T14:55:00Z">
              <w:r>
                <w:rPr/>
                <w:t>1.03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1" w:author="Author" w:date="2016-10-05T14:55: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2" w:author="Author" w:date="2016-10-05T14:55: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ins w:id="3143" w:author="Author" w:date="2016-10-05T14:55:00Z">
              <w:r>
                <w:rPr/>
                <w:t>Kansas</w:t>
              </w:r>
            </w:ins>
            <w:ins w:id="3144"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45" w:author="Author" w:date="2016-10-05T14: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6" w:author="Author" w:date="2016-10-05T14: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7" w:author="Author" w:date="2016-10-05T14: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8" w:author="Author" w:date="2016-10-05T14: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9" w:author="Author" w:date="2016-10-05T14:55: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150" w:author="Author" w:date="2016-10-05T14:55:00Z">
              <w:r>
                <w:rPr/>
                <w:t>Kansas</w:t>
              </w:r>
            </w:ins>
            <w:ins w:id="3151"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52"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53"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54"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55" w:author="Author" w:date="2016-10-05T14:56: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56" w:author="Author" w:date="2016-10-05T14:56: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57" w:author="Author" w:date="2016-10-05T14:56:00Z">
              <w:r>
                <w:rPr/>
                <w:t>1.326</w:t>
              </w:r>
            </w:ins>
            <w:del w:id="3158" w:author="Author" w:date="2016-10-05T14:56: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59" w:author="Author" w:date="2016-10-05T14:56:00Z">
              <w:r>
                <w:rPr/>
                <w:t>1.090</w:t>
              </w:r>
            </w:ins>
            <w:del w:id="3160" w:author="Author" w:date="2016-10-05T14:56: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61" w:author="Author" w:date="2016-10-05T14:56:00Z">
              <w:r>
                <w:rPr/>
                <w:t>1.050</w:t>
              </w:r>
            </w:ins>
            <w:del w:id="3162" w:author="Author" w:date="2016-10-05T14:5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63" w:author="Author" w:date="2016-10-05T14:56:00Z">
              <w:r>
                <w:rPr/>
                <w:t>1.021</w:t>
              </w:r>
            </w:ins>
            <w:del w:id="3164" w:author="Author" w:date="2016-10-05T14:5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65" w:author="Author" w:date="2016-10-05T14:56:00Z">
              <w:r>
                <w:rPr/>
                <w:t>1.000</w:t>
              </w:r>
            </w:ins>
            <w:del w:id="3166" w:author="Author" w:date="2016-10-05T14:56: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67" w:author="Author" w:date="2016-10-05T14:56:00Z">
              <w:r>
                <w:rPr/>
                <w:t>1.188</w:t>
              </w:r>
            </w:ins>
            <w:del w:id="3168" w:author="Author" w:date="2016-10-05T14:56: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69" w:author="Author" w:date="2016-10-05T14:56:00Z">
              <w:r>
                <w:rPr/>
                <w:t>1.038</w:t>
              </w:r>
            </w:ins>
            <w:del w:id="3170" w:author="Author" w:date="2016-10-05T14:56: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71" w:author="Author" w:date="2016-10-05T14:56:00Z">
              <w:r>
                <w:rPr/>
                <w:t>1.032</w:t>
              </w:r>
            </w:ins>
            <w:del w:id="3172" w:author="Author" w:date="2016-10-05T14:5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73" w:author="Author" w:date="2016-10-05T14:56:00Z">
              <w:r>
                <w:rPr/>
                <w:t>1.021</w:t>
              </w:r>
            </w:ins>
            <w:del w:id="3174" w:author="Author" w:date="2016-10-05T14:5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75" w:author="Author" w:date="2016-10-05T14:56:00Z">
              <w:r>
                <w:rPr/>
                <w:t>1.000</w:t>
              </w:r>
            </w:ins>
            <w:del w:id="3176" w:author="Author" w:date="2016-10-05T14:56:00Z">
              <w:r>
                <w:rPr>
                  <w:lang w:val="fr-FR"/>
                </w:rPr>
                <w:delText>1.000</w:delText>
              </w:r>
            </w:del>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ins w:id="3177" w:author="Author" w:date="2016-10-05T14:52:00Z">
              <w:r>
                <w:rPr/>
                <w:t>Mi</w:t>
              </w:r>
            </w:ins>
            <w:ins w:id="3178" w:author="Author" w:date="2016-10-05T14:56:00Z">
              <w:r>
                <w:rPr/>
                <w:t>nnesota</w:t>
              </w:r>
            </w:ins>
            <w:ins w:id="3179"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80"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1"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2"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3" w:author="Author" w:date="2016-10-05T14:56: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4" w:author="Author" w:date="2016-10-05T14:56: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185" w:author="Author" w:date="2016-10-05T14:56:00Z">
              <w:r>
                <w:rPr/>
                <w:t>Minnesota</w:t>
              </w:r>
            </w:ins>
            <w:ins w:id="3186"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87" w:author="Author" w:date="2016-10-05T14:5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8" w:author="Author" w:date="2016-10-05T14:5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9" w:author="Author" w:date="2016-10-05T14:5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90" w:author="Author" w:date="2016-10-05T14:5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91" w:author="Author" w:date="2016-10-05T14:57: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92" w:author="Author" w:date="2016-10-05T14:57:00Z">
              <w:r>
                <w:rPr/>
                <w:t>1.142</w:t>
              </w:r>
            </w:ins>
            <w:del w:id="3193"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94" w:author="Author" w:date="2016-10-05T14:57:00Z">
              <w:r>
                <w:rPr/>
                <w:t>1.073</w:t>
              </w:r>
            </w:ins>
            <w:del w:id="3195"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96" w:author="Author" w:date="2016-10-05T14:57:00Z">
              <w:r>
                <w:rPr/>
                <w:t>1.027</w:t>
              </w:r>
            </w:ins>
            <w:del w:id="3197"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98" w:author="Author" w:date="2016-10-05T14:57:00Z">
              <w:r>
                <w:rPr/>
                <w:t>1.015</w:t>
              </w:r>
            </w:ins>
            <w:del w:id="3199"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00" w:author="Author" w:date="2016-10-05T14:57:00Z">
              <w:r>
                <w:rPr/>
                <w:t>1.000</w:t>
              </w:r>
            </w:ins>
            <w:del w:id="3201" w:author="Author" w:date="2016-10-05T14:5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02" w:author="Author" w:date="2016-10-05T14:57:00Z">
              <w:r>
                <w:rPr/>
                <w:t>1.114</w:t>
              </w:r>
            </w:ins>
            <w:del w:id="3203"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04" w:author="Author" w:date="2016-10-05T14:57:00Z">
              <w:r>
                <w:rPr/>
                <w:t>1.029</w:t>
              </w:r>
            </w:ins>
            <w:del w:id="3205"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06" w:author="Author" w:date="2016-10-05T14:57:00Z">
              <w:r>
                <w:rPr/>
                <w:t>1.004</w:t>
              </w:r>
            </w:ins>
            <w:del w:id="3207"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08" w:author="Author" w:date="2016-10-05T14:57:00Z">
              <w:r>
                <w:rPr/>
                <w:t>1.000</w:t>
              </w:r>
            </w:ins>
            <w:del w:id="3209"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10" w:author="Author" w:date="2016-10-05T14:57:00Z">
              <w:r>
                <w:rPr/>
                <w:t>1.000</w:t>
              </w:r>
            </w:ins>
            <w:del w:id="3211" w:author="Author" w:date="2016-10-05T14:5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12" w:author="Author" w:date="2016-10-05T14:57:00Z">
              <w:r>
                <w:rPr/>
                <w:t>1.000</w:t>
              </w:r>
            </w:ins>
            <w:del w:id="3213"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14" w:author="Author" w:date="2016-10-05T14:57:00Z">
              <w:r>
                <w:rPr/>
                <w:t>1.005</w:t>
              </w:r>
            </w:ins>
            <w:del w:id="3215" w:author="Author" w:date="2016-10-05T14:57:00Z">
              <w:r>
                <w:rPr>
                  <w:lang w:val="fr-FR"/>
                </w:rPr>
                <w:delText>1.011</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16" w:author="Author" w:date="2016-10-05T14:57:00Z">
              <w:r>
                <w:rPr/>
                <w:t>1.010</w:t>
              </w:r>
            </w:ins>
            <w:del w:id="3217"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18" w:author="Author" w:date="2016-10-05T14:57:00Z">
              <w:r>
                <w:rPr/>
                <w:t>1.004</w:t>
              </w:r>
            </w:ins>
            <w:del w:id="3219"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20" w:author="Author" w:date="2016-10-05T14:57:00Z">
              <w:r>
                <w:rPr/>
                <w:t>1.000</w:t>
              </w:r>
            </w:ins>
            <w:del w:id="3221" w:author="Author" w:date="2016-10-05T14:57:00Z">
              <w:r>
                <w:rPr>
                  <w:lang w:val="fr-FR"/>
                </w:rPr>
                <w:delText>1.000</w:delText>
              </w:r>
            </w:del>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ins w:id="3222" w:author="Author" w:date="2016-10-05T14:57:00Z">
              <w:r>
                <w:rPr/>
                <w:t>North Dakota</w:t>
              </w:r>
            </w:ins>
            <w:ins w:id="3223"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24"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25"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26"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27"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28" w:author="Author" w:date="2016-10-05T14:58: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229" w:author="Author" w:date="2016-10-05T14:58:00Z">
              <w:r>
                <w:rPr/>
                <w:t>North Dakota</w:t>
              </w:r>
            </w:ins>
            <w:ins w:id="3230"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31"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32" w:author="Author" w:date="2016-10-05T14:58:00Z">
              <w:r>
                <w:rPr/>
                <w:t>1.02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33"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34"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35" w:author="Author" w:date="2016-10-05T14:58: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ins w:id="3236" w:author="Author" w:date="2016-10-05T14:58:00Z">
              <w:r>
                <w:rPr/>
                <w:t>Pennsylvania</w:t>
              </w:r>
            </w:ins>
            <w:ins w:id="3237"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38"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39"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0"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1"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2" w:author="Author" w:date="2016-10-05T14:58: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243" w:author="Author" w:date="2016-10-05T14:58:00Z">
              <w:r>
                <w:rPr/>
                <w:t>Pennsylvania</w:t>
              </w:r>
            </w:ins>
            <w:ins w:id="3244"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45" w:author="Author" w:date="2016-10-05T14:5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6" w:author="Author" w:date="2016-10-05T14:59: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7" w:author="Author" w:date="2016-10-05T14:59: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8" w:author="Author" w:date="2016-10-05T14:59: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9" w:author="Author" w:date="2016-10-05T14:59: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ins w:id="3250" w:author="Author" w:date="2016-10-05T14:59:00Z">
              <w:r>
                <w:rPr/>
                <w:t>Texas</w:t>
              </w:r>
            </w:ins>
            <w:ins w:id="3251"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52" w:author="Author" w:date="2016-10-05T14:59: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53" w:author="Author" w:date="2016-10-05T14:59:00Z">
              <w:r>
                <w:rPr/>
                <w:t>1.02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54" w:author="Author" w:date="2016-10-05T14:59:00Z">
              <w:r>
                <w:rPr/>
                <w:t>1.00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55" w:author="Author" w:date="2016-10-05T14:59: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56" w:author="Author" w:date="2016-10-05T14:59: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257" w:author="Author" w:date="2016-10-05T14:59:00Z">
              <w:r>
                <w:rPr/>
                <w:t>Texas</w:t>
              </w:r>
            </w:ins>
            <w:ins w:id="3258"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59" w:author="Author" w:date="2016-10-05T14:59: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60" w:author="Author" w:date="2016-10-05T14:59:00Z">
              <w:r>
                <w:rPr/>
                <w:t>1.02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61" w:author="Author" w:date="2016-10-05T14:5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62" w:author="Author" w:date="2016-10-05T14:5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63" w:author="Author" w:date="2016-10-05T14:5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490" w:type="dxa"/>
            <w:gridSpan w:val="2"/>
            <w:tcBorders>
              <w:top w:val="single" w:sz="4" w:space="0" w:color="000000"/>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3264" w:author="Author" w:date="2016-10-07T10:30:00Z">
              <w:r>
                <w:rPr/>
                <w:delText>Commercial Cars</w:delText>
              </w:r>
            </w:del>
            <w:ins w:id="3265" w:author="Author" w:date="2016-10-07T10:30:00Z">
              <w:r>
                <w:rPr/>
                <w:t>Trucks, Tractors and Trailers</w:t>
              </w:r>
            </w:ins>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3266" w:author="Author" w:date="2016-10-07T10:30:00Z">
              <w:r>
                <w:rPr/>
                <w:delText>Commercial Cars</w:delText>
              </w:r>
            </w:del>
            <w:ins w:id="3267" w:author="Author" w:date="2016-10-07T10:30:00Z">
              <w:r>
                <w:rPr/>
                <w:t>Trucks, Tractors and Trailers</w:t>
              </w:r>
            </w:ins>
            <w:r>
              <w:rPr/>
              <w:t xml:space="preserve"> And Private Passenger Types</w:t>
            </w:r>
          </w:p>
        </w:tc>
      </w:tr>
    </w:tbl>
    <w:p>
      <w:pPr>
        <w:pStyle w:val="Tablecaption"/>
        <w:rPr/>
      </w:pPr>
      <w:r>
        <w:rPr/>
        <w:t>Table 9.B.8.b.(10) $100,000 Limit Loss Development Factors – Automobile Liability PIP</w:t>
      </w:r>
    </w:p>
    <w:p>
      <w:pPr>
        <w:pStyle w:val="Isonormal"/>
        <w:rPr/>
      </w:pPr>
      <w:r>
        <w:rPr/>
      </w:r>
    </w:p>
    <w:p>
      <w:pPr>
        <w:pStyle w:val="Outlinehd5"/>
        <w:rPr/>
      </w:pPr>
      <w:r>
        <w:rPr/>
        <w:tab/>
        <w:t>(11)</w:t>
        <w:tab/>
        <w:t>$1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10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3268" w:author="Author" w:date="2016-11-29T12:46:00Z">
              <w:r>
                <w:rPr/>
                <w:delText>R</w:delText>
              </w:r>
            </w:del>
            <w:ins w:id="3269" w:author="Author" w:date="2016-11-29T12:46: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70" w:author="Author" w:date="2016-10-05T15:01:00Z">
              <w:r>
                <w:rPr/>
                <w:t>1.310</w:t>
              </w:r>
            </w:ins>
            <w:del w:id="3271" w:author="Author" w:date="2016-10-05T15:01:00Z">
              <w:r>
                <w:rPr>
                  <w:lang w:val="fr-FR"/>
                </w:rPr>
                <w:delText xml:space="preserve">1.3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72" w:author="Author" w:date="2016-10-05T15:01:00Z">
              <w:r>
                <w:rPr/>
                <w:t>1.126</w:t>
              </w:r>
            </w:ins>
            <w:del w:id="3273" w:author="Author" w:date="2016-10-05T15:01:00Z">
              <w:r>
                <w:rPr>
                  <w:lang w:val="fr-FR"/>
                </w:rPr>
                <w:delText xml:space="preserve">1.15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74" w:author="Author" w:date="2016-10-05T15:01:00Z">
              <w:r>
                <w:rPr/>
                <w:t>1.046</w:t>
              </w:r>
            </w:ins>
            <w:del w:id="3275" w:author="Author" w:date="2016-10-05T15:01:00Z">
              <w:r>
                <w:rPr>
                  <w:lang w:val="fr-FR"/>
                </w:rPr>
                <w:delText xml:space="preserve">1.06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76" w:author="Author" w:date="2016-10-05T15:01:00Z">
              <w:r>
                <w:rPr/>
                <w:t>1.015</w:t>
              </w:r>
            </w:ins>
            <w:del w:id="3277" w:author="Author" w:date="2016-10-05T15:01: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78" w:author="Author" w:date="2016-10-05T15:01:00Z">
              <w:r>
                <w:rPr/>
                <w:t>1.004</w:t>
              </w:r>
            </w:ins>
            <w:del w:id="3279" w:author="Author" w:date="2016-10-05T15:01: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80" w:author="Author" w:date="2016-10-05T15:02:00Z">
              <w:r>
                <w:rPr/>
                <w:t>1.276</w:t>
              </w:r>
            </w:ins>
            <w:del w:id="3281" w:author="Author" w:date="2016-10-05T15:02:00Z">
              <w:r>
                <w:rPr>
                  <w:lang w:val="fr-FR"/>
                </w:rPr>
                <w:delText xml:space="preserve">1.35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82" w:author="Author" w:date="2016-10-05T15:02:00Z">
              <w:r>
                <w:rPr/>
                <w:t>1.074</w:t>
              </w:r>
            </w:ins>
            <w:del w:id="3283" w:author="Author" w:date="2016-10-05T15:02:00Z">
              <w:r>
                <w:rPr>
                  <w:lang w:val="fr-FR"/>
                </w:rPr>
                <w:delText xml:space="preserve">1.1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84" w:author="Author" w:date="2016-10-05T15:02:00Z">
              <w:r>
                <w:rPr/>
                <w:t>1.010</w:t>
              </w:r>
            </w:ins>
            <w:del w:id="3285" w:author="Author" w:date="2016-10-05T15:02:00Z">
              <w:r>
                <w:rPr>
                  <w:lang w:val="fr-FR"/>
                </w:rPr>
                <w:delText xml:space="preserve">1.0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86" w:author="Author" w:date="2016-10-05T15:02:00Z">
              <w:r>
                <w:rPr/>
                <w:t>1.001</w:t>
              </w:r>
            </w:ins>
            <w:del w:id="3287" w:author="Author" w:date="2016-10-05T15:02: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88" w:author="Author" w:date="2016-10-05T15:02:00Z">
              <w:r>
                <w:rPr/>
                <w:t>1.000</w:t>
              </w:r>
            </w:ins>
            <w:del w:id="3289" w:author="Author" w:date="2016-10-05T15:02: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90" w:author="Author" w:date="2016-10-05T15:02:00Z">
              <w:r>
                <w:rPr/>
                <w:t>1.115</w:t>
              </w:r>
            </w:ins>
            <w:del w:id="3291" w:author="Author" w:date="2016-10-05T15:02:00Z">
              <w:r>
                <w:rPr>
                  <w:lang w:val="fr-FR"/>
                </w:rPr>
                <w:delText xml:space="preserve">1.1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92" w:author="Author" w:date="2016-10-05T15:02:00Z">
              <w:r>
                <w:rPr/>
                <w:t>1.046</w:t>
              </w:r>
            </w:ins>
            <w:del w:id="3293" w:author="Author" w:date="2016-10-05T15:02:00Z">
              <w:r>
                <w:rPr>
                  <w:lang w:val="fr-FR"/>
                </w:rPr>
                <w:delText xml:space="preserve">1.07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94" w:author="Author" w:date="2016-10-05T15:02:00Z">
              <w:r>
                <w:rPr/>
                <w:t>1.013</w:t>
              </w:r>
            </w:ins>
            <w:del w:id="3295" w:author="Author" w:date="2016-10-05T15:02:00Z">
              <w:r>
                <w:rPr>
                  <w:lang w:val="fr-FR"/>
                </w:rPr>
                <w:delText xml:space="preserve">1.0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96" w:author="Author" w:date="2016-10-05T15:02:00Z">
              <w:r>
                <w:rPr/>
                <w:t>1.000</w:t>
              </w:r>
            </w:ins>
            <w:del w:id="3297" w:author="Author" w:date="2016-10-05T15:02:00Z">
              <w:r>
                <w:rPr>
                  <w:lang w:val="fr-FR"/>
                </w:rPr>
                <w:delText xml:space="preserve">1.0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98" w:author="Author" w:date="2016-10-05T15:02:00Z">
              <w:r>
                <w:rPr/>
                <w:t>1.000</w:t>
              </w:r>
            </w:ins>
            <w:del w:id="3299" w:author="Author" w:date="2016-10-05T15:02:00Z">
              <w:r>
                <w:rPr>
                  <w:lang w:val="fr-FR"/>
                </w:rPr>
                <w:delText xml:space="preserve">1.00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00" w:author="Author" w:date="2016-10-05T15:03:00Z">
              <w:r>
                <w:rPr/>
                <w:t>1.410</w:t>
              </w:r>
            </w:ins>
            <w:del w:id="3301" w:author="Author" w:date="2016-10-05T15:03:00Z">
              <w:r>
                <w:rPr>
                  <w:lang w:val="fr-FR"/>
                </w:rPr>
                <w:delText xml:space="preserve">1.3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02" w:author="Author" w:date="2016-10-05T15:03:00Z">
              <w:r>
                <w:rPr/>
                <w:t>1.196</w:t>
              </w:r>
            </w:ins>
            <w:del w:id="3303" w:author="Author" w:date="2016-10-05T15:03:00Z">
              <w:r>
                <w:rPr>
                  <w:lang w:val="fr-FR"/>
                </w:rPr>
                <w:delText xml:space="preserve">1.1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04" w:author="Author" w:date="2016-10-05T15:03:00Z">
              <w:r>
                <w:rPr/>
                <w:t>1.060</w:t>
              </w:r>
            </w:ins>
            <w:del w:id="3305" w:author="Author" w:date="2016-10-05T15:03:00Z">
              <w:r>
                <w:rPr>
                  <w:lang w:val="fr-FR"/>
                </w:rPr>
                <w:delText xml:space="preserve">1.0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06" w:author="Author" w:date="2016-10-05T15:03:00Z">
              <w:r>
                <w:rPr/>
                <w:t>1.033</w:t>
              </w:r>
            </w:ins>
            <w:del w:id="3307" w:author="Author" w:date="2016-10-05T15:03:00Z">
              <w:r>
                <w:rPr>
                  <w:lang w:val="fr-FR"/>
                </w:rPr>
                <w:delText xml:space="preserve">1.0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08" w:author="Author" w:date="2016-10-05T15:03:00Z">
              <w:r>
                <w:rPr/>
                <w:t>1.018</w:t>
              </w:r>
            </w:ins>
            <w:del w:id="3309" w:author="Author" w:date="2016-10-05T15:03:00Z">
              <w:r>
                <w:rPr>
                  <w:lang w:val="fr-FR"/>
                </w:rPr>
                <w:delText xml:space="preserve">1.00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10" w:author="Author" w:date="2016-10-05T15:03:00Z">
              <w:r>
                <w:rPr/>
                <w:t>1.150</w:t>
              </w:r>
            </w:ins>
            <w:del w:id="3311" w:author="Author" w:date="2016-10-05T15:03:00Z">
              <w:r>
                <w:rPr>
                  <w:lang w:val="fr-FR"/>
                </w:rPr>
                <w:delText xml:space="preserve">1.2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12" w:author="Author" w:date="2016-10-05T15:03:00Z">
              <w:r>
                <w:rPr/>
                <w:t>1.067</w:t>
              </w:r>
            </w:ins>
            <w:del w:id="3313" w:author="Author" w:date="2016-10-05T15:03:00Z">
              <w:r>
                <w:rPr>
                  <w:lang w:val="fr-FR"/>
                </w:rPr>
                <w:delText xml:space="preserve">1.08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14" w:author="Author" w:date="2016-10-05T15:03:00Z">
              <w:r>
                <w:rPr/>
                <w:t>1.027</w:t>
              </w:r>
            </w:ins>
            <w:del w:id="3315" w:author="Author" w:date="2016-10-05T15:03:00Z">
              <w:r>
                <w:rPr>
                  <w:lang w:val="fr-FR"/>
                </w:rPr>
                <w:delText xml:space="preserve">1.03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16" w:author="Author" w:date="2016-10-05T15:03:00Z">
              <w:r>
                <w:rPr/>
                <w:t>1.011</w:t>
              </w:r>
            </w:ins>
            <w:del w:id="3317" w:author="Author" w:date="2016-10-05T15:03: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18" w:author="Author" w:date="2016-10-05T15:03:00Z">
              <w:r>
                <w:rPr/>
                <w:t>1.004</w:t>
              </w:r>
            </w:ins>
            <w:del w:id="3319" w:author="Author" w:date="2016-10-05T15:03: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20" w:author="Author" w:date="2016-10-05T15:04:00Z">
              <w:r>
                <w:rPr/>
                <w:t>1.423</w:t>
              </w:r>
            </w:ins>
            <w:del w:id="3321" w:author="Author" w:date="2016-10-05T15:04:00Z">
              <w:r>
                <w:rPr>
                  <w:lang w:val="fr-FR"/>
                </w:rPr>
                <w:delText xml:space="preserve">1.69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22" w:author="Author" w:date="2016-10-05T15:04:00Z">
              <w:r>
                <w:rPr/>
                <w:t>1.190</w:t>
              </w:r>
            </w:ins>
            <w:del w:id="3323" w:author="Author" w:date="2016-10-05T15:04:00Z">
              <w:r>
                <w:rPr>
                  <w:lang w:val="fr-FR"/>
                </w:rPr>
                <w:delText xml:space="preserve">1.2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24" w:author="Author" w:date="2016-10-05T15:04:00Z">
              <w:r>
                <w:rPr/>
                <w:t>1.057</w:t>
              </w:r>
            </w:ins>
            <w:del w:id="3325" w:author="Author" w:date="2016-10-05T15:04:00Z">
              <w:r>
                <w:rPr>
                  <w:lang w:val="fr-FR"/>
                </w:rPr>
                <w:delText xml:space="preserve">1.1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26" w:author="Author" w:date="2016-10-05T15:04:00Z">
              <w:r>
                <w:rPr/>
                <w:t>1.012</w:t>
              </w:r>
            </w:ins>
            <w:del w:id="3327" w:author="Author" w:date="2016-10-05T15:04:00Z">
              <w:r>
                <w:rPr>
                  <w:lang w:val="fr-FR"/>
                </w:rPr>
                <w:delText xml:space="preserve">1.0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28" w:author="Author" w:date="2016-10-05T15:04:00Z">
              <w:r>
                <w:rPr/>
                <w:t>1.000</w:t>
              </w:r>
            </w:ins>
            <w:del w:id="3329" w:author="Author" w:date="2016-10-05T15:04:00Z">
              <w:r>
                <w:rPr>
                  <w:lang w:val="fr-FR"/>
                </w:rPr>
                <w:delText xml:space="preserve">1.02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30" w:author="Author" w:date="2016-10-05T15:04:00Z">
              <w:r>
                <w:rPr/>
                <w:t>1.213</w:t>
              </w:r>
            </w:ins>
            <w:del w:id="3331" w:author="Author" w:date="2016-10-05T15:04:00Z">
              <w:r>
                <w:rPr>
                  <w:lang w:val="fr-FR"/>
                </w:rPr>
                <w:delText xml:space="preserve">1.2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32" w:author="Author" w:date="2016-10-05T15:04:00Z">
              <w:r>
                <w:rPr/>
                <w:t>1.085</w:t>
              </w:r>
            </w:ins>
            <w:del w:id="3333" w:author="Author" w:date="2016-10-05T15:04:00Z">
              <w:r>
                <w:rPr>
                  <w:lang w:val="fr-FR"/>
                </w:rPr>
                <w:delText xml:space="preserve">1.1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34" w:author="Author" w:date="2016-10-05T15:04:00Z">
              <w:r>
                <w:rPr/>
                <w:t>1.028</w:t>
              </w:r>
            </w:ins>
            <w:del w:id="3335" w:author="Author" w:date="2016-10-05T15:04:00Z">
              <w:r>
                <w:rPr>
                  <w:lang w:val="fr-FR"/>
                </w:rPr>
                <w:delText xml:space="preserve">1.05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36" w:author="Author" w:date="2016-10-05T15:04:00Z">
              <w:r>
                <w:rPr/>
                <w:t>1.006</w:t>
              </w:r>
            </w:ins>
            <w:del w:id="3337" w:author="Author" w:date="2016-10-05T15:04:00Z">
              <w:r>
                <w:rPr>
                  <w:lang w:val="fr-FR"/>
                </w:rPr>
                <w:delText xml:space="preserve">1.0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38" w:author="Author" w:date="2016-10-05T15:04:00Z">
              <w:r>
                <w:rPr/>
                <w:t>1.001</w:t>
              </w:r>
            </w:ins>
            <w:del w:id="3339" w:author="Author" w:date="2016-10-05T15:04:00Z">
              <w:r>
                <w:rPr>
                  <w:lang w:val="fr-FR"/>
                </w:rPr>
                <w:delText xml:space="preserve">1.01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40" w:author="Author" w:date="2016-10-05T15:04:00Z">
              <w:r>
                <w:rPr/>
                <w:t>1.351</w:t>
              </w:r>
            </w:ins>
            <w:del w:id="3341" w:author="Author" w:date="2016-10-05T15:04:00Z">
              <w:r>
                <w:rPr>
                  <w:lang w:val="fr-FR"/>
                </w:rPr>
                <w:delText xml:space="preserve">1.4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42" w:author="Author" w:date="2016-10-05T15:04:00Z">
              <w:r>
                <w:rPr/>
                <w:t>1.146</w:t>
              </w:r>
            </w:ins>
            <w:del w:id="3343" w:author="Author" w:date="2016-10-05T15:04:00Z">
              <w:r>
                <w:rPr>
                  <w:lang w:val="fr-FR"/>
                </w:rPr>
                <w:delText xml:space="preserve">1.1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44" w:author="Author" w:date="2016-10-05T15:04:00Z">
              <w:r>
                <w:rPr/>
                <w:t>1.060</w:t>
              </w:r>
            </w:ins>
            <w:del w:id="3345" w:author="Author" w:date="2016-10-05T15:04:00Z">
              <w:r>
                <w:rPr>
                  <w:lang w:val="fr-FR"/>
                </w:rPr>
                <w:delText xml:space="preserve">1.0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46" w:author="Author" w:date="2016-10-05T15:04:00Z">
              <w:r>
                <w:rPr/>
                <w:t>1.032</w:t>
              </w:r>
            </w:ins>
            <w:del w:id="3347" w:author="Author" w:date="2016-10-05T15:04: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48" w:author="Author" w:date="2016-10-05T15:04:00Z">
              <w:r>
                <w:rPr/>
                <w:t>1.015</w:t>
              </w:r>
            </w:ins>
            <w:del w:id="3349" w:author="Author" w:date="2016-10-05T15:04: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50" w:author="Author" w:date="2016-10-05T15:05:00Z">
              <w:r>
                <w:rPr/>
                <w:t>1.148</w:t>
              </w:r>
            </w:ins>
            <w:del w:id="3351" w:author="Author" w:date="2016-10-05T15:05:00Z">
              <w:r>
                <w:rPr>
                  <w:lang w:val="fr-FR"/>
                </w:rPr>
                <w:delText xml:space="preserve">1.36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52" w:author="Author" w:date="2016-10-05T15:05:00Z">
              <w:r>
                <w:rPr/>
                <w:t>1.063</w:t>
              </w:r>
            </w:ins>
            <w:del w:id="3353" w:author="Author" w:date="2016-10-05T15:05:00Z">
              <w:r>
                <w:rPr>
                  <w:lang w:val="fr-FR"/>
                </w:rPr>
                <w:delText xml:space="preserve">1.13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54" w:author="Author" w:date="2016-10-05T15:05:00Z">
              <w:r>
                <w:rPr/>
                <w:t>1.025</w:t>
              </w:r>
            </w:ins>
            <w:del w:id="3355" w:author="Author" w:date="2016-10-05T15:05:00Z">
              <w:r>
                <w:rPr>
                  <w:lang w:val="fr-FR"/>
                </w:rPr>
                <w:delText xml:space="preserve">1.0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56" w:author="Author" w:date="2016-10-05T15:05:00Z">
              <w:r>
                <w:rPr/>
                <w:t>1.007</w:t>
              </w:r>
            </w:ins>
            <w:del w:id="3357" w:author="Author" w:date="2016-10-05T15:05: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58" w:author="Author" w:date="2016-10-05T15:05:00Z">
              <w:r>
                <w:rPr/>
                <w:t>1.000</w:t>
              </w:r>
            </w:ins>
            <w:del w:id="3359" w:author="Author" w:date="2016-10-05T15:05: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60" w:author="Author" w:date="2016-10-05T15:05:00Z">
              <w:r>
                <w:rPr/>
                <w:t>1.613</w:t>
              </w:r>
            </w:ins>
            <w:del w:id="3361" w:author="Author" w:date="2016-10-05T15:05:00Z">
              <w:r>
                <w:rPr>
                  <w:lang w:val="fr-FR"/>
                </w:rPr>
                <w:delText xml:space="preserve">1.5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62" w:author="Author" w:date="2016-10-05T15:05:00Z">
              <w:r>
                <w:rPr/>
                <w:t>1.227</w:t>
              </w:r>
            </w:ins>
            <w:del w:id="3363" w:author="Author" w:date="2016-10-05T15:05:00Z">
              <w:r>
                <w:rPr>
                  <w:lang w:val="fr-FR"/>
                </w:rPr>
                <w:delText xml:space="preserve">1.2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64" w:author="Author" w:date="2016-10-05T15:05:00Z">
              <w:r>
                <w:rPr/>
                <w:t>1.051</w:t>
              </w:r>
            </w:ins>
            <w:del w:id="3365" w:author="Author" w:date="2016-10-05T15:05:00Z">
              <w:r>
                <w:rPr>
                  <w:lang w:val="fr-FR"/>
                </w:rPr>
                <w:delText xml:space="preserve">1.07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66" w:author="Author" w:date="2016-10-05T15:05:00Z">
              <w:r>
                <w:rPr/>
                <w:t>1.024</w:t>
              </w:r>
            </w:ins>
            <w:del w:id="3367" w:author="Author" w:date="2016-10-05T15:05:00Z">
              <w:r>
                <w:rPr>
                  <w:lang w:val="fr-FR"/>
                </w:rPr>
                <w:delText xml:space="preserve">1.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68" w:author="Author" w:date="2016-10-05T15:05:00Z">
              <w:r>
                <w:rPr/>
                <w:t>1.008</w:t>
              </w:r>
            </w:ins>
            <w:del w:id="3369" w:author="Author" w:date="2016-10-05T15:05: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70" w:author="Author" w:date="2016-10-05T15:05:00Z">
              <w:r>
                <w:rPr/>
                <w:t>1.245</w:t>
              </w:r>
            </w:ins>
            <w:del w:id="3371" w:author="Author" w:date="2016-10-05T15:05:00Z">
              <w:r>
                <w:rPr>
                  <w:lang w:val="fr-FR"/>
                </w:rPr>
                <w:delText xml:space="preserve">1.1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72" w:author="Author" w:date="2016-10-05T15:05:00Z">
              <w:r>
                <w:rPr/>
                <w:t>1.097</w:t>
              </w:r>
            </w:ins>
            <w:del w:id="3373" w:author="Author" w:date="2016-10-05T15:05:00Z">
              <w:r>
                <w:rPr>
                  <w:lang w:val="fr-FR"/>
                </w:rPr>
                <w:delText xml:space="preserve">1.0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74" w:author="Author" w:date="2016-10-05T15:05:00Z">
              <w:r>
                <w:rPr/>
                <w:t>1.039</w:t>
              </w:r>
            </w:ins>
            <w:del w:id="3375" w:author="Author" w:date="2016-10-05T15:05:00Z">
              <w:r>
                <w:rPr>
                  <w:lang w:val="fr-FR"/>
                </w:rPr>
                <w:delText xml:space="preserve">1.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76" w:author="Author" w:date="2016-10-05T15:05:00Z">
              <w:r>
                <w:rPr/>
                <w:t>1.015</w:t>
              </w:r>
            </w:ins>
            <w:del w:id="3377" w:author="Author" w:date="2016-10-05T15:05:00Z">
              <w:r>
                <w:rPr>
                  <w:lang w:val="fr-FR"/>
                </w:rPr>
                <w:delText xml:space="preserve">1.0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78" w:author="Author" w:date="2016-10-05T15:05:00Z">
              <w:r>
                <w:rPr/>
                <w:t>1.005</w:t>
              </w:r>
            </w:ins>
            <w:del w:id="3379" w:author="Author" w:date="2016-10-05T15:05:00Z">
              <w:r>
                <w:rPr>
                  <w:lang w:val="fr-FR"/>
                </w:rPr>
                <w:delText xml:space="preserve">1.00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380" w:author="Author" w:date="2016-10-05T15:00:00Z">
              <w:r>
                <w:rPr/>
                <w:t xml:space="preserve">State Group </w:t>
              </w:r>
            </w:ins>
            <w:ins w:id="3381" w:author="Author" w:date="2016-10-05T15:05: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382" w:author="Author" w:date="2016-10-05T15:00: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3" w:author="Author" w:date="2016-10-05T15:06:00Z">
              <w:r>
                <w:rPr/>
                <w:t>1.47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4" w:author="Author" w:date="2016-10-05T15:06:00Z">
              <w:r>
                <w:rPr/>
                <w:t>1.13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5" w:author="Author" w:date="2016-10-05T15:0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6" w:author="Author" w:date="2016-10-05T15:0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7" w:author="Author" w:date="2016-10-05T15:0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388" w:author="Author" w:date="2016-10-05T15:00: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9" w:author="Author" w:date="2016-10-05T15:06:00Z">
              <w:r>
                <w:rPr/>
                <w:t>1.43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0" w:author="Author" w:date="2016-10-05T15:06:00Z">
              <w:r>
                <w:rPr/>
                <w:t>1.14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1" w:author="Author" w:date="2016-10-05T15:06:00Z">
              <w:r>
                <w:rPr/>
                <w:t>1.04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2" w:author="Author" w:date="2016-10-05T15:06:00Z">
              <w:r>
                <w:rPr/>
                <w:t>1.00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3" w:author="Author" w:date="2016-10-05T15:0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394" w:author="Author" w:date="2016-10-05T15:00:00Z">
              <w:r>
                <w:rPr/>
                <w:t xml:space="preserve">State Group </w:t>
              </w:r>
            </w:ins>
            <w:ins w:id="3395" w:author="Author" w:date="2016-10-05T15:06: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396" w:author="Author" w:date="2016-10-05T15:00: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7" w:author="Author" w:date="2016-10-05T15:06:00Z">
              <w:r>
                <w:rPr/>
                <w:t>1.63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8" w:author="Author" w:date="2016-10-05T15:06:00Z">
              <w:r>
                <w:rPr/>
                <w:t>1.20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9" w:author="Author" w:date="2016-10-05T15:06:00Z">
              <w:r>
                <w:rPr/>
                <w:t>1.02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0" w:author="Author" w:date="2016-10-05T15:0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1" w:author="Author" w:date="2016-10-05T15:0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402" w:author="Author" w:date="2016-10-05T15:00: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3" w:author="Author" w:date="2016-10-05T15:07:00Z">
              <w:r>
                <w:rPr/>
                <w:t>1.36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4" w:author="Author" w:date="2016-10-05T15:07:00Z">
              <w:r>
                <w:rPr/>
                <w:t>1.11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5" w:author="Author" w:date="2016-10-05T15:07:00Z">
              <w:r>
                <w:rPr/>
                <w:t>1.03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6" w:author="Author" w:date="2016-10-05T15:07:00Z">
              <w:r>
                <w:rPr/>
                <w:t>1.00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7" w:author="Author" w:date="2016-10-05T15:07: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3408" w:author="Author" w:date="2016-10-05T15:07:00Z">
              <w:r>
                <w:rPr/>
                <w:delText>6</w:delText>
              </w:r>
            </w:del>
            <w:ins w:id="3409" w:author="Author" w:date="2016-10-05T15:07: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10" w:author="Author" w:date="2016-10-05T15:07:00Z">
              <w:r>
                <w:rPr/>
                <w:t>1.401</w:t>
              </w:r>
            </w:ins>
            <w:del w:id="3411" w:author="Author" w:date="2016-10-05T15:07:00Z">
              <w:r>
                <w:rPr>
                  <w:lang w:val="fr-FR"/>
                </w:rPr>
                <w:delText xml:space="preserve">1.6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12" w:author="Author" w:date="2016-10-05T15:07:00Z">
              <w:r>
                <w:rPr/>
                <w:t>1.088</w:t>
              </w:r>
            </w:ins>
            <w:del w:id="3413" w:author="Author" w:date="2016-10-05T15:07:00Z">
              <w:r>
                <w:rPr>
                  <w:lang w:val="fr-FR"/>
                </w:rPr>
                <w:delText xml:space="preserve">1.2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14" w:author="Author" w:date="2016-10-05T15:07:00Z">
              <w:r>
                <w:rPr/>
                <w:t>1.000</w:t>
              </w:r>
            </w:ins>
            <w:del w:id="3415" w:author="Author" w:date="2016-10-05T15:07:00Z">
              <w:r>
                <w:rPr>
                  <w:lang w:val="fr-FR"/>
                </w:rPr>
                <w:delText xml:space="preserve">1.06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16" w:author="Author" w:date="2016-10-05T15:07:00Z">
              <w:r>
                <w:rPr/>
                <w:t>1.000</w:t>
              </w:r>
            </w:ins>
            <w:del w:id="3417" w:author="Author" w:date="2016-10-05T15:07:00Z">
              <w:r>
                <w:rPr>
                  <w:lang w:val="fr-FR"/>
                </w:rPr>
                <w:delText xml:space="preserve">1.00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18" w:author="Author" w:date="2016-10-05T15:07:00Z">
              <w:r>
                <w:rPr/>
                <w:t>1.000</w:t>
              </w:r>
            </w:ins>
            <w:del w:id="3419" w:author="Author" w:date="2016-10-05T15:07: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420" w:author="Author" w:date="2016-10-05T15:07:00Z">
              <w:r>
                <w:rPr/>
                <w:t>1.415</w:t>
              </w:r>
            </w:ins>
            <w:del w:id="3421" w:author="Author" w:date="2016-10-05T15:07:00Z">
              <w:r>
                <w:rPr>
                  <w:lang w:val="fr-FR"/>
                </w:rPr>
                <w:delText xml:space="preserve">1.37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422" w:author="Author" w:date="2016-10-05T15:07:00Z">
              <w:r>
                <w:rPr/>
                <w:t>1.127</w:t>
              </w:r>
            </w:ins>
            <w:del w:id="3423" w:author="Author" w:date="2016-10-05T15:07:00Z">
              <w:r>
                <w:rPr>
                  <w:lang w:val="fr-FR"/>
                </w:rPr>
                <w:delText xml:space="preserve">1.146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424" w:author="Author" w:date="2016-10-05T15:07:00Z">
              <w:r>
                <w:rPr/>
                <w:t>1.033</w:t>
              </w:r>
            </w:ins>
            <w:del w:id="3425" w:author="Author" w:date="2016-10-05T15:07:00Z">
              <w:r>
                <w:rPr>
                  <w:lang w:val="fr-FR"/>
                </w:rPr>
                <w:delText xml:space="preserve">1.05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426" w:author="Author" w:date="2016-10-05T15:07:00Z">
              <w:r>
                <w:rPr/>
                <w:t>1.002</w:t>
              </w:r>
            </w:ins>
            <w:del w:id="3427" w:author="Author" w:date="2016-10-05T15:07:00Z">
              <w:r>
                <w:rPr>
                  <w:lang w:val="fr-FR"/>
                </w:rPr>
                <w:delText xml:space="preserve">1.024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428" w:author="Author" w:date="2016-10-05T15:07:00Z">
              <w:r>
                <w:rPr/>
                <w:t>1.000</w:t>
              </w:r>
            </w:ins>
            <w:del w:id="3429" w:author="Author" w:date="2016-10-05T15:07:00Z">
              <w:r>
                <w:rPr>
                  <w:lang w:val="fr-FR"/>
                </w:rPr>
                <w:delText xml:space="preserve">1.011 </w:delText>
              </w:r>
            </w:del>
          </w:p>
        </w:tc>
      </w:tr>
    </w:tbl>
    <w:p>
      <w:pPr>
        <w:pStyle w:val="Tablecaption"/>
        <w:rPr/>
      </w:pPr>
      <w:r>
        <w:rPr/>
        <w:t>Table 9.B.8.b.(11) $100,000 Limit Loss Development Factors – Automobile Liability CSL</w:t>
      </w:r>
    </w:p>
    <w:p>
      <w:pPr>
        <w:pStyle w:val="Isonormal"/>
        <w:rPr/>
      </w:pPr>
      <w:r>
        <w:rPr/>
      </w:r>
    </w:p>
    <w:p>
      <w:pPr>
        <w:pStyle w:val="Outlinehd5"/>
        <w:rPr/>
      </w:pPr>
      <w:r>
        <w:rPr/>
        <w:tab/>
        <w:t>(12)</w:t>
        <w:tab/>
        <w:t>$1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3430" w:author="Author" w:date="2016-10-05T15:08:00Z">
              <w:r>
                <w:rPr/>
                <w:t>Florida</w:t>
              </w:r>
            </w:ins>
            <w:ins w:id="3431"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32" w:author="Author" w:date="2016-10-05T15:09:00Z">
              <w:r>
                <w:rPr/>
                <w:t>1.13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33" w:author="Author" w:date="2016-10-05T15:09:00Z">
              <w:r>
                <w:rPr/>
                <w:t>1.07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34" w:author="Author" w:date="2016-10-05T15:09:00Z">
              <w:r>
                <w:rPr/>
                <w:t>1.04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35" w:author="Author" w:date="2016-10-05T15:09:00Z">
              <w:r>
                <w:rPr/>
                <w:t>1.01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36" w:author="Author" w:date="2016-10-05T15:0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437" w:author="Author" w:date="2016-10-05T15:08:00Z">
              <w:r>
                <w:rPr/>
                <w:t>Florida</w:t>
              </w:r>
            </w:ins>
            <w:ins w:id="3438"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39" w:author="Author" w:date="2016-10-05T15:10: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40" w:author="Author" w:date="2016-10-05T15:10:00Z">
              <w:r>
                <w:rPr/>
                <w:t>1.04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41" w:author="Author" w:date="2016-10-05T15:10: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42" w:author="Author" w:date="2016-10-05T15:10: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43" w:author="Author" w:date="2016-10-05T15:10: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444" w:author="Author" w:date="2016-10-05T15:10:00Z">
              <w:r>
                <w:rPr/>
                <w:t>Kansas</w:t>
              </w:r>
            </w:ins>
            <w:ins w:id="3445"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446" w:author="Author" w:date="2016-10-05T15:0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447" w:author="Author" w:date="2016-10-05T15:0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448" w:author="Author" w:date="2016-10-05T15:0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449" w:author="Author" w:date="2016-10-05T15:0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450" w:author="Author" w:date="2016-10-05T15:08: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451" w:author="Author" w:date="2016-10-05T15:10:00Z">
              <w:r>
                <w:rPr/>
                <w:t>Kansas</w:t>
              </w:r>
            </w:ins>
            <w:ins w:id="3452" w:author="Author" w:date="2016-10-05T15:10:00Z">
              <w:r>
                <w:rPr>
                  <w:sz w:val="20"/>
                </w:rPr>
                <w:t xml:space="preserve"> </w:t>
              </w:r>
            </w:ins>
            <w:ins w:id="3453"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54" w:author="Author" w:date="2016-10-05T15:1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55" w:author="Author" w:date="2016-10-05T15:1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56" w:author="Author" w:date="2016-10-05T15:10:00Z">
              <w:r>
                <w:rPr/>
                <w:t>1.00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57" w:author="Author" w:date="2016-10-05T15:10: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58" w:author="Author" w:date="2016-10-05T15:10: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59" w:author="Author" w:date="2016-10-05T15:10:00Z">
              <w:r>
                <w:rPr/>
                <w:t>1.232</w:t>
              </w:r>
            </w:ins>
            <w:del w:id="3460" w:author="Author" w:date="2016-10-05T15:10: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61" w:author="Author" w:date="2016-10-05T15:10:00Z">
              <w:r>
                <w:rPr/>
                <w:t>1.078</w:t>
              </w:r>
            </w:ins>
            <w:del w:id="3462" w:author="Author" w:date="2016-10-05T15:1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63" w:author="Author" w:date="2016-10-05T15:10:00Z">
              <w:r>
                <w:rPr/>
                <w:t>1.043</w:t>
              </w:r>
            </w:ins>
            <w:del w:id="3464" w:author="Author" w:date="2016-10-05T15:1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65" w:author="Author" w:date="2016-10-05T15:10:00Z">
              <w:r>
                <w:rPr/>
                <w:t>1.014</w:t>
              </w:r>
            </w:ins>
            <w:del w:id="3466" w:author="Author" w:date="2016-10-05T15:1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67" w:author="Author" w:date="2016-10-05T15:10:00Z">
              <w:r>
                <w:rPr/>
                <w:t>1.000</w:t>
              </w:r>
            </w:ins>
            <w:del w:id="3468" w:author="Author" w:date="2016-10-05T15:10: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69" w:author="Author" w:date="2016-10-05T15:11:00Z">
              <w:r>
                <w:rPr/>
                <w:t>1.127</w:t>
              </w:r>
            </w:ins>
            <w:del w:id="3470" w:author="Author" w:date="2016-10-05T15:11: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71" w:author="Author" w:date="2016-10-05T15:11:00Z">
              <w:r>
                <w:rPr/>
                <w:t>1.036</w:t>
              </w:r>
            </w:ins>
            <w:del w:id="3472" w:author="Author" w:date="2016-10-05T15:1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73" w:author="Author" w:date="2016-10-05T15:11:00Z">
              <w:r>
                <w:rPr/>
                <w:t>1.031</w:t>
              </w:r>
            </w:ins>
            <w:del w:id="3474" w:author="Author" w:date="2016-10-05T15:1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75" w:author="Author" w:date="2016-10-05T15:11:00Z">
              <w:r>
                <w:rPr/>
                <w:t>1.014</w:t>
              </w:r>
            </w:ins>
            <w:del w:id="3476" w:author="Author" w:date="2016-10-05T15:1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77" w:author="Author" w:date="2016-10-05T15:11:00Z">
              <w:r>
                <w:rPr/>
                <w:t>1.000</w:t>
              </w:r>
            </w:ins>
            <w:del w:id="3478" w:author="Author" w:date="2016-10-05T15:1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479" w:author="Author" w:date="2016-10-05T15:11:00Z">
              <w:r>
                <w:rPr/>
                <w:t>Minnesota</w:t>
              </w:r>
            </w:ins>
            <w:ins w:id="3480"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81" w:author="Author" w:date="2016-10-05T15:1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82" w:author="Author" w:date="2016-10-05T15:1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83" w:author="Author" w:date="2016-10-05T15:1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84" w:author="Author" w:date="2016-10-05T15:16: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85" w:author="Author" w:date="2016-10-05T15:1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486" w:author="Author" w:date="2016-10-05T15:16:00Z">
              <w:r>
                <w:rPr/>
                <w:t xml:space="preserve">Minnesota </w:t>
              </w:r>
            </w:ins>
            <w:ins w:id="3487"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88" w:author="Author" w:date="2016-10-05T15:1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89" w:author="Author" w:date="2016-10-05T15:1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0" w:author="Author" w:date="2016-10-05T15:1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1" w:author="Author" w:date="2016-10-05T15:1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2" w:author="Author" w:date="2016-10-05T15:17: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93" w:author="Author" w:date="2016-10-05T15:17:00Z">
              <w:r>
                <w:rPr/>
                <w:t>1.122</w:t>
              </w:r>
            </w:ins>
            <w:del w:id="3494" w:author="Author" w:date="2016-10-05T15:1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5" w:author="Author" w:date="2016-10-05T15:17:00Z">
              <w:r>
                <w:rPr/>
                <w:t>1.057</w:t>
              </w:r>
            </w:ins>
            <w:del w:id="3496" w:author="Author" w:date="2016-10-05T15:1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7" w:author="Author" w:date="2016-10-05T15:17:00Z">
              <w:r>
                <w:rPr/>
                <w:t>1.025</w:t>
              </w:r>
            </w:ins>
            <w:del w:id="3498" w:author="Author" w:date="2016-10-05T15:1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9" w:author="Author" w:date="2016-10-05T15:17:00Z">
              <w:r>
                <w:rPr/>
                <w:t>1.009</w:t>
              </w:r>
            </w:ins>
            <w:del w:id="3500" w:author="Author" w:date="2016-10-05T15:1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01" w:author="Author" w:date="2016-10-05T15:17:00Z">
              <w:r>
                <w:rPr/>
                <w:t>1.000</w:t>
              </w:r>
            </w:ins>
            <w:del w:id="3502" w:author="Author" w:date="2016-10-05T15:1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03" w:author="Author" w:date="2016-10-05T15:21:00Z">
              <w:r>
                <w:rPr/>
                <w:t>1.083</w:t>
              </w:r>
            </w:ins>
            <w:del w:id="3504" w:author="Author" w:date="2016-10-05T15:2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05" w:author="Author" w:date="2016-10-05T15:21:00Z">
              <w:r>
                <w:rPr/>
                <w:t>1.021</w:t>
              </w:r>
            </w:ins>
            <w:del w:id="3506" w:author="Author" w:date="2016-10-05T15:2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07" w:author="Author" w:date="2016-10-05T15:21:00Z">
              <w:r>
                <w:rPr/>
                <w:t>1.002</w:t>
              </w:r>
            </w:ins>
            <w:del w:id="3508" w:author="Author" w:date="2016-10-05T15:2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09" w:author="Author" w:date="2016-10-05T15:21:00Z">
              <w:r>
                <w:rPr/>
                <w:t>1.000</w:t>
              </w:r>
            </w:ins>
            <w:del w:id="3510" w:author="Author" w:date="2016-10-05T15:2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11" w:author="Author" w:date="2016-10-05T15:21:00Z">
              <w:r>
                <w:rPr/>
                <w:t>1.000</w:t>
              </w:r>
            </w:ins>
            <w:del w:id="3512" w:author="Author" w:date="2016-10-05T15:2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13" w:author="Author" w:date="2016-10-05T15:22:00Z">
              <w:r>
                <w:rPr/>
                <w:t>1.000</w:t>
              </w:r>
            </w:ins>
            <w:del w:id="3514" w:author="Author" w:date="2016-10-05T15:22:00Z">
              <w:r>
                <w:rPr>
                  <w:lang w:val="fr-FR"/>
                </w:rPr>
                <w:delText>1.004</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15" w:author="Author" w:date="2016-10-05T15:22:00Z">
              <w:r>
                <w:rPr/>
                <w:t>1.008</w:t>
              </w:r>
            </w:ins>
            <w:del w:id="3516" w:author="Author" w:date="2016-10-05T15:22: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17" w:author="Author" w:date="2016-10-05T15:22:00Z">
              <w:r>
                <w:rPr/>
                <w:t>1.009</w:t>
              </w:r>
            </w:ins>
            <w:del w:id="3518" w:author="Author" w:date="2016-10-05T15:2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19" w:author="Author" w:date="2016-10-05T15:22:00Z">
              <w:r>
                <w:rPr/>
                <w:t>1.003</w:t>
              </w:r>
            </w:ins>
            <w:del w:id="3520" w:author="Author" w:date="2016-10-05T15:2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21" w:author="Author" w:date="2016-10-05T15:22:00Z">
              <w:r>
                <w:rPr/>
                <w:t>1.000</w:t>
              </w:r>
            </w:ins>
            <w:del w:id="3522" w:author="Author" w:date="2016-10-05T15:2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23" w:author="Author" w:date="2016-10-05T15:24:00Z">
              <w:r>
                <w:rPr/>
                <w:t>North Dakota</w:t>
              </w:r>
            </w:ins>
            <w:ins w:id="3524"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525"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26"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27"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28"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29" w:author="Author" w:date="2016-10-05T15:09: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30" w:author="Author" w:date="2016-10-05T15:25:00Z">
              <w:r>
                <w:rPr/>
                <w:t>North Dakota</w:t>
              </w:r>
            </w:ins>
            <w:ins w:id="3531"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32" w:author="Author" w:date="2016-10-05T15:2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33" w:author="Author" w:date="2016-10-05T15:25: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34" w:author="Author" w:date="2016-10-05T15:2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35" w:author="Author" w:date="2016-10-05T15:2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36" w:author="Author" w:date="2016-10-05T15:25: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37" w:author="Author" w:date="2016-10-05T15:25:00Z">
              <w:r>
                <w:rPr/>
                <w:t>Pennsylvania</w:t>
              </w:r>
            </w:ins>
            <w:ins w:id="3538"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539"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40"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41"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42"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43" w:author="Author" w:date="2016-10-05T15:09: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44" w:author="Author" w:date="2016-10-05T15:26:00Z">
              <w:r>
                <w:rPr/>
                <w:t>Pennsylvania</w:t>
              </w:r>
            </w:ins>
            <w:ins w:id="3545"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46" w:author="Author" w:date="2016-10-05T15:2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47" w:author="Author" w:date="2016-10-05T15:26:00Z">
              <w:r>
                <w:rPr/>
                <w:t>1.01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48" w:author="Author" w:date="2016-10-05T15:26:00Z">
              <w:r>
                <w:rPr/>
                <w:t>1.00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49" w:author="Author" w:date="2016-10-05T15:26:00Z">
              <w:r>
                <w:rPr/>
                <w:t>1.00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50" w:author="Author" w:date="2016-10-05T15:2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51" w:author="Author" w:date="2016-10-05T15:26:00Z">
              <w:r>
                <w:rPr/>
                <w:t>Texas</w:t>
              </w:r>
            </w:ins>
            <w:ins w:id="3552"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53" w:author="Author" w:date="2016-10-05T15:26:00Z">
              <w:r>
                <w:rPr/>
                <w:t>1.04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54" w:author="Author" w:date="2016-10-05T15:26:00Z">
              <w:r>
                <w:rPr/>
                <w:t>1.02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55" w:author="Author" w:date="2016-10-05T15:26: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56" w:author="Author" w:date="2016-10-05T15:26: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57" w:author="Author" w:date="2016-10-05T15:2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58" w:author="Author" w:date="2016-10-05T15:26:00Z">
              <w:r>
                <w:rPr/>
                <w:t>Texas</w:t>
              </w:r>
            </w:ins>
            <w:ins w:id="3559"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60" w:author="Author" w:date="2016-10-05T15:27: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61" w:author="Author" w:date="2016-10-05T15:27:00Z">
              <w:r>
                <w:rPr/>
                <w:t>1.01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62" w:author="Author" w:date="2016-10-05T15:2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63" w:author="Author" w:date="2016-10-05T15:2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64" w:author="Author" w:date="2016-10-05T15:27: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3565" w:author="Author" w:date="2016-10-07T10:30:00Z">
              <w:r>
                <w:rPr/>
                <w:delText>Commercial Cars</w:delText>
              </w:r>
            </w:del>
            <w:ins w:id="3566"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3567" w:author="Author" w:date="2016-10-07T10:30:00Z">
              <w:r>
                <w:rPr/>
                <w:delText>Commercial Cars</w:delText>
              </w:r>
            </w:del>
            <w:ins w:id="3568" w:author="Author" w:date="2016-10-07T10:30:00Z">
              <w:r>
                <w:rPr/>
                <w:t>Trucks, Tractors and Trailers</w:t>
              </w:r>
            </w:ins>
            <w:r>
              <w:rPr/>
              <w:t xml:space="preserve"> And Private Passenger Types</w:t>
            </w:r>
          </w:p>
        </w:tc>
      </w:tr>
    </w:tbl>
    <w:p>
      <w:pPr>
        <w:pStyle w:val="Tablecaption"/>
        <w:rPr/>
      </w:pPr>
      <w:r>
        <w:rPr/>
        <w:t>Table 9.B.8.b.(12) $100,000 Limit Loss Development Factors – Automobile Liability PIP</w:t>
      </w:r>
    </w:p>
    <w:p>
      <w:pPr>
        <w:pStyle w:val="Isonormal"/>
        <w:rPr/>
      </w:pPr>
      <w:r>
        <w:rPr/>
      </w:r>
    </w:p>
    <w:p>
      <w:pPr>
        <w:pStyle w:val="Outlinehd5"/>
        <w:rPr/>
      </w:pPr>
      <w:r>
        <w:rPr/>
        <w:tab/>
        <w:t>(13)</w:t>
        <w:tab/>
        <w:t>$25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25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3569" w:author="Author" w:date="2016-11-29T12:46:00Z">
              <w:r>
                <w:rPr/>
                <w:delText>R</w:delText>
              </w:r>
            </w:del>
            <w:ins w:id="3570" w:author="Author" w:date="2016-11-29T12:46: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71" w:author="Author" w:date="2016-10-05T15:28:00Z">
              <w:r>
                <w:rPr/>
                <w:t>1.486</w:t>
              </w:r>
            </w:ins>
            <w:del w:id="3572" w:author="Author" w:date="2016-10-05T15:28:00Z">
              <w:r>
                <w:rPr>
                  <w:lang w:val="fr-FR"/>
                </w:rPr>
                <w:delText xml:space="preserve">1.5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73" w:author="Author" w:date="2016-10-05T15:28:00Z">
              <w:r>
                <w:rPr/>
                <w:t>1.200</w:t>
              </w:r>
            </w:ins>
            <w:del w:id="3574" w:author="Author" w:date="2016-10-05T15:28:00Z">
              <w:r>
                <w:rPr>
                  <w:lang w:val="fr-FR"/>
                </w:rPr>
                <w:delText xml:space="preserve">1.2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75" w:author="Author" w:date="2016-10-05T15:28:00Z">
              <w:r>
                <w:rPr/>
                <w:t>1.075</w:t>
              </w:r>
            </w:ins>
            <w:del w:id="3576" w:author="Author" w:date="2016-10-05T15:28:00Z">
              <w:r>
                <w:rPr>
                  <w:lang w:val="fr-FR"/>
                </w:rPr>
                <w:delText xml:space="preserve">1.1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77" w:author="Author" w:date="2016-10-05T15:28:00Z">
              <w:r>
                <w:rPr/>
                <w:t>1.027</w:t>
              </w:r>
            </w:ins>
            <w:del w:id="3578" w:author="Author" w:date="2016-10-05T15:28: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79" w:author="Author" w:date="2016-10-05T15:28:00Z">
              <w:r>
                <w:rPr/>
                <w:t>1.008</w:t>
              </w:r>
            </w:ins>
            <w:del w:id="3580" w:author="Author" w:date="2016-10-05T15:28: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81" w:author="Author" w:date="2016-10-05T15:29:00Z">
              <w:r>
                <w:rPr/>
                <w:t>1.409</w:t>
              </w:r>
            </w:ins>
            <w:del w:id="3582" w:author="Author" w:date="2016-10-05T15:29:00Z">
              <w:r>
                <w:rPr>
                  <w:lang w:val="fr-FR"/>
                </w:rPr>
                <w:delText xml:space="preserve">1.48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83" w:author="Author" w:date="2016-10-05T15:29:00Z">
              <w:r>
                <w:rPr/>
                <w:t>1.135</w:t>
              </w:r>
            </w:ins>
            <w:del w:id="3584" w:author="Author" w:date="2016-10-05T15:29:00Z">
              <w:r>
                <w:rPr>
                  <w:lang w:val="fr-FR"/>
                </w:rPr>
                <w:delText xml:space="preserve">1.2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85" w:author="Author" w:date="2016-10-05T15:29:00Z">
              <w:r>
                <w:rPr/>
                <w:t>1.019</w:t>
              </w:r>
            </w:ins>
            <w:del w:id="3586" w:author="Author" w:date="2016-10-05T15:29:00Z">
              <w:r>
                <w:rPr>
                  <w:lang w:val="fr-FR"/>
                </w:rPr>
                <w:delText xml:space="preserve">1.06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87" w:author="Author" w:date="2016-10-05T15:29:00Z">
              <w:r>
                <w:rPr/>
                <w:t>1.009</w:t>
              </w:r>
            </w:ins>
            <w:del w:id="3588" w:author="Author" w:date="2016-10-05T15:29:00Z">
              <w:r>
                <w:rPr>
                  <w:lang w:val="fr-FR"/>
                </w:rPr>
                <w:delText xml:space="preserve">1.0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89" w:author="Author" w:date="2016-10-05T15:29:00Z">
              <w:r>
                <w:rPr/>
                <w:t>1.000</w:t>
              </w:r>
            </w:ins>
            <w:del w:id="3590" w:author="Author" w:date="2016-10-05T15:29: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91" w:author="Author" w:date="2016-10-05T15:29:00Z">
              <w:r>
                <w:rPr/>
                <w:t>1.190</w:t>
              </w:r>
            </w:ins>
            <w:del w:id="3592" w:author="Author" w:date="2016-10-05T15:29:00Z">
              <w:r>
                <w:rPr>
                  <w:lang w:val="fr-FR"/>
                </w:rPr>
                <w:delText xml:space="preserve">1.23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93" w:author="Author" w:date="2016-10-05T15:29:00Z">
              <w:r>
                <w:rPr/>
                <w:t>1.084</w:t>
              </w:r>
            </w:ins>
            <w:del w:id="3594" w:author="Author" w:date="2016-10-05T15:29:00Z">
              <w:r>
                <w:rPr>
                  <w:lang w:val="fr-FR"/>
                </w:rPr>
                <w:delText xml:space="preserve">1.1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95" w:author="Author" w:date="2016-10-05T15:29:00Z">
              <w:r>
                <w:rPr/>
                <w:t>1.032</w:t>
              </w:r>
            </w:ins>
            <w:del w:id="3596" w:author="Author" w:date="2016-10-05T15:29:00Z">
              <w:r>
                <w:rPr>
                  <w:lang w:val="fr-FR"/>
                </w:rPr>
                <w:delText xml:space="preserve">1.05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97" w:author="Author" w:date="2016-10-05T15:29:00Z">
              <w:r>
                <w:rPr/>
                <w:t>1.007</w:t>
              </w:r>
            </w:ins>
            <w:del w:id="3598" w:author="Author" w:date="2016-10-05T15:29:00Z">
              <w:r>
                <w:rPr>
                  <w:lang w:val="fr-FR"/>
                </w:rPr>
                <w:delText xml:space="preserve">1.0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99" w:author="Author" w:date="2016-10-05T15:29:00Z">
              <w:r>
                <w:rPr/>
                <w:t>1.000</w:t>
              </w:r>
            </w:ins>
            <w:del w:id="3600" w:author="Author" w:date="2016-10-05T15:29: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01" w:author="Author" w:date="2016-10-05T15:30:00Z">
              <w:r>
                <w:rPr/>
                <w:t>1.496</w:t>
              </w:r>
            </w:ins>
            <w:del w:id="3602" w:author="Author" w:date="2016-10-05T15:30:00Z">
              <w:r>
                <w:rPr>
                  <w:lang w:val="fr-FR"/>
                </w:rPr>
                <w:delText xml:space="preserve">1.5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03" w:author="Author" w:date="2016-10-05T15:30:00Z">
              <w:r>
                <w:rPr/>
                <w:t>1.268</w:t>
              </w:r>
            </w:ins>
            <w:del w:id="3604" w:author="Author" w:date="2016-10-05T15:30:00Z">
              <w:r>
                <w:rPr>
                  <w:lang w:val="fr-FR"/>
                </w:rPr>
                <w:delText xml:space="preserve">1.2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05" w:author="Author" w:date="2016-10-05T15:30:00Z">
              <w:r>
                <w:rPr/>
                <w:t>1.076</w:t>
              </w:r>
            </w:ins>
            <w:del w:id="3606" w:author="Author" w:date="2016-10-05T15:30:00Z">
              <w:r>
                <w:rPr>
                  <w:lang w:val="fr-FR"/>
                </w:rPr>
                <w:delText xml:space="preserve">1.07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07" w:author="Author" w:date="2016-10-05T15:30:00Z">
              <w:r>
                <w:rPr/>
                <w:t>1.036</w:t>
              </w:r>
            </w:ins>
            <w:del w:id="3608" w:author="Author" w:date="2016-10-05T15:30:00Z">
              <w:r>
                <w:rPr>
                  <w:lang w:val="fr-FR"/>
                </w:rPr>
                <w:delText xml:space="preserve">1.0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09" w:author="Author" w:date="2016-10-05T15:30:00Z">
              <w:r>
                <w:rPr/>
                <w:t>1.018</w:t>
              </w:r>
            </w:ins>
            <w:del w:id="3610" w:author="Author" w:date="2016-10-05T15:30: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11" w:author="Author" w:date="2016-10-05T15:30:00Z">
              <w:r>
                <w:rPr/>
                <w:t>1.235</w:t>
              </w:r>
            </w:ins>
            <w:del w:id="3612" w:author="Author" w:date="2016-10-05T15:30:00Z">
              <w:r>
                <w:rPr>
                  <w:lang w:val="fr-FR"/>
                </w:rPr>
                <w:delText xml:space="preserve">1.32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13" w:author="Author" w:date="2016-10-05T15:30:00Z">
              <w:r>
                <w:rPr/>
                <w:t>1.104</w:t>
              </w:r>
            </w:ins>
            <w:del w:id="3614" w:author="Author" w:date="2016-10-05T15:30:00Z">
              <w:r>
                <w:rPr>
                  <w:lang w:val="fr-FR"/>
                </w:rPr>
                <w:delText xml:space="preserve">1.1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15" w:author="Author" w:date="2016-10-05T15:30:00Z">
              <w:r>
                <w:rPr/>
                <w:t>1.044</w:t>
              </w:r>
            </w:ins>
            <w:del w:id="3616" w:author="Author" w:date="2016-10-05T15:30:00Z">
              <w:r>
                <w:rPr>
                  <w:lang w:val="fr-FR"/>
                </w:rPr>
                <w:delText xml:space="preserve">1.05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17" w:author="Author" w:date="2016-10-05T15:30:00Z">
              <w:r>
                <w:rPr/>
                <w:t>1.020</w:t>
              </w:r>
            </w:ins>
            <w:del w:id="3618" w:author="Author" w:date="2016-10-05T15:30: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19" w:author="Author" w:date="2016-10-05T15:30:00Z">
              <w:r>
                <w:rPr/>
                <w:t>1.009</w:t>
              </w:r>
            </w:ins>
            <w:del w:id="3620" w:author="Author" w:date="2016-10-05T15:30: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21" w:author="Author" w:date="2016-10-05T15:30:00Z">
              <w:r>
                <w:rPr/>
                <w:t>1.585</w:t>
              </w:r>
            </w:ins>
            <w:del w:id="3622" w:author="Author" w:date="2016-10-05T15:30:00Z">
              <w:r>
                <w:rPr>
                  <w:lang w:val="fr-FR"/>
                </w:rPr>
                <w:delText xml:space="preserve">2.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23" w:author="Author" w:date="2016-10-05T15:30:00Z">
              <w:r>
                <w:rPr/>
                <w:t>1.284</w:t>
              </w:r>
            </w:ins>
            <w:del w:id="3624" w:author="Author" w:date="2016-10-05T15:30:00Z">
              <w:r>
                <w:rPr>
                  <w:lang w:val="fr-FR"/>
                </w:rPr>
                <w:delText xml:space="preserve">1.3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25" w:author="Author" w:date="2016-10-05T15:30:00Z">
              <w:r>
                <w:rPr/>
                <w:t>1.099</w:t>
              </w:r>
            </w:ins>
            <w:del w:id="3626" w:author="Author" w:date="2016-10-05T15:30:00Z">
              <w:r>
                <w:rPr>
                  <w:lang w:val="fr-FR"/>
                </w:rPr>
                <w:delText xml:space="preserve">1.1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27" w:author="Author" w:date="2016-10-05T15:30:00Z">
              <w:r>
                <w:rPr/>
                <w:t>1.035</w:t>
              </w:r>
            </w:ins>
            <w:del w:id="3628" w:author="Author" w:date="2016-10-05T15:30:00Z">
              <w:r>
                <w:rPr>
                  <w:lang w:val="fr-FR"/>
                </w:rPr>
                <w:delText xml:space="preserve">1.08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29" w:author="Author" w:date="2016-10-05T15:30:00Z">
              <w:r>
                <w:rPr/>
                <w:t>1.011</w:t>
              </w:r>
            </w:ins>
            <w:del w:id="3630" w:author="Author" w:date="2016-10-05T15:30:00Z">
              <w:r>
                <w:rPr>
                  <w:lang w:val="fr-FR"/>
                </w:rPr>
                <w:delText xml:space="preserve">1.03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31" w:author="Author" w:date="2016-10-05T15:31:00Z">
              <w:r>
                <w:rPr/>
                <w:t>1.352</w:t>
              </w:r>
            </w:ins>
            <w:del w:id="3632" w:author="Author" w:date="2016-10-05T15:31:00Z">
              <w:r>
                <w:rPr>
                  <w:lang w:val="fr-FR"/>
                </w:rPr>
                <w:delText xml:space="preserve">1.38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33" w:author="Author" w:date="2016-10-05T15:31:00Z">
              <w:r>
                <w:rPr/>
                <w:t>1.147</w:t>
              </w:r>
            </w:ins>
            <w:del w:id="3634" w:author="Author" w:date="2016-10-05T15:31:00Z">
              <w:r>
                <w:rPr>
                  <w:lang w:val="fr-FR"/>
                </w:rPr>
                <w:delText xml:space="preserve">1.1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35" w:author="Author" w:date="2016-10-05T15:31:00Z">
              <w:r>
                <w:rPr/>
                <w:t>1.054</w:t>
              </w:r>
            </w:ins>
            <w:del w:id="3636" w:author="Author" w:date="2016-10-05T15:31:00Z">
              <w:r>
                <w:rPr>
                  <w:lang w:val="fr-FR"/>
                </w:rPr>
                <w:delText xml:space="preserve">1.07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37" w:author="Author" w:date="2016-10-05T15:31:00Z">
              <w:r>
                <w:rPr/>
                <w:t>1.015</w:t>
              </w:r>
            </w:ins>
            <w:del w:id="3638" w:author="Author" w:date="2016-10-05T15:31:00Z">
              <w:r>
                <w:rPr>
                  <w:lang w:val="fr-FR"/>
                </w:rPr>
                <w:delText xml:space="preserve">1.03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39" w:author="Author" w:date="2016-10-05T15:31:00Z">
              <w:r>
                <w:rPr/>
                <w:t>1.004</w:t>
              </w:r>
            </w:ins>
            <w:del w:id="3640" w:author="Author" w:date="2016-10-05T15:31:00Z">
              <w:r>
                <w:rPr>
                  <w:lang w:val="fr-FR"/>
                </w:rPr>
                <w:delText xml:space="preserve">1.01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41" w:author="Author" w:date="2016-10-05T15:31:00Z">
              <w:r>
                <w:rPr/>
                <w:t>1.535</w:t>
              </w:r>
            </w:ins>
            <w:del w:id="3642" w:author="Author" w:date="2016-10-05T15:31:00Z">
              <w:r>
                <w:rPr>
                  <w:lang w:val="fr-FR"/>
                </w:rPr>
                <w:delText xml:space="preserve">1.7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43" w:author="Author" w:date="2016-10-05T15:31:00Z">
              <w:r>
                <w:rPr/>
                <w:t>1.221</w:t>
              </w:r>
            </w:ins>
            <w:del w:id="3644" w:author="Author" w:date="2016-10-05T15:31:00Z">
              <w:r>
                <w:rPr>
                  <w:lang w:val="fr-FR"/>
                </w:rPr>
                <w:delText xml:space="preserve">1.1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45" w:author="Author" w:date="2016-10-05T15:31:00Z">
              <w:r>
                <w:rPr/>
                <w:t>1.086</w:t>
              </w:r>
            </w:ins>
            <w:del w:id="3646" w:author="Author" w:date="2016-10-05T15:31:00Z">
              <w:r>
                <w:rPr>
                  <w:lang w:val="fr-FR"/>
                </w:rPr>
                <w:delText xml:space="preserve">1.0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47" w:author="Author" w:date="2016-10-05T15:31:00Z">
              <w:r>
                <w:rPr/>
                <w:t>1.040</w:t>
              </w:r>
            </w:ins>
            <w:del w:id="3648" w:author="Author" w:date="2016-10-05T15:31: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49" w:author="Author" w:date="2016-10-05T15:31:00Z">
              <w:r>
                <w:rPr/>
                <w:t>1.017</w:t>
              </w:r>
            </w:ins>
            <w:del w:id="3650" w:author="Author" w:date="2016-10-05T15:31: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51" w:author="Author" w:date="2016-10-05T15:32:00Z">
              <w:r>
                <w:rPr/>
                <w:t>1.242</w:t>
              </w:r>
            </w:ins>
            <w:del w:id="3652" w:author="Author" w:date="2016-10-05T15:32:00Z">
              <w:r>
                <w:rPr>
                  <w:lang w:val="fr-FR"/>
                </w:rPr>
                <w:delText xml:space="preserve">1.5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53" w:author="Author" w:date="2016-10-05T15:32:00Z">
              <w:r>
                <w:rPr/>
                <w:t>1.102</w:t>
              </w:r>
            </w:ins>
            <w:del w:id="3654" w:author="Author" w:date="2016-10-05T15:32:00Z">
              <w:r>
                <w:rPr>
                  <w:lang w:val="fr-FR"/>
                </w:rPr>
                <w:delText xml:space="preserve">1.2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55" w:author="Author" w:date="2016-10-05T15:32:00Z">
              <w:r>
                <w:rPr/>
                <w:t>1.043</w:t>
              </w:r>
            </w:ins>
            <w:del w:id="3656" w:author="Author" w:date="2016-10-05T15:32:00Z">
              <w:r>
                <w:rPr>
                  <w:lang w:val="fr-FR"/>
                </w:rPr>
                <w:delText xml:space="preserve">1.0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57" w:author="Author" w:date="2016-10-05T15:32:00Z">
              <w:r>
                <w:rPr/>
                <w:t>1.015</w:t>
              </w:r>
            </w:ins>
            <w:del w:id="3658" w:author="Author" w:date="2016-10-05T15:32:00Z">
              <w:r>
                <w:rPr>
                  <w:lang w:val="fr-FR"/>
                </w:rPr>
                <w:delText xml:space="preserve">1.0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59" w:author="Author" w:date="2016-10-05T15:32:00Z">
              <w:r>
                <w:rPr/>
                <w:t>1.004</w:t>
              </w:r>
            </w:ins>
            <w:del w:id="3660" w:author="Author" w:date="2016-10-05T15:32: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61" w:author="Author" w:date="2016-10-05T15:33:00Z">
              <w:r>
                <w:rPr/>
                <w:t>1.803</w:t>
              </w:r>
            </w:ins>
            <w:del w:id="3662" w:author="Author" w:date="2016-10-05T15:33:00Z">
              <w:r>
                <w:rPr>
                  <w:lang w:val="fr-FR"/>
                </w:rPr>
                <w:delText xml:space="preserve">1.86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63" w:author="Author" w:date="2016-10-05T15:33:00Z">
              <w:r>
                <w:rPr/>
                <w:t>1.349</w:t>
              </w:r>
            </w:ins>
            <w:del w:id="3664" w:author="Author" w:date="2016-10-05T15:33:00Z">
              <w:r>
                <w:rPr>
                  <w:lang w:val="fr-FR"/>
                </w:rPr>
                <w:delText xml:space="preserve">1.3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65" w:author="Author" w:date="2016-10-05T15:33:00Z">
              <w:r>
                <w:rPr/>
                <w:t>1.078</w:t>
              </w:r>
            </w:ins>
            <w:del w:id="3666" w:author="Author" w:date="2016-10-05T15:33:00Z">
              <w:r>
                <w:rPr>
                  <w:lang w:val="fr-FR"/>
                </w:rPr>
                <w:delText xml:space="preserve">1.1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67" w:author="Author" w:date="2016-10-05T15:33:00Z">
              <w:r>
                <w:rPr/>
                <w:t>1.027</w:t>
              </w:r>
            </w:ins>
            <w:del w:id="3668" w:author="Author" w:date="2016-10-05T15:33: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69" w:author="Author" w:date="2016-10-05T15:33:00Z">
              <w:r>
                <w:rPr/>
                <w:t>1.008</w:t>
              </w:r>
            </w:ins>
            <w:del w:id="3670" w:author="Author" w:date="2016-10-05T15:33:00Z">
              <w:r>
                <w:rPr>
                  <w:lang w:val="fr-FR"/>
                </w:rPr>
                <w:delText xml:space="preserve">1.01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71" w:author="Author" w:date="2016-10-05T15:33:00Z">
              <w:r>
                <w:rPr/>
                <w:t>1.399</w:t>
              </w:r>
            </w:ins>
            <w:del w:id="3672" w:author="Author" w:date="2016-10-05T15:33:00Z">
              <w:r>
                <w:rPr>
                  <w:lang w:val="fr-FR"/>
                </w:rPr>
                <w:delText xml:space="preserve">1.3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73" w:author="Author" w:date="2016-10-05T15:33:00Z">
              <w:r>
                <w:rPr/>
                <w:t>1.150</w:t>
              </w:r>
            </w:ins>
            <w:del w:id="3674" w:author="Author" w:date="2016-10-05T15:33:00Z">
              <w:r>
                <w:rPr>
                  <w:lang w:val="fr-FR"/>
                </w:rPr>
                <w:delText xml:space="preserve">1.1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75" w:author="Author" w:date="2016-10-05T15:33:00Z">
              <w:r>
                <w:rPr/>
                <w:t>1.059</w:t>
              </w:r>
            </w:ins>
            <w:del w:id="3676" w:author="Author" w:date="2016-10-05T15:33:00Z">
              <w:r>
                <w:rPr>
                  <w:lang w:val="fr-FR"/>
                </w:rPr>
                <w:delText xml:space="preserve">1.03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77" w:author="Author" w:date="2016-10-05T15:33:00Z">
              <w:r>
                <w:rPr/>
                <w:t>1.022</w:t>
              </w:r>
            </w:ins>
            <w:del w:id="3678" w:author="Author" w:date="2016-10-05T15:33:00Z">
              <w:r>
                <w:rPr>
                  <w:lang w:val="fr-FR"/>
                </w:rPr>
                <w:delText xml:space="preserve">1.0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79" w:author="Author" w:date="2016-10-05T15:33:00Z">
              <w:r>
                <w:rPr/>
                <w:t>1.008</w:t>
              </w:r>
            </w:ins>
            <w:del w:id="3680" w:author="Author" w:date="2016-10-05T15:33: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681" w:author="Author" w:date="2016-10-05T15:28:00Z">
              <w:r>
                <w:rPr/>
                <w:t xml:space="preserve">State Group </w:t>
              </w:r>
            </w:ins>
            <w:ins w:id="3682" w:author="Author" w:date="2016-10-05T15:33: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683" w:author="Author" w:date="2016-10-05T15:28: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84" w:author="Author" w:date="2016-10-05T15:33:00Z">
              <w:r>
                <w:rPr/>
                <w:t>1.77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85" w:author="Author" w:date="2016-10-05T15:33:00Z">
              <w:r>
                <w:rPr/>
                <w:t>1.2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86" w:author="Author" w:date="2016-10-05T15:33:00Z">
              <w:r>
                <w:rPr/>
                <w:t>1.02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87" w:author="Author" w:date="2016-10-05T15:33: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88" w:author="Author" w:date="2016-10-05T15:3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689" w:author="Author" w:date="2016-10-05T15:28: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0" w:author="Author" w:date="2016-10-05T15:34:00Z">
              <w:r>
                <w:rPr/>
                <w:t>1.74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1" w:author="Author" w:date="2016-10-05T15:34:00Z">
              <w:r>
                <w:rPr/>
                <w:t>1.24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2" w:author="Author" w:date="2016-10-05T15:34:00Z">
              <w:r>
                <w:rPr/>
                <w:t>1.07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3" w:author="Author" w:date="2016-10-05T15:34:00Z">
              <w:r>
                <w:rPr/>
                <w:t>1.01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4" w:author="Author" w:date="2016-10-05T15:34:00Z">
              <w:r>
                <w:rPr/>
                <w:t>1.003</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695" w:author="Author" w:date="2016-10-05T15:28:00Z">
              <w:r>
                <w:rPr/>
                <w:t xml:space="preserve">State Group </w:t>
              </w:r>
            </w:ins>
            <w:ins w:id="3696" w:author="Author" w:date="2016-10-05T15:34: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697" w:author="Author" w:date="2016-10-05T15:28: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8" w:author="Author" w:date="2016-10-05T15:34:00Z">
              <w:r>
                <w:rPr/>
                <w:t>1.95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9" w:author="Author" w:date="2016-10-05T15:34:00Z">
              <w:r>
                <w:rPr/>
                <w:t>1.30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0" w:author="Author" w:date="2016-10-05T15:34:00Z">
              <w:r>
                <w:rPr/>
                <w:t>1.05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1" w:author="Author" w:date="2016-10-05T15:34: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2" w:author="Author" w:date="2016-10-05T15:3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703" w:author="Author" w:date="2016-10-05T15:28: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4" w:author="Author" w:date="2016-10-05T15:34:00Z">
              <w:r>
                <w:rPr/>
                <w:t>1.66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5" w:author="Author" w:date="2016-10-05T15:34:00Z">
              <w:r>
                <w:rPr/>
                <w:t>1.21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6" w:author="Author" w:date="2016-10-05T15:34:00Z">
              <w:r>
                <w:rPr/>
                <w:t>1.06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7" w:author="Author" w:date="2016-10-05T15:34:00Z">
              <w:r>
                <w:rPr/>
                <w:t>1.01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8" w:author="Author" w:date="2016-10-05T15:34:00Z">
              <w:r>
                <w:rPr/>
                <w:t>1.002</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3709" w:author="Author" w:date="2016-10-05T15:34:00Z">
              <w:r>
                <w:rPr/>
                <w:delText>6</w:delText>
              </w:r>
            </w:del>
            <w:ins w:id="3710" w:author="Author" w:date="2016-10-05T15:34: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11" w:author="Author" w:date="2016-10-05T15:35:00Z">
              <w:r>
                <w:rPr/>
                <w:t>1.705</w:t>
              </w:r>
            </w:ins>
            <w:del w:id="3712" w:author="Author" w:date="2016-10-05T15:35:00Z">
              <w:r>
                <w:rPr>
                  <w:lang w:val="fr-FR"/>
                </w:rPr>
                <w:delText xml:space="preserve">1.99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13" w:author="Author" w:date="2016-10-05T15:35:00Z">
              <w:r>
                <w:rPr/>
                <w:t>1.169</w:t>
              </w:r>
            </w:ins>
            <w:del w:id="3714" w:author="Author" w:date="2016-10-05T15:35:00Z">
              <w:r>
                <w:rPr>
                  <w:lang w:val="fr-FR"/>
                </w:rPr>
                <w:delText xml:space="preserve">1.3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15" w:author="Author" w:date="2016-10-05T15:35:00Z">
              <w:r>
                <w:rPr/>
                <w:t>1.007</w:t>
              </w:r>
            </w:ins>
            <w:del w:id="3716" w:author="Author" w:date="2016-10-05T15:35:00Z">
              <w:r>
                <w:rPr>
                  <w:lang w:val="fr-FR"/>
                </w:rPr>
                <w:delText xml:space="preserve">1.14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17" w:author="Author" w:date="2016-10-05T15:35:00Z">
              <w:r>
                <w:rPr/>
                <w:t>1.000</w:t>
              </w:r>
            </w:ins>
            <w:del w:id="3718" w:author="Author" w:date="2016-10-05T15:35:00Z">
              <w:r>
                <w:rPr>
                  <w:lang w:val="fr-FR"/>
                </w:rPr>
                <w:delText xml:space="preserve">1.0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19" w:author="Author" w:date="2016-10-05T15:35:00Z">
              <w:r>
                <w:rPr/>
                <w:t>1.000</w:t>
              </w:r>
            </w:ins>
            <w:del w:id="3720" w:author="Author" w:date="2016-10-05T15:35:00Z">
              <w:r>
                <w:rPr>
                  <w:lang w:val="fr-FR"/>
                </w:rPr>
                <w:delText xml:space="preserve">1.01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721" w:author="Author" w:date="2016-10-05T15:35:00Z">
              <w:r>
                <w:rPr/>
                <w:t>1.732</w:t>
              </w:r>
            </w:ins>
            <w:del w:id="3722" w:author="Author" w:date="2016-10-05T15:35:00Z">
              <w:r>
                <w:rPr>
                  <w:lang w:val="fr-FR"/>
                </w:rPr>
                <w:delText xml:space="preserve">1.57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723" w:author="Author" w:date="2016-10-05T15:35:00Z">
              <w:r>
                <w:rPr/>
                <w:t>1.229</w:t>
              </w:r>
            </w:ins>
            <w:del w:id="3724" w:author="Author" w:date="2016-10-05T15:35:00Z">
              <w:r>
                <w:rPr>
                  <w:lang w:val="fr-FR"/>
                </w:rPr>
                <w:delText xml:space="preserve">1.232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725" w:author="Author" w:date="2016-10-05T15:35:00Z">
              <w:r>
                <w:rPr/>
                <w:t>1.068</w:t>
              </w:r>
            </w:ins>
            <w:del w:id="3726" w:author="Author" w:date="2016-10-05T15:35:00Z">
              <w:r>
                <w:rPr>
                  <w:lang w:val="fr-FR"/>
                </w:rPr>
                <w:delText xml:space="preserve">1.098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727" w:author="Author" w:date="2016-10-05T15:35:00Z">
              <w:r>
                <w:rPr/>
                <w:t>1.011</w:t>
              </w:r>
            </w:ins>
            <w:del w:id="3728" w:author="Author" w:date="2016-10-05T15:35:00Z">
              <w:r>
                <w:rPr>
                  <w:lang w:val="fr-FR"/>
                </w:rPr>
                <w:delText xml:space="preserve">1.04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729" w:author="Author" w:date="2016-10-05T15:35:00Z">
              <w:r>
                <w:rPr/>
                <w:t>1.002</w:t>
              </w:r>
            </w:ins>
            <w:del w:id="3730" w:author="Author" w:date="2016-10-05T15:35:00Z">
              <w:r>
                <w:rPr>
                  <w:lang w:val="fr-FR"/>
                </w:rPr>
                <w:delText xml:space="preserve">1.017 </w:delText>
              </w:r>
            </w:del>
          </w:p>
        </w:tc>
      </w:tr>
    </w:tbl>
    <w:p>
      <w:pPr>
        <w:pStyle w:val="Tablecaption"/>
        <w:rPr/>
      </w:pPr>
      <w:r>
        <w:rPr/>
        <w:t>Table 9.B.8.b.(13) $250,000 Limit Loss Development Factors – Automobile Liability CSL</w:t>
      </w:r>
    </w:p>
    <w:p>
      <w:pPr>
        <w:pStyle w:val="Isonormal"/>
        <w:rPr/>
      </w:pPr>
      <w:r>
        <w:rPr/>
      </w:r>
    </w:p>
    <w:p>
      <w:pPr>
        <w:pStyle w:val="Outlinehd5"/>
        <w:rPr/>
      </w:pPr>
      <w:r>
        <w:rPr/>
        <w:tab/>
        <w:t>(14)</w:t>
        <w:tab/>
        <w:t>$25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3731" w:author="Author" w:date="2016-10-05T15:36:00Z">
              <w:r>
                <w:rPr/>
                <w:t>Florida</w:t>
              </w:r>
            </w:ins>
            <w:ins w:id="3732"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33" w:author="Author" w:date="2016-10-05T15:37:00Z">
              <w:r>
                <w:rPr/>
                <w:t>1.15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34" w:author="Author" w:date="2016-10-05T15:37:00Z">
              <w:r>
                <w:rPr/>
                <w:t>1.08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35" w:author="Author" w:date="2016-10-05T15:37:00Z">
              <w:r>
                <w:rPr/>
                <w:t>1.04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36" w:author="Author" w:date="2016-10-05T15:37:00Z">
              <w:r>
                <w:rPr/>
                <w:t>1.02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37" w:author="Author" w:date="2016-10-05T15:37: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738" w:author="Author" w:date="2016-10-05T15:36:00Z">
              <w:r>
                <w:rPr/>
                <w:t>Florida</w:t>
              </w:r>
            </w:ins>
            <w:ins w:id="3739"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40" w:author="Author" w:date="2016-10-05T15:37:00Z">
              <w:r>
                <w:rPr/>
                <w:t>1.04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41" w:author="Author" w:date="2016-10-05T15:37:00Z">
              <w:r>
                <w:rPr/>
                <w:t>1.04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42" w:author="Author" w:date="2016-10-05T15:37:00Z">
              <w:r>
                <w:rPr/>
                <w:t>1.03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43" w:author="Author" w:date="2016-10-05T15:37: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44" w:author="Author" w:date="2016-10-05T15:37: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745" w:author="Author" w:date="2016-10-05T15:36:00Z">
              <w:r>
                <w:rPr/>
                <w:t>Kansas</w:t>
              </w:r>
            </w:ins>
            <w:ins w:id="3746"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747"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748"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749"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750"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751" w:author="Author" w:date="2016-10-05T15:36: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752" w:author="Author" w:date="2016-10-05T15:37:00Z">
              <w:r>
                <w:rPr/>
                <w:t>Kansas</w:t>
              </w:r>
            </w:ins>
            <w:ins w:id="3753" w:author="Author" w:date="2016-10-05T15:37:00Z">
              <w:r>
                <w:rPr>
                  <w:sz w:val="20"/>
                </w:rPr>
                <w:t xml:space="preserve"> </w:t>
              </w:r>
            </w:ins>
            <w:ins w:id="3754" w:author="Author" w:date="2016-10-05T15:3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55" w:author="Author" w:date="2016-10-05T15:3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56" w:author="Author" w:date="2016-10-05T15:3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57" w:author="Author" w:date="2016-10-05T15:3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58" w:author="Author" w:date="2016-10-05T15:38: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59" w:author="Author" w:date="2016-10-05T15:38: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60" w:author="Author" w:date="2016-10-05T15:38:00Z">
              <w:r>
                <w:rPr/>
                <w:t>1.326</w:t>
              </w:r>
            </w:ins>
            <w:del w:id="3761" w:author="Author" w:date="2016-10-05T15:38: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62" w:author="Author" w:date="2016-10-05T15:38:00Z">
              <w:r>
                <w:rPr/>
                <w:t>1.090</w:t>
              </w:r>
            </w:ins>
            <w:del w:id="3763" w:author="Author" w:date="2016-10-05T15:38: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64" w:author="Author" w:date="2016-10-05T15:38:00Z">
              <w:r>
                <w:rPr/>
                <w:t>1.050</w:t>
              </w:r>
            </w:ins>
            <w:del w:id="3765" w:author="Author" w:date="2016-10-05T15:38: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66" w:author="Author" w:date="2016-10-05T15:38:00Z">
              <w:r>
                <w:rPr/>
                <w:t>1.021</w:t>
              </w:r>
            </w:ins>
            <w:del w:id="3767" w:author="Author" w:date="2016-10-05T15:38: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68" w:author="Author" w:date="2016-10-05T15:38:00Z">
              <w:r>
                <w:rPr/>
                <w:t>1.000</w:t>
              </w:r>
            </w:ins>
            <w:del w:id="3769" w:author="Author" w:date="2016-10-05T15:38: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70" w:author="Author" w:date="2016-10-05T15:38:00Z">
              <w:r>
                <w:rPr/>
                <w:t>1.188</w:t>
              </w:r>
            </w:ins>
            <w:del w:id="3771" w:author="Author" w:date="2016-10-05T15:38: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72" w:author="Author" w:date="2016-10-05T15:38:00Z">
              <w:r>
                <w:rPr/>
                <w:t>1.038</w:t>
              </w:r>
            </w:ins>
            <w:del w:id="3773" w:author="Author" w:date="2016-10-05T15:38: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74" w:author="Author" w:date="2016-10-05T15:38:00Z">
              <w:r>
                <w:rPr/>
                <w:t>1.032</w:t>
              </w:r>
            </w:ins>
            <w:del w:id="3775" w:author="Author" w:date="2016-10-05T15:38: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76" w:author="Author" w:date="2016-10-05T15:38:00Z">
              <w:r>
                <w:rPr/>
                <w:t>1.021</w:t>
              </w:r>
            </w:ins>
            <w:del w:id="3777" w:author="Author" w:date="2016-10-05T15:38: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78" w:author="Author" w:date="2016-10-05T15:38:00Z">
              <w:r>
                <w:rPr/>
                <w:t>1.000</w:t>
              </w:r>
            </w:ins>
            <w:del w:id="3779" w:author="Author" w:date="2016-10-05T15:38: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780" w:author="Author" w:date="2016-10-05T15:38:00Z">
              <w:r>
                <w:rPr/>
                <w:t>Minnesota</w:t>
              </w:r>
            </w:ins>
            <w:ins w:id="3781"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82"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83"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84"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85" w:author="Author" w:date="2016-10-05T15:39: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86" w:author="Author" w:date="2016-10-05T15:3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787" w:author="Author" w:date="2016-10-05T15:39:00Z">
              <w:r>
                <w:rPr/>
                <w:t>Minnesota</w:t>
              </w:r>
            </w:ins>
            <w:ins w:id="3788"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89"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0"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1"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2"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3" w:author="Author" w:date="2016-10-05T15:3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94" w:author="Author" w:date="2016-10-05T15:39:00Z">
              <w:r>
                <w:rPr/>
                <w:t>1.142</w:t>
              </w:r>
            </w:ins>
            <w:del w:id="3795" w:author="Author" w:date="2016-10-05T15:39: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6" w:author="Author" w:date="2016-10-05T15:39:00Z">
              <w:r>
                <w:rPr/>
                <w:t>1.073</w:t>
              </w:r>
            </w:ins>
            <w:del w:id="3797" w:author="Author" w:date="2016-10-05T15:39: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8" w:author="Author" w:date="2016-10-05T15:39:00Z">
              <w:r>
                <w:rPr/>
                <w:t>1.027</w:t>
              </w:r>
            </w:ins>
            <w:del w:id="3799" w:author="Author" w:date="2016-10-05T15:39: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00" w:author="Author" w:date="2016-10-05T15:39:00Z">
              <w:r>
                <w:rPr/>
                <w:t>1.015</w:t>
              </w:r>
            </w:ins>
            <w:del w:id="3801" w:author="Author" w:date="2016-10-05T15:39: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02" w:author="Author" w:date="2016-10-05T15:39:00Z">
              <w:r>
                <w:rPr/>
                <w:t>1.000</w:t>
              </w:r>
            </w:ins>
            <w:del w:id="3803" w:author="Author" w:date="2016-10-05T15:39: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04" w:author="Author" w:date="2016-10-05T15:40:00Z">
              <w:r>
                <w:rPr/>
                <w:t>1.114</w:t>
              </w:r>
            </w:ins>
            <w:del w:id="3805"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06" w:author="Author" w:date="2016-10-05T15:40:00Z">
              <w:r>
                <w:rPr/>
                <w:t>1.029</w:t>
              </w:r>
            </w:ins>
            <w:del w:id="3807"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08" w:author="Author" w:date="2016-10-05T15:40:00Z">
              <w:r>
                <w:rPr/>
                <w:t>1.004</w:t>
              </w:r>
            </w:ins>
            <w:del w:id="3809"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10" w:author="Author" w:date="2016-10-05T15:40:00Z">
              <w:r>
                <w:rPr/>
                <w:t>1.000</w:t>
              </w:r>
            </w:ins>
            <w:del w:id="3811"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12" w:author="Author" w:date="2016-10-05T15:40:00Z">
              <w:r>
                <w:rPr/>
                <w:t>1.000</w:t>
              </w:r>
            </w:ins>
            <w:del w:id="3813" w:author="Author" w:date="2016-10-05T15:40: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14" w:author="Author" w:date="2016-10-05T15:40:00Z">
              <w:r>
                <w:rPr/>
                <w:t>1.000</w:t>
              </w:r>
            </w:ins>
            <w:del w:id="3815"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16" w:author="Author" w:date="2016-10-05T15:40:00Z">
              <w:r>
                <w:rPr/>
                <w:t>1.005</w:t>
              </w:r>
            </w:ins>
            <w:del w:id="3817" w:author="Author" w:date="2016-10-05T15:40:00Z">
              <w:r>
                <w:rPr>
                  <w:lang w:val="fr-FR"/>
                </w:rPr>
                <w:delText>1.011</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18" w:author="Author" w:date="2016-10-05T15:40:00Z">
              <w:r>
                <w:rPr/>
                <w:t>1.010</w:t>
              </w:r>
            </w:ins>
            <w:del w:id="3819"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20" w:author="Author" w:date="2016-10-05T15:40:00Z">
              <w:r>
                <w:rPr/>
                <w:t>1.004</w:t>
              </w:r>
            </w:ins>
            <w:del w:id="3821"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22" w:author="Author" w:date="2016-10-05T15:40:00Z">
              <w:r>
                <w:rPr/>
                <w:t>1.000</w:t>
              </w:r>
            </w:ins>
            <w:del w:id="3823" w:author="Author" w:date="2016-10-05T15:40: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24" w:author="Author" w:date="2016-10-05T15:40:00Z">
              <w:r>
                <w:rPr/>
                <w:t>North Dakota</w:t>
              </w:r>
            </w:ins>
            <w:ins w:id="3825"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826"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27"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28"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29"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30" w:author="Author" w:date="2016-10-05T15:36: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31" w:author="Author" w:date="2016-10-05T15:40:00Z">
              <w:r>
                <w:rPr/>
                <w:t>North Dakota</w:t>
              </w:r>
            </w:ins>
            <w:ins w:id="3832"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33" w:author="Author" w:date="2016-10-05T15: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34" w:author="Author" w:date="2016-10-05T15:40:00Z">
              <w:r>
                <w:rPr/>
                <w:t>1.02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35" w:author="Author" w:date="2016-10-05T15: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36" w:author="Author" w:date="2016-10-05T15: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37" w:author="Author" w:date="2016-10-05T15:40: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38" w:author="Author" w:date="2016-10-05T15:41:00Z">
              <w:r>
                <w:rPr/>
                <w:t>Pennsylvania</w:t>
              </w:r>
            </w:ins>
            <w:ins w:id="3839"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840"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41"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42"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43"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44" w:author="Author" w:date="2016-10-05T15:36: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45" w:author="Author" w:date="2016-10-05T15:41:00Z">
              <w:r>
                <w:rPr/>
                <w:t>Pennsylvania</w:t>
              </w:r>
            </w:ins>
            <w:ins w:id="3846"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47" w:author="Author" w:date="2016-10-05T15:4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48" w:author="Author" w:date="2016-10-05T15:41: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49" w:author="Author" w:date="2016-10-05T15:41: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0" w:author="Author" w:date="2016-10-05T15:41: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1" w:author="Author" w:date="2016-10-05T15:4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52" w:author="Author" w:date="2016-10-05T15:41:00Z">
              <w:r>
                <w:rPr/>
                <w:t>Texas</w:t>
              </w:r>
            </w:ins>
            <w:ins w:id="3853"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54" w:author="Author" w:date="2016-10-05T15:41: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5" w:author="Author" w:date="2016-10-05T15:41:00Z">
              <w:r>
                <w:rPr/>
                <w:t>1.02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6" w:author="Author" w:date="2016-10-05T15:41:00Z">
              <w:r>
                <w:rPr/>
                <w:t>1.00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7" w:author="Author" w:date="2016-10-05T15:41: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8" w:author="Author" w:date="2016-10-05T15:4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59" w:author="Author" w:date="2016-10-05T15:41:00Z">
              <w:r>
                <w:rPr/>
                <w:t>Texas</w:t>
              </w:r>
            </w:ins>
            <w:ins w:id="3860"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61" w:author="Author" w:date="2016-10-05T15:42: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62" w:author="Author" w:date="2016-10-05T15:42:00Z">
              <w:r>
                <w:rPr/>
                <w:t>1.02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63" w:author="Author" w:date="2016-10-05T15: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64" w:author="Author" w:date="2016-10-05T15: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65" w:author="Author" w:date="2016-10-05T15:42: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3866" w:author="Author" w:date="2016-10-07T10:30:00Z">
              <w:r>
                <w:rPr/>
                <w:delText>Commercial Cars</w:delText>
              </w:r>
            </w:del>
            <w:ins w:id="3867"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3868" w:author="Author" w:date="2016-10-07T10:30:00Z">
              <w:r>
                <w:rPr/>
                <w:delText>Commercial Cars</w:delText>
              </w:r>
            </w:del>
            <w:ins w:id="3869" w:author="Author" w:date="2016-10-07T10:30:00Z">
              <w:r>
                <w:rPr/>
                <w:t>Trucks, Tractors and Trailers</w:t>
              </w:r>
            </w:ins>
            <w:r>
              <w:rPr/>
              <w:t xml:space="preserve"> And Private Passenger Types</w:t>
            </w:r>
          </w:p>
        </w:tc>
      </w:tr>
    </w:tbl>
    <w:p>
      <w:pPr>
        <w:pStyle w:val="Tablecaption"/>
        <w:rPr/>
      </w:pPr>
      <w:r>
        <w:rPr/>
        <w:t>Table 9.B.8.b.(14) $250,000 Limit Loss Development Factors – Automobile Liability PIP</w:t>
      </w:r>
    </w:p>
    <w:p>
      <w:pPr>
        <w:pStyle w:val="Isonormal"/>
        <w:rPr/>
      </w:pPr>
      <w:r>
        <w:rPr/>
      </w:r>
    </w:p>
    <w:p>
      <w:pPr>
        <w:pStyle w:val="Outlinehd5"/>
        <w:rPr/>
      </w:pPr>
      <w:r>
        <w:rPr/>
        <w:tab/>
        <w:t>(15)</w:t>
        <w:tab/>
        <w:t>$25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25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3870" w:author="Author" w:date="2016-11-29T12:46:00Z">
              <w:r>
                <w:rPr/>
                <w:delText>R</w:delText>
              </w:r>
            </w:del>
            <w:ins w:id="3871" w:author="Author" w:date="2016-11-29T12:46: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72" w:author="Author" w:date="2016-10-05T15:43:00Z">
              <w:r>
                <w:rPr/>
                <w:t>1.387</w:t>
              </w:r>
            </w:ins>
            <w:del w:id="3873" w:author="Author" w:date="2016-10-05T15:43:00Z">
              <w:r>
                <w:rPr>
                  <w:lang w:val="fr-FR"/>
                </w:rPr>
                <w:delText xml:space="preserve">1.4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74" w:author="Author" w:date="2016-10-05T15:43:00Z">
              <w:r>
                <w:rPr/>
                <w:t>1.159</w:t>
              </w:r>
            </w:ins>
            <w:del w:id="3875" w:author="Author" w:date="2016-10-05T15:43:00Z">
              <w:r>
                <w:rPr>
                  <w:lang w:val="fr-FR"/>
                </w:rPr>
                <w:delText xml:space="preserve">1.18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76" w:author="Author" w:date="2016-10-05T15:43:00Z">
              <w:r>
                <w:rPr/>
                <w:t>1.060</w:t>
              </w:r>
            </w:ins>
            <w:del w:id="3877" w:author="Author" w:date="2016-10-05T15:43:00Z">
              <w:r>
                <w:rPr>
                  <w:lang w:val="fr-FR"/>
                </w:rPr>
                <w:delText xml:space="preserve">1.08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78" w:author="Author" w:date="2016-10-05T15:43:00Z">
              <w:r>
                <w:rPr/>
                <w:t>1.021</w:t>
              </w:r>
            </w:ins>
            <w:del w:id="3879" w:author="Author" w:date="2016-10-05T15:43:00Z">
              <w:r>
                <w:rPr>
                  <w:lang w:val="fr-FR"/>
                </w:rPr>
                <w:delText xml:space="preserve">1.02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80" w:author="Author" w:date="2016-10-05T15:43:00Z">
              <w:r>
                <w:rPr/>
                <w:t>1.006</w:t>
              </w:r>
            </w:ins>
            <w:del w:id="3881" w:author="Author" w:date="2016-10-05T15:43: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82" w:author="Author" w:date="2016-10-05T15:44:00Z">
              <w:r>
                <w:rPr/>
                <w:t>1.316</w:t>
              </w:r>
            </w:ins>
            <w:del w:id="3883" w:author="Author" w:date="2016-10-05T15:44:00Z">
              <w:r>
                <w:rPr>
                  <w:lang w:val="fr-FR"/>
                </w:rPr>
                <w:delText xml:space="preserve">1.39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84" w:author="Author" w:date="2016-10-05T15:44:00Z">
              <w:r>
                <w:rPr/>
                <w:t>1.092</w:t>
              </w:r>
            </w:ins>
            <w:del w:id="3885" w:author="Author" w:date="2016-10-05T15:44:00Z">
              <w:r>
                <w:rPr>
                  <w:lang w:val="fr-FR"/>
                </w:rPr>
                <w:delText xml:space="preserve">1.15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86" w:author="Author" w:date="2016-10-05T15:44:00Z">
              <w:r>
                <w:rPr/>
                <w:t>1.017</w:t>
              </w:r>
            </w:ins>
            <w:del w:id="3887" w:author="Author" w:date="2016-10-05T15:44:00Z">
              <w:r>
                <w:rPr>
                  <w:lang w:val="fr-FR"/>
                </w:rPr>
                <w:delText xml:space="preserve">1.0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88" w:author="Author" w:date="2016-10-05T15:44:00Z">
              <w:r>
                <w:rPr/>
                <w:t>1.006</w:t>
              </w:r>
            </w:ins>
            <w:del w:id="3889" w:author="Author" w:date="2016-10-05T15:44: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90" w:author="Author" w:date="2016-10-05T15:44:00Z">
              <w:r>
                <w:rPr/>
                <w:t>1.000</w:t>
              </w:r>
            </w:ins>
            <w:del w:id="3891" w:author="Author" w:date="2016-10-05T15:44: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92" w:author="Author" w:date="2016-10-05T15:44:00Z">
              <w:r>
                <w:rPr/>
                <w:t>1.154</w:t>
              </w:r>
            </w:ins>
            <w:del w:id="3893" w:author="Author" w:date="2016-10-05T15:44:00Z">
              <w:r>
                <w:rPr>
                  <w:lang w:val="fr-FR"/>
                </w:rPr>
                <w:delText xml:space="preserve">1.19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94" w:author="Author" w:date="2016-10-05T15:44:00Z">
              <w:r>
                <w:rPr/>
                <w:t>1.068</w:t>
              </w:r>
            </w:ins>
            <w:del w:id="3895" w:author="Author" w:date="2016-10-05T15:44:00Z">
              <w:r>
                <w:rPr>
                  <w:lang w:val="fr-FR"/>
                </w:rPr>
                <w:delText xml:space="preserve">1.0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96" w:author="Author" w:date="2016-10-05T15:44:00Z">
              <w:r>
                <w:rPr/>
                <w:t>1.024</w:t>
              </w:r>
            </w:ins>
            <w:del w:id="3897" w:author="Author" w:date="2016-10-05T15:44:00Z">
              <w:r>
                <w:rPr>
                  <w:lang w:val="fr-FR"/>
                </w:rPr>
                <w:delText xml:space="preserve">1.0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98" w:author="Author" w:date="2016-10-05T15:44:00Z">
              <w:r>
                <w:rPr/>
                <w:t>1.005</w:t>
              </w:r>
            </w:ins>
            <w:del w:id="3899" w:author="Author" w:date="2016-10-05T15:44: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00" w:author="Author" w:date="2016-10-05T15:44:00Z">
              <w:r>
                <w:rPr/>
                <w:t>1.000</w:t>
              </w:r>
            </w:ins>
            <w:del w:id="3901" w:author="Author" w:date="2016-10-05T15:44: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02" w:author="Author" w:date="2016-10-05T15:45:00Z">
              <w:r>
                <w:rPr/>
                <w:t>1.436</w:t>
              </w:r>
            </w:ins>
            <w:del w:id="3903" w:author="Author" w:date="2016-10-05T15:45:00Z">
              <w:r>
                <w:rPr>
                  <w:lang w:val="fr-FR"/>
                </w:rPr>
                <w:delText xml:space="preserve">1.4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04" w:author="Author" w:date="2016-10-05T15:45:00Z">
              <w:r>
                <w:rPr/>
                <w:t>1.198</w:t>
              </w:r>
            </w:ins>
            <w:del w:id="3905" w:author="Author" w:date="2016-10-05T15:45:00Z">
              <w:r>
                <w:rPr>
                  <w:lang w:val="fr-FR"/>
                </w:rPr>
                <w:delText xml:space="preserve">1.18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06" w:author="Author" w:date="2016-10-05T15:45:00Z">
              <w:r>
                <w:rPr/>
                <w:t>1.063</w:t>
              </w:r>
            </w:ins>
            <w:del w:id="3907" w:author="Author" w:date="2016-10-05T15:45:00Z">
              <w:r>
                <w:rPr>
                  <w:lang w:val="fr-FR"/>
                </w:rPr>
                <w:delText xml:space="preserve">1.0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08" w:author="Author" w:date="2016-10-05T15:45:00Z">
              <w:r>
                <w:rPr/>
                <w:t>1.030</w:t>
              </w:r>
            </w:ins>
            <w:del w:id="3909" w:author="Author" w:date="2016-10-05T15:45: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10" w:author="Author" w:date="2016-10-05T15:45:00Z">
              <w:r>
                <w:rPr/>
                <w:t>1.015</w:t>
              </w:r>
            </w:ins>
            <w:del w:id="3911" w:author="Author" w:date="2016-10-05T15:45: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12" w:author="Author" w:date="2016-10-05T15:45:00Z">
              <w:r>
                <w:rPr/>
                <w:t>1.191</w:t>
              </w:r>
            </w:ins>
            <w:del w:id="3913" w:author="Author" w:date="2016-10-05T15:45:00Z">
              <w:r>
                <w:rPr>
                  <w:lang w:val="fr-FR"/>
                </w:rPr>
                <w:delText xml:space="preserve">1.2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14" w:author="Author" w:date="2016-10-05T15:45:00Z">
              <w:r>
                <w:rPr/>
                <w:t>1.085</w:t>
              </w:r>
            </w:ins>
            <w:del w:id="3915" w:author="Author" w:date="2016-10-05T15:45:00Z">
              <w:r>
                <w:rPr>
                  <w:lang w:val="fr-FR"/>
                </w:rPr>
                <w:delText xml:space="preserve">1.1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16" w:author="Author" w:date="2016-10-05T15:45:00Z">
              <w:r>
                <w:rPr/>
                <w:t>1.036</w:t>
              </w:r>
            </w:ins>
            <w:del w:id="3917" w:author="Author" w:date="2016-10-05T15:45:00Z">
              <w:r>
                <w:rPr>
                  <w:lang w:val="fr-FR"/>
                </w:rPr>
                <w:delText xml:space="preserve">1.0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18" w:author="Author" w:date="2016-10-05T15:45:00Z">
              <w:r>
                <w:rPr/>
                <w:t>1.017</w:t>
              </w:r>
            </w:ins>
            <w:del w:id="3919" w:author="Author" w:date="2016-10-05T15:45:00Z">
              <w:r>
                <w:rPr>
                  <w:lang w:val="fr-FR"/>
                </w:rPr>
                <w:delText xml:space="preserve">1.0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20" w:author="Author" w:date="2016-10-05T15:45:00Z">
              <w:r>
                <w:rPr/>
                <w:t>1.007</w:t>
              </w:r>
            </w:ins>
            <w:del w:id="3921" w:author="Author" w:date="2016-10-05T15:45: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22" w:author="Author" w:date="2016-10-05T15:45:00Z">
              <w:r>
                <w:rPr/>
                <w:t>1.491</w:t>
              </w:r>
            </w:ins>
            <w:del w:id="3923" w:author="Author" w:date="2016-10-05T15:45:00Z">
              <w:r>
                <w:rPr>
                  <w:lang w:val="fr-FR"/>
                </w:rPr>
                <w:delText xml:space="preserve">1.7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24" w:author="Author" w:date="2016-10-05T15:45:00Z">
              <w:r>
                <w:rPr/>
                <w:t>1.221</w:t>
              </w:r>
            </w:ins>
            <w:del w:id="3925" w:author="Author" w:date="2016-10-05T15:45:00Z">
              <w:r>
                <w:rPr>
                  <w:lang w:val="fr-FR"/>
                </w:rPr>
                <w:delText xml:space="preserve">1.3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26" w:author="Author" w:date="2016-10-05T15:45:00Z">
              <w:r>
                <w:rPr/>
                <w:t>1.078</w:t>
              </w:r>
            </w:ins>
            <w:del w:id="3927" w:author="Author" w:date="2016-10-05T15:45:00Z">
              <w:r>
                <w:rPr>
                  <w:lang w:val="fr-FR"/>
                </w:rPr>
                <w:delText xml:space="preserve">1.1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28" w:author="Author" w:date="2016-10-05T15:45:00Z">
              <w:r>
                <w:rPr/>
                <w:t>1.028</w:t>
              </w:r>
            </w:ins>
            <w:del w:id="3929" w:author="Author" w:date="2016-10-05T15:45:00Z">
              <w:r>
                <w:rPr>
                  <w:lang w:val="fr-FR"/>
                </w:rPr>
                <w:delText xml:space="preserve">1.0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30" w:author="Author" w:date="2016-10-05T15:45:00Z">
              <w:r>
                <w:rPr/>
                <w:t>1.008</w:t>
              </w:r>
            </w:ins>
            <w:del w:id="3931" w:author="Author" w:date="2016-10-05T15:45:00Z">
              <w:r>
                <w:rPr>
                  <w:lang w:val="fr-FR"/>
                </w:rPr>
                <w:delText xml:space="preserve">1.02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32" w:author="Author" w:date="2016-10-05T15:45:00Z">
              <w:r>
                <w:rPr/>
                <w:t>1.282</w:t>
              </w:r>
            </w:ins>
            <w:del w:id="3933" w:author="Author" w:date="2016-10-05T15:45:00Z">
              <w:r>
                <w:rPr>
                  <w:lang w:val="fr-FR"/>
                </w:rPr>
                <w:delText xml:space="preserve">1.30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34" w:author="Author" w:date="2016-10-05T15:45:00Z">
              <w:r>
                <w:rPr/>
                <w:t>1.117</w:t>
              </w:r>
            </w:ins>
            <w:del w:id="3935" w:author="Author" w:date="2016-10-05T15:45:00Z">
              <w:r>
                <w:rPr>
                  <w:lang w:val="fr-FR"/>
                </w:rPr>
                <w:delText xml:space="preserve">1.1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36" w:author="Author" w:date="2016-10-05T15:45:00Z">
              <w:r>
                <w:rPr/>
                <w:t>1.041</w:t>
              </w:r>
            </w:ins>
            <w:del w:id="3937" w:author="Author" w:date="2016-10-05T15:45:00Z">
              <w:r>
                <w:rPr>
                  <w:lang w:val="fr-FR"/>
                </w:rPr>
                <w:delText xml:space="preserve">1.0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38" w:author="Author" w:date="2016-10-05T15:45:00Z">
              <w:r>
                <w:rPr/>
                <w:t>1.012</w:t>
              </w:r>
            </w:ins>
            <w:del w:id="3939" w:author="Author" w:date="2016-10-05T15:45:00Z">
              <w:r>
                <w:rPr>
                  <w:lang w:val="fr-FR"/>
                </w:rPr>
                <w:delText xml:space="preserve">1.0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40" w:author="Author" w:date="2016-10-05T15:45:00Z">
              <w:r>
                <w:rPr/>
                <w:t>1.003</w:t>
              </w:r>
            </w:ins>
            <w:del w:id="3941" w:author="Author" w:date="2016-10-05T15:45:00Z">
              <w:r>
                <w:rPr>
                  <w:lang w:val="fr-FR"/>
                </w:rPr>
                <w:delText xml:space="preserve">1.01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42" w:author="Author" w:date="2016-10-05T15:46:00Z">
              <w:r>
                <w:rPr/>
                <w:t>1.425</w:t>
              </w:r>
            </w:ins>
            <w:del w:id="3943" w:author="Author" w:date="2016-10-05T15:46:00Z">
              <w:r>
                <w:rPr>
                  <w:lang w:val="fr-FR"/>
                </w:rPr>
                <w:delText xml:space="preserve">1.5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44" w:author="Author" w:date="2016-10-05T15:46:00Z">
              <w:r>
                <w:rPr/>
                <w:t>1.175</w:t>
              </w:r>
            </w:ins>
            <w:del w:id="3945" w:author="Author" w:date="2016-10-05T15:46:00Z">
              <w:r>
                <w:rPr>
                  <w:lang w:val="fr-FR"/>
                </w:rPr>
                <w:delText xml:space="preserve">1.1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46" w:author="Author" w:date="2016-10-05T15:46:00Z">
              <w:r>
                <w:rPr/>
                <w:t>1.072</w:t>
              </w:r>
            </w:ins>
            <w:del w:id="3947" w:author="Author" w:date="2016-10-05T15:46:00Z">
              <w:r>
                <w:rPr>
                  <w:lang w:val="fr-FR"/>
                </w:rPr>
                <w:delText xml:space="preserve">1.01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48" w:author="Author" w:date="2016-10-05T15:46:00Z">
              <w:r>
                <w:rPr/>
                <w:t>1.033</w:t>
              </w:r>
            </w:ins>
            <w:del w:id="3949" w:author="Author" w:date="2016-10-05T15:46: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50" w:author="Author" w:date="2016-10-05T15:46:00Z">
              <w:r>
                <w:rPr/>
                <w:t>1.014</w:t>
              </w:r>
            </w:ins>
            <w:del w:id="3951" w:author="Author" w:date="2016-10-05T15:46: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52" w:author="Author" w:date="2016-10-05T15:46:00Z">
              <w:r>
                <w:rPr/>
                <w:t>1.193</w:t>
              </w:r>
            </w:ins>
            <w:del w:id="3953" w:author="Author" w:date="2016-10-05T15:46:00Z">
              <w:r>
                <w:rPr>
                  <w:lang w:val="fr-FR"/>
                </w:rPr>
                <w:delText xml:space="preserve">1.4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54" w:author="Author" w:date="2016-10-05T15:46:00Z">
              <w:r>
                <w:rPr/>
                <w:t>1.083</w:t>
              </w:r>
            </w:ins>
            <w:del w:id="3955" w:author="Author" w:date="2016-10-05T15:46:00Z">
              <w:r>
                <w:rPr>
                  <w:lang w:val="fr-FR"/>
                </w:rPr>
                <w:delText xml:space="preserve">1.1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56" w:author="Author" w:date="2016-10-05T15:46:00Z">
              <w:r>
                <w:rPr/>
                <w:t>1.034</w:t>
              </w:r>
            </w:ins>
            <w:del w:id="3957" w:author="Author" w:date="2016-10-05T15:46:00Z">
              <w:r>
                <w:rPr>
                  <w:lang w:val="fr-FR"/>
                </w:rPr>
                <w:delText xml:space="preserve">1.05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58" w:author="Author" w:date="2016-10-05T15:46:00Z">
              <w:r>
                <w:rPr/>
                <w:t>1.012</w:t>
              </w:r>
            </w:ins>
            <w:del w:id="3959" w:author="Author" w:date="2016-10-05T15:46:00Z">
              <w:r>
                <w:rPr>
                  <w:lang w:val="fr-FR"/>
                </w:rPr>
                <w:delText xml:space="preserve">1.0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60" w:author="Author" w:date="2016-10-05T15:46:00Z">
              <w:r>
                <w:rPr/>
                <w:t>1.003</w:t>
              </w:r>
            </w:ins>
            <w:del w:id="3961" w:author="Author" w:date="2016-10-05T15:46: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62" w:author="Author" w:date="2016-10-05T15:47:00Z">
              <w:r>
                <w:rPr/>
                <w:t>1.663</w:t>
              </w:r>
            </w:ins>
            <w:del w:id="3963" w:author="Author" w:date="2016-10-05T15:47:00Z">
              <w:r>
                <w:rPr>
                  <w:lang w:val="fr-FR"/>
                </w:rPr>
                <w:delText xml:space="preserve">1.66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64" w:author="Author" w:date="2016-10-05T15:47:00Z">
              <w:r>
                <w:rPr/>
                <w:t>1.249</w:t>
              </w:r>
            </w:ins>
            <w:del w:id="3965" w:author="Author" w:date="2016-10-05T15:47:00Z">
              <w:r>
                <w:rPr>
                  <w:lang w:val="fr-FR"/>
                </w:rPr>
                <w:delText xml:space="preserve">1.2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66" w:author="Author" w:date="2016-10-05T15:47:00Z">
              <w:r>
                <w:rPr/>
                <w:t>1.062</w:t>
              </w:r>
            </w:ins>
            <w:del w:id="3967" w:author="Author" w:date="2016-10-05T15:47:00Z">
              <w:r>
                <w:rPr>
                  <w:lang w:val="fr-FR"/>
                </w:rPr>
                <w:delText xml:space="preserve">1.0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68" w:author="Author" w:date="2016-10-05T15:47:00Z">
              <w:r>
                <w:rPr/>
                <w:t>1.021</w:t>
              </w:r>
            </w:ins>
            <w:del w:id="3969" w:author="Author" w:date="2016-10-05T15:47: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70" w:author="Author" w:date="2016-10-05T15:47:00Z">
              <w:r>
                <w:rPr/>
                <w:t>1.005</w:t>
              </w:r>
            </w:ins>
            <w:del w:id="3971" w:author="Author" w:date="2016-10-05T15:47:00Z">
              <w:r>
                <w:rPr>
                  <w:lang w:val="fr-FR"/>
                </w:rPr>
                <w:delText xml:space="preserve">1.01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72" w:author="Author" w:date="2016-10-05T15:47:00Z">
              <w:r>
                <w:rPr/>
                <w:t>1.309</w:t>
              </w:r>
            </w:ins>
            <w:del w:id="3973" w:author="Author" w:date="2016-10-05T15:47:00Z">
              <w:r>
                <w:rPr>
                  <w:lang w:val="fr-FR"/>
                </w:rPr>
                <w:delText xml:space="preserve">1.2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74" w:author="Author" w:date="2016-10-05T15:47:00Z">
              <w:r>
                <w:rPr/>
                <w:t>1.120</w:t>
              </w:r>
            </w:ins>
            <w:del w:id="3975" w:author="Author" w:date="2016-10-05T15:47:00Z">
              <w:r>
                <w:rPr>
                  <w:lang w:val="fr-FR"/>
                </w:rPr>
                <w:delText xml:space="preserve">1.0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76" w:author="Author" w:date="2016-10-05T15:47:00Z">
              <w:r>
                <w:rPr/>
                <w:t>1.047</w:t>
              </w:r>
            </w:ins>
            <w:del w:id="3977" w:author="Author" w:date="2016-10-05T15:47: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78" w:author="Author" w:date="2016-10-05T15:47:00Z">
              <w:r>
                <w:rPr/>
                <w:t>1.017</w:t>
              </w:r>
            </w:ins>
            <w:del w:id="3979" w:author="Author" w:date="2016-10-05T15:47:00Z">
              <w:r>
                <w:rPr>
                  <w:lang w:val="fr-FR"/>
                </w:rPr>
                <w:delText xml:space="preserve">1.0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0" w:author="Author" w:date="2016-10-05T15:47:00Z">
              <w:r>
                <w:rPr/>
                <w:t>1.006</w:t>
              </w:r>
            </w:ins>
            <w:del w:id="3981" w:author="Author" w:date="2016-10-05T15:47: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982" w:author="Author" w:date="2016-10-05T15:43:00Z">
              <w:r>
                <w:rPr/>
                <w:t xml:space="preserve">State Group </w:t>
              </w:r>
            </w:ins>
            <w:ins w:id="3983" w:author="Author" w:date="2016-10-05T15:47: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984" w:author="Author" w:date="2016-10-05T15:43: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5" w:author="Author" w:date="2016-10-05T15:47:00Z">
              <w:r>
                <w:rPr/>
                <w:t>1.56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6" w:author="Author" w:date="2016-10-05T15:47:00Z">
              <w:r>
                <w:rPr/>
                <w:t>1.15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7" w:author="Author" w:date="2016-10-05T15:47:00Z">
              <w:r>
                <w:rPr/>
                <w:t>1.00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8" w:author="Author" w:date="2016-10-05T15:47: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9" w:author="Author" w:date="2016-10-05T15:47: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990" w:author="Author" w:date="2016-10-05T15:43: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1" w:author="Author" w:date="2016-10-05T15:48:00Z">
              <w:r>
                <w:rPr/>
                <w:t>1.55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2" w:author="Author" w:date="2016-10-05T15:48:00Z">
              <w:r>
                <w:rPr/>
                <w:t>1.18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3" w:author="Author" w:date="2016-10-05T15:48:00Z">
              <w:r>
                <w:rPr/>
                <w:t>1.05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4" w:author="Author" w:date="2016-10-05T15:48:00Z">
              <w:r>
                <w:rPr/>
                <w:t>1.01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5" w:author="Author" w:date="2016-10-05T15:48:00Z">
              <w:r>
                <w:rPr/>
                <w:t>1.002</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996" w:author="Author" w:date="2016-10-05T15:43:00Z">
              <w:r>
                <w:rPr/>
                <w:t xml:space="preserve">State Group </w:t>
              </w:r>
            </w:ins>
            <w:ins w:id="3997" w:author="Author" w:date="2016-10-05T15:48: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998" w:author="Author" w:date="2016-10-05T15:43: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9" w:author="Author" w:date="2016-10-05T15:49:00Z">
              <w:r>
                <w:rPr/>
                <w:t>1.71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0" w:author="Author" w:date="2016-10-05T15:49:00Z">
              <w:r>
                <w:rPr/>
                <w:t>1.2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1" w:author="Author" w:date="2016-10-05T15:49:00Z">
              <w:r>
                <w:rPr/>
                <w:t>1.02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2" w:author="Author" w:date="2016-10-05T15:49: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3" w:author="Author" w:date="2016-10-05T15:4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004" w:author="Author" w:date="2016-10-05T15:43: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5" w:author="Author" w:date="2016-10-05T15:49:00Z">
              <w:r>
                <w:rPr/>
                <w:t>1.49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6" w:author="Author" w:date="2016-10-05T15:49:00Z">
              <w:r>
                <w:rPr/>
                <w:t>1.16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7" w:author="Author" w:date="2016-10-05T15:49:00Z">
              <w:r>
                <w:rPr/>
                <w:t>1.04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8" w:author="Author" w:date="2016-10-05T15:49:00Z">
              <w:r>
                <w:rPr/>
                <w:t>1.00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9" w:author="Author" w:date="2016-10-05T15:49:00Z">
              <w:r>
                <w:rPr/>
                <w:t>1.001</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4010" w:author="Author" w:date="2016-10-05T15:49:00Z">
              <w:r>
                <w:rPr/>
                <w:delText>6</w:delText>
              </w:r>
            </w:del>
            <w:ins w:id="4011" w:author="Author" w:date="2016-10-05T15:49: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12" w:author="Author" w:date="2016-10-05T15:49:00Z">
              <w:r>
                <w:rPr/>
                <w:t>1.500</w:t>
              </w:r>
            </w:ins>
            <w:del w:id="4013" w:author="Author" w:date="2016-10-05T15:49:00Z">
              <w:r>
                <w:rPr>
                  <w:lang w:val="fr-FR"/>
                </w:rPr>
                <w:delText xml:space="preserve">1.73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14" w:author="Author" w:date="2016-10-05T15:49:00Z">
              <w:r>
                <w:rPr/>
                <w:t>1.113</w:t>
              </w:r>
            </w:ins>
            <w:del w:id="4015" w:author="Author" w:date="2016-10-05T15:49:00Z">
              <w:r>
                <w:rPr>
                  <w:lang w:val="fr-FR"/>
                </w:rPr>
                <w:delText xml:space="preserve">1.27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16" w:author="Author" w:date="2016-10-05T15:49:00Z">
              <w:r>
                <w:rPr/>
                <w:t>1.000</w:t>
              </w:r>
            </w:ins>
            <w:del w:id="4017" w:author="Author" w:date="2016-10-05T15:49:00Z">
              <w:r>
                <w:rPr>
                  <w:lang w:val="fr-FR"/>
                </w:rPr>
                <w:delText xml:space="preserve">1.10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18" w:author="Author" w:date="2016-10-05T15:49:00Z">
              <w:r>
                <w:rPr/>
                <w:t>1.000</w:t>
              </w:r>
            </w:ins>
            <w:del w:id="4019" w:author="Author" w:date="2016-10-05T15:49:00Z">
              <w:r>
                <w:rPr>
                  <w:lang w:val="fr-FR"/>
                </w:rPr>
                <w:delText xml:space="preserve">1.0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20" w:author="Author" w:date="2016-10-05T15:49:00Z">
              <w:r>
                <w:rPr/>
                <w:t>1.000</w:t>
              </w:r>
            </w:ins>
            <w:del w:id="4021" w:author="Author" w:date="2016-10-05T15:49: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022" w:author="Author" w:date="2016-10-05T15:50:00Z">
              <w:r>
                <w:rPr/>
                <w:t>1.541</w:t>
              </w:r>
            </w:ins>
            <w:del w:id="4023" w:author="Author" w:date="2016-10-05T15:50:00Z">
              <w:r>
                <w:rPr>
                  <w:lang w:val="fr-FR"/>
                </w:rPr>
                <w:delText xml:space="preserve">1.452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024" w:author="Author" w:date="2016-10-05T15:50:00Z">
              <w:r>
                <w:rPr/>
                <w:t>1.175</w:t>
              </w:r>
            </w:ins>
            <w:del w:id="4025" w:author="Author" w:date="2016-10-05T15:50:00Z">
              <w:r>
                <w:rPr>
                  <w:lang w:val="fr-FR"/>
                </w:rPr>
                <w:delText xml:space="preserve">1.18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026" w:author="Author" w:date="2016-10-05T15:50:00Z">
              <w:r>
                <w:rPr/>
                <w:t>1.048</w:t>
              </w:r>
            </w:ins>
            <w:del w:id="4027" w:author="Author" w:date="2016-10-05T15:50:00Z">
              <w:r>
                <w:rPr>
                  <w:lang w:val="fr-FR"/>
                </w:rPr>
                <w:delText xml:space="preserve">1.08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028" w:author="Author" w:date="2016-10-05T15:50:00Z">
              <w:r>
                <w:rPr/>
                <w:t>1.008</w:t>
              </w:r>
            </w:ins>
            <w:del w:id="4029" w:author="Author" w:date="2016-10-05T15:50:00Z">
              <w:r>
                <w:rPr>
                  <w:lang w:val="fr-FR"/>
                </w:rPr>
                <w:delText xml:space="preserve">1.03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030" w:author="Author" w:date="2016-10-05T15:50:00Z">
              <w:r>
                <w:rPr/>
                <w:t>1.001</w:t>
              </w:r>
            </w:ins>
            <w:del w:id="4031" w:author="Author" w:date="2016-10-05T15:50:00Z">
              <w:r>
                <w:rPr>
                  <w:lang w:val="fr-FR"/>
                </w:rPr>
                <w:delText xml:space="preserve">1.015 </w:delText>
              </w:r>
            </w:del>
          </w:p>
        </w:tc>
      </w:tr>
    </w:tbl>
    <w:p>
      <w:pPr>
        <w:pStyle w:val="Tablecaption"/>
        <w:rPr/>
      </w:pPr>
      <w:r>
        <w:rPr/>
        <w:t>Table 9.B.8.b.(15) $250,000 Limit Loss Development Factors – Automobile Liability CSL</w:t>
      </w:r>
    </w:p>
    <w:p>
      <w:pPr>
        <w:pStyle w:val="Isonormal"/>
        <w:rPr/>
      </w:pPr>
      <w:r>
        <w:rPr/>
      </w:r>
    </w:p>
    <w:p>
      <w:pPr>
        <w:pStyle w:val="Outlinehd5"/>
        <w:rPr/>
      </w:pPr>
      <w:r>
        <w:rPr/>
        <w:tab/>
        <w:t>(16)</w:t>
        <w:tab/>
        <w:t>$25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tcPr>
          <w:p>
            <w:pPr>
              <w:pStyle w:val="Tabletext11"/>
              <w:spacing w:before="20" w:after="20"/>
              <w:jc w:val="left"/>
              <w:rPr/>
            </w:pPr>
            <w:r>
              <w:rPr/>
              <w:br/>
              <w:br/>
              <w:br/>
              <w:br/>
            </w:r>
          </w:p>
        </w:tc>
        <w:tc>
          <w:tcPr>
            <w:tcW w:w="18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4032" w:author="Author" w:date="2016-10-05T15:50:00Z">
              <w:r>
                <w:rPr/>
                <w:t>Florida</w:t>
              </w:r>
            </w:ins>
            <w:ins w:id="4033"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34" w:author="Author" w:date="2016-10-05T15:51:00Z">
              <w:r>
                <w:rPr/>
                <w:t>1.13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35" w:author="Author" w:date="2016-10-05T15:51:00Z">
              <w:r>
                <w:rPr/>
                <w:t>1.07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36" w:author="Author" w:date="2016-10-05T15:51:00Z">
              <w:r>
                <w:rPr/>
                <w:t>1.04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37" w:author="Author" w:date="2016-10-05T15:51:00Z">
              <w:r>
                <w:rPr/>
                <w:t>1.01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38" w:author="Author" w:date="2016-10-05T15:5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039" w:author="Author" w:date="2016-10-05T15:50:00Z">
              <w:r>
                <w:rPr/>
                <w:t>Florida</w:t>
              </w:r>
            </w:ins>
            <w:ins w:id="4040"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41" w:author="Author" w:date="2016-10-05T15:51: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42" w:author="Author" w:date="2016-10-05T15:51:00Z">
              <w:r>
                <w:rPr/>
                <w:t>1.04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43" w:author="Author" w:date="2016-10-05T15:51: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44" w:author="Author" w:date="2016-10-05T15:51: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45" w:author="Author" w:date="2016-10-05T15:5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046" w:author="Author" w:date="2016-10-05T15:52:00Z">
              <w:r>
                <w:rPr/>
                <w:t>Kansas</w:t>
              </w:r>
            </w:ins>
            <w:ins w:id="4047"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048"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049"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050"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051"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052" w:author="Author" w:date="2016-10-05T15: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053" w:author="Author" w:date="2016-10-05T15:52:00Z">
              <w:r>
                <w:rPr/>
                <w:t>Kansas</w:t>
              </w:r>
            </w:ins>
            <w:ins w:id="4054"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55" w:author="Author" w:date="2016-10-05T15: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56" w:author="Author" w:date="2016-10-05T15: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57" w:author="Author" w:date="2016-10-05T15:52:00Z">
              <w:r>
                <w:rPr/>
                <w:t>1.00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58" w:author="Author" w:date="2016-10-05T15:52: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59" w:author="Author" w:date="2016-10-05T15:52: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60" w:author="Author" w:date="2016-10-05T15:52:00Z">
              <w:r>
                <w:rPr/>
                <w:t>1.232</w:t>
              </w:r>
            </w:ins>
            <w:del w:id="4061" w:author="Author" w:date="2016-10-05T15:52: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62" w:author="Author" w:date="2016-10-05T15:52:00Z">
              <w:r>
                <w:rPr/>
                <w:t>1.078</w:t>
              </w:r>
            </w:ins>
            <w:del w:id="4063"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64" w:author="Author" w:date="2016-10-05T15:52:00Z">
              <w:r>
                <w:rPr/>
                <w:t>1.043</w:t>
              </w:r>
            </w:ins>
            <w:del w:id="4065"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66" w:author="Author" w:date="2016-10-05T15:52:00Z">
              <w:r>
                <w:rPr/>
                <w:t>1.014</w:t>
              </w:r>
            </w:ins>
            <w:del w:id="4067"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68" w:author="Author" w:date="2016-10-05T15:52:00Z">
              <w:r>
                <w:rPr/>
                <w:t>1.000</w:t>
              </w:r>
            </w:ins>
            <w:del w:id="4069" w:author="Author" w:date="2016-10-05T15:5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70" w:author="Author" w:date="2016-10-05T15:52:00Z">
              <w:r>
                <w:rPr/>
                <w:t>1.127</w:t>
              </w:r>
            </w:ins>
            <w:del w:id="4071" w:author="Author" w:date="2016-10-05T15:52: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72" w:author="Author" w:date="2016-10-05T15:52:00Z">
              <w:r>
                <w:rPr/>
                <w:t>1.036</w:t>
              </w:r>
            </w:ins>
            <w:del w:id="4073"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74" w:author="Author" w:date="2016-10-05T15:52:00Z">
              <w:r>
                <w:rPr/>
                <w:t>1.031</w:t>
              </w:r>
            </w:ins>
            <w:del w:id="4075"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76" w:author="Author" w:date="2016-10-05T15:52:00Z">
              <w:r>
                <w:rPr/>
                <w:t>1.014</w:t>
              </w:r>
            </w:ins>
            <w:del w:id="4077"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78" w:author="Author" w:date="2016-10-05T15:52:00Z">
              <w:r>
                <w:rPr/>
                <w:t>1.000</w:t>
              </w:r>
            </w:ins>
            <w:del w:id="4079" w:author="Author" w:date="2016-10-05T15:5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080" w:author="Author" w:date="2016-10-05T15:53:00Z">
              <w:r>
                <w:rPr/>
                <w:t>Minnesota</w:t>
              </w:r>
            </w:ins>
            <w:ins w:id="4081"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82"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83"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84"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85" w:author="Author" w:date="2016-10-05T15:53: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86" w:author="Author" w:date="2016-10-05T15:5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087" w:author="Author" w:date="2016-10-05T15:53:00Z">
              <w:r>
                <w:rPr/>
                <w:t>Minnesota</w:t>
              </w:r>
            </w:ins>
            <w:ins w:id="4088"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89"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0"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1"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2"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3" w:author="Author" w:date="2016-10-05T15:5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94" w:author="Author" w:date="2016-10-05T15:54:00Z">
              <w:r>
                <w:rPr/>
                <w:t>1.122</w:t>
              </w:r>
            </w:ins>
            <w:del w:id="4095"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6" w:author="Author" w:date="2016-10-05T15:54:00Z">
              <w:r>
                <w:rPr/>
                <w:t>1.057</w:t>
              </w:r>
            </w:ins>
            <w:del w:id="4097"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8" w:author="Author" w:date="2016-10-05T15:54:00Z">
              <w:r>
                <w:rPr/>
                <w:t>1.025</w:t>
              </w:r>
            </w:ins>
            <w:del w:id="4099"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00" w:author="Author" w:date="2016-10-05T15:54:00Z">
              <w:r>
                <w:rPr/>
                <w:t>1.009</w:t>
              </w:r>
            </w:ins>
            <w:del w:id="4101"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02" w:author="Author" w:date="2016-10-05T15:54:00Z">
              <w:r>
                <w:rPr/>
                <w:t>1.000</w:t>
              </w:r>
            </w:ins>
            <w:del w:id="4103" w:author="Author" w:date="2016-10-05T15:54: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04" w:author="Author" w:date="2016-10-05T15:54:00Z">
              <w:r>
                <w:rPr/>
                <w:t>1.083</w:t>
              </w:r>
            </w:ins>
            <w:del w:id="4105"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06" w:author="Author" w:date="2016-10-05T15:54:00Z">
              <w:r>
                <w:rPr/>
                <w:t>1.021</w:t>
              </w:r>
            </w:ins>
            <w:del w:id="4107"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08" w:author="Author" w:date="2016-10-05T15:54:00Z">
              <w:r>
                <w:rPr/>
                <w:t>1.002</w:t>
              </w:r>
            </w:ins>
            <w:del w:id="4109"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10" w:author="Author" w:date="2016-10-05T15:54:00Z">
              <w:r>
                <w:rPr/>
                <w:t>1.000</w:t>
              </w:r>
            </w:ins>
            <w:del w:id="4111"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12" w:author="Author" w:date="2016-10-05T15:54:00Z">
              <w:r>
                <w:rPr/>
                <w:t>1.000</w:t>
              </w:r>
            </w:ins>
            <w:del w:id="4113" w:author="Author" w:date="2016-10-05T15:54: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14" w:author="Author" w:date="2016-10-05T15:54:00Z">
              <w:r>
                <w:rPr/>
                <w:t>1.000</w:t>
              </w:r>
            </w:ins>
            <w:del w:id="4115" w:author="Author" w:date="2016-10-05T15:54:00Z">
              <w:r>
                <w:rPr>
                  <w:lang w:val="fr-FR"/>
                </w:rPr>
                <w:delText>1.004</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16" w:author="Author" w:date="2016-10-05T15:54:00Z">
              <w:r>
                <w:rPr/>
                <w:t>1.008</w:t>
              </w:r>
            </w:ins>
            <w:del w:id="4117" w:author="Author" w:date="2016-10-05T15:54: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18" w:author="Author" w:date="2016-10-05T15:54:00Z">
              <w:r>
                <w:rPr/>
                <w:t>1.009</w:t>
              </w:r>
            </w:ins>
            <w:del w:id="4119"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20" w:author="Author" w:date="2016-10-05T15:54:00Z">
              <w:r>
                <w:rPr/>
                <w:t>1.003</w:t>
              </w:r>
            </w:ins>
            <w:del w:id="4121"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22" w:author="Author" w:date="2016-10-05T15:54:00Z">
              <w:r>
                <w:rPr/>
                <w:t>1.000</w:t>
              </w:r>
            </w:ins>
            <w:del w:id="4123" w:author="Author" w:date="2016-10-05T15:54: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24" w:author="Author" w:date="2016-10-05T15:50:00Z">
              <w:r>
                <w:rPr/>
                <w:t>N</w:t>
              </w:r>
            </w:ins>
            <w:ins w:id="4125" w:author="Author" w:date="2016-10-05T15:54:00Z">
              <w:r>
                <w:rPr/>
                <w:t>orth Dakota</w:t>
              </w:r>
            </w:ins>
            <w:ins w:id="4126"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127"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28"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29"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30"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31" w:author="Author" w:date="2016-10-05T15: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32" w:author="Author" w:date="2016-10-05T15:54:00Z">
              <w:r>
                <w:rPr/>
                <w:t>North Dakota</w:t>
              </w:r>
            </w:ins>
            <w:ins w:id="4133"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34" w:author="Author" w:date="2016-10-05T15: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35" w:author="Author" w:date="2016-10-05T15:55: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36" w:author="Author" w:date="2016-10-05T15: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37" w:author="Author" w:date="2016-10-05T15: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38" w:author="Author" w:date="2016-10-05T15:55: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39" w:author="Author" w:date="2016-10-05T15:55:00Z">
              <w:r>
                <w:rPr/>
                <w:t>Pennsylvania</w:t>
              </w:r>
            </w:ins>
            <w:ins w:id="4140"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141"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42"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43"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44"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45" w:author="Author" w:date="2016-10-05T15: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46" w:author="Author" w:date="2016-10-05T15:55:00Z">
              <w:r>
                <w:rPr/>
                <w:t>Pennsylvania</w:t>
              </w:r>
            </w:ins>
            <w:ins w:id="4147"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48" w:author="Author" w:date="2016-10-05T15: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49" w:author="Author" w:date="2016-10-05T15:55:00Z">
              <w:r>
                <w:rPr/>
                <w:t>1.01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0" w:author="Author" w:date="2016-10-05T15:55:00Z">
              <w:r>
                <w:rPr/>
                <w:t>1.00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1" w:author="Author" w:date="2016-10-05T15:55:00Z">
              <w:r>
                <w:rPr/>
                <w:t>1.00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2" w:author="Author" w:date="2016-10-05T15:55: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53" w:author="Author" w:date="2016-10-05T15:56:00Z">
              <w:r>
                <w:rPr/>
                <w:t>Texas</w:t>
              </w:r>
            </w:ins>
            <w:ins w:id="4154"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55" w:author="Author" w:date="2016-10-05T15:56:00Z">
              <w:r>
                <w:rPr/>
                <w:t>1.04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6" w:author="Author" w:date="2016-10-05T15:56:00Z">
              <w:r>
                <w:rPr/>
                <w:t>1.02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7" w:author="Author" w:date="2016-10-05T15:56: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8" w:author="Author" w:date="2016-10-05T15:56: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9" w:author="Author" w:date="2016-10-05T15:5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60" w:author="Author" w:date="2016-10-05T15:56:00Z">
              <w:r>
                <w:rPr/>
                <w:t>Texas</w:t>
              </w:r>
            </w:ins>
            <w:ins w:id="4161"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62" w:author="Author" w:date="2016-10-05T15:56: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63" w:author="Author" w:date="2016-10-05T15:56:00Z">
              <w:r>
                <w:rPr/>
                <w:t>1.01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64" w:author="Author" w:date="2016-10-05T15: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65" w:author="Author" w:date="2016-10-05T15: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66" w:author="Author" w:date="2016-10-05T15:5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490" w:type="dxa"/>
            <w:gridSpan w:val="2"/>
            <w:tcBorders>
              <w:top w:val="single" w:sz="4" w:space="0" w:color="000000"/>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4167" w:author="Author" w:date="2016-10-07T10:30:00Z">
              <w:r>
                <w:rPr/>
                <w:delText>Commercial Cars</w:delText>
              </w:r>
            </w:del>
            <w:ins w:id="4168" w:author="Author" w:date="2016-10-07T10:30:00Z">
              <w:r>
                <w:rPr/>
                <w:t>Trucks, Tractors and Trailers</w:t>
              </w:r>
            </w:ins>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4169" w:author="Author" w:date="2016-10-07T10:30:00Z">
              <w:r>
                <w:rPr/>
                <w:delText>Commercial Cars</w:delText>
              </w:r>
            </w:del>
            <w:ins w:id="4170" w:author="Author" w:date="2016-10-07T10:30:00Z">
              <w:r>
                <w:rPr/>
                <w:t>Trucks, Tractors and Trailers</w:t>
              </w:r>
            </w:ins>
            <w:r>
              <w:rPr/>
              <w:t xml:space="preserve"> And Private Passenger Types</w:t>
            </w:r>
          </w:p>
        </w:tc>
      </w:tr>
    </w:tbl>
    <w:p>
      <w:pPr>
        <w:pStyle w:val="Tablecaption"/>
        <w:rPr/>
      </w:pPr>
      <w:r>
        <w:rPr/>
        <w:t>Table 9.B.8.b.(16) $250,000 Limit Loss Development Factors – Automobile Liability PIP</w:t>
      </w:r>
    </w:p>
    <w:p>
      <w:pPr>
        <w:pStyle w:val="Isonormal"/>
        <w:rPr/>
      </w:pPr>
      <w:r>
        <w:rPr/>
      </w:r>
    </w:p>
    <w:p>
      <w:pPr>
        <w:pStyle w:val="Outlinehd5"/>
        <w:rPr/>
      </w:pPr>
      <w:r>
        <w:rPr/>
        <w:tab/>
        <w:t>(17)</w:t>
        <w:tab/>
        <w:t>$5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50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4171" w:author="Author" w:date="2016-11-29T12:46:00Z">
              <w:r>
                <w:rPr/>
                <w:delText>R</w:delText>
              </w:r>
            </w:del>
            <w:ins w:id="4172" w:author="Author" w:date="2016-11-29T12:46: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73" w:author="Author" w:date="2016-10-05T15:58:00Z">
              <w:r>
                <w:rPr/>
                <w:t>1.565</w:t>
              </w:r>
            </w:ins>
            <w:del w:id="4174" w:author="Author" w:date="2016-10-05T15:58:00Z">
              <w:r>
                <w:rPr>
                  <w:lang w:val="fr-FR"/>
                </w:rPr>
                <w:delText xml:space="preserve">1.57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75" w:author="Author" w:date="2016-10-05T15:58:00Z">
              <w:r>
                <w:rPr/>
                <w:t>1.232</w:t>
              </w:r>
            </w:ins>
            <w:del w:id="4176" w:author="Author" w:date="2016-10-05T15:58:00Z">
              <w:r>
                <w:rPr>
                  <w:lang w:val="fr-FR"/>
                </w:rPr>
                <w:delText xml:space="preserve">1.25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77" w:author="Author" w:date="2016-10-05T15:58:00Z">
              <w:r>
                <w:rPr/>
                <w:t>1.090</w:t>
              </w:r>
            </w:ins>
            <w:del w:id="4178" w:author="Author" w:date="2016-10-05T15:58:00Z">
              <w:r>
                <w:rPr>
                  <w:lang w:val="fr-FR"/>
                </w:rPr>
                <w:delText xml:space="preserve">1.1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79" w:author="Author" w:date="2016-10-05T15:58:00Z">
              <w:r>
                <w:rPr/>
                <w:t>1.032</w:t>
              </w:r>
            </w:ins>
            <w:del w:id="4180" w:author="Author" w:date="2016-10-05T15:58:00Z">
              <w:r>
                <w:rPr>
                  <w:lang w:val="fr-FR"/>
                </w:rPr>
                <w:delText xml:space="preserve">1.0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81" w:author="Author" w:date="2016-10-05T15:58:00Z">
              <w:r>
                <w:rPr/>
                <w:t>1.010</w:t>
              </w:r>
            </w:ins>
            <w:del w:id="4182" w:author="Author" w:date="2016-10-05T15:58:00Z">
              <w:r>
                <w:rPr>
                  <w:lang w:val="fr-FR"/>
                </w:rPr>
                <w:delText xml:space="preserve">1.01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83" w:author="Author" w:date="2016-10-05T15:58:00Z">
              <w:r>
                <w:rPr/>
                <w:t>1.445</w:t>
              </w:r>
            </w:ins>
            <w:del w:id="4184" w:author="Author" w:date="2016-10-05T15:58:00Z">
              <w:r>
                <w:rPr>
                  <w:lang w:val="fr-FR"/>
                </w:rPr>
                <w:delText xml:space="preserve">1.5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85" w:author="Author" w:date="2016-10-05T15:58:00Z">
              <w:r>
                <w:rPr/>
                <w:t>1.152</w:t>
              </w:r>
            </w:ins>
            <w:del w:id="4186" w:author="Author" w:date="2016-10-05T15:58:00Z">
              <w:r>
                <w:rPr>
                  <w:lang w:val="fr-FR"/>
                </w:rPr>
                <w:delText xml:space="preserve">1.2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87" w:author="Author" w:date="2016-10-05T15:58:00Z">
              <w:r>
                <w:rPr/>
                <w:t>1.025</w:t>
              </w:r>
            </w:ins>
            <w:del w:id="4188" w:author="Author" w:date="2016-10-05T15:58:00Z">
              <w:r>
                <w:rPr>
                  <w:lang w:val="fr-FR"/>
                </w:rPr>
                <w:delText xml:space="preserve">1.07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89" w:author="Author" w:date="2016-10-05T15:58:00Z">
              <w:r>
                <w:rPr/>
                <w:t>1.013</w:t>
              </w:r>
            </w:ins>
            <w:del w:id="4190" w:author="Author" w:date="2016-10-05T15:58:00Z">
              <w:r>
                <w:rPr>
                  <w:lang w:val="fr-FR"/>
                </w:rPr>
                <w:delText xml:space="preserve">1.03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91" w:author="Author" w:date="2016-10-05T15:58:00Z">
              <w:r>
                <w:rPr/>
                <w:t>1.003</w:t>
              </w:r>
            </w:ins>
            <w:del w:id="4192" w:author="Author" w:date="2016-10-05T15:58:00Z">
              <w:r>
                <w:rPr>
                  <w:lang w:val="fr-FR"/>
                </w:rPr>
                <w:delText xml:space="preserve">1.01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93" w:author="Author" w:date="2016-10-05T15:58:00Z">
              <w:r>
                <w:rPr/>
                <w:t>1.226</w:t>
              </w:r>
            </w:ins>
            <w:del w:id="4194" w:author="Author" w:date="2016-10-05T15:58:00Z">
              <w:r>
                <w:rPr>
                  <w:lang w:val="fr-FR"/>
                </w:rPr>
                <w:delText xml:space="preserve">1.27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95" w:author="Author" w:date="2016-10-05T15:58:00Z">
              <w:r>
                <w:rPr/>
                <w:t>1.103</w:t>
              </w:r>
            </w:ins>
            <w:del w:id="4196" w:author="Author" w:date="2016-10-05T15:58:00Z">
              <w:r>
                <w:rPr>
                  <w:lang w:val="fr-FR"/>
                </w:rPr>
                <w:delText xml:space="preserve">1.1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97" w:author="Author" w:date="2016-10-05T15:58:00Z">
              <w:r>
                <w:rPr/>
                <w:t>1.042</w:t>
              </w:r>
            </w:ins>
            <w:del w:id="4198" w:author="Author" w:date="2016-10-05T15:58:00Z">
              <w:r>
                <w:rPr>
                  <w:lang w:val="fr-FR"/>
                </w:rPr>
                <w:delText xml:space="preserve">1.06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99" w:author="Author" w:date="2016-10-05T15:58:00Z">
              <w:r>
                <w:rPr/>
                <w:t>1.012</w:t>
              </w:r>
            </w:ins>
            <w:del w:id="4200" w:author="Author" w:date="2016-10-05T15:58:00Z">
              <w:r>
                <w:rPr>
                  <w:lang w:val="fr-FR"/>
                </w:rPr>
                <w:delText xml:space="preserve">1.0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01" w:author="Author" w:date="2016-10-05T15:58:00Z">
              <w:r>
                <w:rPr/>
                <w:t>1.001</w:t>
              </w:r>
            </w:ins>
            <w:del w:id="4202" w:author="Author" w:date="2016-10-05T15:58: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03" w:author="Author" w:date="2016-10-05T15:59:00Z">
              <w:r>
                <w:rPr/>
                <w:t>1.536</w:t>
              </w:r>
            </w:ins>
            <w:del w:id="4204" w:author="Author" w:date="2016-10-05T15:59:00Z">
              <w:r>
                <w:rPr>
                  <w:lang w:val="fr-FR"/>
                </w:rPr>
                <w:delText xml:space="preserve">1.60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05" w:author="Author" w:date="2016-10-05T15:59:00Z">
              <w:r>
                <w:rPr/>
                <w:t>1.266</w:t>
              </w:r>
            </w:ins>
            <w:del w:id="4206" w:author="Author" w:date="2016-10-05T15:59:00Z">
              <w:r>
                <w:rPr>
                  <w:lang w:val="fr-FR"/>
                </w:rPr>
                <w:delText xml:space="preserve">1.2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07" w:author="Author" w:date="2016-10-05T15:59:00Z">
              <w:r>
                <w:rPr/>
                <w:t>1.080</w:t>
              </w:r>
            </w:ins>
            <w:del w:id="4208" w:author="Author" w:date="2016-10-05T15:59:00Z">
              <w:r>
                <w:rPr>
                  <w:lang w:val="fr-FR"/>
                </w:rPr>
                <w:delText xml:space="preserve">1.0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09" w:author="Author" w:date="2016-10-05T15:59:00Z">
              <w:r>
                <w:rPr/>
                <w:t>1.035</w:t>
              </w:r>
            </w:ins>
            <w:del w:id="4210" w:author="Author" w:date="2016-10-05T15:59: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11" w:author="Author" w:date="2016-10-05T15:59:00Z">
              <w:r>
                <w:rPr/>
                <w:t>1.015</w:t>
              </w:r>
            </w:ins>
            <w:del w:id="4212" w:author="Author" w:date="2016-10-05T15:59:00Z">
              <w:r>
                <w:rPr>
                  <w:lang w:val="fr-FR"/>
                </w:rPr>
                <w:delText xml:space="preserve">1.01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13" w:author="Author" w:date="2016-10-05T15:59:00Z">
              <w:r>
                <w:rPr/>
                <w:t>1.275</w:t>
              </w:r>
            </w:ins>
            <w:del w:id="4214" w:author="Author" w:date="2016-10-05T15:59:00Z">
              <w:r>
                <w:rPr>
                  <w:lang w:val="fr-FR"/>
                </w:rPr>
                <w:delText xml:space="preserve">1.37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15" w:author="Author" w:date="2016-10-05T15:59:00Z">
              <w:r>
                <w:rPr/>
                <w:t>1.122</w:t>
              </w:r>
            </w:ins>
            <w:del w:id="4216" w:author="Author" w:date="2016-10-05T15:59:00Z">
              <w:r>
                <w:rPr>
                  <w:lang w:val="fr-FR"/>
                </w:rPr>
                <w:delText xml:space="preserve">1.17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17" w:author="Author" w:date="2016-10-05T15:59:00Z">
              <w:r>
                <w:rPr/>
                <w:t>1.050</w:t>
              </w:r>
            </w:ins>
            <w:del w:id="4218" w:author="Author" w:date="2016-10-05T15:59:00Z">
              <w:r>
                <w:rPr>
                  <w:lang w:val="fr-FR"/>
                </w:rPr>
                <w:delText xml:space="preserve">1.0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19" w:author="Author" w:date="2016-10-05T15:59:00Z">
              <w:r>
                <w:rPr/>
                <w:t>1.024</w:t>
              </w:r>
            </w:ins>
            <w:del w:id="4220" w:author="Author" w:date="2016-10-05T15:59:00Z">
              <w:r>
                <w:rPr>
                  <w:lang w:val="fr-FR"/>
                </w:rPr>
                <w:delText xml:space="preserve">1.02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21" w:author="Author" w:date="2016-10-05T15:59:00Z">
              <w:r>
                <w:rPr/>
                <w:t>1.012</w:t>
              </w:r>
            </w:ins>
            <w:del w:id="4222" w:author="Author" w:date="2016-10-05T15:59:00Z">
              <w:r>
                <w:rPr>
                  <w:lang w:val="fr-FR"/>
                </w:rPr>
                <w:delText xml:space="preserve">1.01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23" w:author="Author" w:date="2016-10-05T15:59:00Z">
              <w:r>
                <w:rPr/>
                <w:t>1.655</w:t>
              </w:r>
            </w:ins>
            <w:del w:id="4224" w:author="Author" w:date="2016-10-05T15:59:00Z">
              <w:r>
                <w:rPr>
                  <w:lang w:val="fr-FR"/>
                </w:rPr>
                <w:delText xml:space="preserve">2.09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25" w:author="Author" w:date="2016-10-05T15:59:00Z">
              <w:r>
                <w:rPr/>
                <w:t>1.312</w:t>
              </w:r>
            </w:ins>
            <w:del w:id="4226" w:author="Author" w:date="2016-10-05T15:59:00Z">
              <w:r>
                <w:rPr>
                  <w:lang w:val="fr-FR"/>
                </w:rPr>
                <w:delText xml:space="preserve">1.39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27" w:author="Author" w:date="2016-10-05T15:59:00Z">
              <w:r>
                <w:rPr/>
                <w:t>1.116</w:t>
              </w:r>
            </w:ins>
            <w:del w:id="4228" w:author="Author" w:date="2016-10-05T15:59:00Z">
              <w:r>
                <w:rPr>
                  <w:lang w:val="fr-FR"/>
                </w:rPr>
                <w:delText xml:space="preserve">1.20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29" w:author="Author" w:date="2016-10-05T15:59:00Z">
              <w:r>
                <w:rPr/>
                <w:t>1.049</w:t>
              </w:r>
            </w:ins>
            <w:del w:id="4230" w:author="Author" w:date="2016-10-05T15:59:00Z">
              <w:r>
                <w:rPr>
                  <w:lang w:val="fr-FR"/>
                </w:rPr>
                <w:delText xml:space="preserve">1.0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31" w:author="Author" w:date="2016-10-05T15:59:00Z">
              <w:r>
                <w:rPr/>
                <w:t>1.021</w:t>
              </w:r>
            </w:ins>
            <w:del w:id="4232" w:author="Author" w:date="2016-10-05T15:59:00Z">
              <w:r>
                <w:rPr>
                  <w:lang w:val="fr-FR"/>
                </w:rPr>
                <w:delText xml:space="preserve">1.04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33" w:author="Author" w:date="2016-10-05T16:00:00Z">
              <w:r>
                <w:rPr/>
                <w:t>1.419</w:t>
              </w:r>
            </w:ins>
            <w:del w:id="4234" w:author="Author" w:date="2016-10-05T16:00:00Z">
              <w:r>
                <w:rPr>
                  <w:lang w:val="fr-FR"/>
                </w:rPr>
                <w:delText xml:space="preserve">1.4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35" w:author="Author" w:date="2016-10-05T16:00:00Z">
              <w:r>
                <w:rPr/>
                <w:t>1.178</w:t>
              </w:r>
            </w:ins>
            <w:del w:id="4236" w:author="Author" w:date="2016-10-05T16:00:00Z">
              <w:r>
                <w:rPr>
                  <w:lang w:val="fr-FR"/>
                </w:rPr>
                <w:delText xml:space="preserve">1.19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37" w:author="Author" w:date="2016-10-05T16:00:00Z">
              <w:r>
                <w:rPr/>
                <w:t>1.067</w:t>
              </w:r>
            </w:ins>
            <w:del w:id="4238" w:author="Author" w:date="2016-10-05T16:00:00Z">
              <w:r>
                <w:rPr>
                  <w:lang w:val="fr-FR"/>
                </w:rPr>
                <w:delText xml:space="preserve">1.0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39" w:author="Author" w:date="2016-10-05T16:00:00Z">
              <w:r>
                <w:rPr/>
                <w:t>1.021</w:t>
              </w:r>
            </w:ins>
            <w:del w:id="4240" w:author="Author" w:date="2016-10-05T16:00:00Z">
              <w:r>
                <w:rPr>
                  <w:lang w:val="fr-FR"/>
                </w:rPr>
                <w:delText xml:space="preserve">1.0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41" w:author="Author" w:date="2016-10-05T16:00:00Z">
              <w:r>
                <w:rPr/>
                <w:t>1.006</w:t>
              </w:r>
            </w:ins>
            <w:del w:id="4242" w:author="Author" w:date="2016-10-05T16:00:00Z">
              <w:r>
                <w:rPr>
                  <w:lang w:val="fr-FR"/>
                </w:rPr>
                <w:delText xml:space="preserve">1.02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43" w:author="Author" w:date="2016-10-05T16:00:00Z">
              <w:r>
                <w:rPr/>
                <w:t>1.616</w:t>
              </w:r>
            </w:ins>
            <w:del w:id="4244" w:author="Author" w:date="2016-10-05T16:00:00Z">
              <w:r>
                <w:rPr>
                  <w:lang w:val="fr-FR"/>
                </w:rPr>
                <w:delText xml:space="preserve">1.78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45" w:author="Author" w:date="2016-10-05T16:00:00Z">
              <w:r>
                <w:rPr/>
                <w:t>1.247</w:t>
              </w:r>
            </w:ins>
            <w:del w:id="4246" w:author="Author" w:date="2016-10-05T16:00:00Z">
              <w:r>
                <w:rPr>
                  <w:lang w:val="fr-FR"/>
                </w:rPr>
                <w:delText xml:space="preserve">1.20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47" w:author="Author" w:date="2016-10-05T16:00:00Z">
              <w:r>
                <w:rPr/>
                <w:t>1.099</w:t>
              </w:r>
            </w:ins>
            <w:del w:id="4248" w:author="Author" w:date="2016-10-05T16:00:00Z">
              <w:r>
                <w:rPr>
                  <w:lang w:val="fr-FR"/>
                </w:rPr>
                <w:delText xml:space="preserve">1.0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49" w:author="Author" w:date="2016-10-05T16:00:00Z">
              <w:r>
                <w:rPr/>
                <w:t>1.043</w:t>
              </w:r>
            </w:ins>
            <w:del w:id="4250" w:author="Author" w:date="2016-10-05T16:00: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51" w:author="Author" w:date="2016-10-05T16:00:00Z">
              <w:r>
                <w:rPr/>
                <w:t>1.017</w:t>
              </w:r>
            </w:ins>
            <w:del w:id="4252" w:author="Author" w:date="2016-10-05T16:00: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53" w:author="Author" w:date="2016-10-05T16:00:00Z">
              <w:r>
                <w:rPr/>
                <w:t>1.285</w:t>
              </w:r>
            </w:ins>
            <w:del w:id="4254" w:author="Author" w:date="2016-10-05T16:00:00Z">
              <w:r>
                <w:rPr>
                  <w:lang w:val="fr-FR"/>
                </w:rPr>
                <w:delText xml:space="preserve">1.66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55" w:author="Author" w:date="2016-10-05T16:00:00Z">
              <w:r>
                <w:rPr/>
                <w:t>1.121</w:t>
              </w:r>
            </w:ins>
            <w:del w:id="4256" w:author="Author" w:date="2016-10-05T16:00:00Z">
              <w:r>
                <w:rPr>
                  <w:lang w:val="fr-FR"/>
                </w:rPr>
                <w:delText xml:space="preserve">1.2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57" w:author="Author" w:date="2016-10-05T16:00:00Z">
              <w:r>
                <w:rPr/>
                <w:t>1.050</w:t>
              </w:r>
            </w:ins>
            <w:del w:id="4258" w:author="Author" w:date="2016-10-05T16:00:00Z">
              <w:r>
                <w:rPr>
                  <w:lang w:val="fr-FR"/>
                </w:rPr>
                <w:delText xml:space="preserve">1.0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59" w:author="Author" w:date="2016-10-05T16:00:00Z">
              <w:r>
                <w:rPr/>
                <w:t>1.020</w:t>
              </w:r>
            </w:ins>
            <w:del w:id="4260" w:author="Author" w:date="2016-10-05T16:00:00Z">
              <w:r>
                <w:rPr>
                  <w:lang w:val="fr-FR"/>
                </w:rPr>
                <w:delText xml:space="preserve">1.0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61" w:author="Author" w:date="2016-10-05T16:00:00Z">
              <w:r>
                <w:rPr/>
                <w:t>1.006</w:t>
              </w:r>
            </w:ins>
            <w:del w:id="4262" w:author="Author" w:date="2016-10-05T16:00: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63" w:author="Author" w:date="2016-10-05T16:01:00Z">
              <w:r>
                <w:rPr/>
                <w:t>1.863</w:t>
              </w:r>
            </w:ins>
            <w:del w:id="4264" w:author="Author" w:date="2016-10-05T16:01:00Z">
              <w:r>
                <w:rPr>
                  <w:lang w:val="fr-FR"/>
                </w:rPr>
                <w:delText xml:space="preserve">1.95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65" w:author="Author" w:date="2016-10-05T16:01:00Z">
              <w:r>
                <w:rPr/>
                <w:t>1.366</w:t>
              </w:r>
            </w:ins>
            <w:del w:id="4266" w:author="Author" w:date="2016-10-05T16:01:00Z">
              <w:r>
                <w:rPr>
                  <w:lang w:val="fr-FR"/>
                </w:rPr>
                <w:delText xml:space="preserve">1.3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67" w:author="Author" w:date="2016-10-05T16:01:00Z">
              <w:r>
                <w:rPr/>
                <w:t>1.091</w:t>
              </w:r>
            </w:ins>
            <w:del w:id="4268" w:author="Author" w:date="2016-10-05T16:01:00Z">
              <w:r>
                <w:rPr>
                  <w:lang w:val="fr-FR"/>
                </w:rPr>
                <w:delText xml:space="preserve">1.1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69" w:author="Author" w:date="2016-10-05T16:01:00Z">
              <w:r>
                <w:rPr/>
                <w:t>1.025</w:t>
              </w:r>
            </w:ins>
            <w:del w:id="4270" w:author="Author" w:date="2016-10-05T16:01:00Z">
              <w:r>
                <w:rPr>
                  <w:lang w:val="fr-FR"/>
                </w:rPr>
                <w:delText xml:space="preserve">1.0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71" w:author="Author" w:date="2016-10-05T16:01:00Z">
              <w:r>
                <w:rPr/>
                <w:t>1.005</w:t>
              </w:r>
            </w:ins>
            <w:del w:id="4272" w:author="Author" w:date="2016-10-05T16:01:00Z">
              <w:r>
                <w:rPr>
                  <w:lang w:val="fr-FR"/>
                </w:rPr>
                <w:delText xml:space="preserve">1.02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73" w:author="Author" w:date="2016-10-05T16:01:00Z">
              <w:r>
                <w:rPr/>
                <w:t>1.465</w:t>
              </w:r>
            </w:ins>
            <w:del w:id="4274" w:author="Author" w:date="2016-10-05T16:01:00Z">
              <w:r>
                <w:rPr>
                  <w:lang w:val="fr-FR"/>
                </w:rPr>
                <w:delText xml:space="preserve">1.40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75" w:author="Author" w:date="2016-10-05T16:01:00Z">
              <w:r>
                <w:rPr/>
                <w:t>1.172</w:t>
              </w:r>
            </w:ins>
            <w:del w:id="4276" w:author="Author" w:date="2016-10-05T16:01:00Z">
              <w:r>
                <w:rPr>
                  <w:lang w:val="fr-FR"/>
                </w:rPr>
                <w:delText xml:space="preserve">1.1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77" w:author="Author" w:date="2016-10-05T16:01:00Z">
              <w:r>
                <w:rPr/>
                <w:t>1.066</w:t>
              </w:r>
            </w:ins>
            <w:del w:id="4278" w:author="Author" w:date="2016-10-05T16:01:00Z">
              <w:r>
                <w:rPr>
                  <w:lang w:val="fr-FR"/>
                </w:rPr>
                <w:delText xml:space="preserve">1.0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79" w:author="Author" w:date="2016-10-05T16:01:00Z">
              <w:r>
                <w:rPr/>
                <w:t>1.023</w:t>
              </w:r>
            </w:ins>
            <w:del w:id="4280" w:author="Author" w:date="2016-10-05T16:01: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81" w:author="Author" w:date="2016-10-05T16:01:00Z">
              <w:r>
                <w:rPr/>
                <w:t>1.009</w:t>
              </w:r>
            </w:ins>
            <w:del w:id="4282" w:author="Author" w:date="2016-10-05T16:01:00Z">
              <w:r>
                <w:rPr>
                  <w:lang w:val="fr-FR"/>
                </w:rPr>
                <w:delText xml:space="preserve">1.01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283" w:author="Author" w:date="2016-10-05T15:57:00Z">
              <w:r>
                <w:rPr/>
                <w:t xml:space="preserve">State Group </w:t>
              </w:r>
            </w:ins>
            <w:ins w:id="4284" w:author="Author" w:date="2016-10-05T16:01: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285" w:author="Author" w:date="2016-10-05T15:57: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86" w:author="Author" w:date="2016-10-05T16:01:00Z">
              <w:r>
                <w:rPr/>
                <w:t>1.88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87" w:author="Author" w:date="2016-10-05T16:01:00Z">
              <w:r>
                <w:rPr/>
                <w:t>1.23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88" w:author="Author" w:date="2016-10-05T16:01:00Z">
              <w:r>
                <w:rPr/>
                <w:t>1.02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89" w:author="Author" w:date="2016-10-05T16:01: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0" w:author="Author" w:date="2016-10-05T16:0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291" w:author="Author" w:date="2016-10-05T15:57: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2" w:author="Author" w:date="2016-10-05T16:02:00Z">
              <w:r>
                <w:rPr/>
                <w:t>1.87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3" w:author="Author" w:date="2016-10-05T16:02:00Z">
              <w:r>
                <w:rPr/>
                <w:t>1.28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4" w:author="Author" w:date="2016-10-05T16:02:00Z">
              <w:r>
                <w:rPr/>
                <w:t>1.08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5" w:author="Author" w:date="2016-10-05T16:02:00Z">
              <w:r>
                <w:rPr/>
                <w:t>1.01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6" w:author="Author" w:date="2016-10-05T16:02:00Z">
              <w:r>
                <w:rPr/>
                <w:t>1.006</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297" w:author="Author" w:date="2016-10-05T15:57:00Z">
              <w:r>
                <w:rPr/>
                <w:t xml:space="preserve">State Group </w:t>
              </w:r>
            </w:ins>
            <w:ins w:id="4298" w:author="Author" w:date="2016-10-05T16:02: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299" w:author="Author" w:date="2016-10-05T15:57: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0" w:author="Author" w:date="2016-10-05T16:02:00Z">
              <w:r>
                <w:rPr/>
                <w:t>2.05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1" w:author="Author" w:date="2016-10-05T16:02:00Z">
              <w:r>
                <w:rPr/>
                <w:t>1.32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2" w:author="Author" w:date="2016-10-05T16:02:00Z">
              <w:r>
                <w:rPr/>
                <w:t>1.05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3" w:author="Author" w:date="2016-10-05T16:02: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4" w:author="Author" w:date="2016-10-05T16:0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305" w:author="Author" w:date="2016-10-05T15:57: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6" w:author="Author" w:date="2016-10-05T16:02:00Z">
              <w:r>
                <w:rPr/>
                <w:t>1.80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7" w:author="Author" w:date="2016-10-05T16:02:00Z">
              <w:r>
                <w:rPr/>
                <w:t>1.26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8" w:author="Author" w:date="2016-10-05T16:02:00Z">
              <w:r>
                <w:rPr/>
                <w:t>1.08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9" w:author="Author" w:date="2016-10-05T16:02:00Z">
              <w:r>
                <w:rPr/>
                <w:t>1.0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10" w:author="Author" w:date="2016-10-05T16:02:00Z">
              <w:r>
                <w:rPr/>
                <w:t>1.005</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4311" w:author="Author" w:date="2016-10-05T16:02:00Z">
              <w:r>
                <w:rPr/>
                <w:delText>6</w:delText>
              </w:r>
            </w:del>
            <w:ins w:id="4312" w:author="Author" w:date="2016-10-05T16:02: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13" w:author="Author" w:date="2016-10-05T16:03:00Z">
              <w:r>
                <w:rPr/>
                <w:t>1.823</w:t>
              </w:r>
            </w:ins>
            <w:del w:id="4314" w:author="Author" w:date="2016-10-05T16:03:00Z">
              <w:r>
                <w:rPr>
                  <w:lang w:val="fr-FR"/>
                </w:rPr>
                <w:delText xml:space="preserve">2.11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15" w:author="Author" w:date="2016-10-05T16:03:00Z">
              <w:r>
                <w:rPr/>
                <w:t>1.196</w:t>
              </w:r>
            </w:ins>
            <w:del w:id="4316" w:author="Author" w:date="2016-10-05T16:03:00Z">
              <w:r>
                <w:rPr>
                  <w:lang w:val="fr-FR"/>
                </w:rPr>
                <w:delText xml:space="preserve">1.38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17" w:author="Author" w:date="2016-10-05T16:03:00Z">
              <w:r>
                <w:rPr/>
                <w:t>1.015</w:t>
              </w:r>
            </w:ins>
            <w:del w:id="4318" w:author="Author" w:date="2016-10-05T16:03:00Z">
              <w:r>
                <w:rPr>
                  <w:lang w:val="fr-FR"/>
                </w:rPr>
                <w:delText xml:space="preserve">1.18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19" w:author="Author" w:date="2016-10-05T16:03:00Z">
              <w:r>
                <w:rPr/>
                <w:t>1.000</w:t>
              </w:r>
            </w:ins>
            <w:del w:id="4320" w:author="Author" w:date="2016-10-05T16:03:00Z">
              <w:r>
                <w:rPr>
                  <w:lang w:val="fr-FR"/>
                </w:rPr>
                <w:delText xml:space="preserve">1.06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21" w:author="Author" w:date="2016-10-05T16:03:00Z">
              <w:r>
                <w:rPr/>
                <w:t>1.000</w:t>
              </w:r>
            </w:ins>
            <w:del w:id="4322" w:author="Author" w:date="2016-10-05T16:03:00Z">
              <w:r>
                <w:rPr>
                  <w:lang w:val="fr-FR"/>
                </w:rPr>
                <w:delText xml:space="preserve">1.03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323" w:author="Author" w:date="2016-10-05T16:03:00Z">
              <w:r>
                <w:rPr/>
                <w:t>1.867</w:t>
              </w:r>
            </w:ins>
            <w:del w:id="4324" w:author="Author" w:date="2016-10-05T16:03:00Z">
              <w:r>
                <w:rPr>
                  <w:lang w:val="fr-FR"/>
                </w:rPr>
                <w:delText xml:space="preserve">1.65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325" w:author="Author" w:date="2016-10-05T16:03:00Z">
              <w:r>
                <w:rPr/>
                <w:t>1.278</w:t>
              </w:r>
            </w:ins>
            <w:del w:id="4326" w:author="Author" w:date="2016-10-05T16:03:00Z">
              <w:r>
                <w:rPr>
                  <w:lang w:val="fr-FR"/>
                </w:rPr>
                <w:delText xml:space="preserve">1.27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327" w:author="Author" w:date="2016-10-05T16:03:00Z">
              <w:r>
                <w:rPr/>
                <w:t>1.084</w:t>
              </w:r>
            </w:ins>
            <w:del w:id="4328" w:author="Author" w:date="2016-10-05T16:03:00Z">
              <w:r>
                <w:rPr>
                  <w:lang w:val="fr-FR"/>
                </w:rPr>
                <w:delText xml:space="preserve">1.118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329" w:author="Author" w:date="2016-10-05T16:03:00Z">
              <w:r>
                <w:rPr/>
                <w:t>1.016</w:t>
              </w:r>
            </w:ins>
            <w:del w:id="4330" w:author="Author" w:date="2016-10-05T16:03:00Z">
              <w:r>
                <w:rPr>
                  <w:lang w:val="fr-FR"/>
                </w:rPr>
                <w:delText xml:space="preserve">1.04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331" w:author="Author" w:date="2016-10-05T16:03:00Z">
              <w:r>
                <w:rPr/>
                <w:t>1.005</w:t>
              </w:r>
            </w:ins>
            <w:del w:id="4332" w:author="Author" w:date="2016-10-05T16:03:00Z">
              <w:r>
                <w:rPr>
                  <w:lang w:val="fr-FR"/>
                </w:rPr>
                <w:delText xml:space="preserve">1.020 </w:delText>
              </w:r>
            </w:del>
          </w:p>
        </w:tc>
      </w:tr>
    </w:tbl>
    <w:p>
      <w:pPr>
        <w:pStyle w:val="Tablecaption"/>
        <w:rPr/>
      </w:pPr>
      <w:r>
        <w:rPr/>
        <w:t>Table 9.B.8.b.(17) $500,000 Limit Loss Development Factors – Automobile Liability CSL</w:t>
      </w:r>
    </w:p>
    <w:p>
      <w:pPr>
        <w:pStyle w:val="Isonormal"/>
        <w:rPr/>
      </w:pPr>
      <w:r>
        <w:rPr/>
      </w:r>
    </w:p>
    <w:p>
      <w:pPr>
        <w:pStyle w:val="Outlinehd5"/>
        <w:rPr/>
      </w:pPr>
      <w:r>
        <w:rPr/>
        <w:tab/>
        <w:t>(18)</w:t>
        <w:tab/>
        <w:t>$5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4333" w:author="Author" w:date="2016-10-05T16:04:00Z">
              <w:r>
                <w:rPr/>
                <w:t>Florida</w:t>
              </w:r>
            </w:ins>
            <w:ins w:id="4334"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35" w:author="Author" w:date="2016-10-05T16:04:00Z">
              <w:r>
                <w:rPr/>
                <w:t>1.15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36" w:author="Author" w:date="2016-10-05T16:04:00Z">
              <w:r>
                <w:rPr/>
                <w:t>1.08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37" w:author="Author" w:date="2016-10-05T16:04:00Z">
              <w:r>
                <w:rPr/>
                <w:t>1.04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38" w:author="Author" w:date="2016-10-05T16:04:00Z">
              <w:r>
                <w:rPr/>
                <w:t>1.02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39" w:author="Author" w:date="2016-10-05T16:0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340" w:author="Author" w:date="2016-10-05T16:04:00Z">
              <w:r>
                <w:rPr/>
                <w:t>Florida</w:t>
              </w:r>
            </w:ins>
            <w:ins w:id="4341"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42" w:author="Author" w:date="2016-10-05T16:05:00Z">
              <w:r>
                <w:rPr/>
                <w:t>1.04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43" w:author="Author" w:date="2016-10-05T16:05:00Z">
              <w:r>
                <w:rPr/>
                <w:t>1.04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44" w:author="Author" w:date="2016-10-05T16:05:00Z">
              <w:r>
                <w:rPr/>
                <w:t>1.03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45" w:author="Author" w:date="2016-10-05T16:05: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46" w:author="Author" w:date="2016-10-05T16:05: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347" w:author="Author" w:date="2016-10-05T16:04:00Z">
              <w:r>
                <w:rPr/>
                <w:t>Kansas</w:t>
              </w:r>
            </w:ins>
            <w:ins w:id="4348"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349"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350"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351"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352"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353" w:author="Author" w:date="2016-10-05T16:04: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354" w:author="Author" w:date="2016-10-05T16:04:00Z">
              <w:r>
                <w:rPr/>
                <w:t>Kansas</w:t>
              </w:r>
            </w:ins>
            <w:ins w:id="4355"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56" w:author="Author" w:date="2016-10-05T16:0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57" w:author="Author" w:date="2016-10-05T16:0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58" w:author="Author" w:date="2016-10-05T16:0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59" w:author="Author" w:date="2016-10-05T16:05: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60" w:author="Author" w:date="2016-10-05T16:05: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61" w:author="Author" w:date="2016-10-05T16:05:00Z">
              <w:r>
                <w:rPr/>
                <w:t>1.326</w:t>
              </w:r>
            </w:ins>
            <w:del w:id="4362" w:author="Author" w:date="2016-10-05T16:05: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63" w:author="Author" w:date="2016-10-05T16:05:00Z">
              <w:r>
                <w:rPr/>
                <w:t>1.090</w:t>
              </w:r>
            </w:ins>
            <w:del w:id="4364" w:author="Author" w:date="2016-10-05T16:05: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65" w:author="Author" w:date="2016-10-05T16:05:00Z">
              <w:r>
                <w:rPr/>
                <w:t>1.050</w:t>
              </w:r>
            </w:ins>
            <w:del w:id="4366" w:author="Author" w:date="2016-10-05T16:05: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67" w:author="Author" w:date="2016-10-05T16:05:00Z">
              <w:r>
                <w:rPr/>
                <w:t>1.021</w:t>
              </w:r>
            </w:ins>
            <w:del w:id="4368" w:author="Author" w:date="2016-10-05T16:05: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69" w:author="Author" w:date="2016-10-05T16:05:00Z">
              <w:r>
                <w:rPr/>
                <w:t>1.000</w:t>
              </w:r>
            </w:ins>
            <w:del w:id="4370" w:author="Author" w:date="2016-10-05T16:05: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71" w:author="Author" w:date="2016-10-05T16:06:00Z">
              <w:r>
                <w:rPr/>
                <w:t>1.188</w:t>
              </w:r>
            </w:ins>
            <w:del w:id="4372" w:author="Author" w:date="2016-10-05T16:06: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73" w:author="Author" w:date="2016-10-05T16:06:00Z">
              <w:r>
                <w:rPr/>
                <w:t>1.038</w:t>
              </w:r>
            </w:ins>
            <w:del w:id="4374" w:author="Author" w:date="2016-10-05T16:06: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75" w:author="Author" w:date="2016-10-05T16:06:00Z">
              <w:r>
                <w:rPr/>
                <w:t>1.032</w:t>
              </w:r>
            </w:ins>
            <w:del w:id="4376" w:author="Author" w:date="2016-10-05T16:0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77" w:author="Author" w:date="2016-10-05T16:06:00Z">
              <w:r>
                <w:rPr/>
                <w:t>1.021</w:t>
              </w:r>
            </w:ins>
            <w:del w:id="4378" w:author="Author" w:date="2016-10-05T16:0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79" w:author="Author" w:date="2016-10-05T16:06:00Z">
              <w:r>
                <w:rPr/>
                <w:t>1.000</w:t>
              </w:r>
            </w:ins>
            <w:del w:id="4380" w:author="Author" w:date="2016-10-05T16:06: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381" w:author="Author" w:date="2016-10-05T16:06:00Z">
              <w:r>
                <w:rPr/>
                <w:t>Minnesota</w:t>
              </w:r>
            </w:ins>
            <w:ins w:id="4382"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83"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84"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85"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86" w:author="Author" w:date="2016-10-05T16:06: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87" w:author="Author" w:date="2016-10-05T16:0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388" w:author="Author" w:date="2016-10-05T16:06:00Z">
              <w:r>
                <w:rPr/>
                <w:t>Minnesota</w:t>
              </w:r>
            </w:ins>
            <w:ins w:id="4389"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90"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1"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2"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3"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4" w:author="Author" w:date="2016-10-05T16:0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95" w:author="Author" w:date="2016-10-05T16:07:00Z">
              <w:r>
                <w:rPr/>
                <w:t>1.142</w:t>
              </w:r>
            </w:ins>
            <w:del w:id="4396"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7" w:author="Author" w:date="2016-10-05T16:07:00Z">
              <w:r>
                <w:rPr/>
                <w:t>1.073</w:t>
              </w:r>
            </w:ins>
            <w:del w:id="4398"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9" w:author="Author" w:date="2016-10-05T16:07:00Z">
              <w:r>
                <w:rPr/>
                <w:t>1.027</w:t>
              </w:r>
            </w:ins>
            <w:del w:id="4400"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01" w:author="Author" w:date="2016-10-05T16:07:00Z">
              <w:r>
                <w:rPr/>
                <w:t>1.015</w:t>
              </w:r>
            </w:ins>
            <w:del w:id="4402"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03" w:author="Author" w:date="2016-10-05T16:07:00Z">
              <w:r>
                <w:rPr/>
                <w:t>1.000</w:t>
              </w:r>
            </w:ins>
            <w:del w:id="4404" w:author="Author" w:date="2016-10-05T16:0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05" w:author="Author" w:date="2016-10-05T16:07:00Z">
              <w:r>
                <w:rPr/>
                <w:t>1.114</w:t>
              </w:r>
            </w:ins>
            <w:del w:id="4406"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07" w:author="Author" w:date="2016-10-05T16:07:00Z">
              <w:r>
                <w:rPr/>
                <w:t>1.029</w:t>
              </w:r>
            </w:ins>
            <w:del w:id="4408"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09" w:author="Author" w:date="2016-10-05T16:07:00Z">
              <w:r>
                <w:rPr/>
                <w:t>1.004</w:t>
              </w:r>
            </w:ins>
            <w:del w:id="4410"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11" w:author="Author" w:date="2016-10-05T16:07:00Z">
              <w:r>
                <w:rPr/>
                <w:t>1.000</w:t>
              </w:r>
            </w:ins>
            <w:del w:id="4412"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13" w:author="Author" w:date="2016-10-05T16:07:00Z">
              <w:r>
                <w:rPr/>
                <w:t>1.000</w:t>
              </w:r>
            </w:ins>
            <w:del w:id="4414" w:author="Author" w:date="2016-10-05T16:0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15" w:author="Author" w:date="2016-10-05T16:07:00Z">
              <w:r>
                <w:rPr/>
                <w:t>1.000</w:t>
              </w:r>
            </w:ins>
            <w:del w:id="4416"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17" w:author="Author" w:date="2016-10-05T16:07:00Z">
              <w:r>
                <w:rPr/>
                <w:t>1.005</w:t>
              </w:r>
            </w:ins>
            <w:del w:id="4418" w:author="Author" w:date="2016-10-05T16:07:00Z">
              <w:r>
                <w:rPr>
                  <w:lang w:val="fr-FR"/>
                </w:rPr>
                <w:delText>1.011</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19" w:author="Author" w:date="2016-10-05T16:07:00Z">
              <w:r>
                <w:rPr/>
                <w:t>1.010</w:t>
              </w:r>
            </w:ins>
            <w:del w:id="4420"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21" w:author="Author" w:date="2016-10-05T16:07:00Z">
              <w:r>
                <w:rPr/>
                <w:t>1.004</w:t>
              </w:r>
            </w:ins>
            <w:del w:id="4422"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23" w:author="Author" w:date="2016-10-05T16:07:00Z">
              <w:r>
                <w:rPr/>
                <w:t>1.000</w:t>
              </w:r>
            </w:ins>
            <w:del w:id="4424" w:author="Author" w:date="2016-10-05T16:0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25" w:author="Author" w:date="2016-10-05T16:04:00Z">
              <w:r>
                <w:rPr/>
                <w:t>N</w:t>
              </w:r>
            </w:ins>
            <w:ins w:id="4426" w:author="Author" w:date="2016-10-05T16:07:00Z">
              <w:r>
                <w:rPr/>
                <w:t>orth Dakota</w:t>
              </w:r>
            </w:ins>
            <w:ins w:id="4427"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428"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29"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30"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31"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32" w:author="Author" w:date="2016-10-05T16:04: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33" w:author="Author" w:date="2016-10-05T16:08:00Z">
              <w:r>
                <w:rPr/>
                <w:t>North Dakota</w:t>
              </w:r>
            </w:ins>
            <w:ins w:id="4434"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35" w:author="Author" w:date="2016-10-05T16:0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36" w:author="Author" w:date="2016-10-05T16:08:00Z">
              <w:r>
                <w:rPr/>
                <w:t>1.02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37" w:author="Author" w:date="2016-10-05T16:0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38" w:author="Author" w:date="2016-10-05T16:0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39" w:author="Author" w:date="2016-10-05T16:08: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40" w:author="Author" w:date="2016-10-05T16:08:00Z">
              <w:r>
                <w:rPr/>
                <w:t>Pennsylvania</w:t>
              </w:r>
            </w:ins>
            <w:ins w:id="4441"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442"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43"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44"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45"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46" w:author="Author" w:date="2016-10-05T16:04: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47" w:author="Author" w:date="2016-10-05T16:08:00Z">
              <w:r>
                <w:rPr/>
                <w:t>Pennsylvania</w:t>
              </w:r>
            </w:ins>
            <w:ins w:id="4448"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49" w:author="Author" w:date="2016-10-05T16:0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0" w:author="Author" w:date="2016-10-05T16:08: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1" w:author="Author" w:date="2016-10-05T16:08: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2" w:author="Author" w:date="2016-10-05T16:08: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3" w:author="Author" w:date="2016-10-05T16:08: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54" w:author="Author" w:date="2016-10-05T16:08:00Z">
              <w:r>
                <w:rPr/>
                <w:t>Texas</w:t>
              </w:r>
            </w:ins>
            <w:ins w:id="4455"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56" w:author="Author" w:date="2016-10-05T16:09: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7" w:author="Author" w:date="2016-10-05T16:09:00Z">
              <w:r>
                <w:rPr/>
                <w:t>1.02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8" w:author="Author" w:date="2016-10-05T16:09:00Z">
              <w:r>
                <w:rPr/>
                <w:t>1.00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9" w:author="Author" w:date="2016-10-05T16:09: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60" w:author="Author" w:date="2016-10-05T16:0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61" w:author="Author" w:date="2016-10-05T16:09:00Z">
              <w:r>
                <w:rPr/>
                <w:t>Texas</w:t>
              </w:r>
            </w:ins>
            <w:ins w:id="4462"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63" w:author="Author" w:date="2016-10-05T16:09: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64" w:author="Author" w:date="2016-10-05T16:09:00Z">
              <w:r>
                <w:rPr/>
                <w:t>1.02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65" w:author="Author" w:date="2016-10-05T16:0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66" w:author="Author" w:date="2016-10-05T16:0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67" w:author="Author" w:date="2016-10-05T16:0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4468" w:author="Author" w:date="2016-10-07T10:30:00Z">
              <w:r>
                <w:rPr/>
                <w:delText>Commercial Cars</w:delText>
              </w:r>
            </w:del>
            <w:ins w:id="4469"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4470" w:author="Author" w:date="2016-10-07T10:30:00Z">
              <w:r>
                <w:rPr/>
                <w:delText>Commercial Cars</w:delText>
              </w:r>
            </w:del>
            <w:ins w:id="4471" w:author="Author" w:date="2016-10-07T10:30:00Z">
              <w:r>
                <w:rPr/>
                <w:t>Trucks, Tractors and Trailers</w:t>
              </w:r>
            </w:ins>
            <w:r>
              <w:rPr/>
              <w:t xml:space="preserve"> And Private Passenger Types</w:t>
            </w:r>
          </w:p>
        </w:tc>
      </w:tr>
    </w:tbl>
    <w:p>
      <w:pPr>
        <w:pStyle w:val="Outlinehd5"/>
        <w:rPr/>
      </w:pPr>
      <w:r>
        <w:rPr/>
        <w:t>Table 9.B.8.b.(18) $500,000 Limit Loss Development Factors – Automobile Liability PIP</w:t>
      </w:r>
    </w:p>
    <w:p>
      <w:pPr>
        <w:pStyle w:val="Isonormal"/>
        <w:rPr/>
      </w:pPr>
      <w:r>
        <w:rPr/>
      </w:r>
    </w:p>
    <w:p>
      <w:pPr>
        <w:pStyle w:val="Outlinehd5"/>
        <w:rPr/>
      </w:pPr>
      <w:r>
        <w:rPr/>
        <w:tab/>
        <w:t>(19)</w:t>
        <w:tab/>
        <w:t>$5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0 Per Occurrence, B.I. And P.D. Combined</w:t>
            </w:r>
          </w:p>
        </w:tc>
      </w:tr>
      <w:tr>
        <w:trPr>
          <w:trHeight w:val="190" w:hRule="atLeast"/>
          <w:cantSplit w:val="true"/>
        </w:trPr>
        <w:tc>
          <w:tcPr>
            <w:tcW w:w="200" w:type="dxa"/>
            <w:tcBorders/>
          </w:tcPr>
          <w:p>
            <w:pPr>
              <w:pStyle w:val="Tabletext11"/>
              <w:spacing w:before="20" w:after="20"/>
              <w:jc w:val="left"/>
              <w:rPr/>
            </w:pPr>
            <w:r>
              <w:rPr/>
              <w:br/>
              <w:br/>
              <w:br/>
              <w:br/>
            </w:r>
          </w:p>
        </w:tc>
        <w:tc>
          <w:tcPr>
            <w:tcW w:w="19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4472" w:author="Author" w:date="2016-11-29T12:47:00Z">
              <w:r>
                <w:rPr/>
                <w:delText>R</w:delText>
              </w:r>
            </w:del>
            <w:ins w:id="4473" w:author="Author" w:date="2016-11-29T12:47: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74" w:author="Author" w:date="2016-10-06T08:22:00Z">
              <w:r>
                <w:rPr/>
                <w:t>1.448</w:t>
              </w:r>
            </w:ins>
            <w:del w:id="4475" w:author="Author" w:date="2016-10-06T08:22:00Z">
              <w:r>
                <w:rPr>
                  <w:lang w:val="fr-FR"/>
                </w:rPr>
                <w:delText xml:space="preserve">1.46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76" w:author="Author" w:date="2016-10-06T08:22:00Z">
              <w:r>
                <w:rPr/>
                <w:t>1.185</w:t>
              </w:r>
            </w:ins>
            <w:del w:id="4477" w:author="Author" w:date="2016-10-06T08:22:00Z">
              <w:r>
                <w:rPr>
                  <w:lang w:val="fr-FR"/>
                </w:rPr>
                <w:delText xml:space="preserve">1.2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78" w:author="Author" w:date="2016-10-06T08:22:00Z">
              <w:r>
                <w:rPr/>
                <w:t>1.071</w:t>
              </w:r>
            </w:ins>
            <w:del w:id="4479" w:author="Author" w:date="2016-10-06T08:22:00Z">
              <w:r>
                <w:rPr>
                  <w:lang w:val="fr-FR"/>
                </w:rPr>
                <w:delText xml:space="preserve">1.09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80" w:author="Author" w:date="2016-10-06T08:22:00Z">
              <w:r>
                <w:rPr/>
                <w:t>1.025</w:t>
              </w:r>
            </w:ins>
            <w:del w:id="4481" w:author="Author" w:date="2016-10-06T08:22:00Z">
              <w:r>
                <w:rPr>
                  <w:lang w:val="fr-FR"/>
                </w:rPr>
                <w:delText xml:space="preserve">1.03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82" w:author="Author" w:date="2016-10-06T08:22:00Z">
              <w:r>
                <w:rPr/>
                <w:t>1.008</w:t>
              </w:r>
            </w:ins>
            <w:del w:id="4483" w:author="Author" w:date="2016-10-06T08:22:00Z">
              <w:r>
                <w:rPr>
                  <w:lang w:val="fr-FR"/>
                </w:rPr>
                <w:delText xml:space="preserve">1.010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84" w:author="Author" w:date="2016-10-06T08:22:00Z">
              <w:r>
                <w:rPr/>
                <w:t>1.346</w:t>
              </w:r>
            </w:ins>
            <w:del w:id="4485" w:author="Author" w:date="2016-10-06T08:22:00Z">
              <w:r>
                <w:rPr>
                  <w:lang w:val="fr-FR"/>
                </w:rPr>
                <w:delText xml:space="preserve">1.4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86" w:author="Author" w:date="2016-10-06T08:22:00Z">
              <w:r>
                <w:rPr/>
                <w:t>1.105</w:t>
              </w:r>
            </w:ins>
            <w:del w:id="4487" w:author="Author" w:date="2016-10-06T08:22:00Z">
              <w:r>
                <w:rPr>
                  <w:lang w:val="fr-FR"/>
                </w:rPr>
                <w:delText xml:space="preserve">1.1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88" w:author="Author" w:date="2016-10-06T08:22:00Z">
              <w:r>
                <w:rPr/>
                <w:t>1.022</w:t>
              </w:r>
            </w:ins>
            <w:del w:id="4489" w:author="Author" w:date="2016-10-06T08:22:00Z">
              <w:r>
                <w:rPr>
                  <w:lang w:val="fr-FR"/>
                </w:rPr>
                <w:delText xml:space="preserve">1.0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90" w:author="Author" w:date="2016-10-06T08:22:00Z">
              <w:r>
                <w:rPr/>
                <w:t>1.010</w:t>
              </w:r>
            </w:ins>
            <w:del w:id="4491" w:author="Author" w:date="2016-10-06T08:22:00Z">
              <w:r>
                <w:rPr>
                  <w:lang w:val="fr-FR"/>
                </w:rPr>
                <w:delText xml:space="preserve">1.0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92" w:author="Author" w:date="2016-10-06T08:22:00Z">
              <w:r>
                <w:rPr/>
                <w:t>1.002</w:t>
              </w:r>
            </w:ins>
            <w:del w:id="4493" w:author="Author" w:date="2016-10-06T08:22:00Z">
              <w:r>
                <w:rPr>
                  <w:lang w:val="fr-FR"/>
                </w:rPr>
                <w:delText xml:space="preserve">1.011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94" w:author="Author" w:date="2016-10-06T08:22:00Z">
              <w:r>
                <w:rPr/>
                <w:t>1.185</w:t>
              </w:r>
            </w:ins>
            <w:del w:id="4495" w:author="Author" w:date="2016-10-06T08:22:00Z">
              <w:r>
                <w:rPr>
                  <w:lang w:val="fr-FR"/>
                </w:rPr>
                <w:delText xml:space="preserve">1.2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96" w:author="Author" w:date="2016-10-06T08:22:00Z">
              <w:r>
                <w:rPr/>
                <w:t>1.084</w:t>
              </w:r>
            </w:ins>
            <w:del w:id="4497" w:author="Author" w:date="2016-10-06T08:22:00Z">
              <w:r>
                <w:rPr>
                  <w:lang w:val="fr-FR"/>
                </w:rPr>
                <w:delText xml:space="preserve">1.1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98" w:author="Author" w:date="2016-10-06T08:22:00Z">
              <w:r>
                <w:rPr/>
                <w:t>1.033</w:t>
              </w:r>
            </w:ins>
            <w:del w:id="4499" w:author="Author" w:date="2016-10-06T08:22:00Z">
              <w:r>
                <w:rPr>
                  <w:lang w:val="fr-FR"/>
                </w:rPr>
                <w:delText xml:space="preserve">1.05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00" w:author="Author" w:date="2016-10-06T08:22:00Z">
              <w:r>
                <w:rPr/>
                <w:t>1.009</w:t>
              </w:r>
            </w:ins>
            <w:del w:id="4501" w:author="Author" w:date="2016-10-06T08:22: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02" w:author="Author" w:date="2016-10-06T08:22:00Z">
              <w:r>
                <w:rPr/>
                <w:t>1.000</w:t>
              </w:r>
            </w:ins>
            <w:del w:id="4503" w:author="Author" w:date="2016-10-06T08:22:00Z">
              <w:r>
                <w:rPr>
                  <w:lang w:val="fr-FR"/>
                </w:rPr>
                <w:delText xml:space="preserve">1.007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04" w:author="Author" w:date="2016-10-06T08:23:00Z">
              <w:r>
                <w:rPr/>
                <w:t>1.457</w:t>
              </w:r>
            </w:ins>
            <w:del w:id="4505" w:author="Author" w:date="2016-10-06T08:23:00Z">
              <w:r>
                <w:rPr>
                  <w:lang w:val="fr-FR"/>
                </w:rPr>
                <w:delText xml:space="preserve">1.4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06" w:author="Author" w:date="2016-10-06T08:23:00Z">
              <w:r>
                <w:rPr/>
                <w:t>1.200</w:t>
              </w:r>
            </w:ins>
            <w:del w:id="4507" w:author="Author" w:date="2016-10-06T08:23:00Z">
              <w:r>
                <w:rPr>
                  <w:lang w:val="fr-FR"/>
                </w:rPr>
                <w:delText xml:space="preserve">1.21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08" w:author="Author" w:date="2016-10-06T08:23:00Z">
              <w:r>
                <w:rPr/>
                <w:t>1.066</w:t>
              </w:r>
            </w:ins>
            <w:del w:id="4509" w:author="Author" w:date="2016-10-06T08:23:00Z">
              <w:r>
                <w:rPr>
                  <w:lang w:val="fr-FR"/>
                </w:rPr>
                <w:delText xml:space="preserve">1.0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10" w:author="Author" w:date="2016-10-06T08:23:00Z">
              <w:r>
                <w:rPr/>
                <w:t>1.029</w:t>
              </w:r>
            </w:ins>
            <w:del w:id="4511" w:author="Author" w:date="2016-10-06T08:23: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12" w:author="Author" w:date="2016-10-06T08:23:00Z">
              <w:r>
                <w:rPr/>
                <w:t>1.013</w:t>
              </w:r>
            </w:ins>
            <w:del w:id="4513" w:author="Author" w:date="2016-10-06T08:23:00Z">
              <w:r>
                <w:rPr>
                  <w:lang w:val="fr-FR"/>
                </w:rPr>
                <w:delText xml:space="preserve">1.012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14" w:author="Author" w:date="2016-10-06T08:23:00Z">
              <w:r>
                <w:rPr/>
                <w:t>1.223</w:t>
              </w:r>
            </w:ins>
            <w:del w:id="4515" w:author="Author" w:date="2016-10-06T08:23:00Z">
              <w:r>
                <w:rPr>
                  <w:lang w:val="fr-FR"/>
                </w:rPr>
                <w:delText xml:space="preserve">1.3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16" w:author="Author" w:date="2016-10-06T08:23:00Z">
              <w:r>
                <w:rPr/>
                <w:t>1.098</w:t>
              </w:r>
            </w:ins>
            <w:del w:id="4517" w:author="Author" w:date="2016-10-06T08:23:00Z">
              <w:r>
                <w:rPr>
                  <w:lang w:val="fr-FR"/>
                </w:rPr>
                <w:delText xml:space="preserve">1.1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18" w:author="Author" w:date="2016-10-06T08:23:00Z">
              <w:r>
                <w:rPr/>
                <w:t>1.042</w:t>
              </w:r>
            </w:ins>
            <w:del w:id="4519" w:author="Author" w:date="2016-10-06T08:23:00Z">
              <w:r>
                <w:rPr>
                  <w:lang w:val="fr-FR"/>
                </w:rPr>
                <w:delText xml:space="preserve">1.0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20" w:author="Author" w:date="2016-10-06T08:23:00Z">
              <w:r>
                <w:rPr/>
                <w:t>1.021</w:t>
              </w:r>
            </w:ins>
            <w:del w:id="4521" w:author="Author" w:date="2016-10-06T08:23: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22" w:author="Author" w:date="2016-10-06T08:23:00Z">
              <w:r>
                <w:rPr/>
                <w:t>1.010</w:t>
              </w:r>
            </w:ins>
            <w:del w:id="4523" w:author="Author" w:date="2016-10-06T08:23:00Z">
              <w:r>
                <w:rPr>
                  <w:lang w:val="fr-FR"/>
                </w:rPr>
                <w:delText xml:space="preserve">1.010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24" w:author="Author" w:date="2016-10-06T08:24:00Z">
              <w:r>
                <w:rPr/>
                <w:t>1.544</w:t>
              </w:r>
            </w:ins>
            <w:del w:id="4525" w:author="Author" w:date="2016-10-06T08:24:00Z">
              <w:r>
                <w:rPr>
                  <w:lang w:val="fr-FR"/>
                </w:rPr>
                <w:delText xml:space="preserve">1.81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26" w:author="Author" w:date="2016-10-06T08:24:00Z">
              <w:r>
                <w:rPr/>
                <w:t>1.245</w:t>
              </w:r>
            </w:ins>
            <w:del w:id="4527" w:author="Author" w:date="2016-10-06T08:24:00Z">
              <w:r>
                <w:rPr>
                  <w:lang w:val="fr-FR"/>
                </w:rPr>
                <w:delText xml:space="preserve">1.3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28" w:author="Author" w:date="2016-10-06T08:24:00Z">
              <w:r>
                <w:rPr/>
                <w:t>1.095</w:t>
              </w:r>
            </w:ins>
            <w:del w:id="4529" w:author="Author" w:date="2016-10-06T08:24:00Z">
              <w:r>
                <w:rPr>
                  <w:lang w:val="fr-FR"/>
                </w:rPr>
                <w:delText xml:space="preserve">1.16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30" w:author="Author" w:date="2016-10-06T08:24:00Z">
              <w:r>
                <w:rPr/>
                <w:t>1.040</w:t>
              </w:r>
            </w:ins>
            <w:del w:id="4531" w:author="Author" w:date="2016-10-06T08:24:00Z">
              <w:r>
                <w:rPr>
                  <w:lang w:val="fr-FR"/>
                </w:rPr>
                <w:delText xml:space="preserve">1.07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32" w:author="Author" w:date="2016-10-06T08:24:00Z">
              <w:r>
                <w:rPr/>
                <w:t>1.017</w:t>
              </w:r>
            </w:ins>
            <w:del w:id="4533" w:author="Author" w:date="2016-10-06T08:24:00Z">
              <w:r>
                <w:rPr>
                  <w:lang w:val="fr-FR"/>
                </w:rPr>
                <w:delText xml:space="preserve">1.032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34" w:author="Author" w:date="2016-10-06T08:24:00Z">
              <w:r>
                <w:rPr/>
                <w:t>1.336</w:t>
              </w:r>
            </w:ins>
            <w:del w:id="4535" w:author="Author" w:date="2016-10-06T08:24:00Z">
              <w:r>
                <w:rPr>
                  <w:lang w:val="fr-FR"/>
                </w:rPr>
                <w:delText xml:space="preserve">1.36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36" w:author="Author" w:date="2016-10-06T08:24:00Z">
              <w:r>
                <w:rPr/>
                <w:t>1.142</w:t>
              </w:r>
            </w:ins>
            <w:del w:id="4537" w:author="Author" w:date="2016-10-06T08:24:00Z">
              <w:r>
                <w:rPr>
                  <w:lang w:val="fr-FR"/>
                </w:rPr>
                <w:delText xml:space="preserve">1.1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38" w:author="Author" w:date="2016-10-06T08:24:00Z">
              <w:r>
                <w:rPr/>
                <w:t>1.052</w:t>
              </w:r>
            </w:ins>
            <w:del w:id="4539" w:author="Author" w:date="2016-10-06T08:24:00Z">
              <w:r>
                <w:rPr>
                  <w:lang w:val="fr-FR"/>
                </w:rPr>
                <w:delText xml:space="preserve">1.0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40" w:author="Author" w:date="2016-10-06T08:24:00Z">
              <w:r>
                <w:rPr/>
                <w:t>1.016</w:t>
              </w:r>
            </w:ins>
            <w:del w:id="4541" w:author="Author" w:date="2016-10-06T08:24:00Z">
              <w:r>
                <w:rPr>
                  <w:lang w:val="fr-FR"/>
                </w:rPr>
                <w:delText xml:space="preserve">1.03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42" w:author="Author" w:date="2016-10-06T08:24:00Z">
              <w:r>
                <w:rPr/>
                <w:t>1.004</w:t>
              </w:r>
            </w:ins>
            <w:del w:id="4543" w:author="Author" w:date="2016-10-06T08:24:00Z">
              <w:r>
                <w:rPr>
                  <w:lang w:val="fr-FR"/>
                </w:rPr>
                <w:delText xml:space="preserve">1.017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44" w:author="Author" w:date="2016-10-06T08:25:00Z">
              <w:r>
                <w:rPr/>
                <w:t>1.484</w:t>
              </w:r>
            </w:ins>
            <w:del w:id="4545" w:author="Author" w:date="2016-10-06T08:25:00Z">
              <w:r>
                <w:rPr>
                  <w:lang w:val="fr-FR"/>
                </w:rPr>
                <w:delText xml:space="preserve">1.5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46" w:author="Author" w:date="2016-10-06T08:25:00Z">
              <w:r>
                <w:rPr/>
                <w:t>1.197</w:t>
              </w:r>
            </w:ins>
            <w:del w:id="4547" w:author="Author" w:date="2016-10-06T08:25:00Z">
              <w:r>
                <w:rPr>
                  <w:lang w:val="fr-FR"/>
                </w:rPr>
                <w:delText xml:space="preserve">1.1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48" w:author="Author" w:date="2016-10-06T08:25:00Z">
              <w:r>
                <w:rPr/>
                <w:t>1.081</w:t>
              </w:r>
            </w:ins>
            <w:del w:id="4549" w:author="Author" w:date="2016-10-06T08:25: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50" w:author="Author" w:date="2016-10-06T08:25:00Z">
              <w:r>
                <w:rPr/>
                <w:t>1.035</w:t>
              </w:r>
            </w:ins>
            <w:del w:id="4551" w:author="Author" w:date="2016-10-06T08:25: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52" w:author="Author" w:date="2016-10-06T08:25:00Z">
              <w:r>
                <w:rPr/>
                <w:t>1.014</w:t>
              </w:r>
            </w:ins>
            <w:del w:id="4553" w:author="Author" w:date="2016-10-06T08:25:00Z">
              <w:r>
                <w:rPr>
                  <w:lang w:val="fr-FR"/>
                </w:rPr>
                <w:delText xml:space="preserve">1.000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54" w:author="Author" w:date="2016-10-06T08:25:00Z">
              <w:r>
                <w:rPr/>
                <w:t>1.228</w:t>
              </w:r>
            </w:ins>
            <w:del w:id="4555" w:author="Author" w:date="2016-10-06T08:25:00Z">
              <w:r>
                <w:rPr>
                  <w:lang w:val="fr-FR"/>
                </w:rPr>
                <w:delText xml:space="preserve">1.50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56" w:author="Author" w:date="2016-10-06T08:25:00Z">
              <w:r>
                <w:rPr/>
                <w:t>1.098</w:t>
              </w:r>
            </w:ins>
            <w:del w:id="4557" w:author="Author" w:date="2016-10-06T08:25:00Z">
              <w:r>
                <w:rPr>
                  <w:lang w:val="fr-FR"/>
                </w:rPr>
                <w:delText xml:space="preserve">1.17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58" w:author="Author" w:date="2016-10-06T08:25:00Z">
              <w:r>
                <w:rPr/>
                <w:t>1.041</w:t>
              </w:r>
            </w:ins>
            <w:del w:id="4559" w:author="Author" w:date="2016-10-06T08:25:00Z">
              <w:r>
                <w:rPr>
                  <w:lang w:val="fr-FR"/>
                </w:rPr>
                <w:delText xml:space="preserve">1.0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60" w:author="Author" w:date="2016-10-06T08:25:00Z">
              <w:r>
                <w:rPr/>
                <w:t>1.015</w:t>
              </w:r>
            </w:ins>
            <w:del w:id="4561" w:author="Author" w:date="2016-10-06T08:25:00Z">
              <w:r>
                <w:rPr>
                  <w:lang w:val="fr-FR"/>
                </w:rPr>
                <w:delText xml:space="preserve">1.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62" w:author="Author" w:date="2016-10-06T08:25:00Z">
              <w:r>
                <w:rPr/>
                <w:t>1.005</w:t>
              </w:r>
            </w:ins>
            <w:del w:id="4563" w:author="Author" w:date="2016-10-06T08:25:00Z">
              <w:r>
                <w:rPr>
                  <w:lang w:val="fr-FR"/>
                </w:rPr>
                <w:delText xml:space="preserve">1.008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64" w:author="Author" w:date="2016-10-06T08:26:00Z">
              <w:r>
                <w:rPr/>
                <w:t>1.703</w:t>
              </w:r>
            </w:ins>
            <w:del w:id="4565" w:author="Author" w:date="2016-10-06T08:26:00Z">
              <w:r>
                <w:rPr>
                  <w:lang w:val="fr-FR"/>
                </w:rPr>
                <w:delText xml:space="preserve">1.73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66" w:author="Author" w:date="2016-10-06T08:26:00Z">
              <w:r>
                <w:rPr/>
                <w:t>1.267</w:t>
              </w:r>
            </w:ins>
            <w:del w:id="4567" w:author="Author" w:date="2016-10-06T08:26:00Z">
              <w:r>
                <w:rPr>
                  <w:lang w:val="fr-FR"/>
                </w:rPr>
                <w:delText xml:space="preserve">1.27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68" w:author="Author" w:date="2016-10-06T08:26:00Z">
              <w:r>
                <w:rPr/>
                <w:t>1.069</w:t>
              </w:r>
            </w:ins>
            <w:del w:id="4569" w:author="Author" w:date="2016-10-06T08:26:00Z">
              <w:r>
                <w:rPr>
                  <w:lang w:val="fr-FR"/>
                </w:rPr>
                <w:delText xml:space="preserve">1.09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70" w:author="Author" w:date="2016-10-06T08:26:00Z">
              <w:r>
                <w:rPr/>
                <w:t>1.019</w:t>
              </w:r>
            </w:ins>
            <w:del w:id="4571" w:author="Author" w:date="2016-10-06T08:26:00Z">
              <w:r>
                <w:rPr>
                  <w:lang w:val="fr-FR"/>
                </w:rPr>
                <w:delText xml:space="preserve">1.0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72" w:author="Author" w:date="2016-10-06T08:26:00Z">
              <w:r>
                <w:rPr/>
                <w:t>1.002</w:t>
              </w:r>
            </w:ins>
            <w:del w:id="4573" w:author="Author" w:date="2016-10-06T08:26:00Z">
              <w:r>
                <w:rPr>
                  <w:lang w:val="fr-FR"/>
                </w:rPr>
                <w:delText xml:space="preserve">1.022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74" w:author="Author" w:date="2016-10-06T08:26:00Z">
              <w:r>
                <w:rPr/>
                <w:t>1.359</w:t>
              </w:r>
            </w:ins>
            <w:del w:id="4575" w:author="Author" w:date="2016-10-06T08:26:00Z">
              <w:r>
                <w:rPr>
                  <w:lang w:val="fr-FR"/>
                </w:rPr>
                <w:delText xml:space="preserve">1.3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76" w:author="Author" w:date="2016-10-06T08:26:00Z">
              <w:r>
                <w:rPr/>
                <w:t>1.138</w:t>
              </w:r>
            </w:ins>
            <w:del w:id="4577" w:author="Author" w:date="2016-10-06T08:26:00Z">
              <w:r>
                <w:rPr>
                  <w:lang w:val="fr-FR"/>
                </w:rPr>
                <w:delText xml:space="preserve">1.1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78" w:author="Author" w:date="2016-10-06T08:26:00Z">
              <w:r>
                <w:rPr/>
                <w:t>1.052</w:t>
              </w:r>
            </w:ins>
            <w:del w:id="4579" w:author="Author" w:date="2016-10-06T08:26:00Z">
              <w:r>
                <w:rPr>
                  <w:lang w:val="fr-FR"/>
                </w:rPr>
                <w:delText xml:space="preserve">1.03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80" w:author="Author" w:date="2016-10-06T08:26:00Z">
              <w:r>
                <w:rPr/>
                <w:t>1.019</w:t>
              </w:r>
            </w:ins>
            <w:del w:id="4581" w:author="Author" w:date="2016-10-06T08:26:00Z">
              <w:r>
                <w:rPr>
                  <w:lang w:val="fr-FR"/>
                </w:rPr>
                <w:delText xml:space="preserve">1.0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82" w:author="Author" w:date="2016-10-06T08:26:00Z">
              <w:r>
                <w:rPr/>
                <w:t>1.007</w:t>
              </w:r>
            </w:ins>
            <w:del w:id="4583" w:author="Author" w:date="2016-10-06T08:26:00Z">
              <w:r>
                <w:rPr>
                  <w:lang w:val="fr-FR"/>
                </w:rPr>
                <w:delText xml:space="preserve">1.015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584" w:author="Author" w:date="2016-10-06T08:21:00Z">
              <w:r>
                <w:rPr/>
                <w:t xml:space="preserve">State Group </w:t>
              </w:r>
            </w:ins>
            <w:ins w:id="4585" w:author="Author" w:date="2016-10-06T08:26: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586" w:author="Author" w:date="2016-10-06T08:21: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87" w:author="Author" w:date="2016-10-06T08:26:00Z">
              <w:r>
                <w:rPr/>
                <w:t>1.63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88" w:author="Author" w:date="2016-10-06T08:26:00Z">
              <w:r>
                <w:rPr/>
                <w:t>1.16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89" w:author="Author" w:date="2016-10-06T08:26:00Z">
              <w:r>
                <w:rPr/>
                <w:t>1.00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0" w:author="Author" w:date="2016-10-06T08:2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1" w:author="Author" w:date="2016-10-06T08:26:00Z">
              <w:r>
                <w:rPr/>
                <w:t>1.000</w:t>
              </w:r>
            </w:ins>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592" w:author="Author" w:date="2016-10-06T08:21: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3" w:author="Author" w:date="2016-10-06T08:27:00Z">
              <w:r>
                <w:rPr/>
                <w:t>1.65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4" w:author="Author" w:date="2016-10-06T08:27:00Z">
              <w:r>
                <w:rPr/>
                <w:t>1.22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5" w:author="Author" w:date="2016-10-06T08:27:00Z">
              <w:r>
                <w:rPr/>
                <w:t>1.06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6" w:author="Author" w:date="2016-10-06T08:27:00Z">
              <w:r>
                <w:rPr/>
                <w:t>1.01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7" w:author="Author" w:date="2016-10-06T08:27:00Z">
              <w:r>
                <w:rPr/>
                <w:t>1.004</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598" w:author="Author" w:date="2016-10-06T08:21:00Z">
              <w:r>
                <w:rPr/>
                <w:t xml:space="preserve">State Group </w:t>
              </w:r>
            </w:ins>
            <w:ins w:id="4599" w:author="Author" w:date="2016-10-06T08:27: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600" w:author="Author" w:date="2016-10-06T08:21: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1" w:author="Author" w:date="2016-10-06T08:27:00Z">
              <w:r>
                <w:rPr/>
                <w:t>1.78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2" w:author="Author" w:date="2016-10-06T08:27:00Z">
              <w:r>
                <w:rPr/>
                <w:t>1.22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3" w:author="Author" w:date="2016-10-06T08:27:00Z">
              <w:r>
                <w:rPr/>
                <w:t>1.02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4" w:author="Author" w:date="2016-10-06T08:27: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5" w:author="Author" w:date="2016-10-06T08:27:00Z">
              <w:r>
                <w:rPr/>
                <w:t>1.000</w:t>
              </w:r>
            </w:ins>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606" w:author="Author" w:date="2016-10-06T08:21: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7" w:author="Author" w:date="2016-10-06T08:27:00Z">
              <w:r>
                <w:rPr/>
                <w:t>1.60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8" w:author="Author" w:date="2016-10-06T08:27:00Z">
              <w:r>
                <w:rPr/>
                <w:t>1.20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9" w:author="Author" w:date="2016-10-06T08:27:00Z">
              <w:r>
                <w:rPr/>
                <w:t>1.06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10" w:author="Author" w:date="2016-10-06T08:27:00Z">
              <w:r>
                <w:rPr/>
                <w:t>1.01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11" w:author="Author" w:date="2016-10-06T08:27:00Z">
              <w:r>
                <w:rPr/>
                <w:t>1.004</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4612" w:author="Author" w:date="2016-10-06T08:27:00Z">
              <w:r>
                <w:rPr/>
                <w:delText>6</w:delText>
              </w:r>
            </w:del>
            <w:ins w:id="4613" w:author="Author" w:date="2016-10-06T08:27: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14" w:author="Author" w:date="2016-10-06T08:28:00Z">
              <w:r>
                <w:rPr/>
                <w:t>1.579</w:t>
              </w:r>
            </w:ins>
            <w:del w:id="4615" w:author="Author" w:date="2016-10-06T08:28:00Z">
              <w:r>
                <w:rPr>
                  <w:lang w:val="fr-FR"/>
                </w:rPr>
                <w:delText xml:space="preserve">1.8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16" w:author="Author" w:date="2016-10-06T08:28:00Z">
              <w:r>
                <w:rPr/>
                <w:t>1.133</w:t>
              </w:r>
            </w:ins>
            <w:del w:id="4617" w:author="Author" w:date="2016-10-06T08:28:00Z">
              <w:r>
                <w:rPr>
                  <w:lang w:val="fr-FR"/>
                </w:rPr>
                <w:delText xml:space="preserve">1.3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18" w:author="Author" w:date="2016-10-06T08:28:00Z">
              <w:r>
                <w:rPr/>
                <w:t>1.000</w:t>
              </w:r>
            </w:ins>
            <w:del w:id="4619" w:author="Author" w:date="2016-10-06T08:28:00Z">
              <w:r>
                <w:rPr>
                  <w:lang w:val="fr-FR"/>
                </w:rPr>
                <w:delText xml:space="preserve">1.1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20" w:author="Author" w:date="2016-10-06T08:28:00Z">
              <w:r>
                <w:rPr/>
                <w:t>1.000</w:t>
              </w:r>
            </w:ins>
            <w:del w:id="4621" w:author="Author" w:date="2016-10-06T08:28:00Z">
              <w:r>
                <w:rPr>
                  <w:lang w:val="fr-FR"/>
                </w:rPr>
                <w:delText xml:space="preserve">1.05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22" w:author="Author" w:date="2016-10-06T08:28:00Z">
              <w:r>
                <w:rPr/>
                <w:t>1.000</w:t>
              </w:r>
            </w:ins>
            <w:del w:id="4623" w:author="Author" w:date="2016-10-06T08:28:00Z">
              <w:r>
                <w:rPr>
                  <w:lang w:val="fr-FR"/>
                </w:rPr>
                <w:delText xml:space="preserve">1.026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624" w:author="Author" w:date="2016-10-06T08:28:00Z">
              <w:r>
                <w:rPr/>
                <w:t>1.644</w:t>
              </w:r>
            </w:ins>
            <w:del w:id="4625" w:author="Author" w:date="2016-10-06T08:28:00Z">
              <w:r>
                <w:rPr>
                  <w:lang w:val="fr-FR"/>
                </w:rPr>
                <w:delText xml:space="preserve">1.515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626" w:author="Author" w:date="2016-10-06T08:28:00Z">
              <w:r>
                <w:rPr/>
                <w:t>1.213</w:t>
              </w:r>
            </w:ins>
            <w:del w:id="4627" w:author="Author" w:date="2016-10-06T08:28:00Z">
              <w:r>
                <w:rPr>
                  <w:lang w:val="fr-FR"/>
                </w:rPr>
                <w:delText xml:space="preserve">1.222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628" w:author="Author" w:date="2016-10-06T08:28:00Z">
              <w:r>
                <w:rPr/>
                <w:t>1.061</w:t>
              </w:r>
            </w:ins>
            <w:del w:id="4629" w:author="Author" w:date="2016-10-06T08:28:00Z">
              <w:r>
                <w:rPr>
                  <w:lang w:val="fr-FR"/>
                </w:rPr>
                <w:delText xml:space="preserve">1.096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630" w:author="Author" w:date="2016-10-06T08:28:00Z">
              <w:r>
                <w:rPr/>
                <w:t>1.013</w:t>
              </w:r>
            </w:ins>
            <w:del w:id="4631" w:author="Author" w:date="2016-10-06T08:28:00Z">
              <w:r>
                <w:rPr>
                  <w:lang w:val="fr-FR"/>
                </w:rPr>
                <w:delText xml:space="preserve">1.04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632" w:author="Author" w:date="2016-10-06T08:28:00Z">
              <w:r>
                <w:rPr/>
                <w:t>1.004</w:t>
              </w:r>
            </w:ins>
            <w:del w:id="4633" w:author="Author" w:date="2016-10-06T08:28:00Z">
              <w:r>
                <w:rPr>
                  <w:lang w:val="fr-FR"/>
                </w:rPr>
                <w:delText xml:space="preserve">1.017 </w:delText>
              </w:r>
            </w:del>
          </w:p>
        </w:tc>
      </w:tr>
    </w:tbl>
    <w:p>
      <w:pPr>
        <w:pStyle w:val="Tablecaption"/>
        <w:rPr/>
      </w:pPr>
      <w:r>
        <w:rPr/>
        <w:t>Table 9.B.8.b.(19) $500,000 Limit Loss Development Factors – Automobile Liability CSL</w:t>
      </w:r>
    </w:p>
    <w:p>
      <w:pPr>
        <w:pStyle w:val="Isonormal"/>
        <w:rPr/>
      </w:pPr>
      <w:r>
        <w:rPr/>
      </w:r>
    </w:p>
    <w:p>
      <w:pPr>
        <w:pStyle w:val="Outlinehd5"/>
        <w:rPr/>
      </w:pPr>
      <w:r>
        <w:rPr/>
        <w:tab/>
        <w:t>(20)</w:t>
        <w:tab/>
        <w:t>$5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tcPr>
          <w:p>
            <w:pPr>
              <w:pStyle w:val="Tabletext11"/>
              <w:spacing w:before="20" w:after="20"/>
              <w:jc w:val="left"/>
              <w:rPr/>
            </w:pPr>
            <w:r>
              <w:rPr/>
              <w:br/>
              <w:br/>
              <w:br/>
              <w:br/>
            </w:r>
          </w:p>
        </w:tc>
        <w:tc>
          <w:tcPr>
            <w:tcW w:w="18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4634" w:author="Author" w:date="2016-10-06T08:28:00Z">
              <w:r>
                <w:rPr/>
                <w:t>Florida</w:t>
              </w:r>
            </w:ins>
            <w:ins w:id="4635"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36" w:author="Author" w:date="2016-10-06T08:29:00Z">
              <w:r>
                <w:rPr/>
                <w:t>1.13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37" w:author="Author" w:date="2016-10-06T08:29:00Z">
              <w:r>
                <w:rPr/>
                <w:t>1.07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38" w:author="Author" w:date="2016-10-06T08:29:00Z">
              <w:r>
                <w:rPr/>
                <w:t>1.04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39" w:author="Author" w:date="2016-10-06T08:29:00Z">
              <w:r>
                <w:rPr/>
                <w:t>1.01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40" w:author="Author" w:date="2016-10-06T08:2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641" w:author="Author" w:date="2016-10-06T08:28:00Z">
              <w:r>
                <w:rPr/>
                <w:t>Florida</w:t>
              </w:r>
            </w:ins>
            <w:ins w:id="4642"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43" w:author="Author" w:date="2016-10-06T08:29: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44" w:author="Author" w:date="2016-10-06T08:29:00Z">
              <w:r>
                <w:rPr/>
                <w:t>1.04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45" w:author="Author" w:date="2016-10-06T08:29: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46" w:author="Author" w:date="2016-10-06T08:29: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47" w:author="Author" w:date="2016-10-06T08:2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648" w:author="Author" w:date="2016-10-06T08:28:00Z">
              <w:r>
                <w:rPr/>
                <w:t>Kansas</w:t>
              </w:r>
            </w:ins>
            <w:ins w:id="4649"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650"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651"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652"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653"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654" w:author="Author" w:date="2016-10-06T08:28: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655" w:author="Author" w:date="2016-10-06T08:28:00Z">
              <w:r>
                <w:rPr/>
                <w:t>Kansas</w:t>
              </w:r>
            </w:ins>
            <w:ins w:id="4656"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57" w:author="Author" w:date="2016-10-06T08:3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58" w:author="Author" w:date="2016-10-06T08:3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59" w:author="Author" w:date="2016-10-06T08:30:00Z">
              <w:r>
                <w:rPr/>
                <w:t>1.00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60" w:author="Author" w:date="2016-10-06T08:30: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61" w:author="Author" w:date="2016-10-06T08:30: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62" w:author="Author" w:date="2016-10-06T08:30:00Z">
              <w:r>
                <w:rPr/>
                <w:t>1.232</w:t>
              </w:r>
            </w:ins>
            <w:del w:id="4663" w:author="Author" w:date="2016-10-06T08:30: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64" w:author="Author" w:date="2016-10-06T08:30:00Z">
              <w:r>
                <w:rPr/>
                <w:t>1.078</w:t>
              </w:r>
            </w:ins>
            <w:del w:id="4665"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66" w:author="Author" w:date="2016-10-06T08:30:00Z">
              <w:r>
                <w:rPr/>
                <w:t>1.043</w:t>
              </w:r>
            </w:ins>
            <w:del w:id="4667"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68" w:author="Author" w:date="2016-10-06T08:30:00Z">
              <w:r>
                <w:rPr/>
                <w:t>1.014</w:t>
              </w:r>
            </w:ins>
            <w:del w:id="4669"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70" w:author="Author" w:date="2016-10-06T08:30:00Z">
              <w:r>
                <w:rPr/>
                <w:t>1.000</w:t>
              </w:r>
            </w:ins>
            <w:del w:id="4671" w:author="Author" w:date="2016-10-06T08:30: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72" w:author="Author" w:date="2016-10-06T08:30:00Z">
              <w:r>
                <w:rPr/>
                <w:t>1.127</w:t>
              </w:r>
            </w:ins>
            <w:del w:id="4673" w:author="Author" w:date="2016-10-06T08:30: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74" w:author="Author" w:date="2016-10-06T08:30:00Z">
              <w:r>
                <w:rPr/>
                <w:t>1.036</w:t>
              </w:r>
            </w:ins>
            <w:del w:id="4675"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76" w:author="Author" w:date="2016-10-06T08:30:00Z">
              <w:r>
                <w:rPr/>
                <w:t>1.031</w:t>
              </w:r>
            </w:ins>
            <w:del w:id="4677"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78" w:author="Author" w:date="2016-10-06T08:30:00Z">
              <w:r>
                <w:rPr/>
                <w:t>1.014</w:t>
              </w:r>
            </w:ins>
            <w:del w:id="4679"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80" w:author="Author" w:date="2016-10-06T08:30:00Z">
              <w:r>
                <w:rPr/>
                <w:t>1.000</w:t>
              </w:r>
            </w:ins>
            <w:del w:id="4681" w:author="Author" w:date="2016-10-06T08:30: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682" w:author="Author" w:date="2016-10-06T08:30:00Z">
              <w:r>
                <w:rPr/>
                <w:t>Minnesota</w:t>
              </w:r>
            </w:ins>
            <w:ins w:id="4683"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84" w:author="Author" w:date="2016-10-06T08:3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85" w:author="Author" w:date="2016-10-06T08:3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86" w:author="Author" w:date="2016-10-06T08:3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87" w:author="Author" w:date="2016-10-06T08:30: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88" w:author="Author" w:date="2016-10-06T08:30: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689" w:author="Author" w:date="2016-10-06T08:30:00Z">
              <w:r>
                <w:rPr/>
                <w:t>Minnesota</w:t>
              </w:r>
            </w:ins>
            <w:ins w:id="4690"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91" w:author="Author" w:date="2016-10-06T08:3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92" w:author="Author" w:date="2016-10-06T08:3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93" w:author="Author" w:date="2016-10-06T08:3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94" w:author="Author" w:date="2016-10-06T08:3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95" w:author="Author" w:date="2016-10-06T08:3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96" w:author="Author" w:date="2016-10-06T08:31:00Z">
              <w:r>
                <w:rPr/>
                <w:t>1.122</w:t>
              </w:r>
            </w:ins>
            <w:del w:id="4697"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98" w:author="Author" w:date="2016-10-06T08:31:00Z">
              <w:r>
                <w:rPr/>
                <w:t>1.057</w:t>
              </w:r>
            </w:ins>
            <w:del w:id="4699"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00" w:author="Author" w:date="2016-10-06T08:31:00Z">
              <w:r>
                <w:rPr/>
                <w:t>1.025</w:t>
              </w:r>
            </w:ins>
            <w:del w:id="4701"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02" w:author="Author" w:date="2016-10-06T08:31:00Z">
              <w:r>
                <w:rPr/>
                <w:t>1.009</w:t>
              </w:r>
            </w:ins>
            <w:del w:id="4703"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04" w:author="Author" w:date="2016-10-06T08:31:00Z">
              <w:r>
                <w:rPr/>
                <w:t>1.000</w:t>
              </w:r>
            </w:ins>
            <w:del w:id="4705" w:author="Author" w:date="2016-10-06T08:3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06" w:author="Author" w:date="2016-10-06T08:31:00Z">
              <w:r>
                <w:rPr/>
                <w:t>1.083</w:t>
              </w:r>
            </w:ins>
            <w:del w:id="4707"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08" w:author="Author" w:date="2016-10-06T08:31:00Z">
              <w:r>
                <w:rPr/>
                <w:t>1.021</w:t>
              </w:r>
            </w:ins>
            <w:del w:id="4709"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10" w:author="Author" w:date="2016-10-06T08:31:00Z">
              <w:r>
                <w:rPr/>
                <w:t>1.002</w:t>
              </w:r>
            </w:ins>
            <w:del w:id="4711"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12" w:author="Author" w:date="2016-10-06T08:31:00Z">
              <w:r>
                <w:rPr/>
                <w:t>1.000</w:t>
              </w:r>
            </w:ins>
            <w:del w:id="4713"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14" w:author="Author" w:date="2016-10-06T08:31:00Z">
              <w:r>
                <w:rPr/>
                <w:t>1.000</w:t>
              </w:r>
            </w:ins>
            <w:del w:id="4715" w:author="Author" w:date="2016-10-06T08:3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16" w:author="Author" w:date="2016-10-06T08:31:00Z">
              <w:r>
                <w:rPr/>
                <w:t>1.000</w:t>
              </w:r>
            </w:ins>
            <w:del w:id="4717" w:author="Author" w:date="2016-10-06T08:31:00Z">
              <w:r>
                <w:rPr>
                  <w:lang w:val="fr-FR"/>
                </w:rPr>
                <w:delText>1.004</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18" w:author="Author" w:date="2016-10-06T08:31:00Z">
              <w:r>
                <w:rPr/>
                <w:t>1.008</w:t>
              </w:r>
            </w:ins>
            <w:del w:id="4719" w:author="Author" w:date="2016-10-06T08:31: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20" w:author="Author" w:date="2016-10-06T08:31:00Z">
              <w:r>
                <w:rPr/>
                <w:t>1.009</w:t>
              </w:r>
            </w:ins>
            <w:del w:id="4721"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22" w:author="Author" w:date="2016-10-06T08:31:00Z">
              <w:r>
                <w:rPr/>
                <w:t>1.003</w:t>
              </w:r>
            </w:ins>
            <w:del w:id="4723"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24" w:author="Author" w:date="2016-10-06T08:31:00Z">
              <w:r>
                <w:rPr/>
                <w:t>1.000</w:t>
              </w:r>
            </w:ins>
            <w:del w:id="4725" w:author="Author" w:date="2016-10-06T08:3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26" w:author="Author" w:date="2016-10-06T08:28:00Z">
              <w:r>
                <w:rPr/>
                <w:t>N</w:t>
              </w:r>
            </w:ins>
            <w:ins w:id="4727" w:author="Author" w:date="2016-10-06T08:31:00Z">
              <w:r>
                <w:rPr/>
                <w:t>orth Dakota</w:t>
              </w:r>
            </w:ins>
            <w:ins w:id="4728"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729"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30"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31"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32"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33" w:author="Author" w:date="2016-10-06T08:28: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34" w:author="Author" w:date="2016-10-06T08:32:00Z">
              <w:r>
                <w:rPr/>
                <w:t>North Dakota</w:t>
              </w:r>
            </w:ins>
            <w:ins w:id="4735"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36" w:author="Author" w:date="2016-10-06T08:3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37" w:author="Author" w:date="2016-10-06T08:32: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38" w:author="Author" w:date="2016-10-06T08:3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39" w:author="Author" w:date="2016-10-06T08:3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40" w:author="Author" w:date="2016-10-06T08:32: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41" w:author="Author" w:date="2016-10-06T08:32:00Z">
              <w:r>
                <w:rPr/>
                <w:t>Pennsylvania</w:t>
              </w:r>
            </w:ins>
            <w:ins w:id="4742"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743"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44"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45"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46"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47" w:author="Author" w:date="2016-10-06T08:28: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48" w:author="Author" w:date="2016-10-06T08:32:00Z">
              <w:r>
                <w:rPr/>
                <w:t>Pennsylvania</w:t>
              </w:r>
            </w:ins>
            <w:ins w:id="4749"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50" w:author="Author" w:date="2016-10-06T08:3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1" w:author="Author" w:date="2016-10-06T08:33:00Z">
              <w:r>
                <w:rPr/>
                <w:t>1.01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2" w:author="Author" w:date="2016-10-06T08:33:00Z">
              <w:r>
                <w:rPr/>
                <w:t>1.00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3" w:author="Author" w:date="2016-10-06T08:33:00Z">
              <w:r>
                <w:rPr/>
                <w:t>1.00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4" w:author="Author" w:date="2016-10-06T08:3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55" w:author="Author" w:date="2016-10-06T08:33:00Z">
              <w:r>
                <w:rPr/>
                <w:t>Texas</w:t>
              </w:r>
            </w:ins>
            <w:ins w:id="4756"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57" w:author="Author" w:date="2016-10-06T08:33:00Z">
              <w:r>
                <w:rPr/>
                <w:t>1.04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8" w:author="Author" w:date="2016-10-06T08:33:00Z">
              <w:r>
                <w:rPr/>
                <w:t>1.02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9" w:author="Author" w:date="2016-10-06T08:33: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0" w:author="Author" w:date="2016-10-06T08:33: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1" w:author="Author" w:date="2016-10-06T08:3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62" w:author="Author" w:date="2016-10-06T08:33:00Z">
              <w:r>
                <w:rPr/>
                <w:t>Texas</w:t>
              </w:r>
            </w:ins>
            <w:ins w:id="4763"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64" w:author="Author" w:date="2016-10-06T08:33: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5" w:author="Author" w:date="2016-10-06T08:33:00Z">
              <w:r>
                <w:rPr/>
                <w:t>1.01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6" w:author="Author" w:date="2016-10-06T08:3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7" w:author="Author" w:date="2016-10-06T08:3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8" w:author="Author" w:date="2016-10-06T08:3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490" w:type="dxa"/>
            <w:gridSpan w:val="2"/>
            <w:tcBorders>
              <w:top w:val="single" w:sz="4" w:space="0" w:color="000000"/>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4769" w:author="Author" w:date="2016-10-07T10:30:00Z">
              <w:r>
                <w:rPr/>
                <w:delText>Commercial Cars</w:delText>
              </w:r>
            </w:del>
            <w:ins w:id="4770" w:author="Author" w:date="2016-10-07T10:30:00Z">
              <w:r>
                <w:rPr/>
                <w:t>Trucks, Tractors and Trailers</w:t>
              </w:r>
            </w:ins>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4771" w:author="Author" w:date="2016-10-07T10:30:00Z">
              <w:r>
                <w:rPr/>
                <w:delText>Commercial Cars</w:delText>
              </w:r>
            </w:del>
            <w:ins w:id="4772" w:author="Author" w:date="2016-10-07T10:30:00Z">
              <w:r>
                <w:rPr/>
                <w:t>Trucks, Tractors and Trailers</w:t>
              </w:r>
            </w:ins>
            <w:r>
              <w:rPr/>
              <w:t xml:space="preserve"> And Private Passenger Types</w:t>
            </w:r>
          </w:p>
        </w:tc>
      </w:tr>
    </w:tbl>
    <w:p>
      <w:pPr>
        <w:pStyle w:val="Tablecaption"/>
        <w:rPr/>
      </w:pPr>
      <w:r>
        <w:rPr/>
        <w:t>Table 9.B.8.b.(20) $500,000 Limit Loss Development Factors – Automobile Liability PIP</w:t>
      </w:r>
    </w:p>
    <w:p>
      <w:pPr>
        <w:pStyle w:val="Isonormal"/>
        <w:rPr/>
      </w:pPr>
      <w:r>
        <w:rPr/>
      </w:r>
    </w:p>
    <w:p>
      <w:pPr>
        <w:pStyle w:val="Outlinehd5"/>
        <w:rPr/>
      </w:pPr>
      <w:r>
        <w:rPr/>
        <w:tab/>
        <w:t>(21)</w:t>
        <w:tab/>
        <w:t>$1,0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1,00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4773" w:author="Author" w:date="2016-11-29T12:47:00Z">
              <w:r>
                <w:rPr/>
                <w:delText>R</w:delText>
              </w:r>
            </w:del>
            <w:ins w:id="4774" w:author="Author" w:date="2016-11-29T12:47: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75" w:author="Author" w:date="2016-10-06T08:34:00Z">
              <w:r>
                <w:rPr/>
                <w:t>1.649</w:t>
              </w:r>
            </w:ins>
            <w:del w:id="4776" w:author="Author" w:date="2016-10-06T08:34:00Z">
              <w:r>
                <w:rPr>
                  <w:lang w:val="fr-FR"/>
                </w:rPr>
                <w:delText xml:space="preserve">1.6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77" w:author="Author" w:date="2016-10-06T08:34:00Z">
              <w:r>
                <w:rPr/>
                <w:t>1.264</w:t>
              </w:r>
            </w:ins>
            <w:del w:id="4778" w:author="Author" w:date="2016-10-06T08:34:00Z">
              <w:r>
                <w:rPr>
                  <w:lang w:val="fr-FR"/>
                </w:rPr>
                <w:delText xml:space="preserve">1.28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79" w:author="Author" w:date="2016-10-06T08:34:00Z">
              <w:r>
                <w:rPr/>
                <w:t>1.104</w:t>
              </w:r>
            </w:ins>
            <w:del w:id="4780" w:author="Author" w:date="2016-10-06T08:34:00Z">
              <w:r>
                <w:rPr>
                  <w:lang w:val="fr-FR"/>
                </w:rPr>
                <w:delText xml:space="preserve">1.1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81" w:author="Author" w:date="2016-10-06T08:34:00Z">
              <w:r>
                <w:rPr/>
                <w:t>1.037</w:t>
              </w:r>
            </w:ins>
            <w:del w:id="4782" w:author="Author" w:date="2016-10-06T08:34:00Z">
              <w:r>
                <w:rPr>
                  <w:lang w:val="fr-FR"/>
                </w:rPr>
                <w:delText xml:space="preserve">1.0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83" w:author="Author" w:date="2016-10-06T08:34:00Z">
              <w:r>
                <w:rPr/>
                <w:t>1.012</w:t>
              </w:r>
            </w:ins>
            <w:del w:id="4784" w:author="Author" w:date="2016-10-06T08:34:00Z">
              <w:r>
                <w:rPr>
                  <w:lang w:val="fr-FR"/>
                </w:rPr>
                <w:delText xml:space="preserve">1.01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85" w:author="Author" w:date="2016-10-06T08:34:00Z">
              <w:r>
                <w:rPr/>
                <w:t>1.482</w:t>
              </w:r>
            </w:ins>
            <w:del w:id="4786" w:author="Author" w:date="2016-10-06T08:34:00Z">
              <w:r>
                <w:rPr>
                  <w:lang w:val="fr-FR"/>
                </w:rPr>
                <w:delText xml:space="preserve">1.5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87" w:author="Author" w:date="2016-10-06T08:34:00Z">
              <w:r>
                <w:rPr/>
                <w:t>1.171</w:t>
              </w:r>
            </w:ins>
            <w:del w:id="4788" w:author="Author" w:date="2016-10-06T08:34:00Z">
              <w:r>
                <w:rPr>
                  <w:lang w:val="fr-FR"/>
                </w:rPr>
                <w:delText xml:space="preserve">1.24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89" w:author="Author" w:date="2016-10-06T08:34:00Z">
              <w:r>
                <w:rPr/>
                <w:t>1.030</w:t>
              </w:r>
            </w:ins>
            <w:del w:id="4790" w:author="Author" w:date="2016-10-06T08:34:00Z">
              <w:r>
                <w:rPr>
                  <w:lang w:val="fr-FR"/>
                </w:rPr>
                <w:delText xml:space="preserve">1.08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91" w:author="Author" w:date="2016-10-06T08:34:00Z">
              <w:r>
                <w:rPr/>
                <w:t>1.017</w:t>
              </w:r>
            </w:ins>
            <w:del w:id="4792" w:author="Author" w:date="2016-10-06T08:34:00Z">
              <w:r>
                <w:rPr>
                  <w:lang w:val="fr-FR"/>
                </w:rPr>
                <w:delText xml:space="preserve">1.03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93" w:author="Author" w:date="2016-10-06T08:34:00Z">
              <w:r>
                <w:rPr/>
                <w:t>1.006</w:t>
              </w:r>
            </w:ins>
            <w:del w:id="4794" w:author="Author" w:date="2016-10-06T08:34:00Z">
              <w:r>
                <w:rPr>
                  <w:lang w:val="fr-FR"/>
                </w:rPr>
                <w:delText xml:space="preserve">1.01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95" w:author="Author" w:date="2016-10-06T08:35:00Z">
              <w:r>
                <w:rPr/>
                <w:t>1.261</w:t>
              </w:r>
            </w:ins>
            <w:del w:id="4796" w:author="Author" w:date="2016-10-06T08:35:00Z">
              <w:r>
                <w:rPr>
                  <w:lang w:val="fr-FR"/>
                </w:rPr>
                <w:delText xml:space="preserve">1.3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97" w:author="Author" w:date="2016-10-06T08:35:00Z">
              <w:r>
                <w:rPr/>
                <w:t>1.123</w:t>
              </w:r>
            </w:ins>
            <w:del w:id="4798" w:author="Author" w:date="2016-10-06T08:35:00Z">
              <w:r>
                <w:rPr>
                  <w:lang w:val="fr-FR"/>
                </w:rPr>
                <w:delText xml:space="preserve">1.1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99" w:author="Author" w:date="2016-10-06T08:35:00Z">
              <w:r>
                <w:rPr/>
                <w:t>1.053</w:t>
              </w:r>
            </w:ins>
            <w:del w:id="4800" w:author="Author" w:date="2016-10-06T08:35:00Z">
              <w:r>
                <w:rPr>
                  <w:lang w:val="fr-FR"/>
                </w:rPr>
                <w:delText xml:space="preserve">1.07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01" w:author="Author" w:date="2016-10-06T08:35:00Z">
              <w:r>
                <w:rPr/>
                <w:t>1.016</w:t>
              </w:r>
            </w:ins>
            <w:del w:id="4802" w:author="Author" w:date="2016-10-06T08:35: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03" w:author="Author" w:date="2016-10-06T08:35:00Z">
              <w:r>
                <w:rPr/>
                <w:t>1.003</w:t>
              </w:r>
            </w:ins>
            <w:del w:id="4804" w:author="Author" w:date="2016-10-06T08:35: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05" w:author="Author" w:date="2016-10-06T08:35:00Z">
              <w:r>
                <w:rPr/>
                <w:t>1.578</w:t>
              </w:r>
            </w:ins>
            <w:del w:id="4806" w:author="Author" w:date="2016-10-06T08:35:00Z">
              <w:r>
                <w:rPr>
                  <w:lang w:val="fr-FR"/>
                </w:rPr>
                <w:delText xml:space="preserve">1.6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07" w:author="Author" w:date="2016-10-06T08:35:00Z">
              <w:r>
                <w:rPr/>
                <w:t>1.264</w:t>
              </w:r>
            </w:ins>
            <w:del w:id="4808" w:author="Author" w:date="2016-10-06T08:35:00Z">
              <w:r>
                <w:rPr>
                  <w:lang w:val="fr-FR"/>
                </w:rPr>
                <w:delText xml:space="preserve">1.3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09" w:author="Author" w:date="2016-10-06T08:35:00Z">
              <w:r>
                <w:rPr/>
                <w:t>1.085</w:t>
              </w:r>
            </w:ins>
            <w:del w:id="4810" w:author="Author" w:date="2016-10-06T08:35:00Z">
              <w:r>
                <w:rPr>
                  <w:lang w:val="fr-FR"/>
                </w:rPr>
                <w:delText xml:space="preserve">1.1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11" w:author="Author" w:date="2016-10-06T08:35:00Z">
              <w:r>
                <w:rPr/>
                <w:t>1.033</w:t>
              </w:r>
            </w:ins>
            <w:del w:id="4812" w:author="Author" w:date="2016-10-06T08:35:00Z">
              <w:r>
                <w:rPr>
                  <w:lang w:val="fr-FR"/>
                </w:rPr>
                <w:delText xml:space="preserve">1.04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13" w:author="Author" w:date="2016-10-06T08:35:00Z">
              <w:r>
                <w:rPr/>
                <w:t>1.013</w:t>
              </w:r>
            </w:ins>
            <w:del w:id="4814" w:author="Author" w:date="2016-10-06T08:35:00Z">
              <w:r>
                <w:rPr>
                  <w:lang w:val="fr-FR"/>
                </w:rPr>
                <w:delText xml:space="preserve">1.01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15" w:author="Author" w:date="2016-10-06T08:35:00Z">
              <w:r>
                <w:rPr/>
                <w:t>1.315</w:t>
              </w:r>
            </w:ins>
            <w:del w:id="4816" w:author="Author" w:date="2016-10-06T08:35:00Z">
              <w:r>
                <w:rPr>
                  <w:lang w:val="fr-FR"/>
                </w:rPr>
                <w:delText xml:space="preserve">1.43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17" w:author="Author" w:date="2016-10-06T08:35:00Z">
              <w:r>
                <w:rPr/>
                <w:t>1.139</w:t>
              </w:r>
            </w:ins>
            <w:del w:id="4818" w:author="Author" w:date="2016-10-06T08:35:00Z">
              <w:r>
                <w:rPr>
                  <w:lang w:val="fr-FR"/>
                </w:rPr>
                <w:delText xml:space="preserve">1.20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19" w:author="Author" w:date="2016-10-06T08:35:00Z">
              <w:r>
                <w:rPr/>
                <w:t>1.058</w:t>
              </w:r>
            </w:ins>
            <w:del w:id="4820" w:author="Author" w:date="2016-10-06T08:35:00Z">
              <w:r>
                <w:rPr>
                  <w:lang w:val="fr-FR"/>
                </w:rPr>
                <w:delText xml:space="preserve">1.08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21" w:author="Author" w:date="2016-10-06T08:35:00Z">
              <w:r>
                <w:rPr/>
                <w:t>1.030</w:t>
              </w:r>
            </w:ins>
            <w:del w:id="4822" w:author="Author" w:date="2016-10-06T08:35:00Z">
              <w:r>
                <w:rPr>
                  <w:lang w:val="fr-FR"/>
                </w:rPr>
                <w:delText xml:space="preserve">1.03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23" w:author="Author" w:date="2016-10-06T08:35:00Z">
              <w:r>
                <w:rPr/>
                <w:t>1.015</w:t>
              </w:r>
            </w:ins>
            <w:del w:id="4824" w:author="Author" w:date="2016-10-06T08:35:00Z">
              <w:r>
                <w:rPr>
                  <w:lang w:val="fr-FR"/>
                </w:rPr>
                <w:delText xml:space="preserve">1.01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25" w:author="Author" w:date="2016-10-06T08:35:00Z">
              <w:r>
                <w:rPr/>
                <w:t>1.728</w:t>
              </w:r>
            </w:ins>
            <w:del w:id="4826" w:author="Author" w:date="2016-10-06T08:35:00Z">
              <w:r>
                <w:rPr>
                  <w:lang w:val="fr-FR"/>
                </w:rPr>
                <w:delText xml:space="preserve">2.1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27" w:author="Author" w:date="2016-10-06T08:35:00Z">
              <w:r>
                <w:rPr/>
                <w:t>1.340</w:t>
              </w:r>
            </w:ins>
            <w:del w:id="4828" w:author="Author" w:date="2016-10-06T08:35:00Z">
              <w:r>
                <w:rPr>
                  <w:lang w:val="fr-FR"/>
                </w:rPr>
                <w:delText xml:space="preserve">1.4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29" w:author="Author" w:date="2016-10-06T08:35:00Z">
              <w:r>
                <w:rPr/>
                <w:t>1.134</w:t>
              </w:r>
            </w:ins>
            <w:del w:id="4830" w:author="Author" w:date="2016-10-06T08:35:00Z">
              <w:r>
                <w:rPr>
                  <w:lang w:val="fr-FR"/>
                </w:rPr>
                <w:delText xml:space="preserve">1.2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31" w:author="Author" w:date="2016-10-06T08:35:00Z">
              <w:r>
                <w:rPr/>
                <w:t>1.063</w:t>
              </w:r>
            </w:ins>
            <w:del w:id="4832" w:author="Author" w:date="2016-10-06T08:35:00Z">
              <w:r>
                <w:rPr>
                  <w:lang w:val="fr-FR"/>
                </w:rPr>
                <w:delText xml:space="preserve">1.0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33" w:author="Author" w:date="2016-10-06T08:35:00Z">
              <w:r>
                <w:rPr/>
                <w:t>1.030</w:t>
              </w:r>
            </w:ins>
            <w:del w:id="4834" w:author="Author" w:date="2016-10-06T08:35:00Z">
              <w:r>
                <w:rPr>
                  <w:lang w:val="fr-FR"/>
                </w:rPr>
                <w:delText xml:space="preserve">1.04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35" w:author="Author" w:date="2016-10-06T08:36:00Z">
              <w:r>
                <w:rPr/>
                <w:t>1.489</w:t>
              </w:r>
            </w:ins>
            <w:del w:id="4836" w:author="Author" w:date="2016-10-06T08:36:00Z">
              <w:r>
                <w:rPr>
                  <w:lang w:val="fr-FR"/>
                </w:rPr>
                <w:delText xml:space="preserve">1.5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37" w:author="Author" w:date="2016-10-06T08:36:00Z">
              <w:r>
                <w:rPr/>
                <w:t>1.209</w:t>
              </w:r>
            </w:ins>
            <w:del w:id="4838" w:author="Author" w:date="2016-10-06T08:36:00Z">
              <w:r>
                <w:rPr>
                  <w:lang w:val="fr-FR"/>
                </w:rPr>
                <w:delText xml:space="preserve">1.2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39" w:author="Author" w:date="2016-10-06T08:36:00Z">
              <w:r>
                <w:rPr/>
                <w:t>1.081</w:t>
              </w:r>
            </w:ins>
            <w:del w:id="4840" w:author="Author" w:date="2016-10-06T08:36:00Z">
              <w:r>
                <w:rPr>
                  <w:lang w:val="fr-FR"/>
                </w:rPr>
                <w:delText xml:space="preserve">1.09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41" w:author="Author" w:date="2016-10-06T08:36:00Z">
              <w:r>
                <w:rPr/>
                <w:t>1.026</w:t>
              </w:r>
            </w:ins>
            <w:del w:id="4842" w:author="Author" w:date="2016-10-06T08:36:00Z">
              <w:r>
                <w:rPr>
                  <w:lang w:val="fr-FR"/>
                </w:rPr>
                <w:delText xml:space="preserve">1.0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43" w:author="Author" w:date="2016-10-06T08:36:00Z">
              <w:r>
                <w:rPr/>
                <w:t>1.008</w:t>
              </w:r>
            </w:ins>
            <w:del w:id="4844" w:author="Author" w:date="2016-10-06T08:36:00Z">
              <w:r>
                <w:rPr>
                  <w:lang w:val="fr-FR"/>
                </w:rPr>
                <w:delText xml:space="preserve">1.02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45" w:author="Author" w:date="2016-10-06T08:36:00Z">
              <w:r>
                <w:rPr/>
                <w:t>1.701</w:t>
              </w:r>
            </w:ins>
            <w:del w:id="4846" w:author="Author" w:date="2016-10-06T08:36:00Z">
              <w:r>
                <w:rPr>
                  <w:lang w:val="fr-FR"/>
                </w:rPr>
                <w:delText xml:space="preserve">1.85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47" w:author="Author" w:date="2016-10-06T08:36:00Z">
              <w:r>
                <w:rPr/>
                <w:t>1.274</w:t>
              </w:r>
            </w:ins>
            <w:del w:id="4848" w:author="Author" w:date="2016-10-06T08:36:00Z">
              <w:r>
                <w:rPr>
                  <w:lang w:val="fr-FR"/>
                </w:rPr>
                <w:delText xml:space="preserve">1.2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49" w:author="Author" w:date="2016-10-06T08:36:00Z">
              <w:r>
                <w:rPr/>
                <w:t>1.113</w:t>
              </w:r>
            </w:ins>
            <w:del w:id="4850" w:author="Author" w:date="2016-10-06T08:36:00Z">
              <w:r>
                <w:rPr>
                  <w:lang w:val="fr-FR"/>
                </w:rPr>
                <w:delText xml:space="preserve">1.0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51" w:author="Author" w:date="2016-10-06T08:36:00Z">
              <w:r>
                <w:rPr/>
                <w:t>1.046</w:t>
              </w:r>
            </w:ins>
            <w:del w:id="4852" w:author="Author" w:date="2016-10-06T08:36: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53" w:author="Author" w:date="2016-10-06T08:36:00Z">
              <w:r>
                <w:rPr/>
                <w:t>1.017</w:t>
              </w:r>
            </w:ins>
            <w:del w:id="4854" w:author="Author" w:date="2016-10-06T08:36: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55" w:author="Author" w:date="2016-10-06T08:36:00Z">
              <w:r>
                <w:rPr/>
                <w:t>1.331</w:t>
              </w:r>
            </w:ins>
            <w:del w:id="4856" w:author="Author" w:date="2016-10-06T08:36:00Z">
              <w:r>
                <w:rPr>
                  <w:lang w:val="fr-FR"/>
                </w:rPr>
                <w:delText xml:space="preserve">1.7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57" w:author="Author" w:date="2016-10-06T08:36:00Z">
              <w:r>
                <w:rPr/>
                <w:t>1.140</w:t>
              </w:r>
            </w:ins>
            <w:del w:id="4858" w:author="Author" w:date="2016-10-06T08:36:00Z">
              <w:r>
                <w:rPr>
                  <w:lang w:val="fr-FR"/>
                </w:rPr>
                <w:delText xml:space="preserve">1.2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59" w:author="Author" w:date="2016-10-06T08:36:00Z">
              <w:r>
                <w:rPr/>
                <w:t>1.059</w:t>
              </w:r>
            </w:ins>
            <w:del w:id="4860" w:author="Author" w:date="2016-10-06T08:36:00Z">
              <w:r>
                <w:rPr>
                  <w:lang w:val="fr-FR"/>
                </w:rPr>
                <w:delText xml:space="preserve">1.08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61" w:author="Author" w:date="2016-10-06T08:36:00Z">
              <w:r>
                <w:rPr/>
                <w:t>1.023</w:t>
              </w:r>
            </w:ins>
            <w:del w:id="4862" w:author="Author" w:date="2016-10-06T08:36: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63" w:author="Author" w:date="2016-10-06T08:36:00Z">
              <w:r>
                <w:rPr/>
                <w:t>1.009</w:t>
              </w:r>
            </w:ins>
            <w:del w:id="4864" w:author="Author" w:date="2016-10-06T08:36: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65" w:author="Author" w:date="2016-10-06T08:36:00Z">
              <w:r>
                <w:rPr/>
                <w:t>1.924</w:t>
              </w:r>
            </w:ins>
            <w:del w:id="4866" w:author="Author" w:date="2016-10-06T08:36:00Z">
              <w:r>
                <w:rPr>
                  <w:lang w:val="fr-FR"/>
                </w:rPr>
                <w:delText xml:space="preserve">2.0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67" w:author="Author" w:date="2016-10-06T08:36:00Z">
              <w:r>
                <w:rPr/>
                <w:t>1.382</w:t>
              </w:r>
            </w:ins>
            <w:del w:id="4868" w:author="Author" w:date="2016-10-06T08:36:00Z">
              <w:r>
                <w:rPr>
                  <w:lang w:val="fr-FR"/>
                </w:rPr>
                <w:delText xml:space="preserve">1.38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69" w:author="Author" w:date="2016-10-06T08:36:00Z">
              <w:r>
                <w:rPr/>
                <w:t>1.105</w:t>
              </w:r>
            </w:ins>
            <w:del w:id="4870" w:author="Author" w:date="2016-10-06T08:36:00Z">
              <w:r>
                <w:rPr>
                  <w:lang w:val="fr-FR"/>
                </w:rPr>
                <w:delText xml:space="preserve">1.13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71" w:author="Author" w:date="2016-10-06T08:36:00Z">
              <w:r>
                <w:rPr/>
                <w:t>1.024</w:t>
              </w:r>
            </w:ins>
            <w:del w:id="4872" w:author="Author" w:date="2016-10-06T08:36:00Z">
              <w:r>
                <w:rPr>
                  <w:lang w:val="fr-FR"/>
                </w:rPr>
                <w:delText xml:space="preserve">1.0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73" w:author="Author" w:date="2016-10-06T08:36:00Z">
              <w:r>
                <w:rPr/>
                <w:t>1.003</w:t>
              </w:r>
            </w:ins>
            <w:del w:id="4874" w:author="Author" w:date="2016-10-06T08:36:00Z">
              <w:r>
                <w:rPr>
                  <w:lang w:val="fr-FR"/>
                </w:rPr>
                <w:delText xml:space="preserve">1.03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75" w:author="Author" w:date="2016-10-06T08:37:00Z">
              <w:r>
                <w:rPr/>
                <w:t>1.534</w:t>
              </w:r>
            </w:ins>
            <w:del w:id="4876" w:author="Author" w:date="2016-10-06T08:37:00Z">
              <w:r>
                <w:rPr>
                  <w:lang w:val="fr-FR"/>
                </w:rPr>
                <w:delText xml:space="preserve">1.4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77" w:author="Author" w:date="2016-10-06T08:37:00Z">
              <w:r>
                <w:rPr/>
                <w:t>1.196</w:t>
              </w:r>
            </w:ins>
            <w:del w:id="4878" w:author="Author" w:date="2016-10-06T08:37:00Z">
              <w:r>
                <w:rPr>
                  <w:lang w:val="fr-FR"/>
                </w:rPr>
                <w:delText xml:space="preserve">1.17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79" w:author="Author" w:date="2016-10-06T08:37:00Z">
              <w:r>
                <w:rPr/>
                <w:t>1.074</w:t>
              </w:r>
            </w:ins>
            <w:del w:id="4880" w:author="Author" w:date="2016-10-06T08:37:00Z">
              <w:r>
                <w:rPr>
                  <w:lang w:val="fr-FR"/>
                </w:rPr>
                <w:delText xml:space="preserve">1.0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81" w:author="Author" w:date="2016-10-06T08:37:00Z">
              <w:r>
                <w:rPr/>
                <w:t>1.026</w:t>
              </w:r>
            </w:ins>
            <w:del w:id="4882" w:author="Author" w:date="2016-10-06T08:37:00Z">
              <w:r>
                <w:rPr>
                  <w:lang w:val="fr-FR"/>
                </w:rPr>
                <w:delText xml:space="preserve">1.0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83" w:author="Author" w:date="2016-10-06T08:37:00Z">
              <w:r>
                <w:rPr/>
                <w:t>1.010</w:t>
              </w:r>
            </w:ins>
            <w:del w:id="4884" w:author="Author" w:date="2016-10-06T08:37:00Z">
              <w:r>
                <w:rPr>
                  <w:lang w:val="fr-FR"/>
                </w:rPr>
                <w:delText xml:space="preserve">1.02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885" w:author="Author" w:date="2016-10-06T08:34:00Z">
              <w:r>
                <w:rPr/>
                <w:t xml:space="preserve">State Group </w:t>
              </w:r>
            </w:ins>
            <w:ins w:id="4886" w:author="Author" w:date="2016-10-06T08:37: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887" w:author="Author" w:date="2016-10-06T08:3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88" w:author="Author" w:date="2016-10-06T08:37:00Z">
              <w:r>
                <w:rPr/>
                <w:t>1.99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89" w:author="Author" w:date="2016-10-06T08:37:00Z">
              <w:r>
                <w:rPr/>
                <w:t>1.26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0" w:author="Author" w:date="2016-10-06T08:37:00Z">
              <w:r>
                <w:rPr/>
                <w:t>1.02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1" w:author="Author" w:date="2016-10-06T08:37: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2" w:author="Author" w:date="2016-10-06T08:37: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893" w:author="Author" w:date="2016-10-06T08:3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4" w:author="Author" w:date="2016-10-06T08:37:00Z">
              <w:r>
                <w:rPr/>
                <w:t>2.01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5" w:author="Author" w:date="2016-10-06T08:37:00Z">
              <w:r>
                <w:rPr/>
                <w:t>1.33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6" w:author="Author" w:date="2016-10-06T08:37:00Z">
              <w:r>
                <w:rPr/>
                <w:t>1.10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7" w:author="Author" w:date="2016-10-06T08:37:00Z">
              <w:r>
                <w:rPr/>
                <w:t>1.02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8" w:author="Author" w:date="2016-10-06T08:37:00Z">
              <w:r>
                <w:rPr/>
                <w:t>1.008</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899" w:author="Author" w:date="2016-10-06T08:34:00Z">
              <w:r>
                <w:rPr/>
                <w:t xml:space="preserve">State Group </w:t>
              </w:r>
            </w:ins>
            <w:ins w:id="4900" w:author="Author" w:date="2016-10-06T08:37: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901" w:author="Author" w:date="2016-10-06T08:3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2" w:author="Author" w:date="2016-10-06T08:38:00Z">
              <w:r>
                <w:rPr/>
                <w:t>2.15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3" w:author="Author" w:date="2016-10-06T08:38:00Z">
              <w:r>
                <w:rPr/>
                <w:t>1.33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4" w:author="Author" w:date="2016-10-06T08:38:00Z">
              <w:r>
                <w:rPr/>
                <w:t>1.05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5" w:author="Author" w:date="2016-10-06T08:38: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6" w:author="Author" w:date="2016-10-06T08:3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907" w:author="Author" w:date="2016-10-06T08:3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8" w:author="Author" w:date="2016-10-06T08:38:00Z">
              <w:r>
                <w:rPr/>
                <w:t>1.96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9" w:author="Author" w:date="2016-10-06T08:38:00Z">
              <w:r>
                <w:rPr/>
                <w:t>1.32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0" w:author="Author" w:date="2016-10-06T08:38:00Z">
              <w:r>
                <w:rPr/>
                <w:t>1.09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1" w:author="Author" w:date="2016-10-06T08:38:00Z">
              <w:r>
                <w:rPr/>
                <w:t>1.02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2" w:author="Author" w:date="2016-10-06T08:38:00Z">
              <w:r>
                <w:rPr/>
                <w:t>1.008</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4913" w:author="Author" w:date="2016-10-06T08:38:00Z">
              <w:r>
                <w:rPr/>
                <w:delText>6</w:delText>
              </w:r>
            </w:del>
            <w:ins w:id="4914" w:author="Author" w:date="2016-10-06T08:38: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5" w:author="Author" w:date="2016-10-06T08:38:00Z">
              <w:r>
                <w:rPr/>
                <w:t>1.950</w:t>
              </w:r>
            </w:ins>
            <w:del w:id="4916" w:author="Author" w:date="2016-10-06T08:38:00Z">
              <w:r>
                <w:rPr>
                  <w:lang w:val="fr-FR"/>
                </w:rPr>
                <w:delText xml:space="preserve">2.2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7" w:author="Author" w:date="2016-10-06T08:38:00Z">
              <w:r>
                <w:rPr/>
                <w:t>1.224</w:t>
              </w:r>
            </w:ins>
            <w:del w:id="4918" w:author="Author" w:date="2016-10-06T08:38:00Z">
              <w:r>
                <w:rPr>
                  <w:lang w:val="fr-FR"/>
                </w:rPr>
                <w:delText xml:space="preserve">1.43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9" w:author="Author" w:date="2016-10-06T08:38:00Z">
              <w:r>
                <w:rPr/>
                <w:t>1.022</w:t>
              </w:r>
            </w:ins>
            <w:del w:id="4920" w:author="Author" w:date="2016-10-06T08:38:00Z">
              <w:r>
                <w:rPr>
                  <w:lang w:val="fr-FR"/>
                </w:rPr>
                <w:delText xml:space="preserve">1.2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21" w:author="Author" w:date="2016-10-06T08:38:00Z">
              <w:r>
                <w:rPr/>
                <w:t>1.000</w:t>
              </w:r>
            </w:ins>
            <w:del w:id="4922" w:author="Author" w:date="2016-10-06T08:38:00Z">
              <w:r>
                <w:rPr>
                  <w:lang w:val="fr-FR"/>
                </w:rPr>
                <w:delText xml:space="preserve">1.09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23" w:author="Author" w:date="2016-10-06T08:38:00Z">
              <w:r>
                <w:rPr/>
                <w:t>1.000</w:t>
              </w:r>
            </w:ins>
            <w:del w:id="4924" w:author="Author" w:date="2016-10-06T08:38:00Z">
              <w:r>
                <w:rPr>
                  <w:lang w:val="fr-FR"/>
                </w:rPr>
                <w:delText xml:space="preserve">1.04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925" w:author="Author" w:date="2016-10-06T08:39:00Z">
              <w:r>
                <w:rPr/>
                <w:t>2.014</w:t>
              </w:r>
            </w:ins>
            <w:del w:id="4926" w:author="Author" w:date="2016-10-06T08:39:00Z">
              <w:r>
                <w:rPr>
                  <w:lang w:val="fr-FR"/>
                </w:rPr>
                <w:delText xml:space="preserve">1.732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927" w:author="Author" w:date="2016-10-06T08:39:00Z">
              <w:r>
                <w:rPr/>
                <w:t>1.330</w:t>
              </w:r>
            </w:ins>
            <w:del w:id="4928" w:author="Author" w:date="2016-10-06T08:39:00Z">
              <w:r>
                <w:rPr>
                  <w:lang w:val="fr-FR"/>
                </w:rPr>
                <w:delText xml:space="preserve">1.311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929" w:author="Author" w:date="2016-10-06T08:39:00Z">
              <w:r>
                <w:rPr/>
                <w:t>1.100</w:t>
              </w:r>
            </w:ins>
            <w:del w:id="4930" w:author="Author" w:date="2016-10-06T08:39:00Z">
              <w:r>
                <w:rPr>
                  <w:lang w:val="fr-FR"/>
                </w:rPr>
                <w:delText xml:space="preserve">1.13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931" w:author="Author" w:date="2016-10-06T08:39:00Z">
              <w:r>
                <w:rPr/>
                <w:t>1.021</w:t>
              </w:r>
            </w:ins>
            <w:del w:id="4932" w:author="Author" w:date="2016-10-06T08:39:00Z">
              <w:r>
                <w:rPr>
                  <w:lang w:val="fr-FR"/>
                </w:rPr>
                <w:delText xml:space="preserve">1.05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933" w:author="Author" w:date="2016-10-06T08:39:00Z">
              <w:r>
                <w:rPr/>
                <w:t>1.008</w:t>
              </w:r>
            </w:ins>
            <w:del w:id="4934" w:author="Author" w:date="2016-10-06T08:39:00Z">
              <w:r>
                <w:rPr>
                  <w:lang w:val="fr-FR"/>
                </w:rPr>
                <w:delText xml:space="preserve">1.024 </w:delText>
              </w:r>
            </w:del>
          </w:p>
        </w:tc>
      </w:tr>
    </w:tbl>
    <w:p>
      <w:pPr>
        <w:pStyle w:val="Tablecaption"/>
        <w:rPr/>
      </w:pPr>
      <w:r>
        <w:rPr/>
        <w:t>Table 9.B.8.b.(21) $1,000,000 Limit Loss Development Factors – Automobile Liability CSL</w:t>
      </w:r>
    </w:p>
    <w:p>
      <w:pPr>
        <w:pStyle w:val="Isonormal"/>
        <w:rPr/>
      </w:pPr>
      <w:r>
        <w:rPr/>
      </w:r>
    </w:p>
    <w:p>
      <w:pPr>
        <w:pStyle w:val="Outlinehd5"/>
        <w:rPr/>
      </w:pPr>
      <w:r>
        <w:rPr/>
        <w:tab/>
        <w:t>(22)</w:t>
        <w:tab/>
        <w:t>$1,0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4935" w:author="Author" w:date="2016-10-06T08:39:00Z">
              <w:r>
                <w:rPr/>
                <w:t>Florida</w:t>
              </w:r>
            </w:ins>
            <w:ins w:id="4936"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37" w:author="Author" w:date="2016-10-06T08:40:00Z">
              <w:r>
                <w:rPr/>
                <w:t>1.15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38" w:author="Author" w:date="2016-10-06T08:40:00Z">
              <w:r>
                <w:rPr/>
                <w:t>1.08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39" w:author="Author" w:date="2016-10-06T08:40:00Z">
              <w:r>
                <w:rPr/>
                <w:t>1.04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0" w:author="Author" w:date="2016-10-06T08:40:00Z">
              <w:r>
                <w:rPr/>
                <w:t>1.02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1" w:author="Author" w:date="2016-10-06T08:40: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942" w:author="Author" w:date="2016-10-06T08:39:00Z">
              <w:r>
                <w:rPr/>
                <w:t>Florida</w:t>
              </w:r>
            </w:ins>
            <w:ins w:id="4943"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44" w:author="Author" w:date="2016-10-06T08:40:00Z">
              <w:r>
                <w:rPr/>
                <w:t>1.04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5" w:author="Author" w:date="2016-10-06T08:40:00Z">
              <w:r>
                <w:rPr/>
                <w:t>1.04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6" w:author="Author" w:date="2016-10-06T08:40:00Z">
              <w:r>
                <w:rPr/>
                <w:t>1.03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7" w:author="Author" w:date="2016-10-06T08:40: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8" w:author="Author" w:date="2016-10-06T08:40: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949" w:author="Author" w:date="2016-10-06T08:39:00Z">
              <w:r>
                <w:rPr/>
                <w:t>Kansas</w:t>
              </w:r>
            </w:ins>
            <w:ins w:id="4950"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951"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952"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953"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954"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955" w:author="Author" w:date="2016-10-06T08:39: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956" w:author="Author" w:date="2016-10-06T08:39:00Z">
              <w:r>
                <w:rPr/>
                <w:t>Kansas</w:t>
              </w:r>
            </w:ins>
            <w:ins w:id="4957"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58" w:author="Author" w:date="2016-10-06T08: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59" w:author="Author" w:date="2016-10-06T08: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0" w:author="Author" w:date="2016-10-06T08: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1" w:author="Author" w:date="2016-10-06T08:40: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2" w:author="Author" w:date="2016-10-06T08:40: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63" w:author="Author" w:date="2016-10-06T08:41:00Z">
              <w:r>
                <w:rPr/>
                <w:t>1.326</w:t>
              </w:r>
            </w:ins>
            <w:del w:id="4964" w:author="Author" w:date="2016-10-06T08:41: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5" w:author="Author" w:date="2016-10-06T08:41:00Z">
              <w:r>
                <w:rPr/>
                <w:t>1.090</w:t>
              </w:r>
            </w:ins>
            <w:del w:id="4966" w:author="Author" w:date="2016-10-06T08:41: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7" w:author="Author" w:date="2016-10-06T08:41:00Z">
              <w:r>
                <w:rPr/>
                <w:t>1.050</w:t>
              </w:r>
            </w:ins>
            <w:del w:id="4968" w:author="Author" w:date="2016-10-06T08:4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9" w:author="Author" w:date="2016-10-06T08:41:00Z">
              <w:r>
                <w:rPr/>
                <w:t>1.021</w:t>
              </w:r>
            </w:ins>
            <w:del w:id="4970" w:author="Author" w:date="2016-10-06T08:4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71" w:author="Author" w:date="2016-10-06T08:41:00Z">
              <w:r>
                <w:rPr/>
                <w:t>1.000</w:t>
              </w:r>
            </w:ins>
            <w:del w:id="4972" w:author="Author" w:date="2016-10-06T08:4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73" w:author="Author" w:date="2016-10-06T08:41:00Z">
              <w:r>
                <w:rPr/>
                <w:t>1.188</w:t>
              </w:r>
            </w:ins>
            <w:del w:id="4974" w:author="Author" w:date="2016-10-06T08:41: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75" w:author="Author" w:date="2016-10-06T08:41:00Z">
              <w:r>
                <w:rPr/>
                <w:t>1.038</w:t>
              </w:r>
            </w:ins>
            <w:del w:id="4976" w:author="Author" w:date="2016-10-06T08:41: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77" w:author="Author" w:date="2016-10-06T08:41:00Z">
              <w:r>
                <w:rPr/>
                <w:t>1.032</w:t>
              </w:r>
            </w:ins>
            <w:del w:id="4978" w:author="Author" w:date="2016-10-06T08:4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79" w:author="Author" w:date="2016-10-06T08:41:00Z">
              <w:r>
                <w:rPr/>
                <w:t>1.021</w:t>
              </w:r>
            </w:ins>
            <w:del w:id="4980" w:author="Author" w:date="2016-10-06T08:4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81" w:author="Author" w:date="2016-10-06T08:41:00Z">
              <w:r>
                <w:rPr/>
                <w:t>1.000</w:t>
              </w:r>
            </w:ins>
            <w:del w:id="4982" w:author="Author" w:date="2016-10-06T08:4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983" w:author="Author" w:date="2016-10-06T08:41:00Z">
              <w:r>
                <w:rPr/>
                <w:t>Minnesota</w:t>
              </w:r>
            </w:ins>
            <w:ins w:id="4984"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85" w:author="Author" w:date="2016-10-06T08:4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86" w:author="Author" w:date="2016-10-06T08:4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87" w:author="Author" w:date="2016-10-06T08:4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88" w:author="Author" w:date="2016-10-06T08:41: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89" w:author="Author" w:date="2016-10-06T08:4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990" w:author="Author" w:date="2016-10-06T08:41:00Z">
              <w:r>
                <w:rPr/>
                <w:t>Minnesota</w:t>
              </w:r>
            </w:ins>
            <w:ins w:id="4991"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92" w:author="Author" w:date="2016-10-06T08: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93" w:author="Author" w:date="2016-10-06T08: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94" w:author="Author" w:date="2016-10-06T08: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95" w:author="Author" w:date="2016-10-06T08: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96" w:author="Author" w:date="2016-10-06T08:42: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97" w:author="Author" w:date="2016-10-06T08:42:00Z">
              <w:r>
                <w:rPr/>
                <w:t>1.142</w:t>
              </w:r>
            </w:ins>
            <w:del w:id="4998"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99" w:author="Author" w:date="2016-10-06T08:42:00Z">
              <w:r>
                <w:rPr/>
                <w:t>1.073</w:t>
              </w:r>
            </w:ins>
            <w:del w:id="5000"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01" w:author="Author" w:date="2016-10-06T08:42:00Z">
              <w:r>
                <w:rPr/>
                <w:t>1.027</w:t>
              </w:r>
            </w:ins>
            <w:del w:id="5002"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03" w:author="Author" w:date="2016-10-06T08:42:00Z">
              <w:r>
                <w:rPr/>
                <w:t>1.015</w:t>
              </w:r>
            </w:ins>
            <w:del w:id="5004"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05" w:author="Author" w:date="2016-10-06T08:42:00Z">
              <w:r>
                <w:rPr/>
                <w:t>1.000</w:t>
              </w:r>
            </w:ins>
            <w:del w:id="5006" w:author="Author" w:date="2016-10-06T08:4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07" w:author="Author" w:date="2016-10-06T08:42:00Z">
              <w:r>
                <w:rPr/>
                <w:t>1.114</w:t>
              </w:r>
            </w:ins>
            <w:del w:id="5008"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09" w:author="Author" w:date="2016-10-06T08:42:00Z">
              <w:r>
                <w:rPr/>
                <w:t>1.029</w:t>
              </w:r>
            </w:ins>
            <w:del w:id="5010"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11" w:author="Author" w:date="2016-10-06T08:42:00Z">
              <w:r>
                <w:rPr/>
                <w:t>1.004</w:t>
              </w:r>
            </w:ins>
            <w:del w:id="5012"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13" w:author="Author" w:date="2016-10-06T08:42:00Z">
              <w:r>
                <w:rPr/>
                <w:t>1.000</w:t>
              </w:r>
            </w:ins>
            <w:del w:id="5014"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15" w:author="Author" w:date="2016-10-06T08:42:00Z">
              <w:r>
                <w:rPr/>
                <w:t>1.000</w:t>
              </w:r>
            </w:ins>
            <w:del w:id="5016" w:author="Author" w:date="2016-10-06T08:4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17" w:author="Author" w:date="2016-10-06T08:42:00Z">
              <w:r>
                <w:rPr/>
                <w:t>1.000</w:t>
              </w:r>
            </w:ins>
            <w:del w:id="5018"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19" w:author="Author" w:date="2016-10-06T08:42:00Z">
              <w:r>
                <w:rPr/>
                <w:t>1.005</w:t>
              </w:r>
            </w:ins>
            <w:del w:id="5020" w:author="Author" w:date="2016-10-06T08:42:00Z">
              <w:r>
                <w:rPr>
                  <w:lang w:val="fr-FR"/>
                </w:rPr>
                <w:delText>1.011</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21" w:author="Author" w:date="2016-10-06T08:42:00Z">
              <w:r>
                <w:rPr/>
                <w:t>1.010</w:t>
              </w:r>
            </w:ins>
            <w:del w:id="5022"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23" w:author="Author" w:date="2016-10-06T08:42:00Z">
              <w:r>
                <w:rPr/>
                <w:t>1.004</w:t>
              </w:r>
            </w:ins>
            <w:del w:id="5024"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25" w:author="Author" w:date="2016-10-06T08:42:00Z">
              <w:r>
                <w:rPr/>
                <w:t>1.000</w:t>
              </w:r>
            </w:ins>
            <w:del w:id="5026" w:author="Author" w:date="2016-10-06T08:4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27" w:author="Author" w:date="2016-10-06T08:39:00Z">
              <w:r>
                <w:rPr/>
                <w:t>N</w:t>
              </w:r>
            </w:ins>
            <w:ins w:id="5028" w:author="Author" w:date="2016-10-06T08:42:00Z">
              <w:r>
                <w:rPr/>
                <w:t>orth Dakota</w:t>
              </w:r>
            </w:ins>
            <w:ins w:id="5029"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5030"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31"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32"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33"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34" w:author="Author" w:date="2016-10-06T08:39: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35" w:author="Author" w:date="2016-10-06T08:42:00Z">
              <w:r>
                <w:rPr/>
                <w:t>North Dakota</w:t>
              </w:r>
            </w:ins>
            <w:ins w:id="5036"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37" w:author="Author" w:date="2016-10-06T08:4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38" w:author="Author" w:date="2016-10-06T08:43:00Z">
              <w:r>
                <w:rPr/>
                <w:t>1.02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39" w:author="Author" w:date="2016-10-06T08:4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40" w:author="Author" w:date="2016-10-06T08:4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41" w:author="Author" w:date="2016-10-06T08:4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42" w:author="Author" w:date="2016-10-06T08:43:00Z">
              <w:r>
                <w:rPr/>
                <w:t>Pennsylvania</w:t>
              </w:r>
            </w:ins>
            <w:ins w:id="5043"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5044"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45"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46"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47"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48" w:author="Author" w:date="2016-10-06T08:39: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49" w:author="Author" w:date="2016-10-06T08:43:00Z">
              <w:r>
                <w:rPr/>
                <w:t>Pennsylvania</w:t>
              </w:r>
            </w:ins>
            <w:ins w:id="5050"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51" w:author="Author" w:date="2016-10-06T08:4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52" w:author="Author" w:date="2016-10-06T08:43: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53" w:author="Author" w:date="2016-10-06T08:43: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54" w:author="Author" w:date="2016-10-06T08:43: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55" w:author="Author" w:date="2016-10-06T08:4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56" w:author="Author" w:date="2016-10-06T08:43:00Z">
              <w:r>
                <w:rPr/>
                <w:t>Texas</w:t>
              </w:r>
            </w:ins>
            <w:ins w:id="5057"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58" w:author="Author" w:date="2016-10-06T08:44: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59" w:author="Author" w:date="2016-10-06T08:44:00Z">
              <w:r>
                <w:rPr/>
                <w:t>1.02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0" w:author="Author" w:date="2016-10-06T08:44:00Z">
              <w:r>
                <w:rPr/>
                <w:t>1.00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1" w:author="Author" w:date="2016-10-06T08:44: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2" w:author="Author" w:date="2016-10-06T08:4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63" w:author="Author" w:date="2016-10-06T08:44:00Z">
              <w:r>
                <w:rPr/>
                <w:t>Texas</w:t>
              </w:r>
            </w:ins>
            <w:ins w:id="5064"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65" w:author="Author" w:date="2016-10-06T08:44: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6" w:author="Author" w:date="2016-10-06T08:44:00Z">
              <w:r>
                <w:rPr/>
                <w:t>1.02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7" w:author="Author" w:date="2016-10-06T08:4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8" w:author="Author" w:date="2016-10-06T08:4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9" w:author="Author" w:date="2016-10-06T08:4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5070" w:author="Author" w:date="2016-10-07T10:30:00Z">
              <w:r>
                <w:rPr/>
                <w:delText>Commercial Cars</w:delText>
              </w:r>
            </w:del>
            <w:ins w:id="5071"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5072" w:author="Author" w:date="2016-10-07T10:30:00Z">
              <w:r>
                <w:rPr/>
                <w:delText>Commercial Cars</w:delText>
              </w:r>
            </w:del>
            <w:ins w:id="5073" w:author="Author" w:date="2016-10-07T10:30:00Z">
              <w:r>
                <w:rPr/>
                <w:t>Trucks, Tractors and Trailers</w:t>
              </w:r>
            </w:ins>
            <w:r>
              <w:rPr/>
              <w:t xml:space="preserve"> And Private Passenger Types</w:t>
            </w:r>
          </w:p>
        </w:tc>
      </w:tr>
    </w:tbl>
    <w:p>
      <w:pPr>
        <w:pStyle w:val="Tablecaption"/>
        <w:rPr/>
      </w:pPr>
      <w:r>
        <w:rPr/>
        <w:t>Table 9.B.8.b.(22) $1,000,000 Limit Loss Development Factors – Automobile Liability PIP</w:t>
      </w:r>
    </w:p>
    <w:p>
      <w:pPr>
        <w:pStyle w:val="Isonormal"/>
        <w:rPr/>
      </w:pPr>
      <w:r>
        <w:rPr/>
      </w:r>
    </w:p>
    <w:p>
      <w:pPr>
        <w:pStyle w:val="Outlinehd5"/>
        <w:rPr/>
      </w:pPr>
      <w:r>
        <w:rPr/>
        <w:tab/>
        <w:t>(23)</w:t>
        <w:tab/>
        <w:t>$1,0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0 Per Occurrence, B.I. And P.D. Combined</w:t>
            </w:r>
          </w:p>
        </w:tc>
      </w:tr>
      <w:tr>
        <w:trPr>
          <w:trHeight w:val="190" w:hRule="atLeast"/>
          <w:cantSplit w:val="true"/>
        </w:trPr>
        <w:tc>
          <w:tcPr>
            <w:tcW w:w="200" w:type="dxa"/>
            <w:tcBorders/>
          </w:tcPr>
          <w:p>
            <w:pPr>
              <w:pStyle w:val="Tabletext11"/>
              <w:spacing w:before="20" w:after="20"/>
              <w:jc w:val="left"/>
              <w:rPr/>
            </w:pPr>
            <w:r>
              <w:rPr/>
              <w:br/>
              <w:br/>
              <w:br/>
              <w:br/>
            </w:r>
          </w:p>
        </w:tc>
        <w:tc>
          <w:tcPr>
            <w:tcW w:w="19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5074" w:author="Author" w:date="2016-11-29T12:52:00Z">
              <w:r>
                <w:rPr/>
                <w:delText>R</w:delText>
              </w:r>
            </w:del>
            <w:ins w:id="5075" w:author="Author" w:date="2016-11-29T12:52: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76" w:author="Author" w:date="2016-10-06T08:45:00Z">
              <w:r>
                <w:rPr/>
                <w:t>1.512</w:t>
              </w:r>
            </w:ins>
            <w:del w:id="5077" w:author="Author" w:date="2016-10-06T08:45:00Z">
              <w:r>
                <w:rPr>
                  <w:lang w:val="fr-FR"/>
                </w:rPr>
                <w:delText xml:space="preserve">1.5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78" w:author="Author" w:date="2016-10-06T08:45:00Z">
              <w:r>
                <w:rPr/>
                <w:t>1.212</w:t>
              </w:r>
            </w:ins>
            <w:del w:id="5079" w:author="Author" w:date="2016-10-06T08:45:00Z">
              <w:r>
                <w:rPr>
                  <w:lang w:val="fr-FR"/>
                </w:rPr>
                <w:delText xml:space="preserve">1.2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80" w:author="Author" w:date="2016-10-06T08:45:00Z">
              <w:r>
                <w:rPr/>
                <w:t>1.083</w:t>
              </w:r>
            </w:ins>
            <w:del w:id="5081" w:author="Author" w:date="2016-10-06T08:45:00Z">
              <w:r>
                <w:rPr>
                  <w:lang w:val="fr-FR"/>
                </w:rPr>
                <w:delText xml:space="preserve">1.0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82" w:author="Author" w:date="2016-10-06T08:45:00Z">
              <w:r>
                <w:rPr/>
                <w:t>1.029</w:t>
              </w:r>
            </w:ins>
            <w:del w:id="5083" w:author="Author" w:date="2016-10-06T08:45: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84" w:author="Author" w:date="2016-10-06T08:45:00Z">
              <w:r>
                <w:rPr/>
                <w:t>1.009</w:t>
              </w:r>
            </w:ins>
            <w:del w:id="5085" w:author="Author" w:date="2016-10-06T08:45:00Z">
              <w:r>
                <w:rPr>
                  <w:lang w:val="fr-FR"/>
                </w:rPr>
                <w:delText xml:space="preserve">1.010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86" w:author="Author" w:date="2016-10-06T08:45:00Z">
              <w:r>
                <w:rPr/>
                <w:t>1.378</w:t>
              </w:r>
            </w:ins>
            <w:del w:id="5087" w:author="Author" w:date="2016-10-06T08:45:00Z">
              <w:r>
                <w:rPr>
                  <w:lang w:val="fr-FR"/>
                </w:rPr>
                <w:delText xml:space="preserve">1.4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88" w:author="Author" w:date="2016-10-06T08:45:00Z">
              <w:r>
                <w:rPr/>
                <w:t>1.118</w:t>
              </w:r>
            </w:ins>
            <w:del w:id="5089" w:author="Author" w:date="2016-10-06T08:45:00Z">
              <w:r>
                <w:rPr>
                  <w:lang w:val="fr-FR"/>
                </w:rPr>
                <w:delText xml:space="preserve">1.18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90" w:author="Author" w:date="2016-10-06T08:45:00Z">
              <w:r>
                <w:rPr/>
                <w:t>1.027</w:t>
              </w:r>
            </w:ins>
            <w:del w:id="5091" w:author="Author" w:date="2016-10-06T08:45:00Z">
              <w:r>
                <w:rPr>
                  <w:lang w:val="fr-FR"/>
                </w:rPr>
                <w:delText xml:space="preserve">1.0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92" w:author="Author" w:date="2016-10-06T08:45:00Z">
              <w:r>
                <w:rPr/>
                <w:t>1.014</w:t>
              </w:r>
            </w:ins>
            <w:del w:id="5093" w:author="Author" w:date="2016-10-06T08:45: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94" w:author="Author" w:date="2016-10-06T08:45:00Z">
              <w:r>
                <w:rPr/>
                <w:t>1.004</w:t>
              </w:r>
            </w:ins>
            <w:del w:id="5095" w:author="Author" w:date="2016-10-06T08:45:00Z">
              <w:r>
                <w:rPr>
                  <w:lang w:val="fr-FR"/>
                </w:rPr>
                <w:delText xml:space="preserve">1.012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96" w:author="Author" w:date="2016-10-06T08:45:00Z">
              <w:r>
                <w:rPr/>
                <w:t>1.215</w:t>
              </w:r>
            </w:ins>
            <w:del w:id="5097" w:author="Author" w:date="2016-10-06T08:45:00Z">
              <w:r>
                <w:rPr>
                  <w:lang w:val="fr-FR"/>
                </w:rPr>
                <w:delText xml:space="preserve">1.2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98" w:author="Author" w:date="2016-10-06T08:45:00Z">
              <w:r>
                <w:rPr/>
                <w:t>1.102</w:t>
              </w:r>
            </w:ins>
            <w:del w:id="5099" w:author="Author" w:date="2016-10-06T08:45:00Z">
              <w:r>
                <w:rPr>
                  <w:lang w:val="fr-FR"/>
                </w:rPr>
                <w:delText xml:space="preserve">1.1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00" w:author="Author" w:date="2016-10-06T08:45:00Z">
              <w:r>
                <w:rPr/>
                <w:t>1.042</w:t>
              </w:r>
            </w:ins>
            <w:del w:id="5101" w:author="Author" w:date="2016-10-06T08:45:00Z">
              <w:r>
                <w:rPr>
                  <w:lang w:val="fr-FR"/>
                </w:rPr>
                <w:delText xml:space="preserve">1.0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02" w:author="Author" w:date="2016-10-06T08:45:00Z">
              <w:r>
                <w:rPr/>
                <w:t>1.012</w:t>
              </w:r>
            </w:ins>
            <w:del w:id="5103" w:author="Author" w:date="2016-10-06T08:45: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04" w:author="Author" w:date="2016-10-06T08:45:00Z">
              <w:r>
                <w:rPr/>
                <w:t>1.002</w:t>
              </w:r>
            </w:ins>
            <w:del w:id="5105" w:author="Author" w:date="2016-10-06T08:45:00Z">
              <w:r>
                <w:rPr>
                  <w:lang w:val="fr-FR"/>
                </w:rPr>
                <w:delText xml:space="preserve">1.009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06" w:author="Author" w:date="2016-10-06T08:46:00Z">
              <w:r>
                <w:rPr/>
                <w:t>1.478</w:t>
              </w:r>
            </w:ins>
            <w:del w:id="5107" w:author="Author" w:date="2016-10-06T08:46:00Z">
              <w:r>
                <w:rPr>
                  <w:lang w:val="fr-FR"/>
                </w:rPr>
                <w:delText xml:space="preserve">1.5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08" w:author="Author" w:date="2016-10-06T08:46:00Z">
              <w:r>
                <w:rPr/>
                <w:t>1.202</w:t>
              </w:r>
            </w:ins>
            <w:del w:id="5109" w:author="Author" w:date="2016-10-06T08:46:00Z">
              <w:r>
                <w:rPr>
                  <w:lang w:val="fr-FR"/>
                </w:rPr>
                <w:delText xml:space="preserve">1.2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10" w:author="Author" w:date="2016-10-06T08:46:00Z">
              <w:r>
                <w:rPr/>
                <w:t>1.069</w:t>
              </w:r>
            </w:ins>
            <w:del w:id="5111" w:author="Author" w:date="2016-10-06T08:46:00Z">
              <w:r>
                <w:rPr>
                  <w:lang w:val="fr-FR"/>
                </w:rPr>
                <w:delText xml:space="preserve">1.08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12" w:author="Author" w:date="2016-10-06T08:46:00Z">
              <w:r>
                <w:rPr/>
                <w:t>1.027</w:t>
              </w:r>
            </w:ins>
            <w:del w:id="5113" w:author="Author" w:date="2016-10-06T08:46: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14" w:author="Author" w:date="2016-10-06T08:46:00Z">
              <w:r>
                <w:rPr/>
                <w:t>1.010</w:t>
              </w:r>
            </w:ins>
            <w:del w:id="5115" w:author="Author" w:date="2016-10-06T08:46:00Z">
              <w:r>
                <w:rPr>
                  <w:lang w:val="fr-FR"/>
                </w:rPr>
                <w:delText xml:space="preserve">1.016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16" w:author="Author" w:date="2016-10-06T08:46:00Z">
              <w:r>
                <w:rPr/>
                <w:t>1.256</w:t>
              </w:r>
            </w:ins>
            <w:del w:id="5117" w:author="Author" w:date="2016-10-06T08:46:00Z">
              <w:r>
                <w:rPr>
                  <w:lang w:val="fr-FR"/>
                </w:rPr>
                <w:delText xml:space="preserve">1.3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18" w:author="Author" w:date="2016-10-06T08:46:00Z">
              <w:r>
                <w:rPr/>
                <w:t>1.112</w:t>
              </w:r>
            </w:ins>
            <w:del w:id="5119" w:author="Author" w:date="2016-10-06T08:46:00Z">
              <w:r>
                <w:rPr>
                  <w:lang w:val="fr-FR"/>
                </w:rPr>
                <w:delText xml:space="preserve">1.1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20" w:author="Author" w:date="2016-10-06T08:46:00Z">
              <w:r>
                <w:rPr/>
                <w:t>1.049</w:t>
              </w:r>
            </w:ins>
            <w:del w:id="5121" w:author="Author" w:date="2016-10-06T08:46:00Z">
              <w:r>
                <w:rPr>
                  <w:lang w:val="fr-FR"/>
                </w:rPr>
                <w:delText xml:space="preserve">1.06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22" w:author="Author" w:date="2016-10-06T08:46:00Z">
              <w:r>
                <w:rPr/>
                <w:t>1.025</w:t>
              </w:r>
            </w:ins>
            <w:del w:id="5123" w:author="Author" w:date="2016-10-06T08:46:00Z">
              <w:r>
                <w:rPr>
                  <w:lang w:val="fr-FR"/>
                </w:rPr>
                <w:delText xml:space="preserve">1.0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24" w:author="Author" w:date="2016-10-06T08:46:00Z">
              <w:r>
                <w:rPr/>
                <w:t>1.013</w:t>
              </w:r>
            </w:ins>
            <w:del w:id="5125" w:author="Author" w:date="2016-10-06T08:46:00Z">
              <w:r>
                <w:rPr>
                  <w:lang w:val="fr-FR"/>
                </w:rPr>
                <w:delText xml:space="preserve">1.012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26" w:author="Author" w:date="2016-10-06T08:46:00Z">
              <w:r>
                <w:rPr/>
                <w:t>1.599</w:t>
              </w:r>
            </w:ins>
            <w:del w:id="5127" w:author="Author" w:date="2016-10-06T08:46:00Z">
              <w:r>
                <w:rPr>
                  <w:lang w:val="fr-FR"/>
                </w:rPr>
                <w:delText xml:space="preserve">1.8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28" w:author="Author" w:date="2016-10-06T08:46:00Z">
              <w:r>
                <w:rPr/>
                <w:t>1.270</w:t>
              </w:r>
            </w:ins>
            <w:del w:id="5129" w:author="Author" w:date="2016-10-06T08:46:00Z">
              <w:r>
                <w:rPr>
                  <w:lang w:val="fr-FR"/>
                </w:rPr>
                <w:delText xml:space="preserve">1.3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30" w:author="Author" w:date="2016-10-06T08:46:00Z">
              <w:r>
                <w:rPr/>
                <w:t>1.112</w:t>
              </w:r>
            </w:ins>
            <w:del w:id="5131" w:author="Author" w:date="2016-10-06T08:46:00Z">
              <w:r>
                <w:rPr>
                  <w:lang w:val="fr-FR"/>
                </w:rPr>
                <w:delText xml:space="preserve">1.1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32" w:author="Author" w:date="2016-10-06T08:46:00Z">
              <w:r>
                <w:rPr/>
                <w:t>1.053</w:t>
              </w:r>
            </w:ins>
            <w:del w:id="5133" w:author="Author" w:date="2016-10-06T08:46:00Z">
              <w:r>
                <w:rPr>
                  <w:lang w:val="fr-FR"/>
                </w:rPr>
                <w:delText xml:space="preserve">1.08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34" w:author="Author" w:date="2016-10-06T08:46:00Z">
              <w:r>
                <w:rPr/>
                <w:t>1.025</w:t>
              </w:r>
            </w:ins>
            <w:del w:id="5135" w:author="Author" w:date="2016-10-06T08:46:00Z">
              <w:r>
                <w:rPr>
                  <w:lang w:val="fr-FR"/>
                </w:rPr>
                <w:delText xml:space="preserve">1.036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36" w:author="Author" w:date="2016-10-06T08:47:00Z">
              <w:r>
                <w:rPr/>
                <w:t>1.392</w:t>
              </w:r>
            </w:ins>
            <w:del w:id="5137" w:author="Author" w:date="2016-10-06T08:47:00Z">
              <w:r>
                <w:rPr>
                  <w:lang w:val="fr-FR"/>
                </w:rPr>
                <w:delText xml:space="preserve">1.4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38" w:author="Author" w:date="2016-10-06T08:47:00Z">
              <w:r>
                <w:rPr/>
                <w:t>1.168</w:t>
              </w:r>
            </w:ins>
            <w:del w:id="5139" w:author="Author" w:date="2016-10-06T08:47:00Z">
              <w:r>
                <w:rPr>
                  <w:lang w:val="fr-FR"/>
                </w:rPr>
                <w:delText xml:space="preserve">1.18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40" w:author="Author" w:date="2016-10-06T08:47:00Z">
              <w:r>
                <w:rPr/>
                <w:t>1.063</w:t>
              </w:r>
            </w:ins>
            <w:del w:id="5141" w:author="Author" w:date="2016-10-06T08:47:00Z">
              <w:r>
                <w:rPr>
                  <w:lang w:val="fr-FR"/>
                </w:rPr>
                <w:delText xml:space="preserve">1.08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42" w:author="Author" w:date="2016-10-06T08:47:00Z">
              <w:r>
                <w:rPr/>
                <w:t>1.020</w:t>
              </w:r>
            </w:ins>
            <w:del w:id="5143" w:author="Author" w:date="2016-10-06T08:47:00Z">
              <w:r>
                <w:rPr>
                  <w:lang w:val="fr-FR"/>
                </w:rPr>
                <w:delText xml:space="preserve">1.0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44" w:author="Author" w:date="2016-10-06T08:47:00Z">
              <w:r>
                <w:rPr/>
                <w:t>1.006</w:t>
              </w:r>
            </w:ins>
            <w:del w:id="5145" w:author="Author" w:date="2016-10-06T08:47:00Z">
              <w:r>
                <w:rPr>
                  <w:lang w:val="fr-FR"/>
                </w:rPr>
                <w:delText xml:space="preserve">1.019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46" w:author="Author" w:date="2016-10-06T08:47:00Z">
              <w:r>
                <w:rPr/>
                <w:t>1.545</w:t>
              </w:r>
            </w:ins>
            <w:del w:id="5147" w:author="Author" w:date="2016-10-06T08:47:00Z">
              <w:r>
                <w:rPr>
                  <w:lang w:val="fr-FR"/>
                </w:rPr>
                <w:delText xml:space="preserve">1.6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48" w:author="Author" w:date="2016-10-06T08:47:00Z">
              <w:r>
                <w:rPr/>
                <w:t>1.221</w:t>
              </w:r>
            </w:ins>
            <w:del w:id="5149" w:author="Author" w:date="2016-10-06T08:47:00Z">
              <w:r>
                <w:rPr>
                  <w:lang w:val="fr-FR"/>
                </w:rPr>
                <w:delText xml:space="preserve">1.1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50" w:author="Author" w:date="2016-10-06T08:47:00Z">
              <w:r>
                <w:rPr/>
                <w:t>1.092</w:t>
              </w:r>
            </w:ins>
            <w:del w:id="5151" w:author="Author" w:date="2016-10-06T08:47:00Z">
              <w:r>
                <w:rPr>
                  <w:lang w:val="fr-FR"/>
                </w:rPr>
                <w:delText xml:space="preserve">1.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52" w:author="Author" w:date="2016-10-06T08:47:00Z">
              <w:r>
                <w:rPr/>
                <w:t>1.037</w:t>
              </w:r>
            </w:ins>
            <w:del w:id="5153" w:author="Author" w:date="2016-10-06T08:47: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54" w:author="Author" w:date="2016-10-06T08:47:00Z">
              <w:r>
                <w:rPr/>
                <w:t>1.014</w:t>
              </w:r>
            </w:ins>
            <w:del w:id="5155" w:author="Author" w:date="2016-10-06T08:47:00Z">
              <w:r>
                <w:rPr>
                  <w:lang w:val="fr-FR"/>
                </w:rPr>
                <w:delText xml:space="preserve">1.000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56" w:author="Author" w:date="2016-10-06T08:47:00Z">
              <w:r>
                <w:rPr/>
                <w:t>1.264</w:t>
              </w:r>
            </w:ins>
            <w:del w:id="5157" w:author="Author" w:date="2016-10-06T08:47:00Z">
              <w:r>
                <w:rPr>
                  <w:lang w:val="fr-FR"/>
                </w:rPr>
                <w:delText xml:space="preserve">1.5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58" w:author="Author" w:date="2016-10-06T08:47:00Z">
              <w:r>
                <w:rPr/>
                <w:t>1.114</w:t>
              </w:r>
            </w:ins>
            <w:del w:id="5159" w:author="Author" w:date="2016-10-06T08:47:00Z">
              <w:r>
                <w:rPr>
                  <w:lang w:val="fr-FR"/>
                </w:rPr>
                <w:delText xml:space="preserve">1.1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60" w:author="Author" w:date="2016-10-06T08:47:00Z">
              <w:r>
                <w:rPr/>
                <w:t>1.048</w:t>
              </w:r>
            </w:ins>
            <w:del w:id="5161" w:author="Author" w:date="2016-10-06T08:47:00Z">
              <w:r>
                <w:rPr>
                  <w:lang w:val="fr-FR"/>
                </w:rPr>
                <w:delText xml:space="preserve">1.06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62" w:author="Author" w:date="2016-10-06T08:47:00Z">
              <w:r>
                <w:rPr/>
                <w:t>1.019</w:t>
              </w:r>
            </w:ins>
            <w:del w:id="5163" w:author="Author" w:date="2016-10-06T08:47:00Z">
              <w:r>
                <w:rPr>
                  <w:lang w:val="fr-FR"/>
                </w:rPr>
                <w:delText xml:space="preserve">1.0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64" w:author="Author" w:date="2016-10-06T08:47:00Z">
              <w:r>
                <w:rPr/>
                <w:t>1.007</w:t>
              </w:r>
            </w:ins>
            <w:del w:id="5165" w:author="Author" w:date="2016-10-06T08:47:00Z">
              <w:r>
                <w:rPr>
                  <w:lang w:val="fr-FR"/>
                </w:rPr>
                <w:delText xml:space="preserve">1.008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66" w:author="Author" w:date="2016-10-06T08:47:00Z">
              <w:r>
                <w:rPr/>
                <w:t>1.743</w:t>
              </w:r>
            </w:ins>
            <w:del w:id="5167" w:author="Author" w:date="2016-10-06T08:47:00Z">
              <w:r>
                <w:rPr>
                  <w:lang w:val="fr-FR"/>
                </w:rPr>
                <w:delText xml:space="preserve">1.8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68" w:author="Author" w:date="2016-10-06T08:47:00Z">
              <w:r>
                <w:rPr/>
                <w:t>1.285</w:t>
              </w:r>
            </w:ins>
            <w:del w:id="5169" w:author="Author" w:date="2016-10-06T08:47:00Z">
              <w:r>
                <w:rPr>
                  <w:lang w:val="fr-FR"/>
                </w:rPr>
                <w:delText xml:space="preserve">1.2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70" w:author="Author" w:date="2016-10-06T08:47:00Z">
              <w:r>
                <w:rPr/>
                <w:t>1.078</w:t>
              </w:r>
            </w:ins>
            <w:del w:id="5171" w:author="Author" w:date="2016-10-06T08:47:00Z">
              <w:r>
                <w:rPr>
                  <w:lang w:val="fr-FR"/>
                </w:rPr>
                <w:delText xml:space="preserve">1.1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72" w:author="Author" w:date="2016-10-06T08:47:00Z">
              <w:r>
                <w:rPr/>
                <w:t>1.018</w:t>
              </w:r>
            </w:ins>
            <w:del w:id="5173" w:author="Author" w:date="2016-10-06T08:47:00Z">
              <w:r>
                <w:rPr>
                  <w:lang w:val="fr-FR"/>
                </w:rPr>
                <w:delText xml:space="preserve">1.04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74" w:author="Author" w:date="2016-10-06T08:47:00Z">
              <w:r>
                <w:rPr/>
                <w:t>1.000</w:t>
              </w:r>
            </w:ins>
            <w:del w:id="5175" w:author="Author" w:date="2016-10-06T08:47:00Z">
              <w:r>
                <w:rPr>
                  <w:lang w:val="fr-FR"/>
                </w:rPr>
                <w:delText xml:space="preserve">1.029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76" w:author="Author" w:date="2016-10-06T08:48:00Z">
              <w:r>
                <w:rPr/>
                <w:t>1.411</w:t>
              </w:r>
            </w:ins>
            <w:del w:id="5177" w:author="Author" w:date="2016-10-06T08:48:00Z">
              <w:r>
                <w:rPr>
                  <w:lang w:val="fr-FR"/>
                </w:rPr>
                <w:delText xml:space="preserve">1.3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78" w:author="Author" w:date="2016-10-06T08:48:00Z">
              <w:r>
                <w:rPr/>
                <w:t>1.156</w:t>
              </w:r>
            </w:ins>
            <w:del w:id="5179" w:author="Author" w:date="2016-10-06T08:48:00Z">
              <w:r>
                <w:rPr>
                  <w:lang w:val="fr-FR"/>
                </w:rPr>
                <w:delText xml:space="preserve">1.13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80" w:author="Author" w:date="2016-10-06T08:48:00Z">
              <w:r>
                <w:rPr/>
                <w:t>1.058</w:t>
              </w:r>
            </w:ins>
            <w:del w:id="5181" w:author="Author" w:date="2016-10-06T08:48:00Z">
              <w:r>
                <w:rPr>
                  <w:lang w:val="fr-FR"/>
                </w:rPr>
                <w:delText xml:space="preserve">1.0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82" w:author="Author" w:date="2016-10-06T08:48:00Z">
              <w:r>
                <w:rPr/>
                <w:t>1.021</w:t>
              </w:r>
            </w:ins>
            <w:del w:id="5183" w:author="Author" w:date="2016-10-06T08:48:00Z">
              <w:r>
                <w:rPr>
                  <w:lang w:val="fr-FR"/>
                </w:rPr>
                <w:delText xml:space="preserve">1.02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84" w:author="Author" w:date="2016-10-06T08:48:00Z">
              <w:r>
                <w:rPr/>
                <w:t>1.008</w:t>
              </w:r>
            </w:ins>
            <w:del w:id="5185" w:author="Author" w:date="2016-10-06T08:48:00Z">
              <w:r>
                <w:rPr>
                  <w:lang w:val="fr-FR"/>
                </w:rPr>
                <w:delText xml:space="preserve">1.021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5186" w:author="Author" w:date="2016-10-06T08:44:00Z">
              <w:r>
                <w:rPr/>
                <w:t xml:space="preserve">State Group </w:t>
              </w:r>
            </w:ins>
            <w:ins w:id="5187" w:author="Author" w:date="2016-10-06T08:48: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5188" w:author="Author" w:date="2016-10-06T08: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89" w:author="Author" w:date="2016-10-06T08:48:00Z">
              <w:r>
                <w:rPr/>
                <w:t>1.71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0" w:author="Author" w:date="2016-10-06T08:48:00Z">
              <w:r>
                <w:rPr/>
                <w:t>1.17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1" w:author="Author" w:date="2016-10-06T08:48:00Z">
              <w:r>
                <w:rPr/>
                <w:t>1.00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2" w:author="Author" w:date="2016-10-06T08:48: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3" w:author="Author" w:date="2016-10-06T08:48:00Z">
              <w:r>
                <w:rPr/>
                <w:t>1.000</w:t>
              </w:r>
            </w:ins>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5194" w:author="Author" w:date="2016-10-06T08: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5" w:author="Author" w:date="2016-10-06T08:48:00Z">
              <w:r>
                <w:rPr/>
                <w:t>1.76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6" w:author="Author" w:date="2016-10-06T08:48:00Z">
              <w:r>
                <w:rPr/>
                <w:t>1.25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7" w:author="Author" w:date="2016-10-06T08:48:00Z">
              <w:r>
                <w:rPr/>
                <w:t>1.07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8" w:author="Author" w:date="2016-10-06T08:48:00Z">
              <w:r>
                <w:rPr/>
                <w:t>1.0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9" w:author="Author" w:date="2016-10-06T08:48:00Z">
              <w:r>
                <w:rPr/>
                <w:t>1.007</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5200" w:author="Author" w:date="2016-10-06T08:44:00Z">
              <w:r>
                <w:rPr/>
                <w:t xml:space="preserve">State Group </w:t>
              </w:r>
            </w:ins>
            <w:ins w:id="5201" w:author="Author" w:date="2016-10-06T08:48: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5202" w:author="Author" w:date="2016-10-06T08: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3" w:author="Author" w:date="2016-10-06T08:49:00Z">
              <w:r>
                <w:rPr/>
                <w:t>1.84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4" w:author="Author" w:date="2016-10-06T08:49:00Z">
              <w:r>
                <w:rPr/>
                <w:t>1.24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5" w:author="Author" w:date="2016-10-06T08:49:00Z">
              <w:r>
                <w:rPr/>
                <w:t>1.02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6" w:author="Author" w:date="2016-10-06T08:49: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7" w:author="Author" w:date="2016-10-06T08:49:00Z">
              <w:r>
                <w:rPr/>
                <w:t>1.000</w:t>
              </w:r>
            </w:ins>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5208" w:author="Author" w:date="2016-10-06T08: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9" w:author="Author" w:date="2016-10-06T08:49:00Z">
              <w:r>
                <w:rPr/>
                <w:t>1.72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0" w:author="Author" w:date="2016-10-06T08:49:00Z">
              <w:r>
                <w:rPr/>
                <w:t>1.24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1" w:author="Author" w:date="2016-10-06T08:49:00Z">
              <w:r>
                <w:rPr/>
                <w:t>1.07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2" w:author="Author" w:date="2016-10-06T08:49:00Z">
              <w:r>
                <w:rPr/>
                <w:t>1.0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3" w:author="Author" w:date="2016-10-06T08:49:00Z">
              <w:r>
                <w:rPr/>
                <w:t>1.007</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5214" w:author="Author" w:date="2016-10-06T08:49:00Z">
              <w:r>
                <w:rPr/>
                <w:delText>6</w:delText>
              </w:r>
            </w:del>
            <w:ins w:id="5215" w:author="Author" w:date="2016-10-06T08:49: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6" w:author="Author" w:date="2016-10-06T08:49:00Z">
              <w:r>
                <w:rPr/>
                <w:t>1.664</w:t>
              </w:r>
            </w:ins>
            <w:del w:id="5217" w:author="Author" w:date="2016-10-06T08:49:00Z">
              <w:r>
                <w:rPr>
                  <w:lang w:val="fr-FR"/>
                </w:rPr>
                <w:delText xml:space="preserve">1.9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8" w:author="Author" w:date="2016-10-06T08:49:00Z">
              <w:r>
                <w:rPr/>
                <w:t>1.153</w:t>
              </w:r>
            </w:ins>
            <w:del w:id="5219" w:author="Author" w:date="2016-10-06T08:49:00Z">
              <w:r>
                <w:rPr>
                  <w:lang w:val="fr-FR"/>
                </w:rPr>
                <w:delText xml:space="preserve">1.37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20" w:author="Author" w:date="2016-10-06T08:49:00Z">
              <w:r>
                <w:rPr/>
                <w:t>1.004</w:t>
              </w:r>
            </w:ins>
            <w:del w:id="5221" w:author="Author" w:date="2016-10-06T08:49:00Z">
              <w:r>
                <w:rPr>
                  <w:lang w:val="fr-FR"/>
                </w:rPr>
                <w:delText xml:space="preserve">1.1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22" w:author="Author" w:date="2016-10-06T08:49:00Z">
              <w:r>
                <w:rPr/>
                <w:t>1.000</w:t>
              </w:r>
            </w:ins>
            <w:del w:id="5223" w:author="Author" w:date="2016-10-06T08:49:00Z">
              <w:r>
                <w:rPr>
                  <w:lang w:val="fr-FR"/>
                </w:rPr>
                <w:delText xml:space="preserve">1.0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24" w:author="Author" w:date="2016-10-06T08:49:00Z">
              <w:r>
                <w:rPr/>
                <w:t>1.000</w:t>
              </w:r>
            </w:ins>
            <w:del w:id="5225" w:author="Author" w:date="2016-10-06T08:49:00Z">
              <w:r>
                <w:rPr>
                  <w:lang w:val="fr-FR"/>
                </w:rPr>
                <w:delText xml:space="preserve">1.042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5226" w:author="Author" w:date="2016-10-06T08:50:00Z">
              <w:r>
                <w:rPr/>
                <w:t>1.754</w:t>
              </w:r>
            </w:ins>
            <w:del w:id="5227" w:author="Author" w:date="2016-10-06T08:50:00Z">
              <w:r>
                <w:rPr>
                  <w:lang w:val="fr-FR"/>
                </w:rPr>
                <w:delText xml:space="preserve">1.58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5228" w:author="Author" w:date="2016-10-06T08:50:00Z">
              <w:r>
                <w:rPr/>
                <w:t>1.253</w:t>
              </w:r>
            </w:ins>
            <w:del w:id="5229" w:author="Author" w:date="2016-10-06T08:50:00Z">
              <w:r>
                <w:rPr>
                  <w:lang w:val="fr-FR"/>
                </w:rPr>
                <w:delText xml:space="preserve">1.256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5230" w:author="Author" w:date="2016-10-06T08:50:00Z">
              <w:r>
                <w:rPr/>
                <w:t>1.073</w:t>
              </w:r>
            </w:ins>
            <w:del w:id="5231" w:author="Author" w:date="2016-10-06T08:50:00Z">
              <w:r>
                <w:rPr>
                  <w:lang w:val="fr-FR"/>
                </w:rPr>
                <w:delText xml:space="preserve">1.11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5232" w:author="Author" w:date="2016-10-06T08:50:00Z">
              <w:r>
                <w:rPr/>
                <w:t>1.017</w:t>
              </w:r>
            </w:ins>
            <w:del w:id="5233" w:author="Author" w:date="2016-10-06T08:50:00Z">
              <w:r>
                <w:rPr>
                  <w:lang w:val="fr-FR"/>
                </w:rPr>
                <w:delText xml:space="preserve">1.04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5234" w:author="Author" w:date="2016-10-06T08:50:00Z">
              <w:r>
                <w:rPr/>
                <w:t>1.007</w:t>
              </w:r>
            </w:ins>
            <w:del w:id="5235" w:author="Author" w:date="2016-10-06T08:50:00Z">
              <w:r>
                <w:rPr>
                  <w:lang w:val="fr-FR"/>
                </w:rPr>
                <w:delText xml:space="preserve">1.020 </w:delText>
              </w:r>
            </w:del>
          </w:p>
        </w:tc>
      </w:tr>
    </w:tbl>
    <w:p>
      <w:pPr>
        <w:pStyle w:val="Tablecaption"/>
        <w:rPr/>
      </w:pPr>
      <w:r>
        <w:rPr/>
        <w:t>Table 9.B.8.b.(23) $1,000,000 Limit Loss Development Factors – Automobile Liability CSL</w:t>
      </w:r>
    </w:p>
    <w:p>
      <w:pPr>
        <w:pStyle w:val="Isonormal"/>
        <w:rPr/>
      </w:pPr>
      <w:r>
        <w:rPr/>
      </w:r>
    </w:p>
    <w:p>
      <w:pPr>
        <w:pStyle w:val="Outlinehd5"/>
        <w:rPr/>
      </w:pPr>
      <w:r>
        <w:rPr/>
        <w:tab/>
        <w:t>(24)</w:t>
        <w:tab/>
        <w:t>$1,0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5236" w:author="Author" w:date="2016-10-06T08:50:00Z">
              <w:r>
                <w:rPr/>
                <w:t>Florida</w:t>
              </w:r>
            </w:ins>
            <w:ins w:id="5237"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38" w:author="Author" w:date="2016-10-06T08:51:00Z">
              <w:r>
                <w:rPr/>
                <w:t>1.13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39" w:author="Author" w:date="2016-10-06T08:51:00Z">
              <w:r>
                <w:rPr/>
                <w:t>1.07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0" w:author="Author" w:date="2016-10-06T08:51:00Z">
              <w:r>
                <w:rPr/>
                <w:t>1.04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1" w:author="Author" w:date="2016-10-06T08:51:00Z">
              <w:r>
                <w:rPr/>
                <w:t>1.01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2" w:author="Author" w:date="2016-10-06T08:5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243" w:author="Author" w:date="2016-10-06T08:50:00Z">
              <w:r>
                <w:rPr/>
                <w:t>Florida</w:t>
              </w:r>
            </w:ins>
            <w:ins w:id="5244"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45" w:author="Author" w:date="2016-10-06T08:51: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6" w:author="Author" w:date="2016-10-06T08:51:00Z">
              <w:r>
                <w:rPr/>
                <w:t>1.04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7" w:author="Author" w:date="2016-10-06T08:51: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8" w:author="Author" w:date="2016-10-06T08:51: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9" w:author="Author" w:date="2016-10-06T08:5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250" w:author="Author" w:date="2016-10-06T08:50:00Z">
              <w:r>
                <w:rPr/>
                <w:t>Kansas</w:t>
              </w:r>
            </w:ins>
            <w:ins w:id="5251"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5252"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253"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254"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255"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256" w:author="Author" w:date="2016-10-06T08: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257" w:author="Author" w:date="2016-10-06T08:50:00Z">
              <w:r>
                <w:rPr/>
                <w:t>Kansas</w:t>
              </w:r>
            </w:ins>
            <w:ins w:id="5258"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59" w:author="Author" w:date="2016-10-06T08: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0" w:author="Author" w:date="2016-10-06T08: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1" w:author="Author" w:date="2016-10-06T08:51:00Z">
              <w:r>
                <w:rPr/>
                <w:t>1.00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2" w:author="Author" w:date="2016-10-06T08:51: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3" w:author="Author" w:date="2016-10-06T08:51: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64" w:author="Author" w:date="2016-10-06T08:51:00Z">
              <w:r>
                <w:rPr/>
                <w:t>1.232</w:t>
              </w:r>
            </w:ins>
            <w:del w:id="5265" w:author="Author" w:date="2016-10-06T08:51: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6" w:author="Author" w:date="2016-10-06T08:51:00Z">
              <w:r>
                <w:rPr/>
                <w:t>1.078</w:t>
              </w:r>
            </w:ins>
            <w:del w:id="5267" w:author="Author" w:date="2016-10-06T08: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8" w:author="Author" w:date="2016-10-06T08:51:00Z">
              <w:r>
                <w:rPr/>
                <w:t>1.043</w:t>
              </w:r>
            </w:ins>
            <w:del w:id="5269" w:author="Author" w:date="2016-10-06T08: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70" w:author="Author" w:date="2016-10-06T08:51:00Z">
              <w:r>
                <w:rPr/>
                <w:t>1.014</w:t>
              </w:r>
            </w:ins>
            <w:del w:id="5271" w:author="Author" w:date="2016-10-06T08: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72" w:author="Author" w:date="2016-10-06T08:51:00Z">
              <w:r>
                <w:rPr/>
                <w:t>1.000</w:t>
              </w:r>
            </w:ins>
            <w:del w:id="5273" w:author="Author" w:date="2016-10-06T08:5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74" w:author="Author" w:date="2016-10-06T08:52:00Z">
              <w:r>
                <w:rPr/>
                <w:t>1.127</w:t>
              </w:r>
            </w:ins>
            <w:del w:id="5275" w:author="Author" w:date="2016-10-06T08:52: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76" w:author="Author" w:date="2016-10-06T08:52:00Z">
              <w:r>
                <w:rPr/>
                <w:t>1.036</w:t>
              </w:r>
            </w:ins>
            <w:del w:id="5277"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78" w:author="Author" w:date="2016-10-06T08:52:00Z">
              <w:r>
                <w:rPr/>
                <w:t>1.031</w:t>
              </w:r>
            </w:ins>
            <w:del w:id="5279"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80" w:author="Author" w:date="2016-10-06T08:52:00Z">
              <w:r>
                <w:rPr/>
                <w:t>1.014</w:t>
              </w:r>
            </w:ins>
            <w:del w:id="5281"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82" w:author="Author" w:date="2016-10-06T08:52:00Z">
              <w:r>
                <w:rPr/>
                <w:t>1.000</w:t>
              </w:r>
            </w:ins>
            <w:del w:id="5283" w:author="Author" w:date="2016-10-06T08:5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284" w:author="Author" w:date="2016-10-06T08:52:00Z">
              <w:r>
                <w:rPr/>
                <w:t>Minnesota</w:t>
              </w:r>
            </w:ins>
            <w:ins w:id="5285"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86"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87"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88"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89" w:author="Author" w:date="2016-10-06T08:52: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90" w:author="Author" w:date="2016-10-06T08:52: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291" w:author="Author" w:date="2016-10-06T08:52:00Z">
              <w:r>
                <w:rPr/>
                <w:t>Minnesota</w:t>
              </w:r>
            </w:ins>
            <w:ins w:id="5292"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93"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94"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95"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96"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97" w:author="Author" w:date="2016-10-06T08:52: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98" w:author="Author" w:date="2016-10-06T08:52:00Z">
              <w:r>
                <w:rPr/>
                <w:t>1.122</w:t>
              </w:r>
            </w:ins>
            <w:del w:id="5299"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00" w:author="Author" w:date="2016-10-06T08:52:00Z">
              <w:r>
                <w:rPr/>
                <w:t>1.057</w:t>
              </w:r>
            </w:ins>
            <w:del w:id="5301"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02" w:author="Author" w:date="2016-10-06T08:52:00Z">
              <w:r>
                <w:rPr/>
                <w:t>1.025</w:t>
              </w:r>
            </w:ins>
            <w:del w:id="5303"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04" w:author="Author" w:date="2016-10-06T08:52:00Z">
              <w:r>
                <w:rPr/>
                <w:t>1.009</w:t>
              </w:r>
            </w:ins>
            <w:del w:id="5305"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06" w:author="Author" w:date="2016-10-06T08:52:00Z">
              <w:r>
                <w:rPr/>
                <w:t>1.000</w:t>
              </w:r>
            </w:ins>
            <w:del w:id="5307" w:author="Author" w:date="2016-10-06T08:5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08" w:author="Author" w:date="2016-10-06T08:53:00Z">
              <w:r>
                <w:rPr/>
                <w:t>1.083</w:t>
              </w:r>
            </w:ins>
            <w:del w:id="5309"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10" w:author="Author" w:date="2016-10-06T08:53:00Z">
              <w:r>
                <w:rPr/>
                <w:t>1.021</w:t>
              </w:r>
            </w:ins>
            <w:del w:id="5311"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12" w:author="Author" w:date="2016-10-06T08:53:00Z">
              <w:r>
                <w:rPr/>
                <w:t>1.002</w:t>
              </w:r>
            </w:ins>
            <w:del w:id="5313"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14" w:author="Author" w:date="2016-10-06T08:53:00Z">
              <w:r>
                <w:rPr/>
                <w:t>1.000</w:t>
              </w:r>
            </w:ins>
            <w:del w:id="5315"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16" w:author="Author" w:date="2016-10-06T08:53:00Z">
              <w:r>
                <w:rPr/>
                <w:t>1.000</w:t>
              </w:r>
            </w:ins>
            <w:del w:id="5317" w:author="Author" w:date="2016-10-06T08:53: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18" w:author="Author" w:date="2016-10-06T08:53:00Z">
              <w:r>
                <w:rPr/>
                <w:t>1.000</w:t>
              </w:r>
            </w:ins>
            <w:del w:id="5319" w:author="Author" w:date="2016-10-06T08:53:00Z">
              <w:r>
                <w:rPr>
                  <w:lang w:val="fr-FR"/>
                </w:rPr>
                <w:delText>1.004</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20" w:author="Author" w:date="2016-10-06T08:53:00Z">
              <w:r>
                <w:rPr/>
                <w:t>1.008</w:t>
              </w:r>
            </w:ins>
            <w:del w:id="5321" w:author="Author" w:date="2016-10-06T08:53: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22" w:author="Author" w:date="2016-10-06T08:53:00Z">
              <w:r>
                <w:rPr/>
                <w:t>1.009</w:t>
              </w:r>
            </w:ins>
            <w:del w:id="5323"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24" w:author="Author" w:date="2016-10-06T08:53:00Z">
              <w:r>
                <w:rPr/>
                <w:t>1.003</w:t>
              </w:r>
            </w:ins>
            <w:del w:id="5325"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26" w:author="Author" w:date="2016-10-06T08:53:00Z">
              <w:r>
                <w:rPr/>
                <w:t>1.000</w:t>
              </w:r>
            </w:ins>
            <w:del w:id="5327" w:author="Author" w:date="2016-10-06T08:53: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28" w:author="Author" w:date="2016-10-06T08:50:00Z">
              <w:r>
                <w:rPr/>
                <w:t>N</w:t>
              </w:r>
            </w:ins>
            <w:ins w:id="5329" w:author="Author" w:date="2016-10-06T08:53:00Z">
              <w:r>
                <w:rPr/>
                <w:t>orth Dakota</w:t>
              </w:r>
            </w:ins>
            <w:ins w:id="5330"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5331"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32"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33"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34"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35" w:author="Author" w:date="2016-10-06T08: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36" w:author="Author" w:date="2016-10-06T08:53:00Z">
              <w:r>
                <w:rPr/>
                <w:t>North Dakota</w:t>
              </w:r>
            </w:ins>
            <w:ins w:id="5337"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38" w:author="Author" w:date="2016-10-06T08: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39" w:author="Author" w:date="2016-10-06T08:53: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40" w:author="Author" w:date="2016-10-06T08: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41" w:author="Author" w:date="2016-10-06T08: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42" w:author="Author" w:date="2016-10-06T08:5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43" w:author="Author" w:date="2016-10-06T08:53:00Z">
              <w:r>
                <w:rPr/>
                <w:t>Pennsylvania</w:t>
              </w:r>
            </w:ins>
            <w:ins w:id="5344"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5345"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46"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47"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48"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49" w:author="Author" w:date="2016-10-06T08: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50" w:author="Author" w:date="2016-10-06T08:54:00Z">
              <w:r>
                <w:rPr/>
                <w:t>Pennsylvania</w:t>
              </w:r>
            </w:ins>
            <w:ins w:id="5351"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52" w:author="Author" w:date="2016-10-06T08: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53" w:author="Author" w:date="2016-10-06T08:54:00Z">
              <w:r>
                <w:rPr/>
                <w:t>1.01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54" w:author="Author" w:date="2016-10-06T08:54:00Z">
              <w:r>
                <w:rPr/>
                <w:t>1.00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55" w:author="Author" w:date="2016-10-06T08:54:00Z">
              <w:r>
                <w:rPr/>
                <w:t>1.00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56" w:author="Author" w:date="2016-10-06T08:5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57" w:author="Author" w:date="2016-10-06T08:54:00Z">
              <w:r>
                <w:rPr/>
                <w:t>Texas</w:t>
              </w:r>
            </w:ins>
            <w:ins w:id="5358"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59" w:author="Author" w:date="2016-10-06T08:54:00Z">
              <w:r>
                <w:rPr/>
                <w:t>1.04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0" w:author="Author" w:date="2016-10-06T08:54:00Z">
              <w:r>
                <w:rPr/>
                <w:t>1.02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1" w:author="Author" w:date="2016-10-06T08:54: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2" w:author="Author" w:date="2016-10-06T08:54: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3" w:author="Author" w:date="2016-10-06T08:5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64" w:author="Author" w:date="2016-10-06T08:54:00Z">
              <w:r>
                <w:rPr/>
                <w:t>Texas</w:t>
              </w:r>
            </w:ins>
            <w:ins w:id="5365"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66" w:author="Author" w:date="2016-10-06T08:54: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7" w:author="Author" w:date="2016-10-06T08:54:00Z">
              <w:r>
                <w:rPr/>
                <w:t>1.01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8" w:author="Author" w:date="2016-10-06T08: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9" w:author="Author" w:date="2016-10-06T08: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70" w:author="Author" w:date="2016-10-06T08:5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5371" w:author="Author" w:date="2016-10-07T10:30:00Z">
              <w:r>
                <w:rPr/>
                <w:delText>Commercial Cars</w:delText>
              </w:r>
            </w:del>
            <w:ins w:id="5372"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5373" w:author="Author" w:date="2016-10-07T10:30:00Z">
              <w:r>
                <w:rPr/>
                <w:delText>Commercial Cars</w:delText>
              </w:r>
            </w:del>
            <w:ins w:id="5374" w:author="Author" w:date="2016-10-07T10:30:00Z">
              <w:r>
                <w:rPr/>
                <w:t>Trucks, Tractors and Trailers</w:t>
              </w:r>
            </w:ins>
            <w:r>
              <w:rPr/>
              <w:t xml:space="preserve"> And Private Passenger Types</w:t>
            </w:r>
          </w:p>
        </w:tc>
      </w:tr>
    </w:tbl>
    <w:p>
      <w:pPr>
        <w:pStyle w:val="Tablecaption"/>
        <w:rPr/>
      </w:pPr>
      <w:r>
        <w:rPr/>
        <w:t>Table 9.B.8.b.(24) $1,000,000 Limit Loss Development Factors – Automobile Liability PIP</w:t>
      </w:r>
    </w:p>
    <w:p>
      <w:pPr>
        <w:pStyle w:val="Isonormal"/>
        <w:rPr/>
      </w:pPr>
      <w:r>
        <w:rPr/>
      </w:r>
    </w:p>
    <w:p>
      <w:pPr>
        <w:pStyle w:val="Outlinehd4"/>
        <w:rPr/>
      </w:pPr>
      <w:r>
        <w:rPr/>
        <w:tab/>
        <w:t>c.</w:t>
        <w:tab/>
        <w:t>Automobile Liability, General Liability And Hospitals Professional Liability Trend Factors Tables follow:</w:t>
      </w:r>
    </w:p>
    <w:p>
      <w:pPr>
        <w:pStyle w:val="Outlinehd5"/>
        <w:rPr/>
      </w:pPr>
      <w:r>
        <w:rPr/>
        <w:tab/>
        <w:t>(1)</w:t>
        <w:tab/>
        <w:t>$25,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250"/>
        <w:gridCol w:w="251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25,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 xml:space="preserve">Auto Liability </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75" w:author="Author" w:date="2016-10-06T08:56:00Z">
              <w:r>
                <w:rPr/>
                <w:t>1.022</w:t>
              </w:r>
            </w:ins>
            <w:del w:id="5376" w:author="Author" w:date="2016-10-06T08:56: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77" w:author="Author" w:date="2016-10-06T08:56:00Z">
              <w:r>
                <w:rPr/>
                <w:t>1.044</w:t>
              </w:r>
            </w:ins>
            <w:del w:id="5378" w:author="Author" w:date="2016-10-06T08:56: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79" w:author="Author" w:date="2016-10-06T08:56:00Z">
              <w:r>
                <w:rPr/>
                <w:t>1.067</w:t>
              </w:r>
            </w:ins>
            <w:del w:id="5380" w:author="Author" w:date="2016-10-06T08:56: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81" w:author="Author" w:date="2016-10-06T08:56:00Z">
              <w:r>
                <w:rPr/>
                <w:t>1.090</w:t>
              </w:r>
            </w:ins>
            <w:del w:id="5382" w:author="Author" w:date="2016-10-06T08:56: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83" w:author="Author" w:date="2016-10-06T08:56:00Z">
              <w:r>
                <w:rPr/>
                <w:t>1.114</w:t>
              </w:r>
            </w:ins>
            <w:del w:id="5384" w:author="Author" w:date="2016-10-06T08:56: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85" w:author="Author" w:date="2016-10-06T08:56:00Z">
              <w:r>
                <w:rPr/>
                <w:t>1.138</w:t>
              </w:r>
            </w:ins>
            <w:del w:id="5386" w:author="Author" w:date="2016-10-06T08:56:00Z">
              <w:r>
                <w:rPr/>
                <w:delText>1.194</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00"/>
              <w:snapToGrid w:val="false"/>
              <w:spacing w:before="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87" w:author="Author" w:date="2016-10-06T08:56:00Z">
              <w:r>
                <w:rPr/>
                <w:t>1.037</w:t>
              </w:r>
            </w:ins>
            <w:del w:id="5388" w:author="Author" w:date="2016-10-06T08:56:00Z">
              <w:r>
                <w:rPr/>
                <w:delText>1.08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89" w:author="Author" w:date="2016-10-06T08:56:00Z">
              <w:r>
                <w:rPr/>
                <w:t>1.075</w:t>
              </w:r>
            </w:ins>
            <w:del w:id="5390" w:author="Author" w:date="2016-10-06T08:56:00Z">
              <w:r>
                <w:rPr/>
                <w:delText>1.17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91" w:author="Author" w:date="2016-10-06T08:56:00Z">
              <w:r>
                <w:rPr/>
                <w:t>1.115</w:t>
              </w:r>
            </w:ins>
            <w:del w:id="5392" w:author="Author" w:date="2016-10-06T08:56:00Z">
              <w:r>
                <w:rPr/>
                <w:delText>1.27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93" w:author="Author" w:date="2016-10-06T08:56:00Z">
              <w:r>
                <w:rPr/>
                <w:t>1.156</w:t>
              </w:r>
            </w:ins>
            <w:del w:id="5394" w:author="Author" w:date="2016-10-06T08:56:00Z">
              <w:r>
                <w:rPr/>
                <w:delText>1.38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95" w:author="Author" w:date="2016-10-06T08:56:00Z">
              <w:r>
                <w:rPr/>
                <w:t>1.199</w:t>
              </w:r>
            </w:ins>
            <w:del w:id="5396" w:author="Author" w:date="2016-10-06T08:56:00Z">
              <w:r>
                <w:rPr/>
                <w:delText>1.49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97" w:author="Author" w:date="2016-10-06T08:56:00Z">
              <w:r>
                <w:rPr/>
                <w:t>1.244</w:t>
              </w:r>
            </w:ins>
            <w:del w:id="5398" w:author="Author" w:date="2016-10-06T08:56:00Z">
              <w:r>
                <w:rPr/>
                <w:delText>1.62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A-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99" w:author="Author" w:date="2016-10-06T08:56:00Z">
              <w:r>
                <w:rPr/>
                <w:t>1.042</w:t>
              </w:r>
            </w:ins>
            <w:del w:id="5400" w:author="Author" w:date="2016-10-06T08:56: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01" w:author="Author" w:date="2016-10-06T08:56:00Z">
              <w:r>
                <w:rPr/>
                <w:t>1.086</w:t>
              </w:r>
            </w:ins>
            <w:del w:id="5402" w:author="Author" w:date="2016-10-06T08:56: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03" w:author="Author" w:date="2016-10-06T08:56:00Z">
              <w:r>
                <w:rPr/>
                <w:t>1.131</w:t>
              </w:r>
            </w:ins>
            <w:del w:id="5404" w:author="Author" w:date="2016-10-06T08:56: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05" w:author="Author" w:date="2016-10-06T08:56:00Z">
              <w:r>
                <w:rPr/>
                <w:t>1.179</w:t>
              </w:r>
            </w:ins>
            <w:del w:id="5406" w:author="Author" w:date="2016-10-06T08:56: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07" w:author="Author" w:date="2016-10-06T08:56:00Z">
              <w:r>
                <w:rPr/>
                <w:t>1.228</w:t>
              </w:r>
            </w:ins>
            <w:del w:id="5408" w:author="Author" w:date="2016-10-06T08:56: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09" w:author="Author" w:date="2016-10-06T08:56:00Z">
              <w:r>
                <w:rPr/>
                <w:t>1.280</w:t>
              </w:r>
            </w:ins>
            <w:del w:id="5410" w:author="Author" w:date="2016-10-06T08:56: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Manually 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11" w:author="Author" w:date="2016-10-06T08:56:00Z">
              <w:r>
                <w:rPr/>
                <w:t>1.032</w:t>
              </w:r>
            </w:ins>
            <w:del w:id="5412" w:author="Author" w:date="2016-10-06T08:56: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13" w:author="Author" w:date="2016-10-06T08:56:00Z">
              <w:r>
                <w:rPr/>
                <w:t>1.065</w:t>
              </w:r>
            </w:ins>
            <w:del w:id="5414" w:author="Author" w:date="2016-10-06T08:56: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15" w:author="Author" w:date="2016-10-06T08:56:00Z">
              <w:r>
                <w:rPr/>
                <w:t>1.099</w:t>
              </w:r>
            </w:ins>
            <w:del w:id="5416" w:author="Author" w:date="2016-10-06T08:56: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17" w:author="Author" w:date="2016-10-06T08:56:00Z">
              <w:r>
                <w:rPr/>
                <w:t>1.134</w:t>
              </w:r>
            </w:ins>
            <w:del w:id="5418" w:author="Author" w:date="2016-10-06T08:56: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19" w:author="Author" w:date="2016-10-06T08:56:00Z">
              <w:r>
                <w:rPr/>
                <w:t>1.171</w:t>
              </w:r>
            </w:ins>
            <w:del w:id="5420" w:author="Author" w:date="2016-10-06T08:56: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21" w:author="Author" w:date="2016-10-06T08:56:00Z">
              <w:r>
                <w:rPr/>
                <w:t>1.208</w:t>
              </w:r>
            </w:ins>
            <w:del w:id="5422" w:author="Author" w:date="2016-10-06T08:56: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em/Op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23" w:author="Author" w:date="2016-10-06T08:56:00Z">
              <w:r>
                <w:rPr/>
                <w:t>1.032</w:t>
              </w:r>
            </w:ins>
            <w:del w:id="5424" w:author="Author" w:date="2016-10-06T08:56:00Z">
              <w:r>
                <w:rPr/>
                <w:delText>1.03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25" w:author="Author" w:date="2016-10-06T08:56:00Z">
              <w:r>
                <w:rPr/>
                <w:t>1.065</w:t>
              </w:r>
            </w:ins>
            <w:del w:id="5426" w:author="Author" w:date="2016-10-06T08:56:00Z">
              <w:r>
                <w:rPr/>
                <w:delText>1.08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27" w:author="Author" w:date="2016-10-06T08:56:00Z">
              <w:r>
                <w:rPr/>
                <w:t>1.099</w:t>
              </w:r>
            </w:ins>
            <w:del w:id="5428" w:author="Author" w:date="2016-10-06T08:56:00Z">
              <w:r>
                <w:rPr/>
                <w:delText>1.12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29" w:author="Author" w:date="2016-10-06T08:56:00Z">
              <w:r>
                <w:rPr/>
                <w:t>1.134</w:t>
              </w:r>
            </w:ins>
            <w:del w:id="5430" w:author="Author" w:date="2016-10-06T08:56:00Z">
              <w:r>
                <w:rPr/>
                <w:delText>1.1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31" w:author="Author" w:date="2016-10-06T08:56:00Z">
              <w:r>
                <w:rPr/>
                <w:t>1.171</w:t>
              </w:r>
            </w:ins>
            <w:del w:id="5432" w:author="Author" w:date="2016-10-06T08:56:00Z">
              <w:r>
                <w:rPr/>
                <w:delText>1.2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33" w:author="Author" w:date="2016-10-06T08:56:00Z">
              <w:r>
                <w:rPr/>
                <w:t>1.208</w:t>
              </w:r>
            </w:ins>
            <w:del w:id="5434" w:author="Author" w:date="2016-10-06T08:56:00Z">
              <w:r>
                <w:rPr/>
                <w:delText>1.258</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OL &amp; T</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35" w:author="Author" w:date="2016-10-06T08:56:00Z">
              <w:r>
                <w:rPr/>
                <w:t>1.041</w:t>
              </w:r>
            </w:ins>
            <w:del w:id="5436" w:author="Author" w:date="2016-10-06T08:56: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37" w:author="Author" w:date="2016-10-06T08:56:00Z">
              <w:r>
                <w:rPr/>
                <w:t>1.083</w:t>
              </w:r>
            </w:ins>
            <w:del w:id="5438" w:author="Author" w:date="2016-10-06T08:56: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39" w:author="Author" w:date="2016-10-06T08:56:00Z">
              <w:r>
                <w:rPr/>
                <w:t>1.127</w:t>
              </w:r>
            </w:ins>
            <w:del w:id="5440" w:author="Author" w:date="2016-10-06T08:56: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41" w:author="Author" w:date="2016-10-06T08:56:00Z">
              <w:r>
                <w:rPr/>
                <w:t>1.173</w:t>
              </w:r>
            </w:ins>
            <w:del w:id="5442" w:author="Author" w:date="2016-10-06T08:56: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43" w:author="Author" w:date="2016-10-06T08:56:00Z">
              <w:r>
                <w:rPr/>
                <w:t>1.221</w:t>
              </w:r>
            </w:ins>
            <w:del w:id="5444" w:author="Author" w:date="2016-10-06T08:56: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45" w:author="Author" w:date="2016-10-06T08:56:00Z">
              <w:r>
                <w:rPr/>
                <w:t>1.271</w:t>
              </w:r>
            </w:ins>
            <w:del w:id="5446" w:author="Author" w:date="2016-10-06T08:56: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M &amp; C</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47" w:author="Author" w:date="2016-10-06T08:56:00Z">
              <w:r>
                <w:rPr/>
                <w:t>1.032</w:t>
              </w:r>
            </w:ins>
            <w:del w:id="5448" w:author="Author" w:date="2016-10-06T08:56:00Z">
              <w:r>
                <w:rPr/>
                <w:delText>1.0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49" w:author="Author" w:date="2016-10-06T08:56:00Z">
              <w:r>
                <w:rPr/>
                <w:t>1.065</w:t>
              </w:r>
            </w:ins>
            <w:del w:id="5450" w:author="Author" w:date="2016-10-06T08:56:00Z">
              <w:r>
                <w:rPr/>
                <w:delText>1.12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51" w:author="Author" w:date="2016-10-06T08:56:00Z">
              <w:r>
                <w:rPr/>
                <w:t>1.099</w:t>
              </w:r>
            </w:ins>
            <w:del w:id="5452" w:author="Author" w:date="2016-10-06T08:56:00Z">
              <w:r>
                <w:rPr/>
                <w:delText>1.18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53" w:author="Author" w:date="2016-10-06T08:56:00Z">
              <w:r>
                <w:rPr/>
                <w:t>1.134</w:t>
              </w:r>
            </w:ins>
            <w:del w:id="5454" w:author="Author" w:date="2016-10-06T08:56:00Z">
              <w:r>
                <w:rPr/>
                <w:delText>1.25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55" w:author="Author" w:date="2016-10-06T08:56:00Z">
              <w:r>
                <w:rPr/>
                <w:t>1.171</w:t>
              </w:r>
            </w:ins>
            <w:del w:id="5456" w:author="Author" w:date="2016-10-06T08:56:00Z">
              <w:r>
                <w:rPr/>
                <w:delText>1.33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57" w:author="Author" w:date="2016-10-06T08:56:00Z">
              <w:r>
                <w:rPr/>
                <w:t>1.208</w:t>
              </w:r>
            </w:ins>
            <w:del w:id="5458" w:author="Author" w:date="2016-10-06T08:56:00Z">
              <w:r>
                <w:rPr/>
                <w:delText>1.411</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4" w:space="0" w:color="000000"/>
            </w:tcBorders>
          </w:tcPr>
          <w:p>
            <w:pPr>
              <w:pStyle w:val="Tabletext00"/>
              <w:snapToGrid w:val="false"/>
              <w:spacing w:before="0" w:after="20"/>
              <w:rPr>
                <w:i/>
                <w:i/>
              </w:rPr>
            </w:pPr>
            <w:r>
              <w:rPr>
                <w:i/>
              </w:rPr>
            </w:r>
          </w:p>
        </w:tc>
        <w:tc>
          <w:tcPr>
            <w:tcW w:w="2877" w:type="dxa"/>
            <w:gridSpan w:val="3"/>
            <w:tcBorders>
              <w:bottom w:val="single" w:sz="4" w:space="0" w:color="000000"/>
              <w:right w:val="single" w:sz="6" w:space="0" w:color="000000"/>
            </w:tcBorders>
          </w:tcPr>
          <w:p>
            <w:pPr>
              <w:pStyle w:val="Tabletext11"/>
              <w:spacing w:before="20" w:after="20"/>
              <w:jc w:val="left"/>
              <w:rPr/>
            </w:pPr>
            <w:r>
              <w:rPr/>
              <w:t>Hospitals</w:t>
            </w:r>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59" w:author="Author" w:date="2016-10-06T08:56:00Z">
              <w:r>
                <w:rPr/>
                <w:t>1.022</w:t>
              </w:r>
            </w:ins>
            <w:del w:id="5460" w:author="Author" w:date="2016-10-06T08:56:00Z">
              <w:r>
                <w:rPr/>
                <w:delText>1.06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61" w:author="Author" w:date="2016-10-06T08:56:00Z">
              <w:r>
                <w:rPr/>
                <w:t>1.044</w:t>
              </w:r>
            </w:ins>
            <w:del w:id="5462" w:author="Author" w:date="2016-10-06T08:56:00Z">
              <w:r>
                <w:rPr/>
                <w:delText>1.128</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63" w:author="Author" w:date="2016-10-06T08:56:00Z">
              <w:r>
                <w:rPr/>
                <w:t>1.067</w:t>
              </w:r>
            </w:ins>
            <w:del w:id="5464" w:author="Author" w:date="2016-10-06T08:56:00Z">
              <w:r>
                <w:rPr/>
                <w:delText>1.198</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65" w:author="Author" w:date="2016-10-06T08:56:00Z">
              <w:r>
                <w:rPr/>
                <w:t>1.091</w:t>
              </w:r>
            </w:ins>
            <w:del w:id="5466" w:author="Author" w:date="2016-10-06T08:56:00Z">
              <w:r>
                <w:rPr/>
                <w:delText>1.27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67" w:author="Author" w:date="2016-10-06T08:56:00Z">
              <w:r>
                <w:rPr/>
                <w:t>1.115</w:t>
              </w:r>
            </w:ins>
            <w:del w:id="5468" w:author="Author" w:date="2016-10-06T08:56:00Z">
              <w:r>
                <w:rPr/>
                <w:delText>1.351</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69" w:author="Author" w:date="2016-10-06T08:56:00Z">
              <w:r>
                <w:rPr/>
                <w:t>1.139</w:t>
              </w:r>
            </w:ins>
            <w:del w:id="5470" w:author="Author" w:date="2016-10-06T08:56:00Z">
              <w:r>
                <w:rPr/>
                <w:delText>1.435</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367" w:type="dxa"/>
            <w:gridSpan w:val="2"/>
            <w:tcBorders>
              <w:top w:val="single" w:sz="4"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590" w:type="dxa"/>
            <w:gridSpan w:val="7"/>
            <w:tcBorders>
              <w:top w:val="single" w:sz="4" w:space="0" w:color="000000"/>
              <w:right w:val="single" w:sz="4"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right w:val="single" w:sz="4" w:space="0" w:color="000000"/>
            </w:tcBorders>
          </w:tcPr>
          <w:p>
            <w:pPr>
              <w:pStyle w:val="Tabletext00"/>
              <w:snapToGrid w:val="false"/>
              <w:spacing w:before="0" w:after="20"/>
              <w:rPr>
                <w:sz w:val="20"/>
              </w:rPr>
            </w:pPr>
            <w:r>
              <w:rPr>
                <w:sz w:val="20"/>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367"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7"/>
            <w:tcBorders>
              <w:bottom w:val="single" w:sz="4" w:space="0" w:color="000000"/>
              <w:right w:val="single" w:sz="4" w:space="0" w:color="000000"/>
            </w:tcBorders>
          </w:tcPr>
          <w:p>
            <w:pPr>
              <w:pStyle w:val="Tabletext11"/>
              <w:spacing w:before="20" w:after="20"/>
              <w:jc w:val="left"/>
              <w:rPr>
                <w:sz w:val="20"/>
              </w:rPr>
            </w:pPr>
            <w:r>
              <w:rPr/>
              <w:t>Policy Limit = $25,000</w:t>
            </w:r>
          </w:p>
        </w:tc>
      </w:tr>
    </w:tbl>
    <w:p>
      <w:pPr>
        <w:pStyle w:val="Tablecaption"/>
        <w:rPr/>
      </w:pPr>
      <w:r>
        <w:rPr/>
        <w:t>Table 9.B.8.c.(1) $25,000 Policy Limit Trend Factors – Automobile Liability, General Liability And Hospitals Professional Liability</w:t>
      </w:r>
    </w:p>
    <w:p>
      <w:pPr>
        <w:pStyle w:val="Isonormal"/>
        <w:rPr/>
      </w:pPr>
      <w:r>
        <w:rPr/>
      </w:r>
    </w:p>
    <w:p>
      <w:pPr>
        <w:pStyle w:val="Outlinehd5"/>
        <w:rPr/>
      </w:pPr>
      <w:r>
        <w:rPr/>
        <w:tab/>
        <w:t>(2)</w:t>
        <w:tab/>
        <w:t>$50,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7"/>
        <w:gridCol w:w="110"/>
        <w:gridCol w:w="250"/>
        <w:gridCol w:w="251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5"/>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50,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4"/>
            <w:tcBorders>
              <w:right w:val="single" w:sz="6" w:space="0" w:color="000000"/>
            </w:tcBorders>
          </w:tcPr>
          <w:p>
            <w:pPr>
              <w:pStyle w:val="Tabletext11"/>
              <w:spacing w:before="20" w:after="20"/>
              <w:jc w:val="left"/>
              <w:rPr/>
            </w:pPr>
            <w:r>
              <w:rPr/>
              <w:t xml:space="preserve">Auto Liability </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71" w:author="Author" w:date="2016-10-06T08:57:00Z">
              <w:r>
                <w:rPr/>
                <w:t>1.022</w:t>
              </w:r>
            </w:ins>
            <w:del w:id="5472" w:author="Author" w:date="2016-10-06T08:57:00Z">
              <w:r>
                <w:rPr/>
                <w:delText>1.03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73" w:author="Author" w:date="2016-10-06T08:57:00Z">
              <w:r>
                <w:rPr/>
                <w:t>1.045</w:t>
              </w:r>
            </w:ins>
            <w:del w:id="5474" w:author="Author" w:date="2016-10-06T08:57:00Z">
              <w:r>
                <w:rPr/>
                <w:delText>1.07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75" w:author="Author" w:date="2016-10-06T08:57:00Z">
              <w:r>
                <w:rPr/>
                <w:t>1.069</w:t>
              </w:r>
            </w:ins>
            <w:del w:id="5476" w:author="Author" w:date="2016-10-06T08:57:00Z">
              <w:r>
                <w:rPr/>
                <w:delText>1.11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77" w:author="Author" w:date="2016-10-06T08:57:00Z">
              <w:r>
                <w:rPr/>
                <w:t>1.093</w:t>
              </w:r>
            </w:ins>
            <w:del w:id="5478" w:author="Author" w:date="2016-10-06T08:57:00Z">
              <w:r>
                <w:rPr/>
                <w:delText>1.15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79" w:author="Author" w:date="2016-10-06T08:57:00Z">
              <w:r>
                <w:rPr/>
                <w:t>1.117</w:t>
              </w:r>
            </w:ins>
            <w:del w:id="5480" w:author="Author" w:date="2016-10-06T08:57:00Z">
              <w:r>
                <w:rPr/>
                <w:delText>1.19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81" w:author="Author" w:date="2016-10-06T08:57:00Z">
              <w:r>
                <w:rPr/>
                <w:t>1.142</w:t>
              </w:r>
            </w:ins>
            <w:del w:id="5482" w:author="Author" w:date="2016-10-06T08:57:00Z">
              <w:r>
                <w:rPr/>
                <w:delText>1.244</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3"/>
            <w:tcBorders>
              <w:left w:val="single" w:sz="6" w:space="0" w:color="000000"/>
            </w:tcBorders>
          </w:tcPr>
          <w:p>
            <w:pPr>
              <w:pStyle w:val="Tabletext00"/>
              <w:snapToGrid w:val="false"/>
              <w:spacing w:before="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pacing w:before="20" w:after="20"/>
              <w:jc w:val="left"/>
              <w:rPr/>
            </w:pPr>
            <w:r>
              <w:rPr/>
              <w:t>Product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83" w:author="Author" w:date="2016-10-06T08:57:00Z">
              <w:r>
                <w:rPr/>
                <w:t>1.038</w:t>
              </w:r>
            </w:ins>
            <w:del w:id="5484" w:author="Author" w:date="2016-10-06T08:57:00Z">
              <w:r>
                <w:rPr/>
                <w:delText>1.08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85" w:author="Author" w:date="2016-10-06T08:57:00Z">
              <w:r>
                <w:rPr/>
                <w:t>1.078</w:t>
              </w:r>
            </w:ins>
            <w:del w:id="5486" w:author="Author" w:date="2016-10-06T08:57:00Z">
              <w:r>
                <w:rPr/>
                <w:delText>1.18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87" w:author="Author" w:date="2016-10-06T08:57:00Z">
              <w:r>
                <w:rPr/>
                <w:t>1.120</w:t>
              </w:r>
            </w:ins>
            <w:del w:id="5488" w:author="Author" w:date="2016-10-06T08:57:00Z">
              <w:r>
                <w:rPr/>
                <w:delText>1.28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89" w:author="Author" w:date="2016-10-06T08:57:00Z">
              <w:r>
                <w:rPr/>
                <w:t>1.163</w:t>
              </w:r>
            </w:ins>
            <w:del w:id="5490" w:author="Author" w:date="2016-10-06T08:57:00Z">
              <w:r>
                <w:rPr/>
                <w:delText>1.39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91" w:author="Author" w:date="2016-10-06T08:57:00Z">
              <w:r>
                <w:rPr/>
                <w:t>1.208</w:t>
              </w:r>
            </w:ins>
            <w:del w:id="5492" w:author="Author" w:date="2016-10-06T08:57:00Z">
              <w:r>
                <w:rPr/>
                <w:delText>1.51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93" w:author="Author" w:date="2016-10-06T08:57:00Z">
              <w:r>
                <w:rPr/>
                <w:t>1.254</w:t>
              </w:r>
            </w:ins>
            <w:del w:id="5494" w:author="Author" w:date="2016-10-06T08:57:00Z">
              <w:r>
                <w:rPr/>
                <w:delText>1.650</w:delText>
              </w:r>
            </w:del>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pacing w:before="20" w:after="20"/>
              <w:jc w:val="left"/>
              <w:rPr/>
            </w:pPr>
            <w:r>
              <w:rPr/>
              <w:t>Products A-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95" w:author="Author" w:date="2016-10-06T08:57:00Z">
              <w:r>
                <w:rPr/>
                <w:t>1.043</w:t>
              </w:r>
            </w:ins>
            <w:del w:id="5496" w:author="Author" w:date="2016-10-06T08:57: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97" w:author="Author" w:date="2016-10-06T08:57:00Z">
              <w:r>
                <w:rPr/>
                <w:t>1.089</w:t>
              </w:r>
            </w:ins>
            <w:del w:id="5498" w:author="Author" w:date="2016-10-06T08:57: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99" w:author="Author" w:date="2016-10-06T08:57:00Z">
              <w:r>
                <w:rPr/>
                <w:t>1.136</w:t>
              </w:r>
            </w:ins>
            <w:del w:id="5500" w:author="Author" w:date="2016-10-06T08:57: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01" w:author="Author" w:date="2016-10-06T08:57:00Z">
              <w:r>
                <w:rPr/>
                <w:t>1.186</w:t>
              </w:r>
            </w:ins>
            <w:del w:id="5502" w:author="Author" w:date="2016-10-06T08:57: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03" w:author="Author" w:date="2016-10-06T08:57:00Z">
              <w:r>
                <w:rPr/>
                <w:t>1.237</w:t>
              </w:r>
            </w:ins>
            <w:del w:id="5504" w:author="Author" w:date="2016-10-06T08:57: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05" w:author="Author" w:date="2016-10-06T08:57:00Z">
              <w:r>
                <w:rPr/>
                <w:t>1.291</w:t>
              </w:r>
            </w:ins>
            <w:del w:id="5506" w:author="Author" w:date="2016-10-06T08:57: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pacing w:before="20" w:after="20"/>
              <w:jc w:val="left"/>
              <w:rPr/>
            </w:pPr>
            <w:r>
              <w:rPr/>
              <w:t>Products Manually 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07" w:author="Author" w:date="2016-10-06T08:57:00Z">
              <w:r>
                <w:rPr/>
                <w:t>1.033</w:t>
              </w:r>
            </w:ins>
            <w:del w:id="5508" w:author="Author" w:date="2016-10-06T08:57: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09" w:author="Author" w:date="2016-10-06T08:57:00Z">
              <w:r>
                <w:rPr/>
                <w:t>1.068</w:t>
              </w:r>
            </w:ins>
            <w:del w:id="5510" w:author="Author" w:date="2016-10-06T08:57: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11" w:author="Author" w:date="2016-10-06T08:57:00Z">
              <w:r>
                <w:rPr/>
                <w:t>1.104</w:t>
              </w:r>
            </w:ins>
            <w:del w:id="5512" w:author="Author" w:date="2016-10-06T08:57: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13" w:author="Author" w:date="2016-10-06T08:57:00Z">
              <w:r>
                <w:rPr/>
                <w:t>1.141</w:t>
              </w:r>
            </w:ins>
            <w:del w:id="5514" w:author="Author" w:date="2016-10-06T08:57: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15" w:author="Author" w:date="2016-10-06T08:57:00Z">
              <w:r>
                <w:rPr/>
                <w:t>1.179</w:t>
              </w:r>
            </w:ins>
            <w:del w:id="5516" w:author="Author" w:date="2016-10-06T08:57: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17" w:author="Author" w:date="2016-10-06T08:57:00Z">
              <w:r>
                <w:rPr/>
                <w:t>1.219</w:t>
              </w:r>
            </w:ins>
            <w:del w:id="5518" w:author="Author" w:date="2016-10-06T08:57: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pacing w:before="20" w:after="20"/>
              <w:jc w:val="left"/>
              <w:rPr/>
            </w:pPr>
            <w:r>
              <w:rPr/>
              <w:t>Prem/Op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19" w:author="Author" w:date="2016-10-06T08:57:00Z">
              <w:r>
                <w:rPr/>
                <w:t>1.033</w:t>
              </w:r>
            </w:ins>
            <w:del w:id="5520" w:author="Author" w:date="2016-10-06T08:57:00Z">
              <w:r>
                <w:rPr/>
                <w:delText>1.04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21" w:author="Author" w:date="2016-10-06T08:57:00Z">
              <w:r>
                <w:rPr/>
                <w:t>1.068</w:t>
              </w:r>
            </w:ins>
            <w:del w:id="5522" w:author="Author" w:date="2016-10-06T08:57:00Z">
              <w:r>
                <w:rPr/>
                <w:delText>1.0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23" w:author="Author" w:date="2016-10-06T08:57:00Z">
              <w:r>
                <w:rPr/>
                <w:t>1.104</w:t>
              </w:r>
            </w:ins>
            <w:del w:id="5524" w:author="Author" w:date="2016-10-06T08:57:00Z">
              <w:r>
                <w:rPr/>
                <w:delText>1.1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25" w:author="Author" w:date="2016-10-06T08:57:00Z">
              <w:r>
                <w:rPr/>
                <w:t>1.141</w:t>
              </w:r>
            </w:ins>
            <w:del w:id="5526" w:author="Author" w:date="2016-10-06T08:57:00Z">
              <w:r>
                <w:rPr/>
                <w:delText>1.17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27" w:author="Author" w:date="2016-10-06T08:57:00Z">
              <w:r>
                <w:rPr/>
                <w:t>1.179</w:t>
              </w:r>
            </w:ins>
            <w:del w:id="5528" w:author="Author" w:date="2016-10-06T08:57:00Z">
              <w:r>
                <w:rPr/>
                <w:delText>1.22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29" w:author="Author" w:date="2016-10-06T08:57:00Z">
              <w:r>
                <w:rPr/>
                <w:t>1.219</w:t>
              </w:r>
            </w:ins>
            <w:del w:id="5530" w:author="Author" w:date="2016-10-06T08:57:00Z">
              <w:r>
                <w:rPr/>
                <w:delText>1.280</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30" w:type="dxa"/>
            <w:gridSpan w:val="2"/>
            <w:tcBorders>
              <w:left w:val="single" w:sz="6" w:space="0" w:color="000000"/>
            </w:tcBorders>
          </w:tcPr>
          <w:p>
            <w:pPr>
              <w:pStyle w:val="Tabletext00"/>
              <w:snapToGrid w:val="false"/>
              <w:spacing w:before="0" w:after="20"/>
              <w:rPr>
                <w:i/>
                <w:i/>
                <w:lang w:val="fr-FR"/>
              </w:rPr>
            </w:pPr>
            <w:r>
              <w:rPr>
                <w:i/>
                <w:lang w:val="fr-FR"/>
              </w:rPr>
            </w:r>
          </w:p>
        </w:tc>
        <w:tc>
          <w:tcPr>
            <w:tcW w:w="2870" w:type="dxa"/>
            <w:gridSpan w:val="3"/>
            <w:tcBorders>
              <w:right w:val="single" w:sz="6" w:space="0" w:color="000000"/>
            </w:tcBorders>
          </w:tcPr>
          <w:p>
            <w:pPr>
              <w:pStyle w:val="Tabletext11"/>
              <w:spacing w:before="20" w:after="20"/>
              <w:rPr>
                <w:lang w:val="fr-FR"/>
              </w:rPr>
            </w:pPr>
            <w:r>
              <w:rPr>
                <w:lang w:val="fr-FR"/>
              </w:rPr>
              <w:t>OL &amp; T</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31" w:author="Author" w:date="2016-10-06T08:57:00Z">
              <w:r>
                <w:rPr/>
                <w:t>1.041</w:t>
              </w:r>
            </w:ins>
            <w:del w:id="5532" w:author="Author" w:date="2016-10-06T08:57: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33" w:author="Author" w:date="2016-10-06T08:57:00Z">
              <w:r>
                <w:rPr/>
                <w:t>1.085</w:t>
              </w:r>
            </w:ins>
            <w:del w:id="5534" w:author="Author" w:date="2016-10-06T08:57: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35" w:author="Author" w:date="2016-10-06T08:57:00Z">
              <w:r>
                <w:rPr/>
                <w:t>1.129</w:t>
              </w:r>
            </w:ins>
            <w:del w:id="5536" w:author="Author" w:date="2016-10-06T08:57: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37" w:author="Author" w:date="2016-10-06T08:57:00Z">
              <w:r>
                <w:rPr/>
                <w:t>1.176</w:t>
              </w:r>
            </w:ins>
            <w:del w:id="5538" w:author="Author" w:date="2016-10-06T08:57: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39" w:author="Author" w:date="2016-10-06T08:57:00Z">
              <w:r>
                <w:rPr/>
                <w:t>1.225</w:t>
              </w:r>
            </w:ins>
            <w:del w:id="5540" w:author="Author" w:date="2016-10-06T08:57: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41" w:author="Author" w:date="2016-10-06T08:57:00Z">
              <w:r>
                <w:rPr/>
                <w:t>1.276</w:t>
              </w:r>
            </w:ins>
            <w:del w:id="5542" w:author="Author" w:date="2016-10-06T08:57: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30" w:type="dxa"/>
            <w:gridSpan w:val="2"/>
            <w:tcBorders>
              <w:left w:val="single" w:sz="6" w:space="0" w:color="000000"/>
            </w:tcBorders>
          </w:tcPr>
          <w:p>
            <w:pPr>
              <w:pStyle w:val="Tabletext00"/>
              <w:snapToGrid w:val="false"/>
              <w:spacing w:before="0" w:after="20"/>
              <w:rPr>
                <w:i/>
                <w:i/>
                <w:lang w:val="fr-FR"/>
              </w:rPr>
            </w:pPr>
            <w:r>
              <w:rPr>
                <w:i/>
                <w:lang w:val="fr-FR"/>
              </w:rPr>
            </w:r>
          </w:p>
        </w:tc>
        <w:tc>
          <w:tcPr>
            <w:tcW w:w="2870" w:type="dxa"/>
            <w:gridSpan w:val="3"/>
            <w:tcBorders>
              <w:right w:val="single" w:sz="6" w:space="0" w:color="000000"/>
            </w:tcBorders>
          </w:tcPr>
          <w:p>
            <w:pPr>
              <w:pStyle w:val="Tabletext11"/>
              <w:spacing w:before="20" w:after="20"/>
              <w:rPr>
                <w:lang w:val="fr-FR"/>
              </w:rPr>
            </w:pPr>
            <w:r>
              <w:rPr>
                <w:lang w:val="fr-FR"/>
              </w:rPr>
              <w:t>M &amp; C</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43" w:author="Author" w:date="2016-10-06T08:57:00Z">
              <w:r>
                <w:rPr/>
                <w:t>1.033</w:t>
              </w:r>
            </w:ins>
            <w:del w:id="5544" w:author="Author" w:date="2016-10-06T08:57:00Z">
              <w:r>
                <w:rPr/>
                <w:delText>1.06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45" w:author="Author" w:date="2016-10-06T08:57:00Z">
              <w:r>
                <w:rPr/>
                <w:t>1.068</w:t>
              </w:r>
            </w:ins>
            <w:del w:id="5546" w:author="Author" w:date="2016-10-06T08:57:00Z">
              <w:r>
                <w:rPr/>
                <w:delText>1.12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47" w:author="Author" w:date="2016-10-06T08:57:00Z">
              <w:r>
                <w:rPr/>
                <w:t>1.104</w:t>
              </w:r>
            </w:ins>
            <w:del w:id="5548" w:author="Author" w:date="2016-10-06T08:57:00Z">
              <w:r>
                <w:rPr/>
                <w:delText>1.19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49" w:author="Author" w:date="2016-10-06T08:57:00Z">
              <w:r>
                <w:rPr/>
                <w:t>1.141</w:t>
              </w:r>
            </w:ins>
            <w:del w:id="5550" w:author="Author" w:date="2016-10-06T08:57:00Z">
              <w:r>
                <w:rPr/>
                <w:delText>1.27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51" w:author="Author" w:date="2016-10-06T08:57:00Z">
              <w:r>
                <w:rPr/>
                <w:t>1.179</w:t>
              </w:r>
            </w:ins>
            <w:del w:id="5552" w:author="Author" w:date="2016-10-06T08:57:00Z">
              <w:r>
                <w:rPr/>
                <w:delText>1.35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53" w:author="Author" w:date="2016-10-06T08:57:00Z">
              <w:r>
                <w:rPr/>
                <w:t>1.219</w:t>
              </w:r>
            </w:ins>
            <w:del w:id="5554" w:author="Author" w:date="2016-10-06T08:57:00Z">
              <w:r>
                <w:rPr/>
                <w:delText>1.435</w:delText>
              </w:r>
            </w:del>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bottom w:val="single" w:sz="4" w:space="0" w:color="000000"/>
            </w:tcBorders>
          </w:tcPr>
          <w:p>
            <w:pPr>
              <w:pStyle w:val="Tabletext00"/>
              <w:snapToGrid w:val="false"/>
              <w:spacing w:before="0" w:after="20"/>
              <w:rPr>
                <w:i/>
                <w:i/>
              </w:rPr>
            </w:pPr>
            <w:r>
              <w:rPr>
                <w:i/>
              </w:rPr>
            </w:r>
          </w:p>
        </w:tc>
        <w:tc>
          <w:tcPr>
            <w:tcW w:w="2870" w:type="dxa"/>
            <w:gridSpan w:val="3"/>
            <w:tcBorders>
              <w:bottom w:val="single" w:sz="4" w:space="0" w:color="000000"/>
              <w:right w:val="single" w:sz="6" w:space="0" w:color="000000"/>
            </w:tcBorders>
          </w:tcPr>
          <w:p>
            <w:pPr>
              <w:pStyle w:val="Tabletext11"/>
              <w:spacing w:before="20" w:after="20"/>
              <w:jc w:val="left"/>
              <w:rPr/>
            </w:pPr>
            <w:r>
              <w:rPr/>
              <w:t>Hospitals</w:t>
            </w:r>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55" w:author="Author" w:date="2016-10-06T08:58:00Z">
              <w:r>
                <w:rPr/>
                <w:t>1.023</w:t>
              </w:r>
            </w:ins>
            <w:del w:id="5556" w:author="Author" w:date="2016-10-06T08:58:00Z">
              <w:r>
                <w:rPr/>
                <w:delText>1.071</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57" w:author="Author" w:date="2016-10-06T08:58:00Z">
              <w:r>
                <w:rPr/>
                <w:t>1.048</w:t>
              </w:r>
            </w:ins>
            <w:del w:id="5558" w:author="Author" w:date="2016-10-06T08:58:00Z">
              <w:r>
                <w:rPr/>
                <w:delText>1.147</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59" w:author="Author" w:date="2016-10-06T08:58:00Z">
              <w:r>
                <w:rPr/>
                <w:t>1.072</w:t>
              </w:r>
            </w:ins>
            <w:del w:id="5560" w:author="Author" w:date="2016-10-06T08:58:00Z">
              <w:r>
                <w:rPr/>
                <w:delText>1.228</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61" w:author="Author" w:date="2016-10-06T08:58:00Z">
              <w:r>
                <w:rPr/>
                <w:t>1.097</w:t>
              </w:r>
            </w:ins>
            <w:del w:id="5562" w:author="Author" w:date="2016-10-06T08:58:00Z">
              <w:r>
                <w:rPr/>
                <w:delText>1.316</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63" w:author="Author" w:date="2016-10-06T08:58:00Z">
              <w:r>
                <w:rPr/>
                <w:t>1.123</w:t>
              </w:r>
            </w:ins>
            <w:del w:id="5564" w:author="Author" w:date="2016-10-06T08:58:00Z">
              <w:r>
                <w:rPr/>
                <w:delText>1.409</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65" w:author="Author" w:date="2016-10-06T08:58:00Z">
              <w:r>
                <w:rPr/>
                <w:t>1.150</w:t>
              </w:r>
            </w:ins>
            <w:del w:id="5566" w:author="Author" w:date="2016-10-06T08:58:00Z">
              <w:r>
                <w:rPr/>
                <w:delText>1.509</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30" w:type="dxa"/>
            <w:gridSpan w:val="2"/>
            <w:tcBorders>
              <w:top w:val="single" w:sz="4" w:space="0" w:color="000000"/>
              <w:left w:val="single" w:sz="4" w:space="0" w:color="000000"/>
            </w:tcBorders>
          </w:tcPr>
          <w:p>
            <w:pPr>
              <w:pStyle w:val="Tabletext00"/>
              <w:snapToGrid w:val="false"/>
              <w:spacing w:before="0" w:after="20"/>
              <w:rPr/>
            </w:pPr>
            <w:r>
              <w:rPr/>
            </w:r>
          </w:p>
        </w:tc>
        <w:tc>
          <w:tcPr>
            <w:tcW w:w="360" w:type="dxa"/>
            <w:gridSpan w:val="2"/>
            <w:tcBorders>
              <w:top w:val="single" w:sz="4"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590" w:type="dxa"/>
            <w:gridSpan w:val="7"/>
            <w:tcBorders>
              <w:top w:val="single" w:sz="4" w:space="0" w:color="000000"/>
              <w:right w:val="single" w:sz="4"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right w:val="single" w:sz="4" w:space="0" w:color="000000"/>
            </w:tcBorders>
          </w:tcPr>
          <w:p>
            <w:pPr>
              <w:pStyle w:val="Tabletext00"/>
              <w:snapToGrid w:val="false"/>
              <w:spacing w:before="0" w:after="20"/>
              <w:rPr>
                <w:sz w:val="20"/>
              </w:rPr>
            </w:pPr>
            <w:r>
              <w:rPr>
                <w:sz w:val="20"/>
              </w:rPr>
            </w:r>
          </w:p>
        </w:tc>
        <w:tc>
          <w:tcPr>
            <w:tcW w:w="130" w:type="dxa"/>
            <w:gridSpan w:val="2"/>
            <w:tcBorders>
              <w:left w:val="single" w:sz="4" w:space="0" w:color="000000"/>
              <w:bottom w:val="single" w:sz="4" w:space="0" w:color="000000"/>
            </w:tcBorders>
          </w:tcPr>
          <w:p>
            <w:pPr>
              <w:pStyle w:val="Tabletext00"/>
              <w:snapToGrid w:val="false"/>
              <w:spacing w:before="0" w:after="20"/>
              <w:rPr/>
            </w:pPr>
            <w:r>
              <w:rPr/>
            </w:r>
          </w:p>
        </w:tc>
        <w:tc>
          <w:tcPr>
            <w:tcW w:w="360"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7"/>
            <w:tcBorders>
              <w:bottom w:val="single" w:sz="4" w:space="0" w:color="000000"/>
              <w:right w:val="single" w:sz="4" w:space="0" w:color="000000"/>
            </w:tcBorders>
          </w:tcPr>
          <w:p>
            <w:pPr>
              <w:pStyle w:val="Tabletext11"/>
              <w:spacing w:before="20" w:after="20"/>
              <w:jc w:val="left"/>
              <w:rPr>
                <w:sz w:val="20"/>
              </w:rPr>
            </w:pPr>
            <w:r>
              <w:rPr/>
              <w:t>Policy Limit = $50,000</w:t>
            </w:r>
          </w:p>
        </w:tc>
      </w:tr>
    </w:tbl>
    <w:p>
      <w:pPr>
        <w:pStyle w:val="Tablecaption"/>
        <w:rPr/>
      </w:pPr>
      <w:r>
        <w:rPr/>
        <w:t>Table 9.B.8.c.(2) $50,000 Policy Limit Trend Factors – Automobile Liability, General Liability And Hospitals Professional Liability</w:t>
      </w:r>
    </w:p>
    <w:p>
      <w:pPr>
        <w:pStyle w:val="Isonormal"/>
        <w:rPr/>
      </w:pPr>
      <w:r>
        <w:rPr/>
      </w:r>
    </w:p>
    <w:p>
      <w:pPr>
        <w:pStyle w:val="Outlinehd5"/>
        <w:rPr/>
      </w:pPr>
      <w:r>
        <w:rPr/>
        <w:tab/>
        <w:t>(3)</w:t>
        <w:tab/>
        <w:t>$100,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370"/>
        <w:gridCol w:w="239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100,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 xml:space="preserve">Auto Liability </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67" w:author="Author" w:date="2016-10-06T08:58:00Z">
              <w:r>
                <w:rPr/>
                <w:t>1.023</w:t>
              </w:r>
            </w:ins>
            <w:del w:id="5568" w:author="Author" w:date="2016-10-06T08:58:00Z">
              <w:r>
                <w:rPr/>
                <w:delText>1.04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69" w:author="Author" w:date="2016-10-06T08:58:00Z">
              <w:r>
                <w:rPr/>
                <w:t>1.047</w:t>
              </w:r>
            </w:ins>
            <w:del w:id="5570" w:author="Author" w:date="2016-10-06T08:58:00Z">
              <w:r>
                <w:rPr/>
                <w:delText>1.09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71" w:author="Author" w:date="2016-10-06T08:58:00Z">
              <w:r>
                <w:rPr/>
                <w:t>1.071</w:t>
              </w:r>
            </w:ins>
            <w:del w:id="5572" w:author="Author" w:date="2016-10-06T08:58:00Z">
              <w:r>
                <w:rPr/>
                <w:delText>1.14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73" w:author="Author" w:date="2016-10-06T08:58:00Z">
              <w:r>
                <w:rPr/>
                <w:t>1.095</w:t>
              </w:r>
            </w:ins>
            <w:del w:id="5574" w:author="Author" w:date="2016-10-06T08:58:00Z">
              <w:r>
                <w:rPr/>
                <w:delText>1.1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75" w:author="Author" w:date="2016-10-06T08:58:00Z">
              <w:r>
                <w:rPr/>
                <w:t>1.120</w:t>
              </w:r>
            </w:ins>
            <w:del w:id="5576" w:author="Author" w:date="2016-10-06T08:58:00Z">
              <w:r>
                <w:rPr/>
                <w:delText>1.24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77" w:author="Author" w:date="2016-10-06T08:58:00Z">
              <w:r>
                <w:rPr/>
                <w:t>1.146</w:t>
              </w:r>
            </w:ins>
            <w:del w:id="5578" w:author="Author" w:date="2016-10-06T08:58:00Z">
              <w:r>
                <w:rPr/>
                <w:delText>1.302</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00"/>
              <w:snapToGrid w:val="false"/>
              <w:spacing w:before="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79" w:author="Author" w:date="2016-10-06T08:58:00Z">
              <w:r>
                <w:rPr/>
                <w:t>1.040</w:t>
              </w:r>
            </w:ins>
            <w:del w:id="5580" w:author="Author" w:date="2016-10-06T08:58:00Z">
              <w:r>
                <w:rPr/>
                <w:delText>1.09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81" w:author="Author" w:date="2016-10-06T08:58:00Z">
              <w:r>
                <w:rPr/>
                <w:t>1.082</w:t>
              </w:r>
            </w:ins>
            <w:del w:id="5582" w:author="Author" w:date="2016-10-06T08:58:00Z">
              <w:r>
                <w:rPr/>
                <w:delText>1.18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83" w:author="Author" w:date="2016-10-06T08:58:00Z">
              <w:r>
                <w:rPr/>
                <w:t>1.125</w:t>
              </w:r>
            </w:ins>
            <w:del w:id="5584" w:author="Author" w:date="2016-10-06T08:58:00Z">
              <w:r>
                <w:rPr/>
                <w:delText>1.29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85" w:author="Author" w:date="2016-10-06T08:58:00Z">
              <w:r>
                <w:rPr/>
                <w:t>1.170</w:t>
              </w:r>
            </w:ins>
            <w:del w:id="5586" w:author="Author" w:date="2016-10-06T08:58:00Z">
              <w:r>
                <w:rPr/>
                <w:delText>1.41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87" w:author="Author" w:date="2016-10-06T08:58:00Z">
              <w:r>
                <w:rPr/>
                <w:t>1.217</w:t>
              </w:r>
            </w:ins>
            <w:del w:id="5588" w:author="Author" w:date="2016-10-06T08:58:00Z">
              <w:r>
                <w:rPr/>
                <w:delText>1.53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89" w:author="Author" w:date="2016-10-06T08:58:00Z">
              <w:r>
                <w:rPr/>
                <w:t>1.265</w:t>
              </w:r>
            </w:ins>
            <w:del w:id="5590" w:author="Author" w:date="2016-10-06T08:58:00Z">
              <w:r>
                <w:rPr/>
                <w:delText>1.677</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A-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91" w:author="Author" w:date="2016-10-06T08:58:00Z">
              <w:r>
                <w:rPr/>
                <w:t>1.045</w:t>
              </w:r>
            </w:ins>
            <w:del w:id="5592" w:author="Author" w:date="2016-10-06T08:58: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93" w:author="Author" w:date="2016-10-06T08:58:00Z">
              <w:r>
                <w:rPr/>
                <w:t>1.092</w:t>
              </w:r>
            </w:ins>
            <w:del w:id="5594" w:author="Author" w:date="2016-10-06T08:58: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95" w:author="Author" w:date="2016-10-06T08:58:00Z">
              <w:r>
                <w:rPr/>
                <w:t>1.141</w:t>
              </w:r>
            </w:ins>
            <w:del w:id="5596" w:author="Author" w:date="2016-10-06T08:58: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97" w:author="Author" w:date="2016-10-06T08:58:00Z">
              <w:r>
                <w:rPr/>
                <w:t>1.193</w:t>
              </w:r>
            </w:ins>
            <w:del w:id="5598" w:author="Author" w:date="2016-10-06T08:58: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99" w:author="Author" w:date="2016-10-06T08:58:00Z">
              <w:r>
                <w:rPr/>
                <w:t>1.246</w:t>
              </w:r>
            </w:ins>
            <w:del w:id="5600" w:author="Author" w:date="2016-10-06T08:58: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01" w:author="Author" w:date="2016-10-06T08:58:00Z">
              <w:r>
                <w:rPr/>
                <w:t>1.302</w:t>
              </w:r>
            </w:ins>
            <w:del w:id="5602" w:author="Author" w:date="2016-10-06T08:58: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Manually 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03" w:author="Author" w:date="2016-10-06T08:58:00Z">
              <w:r>
                <w:rPr/>
                <w:t>1.035</w:t>
              </w:r>
            </w:ins>
            <w:del w:id="5604" w:author="Author" w:date="2016-10-06T08:58: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05" w:author="Author" w:date="2016-10-06T08:58:00Z">
              <w:r>
                <w:rPr/>
                <w:t>1.071</w:t>
              </w:r>
            </w:ins>
            <w:del w:id="5606" w:author="Author" w:date="2016-10-06T08:58: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07" w:author="Author" w:date="2016-10-06T08:58:00Z">
              <w:r>
                <w:rPr/>
                <w:t>1.109</w:t>
              </w:r>
            </w:ins>
            <w:del w:id="5608" w:author="Author" w:date="2016-10-06T08:58: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09" w:author="Author" w:date="2016-10-06T08:58:00Z">
              <w:r>
                <w:rPr/>
                <w:t>1.148</w:t>
              </w:r>
            </w:ins>
            <w:del w:id="5610" w:author="Author" w:date="2016-10-06T08:58: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11" w:author="Author" w:date="2016-10-06T08:58:00Z">
              <w:r>
                <w:rPr/>
                <w:t>1.188</w:t>
              </w:r>
            </w:ins>
            <w:del w:id="5612" w:author="Author" w:date="2016-10-06T08:58: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13" w:author="Author" w:date="2016-10-06T08:58:00Z">
              <w:r>
                <w:rPr/>
                <w:t>1.229</w:t>
              </w:r>
            </w:ins>
            <w:del w:id="5614" w:author="Author" w:date="2016-10-06T08:58: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em/Op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15" w:author="Author" w:date="2016-10-06T08:59:00Z">
              <w:r>
                <w:rPr/>
                <w:t>1.035</w:t>
              </w:r>
            </w:ins>
            <w:del w:id="5616" w:author="Author" w:date="2016-10-06T08:59:00Z">
              <w:r>
                <w:rPr/>
                <w:delText>1.04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17" w:author="Author" w:date="2016-10-06T08:59:00Z">
              <w:r>
                <w:rPr/>
                <w:t>1.071</w:t>
              </w:r>
            </w:ins>
            <w:del w:id="5618" w:author="Author" w:date="2016-10-06T08:59:00Z">
              <w:r>
                <w:rPr/>
                <w:delText>1.09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19" w:author="Author" w:date="2016-10-06T08:59:00Z">
              <w:r>
                <w:rPr/>
                <w:t>1.109</w:t>
              </w:r>
            </w:ins>
            <w:del w:id="5620" w:author="Author" w:date="2016-10-06T08:59:00Z">
              <w:r>
                <w:rPr/>
                <w:delText>1.14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21" w:author="Author" w:date="2016-10-06T08:59:00Z">
              <w:r>
                <w:rPr/>
                <w:t>1.148</w:t>
              </w:r>
            </w:ins>
            <w:del w:id="5622" w:author="Author" w:date="2016-10-06T08:59:00Z">
              <w:r>
                <w:rPr/>
                <w:delText>1.1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23" w:author="Author" w:date="2016-10-06T08:59:00Z">
              <w:r>
                <w:rPr/>
                <w:t>1.188</w:t>
              </w:r>
            </w:ins>
            <w:del w:id="5624" w:author="Author" w:date="2016-10-06T08:59:00Z">
              <w:r>
                <w:rPr/>
                <w:delText>1.24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25" w:author="Author" w:date="2016-10-06T08:59:00Z">
              <w:r>
                <w:rPr/>
                <w:t>1.229</w:t>
              </w:r>
            </w:ins>
            <w:del w:id="5626" w:author="Author" w:date="2016-10-06T08:59:00Z">
              <w:r>
                <w:rPr/>
                <w:delText>1.302</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OL &amp; T</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27" w:author="Author" w:date="2016-10-06T08:59:00Z">
              <w:r>
                <w:rPr/>
                <w:t>1.042</w:t>
              </w:r>
            </w:ins>
            <w:del w:id="5628" w:author="Author" w:date="2016-10-06T08:59: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29" w:author="Author" w:date="2016-10-06T08:59:00Z">
              <w:r>
                <w:rPr/>
                <w:t>1.086</w:t>
              </w:r>
            </w:ins>
            <w:del w:id="5630" w:author="Author" w:date="2016-10-06T08:59: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31" w:author="Author" w:date="2016-10-06T08:59:00Z">
              <w:r>
                <w:rPr/>
                <w:t>1.131</w:t>
              </w:r>
            </w:ins>
            <w:del w:id="5632" w:author="Author" w:date="2016-10-06T08:59: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33" w:author="Author" w:date="2016-10-06T08:59:00Z">
              <w:r>
                <w:rPr/>
                <w:t>1.179</w:t>
              </w:r>
            </w:ins>
            <w:del w:id="5634" w:author="Author" w:date="2016-10-06T08:59: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35" w:author="Author" w:date="2016-10-06T08:59:00Z">
              <w:r>
                <w:rPr/>
                <w:t>1.228</w:t>
              </w:r>
            </w:ins>
            <w:del w:id="5636" w:author="Author" w:date="2016-10-06T08:59: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37" w:author="Author" w:date="2016-10-06T08:59:00Z">
              <w:r>
                <w:rPr/>
                <w:t>1.280</w:t>
              </w:r>
            </w:ins>
            <w:del w:id="5638" w:author="Author" w:date="2016-10-06T08:59: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M &amp; C</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39" w:author="Author" w:date="2016-10-06T08:59:00Z">
              <w:r>
                <w:rPr/>
                <w:t>1.035</w:t>
              </w:r>
            </w:ins>
            <w:del w:id="5640" w:author="Author" w:date="2016-10-06T08:59: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41" w:author="Author" w:date="2016-10-06T08:59:00Z">
              <w:r>
                <w:rPr/>
                <w:t>1.071</w:t>
              </w:r>
            </w:ins>
            <w:del w:id="5642" w:author="Author" w:date="2016-10-06T08:59: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43" w:author="Author" w:date="2016-10-06T08:59:00Z">
              <w:r>
                <w:rPr/>
                <w:t>1.109</w:t>
              </w:r>
            </w:ins>
            <w:del w:id="5644" w:author="Author" w:date="2016-10-06T08:59: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45" w:author="Author" w:date="2016-10-06T08:59:00Z">
              <w:r>
                <w:rPr/>
                <w:t>1.148</w:t>
              </w:r>
            </w:ins>
            <w:del w:id="5646" w:author="Author" w:date="2016-10-06T08:59: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47" w:author="Author" w:date="2016-10-06T08:59:00Z">
              <w:r>
                <w:rPr/>
                <w:t>1.188</w:t>
              </w:r>
            </w:ins>
            <w:del w:id="5648" w:author="Author" w:date="2016-10-06T08:59: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49" w:author="Author" w:date="2016-10-06T08:59:00Z">
              <w:r>
                <w:rPr/>
                <w:t>1.229</w:t>
              </w:r>
            </w:ins>
            <w:del w:id="5650" w:author="Author" w:date="2016-10-06T08:59: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4" w:space="0" w:color="000000"/>
            </w:tcBorders>
          </w:tcPr>
          <w:p>
            <w:pPr>
              <w:pStyle w:val="Tabletext00"/>
              <w:snapToGrid w:val="false"/>
              <w:spacing w:before="0" w:after="20"/>
              <w:rPr>
                <w:i/>
                <w:i/>
              </w:rPr>
            </w:pPr>
            <w:r>
              <w:rPr>
                <w:i/>
              </w:rPr>
            </w:r>
          </w:p>
        </w:tc>
        <w:tc>
          <w:tcPr>
            <w:tcW w:w="2877" w:type="dxa"/>
            <w:gridSpan w:val="3"/>
            <w:tcBorders>
              <w:bottom w:val="single" w:sz="4" w:space="0" w:color="000000"/>
              <w:right w:val="single" w:sz="6" w:space="0" w:color="000000"/>
            </w:tcBorders>
          </w:tcPr>
          <w:p>
            <w:pPr>
              <w:pStyle w:val="Tabletext11"/>
              <w:spacing w:before="20" w:after="20"/>
              <w:jc w:val="left"/>
              <w:rPr/>
            </w:pPr>
            <w:r>
              <w:rPr/>
              <w:t>Hospitals</w:t>
            </w:r>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51" w:author="Author" w:date="2016-10-06T08:59:00Z">
              <w:r>
                <w:rPr/>
                <w:t>1.025</w:t>
              </w:r>
            </w:ins>
            <w:del w:id="5652" w:author="Author" w:date="2016-10-06T08:59:00Z">
              <w:r>
                <w:rPr/>
                <w:delText>1.080</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53" w:author="Author" w:date="2016-10-06T08:59:00Z">
              <w:r>
                <w:rPr/>
                <w:t>1.051</w:t>
              </w:r>
            </w:ins>
            <w:del w:id="5654" w:author="Author" w:date="2016-10-06T08:59:00Z">
              <w:r>
                <w:rPr/>
                <w:delText>1.166</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55" w:author="Author" w:date="2016-10-06T08:59:00Z">
              <w:r>
                <w:rPr/>
                <w:t>1.077</w:t>
              </w:r>
            </w:ins>
            <w:del w:id="5656" w:author="Author" w:date="2016-10-06T08:59:00Z">
              <w:r>
                <w:rPr/>
                <w:delText>1.260</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57" w:author="Author" w:date="2016-10-06T08:59:00Z">
              <w:r>
                <w:rPr/>
                <w:t>1.104</w:t>
              </w:r>
            </w:ins>
            <w:del w:id="5658" w:author="Author" w:date="2016-10-06T08:59:00Z">
              <w:r>
                <w:rPr/>
                <w:delText>1.360</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59" w:author="Author" w:date="2016-10-06T08:59:00Z">
              <w:r>
                <w:rPr/>
                <w:t>1.131</w:t>
              </w:r>
            </w:ins>
            <w:del w:id="5660" w:author="Author" w:date="2016-10-06T08:59:00Z">
              <w:r>
                <w:rPr/>
                <w:delText>1.469</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61" w:author="Author" w:date="2016-10-06T08:59:00Z">
              <w:r>
                <w:rPr/>
                <w:t>1.160</w:t>
              </w:r>
            </w:ins>
            <w:del w:id="5662" w:author="Author" w:date="2016-10-06T08:59:00Z">
              <w:r>
                <w:rPr/>
                <w:delText>1.587</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487" w:type="dxa"/>
            <w:gridSpan w:val="2"/>
            <w:tcBorders>
              <w:top w:val="single" w:sz="4"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4" w:space="0" w:color="000000"/>
              <w:right w:val="single" w:sz="4"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right w:val="single" w:sz="4" w:space="0" w:color="000000"/>
            </w:tcBorders>
          </w:tcPr>
          <w:p>
            <w:pPr>
              <w:pStyle w:val="Tabletext00"/>
              <w:snapToGrid w:val="false"/>
              <w:spacing w:before="0" w:after="20"/>
              <w:rPr>
                <w:sz w:val="20"/>
              </w:rPr>
            </w:pPr>
            <w:r>
              <w:rPr>
                <w:sz w:val="20"/>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487"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4" w:space="0" w:color="000000"/>
              <w:right w:val="single" w:sz="4" w:space="0" w:color="000000"/>
            </w:tcBorders>
          </w:tcPr>
          <w:p>
            <w:pPr>
              <w:pStyle w:val="Tabletext11"/>
              <w:spacing w:before="20" w:after="20"/>
              <w:jc w:val="left"/>
              <w:rPr>
                <w:sz w:val="20"/>
              </w:rPr>
            </w:pPr>
            <w:r>
              <w:rPr/>
              <w:t>Policy Limit = $100,000</w:t>
            </w:r>
          </w:p>
        </w:tc>
      </w:tr>
    </w:tbl>
    <w:p>
      <w:pPr>
        <w:pStyle w:val="Tablecaption"/>
        <w:rPr/>
      </w:pPr>
      <w:r>
        <w:rPr/>
        <w:t>Table 9.B.8.c.(3) $100,000 Policy Limit Trend Factors – Automobile Liability, General Liability And Hospitals Professional Liability</w:t>
      </w:r>
    </w:p>
    <w:p>
      <w:pPr>
        <w:pStyle w:val="Isonormal"/>
        <w:rPr/>
      </w:pPr>
      <w:r>
        <w:rPr/>
      </w:r>
    </w:p>
    <w:p>
      <w:pPr>
        <w:pStyle w:val="Outlinehd5"/>
        <w:rPr/>
      </w:pPr>
      <w:r>
        <w:rPr/>
        <w:tab/>
        <w:t>(4)</w:t>
        <w:tab/>
        <w:t>$250,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370"/>
        <w:gridCol w:w="239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250,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 xml:space="preserve">Auto Liability </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63" w:author="Author" w:date="2016-10-06T08:59:00Z">
              <w:r>
                <w:rPr/>
                <w:t>1.024</w:t>
              </w:r>
            </w:ins>
            <w:del w:id="5664" w:author="Author" w:date="2016-10-06T08:59:00Z">
              <w:r>
                <w:rPr/>
                <w:delText>1.05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65" w:author="Author" w:date="2016-10-06T08:59:00Z">
              <w:r>
                <w:rPr/>
                <w:t>1.048</w:t>
              </w:r>
            </w:ins>
            <w:del w:id="5666" w:author="Author" w:date="2016-10-06T08:59:00Z">
              <w:r>
                <w:rPr/>
                <w:delText>1.11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67" w:author="Author" w:date="2016-10-06T08:59:00Z">
              <w:r>
                <w:rPr/>
                <w:t>1.073</w:t>
              </w:r>
            </w:ins>
            <w:del w:id="5668" w:author="Author" w:date="2016-10-06T08:59:00Z">
              <w:r>
                <w:rPr/>
                <w:delText>1.17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69" w:author="Author" w:date="2016-10-06T08:59:00Z">
              <w:r>
                <w:rPr/>
                <w:t>1.099</w:t>
              </w:r>
            </w:ins>
            <w:del w:id="5670" w:author="Author" w:date="2016-10-06T08:59:00Z">
              <w:r>
                <w:rPr/>
                <w:delText>1.23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71" w:author="Author" w:date="2016-10-06T08:59:00Z">
              <w:r>
                <w:rPr/>
                <w:t>1.125</w:t>
              </w:r>
            </w:ins>
            <w:del w:id="5672" w:author="Author" w:date="2016-10-06T08:59:00Z">
              <w:r>
                <w:rPr/>
                <w:delText>1.30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73" w:author="Author" w:date="2016-10-06T08:59:00Z">
              <w:r>
                <w:rPr/>
                <w:t>1.152</w:t>
              </w:r>
            </w:ins>
            <w:del w:id="5674" w:author="Author" w:date="2016-10-06T08:59:00Z">
              <w:r>
                <w:rPr/>
                <w:delText>1.379</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75" w:author="Author" w:date="2016-10-06T09:00:00Z">
              <w:r>
                <w:rPr/>
                <w:t>1.042</w:t>
              </w:r>
            </w:ins>
            <w:del w:id="5676" w:author="Author" w:date="2016-10-06T09:00:00Z">
              <w:r>
                <w:rPr/>
                <w:delText>1.09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77" w:author="Author" w:date="2016-10-06T09:00:00Z">
              <w:r>
                <w:rPr/>
                <w:t>1.086</w:t>
              </w:r>
            </w:ins>
            <w:del w:id="5678" w:author="Author" w:date="2016-10-06T09:00:00Z">
              <w:r>
                <w:rPr/>
                <w:delText>1.19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79" w:author="Author" w:date="2016-10-06T09:00:00Z">
              <w:r>
                <w:rPr/>
                <w:t>1.131</w:t>
              </w:r>
            </w:ins>
            <w:del w:id="5680" w:author="Author" w:date="2016-10-06T09:00:00Z">
              <w:r>
                <w:rPr/>
                <w:delText>1.30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81" w:author="Author" w:date="2016-10-06T09:00:00Z">
              <w:r>
                <w:rPr/>
                <w:t>1.179</w:t>
              </w:r>
            </w:ins>
            <w:del w:id="5682" w:author="Author" w:date="2016-10-06T09:00:00Z">
              <w:r>
                <w:rPr/>
                <w:delText>1.43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83" w:author="Author" w:date="2016-10-06T09:00:00Z">
              <w:r>
                <w:rPr/>
                <w:t>1.228</w:t>
              </w:r>
            </w:ins>
            <w:del w:id="5684" w:author="Author" w:date="2016-10-06T09:00:00Z">
              <w:r>
                <w:rPr/>
                <w:delText>1.56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85" w:author="Author" w:date="2016-10-06T09:00:00Z">
              <w:r>
                <w:rPr/>
                <w:t>1.280</w:t>
              </w:r>
            </w:ins>
            <w:del w:id="5686" w:author="Author" w:date="2016-10-06T09:00:00Z">
              <w:r>
                <w:rPr/>
                <w:delText>1.714</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A-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87" w:author="Author" w:date="2016-10-06T09:00:00Z">
              <w:r>
                <w:rPr/>
                <w:t>1.047</w:t>
              </w:r>
            </w:ins>
            <w:del w:id="5688" w:author="Author" w:date="2016-10-06T09:00: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89" w:author="Author" w:date="2016-10-06T09:00:00Z">
              <w:r>
                <w:rPr/>
                <w:t>1.096</w:t>
              </w:r>
            </w:ins>
            <w:del w:id="5690" w:author="Author" w:date="2016-10-06T09:00: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91" w:author="Author" w:date="2016-10-06T09:00:00Z">
              <w:r>
                <w:rPr/>
                <w:t>1.148</w:t>
              </w:r>
            </w:ins>
            <w:del w:id="5692" w:author="Author" w:date="2016-10-06T09:00: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93" w:author="Author" w:date="2016-10-06T09:00:00Z">
              <w:r>
                <w:rPr/>
                <w:t>1.202</w:t>
              </w:r>
            </w:ins>
            <w:del w:id="5694" w:author="Author" w:date="2016-10-06T09:00: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95" w:author="Author" w:date="2016-10-06T09:00:00Z">
              <w:r>
                <w:rPr/>
                <w:t>1.258</w:t>
              </w:r>
            </w:ins>
            <w:del w:id="5696" w:author="Author" w:date="2016-10-06T09:00: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97" w:author="Author" w:date="2016-10-06T09:00:00Z">
              <w:r>
                <w:rPr/>
                <w:t>1.317</w:t>
              </w:r>
            </w:ins>
            <w:del w:id="5698" w:author="Author" w:date="2016-10-06T09:00: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Manually 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99" w:author="Author" w:date="2016-10-06T09:00:00Z">
              <w:r>
                <w:rPr/>
                <w:t>1.037</w:t>
              </w:r>
            </w:ins>
            <w:del w:id="5700" w:author="Author" w:date="2016-10-06T09:00: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01" w:author="Author" w:date="2016-10-06T09:00:00Z">
              <w:r>
                <w:rPr/>
                <w:t>1.075</w:t>
              </w:r>
            </w:ins>
            <w:del w:id="5702" w:author="Author" w:date="2016-10-06T09:00: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03" w:author="Author" w:date="2016-10-06T09:00:00Z">
              <w:r>
                <w:rPr/>
                <w:t>1.115</w:t>
              </w:r>
            </w:ins>
            <w:del w:id="5704" w:author="Author" w:date="2016-10-06T09:00: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05" w:author="Author" w:date="2016-10-06T09:00:00Z">
              <w:r>
                <w:rPr/>
                <w:t>1.156</w:t>
              </w:r>
            </w:ins>
            <w:del w:id="5706" w:author="Author" w:date="2016-10-06T09:00: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07" w:author="Author" w:date="2016-10-06T09:00:00Z">
              <w:r>
                <w:rPr/>
                <w:t>1.199</w:t>
              </w:r>
            </w:ins>
            <w:del w:id="5708" w:author="Author" w:date="2016-10-06T09:00: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09" w:author="Author" w:date="2016-10-06T09:00:00Z">
              <w:r>
                <w:rPr/>
                <w:t>1.244</w:t>
              </w:r>
            </w:ins>
            <w:del w:id="5710" w:author="Author" w:date="2016-10-06T09:00: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em/Op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11" w:author="Author" w:date="2016-10-06T09:00:00Z">
              <w:r>
                <w:rPr/>
                <w:t>1.037</w:t>
              </w:r>
            </w:ins>
            <w:del w:id="5712" w:author="Author" w:date="2016-10-06T09:00:00Z">
              <w:r>
                <w:rPr/>
                <w:delText>1.04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13" w:author="Author" w:date="2016-10-06T09:00:00Z">
              <w:r>
                <w:rPr/>
                <w:t>1.075</w:t>
              </w:r>
            </w:ins>
            <w:del w:id="5714" w:author="Author" w:date="2016-10-06T09:00: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15" w:author="Author" w:date="2016-10-06T09:00:00Z">
              <w:r>
                <w:rPr/>
                <w:t>1.115</w:t>
              </w:r>
            </w:ins>
            <w:del w:id="5716" w:author="Author" w:date="2016-10-06T09:00:00Z">
              <w:r>
                <w:rPr/>
                <w:delText>1.15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17" w:author="Author" w:date="2016-10-06T09:00:00Z">
              <w:r>
                <w:rPr/>
                <w:t>1.156</w:t>
              </w:r>
            </w:ins>
            <w:del w:id="5718" w:author="Author" w:date="2016-10-06T09:00:00Z">
              <w:r>
                <w:rPr/>
                <w:delText>1.2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19" w:author="Author" w:date="2016-10-06T09:00:00Z">
              <w:r>
                <w:rPr/>
                <w:t>1.199</w:t>
              </w:r>
            </w:ins>
            <w:del w:id="5720" w:author="Author" w:date="2016-10-06T09:00:00Z">
              <w:r>
                <w:rPr/>
                <w:delText>1.2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21" w:author="Author" w:date="2016-10-06T09:00:00Z">
              <w:r>
                <w:rPr/>
                <w:t>1.244</w:t>
              </w:r>
            </w:ins>
            <w:del w:id="5722" w:author="Author" w:date="2016-10-06T09:00:00Z">
              <w:r>
                <w:rPr/>
                <w:delText>1.332</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OL &amp; T</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23" w:author="Author" w:date="2016-10-06T09:00:00Z">
              <w:r>
                <w:rPr/>
                <w:t>1.043</w:t>
              </w:r>
            </w:ins>
            <w:del w:id="5724" w:author="Author" w:date="2016-10-06T09:00: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25" w:author="Author" w:date="2016-10-06T09:00:00Z">
              <w:r>
                <w:rPr/>
                <w:t>1.087</w:t>
              </w:r>
            </w:ins>
            <w:del w:id="5726" w:author="Author" w:date="2016-10-06T09:00: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27" w:author="Author" w:date="2016-10-06T09:00:00Z">
              <w:r>
                <w:rPr/>
                <w:t>1.134</w:t>
              </w:r>
            </w:ins>
            <w:del w:id="5728" w:author="Author" w:date="2016-10-06T09:00: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29" w:author="Author" w:date="2016-10-06T09:00:00Z">
              <w:r>
                <w:rPr/>
                <w:t>1.182</w:t>
              </w:r>
            </w:ins>
            <w:del w:id="5730" w:author="Author" w:date="2016-10-06T09:00: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31" w:author="Author" w:date="2016-10-06T09:00:00Z">
              <w:r>
                <w:rPr/>
                <w:t>1.233</w:t>
              </w:r>
            </w:ins>
            <w:del w:id="5732" w:author="Author" w:date="2016-10-06T09:00: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33" w:author="Author" w:date="2016-10-06T09:00:00Z">
              <w:r>
                <w:rPr/>
                <w:t>1.286</w:t>
              </w:r>
            </w:ins>
            <w:del w:id="5734" w:author="Author" w:date="2016-10-06T09:00: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M &amp; C</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35" w:author="Author" w:date="2016-10-06T09:00:00Z">
              <w:r>
                <w:rPr/>
                <w:t>1.037</w:t>
              </w:r>
            </w:ins>
            <w:del w:id="5736" w:author="Author" w:date="2016-10-06T09:00:00Z">
              <w:r>
                <w:rPr/>
                <w:delText>1.06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37" w:author="Author" w:date="2016-10-06T09:00:00Z">
              <w:r>
                <w:rPr/>
                <w:t>1.075</w:t>
              </w:r>
            </w:ins>
            <w:del w:id="5738" w:author="Author" w:date="2016-10-06T09:00:00Z">
              <w:r>
                <w:rPr/>
                <w:delText>1.14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39" w:author="Author" w:date="2016-10-06T09:00:00Z">
              <w:r>
                <w:rPr/>
                <w:t>1.115</w:t>
              </w:r>
            </w:ins>
            <w:del w:id="5740" w:author="Author" w:date="2016-10-06T09:00:00Z">
              <w:r>
                <w:rPr/>
                <w:delText>1.22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41" w:author="Author" w:date="2016-10-06T09:00:00Z">
              <w:r>
                <w:rPr/>
                <w:t>1.156</w:t>
              </w:r>
            </w:ins>
            <w:del w:id="5742" w:author="Author" w:date="2016-10-06T09:00:00Z">
              <w:r>
                <w:rPr/>
                <w:delText>1.30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43" w:author="Author" w:date="2016-10-06T09:00:00Z">
              <w:r>
                <w:rPr/>
                <w:t>1.199</w:t>
              </w:r>
            </w:ins>
            <w:del w:id="5744" w:author="Author" w:date="2016-10-06T09:00:00Z">
              <w:r>
                <w:rPr/>
                <w:delText>1.39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45" w:author="Author" w:date="2016-10-06T09:00:00Z">
              <w:r>
                <w:rPr/>
                <w:t>1.244</w:t>
              </w:r>
            </w:ins>
            <w:del w:id="5746" w:author="Author" w:date="2016-10-06T09:00:00Z">
              <w:r>
                <w:rPr/>
                <w:delText>1.49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4" w:space="0" w:color="000000"/>
            </w:tcBorders>
          </w:tcPr>
          <w:p>
            <w:pPr>
              <w:pStyle w:val="Tabletext00"/>
              <w:snapToGrid w:val="false"/>
              <w:spacing w:before="0" w:after="20"/>
              <w:rPr>
                <w:i/>
                <w:i/>
              </w:rPr>
            </w:pPr>
            <w:r>
              <w:rPr>
                <w:i/>
              </w:rPr>
            </w:r>
          </w:p>
        </w:tc>
        <w:tc>
          <w:tcPr>
            <w:tcW w:w="2877" w:type="dxa"/>
            <w:gridSpan w:val="3"/>
            <w:tcBorders>
              <w:bottom w:val="single" w:sz="4" w:space="0" w:color="000000"/>
              <w:right w:val="single" w:sz="6" w:space="0" w:color="000000"/>
            </w:tcBorders>
          </w:tcPr>
          <w:p>
            <w:pPr>
              <w:pStyle w:val="Tabletext11"/>
              <w:spacing w:before="20" w:after="20"/>
              <w:jc w:val="left"/>
              <w:rPr/>
            </w:pPr>
            <w:r>
              <w:rPr/>
              <w:t>Hospitals</w:t>
            </w:r>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47" w:author="Author" w:date="2016-10-06T09:00:00Z">
              <w:r>
                <w:rPr/>
                <w:t>1.027</w:t>
              </w:r>
            </w:ins>
            <w:del w:id="5748" w:author="Author" w:date="2016-10-06T09:00:00Z">
              <w:r>
                <w:rPr/>
                <w:delText>1.09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49" w:author="Author" w:date="2016-10-06T09:00:00Z">
              <w:r>
                <w:rPr/>
                <w:t>1.055</w:t>
              </w:r>
            </w:ins>
            <w:del w:id="5750" w:author="Author" w:date="2016-10-06T09:00:00Z">
              <w:r>
                <w:rPr/>
                <w:delText>1.19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51" w:author="Author" w:date="2016-10-06T09:00:00Z">
              <w:r>
                <w:rPr/>
                <w:t>1.083</w:t>
              </w:r>
            </w:ins>
            <w:del w:id="5752" w:author="Author" w:date="2016-10-06T09:00:00Z">
              <w:r>
                <w:rPr/>
                <w:delText>1.30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53" w:author="Author" w:date="2016-10-06T09:00:00Z">
              <w:r>
                <w:rPr/>
                <w:t>1.112</w:t>
              </w:r>
            </w:ins>
            <w:del w:id="5754" w:author="Author" w:date="2016-10-06T09:00:00Z">
              <w:r>
                <w:rPr/>
                <w:delText>1.42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55" w:author="Author" w:date="2016-10-06T09:00:00Z">
              <w:r>
                <w:rPr/>
                <w:t>1.142</w:t>
              </w:r>
            </w:ins>
            <w:del w:id="5756" w:author="Author" w:date="2016-10-06T09:00:00Z">
              <w:r>
                <w:rPr/>
                <w:delText>1.553</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57" w:author="Author" w:date="2016-10-06T09:00:00Z">
              <w:r>
                <w:rPr/>
                <w:t>1.173</w:t>
              </w:r>
            </w:ins>
            <w:del w:id="5758" w:author="Author" w:date="2016-10-06T09:00:00Z">
              <w:r>
                <w:rPr/>
                <w:delText>1.696</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487" w:type="dxa"/>
            <w:gridSpan w:val="2"/>
            <w:tcBorders>
              <w:top w:val="single" w:sz="4"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4" w:space="0" w:color="000000"/>
              <w:right w:val="single" w:sz="4"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right w:val="single" w:sz="4" w:space="0" w:color="000000"/>
            </w:tcBorders>
          </w:tcPr>
          <w:p>
            <w:pPr>
              <w:pStyle w:val="Tabletext00"/>
              <w:snapToGrid w:val="false"/>
              <w:spacing w:before="0" w:after="20"/>
              <w:rPr>
                <w:sz w:val="20"/>
              </w:rPr>
            </w:pPr>
            <w:r>
              <w:rPr>
                <w:sz w:val="20"/>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487"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4" w:space="0" w:color="000000"/>
              <w:right w:val="single" w:sz="4" w:space="0" w:color="000000"/>
            </w:tcBorders>
          </w:tcPr>
          <w:p>
            <w:pPr>
              <w:pStyle w:val="Tabletext11"/>
              <w:spacing w:before="20" w:after="20"/>
              <w:jc w:val="left"/>
              <w:rPr>
                <w:sz w:val="20"/>
              </w:rPr>
            </w:pPr>
            <w:r>
              <w:rPr/>
              <w:t>Policy Limit = $250,000</w:t>
            </w:r>
          </w:p>
        </w:tc>
      </w:tr>
    </w:tbl>
    <w:p>
      <w:pPr>
        <w:pStyle w:val="Tablecaption"/>
        <w:rPr/>
      </w:pPr>
      <w:r>
        <w:rPr/>
        <w:t>Table 9.B.8.c.(4) $250,000 Policy Limit Trend Factors – Automobile Liability, General Liability And Hospitals Professional Liability</w:t>
      </w:r>
    </w:p>
    <w:p>
      <w:pPr>
        <w:pStyle w:val="Isonormal"/>
        <w:rPr/>
      </w:pPr>
      <w:r>
        <w:rPr/>
      </w:r>
    </w:p>
    <w:p>
      <w:pPr>
        <w:pStyle w:val="Outlinehd5"/>
        <w:rPr/>
      </w:pPr>
      <w:r>
        <w:rPr/>
        <w:tab/>
        <w:t>(5)</w:t>
        <w:tab/>
        <w:t>$500,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370"/>
        <w:gridCol w:w="239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500,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 xml:space="preserve">Auto Liability </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59" w:author="Author" w:date="2016-10-06T09:01:00Z">
              <w:r>
                <w:rPr/>
                <w:t>1.024</w:t>
              </w:r>
            </w:ins>
            <w:del w:id="5760" w:author="Author" w:date="2016-10-06T09:01:00Z">
              <w:r>
                <w:rPr/>
                <w:delText>1.06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61" w:author="Author" w:date="2016-10-06T09:01:00Z">
              <w:r>
                <w:rPr/>
                <w:t>1.049</w:t>
              </w:r>
            </w:ins>
            <w:del w:id="5762" w:author="Author" w:date="2016-10-06T09:01:00Z">
              <w:r>
                <w:rPr/>
                <w:delText>1.12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63" w:author="Author" w:date="2016-10-06T09:01:00Z">
              <w:r>
                <w:rPr/>
                <w:t>1.075</w:t>
              </w:r>
            </w:ins>
            <w:del w:id="5764" w:author="Author" w:date="2016-10-06T09:01:00Z">
              <w:r>
                <w:rPr/>
                <w:delText>1.19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65" w:author="Author" w:date="2016-10-06T09:01:00Z">
              <w:r>
                <w:rPr/>
                <w:t>1.101</w:t>
              </w:r>
            </w:ins>
            <w:del w:id="5766" w:author="Author" w:date="2016-10-06T09:01:00Z">
              <w:r>
                <w:rPr/>
                <w:delText>1.27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67" w:author="Author" w:date="2016-10-06T09:01:00Z">
              <w:r>
                <w:rPr/>
                <w:t>1.128</w:t>
              </w:r>
            </w:ins>
            <w:del w:id="5768" w:author="Author" w:date="2016-10-06T09:01:00Z">
              <w:r>
                <w:rPr/>
                <w:delText>1.35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69" w:author="Author" w:date="2016-10-06T09:01:00Z">
              <w:r>
                <w:rPr/>
                <w:t>1.156</w:t>
              </w:r>
            </w:ins>
            <w:del w:id="5770" w:author="Author" w:date="2016-10-06T09:01:00Z">
              <w:r>
                <w:rPr/>
                <w:delText>1.435</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00"/>
              <w:snapToGrid w:val="false"/>
              <w:spacing w:before="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71" w:author="Author" w:date="2016-10-06T09:01:00Z">
              <w:r>
                <w:rPr/>
                <w:t>1.043</w:t>
              </w:r>
            </w:ins>
            <w:del w:id="5772" w:author="Author" w:date="2016-10-06T09:01:00Z">
              <w:r>
                <w:rPr/>
                <w:delText>1.09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73" w:author="Author" w:date="2016-10-06T09:01:00Z">
              <w:r>
                <w:rPr/>
                <w:t>1.089</w:t>
              </w:r>
            </w:ins>
            <w:del w:id="5774" w:author="Author" w:date="2016-10-06T09:01:00Z">
              <w:r>
                <w:rPr/>
                <w:delText>1.20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75" w:author="Author" w:date="2016-10-06T09:01:00Z">
              <w:r>
                <w:rPr/>
                <w:t>1.136</w:t>
              </w:r>
            </w:ins>
            <w:del w:id="5776" w:author="Author" w:date="2016-10-06T09:01:00Z">
              <w:r>
                <w:rPr/>
                <w:delText>1.32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77" w:author="Author" w:date="2016-10-06T09:01:00Z">
              <w:r>
                <w:rPr/>
                <w:t>1.186</w:t>
              </w:r>
            </w:ins>
            <w:del w:id="5778" w:author="Author" w:date="2016-10-06T09:01:00Z">
              <w:r>
                <w:rPr/>
                <w:delText>1.44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79" w:author="Author" w:date="2016-10-06T09:01:00Z">
              <w:r>
                <w:rPr/>
                <w:t>1.237</w:t>
              </w:r>
            </w:ins>
            <w:del w:id="5780" w:author="Author" w:date="2016-10-06T09:01:00Z">
              <w:r>
                <w:rPr/>
                <w:delText>1.58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81" w:author="Author" w:date="2016-10-06T09:01:00Z">
              <w:r>
                <w:rPr/>
                <w:t>1.291</w:t>
              </w:r>
            </w:ins>
            <w:del w:id="5782" w:author="Author" w:date="2016-10-06T09:01:00Z">
              <w:r>
                <w:rPr/>
                <w:delText>1.743</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A-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83" w:author="Author" w:date="2016-10-06T09:01:00Z">
              <w:r>
                <w:rPr/>
                <w:t>1.048</w:t>
              </w:r>
            </w:ins>
            <w:del w:id="5784" w:author="Author" w:date="2016-10-06T09:01: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85" w:author="Author" w:date="2016-10-06T09:01:00Z">
              <w:r>
                <w:rPr/>
                <w:t>1.099</w:t>
              </w:r>
            </w:ins>
            <w:del w:id="5786" w:author="Author" w:date="2016-10-06T09:01: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87" w:author="Author" w:date="2016-10-06T09:01:00Z">
              <w:r>
                <w:rPr/>
                <w:t>1.153</w:t>
              </w:r>
            </w:ins>
            <w:del w:id="5788" w:author="Author" w:date="2016-10-06T09:01: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89" w:author="Author" w:date="2016-10-06T09:01:00Z">
              <w:r>
                <w:rPr/>
                <w:t>1.209</w:t>
              </w:r>
            </w:ins>
            <w:del w:id="5790" w:author="Author" w:date="2016-10-06T09:01: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91" w:author="Author" w:date="2016-10-06T09:01:00Z">
              <w:r>
                <w:rPr/>
                <w:t>1.267</w:t>
              </w:r>
            </w:ins>
            <w:del w:id="5792" w:author="Author" w:date="2016-10-06T09:01: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93" w:author="Author" w:date="2016-10-06T09:01:00Z">
              <w:r>
                <w:rPr/>
                <w:t>1.329</w:t>
              </w:r>
            </w:ins>
            <w:del w:id="5794" w:author="Author" w:date="2016-10-06T09:01: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Manually 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95" w:author="Author" w:date="2016-10-06T09:01:00Z">
              <w:r>
                <w:rPr/>
                <w:t>1.038</w:t>
              </w:r>
            </w:ins>
            <w:del w:id="5796" w:author="Author" w:date="2016-10-06T09:01: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97" w:author="Author" w:date="2016-10-06T09:01:00Z">
              <w:r>
                <w:rPr/>
                <w:t>1.078</w:t>
              </w:r>
            </w:ins>
            <w:del w:id="5798" w:author="Author" w:date="2016-10-06T09:01: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99" w:author="Author" w:date="2016-10-06T09:01:00Z">
              <w:r>
                <w:rPr/>
                <w:t>1.120</w:t>
              </w:r>
            </w:ins>
            <w:del w:id="5800" w:author="Author" w:date="2016-10-06T09:01: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01" w:author="Author" w:date="2016-10-06T09:01:00Z">
              <w:r>
                <w:rPr/>
                <w:t>1.163</w:t>
              </w:r>
            </w:ins>
            <w:del w:id="5802" w:author="Author" w:date="2016-10-06T09:01: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03" w:author="Author" w:date="2016-10-06T09:01:00Z">
              <w:r>
                <w:rPr/>
                <w:t>1.208</w:t>
              </w:r>
            </w:ins>
            <w:del w:id="5804" w:author="Author" w:date="2016-10-06T09:01: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05" w:author="Author" w:date="2016-10-06T09:01:00Z">
              <w:r>
                <w:rPr/>
                <w:t>1.254</w:t>
              </w:r>
            </w:ins>
            <w:del w:id="5806" w:author="Author" w:date="2016-10-06T09:01: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em/Op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07" w:author="Author" w:date="2016-10-06T09:01:00Z">
              <w:r>
                <w:rPr/>
                <w:t>1.038</w:t>
              </w:r>
            </w:ins>
            <w:del w:id="5808" w:author="Author" w:date="2016-10-06T09:01:00Z">
              <w:r>
                <w:rPr/>
                <w:delText>1.05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09" w:author="Author" w:date="2016-10-06T09:01:00Z">
              <w:r>
                <w:rPr/>
                <w:t>1.078</w:t>
              </w:r>
            </w:ins>
            <w:del w:id="5810" w:author="Author" w:date="2016-10-06T09:01:00Z">
              <w:r>
                <w:rPr/>
                <w:delText>1.10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11" w:author="Author" w:date="2016-10-06T09:01:00Z">
              <w:r>
                <w:rPr/>
                <w:t>1.120</w:t>
              </w:r>
            </w:ins>
            <w:del w:id="5812" w:author="Author" w:date="2016-10-06T09:01:00Z">
              <w:r>
                <w:rPr/>
                <w:delText>1.1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13" w:author="Author" w:date="2016-10-06T09:01:00Z">
              <w:r>
                <w:rPr/>
                <w:t>1.163</w:t>
              </w:r>
            </w:ins>
            <w:del w:id="5814" w:author="Author" w:date="2016-10-06T09:01:00Z">
              <w:r>
                <w:rPr/>
                <w:delText>1.22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15" w:author="Author" w:date="2016-10-06T09:01:00Z">
              <w:r>
                <w:rPr/>
                <w:t>1.208</w:t>
              </w:r>
            </w:ins>
            <w:del w:id="5816" w:author="Author" w:date="2016-10-06T09:01:00Z">
              <w:r>
                <w:rPr/>
                <w:delText>1.28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17" w:author="Author" w:date="2016-10-06T09:01:00Z">
              <w:r>
                <w:rPr/>
                <w:t>1.254</w:t>
              </w:r>
            </w:ins>
            <w:del w:id="5818" w:author="Author" w:date="2016-10-06T09:01:00Z">
              <w:r>
                <w:rPr/>
                <w:delText>1.355</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OL &amp; T</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19" w:author="Author" w:date="2016-10-06T09:01:00Z">
              <w:r>
                <w:rPr/>
                <w:t>1.043</w:t>
              </w:r>
            </w:ins>
            <w:del w:id="5820" w:author="Author" w:date="2016-10-06T09:01: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21" w:author="Author" w:date="2016-10-06T09:01:00Z">
              <w:r>
                <w:rPr/>
                <w:t>1.089</w:t>
              </w:r>
            </w:ins>
            <w:del w:id="5822" w:author="Author" w:date="2016-10-06T09:01: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23" w:author="Author" w:date="2016-10-06T09:01:00Z">
              <w:r>
                <w:rPr/>
                <w:t>1.136</w:t>
              </w:r>
            </w:ins>
            <w:del w:id="5824" w:author="Author" w:date="2016-10-06T09:01: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25" w:author="Author" w:date="2016-10-06T09:01:00Z">
              <w:r>
                <w:rPr/>
                <w:t>1.185</w:t>
              </w:r>
            </w:ins>
            <w:del w:id="5826" w:author="Author" w:date="2016-10-06T09:01: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27" w:author="Author" w:date="2016-10-06T09:01:00Z">
              <w:r>
                <w:rPr/>
                <w:t>1.237</w:t>
              </w:r>
            </w:ins>
            <w:del w:id="5828" w:author="Author" w:date="2016-10-06T09:01: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29" w:author="Author" w:date="2016-10-06T09:01:00Z">
              <w:r>
                <w:rPr/>
                <w:t>1.290</w:t>
              </w:r>
            </w:ins>
            <w:del w:id="5830" w:author="Author" w:date="2016-10-06T09:01: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M &amp; C</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31" w:author="Author" w:date="2016-10-06T09:01:00Z">
              <w:r>
                <w:rPr/>
                <w:t>1.038</w:t>
              </w:r>
            </w:ins>
            <w:del w:id="5832" w:author="Author" w:date="2016-10-06T09:01:00Z">
              <w:r>
                <w:rPr/>
                <w:delText>1.07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33" w:author="Author" w:date="2016-10-06T09:01:00Z">
              <w:r>
                <w:rPr/>
                <w:t>1.078</w:t>
              </w:r>
            </w:ins>
            <w:del w:id="5834" w:author="Author" w:date="2016-10-06T09:01:00Z">
              <w:r>
                <w:rPr/>
                <w:delText>1.14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35" w:author="Author" w:date="2016-10-06T09:01:00Z">
              <w:r>
                <w:rPr/>
                <w:t>1.120</w:t>
              </w:r>
            </w:ins>
            <w:del w:id="5836" w:author="Author" w:date="2016-10-06T09:01:00Z">
              <w:r>
                <w:rPr/>
                <w:delText>1.23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37" w:author="Author" w:date="2016-10-06T09:01:00Z">
              <w:r>
                <w:rPr/>
                <w:t>1.163</w:t>
              </w:r>
            </w:ins>
            <w:del w:id="5838" w:author="Author" w:date="2016-10-06T09:01:00Z">
              <w:r>
                <w:rPr/>
                <w:delText>1.32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39" w:author="Author" w:date="2016-10-06T09:01:00Z">
              <w:r>
                <w:rPr/>
                <w:t>1.208</w:t>
              </w:r>
            </w:ins>
            <w:del w:id="5840" w:author="Author" w:date="2016-10-06T09:01:00Z">
              <w:r>
                <w:rPr/>
                <w:delText>1.41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41" w:author="Author" w:date="2016-10-06T09:01:00Z">
              <w:r>
                <w:rPr/>
                <w:t>1.254</w:t>
              </w:r>
            </w:ins>
            <w:del w:id="5842" w:author="Author" w:date="2016-10-06T09:01:00Z">
              <w:r>
                <w:rPr/>
                <w:delText>1.518</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4" w:space="0" w:color="000000"/>
            </w:tcBorders>
          </w:tcPr>
          <w:p>
            <w:pPr>
              <w:pStyle w:val="Tabletext00"/>
              <w:snapToGrid w:val="false"/>
              <w:spacing w:before="0" w:after="20"/>
              <w:rPr>
                <w:i/>
                <w:i/>
              </w:rPr>
            </w:pPr>
            <w:r>
              <w:rPr>
                <w:i/>
              </w:rPr>
            </w:r>
          </w:p>
        </w:tc>
        <w:tc>
          <w:tcPr>
            <w:tcW w:w="2877" w:type="dxa"/>
            <w:gridSpan w:val="3"/>
            <w:tcBorders>
              <w:bottom w:val="single" w:sz="4" w:space="0" w:color="000000"/>
              <w:right w:val="single" w:sz="6" w:space="0" w:color="000000"/>
            </w:tcBorders>
          </w:tcPr>
          <w:p>
            <w:pPr>
              <w:pStyle w:val="Tabletext11"/>
              <w:spacing w:before="20" w:after="20"/>
              <w:jc w:val="left"/>
              <w:rPr/>
            </w:pPr>
            <w:r>
              <w:rPr/>
              <w:t>Hospitals</w:t>
            </w:r>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43" w:author="Author" w:date="2016-10-06T09:01:00Z">
              <w:r>
                <w:rPr/>
                <w:t>1.028</w:t>
              </w:r>
            </w:ins>
            <w:del w:id="5844" w:author="Author" w:date="2016-10-06T09:01:00Z">
              <w:r>
                <w:rPr/>
                <w:delText>1.101</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45" w:author="Author" w:date="2016-10-06T09:01:00Z">
              <w:r>
                <w:rPr/>
                <w:t>1.058</w:t>
              </w:r>
            </w:ins>
            <w:del w:id="5846" w:author="Author" w:date="2016-10-06T09:01:00Z">
              <w:r>
                <w:rPr/>
                <w:delText>1.21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47" w:author="Author" w:date="2016-10-06T09:01:00Z">
              <w:r>
                <w:rPr/>
                <w:t>1.088</w:t>
              </w:r>
            </w:ins>
            <w:del w:id="5848" w:author="Author" w:date="2016-10-06T09:01:00Z">
              <w:r>
                <w:rPr/>
                <w:delText>1.335</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49" w:author="Author" w:date="2016-10-06T09:01:00Z">
              <w:r>
                <w:rPr/>
                <w:t>1.119</w:t>
              </w:r>
            </w:ins>
            <w:del w:id="5850" w:author="Author" w:date="2016-10-06T09:01:00Z">
              <w:r>
                <w:rPr/>
                <w:delText>1.469</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51" w:author="Author" w:date="2016-10-06T09:01:00Z">
              <w:r>
                <w:rPr/>
                <w:t>1.151</w:t>
              </w:r>
            </w:ins>
            <w:del w:id="5852" w:author="Author" w:date="2016-10-06T09:01:00Z">
              <w:r>
                <w:rPr/>
                <w:delText>1.618</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53" w:author="Author" w:date="2016-10-06T09:01:00Z">
              <w:r>
                <w:rPr/>
                <w:t>1.184</w:t>
              </w:r>
            </w:ins>
            <w:del w:id="5854" w:author="Author" w:date="2016-10-06T09:01:00Z">
              <w:r>
                <w:rPr/>
                <w:delText>1.781</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487" w:type="dxa"/>
            <w:gridSpan w:val="2"/>
            <w:tcBorders>
              <w:top w:val="single" w:sz="4"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4" w:space="0" w:color="000000"/>
              <w:right w:val="single" w:sz="4"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right w:val="single" w:sz="4" w:space="0" w:color="000000"/>
            </w:tcBorders>
          </w:tcPr>
          <w:p>
            <w:pPr>
              <w:pStyle w:val="Tabletext00"/>
              <w:snapToGrid w:val="false"/>
              <w:spacing w:before="0" w:after="20"/>
              <w:rPr>
                <w:sz w:val="20"/>
              </w:rPr>
            </w:pPr>
            <w:r>
              <w:rPr>
                <w:sz w:val="20"/>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487"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4" w:space="0" w:color="000000"/>
              <w:right w:val="single" w:sz="4" w:space="0" w:color="000000"/>
            </w:tcBorders>
          </w:tcPr>
          <w:p>
            <w:pPr>
              <w:pStyle w:val="Tabletext11"/>
              <w:spacing w:before="20" w:after="20"/>
              <w:jc w:val="left"/>
              <w:rPr>
                <w:sz w:val="20"/>
              </w:rPr>
            </w:pPr>
            <w:r>
              <w:rPr/>
              <w:t>Policy Limit = $500,000</w:t>
            </w:r>
          </w:p>
        </w:tc>
      </w:tr>
    </w:tbl>
    <w:p>
      <w:pPr>
        <w:pStyle w:val="Tablecaption"/>
        <w:rPr/>
      </w:pPr>
      <w:r>
        <w:rPr/>
        <w:t>Table 9.B.8.c.(5) $500,000 Policy Limit Trend Factors – Automobile Liability, General Liability And Hospitals Professional Liability</w:t>
      </w:r>
    </w:p>
    <w:p>
      <w:pPr>
        <w:pStyle w:val="Isonormal"/>
        <w:rPr/>
      </w:pPr>
      <w:r>
        <w:rPr/>
      </w:r>
    </w:p>
    <w:p>
      <w:pPr>
        <w:pStyle w:val="Outlinehd5"/>
        <w:rPr/>
      </w:pPr>
      <w:r>
        <w:rPr/>
        <w:tab/>
        <w:t>(6)</w:t>
        <w:tab/>
        <w:t>$1,000,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370"/>
        <w:gridCol w:w="2280"/>
        <w:gridCol w:w="129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289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29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1,000,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 xml:space="preserve">Auto Liability </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855" w:author="Author" w:date="2016-10-06T09:01:00Z">
              <w:r>
                <w:rPr/>
                <w:t>1.025</w:t>
              </w:r>
            </w:ins>
            <w:del w:id="5856" w:author="Author" w:date="2016-10-06T09:01:00Z">
              <w:r>
                <w:rPr/>
                <w:delText>1.0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57" w:author="Author" w:date="2016-10-06T09:01:00Z">
              <w:r>
                <w:rPr/>
                <w:t>1.051</w:t>
              </w:r>
            </w:ins>
            <w:del w:id="5858" w:author="Author" w:date="2016-10-06T09:01:00Z">
              <w:r>
                <w:rPr/>
                <w:delText>1.14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59" w:author="Author" w:date="2016-10-06T09:01:00Z">
              <w:r>
                <w:rPr/>
                <w:t>1.077</w:t>
              </w:r>
            </w:ins>
            <w:del w:id="5860" w:author="Author" w:date="2016-10-06T09:01:00Z">
              <w:r>
                <w:rPr/>
                <w:delText>1.22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61" w:author="Author" w:date="2016-10-06T09:01:00Z">
              <w:r>
                <w:rPr/>
                <w:t>1.104</w:t>
              </w:r>
            </w:ins>
            <w:del w:id="5862" w:author="Author" w:date="2016-10-06T09:01:00Z">
              <w:r>
                <w:rPr/>
                <w:delText>1.3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63" w:author="Author" w:date="2016-10-06T09:01:00Z">
              <w:r>
                <w:rPr/>
                <w:t>1.131</w:t>
              </w:r>
            </w:ins>
            <w:del w:id="5864" w:author="Author" w:date="2016-10-06T09:01:00Z">
              <w:r>
                <w:rPr/>
                <w:delText>1.40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65" w:author="Author" w:date="2016-10-06T09:01:00Z">
              <w:r>
                <w:rPr/>
                <w:t>1.160</w:t>
              </w:r>
            </w:ins>
            <w:del w:id="5866" w:author="Author" w:date="2016-10-06T09:01:00Z">
              <w:r>
                <w:rPr/>
                <w:delText>1.501</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00"/>
              <w:snapToGrid w:val="false"/>
              <w:spacing w:before="0" w:after="20"/>
              <w:rPr>
                <w:i/>
                <w:i/>
              </w:rPr>
            </w:pPr>
            <w:r>
              <w:rPr>
                <w:i/>
              </w:rPr>
            </w:r>
          </w:p>
        </w:tc>
        <w:tc>
          <w:tcPr>
            <w:tcW w:w="2650" w:type="dxa"/>
            <w:gridSpan w:val="2"/>
            <w:tcBorders>
              <w:right w:val="single" w:sz="6" w:space="0" w:color="000000"/>
            </w:tcBorders>
          </w:tcPr>
          <w:p>
            <w:pPr>
              <w:pStyle w:val="Tabletext11"/>
              <w:snapToGrid w:val="false"/>
              <w:spacing w:before="20" w:after="20"/>
              <w:rPr>
                <w:i/>
                <w:i/>
              </w:rPr>
            </w:pPr>
            <w:r>
              <w:rPr>
                <w:i/>
              </w:rPr>
            </w:r>
          </w:p>
        </w:tc>
        <w:tc>
          <w:tcPr>
            <w:tcW w:w="129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Products – CSL</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867" w:author="Author" w:date="2016-10-06T09:02:00Z">
              <w:r>
                <w:rPr/>
                <w:t>1.045</w:t>
              </w:r>
            </w:ins>
            <w:del w:id="5868" w:author="Author" w:date="2016-10-06T09:02: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69" w:author="Author" w:date="2016-10-06T09:02:00Z">
              <w:r>
                <w:rPr/>
                <w:t>1.092</w:t>
              </w:r>
            </w:ins>
            <w:del w:id="5870" w:author="Author" w:date="2016-10-06T09:02: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71" w:author="Author" w:date="2016-10-06T09:02:00Z">
              <w:r>
                <w:rPr/>
                <w:t>1.141</w:t>
              </w:r>
            </w:ins>
            <w:del w:id="5872" w:author="Author" w:date="2016-10-06T09:02: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73" w:author="Author" w:date="2016-10-06T09:02:00Z">
              <w:r>
                <w:rPr/>
                <w:t>1.193</w:t>
              </w:r>
            </w:ins>
            <w:del w:id="5874" w:author="Author" w:date="2016-10-06T09:02: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75" w:author="Author" w:date="2016-10-06T09:02:00Z">
              <w:r>
                <w:rPr/>
                <w:t>1.246</w:t>
              </w:r>
            </w:ins>
            <w:del w:id="5876" w:author="Author" w:date="2016-10-06T09:02: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77" w:author="Author" w:date="2016-10-06T09:02:00Z">
              <w:r>
                <w:rPr/>
                <w:t>1.302</w:t>
              </w:r>
            </w:ins>
            <w:del w:id="5878" w:author="Author" w:date="2016-10-06T09:02: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Products A-rated</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879" w:author="Author" w:date="2016-10-06T09:02:00Z">
              <w:r>
                <w:rPr/>
                <w:t>1.050</w:t>
              </w:r>
            </w:ins>
            <w:del w:id="5880" w:author="Author" w:date="2016-10-06T09:02: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81" w:author="Author" w:date="2016-10-06T09:02:00Z">
              <w:r>
                <w:rPr/>
                <w:t>1.103</w:t>
              </w:r>
            </w:ins>
            <w:del w:id="5882" w:author="Author" w:date="2016-10-06T09:02: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83" w:author="Author" w:date="2016-10-06T09:02:00Z">
              <w:r>
                <w:rPr/>
                <w:t>1.158</w:t>
              </w:r>
            </w:ins>
            <w:del w:id="5884" w:author="Author" w:date="2016-10-06T09:02: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85" w:author="Author" w:date="2016-10-06T09:02:00Z">
              <w:r>
                <w:rPr/>
                <w:t>1.216</w:t>
              </w:r>
            </w:ins>
            <w:del w:id="5886" w:author="Author" w:date="2016-10-06T09:02: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87" w:author="Author" w:date="2016-10-06T09:02:00Z">
              <w:r>
                <w:rPr/>
                <w:t>1.276</w:t>
              </w:r>
            </w:ins>
            <w:del w:id="5888" w:author="Author" w:date="2016-10-06T09:02: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89" w:author="Author" w:date="2016-10-06T09:02:00Z">
              <w:r>
                <w:rPr/>
                <w:t>1.340</w:t>
              </w:r>
            </w:ins>
            <w:del w:id="5890" w:author="Author" w:date="2016-10-06T09:02: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Products Manually rated</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891" w:author="Author" w:date="2016-10-06T09:02:00Z">
              <w:r>
                <w:rPr/>
                <w:t>1.040</w:t>
              </w:r>
            </w:ins>
            <w:del w:id="5892" w:author="Author" w:date="2016-10-06T09:02: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93" w:author="Author" w:date="2016-10-06T09:02:00Z">
              <w:r>
                <w:rPr/>
                <w:t>1.082</w:t>
              </w:r>
            </w:ins>
            <w:del w:id="5894" w:author="Author" w:date="2016-10-06T09:02: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95" w:author="Author" w:date="2016-10-06T09:02:00Z">
              <w:r>
                <w:rPr/>
                <w:t>1.125</w:t>
              </w:r>
            </w:ins>
            <w:del w:id="5896" w:author="Author" w:date="2016-10-06T09:02: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97" w:author="Author" w:date="2016-10-06T09:02:00Z">
              <w:r>
                <w:rPr/>
                <w:t>1.170</w:t>
              </w:r>
            </w:ins>
            <w:del w:id="5898" w:author="Author" w:date="2016-10-06T09:02: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99" w:author="Author" w:date="2016-10-06T09:02:00Z">
              <w:r>
                <w:rPr/>
                <w:t>1.217</w:t>
              </w:r>
            </w:ins>
            <w:del w:id="5900" w:author="Author" w:date="2016-10-06T09:02: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01" w:author="Author" w:date="2016-10-06T09:02:00Z">
              <w:r>
                <w:rPr/>
                <w:t>1.265</w:t>
              </w:r>
            </w:ins>
            <w:del w:id="5902" w:author="Author" w:date="2016-10-06T09:02: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napToGrid w:val="false"/>
              <w:spacing w:before="20" w:after="20"/>
              <w:rPr>
                <w:i/>
                <w:i/>
              </w:rPr>
            </w:pPr>
            <w:r>
              <w:rPr>
                <w:i/>
              </w:rPr>
            </w:r>
          </w:p>
        </w:tc>
        <w:tc>
          <w:tcPr>
            <w:tcW w:w="129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Prem/Ops – CSL</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903" w:author="Author" w:date="2016-10-06T09:02:00Z">
              <w:r>
                <w:rPr/>
                <w:t>1.040</w:t>
              </w:r>
            </w:ins>
            <w:del w:id="5904" w:author="Author" w:date="2016-10-06T09:02:00Z">
              <w:r>
                <w:rPr/>
                <w:delText>1.05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05" w:author="Author" w:date="2016-10-06T09:02:00Z">
              <w:r>
                <w:rPr/>
                <w:t>1.082</w:t>
              </w:r>
            </w:ins>
            <w:del w:id="5906" w:author="Author" w:date="2016-10-06T09:02:00Z">
              <w:r>
                <w:rPr/>
                <w:delText>1.11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07" w:author="Author" w:date="2016-10-06T09:02:00Z">
              <w:r>
                <w:rPr/>
                <w:t>1.125</w:t>
              </w:r>
            </w:ins>
            <w:del w:id="5908" w:author="Author" w:date="2016-10-06T09:02:00Z">
              <w:r>
                <w:rPr/>
                <w:delText>1.17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09" w:author="Author" w:date="2016-10-06T09:02:00Z">
              <w:r>
                <w:rPr/>
                <w:t>1.170</w:t>
              </w:r>
            </w:ins>
            <w:del w:id="5910" w:author="Author" w:date="2016-10-06T09:02:00Z">
              <w:r>
                <w:rPr/>
                <w:delText>1.23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11" w:author="Author" w:date="2016-10-06T09:02:00Z">
              <w:r>
                <w:rPr/>
                <w:t>1.217</w:t>
              </w:r>
            </w:ins>
            <w:del w:id="5912" w:author="Author" w:date="2016-10-06T09:02:00Z">
              <w:r>
                <w:rPr/>
                <w:delText>1.30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13" w:author="Author" w:date="2016-10-06T09:02:00Z">
              <w:r>
                <w:rPr/>
                <w:t>1.265</w:t>
              </w:r>
            </w:ins>
            <w:del w:id="5914" w:author="Author" w:date="2016-10-06T09:02:00Z">
              <w:r>
                <w:rPr/>
                <w:delText>1.379</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767" w:type="dxa"/>
            <w:gridSpan w:val="3"/>
            <w:tcBorders>
              <w:right w:val="single" w:sz="6" w:space="0" w:color="000000"/>
            </w:tcBorders>
          </w:tcPr>
          <w:p>
            <w:pPr>
              <w:pStyle w:val="Tabletext11"/>
              <w:spacing w:before="20" w:after="20"/>
              <w:rPr>
                <w:lang w:val="fr-FR"/>
              </w:rPr>
            </w:pPr>
            <w:r>
              <w:rPr>
                <w:lang w:val="fr-FR"/>
              </w:rPr>
              <w:t>OL &amp; T</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915" w:author="Author" w:date="2016-10-06T09:02:00Z">
              <w:r>
                <w:rPr/>
                <w:t>1.044</w:t>
              </w:r>
            </w:ins>
            <w:del w:id="5916" w:author="Author" w:date="2016-10-06T09:02: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17" w:author="Author" w:date="2016-10-06T09:02:00Z">
              <w:r>
                <w:rPr/>
                <w:t>1.090</w:t>
              </w:r>
            </w:ins>
            <w:del w:id="5918" w:author="Author" w:date="2016-10-06T09:02: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19" w:author="Author" w:date="2016-10-06T09:02:00Z">
              <w:r>
                <w:rPr/>
                <w:t>1.138</w:t>
              </w:r>
            </w:ins>
            <w:del w:id="5920" w:author="Author" w:date="2016-10-06T09:02: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21" w:author="Author" w:date="2016-10-06T09:02:00Z">
              <w:r>
                <w:rPr/>
                <w:t>1.188</w:t>
              </w:r>
            </w:ins>
            <w:del w:id="5922" w:author="Author" w:date="2016-10-06T09:02: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23" w:author="Author" w:date="2016-10-06T09:02:00Z">
              <w:r>
                <w:rPr/>
                <w:t>1.240</w:t>
              </w:r>
            </w:ins>
            <w:del w:id="5924" w:author="Author" w:date="2016-10-06T09:02: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25" w:author="Author" w:date="2016-10-06T09:02:00Z">
              <w:r>
                <w:rPr/>
                <w:t>1.295</w:t>
              </w:r>
            </w:ins>
            <w:del w:id="5926" w:author="Author" w:date="2016-10-06T09:02: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767" w:type="dxa"/>
            <w:gridSpan w:val="3"/>
            <w:tcBorders>
              <w:right w:val="single" w:sz="6" w:space="0" w:color="000000"/>
            </w:tcBorders>
          </w:tcPr>
          <w:p>
            <w:pPr>
              <w:pStyle w:val="Tabletext11"/>
              <w:spacing w:before="20" w:after="20"/>
              <w:rPr>
                <w:lang w:val="fr-FR"/>
              </w:rPr>
            </w:pPr>
            <w:r>
              <w:rPr>
                <w:lang w:val="fr-FR"/>
              </w:rPr>
              <w:t>M &amp; C</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927" w:author="Author" w:date="2016-10-06T09:02:00Z">
              <w:r>
                <w:rPr/>
                <w:t>1.040</w:t>
              </w:r>
            </w:ins>
            <w:del w:id="5928" w:author="Author" w:date="2016-10-06T09:02:00Z">
              <w:r>
                <w:rPr/>
                <w:delText>1.07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29" w:author="Author" w:date="2016-10-06T09:02:00Z">
              <w:r>
                <w:rPr/>
                <w:t>1.082</w:t>
              </w:r>
            </w:ins>
            <w:del w:id="5930" w:author="Author" w:date="2016-10-06T09:02:00Z">
              <w:r>
                <w:rPr/>
                <w:delText>1.15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31" w:author="Author" w:date="2016-10-06T09:02:00Z">
              <w:r>
                <w:rPr/>
                <w:t>1.125</w:t>
              </w:r>
            </w:ins>
            <w:del w:id="5932" w:author="Author" w:date="2016-10-06T09:02:00Z">
              <w:r>
                <w:rPr/>
                <w:delText>1.24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33" w:author="Author" w:date="2016-10-06T09:02:00Z">
              <w:r>
                <w:rPr/>
                <w:t>1.170</w:t>
              </w:r>
            </w:ins>
            <w:del w:id="5934" w:author="Author" w:date="2016-10-06T09:02:00Z">
              <w:r>
                <w:rPr/>
                <w:delText>1.33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35" w:author="Author" w:date="2016-10-06T09:02:00Z">
              <w:r>
                <w:rPr/>
                <w:t>1.217</w:t>
              </w:r>
            </w:ins>
            <w:del w:id="5936" w:author="Author" w:date="2016-10-06T09:02:00Z">
              <w:r>
                <w:rPr/>
                <w:delText>1.43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37" w:author="Author" w:date="2016-10-06T09:02:00Z">
              <w:r>
                <w:rPr/>
                <w:t>1.265</w:t>
              </w:r>
            </w:ins>
            <w:del w:id="5938" w:author="Author" w:date="2016-10-06T09:02:00Z">
              <w:r>
                <w:rPr/>
                <w:delText>1.543</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napToGrid w:val="false"/>
              <w:spacing w:before="20" w:after="20"/>
              <w:rPr>
                <w:i/>
                <w:i/>
              </w:rPr>
            </w:pPr>
            <w:r>
              <w:rPr>
                <w:i/>
              </w:rPr>
            </w:r>
          </w:p>
        </w:tc>
        <w:tc>
          <w:tcPr>
            <w:tcW w:w="129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Hospitals</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939" w:author="Author" w:date="2016-10-06T09:02:00Z">
              <w:r>
                <w:rPr/>
                <w:t>1.030</w:t>
              </w:r>
            </w:ins>
            <w:del w:id="5940" w:author="Author" w:date="2016-10-06T09:02:00Z">
              <w:r>
                <w:rPr/>
                <w:delText>1.1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41" w:author="Author" w:date="2016-10-06T09:02:00Z">
              <w:r>
                <w:rPr/>
                <w:t>1.061</w:t>
              </w:r>
            </w:ins>
            <w:del w:id="5942" w:author="Author" w:date="2016-10-06T09:02:00Z">
              <w:r>
                <w:rPr/>
                <w:delText>1.23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43" w:author="Author" w:date="2016-10-06T09:02:00Z">
              <w:r>
                <w:rPr/>
                <w:t>1.093</w:t>
              </w:r>
            </w:ins>
            <w:del w:id="5944" w:author="Author" w:date="2016-10-06T09:02:00Z">
              <w:r>
                <w:rPr/>
                <w:delText>1.36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45" w:author="Author" w:date="2016-10-06T09:02:00Z">
              <w:r>
                <w:rPr/>
                <w:t>1.126</w:t>
              </w:r>
            </w:ins>
            <w:del w:id="5946" w:author="Author" w:date="2016-10-06T09:02:00Z">
              <w:r>
                <w:rPr/>
                <w:delText>1.51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47" w:author="Author" w:date="2016-10-06T09:02:00Z">
              <w:r>
                <w:rPr/>
                <w:t>1.159</w:t>
              </w:r>
            </w:ins>
            <w:del w:id="5948" w:author="Author" w:date="2016-10-06T09:02:00Z">
              <w:r>
                <w:rPr/>
                <w:delText>1.68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49" w:author="Author" w:date="2016-10-06T09:02:00Z">
              <w:r>
                <w:rPr/>
                <w:t>1.194</w:t>
              </w:r>
            </w:ins>
            <w:del w:id="5950" w:author="Author" w:date="2016-10-06T09:02:00Z">
              <w:r>
                <w:rPr/>
                <w:delText>1.870</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top w:val="single" w:sz="6" w:space="0" w:color="000000"/>
              <w:left w:val="single" w:sz="6" w:space="0" w:color="000000"/>
            </w:tcBorders>
          </w:tcPr>
          <w:p>
            <w:pPr>
              <w:pStyle w:val="Tabletext00"/>
              <w:snapToGrid w:val="false"/>
              <w:spacing w:before="0" w:after="20"/>
              <w:rPr/>
            </w:pPr>
            <w:r>
              <w:rPr/>
            </w:r>
          </w:p>
        </w:tc>
        <w:tc>
          <w:tcPr>
            <w:tcW w:w="487" w:type="dxa"/>
            <w:gridSpan w:val="2"/>
            <w:tcBorders>
              <w:top w:val="single" w:sz="6"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6" w:space="0" w:color="000000"/>
              <w:right w:val="single" w:sz="6"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tcPr>
          <w:p>
            <w:pPr>
              <w:pStyle w:val="Tabletext00"/>
              <w:snapToGrid w:val="false"/>
              <w:spacing w:before="0" w:after="20"/>
              <w:rPr>
                <w:sz w:val="20"/>
              </w:rPr>
            </w:pPr>
            <w:r>
              <w:rPr>
                <w:sz w:val="20"/>
              </w:rPr>
            </w:r>
          </w:p>
        </w:tc>
        <w:tc>
          <w:tcPr>
            <w:tcW w:w="123" w:type="dxa"/>
            <w:tcBorders>
              <w:left w:val="single" w:sz="6" w:space="0" w:color="000000"/>
              <w:bottom w:val="single" w:sz="6" w:space="0" w:color="000000"/>
            </w:tcBorders>
          </w:tcPr>
          <w:p>
            <w:pPr>
              <w:pStyle w:val="Tabletext00"/>
              <w:snapToGrid w:val="false"/>
              <w:spacing w:before="0" w:after="20"/>
              <w:rPr/>
            </w:pPr>
            <w:r>
              <w:rPr/>
            </w:r>
          </w:p>
        </w:tc>
        <w:tc>
          <w:tcPr>
            <w:tcW w:w="487" w:type="dxa"/>
            <w:gridSpan w:val="2"/>
            <w:tcBorders>
              <w:bottom w:val="single" w:sz="6"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6" w:space="0" w:color="000000"/>
              <w:right w:val="single" w:sz="6" w:space="0" w:color="000000"/>
            </w:tcBorders>
          </w:tcPr>
          <w:p>
            <w:pPr>
              <w:pStyle w:val="Tabletext11"/>
              <w:spacing w:before="20" w:after="20"/>
              <w:jc w:val="left"/>
              <w:rPr>
                <w:sz w:val="20"/>
              </w:rPr>
            </w:pPr>
            <w:r>
              <w:rPr/>
              <w:t>Policy Limit = $1,000,000</w:t>
            </w:r>
          </w:p>
        </w:tc>
      </w:tr>
    </w:tbl>
    <w:p>
      <w:pPr>
        <w:pStyle w:val="Tablecaption"/>
        <w:rPr/>
      </w:pPr>
      <w:r>
        <w:rPr/>
        <w:t>Table 9.B.8.c.(6) $1,000,000 Policy Limit Trend Factors – Automobile Liability, General Liability And Hospitals Professional Liability</w:t>
      </w:r>
    </w:p>
    <w:p>
      <w:pPr>
        <w:pStyle w:val="Isonormal"/>
        <w:rPr/>
      </w:pPr>
      <w:r>
        <w:rPr/>
      </w:r>
    </w:p>
    <w:p>
      <w:pPr>
        <w:pStyle w:val="Outlinehd4"/>
        <w:rPr/>
      </w:pPr>
      <w:r>
        <w:rPr/>
        <w:tab/>
        <w:t>d.</w:t>
        <w:tab/>
        <w:t>Automobile Physical Damage Trend Factors Table</w:t>
      </w:r>
    </w:p>
    <w:p>
      <w:pPr>
        <w:pStyle w:val="Blockhd1"/>
        <w:rPr>
          <w:del w:id="5952" w:author="Author" w:date="2016-12-01T14:56:00Z"/>
        </w:rPr>
      </w:pPr>
      <w:del w:id="5951" w:author="Author" w:date="2016-12-01T14:56:00Z">
        <w:r>
          <w:rPr/>
          <w:delText>Trend Factors – Automobile Physical Damage</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20"/>
        <w:gridCol w:w="250"/>
        <w:gridCol w:w="239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5"/>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Annual</w:t>
              <w:br/>
              <w:t>Trend</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rPr>
                <w:b/>
                <w:b/>
              </w:rPr>
            </w:pPr>
            <w:r>
              <w:rPr>
                <w:b/>
              </w:rPr>
            </w:r>
          </w:p>
        </w:tc>
        <w:tc>
          <w:tcPr>
            <w:tcW w:w="123" w:type="dxa"/>
            <w:tcBorders>
              <w:left w:val="single" w:sz="6" w:space="0" w:color="000000"/>
            </w:tcBorders>
          </w:tcPr>
          <w:p>
            <w:pPr>
              <w:pStyle w:val="Tabletext00"/>
              <w:snapToGrid w:val="false"/>
              <w:rPr/>
            </w:pPr>
            <w:r>
              <w:rPr/>
            </w:r>
          </w:p>
        </w:tc>
        <w:tc>
          <w:tcPr>
            <w:tcW w:w="2877" w:type="dxa"/>
            <w:gridSpan w:val="4"/>
            <w:tcBorders>
              <w:right w:val="single" w:sz="6" w:space="0" w:color="000000"/>
            </w:tcBorders>
          </w:tcPr>
          <w:p>
            <w:pPr>
              <w:pStyle w:val="Tabletext11"/>
              <w:spacing w:before="20" w:after="20"/>
              <w:jc w:val="left"/>
              <w:rPr/>
            </w:pPr>
            <w:r>
              <w:rPr/>
              <w:t>Auto Physical Damage –</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2877" w:type="dxa"/>
            <w:gridSpan w:val="4"/>
            <w:tcBorders>
              <w:right w:val="single" w:sz="6" w:space="0" w:color="000000"/>
            </w:tcBorders>
          </w:tcPr>
          <w:p>
            <w:pPr>
              <w:pStyle w:val="Tabletext11"/>
              <w:spacing w:before="20" w:after="20"/>
              <w:jc w:val="left"/>
              <w:rPr/>
            </w:pPr>
            <w:r>
              <w:rPr/>
              <w:t>Including Frequency</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2877" w:type="dxa"/>
            <w:gridSpan w:val="4"/>
            <w:tcBorders>
              <w:right w:val="single" w:sz="6" w:space="0" w:color="000000"/>
            </w:tcBorders>
          </w:tcPr>
          <w:p>
            <w:pPr>
              <w:pStyle w:val="Tabletext11"/>
              <w:spacing w:before="20" w:after="20"/>
              <w:jc w:val="left"/>
              <w:rPr/>
            </w:pPr>
            <w:r>
              <w:rPr/>
              <w:t>Trend</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3"/>
            <w:tcBorders>
              <w:right w:val="single" w:sz="6" w:space="0" w:color="000000"/>
            </w:tcBorders>
          </w:tcPr>
          <w:p>
            <w:pPr>
              <w:pStyle w:val="Tabletext11"/>
              <w:spacing w:before="20" w:after="20"/>
              <w:jc w:val="left"/>
              <w:rPr/>
            </w:pPr>
            <w:del w:id="5953" w:author="Author" w:date="2016-10-07T10:30:00Z">
              <w:r>
                <w:rPr/>
                <w:delText>Commercial Cars</w:delText>
              </w:r>
            </w:del>
            <w:ins w:id="5954" w:author="Author" w:date="2016-10-07T10:30:00Z">
              <w:r>
                <w:rPr/>
                <w:t>Trucks, Tractors and Trailers</w:t>
              </w:r>
            </w:ins>
            <w:r>
              <w:rPr/>
              <w:t xml:space="preserve"> – </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360" w:type="dxa"/>
            <w:gridSpan w:val="3"/>
            <w:tcBorders>
              <w:left w:val="single" w:sz="6" w:space="0" w:color="000000"/>
            </w:tcBorders>
          </w:tcPr>
          <w:p>
            <w:pPr>
              <w:pStyle w:val="Tabletext11"/>
              <w:snapToGrid w:val="false"/>
              <w:spacing w:before="20" w:after="20"/>
              <w:rPr>
                <w:i/>
                <w:i/>
              </w:rPr>
            </w:pPr>
            <w:r>
              <w:rPr>
                <w:i/>
              </w:rPr>
            </w:r>
          </w:p>
        </w:tc>
        <w:tc>
          <w:tcPr>
            <w:tcW w:w="2640" w:type="dxa"/>
            <w:gridSpan w:val="2"/>
            <w:tcBorders>
              <w:right w:val="single" w:sz="6" w:space="0" w:color="000000"/>
            </w:tcBorders>
          </w:tcPr>
          <w:p>
            <w:pPr>
              <w:pStyle w:val="Tabletext11"/>
              <w:spacing w:before="20" w:after="20"/>
              <w:jc w:val="left"/>
              <w:rPr/>
            </w:pPr>
            <w:r>
              <w:rPr/>
              <w:t>Collision</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55" w:author="Author" w:date="2016-10-06T09:05:00Z">
              <w:r>
                <w:rPr/>
                <w:t>1.055</w:t>
              </w:r>
            </w:ins>
            <w:del w:id="5956" w:author="Author" w:date="2016-10-06T09:05:00Z">
              <w:r>
                <w:rPr/>
                <w:delText>1.065</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57" w:author="Author" w:date="2016-10-06T09:05:00Z">
              <w:r>
                <w:rPr/>
                <w:t>1.113</w:t>
              </w:r>
            </w:ins>
            <w:del w:id="5958" w:author="Author" w:date="2016-10-06T09:05:00Z">
              <w:r>
                <w:rPr/>
                <w:delText>1.134</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59" w:author="Author" w:date="2016-10-06T09:05:00Z">
              <w:r>
                <w:rPr/>
                <w:t>1.174</w:t>
              </w:r>
            </w:ins>
            <w:del w:id="5960" w:author="Author" w:date="2016-10-06T09:05:00Z">
              <w:r>
                <w:rPr/>
                <w:delText>1.208</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61" w:author="Author" w:date="2016-10-06T09:05:00Z">
              <w:r>
                <w:rPr/>
                <w:t>1.239</w:t>
              </w:r>
            </w:ins>
            <w:del w:id="5962" w:author="Author" w:date="2016-10-06T09:05:00Z">
              <w:r>
                <w:rPr/>
                <w:delText>1.286</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63" w:author="Author" w:date="2016-10-06T09:05:00Z">
              <w:r>
                <w:rPr/>
                <w:t>1.307</w:t>
              </w:r>
            </w:ins>
            <w:del w:id="5964" w:author="Author" w:date="2016-10-06T09:05:00Z">
              <w:r>
                <w:rPr/>
                <w:delText>1.370</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65" w:author="Author" w:date="2016-10-06T09:05:00Z">
              <w:r>
                <w:rPr/>
                <w:t>1.379</w:t>
              </w:r>
            </w:ins>
            <w:del w:id="5966" w:author="Author" w:date="2016-10-06T09:05: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360" w:type="dxa"/>
            <w:gridSpan w:val="3"/>
            <w:tcBorders>
              <w:left w:val="single" w:sz="6" w:space="0" w:color="000000"/>
            </w:tcBorders>
          </w:tcPr>
          <w:p>
            <w:pPr>
              <w:pStyle w:val="Tabletext11"/>
              <w:snapToGrid w:val="false"/>
              <w:spacing w:before="20" w:after="20"/>
              <w:rPr>
                <w:i/>
                <w:i/>
              </w:rPr>
            </w:pPr>
            <w:r>
              <w:rPr>
                <w:i/>
              </w:rPr>
            </w:r>
          </w:p>
        </w:tc>
        <w:tc>
          <w:tcPr>
            <w:tcW w:w="2640" w:type="dxa"/>
            <w:gridSpan w:val="2"/>
            <w:tcBorders>
              <w:right w:val="single" w:sz="6" w:space="0" w:color="000000"/>
            </w:tcBorders>
          </w:tcPr>
          <w:p>
            <w:pPr>
              <w:pStyle w:val="Tabletext11"/>
              <w:spacing w:before="20" w:after="20"/>
              <w:jc w:val="left"/>
              <w:rPr/>
            </w:pPr>
            <w:r>
              <w:rPr/>
              <w:t>Comprehensive</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67" w:author="Author" w:date="2016-10-06T09:05:00Z">
              <w:r>
                <w:rPr/>
                <w:t>1.050</w:t>
              </w:r>
            </w:ins>
            <w:del w:id="5968" w:author="Author" w:date="2016-10-06T09:05:00Z">
              <w:r>
                <w:rPr/>
                <w:delText>1.030</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69" w:author="Author" w:date="2016-10-06T09:05:00Z">
              <w:r>
                <w:rPr/>
                <w:t>1.103</w:t>
              </w:r>
            </w:ins>
            <w:del w:id="5970" w:author="Author" w:date="2016-10-06T09:05:00Z">
              <w:r>
                <w:rPr/>
                <w:delText>1.061</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71" w:author="Author" w:date="2016-10-06T09:05:00Z">
              <w:r>
                <w:rPr/>
                <w:t>1.158</w:t>
              </w:r>
            </w:ins>
            <w:del w:id="5972" w:author="Author" w:date="2016-10-06T09:05:00Z">
              <w:r>
                <w:rPr/>
                <w:delText>1.093</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73" w:author="Author" w:date="2016-10-06T09:05:00Z">
              <w:r>
                <w:rPr/>
                <w:t>1.216</w:t>
              </w:r>
            </w:ins>
            <w:del w:id="5974" w:author="Author" w:date="2016-10-06T09:05:00Z">
              <w:r>
                <w:rPr/>
                <w:delText>1.126</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75" w:author="Author" w:date="2016-10-06T09:05:00Z">
              <w:r>
                <w:rPr/>
                <w:t>1.276</w:t>
              </w:r>
            </w:ins>
            <w:del w:id="5976" w:author="Author" w:date="2016-10-06T09:05:00Z">
              <w:r>
                <w:rPr/>
                <w:delText>1.159</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77" w:author="Author" w:date="2016-10-06T09:05:00Z">
              <w:r>
                <w:rPr/>
                <w:t>1.340</w:t>
              </w:r>
            </w:ins>
            <w:del w:id="5978" w:author="Author" w:date="2016-10-06T09:05:00Z">
              <w:r>
                <w:rPr/>
                <w:delText>1.194</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3"/>
            <w:tcBorders>
              <w:right w:val="single" w:sz="6" w:space="0" w:color="000000"/>
            </w:tcBorders>
          </w:tcPr>
          <w:p>
            <w:pPr>
              <w:pStyle w:val="Tabletext11"/>
              <w:spacing w:before="20" w:after="20"/>
              <w:jc w:val="left"/>
              <w:rPr/>
            </w:pPr>
            <w:r>
              <w:rPr/>
              <w:t xml:space="preserve">All Others – </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360" w:type="dxa"/>
            <w:gridSpan w:val="3"/>
            <w:tcBorders>
              <w:left w:val="single" w:sz="6" w:space="0" w:color="000000"/>
            </w:tcBorders>
          </w:tcPr>
          <w:p>
            <w:pPr>
              <w:pStyle w:val="Tabletext11"/>
              <w:snapToGrid w:val="false"/>
              <w:spacing w:before="20" w:after="20"/>
              <w:rPr>
                <w:i/>
                <w:i/>
              </w:rPr>
            </w:pPr>
            <w:r>
              <w:rPr>
                <w:i/>
              </w:rPr>
            </w:r>
          </w:p>
        </w:tc>
        <w:tc>
          <w:tcPr>
            <w:tcW w:w="2640" w:type="dxa"/>
            <w:gridSpan w:val="2"/>
            <w:tcBorders>
              <w:right w:val="single" w:sz="6" w:space="0" w:color="000000"/>
            </w:tcBorders>
          </w:tcPr>
          <w:p>
            <w:pPr>
              <w:pStyle w:val="Tabletext11"/>
              <w:spacing w:before="20" w:after="20"/>
              <w:jc w:val="left"/>
              <w:rPr/>
            </w:pPr>
            <w:r>
              <w:rPr/>
              <w:t>Collision</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79" w:author="Author" w:date="2016-10-06T09:06:00Z">
              <w:r>
                <w:rPr/>
                <w:t>1.040</w:t>
              </w:r>
            </w:ins>
            <w:del w:id="5980" w:author="Author" w:date="2016-10-06T09:06:00Z">
              <w:r>
                <w:rPr/>
                <w:delText>1.035</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81" w:author="Author" w:date="2016-10-06T09:06:00Z">
              <w:r>
                <w:rPr/>
                <w:t>1.082</w:t>
              </w:r>
            </w:ins>
            <w:del w:id="5982" w:author="Author" w:date="2016-10-06T09:06:00Z">
              <w:r>
                <w:rPr/>
                <w:delText>1.071</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83" w:author="Author" w:date="2016-10-06T09:06:00Z">
              <w:r>
                <w:rPr/>
                <w:t>1.125</w:t>
              </w:r>
            </w:ins>
            <w:del w:id="5984" w:author="Author" w:date="2016-10-06T09:06:00Z">
              <w:r>
                <w:rPr/>
                <w:delText>1.109</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85" w:author="Author" w:date="2016-10-06T09:06:00Z">
              <w:r>
                <w:rPr/>
                <w:t>1.170</w:t>
              </w:r>
            </w:ins>
            <w:del w:id="5986" w:author="Author" w:date="2016-10-06T09:06:00Z">
              <w:r>
                <w:rPr/>
                <w:delText>1.148</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87" w:author="Author" w:date="2016-10-06T09:06:00Z">
              <w:r>
                <w:rPr/>
                <w:t>1.217</w:t>
              </w:r>
            </w:ins>
            <w:del w:id="5988" w:author="Author" w:date="2016-10-06T09:06:00Z">
              <w:r>
                <w:rPr/>
                <w:delText>1.188</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89" w:author="Author" w:date="2016-10-06T09:06:00Z">
              <w:r>
                <w:rPr/>
                <w:t>1.265</w:t>
              </w:r>
            </w:ins>
            <w:del w:id="5990" w:author="Author" w:date="2016-10-06T09:06:00Z">
              <w:r>
                <w:rPr/>
                <w:delText>1.22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4"/>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360" w:type="dxa"/>
            <w:gridSpan w:val="3"/>
            <w:tcBorders>
              <w:left w:val="single" w:sz="6" w:space="0" w:color="000000"/>
            </w:tcBorders>
          </w:tcPr>
          <w:p>
            <w:pPr>
              <w:pStyle w:val="Tabletext11"/>
              <w:snapToGrid w:val="false"/>
              <w:spacing w:before="20" w:after="20"/>
              <w:rPr>
                <w:i/>
                <w:i/>
              </w:rPr>
            </w:pPr>
            <w:r>
              <w:rPr>
                <w:i/>
              </w:rPr>
            </w:r>
          </w:p>
        </w:tc>
        <w:tc>
          <w:tcPr>
            <w:tcW w:w="2640" w:type="dxa"/>
            <w:gridSpan w:val="2"/>
            <w:tcBorders>
              <w:right w:val="single" w:sz="6" w:space="0" w:color="000000"/>
            </w:tcBorders>
          </w:tcPr>
          <w:p>
            <w:pPr>
              <w:pStyle w:val="Tabletext11"/>
              <w:spacing w:before="20" w:after="20"/>
              <w:jc w:val="left"/>
              <w:rPr/>
            </w:pPr>
            <w:r>
              <w:rPr/>
              <w:t>Comprehensive</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91" w:author="Author" w:date="2016-10-06T09:06:00Z">
              <w:r>
                <w:rPr/>
                <w:t>1.045</w:t>
              </w:r>
            </w:ins>
            <w:del w:id="5992" w:author="Author" w:date="2016-10-06T09:06:00Z">
              <w:r>
                <w:rPr/>
                <w:delText>1.015</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93" w:author="Author" w:date="2016-10-06T09:06:00Z">
              <w:r>
                <w:rPr/>
                <w:t>1.092</w:t>
              </w:r>
            </w:ins>
            <w:del w:id="5994" w:author="Author" w:date="2016-10-06T09:06:00Z">
              <w:r>
                <w:rPr/>
                <w:delText>1.030</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95" w:author="Author" w:date="2016-10-06T09:06:00Z">
              <w:r>
                <w:rPr/>
                <w:t>1.141</w:t>
              </w:r>
            </w:ins>
            <w:del w:id="5996" w:author="Author" w:date="2016-10-06T09:06:00Z">
              <w:r>
                <w:rPr/>
                <w:delText>1.046</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97" w:author="Author" w:date="2016-10-06T09:06:00Z">
              <w:r>
                <w:rPr/>
                <w:t>1.193</w:t>
              </w:r>
            </w:ins>
            <w:del w:id="5998" w:author="Author" w:date="2016-10-06T09:06:00Z">
              <w:r>
                <w:rPr/>
                <w:delText>1.061</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99" w:author="Author" w:date="2016-10-06T09:06:00Z">
              <w:r>
                <w:rPr/>
                <w:t>1.246</w:t>
              </w:r>
            </w:ins>
            <w:del w:id="6000" w:author="Author" w:date="2016-10-06T09:06:00Z">
              <w:r>
                <w:rPr/>
                <w:delText>1.077</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01" w:author="Author" w:date="2016-10-06T09:06:00Z">
              <w:r>
                <w:rPr/>
                <w:t>1.302</w:t>
              </w:r>
            </w:ins>
            <w:del w:id="6002" w:author="Author" w:date="2016-10-06T09:06:00Z">
              <w:r>
                <w:rPr/>
                <w:delText>1.093</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top w:val="single" w:sz="6" w:space="0" w:color="000000"/>
              <w:left w:val="single" w:sz="6" w:space="0" w:color="000000"/>
            </w:tcBorders>
          </w:tcPr>
          <w:p>
            <w:pPr>
              <w:pStyle w:val="Tabletext00"/>
              <w:snapToGrid w:val="false"/>
              <w:spacing w:before="0" w:after="20"/>
              <w:rPr/>
            </w:pPr>
            <w:r>
              <w:rPr/>
            </w:r>
          </w:p>
        </w:tc>
        <w:tc>
          <w:tcPr>
            <w:tcW w:w="487" w:type="dxa"/>
            <w:gridSpan w:val="3"/>
            <w:tcBorders>
              <w:top w:val="single" w:sz="6"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6" w:space="0" w:color="000000"/>
              <w:right w:val="single" w:sz="6"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tcPr>
          <w:p>
            <w:pPr>
              <w:pStyle w:val="Tabletext00"/>
              <w:snapToGrid w:val="false"/>
              <w:spacing w:before="0" w:after="20"/>
              <w:rPr>
                <w:sz w:val="20"/>
              </w:rPr>
            </w:pPr>
            <w:r>
              <w:rPr>
                <w:sz w:val="20"/>
              </w:rPr>
            </w:r>
          </w:p>
        </w:tc>
        <w:tc>
          <w:tcPr>
            <w:tcW w:w="123" w:type="dxa"/>
            <w:tcBorders>
              <w:left w:val="single" w:sz="6" w:space="0" w:color="000000"/>
              <w:bottom w:val="single" w:sz="4" w:space="0" w:color="000000"/>
            </w:tcBorders>
          </w:tcPr>
          <w:p>
            <w:pPr>
              <w:pStyle w:val="Tabletext00"/>
              <w:snapToGrid w:val="false"/>
              <w:spacing w:before="0" w:after="20"/>
              <w:rPr/>
            </w:pPr>
            <w:r>
              <w:rPr/>
            </w:r>
          </w:p>
        </w:tc>
        <w:tc>
          <w:tcPr>
            <w:tcW w:w="487" w:type="dxa"/>
            <w:gridSpan w:val="3"/>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4" w:space="0" w:color="000000"/>
              <w:right w:val="single" w:sz="6" w:space="0" w:color="000000"/>
            </w:tcBorders>
          </w:tcPr>
          <w:p>
            <w:pPr>
              <w:pStyle w:val="Tabletext11"/>
              <w:spacing w:before="20" w:after="20"/>
              <w:jc w:val="left"/>
              <w:rPr>
                <w:sz w:val="20"/>
              </w:rPr>
            </w:pPr>
            <w:r>
              <w:rPr/>
              <w:t>If the experience period ends one year prior to the date on which the rating is to be effective.</w:t>
            </w:r>
          </w:p>
        </w:tc>
      </w:tr>
    </w:tbl>
    <w:p>
      <w:pPr>
        <w:pStyle w:val="Tablecaption"/>
        <w:rPr/>
      </w:pPr>
      <w:r>
        <w:rPr/>
        <w:t>Table 9.B.8.d. Trend Factors – Automobile Physical Damage</w:t>
      </w:r>
    </w:p>
    <w:p>
      <w:pPr>
        <w:pStyle w:val="Isonormal"/>
        <w:rPr/>
      </w:pPr>
      <w:r>
        <w:rPr/>
      </w:r>
    </w:p>
    <w:p>
      <w:pPr>
        <w:pStyle w:val="Outlinehd4"/>
        <w:rPr/>
      </w:pPr>
      <w:r>
        <w:rPr/>
        <w:tab/>
        <w:t>e.</w:t>
        <w:tab/>
        <w:t>Exposure Trend – Trend Factors Table</w:t>
      </w:r>
    </w:p>
    <w:p>
      <w:pPr>
        <w:pStyle w:val="Blockhd1"/>
        <w:rPr>
          <w:del w:id="6004" w:author="Author" w:date="2016-12-01T14:56:00Z"/>
        </w:rPr>
      </w:pPr>
      <w:del w:id="6003" w:author="Author" w:date="2016-12-01T14:56:00Z">
        <w:r>
          <w:rPr/>
          <w:delText>Trend Factors For Exposure Trend – General Liability</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370"/>
        <w:gridCol w:w="239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rPr>
                <w:bCs/>
              </w:rPr>
            </w:pPr>
            <w:r>
              <w:rPr>
                <w:bCs/>
              </w:rPr>
              <w:br/>
              <w:br/>
              <w:br/>
              <w:t>Line Of Insurance</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rPr>
                <w:bCs/>
              </w:rPr>
            </w:pPr>
            <w:r>
              <w:rPr>
                <w:bCs/>
              </w:rPr>
              <w:br/>
              <w:br/>
              <w:t>Annual</w:t>
              <w:br/>
              <w:t>Trend</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Cs/>
              </w:rPr>
            </w:pPr>
            <w:r>
              <w:rPr>
                <w:bCs/>
              </w:rPr>
              <w:br/>
              <w:t>Latest</w:t>
              <w:br/>
              <w:t>Year</w:t>
              <w:br/>
              <w:t>(N=2)</w:t>
            </w:r>
            <w:r>
              <w:rPr>
                <w:rFonts w:eastAsia="Symbol" w:cs="Symbol" w:ascii="Symbol" w:hAnsi="Symbol"/>
                <w:b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Cs/>
              </w:rPr>
            </w:pPr>
            <w:r>
              <w:rPr>
                <w:bCs/>
              </w:rPr>
              <w:t>Second</w:t>
              <w:br/>
              <w:t>Latest</w:t>
              <w:br/>
              <w:t>Year</w:t>
              <w:br/>
              <w:t>(N=3)</w:t>
            </w:r>
            <w:r>
              <w:rPr>
                <w:rFonts w:eastAsia="Symbol" w:cs="Symbol" w:ascii="Symbol" w:hAnsi="Symbol"/>
                <w:b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Cs/>
              </w:rPr>
            </w:pPr>
            <w:r>
              <w:rPr>
                <w:bCs/>
              </w:rPr>
              <w:t>Third</w:t>
              <w:br/>
              <w:t>Latest</w:t>
              <w:br/>
              <w:t>Year</w:t>
              <w:br/>
              <w:t>(N=4)</w:t>
            </w:r>
            <w:r>
              <w:rPr>
                <w:rFonts w:eastAsia="Symbol" w:cs="Symbol" w:ascii="Symbol" w:hAnsi="Symbol"/>
                <w:b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Cs/>
              </w:rPr>
            </w:pPr>
            <w:r>
              <w:rPr>
                <w:bCs/>
              </w:rPr>
              <w:t>Fourth</w:t>
              <w:br/>
              <w:t>Latest</w:t>
              <w:br/>
              <w:t>Year</w:t>
              <w:br/>
              <w:t>(N=5)</w:t>
            </w:r>
            <w:r>
              <w:rPr>
                <w:rFonts w:eastAsia="Symbol" w:cs="Symbol" w:ascii="Symbol" w:hAnsi="Symbol"/>
                <w:b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Cs/>
              </w:rPr>
            </w:pPr>
            <w:r>
              <w:rPr>
                <w:bCs/>
              </w:rPr>
              <w:t>Fifth</w:t>
              <w:br/>
              <w:t>Latest</w:t>
              <w:br/>
              <w:t>Year</w:t>
              <w:br/>
              <w:t>(N=6)</w:t>
            </w:r>
            <w:r>
              <w:rPr>
                <w:rFonts w:eastAsia="Symbol" w:cs="Symbol" w:ascii="Symbol" w:hAnsi="Symbol"/>
                <w:bCs/>
                <w:sz w:val="20"/>
              </w:rPr>
              <w:t></w:t>
            </w:r>
          </w:p>
        </w:tc>
      </w:tr>
      <w:tr>
        <w:trPr>
          <w:trHeight w:val="190" w:hRule="atLeast"/>
          <w:cantSplit w:val="true"/>
        </w:trPr>
        <w:tc>
          <w:tcPr>
            <w:tcW w:w="200" w:type="dxa"/>
            <w:tcBorders/>
          </w:tcPr>
          <w:p>
            <w:pPr>
              <w:pStyle w:val="Tabletext11"/>
              <w:snapToGrid w:val="false"/>
              <w:spacing w:before="20" w:after="20"/>
              <w:rPr>
                <w:b/>
                <w:b/>
                <w:bCs/>
              </w:rPr>
            </w:pPr>
            <w:r>
              <w:rPr>
                <w:b/>
                <w:bCs/>
              </w:rPr>
            </w:r>
          </w:p>
        </w:tc>
        <w:tc>
          <w:tcPr>
            <w:tcW w:w="123" w:type="dxa"/>
            <w:tcBorders>
              <w:left w:val="single" w:sz="6" w:space="0" w:color="000000"/>
            </w:tcBorders>
          </w:tcPr>
          <w:p>
            <w:pPr>
              <w:pStyle w:val="Tabletext11"/>
              <w:snapToGrid w:val="false"/>
              <w:spacing w:before="20" w:after="20"/>
              <w:rPr/>
            </w:pPr>
            <w:r>
              <w:rPr/>
            </w:r>
          </w:p>
        </w:tc>
        <w:tc>
          <w:tcPr>
            <w:tcW w:w="2877" w:type="dxa"/>
            <w:gridSpan w:val="3"/>
            <w:tcBorders>
              <w:right w:val="single" w:sz="6" w:space="0" w:color="000000"/>
            </w:tcBorders>
          </w:tcPr>
          <w:p>
            <w:pPr>
              <w:pStyle w:val="Tabletext11"/>
              <w:spacing w:before="20" w:after="20"/>
              <w:jc w:val="left"/>
              <w:rPr/>
            </w:pPr>
            <w:r>
              <w:rPr/>
              <w:t>General Liability</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2877" w:type="dxa"/>
            <w:gridSpan w:val="3"/>
            <w:tcBorders>
              <w:right w:val="single" w:sz="6" w:space="0" w:color="000000"/>
            </w:tcBorders>
          </w:tcPr>
          <w:p>
            <w:pPr>
              <w:pStyle w:val="Tabletext11"/>
              <w:snapToGrid w:val="false"/>
              <w:spacing w:before="20" w:after="20"/>
              <w:rPr/>
            </w:pPr>
            <w:r>
              <w:rPr/>
            </w:r>
          </w:p>
        </w:tc>
        <w:tc>
          <w:tcPr>
            <w:tcW w:w="1180" w:type="dxa"/>
            <w:tcBorders>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2877" w:type="dxa"/>
            <w:gridSpan w:val="3"/>
            <w:tcBorders>
              <w:right w:val="single" w:sz="6" w:space="0" w:color="000000"/>
            </w:tcBorders>
          </w:tcPr>
          <w:p>
            <w:pPr>
              <w:pStyle w:val="Tabletext11"/>
              <w:spacing w:before="20" w:after="20"/>
              <w:jc w:val="left"/>
              <w:rPr/>
            </w:pPr>
            <w:r>
              <w:rPr>
                <w:rFonts w:eastAsia="Arial"/>
              </w:rPr>
              <w:t xml:space="preserve"> </w:t>
            </w:r>
            <w:r>
              <w:rPr/>
              <w:t>–</w:t>
            </w:r>
            <w:r>
              <w:rPr>
                <w:rFonts w:eastAsia="Arial"/>
              </w:rPr>
              <w:t xml:space="preserve"> </w:t>
            </w:r>
            <w:r>
              <w:rPr/>
              <w:t>Payroll</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05" w:author="Author" w:date="2016-10-06T09:06:00Z">
              <w:r>
                <w:rPr/>
                <w:t>1.024</w:t>
              </w:r>
            </w:ins>
            <w:del w:id="6006" w:author="Author" w:date="2016-10-06T09:06:00Z">
              <w:r>
                <w:rPr/>
                <w:delText>1.028</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07" w:author="Author" w:date="2016-10-06T09:06:00Z">
              <w:r>
                <w:rPr/>
                <w:t>1.049</w:t>
              </w:r>
            </w:ins>
            <w:del w:id="6008" w:author="Author" w:date="2016-10-06T09:06:00Z">
              <w:r>
                <w:rPr/>
                <w:delText>1.057</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09" w:author="Author" w:date="2016-10-06T09:06:00Z">
              <w:r>
                <w:rPr/>
                <w:t>1.074</w:t>
              </w:r>
            </w:ins>
            <w:del w:id="6010" w:author="Author" w:date="2016-10-06T09:06:00Z">
              <w:r>
                <w:rPr/>
                <w:delText>1.086</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11" w:author="Author" w:date="2016-10-06T09:06:00Z">
              <w:r>
                <w:rPr/>
                <w:t>1.100</w:t>
              </w:r>
            </w:ins>
            <w:del w:id="6012" w:author="Author" w:date="2016-10-06T09:06:00Z">
              <w:r>
                <w:rPr/>
                <w:delText>1.117</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13" w:author="Author" w:date="2016-10-06T09:06:00Z">
              <w:r>
                <w:rPr/>
                <w:t>1.126</w:t>
              </w:r>
            </w:ins>
            <w:del w:id="6014" w:author="Author" w:date="2016-10-06T09:06:00Z">
              <w:r>
                <w:rPr/>
                <w:delText>1.148</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15" w:author="Author" w:date="2016-10-06T09:06:00Z">
              <w:r>
                <w:rPr/>
                <w:t>1.153</w:t>
              </w:r>
            </w:ins>
            <w:del w:id="6016" w:author="Author" w:date="2016-10-06T09:06:00Z">
              <w:r>
                <w:rPr/>
                <w:delText>1.180</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rFonts w:eastAsia="Arial"/>
              </w:rPr>
              <w:t xml:space="preserve"> </w:t>
            </w:r>
            <w:r>
              <w:rPr/>
              <w:t>–</w:t>
            </w:r>
            <w:r>
              <w:rPr>
                <w:rFonts w:eastAsia="Arial"/>
              </w:rPr>
              <w:t xml:space="preserve"> </w:t>
            </w:r>
            <w:r>
              <w:rPr/>
              <w:t>Sales</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17" w:author="Author" w:date="2016-10-06T09:06:00Z">
              <w:r>
                <w:rPr/>
                <w:t>1.016</w:t>
              </w:r>
            </w:ins>
            <w:del w:id="6018" w:author="Author" w:date="2016-10-06T09:06:00Z">
              <w:r>
                <w:rPr/>
                <w:delText>1.011</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19" w:author="Author" w:date="2016-10-06T09:06:00Z">
              <w:r>
                <w:rPr/>
                <w:t>1.032</w:t>
              </w:r>
            </w:ins>
            <w:del w:id="6020" w:author="Author" w:date="2016-10-06T09:06:00Z">
              <w:r>
                <w:rPr/>
                <w:delText>1.022</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21" w:author="Author" w:date="2016-10-06T09:06:00Z">
              <w:r>
                <w:rPr/>
                <w:t>1.049</w:t>
              </w:r>
            </w:ins>
            <w:del w:id="6022" w:author="Author" w:date="2016-10-06T09:06:00Z">
              <w:r>
                <w:rPr/>
                <w:delText>1.033</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23" w:author="Author" w:date="2016-10-06T09:06:00Z">
              <w:r>
                <w:rPr/>
                <w:t>1.066</w:t>
              </w:r>
            </w:ins>
            <w:del w:id="6024" w:author="Author" w:date="2016-10-06T09:06:00Z">
              <w:r>
                <w:rPr/>
                <w:delText>1.045</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25" w:author="Author" w:date="2016-10-06T09:06:00Z">
              <w:r>
                <w:rPr/>
                <w:t>1.083</w:t>
              </w:r>
            </w:ins>
            <w:del w:id="6026" w:author="Author" w:date="2016-10-06T09:06:00Z">
              <w:r>
                <w:rPr/>
                <w:delText>1.056</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27" w:author="Author" w:date="2016-10-06T09:06:00Z">
              <w:r>
                <w:rPr/>
                <w:t>1.100</w:t>
              </w:r>
            </w:ins>
            <w:del w:id="6028" w:author="Author" w:date="2016-10-06T09:06:00Z">
              <w:r>
                <w:rPr/>
                <w:delText>1.068</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top w:val="single" w:sz="6" w:space="0" w:color="000000"/>
              <w:left w:val="single" w:sz="6" w:space="0" w:color="000000"/>
            </w:tcBorders>
          </w:tcPr>
          <w:p>
            <w:pPr>
              <w:pStyle w:val="Tabletext00"/>
              <w:snapToGrid w:val="false"/>
              <w:spacing w:before="0" w:after="20"/>
              <w:rPr/>
            </w:pPr>
            <w:r>
              <w:rPr/>
            </w:r>
          </w:p>
        </w:tc>
        <w:tc>
          <w:tcPr>
            <w:tcW w:w="487" w:type="dxa"/>
            <w:gridSpan w:val="2"/>
            <w:tcBorders>
              <w:top w:val="single" w:sz="6"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6" w:space="0" w:color="000000"/>
              <w:right w:val="single" w:sz="6"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tcPr>
          <w:p>
            <w:pPr>
              <w:pStyle w:val="Tabletext00"/>
              <w:snapToGrid w:val="false"/>
              <w:spacing w:before="0" w:after="20"/>
              <w:rPr>
                <w:sz w:val="20"/>
              </w:rPr>
            </w:pPr>
            <w:r>
              <w:rPr>
                <w:sz w:val="20"/>
              </w:rPr>
            </w:r>
          </w:p>
        </w:tc>
        <w:tc>
          <w:tcPr>
            <w:tcW w:w="123" w:type="dxa"/>
            <w:tcBorders>
              <w:left w:val="single" w:sz="6" w:space="0" w:color="000000"/>
              <w:bottom w:val="single" w:sz="4" w:space="0" w:color="000000"/>
            </w:tcBorders>
          </w:tcPr>
          <w:p>
            <w:pPr>
              <w:pStyle w:val="Tabletext00"/>
              <w:snapToGrid w:val="false"/>
              <w:spacing w:before="0" w:after="20"/>
              <w:rPr/>
            </w:pPr>
            <w:r>
              <w:rPr/>
            </w:r>
          </w:p>
        </w:tc>
        <w:tc>
          <w:tcPr>
            <w:tcW w:w="487"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4" w:space="0" w:color="000000"/>
              <w:right w:val="single" w:sz="6" w:space="0" w:color="000000"/>
            </w:tcBorders>
          </w:tcPr>
          <w:p>
            <w:pPr>
              <w:pStyle w:val="Tabletext11"/>
              <w:spacing w:before="20" w:after="20"/>
              <w:jc w:val="left"/>
              <w:rPr>
                <w:sz w:val="20"/>
              </w:rPr>
            </w:pPr>
            <w:r>
              <w:rPr/>
              <w:t>If the experience period ends one year prior to the date on which the rating is to be effective.</w:t>
            </w:r>
          </w:p>
        </w:tc>
      </w:tr>
    </w:tbl>
    <w:p>
      <w:pPr>
        <w:pStyle w:val="Tablecaption"/>
        <w:rPr/>
      </w:pPr>
      <w:r>
        <w:rPr/>
        <w:t>Table 9.B.8.e. Trend Factors For Exposure Trend – General Liability</w:t>
      </w:r>
    </w:p>
    <w:p>
      <w:pPr>
        <w:pStyle w:val="Isonormal"/>
        <w:rPr/>
      </w:pPr>
      <w:r>
        <w:rPr/>
      </w:r>
    </w:p>
    <w:p>
      <w:pPr>
        <w:pStyle w:val="Outlinehd4"/>
        <w:rPr/>
      </w:pPr>
      <w:r>
        <w:rPr/>
        <w:tab/>
        <w:t>f.</w:t>
        <w:tab/>
        <w:t>General Liability Claims-made Factors Tabl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080"/>
        <w:gridCol w:w="1320"/>
        <w:gridCol w:w="1080"/>
        <w:gridCol w:w="1320"/>
      </w:tblGrid>
      <w:tr>
        <w:trPr>
          <w:trHeight w:val="190" w:hRule="atLeast"/>
          <w:cantSplit w:val="true"/>
        </w:trPr>
        <w:tc>
          <w:tcPr>
            <w:tcW w:w="200" w:type="dxa"/>
            <w:tcBorders/>
          </w:tcPr>
          <w:p>
            <w:pPr>
              <w:pStyle w:val="Tablehead"/>
              <w:spacing w:before="40" w:after="20"/>
              <w:jc w:val="center"/>
              <w:rPr/>
            </w:pPr>
            <w:r>
              <w:rPr/>
              <w:br/>
              <w:br/>
            </w:r>
          </w:p>
        </w:tc>
        <w:tc>
          <w:tcPr>
            <w:tcW w:w="1080" w:type="dxa"/>
            <w:tcBorders>
              <w:top w:val="single" w:sz="6" w:space="0" w:color="000000"/>
              <w:left w:val="single" w:sz="6" w:space="0" w:color="000000"/>
            </w:tcBorders>
          </w:tcPr>
          <w:p>
            <w:pPr>
              <w:pStyle w:val="Tablehead"/>
              <w:spacing w:before="40" w:after="20"/>
              <w:jc w:val="center"/>
              <w:rPr/>
            </w:pPr>
            <w:r>
              <w:rPr/>
              <w:t>YEAR</w:t>
              <w:br/>
              <w:t>IN</w:t>
              <w:br/>
              <w:t>PROGRAM</w:t>
            </w:r>
          </w:p>
        </w:tc>
        <w:tc>
          <w:tcPr>
            <w:tcW w:w="1320" w:type="dxa"/>
            <w:tcBorders>
              <w:top w:val="single" w:sz="6" w:space="0" w:color="000000"/>
            </w:tcBorders>
          </w:tcPr>
          <w:p>
            <w:pPr>
              <w:pStyle w:val="Tablehead"/>
              <w:spacing w:before="40" w:after="20"/>
              <w:jc w:val="center"/>
              <w:rPr/>
            </w:pPr>
            <w:r>
              <w:rPr/>
              <w:t>LOSS</w:t>
              <w:br/>
              <w:t>FACTOR</w:t>
              <w:br/>
              <w:t>CONVERSION</w:t>
            </w:r>
          </w:p>
        </w:tc>
        <w:tc>
          <w:tcPr>
            <w:tcW w:w="1080" w:type="dxa"/>
            <w:tcBorders>
              <w:top w:val="single" w:sz="6" w:space="0" w:color="000000"/>
            </w:tcBorders>
          </w:tcPr>
          <w:p>
            <w:pPr>
              <w:pStyle w:val="Tablehead"/>
              <w:spacing w:before="40" w:after="20"/>
              <w:jc w:val="center"/>
              <w:rPr/>
            </w:pPr>
            <w:r>
              <w:rPr/>
              <w:t>YEAR</w:t>
              <w:br/>
              <w:t>IN</w:t>
              <w:br/>
              <w:t>PROGRAM</w:t>
            </w:r>
          </w:p>
        </w:tc>
        <w:tc>
          <w:tcPr>
            <w:tcW w:w="1320" w:type="dxa"/>
            <w:tcBorders>
              <w:top w:val="single" w:sz="6" w:space="0" w:color="000000"/>
              <w:bottom w:val="single" w:sz="6" w:space="0" w:color="000000"/>
              <w:right w:val="single" w:sz="6" w:space="0" w:color="000000"/>
            </w:tcBorders>
          </w:tcPr>
          <w:p>
            <w:pPr>
              <w:pStyle w:val="Tablehead"/>
              <w:spacing w:before="40" w:after="20"/>
              <w:jc w:val="center"/>
              <w:rPr/>
            </w:pPr>
            <w:r>
              <w:rPr/>
              <w:t>RATE</w:t>
              <w:br/>
              <w:t>FACTOR</w:t>
              <w:br/>
              <w:t>CONVERSION</w:t>
            </w:r>
          </w:p>
        </w:tc>
      </w:tr>
      <w:tr>
        <w:trPr>
          <w:trHeight w:val="190" w:hRule="atLeast"/>
          <w:cantSplit w:val="true"/>
        </w:trPr>
        <w:tc>
          <w:tcPr>
            <w:tcW w:w="200" w:type="dxa"/>
            <w:tcBorders/>
          </w:tcPr>
          <w:p>
            <w:pPr>
              <w:pStyle w:val="Tabletext01"/>
              <w:snapToGrid w:val="false"/>
              <w:spacing w:before="0" w:after="20"/>
              <w:rPr/>
            </w:pPr>
            <w:r>
              <w:rPr/>
            </w:r>
          </w:p>
        </w:tc>
        <w:tc>
          <w:tcPr>
            <w:tcW w:w="1080" w:type="dxa"/>
            <w:tcBorders>
              <w:top w:val="single" w:sz="6" w:space="0" w:color="000000"/>
              <w:left w:val="single" w:sz="6" w:space="0" w:color="000000"/>
            </w:tcBorders>
          </w:tcPr>
          <w:p>
            <w:pPr>
              <w:pStyle w:val="Tabletext11"/>
              <w:tabs>
                <w:tab w:val="clear" w:pos="720"/>
                <w:tab w:val="decimal" w:pos="560" w:leader="none"/>
              </w:tabs>
              <w:spacing w:before="20" w:after="20"/>
              <w:rPr/>
            </w:pPr>
            <w:r>
              <w:rPr/>
              <w:t>1</w:t>
            </w:r>
          </w:p>
        </w:tc>
        <w:tc>
          <w:tcPr>
            <w:tcW w:w="1320" w:type="dxa"/>
            <w:tcBorders>
              <w:top w:val="single" w:sz="6" w:space="0" w:color="000000"/>
            </w:tcBorders>
          </w:tcPr>
          <w:p>
            <w:pPr>
              <w:pStyle w:val="Tabletext11"/>
              <w:tabs>
                <w:tab w:val="clear" w:pos="720"/>
                <w:tab w:val="decimal" w:pos="520" w:leader="none"/>
              </w:tabs>
              <w:spacing w:before="20" w:after="20"/>
              <w:rPr/>
            </w:pPr>
            <w:ins w:id="6029" w:author="Author" w:date="2016-10-06T09:09:00Z">
              <w:r>
                <w:rPr/>
                <w:t>1.62</w:t>
              </w:r>
            </w:ins>
            <w:del w:id="6030" w:author="Author" w:date="2016-10-06T09:09:00Z">
              <w:r>
                <w:rPr/>
                <w:delText>1.52</w:delText>
              </w:r>
            </w:del>
          </w:p>
        </w:tc>
        <w:tc>
          <w:tcPr>
            <w:tcW w:w="1080" w:type="dxa"/>
            <w:tcBorders>
              <w:top w:val="single" w:sz="6" w:space="0" w:color="000000"/>
            </w:tcBorders>
          </w:tcPr>
          <w:p>
            <w:pPr>
              <w:pStyle w:val="Tabletext11"/>
              <w:tabs>
                <w:tab w:val="clear" w:pos="720"/>
                <w:tab w:val="decimal" w:pos="560" w:leader="none"/>
              </w:tabs>
              <w:spacing w:before="20" w:after="20"/>
              <w:rPr/>
            </w:pPr>
            <w:r>
              <w:rPr/>
              <w:t>1</w:t>
            </w:r>
          </w:p>
        </w:tc>
        <w:tc>
          <w:tcPr>
            <w:tcW w:w="1320" w:type="dxa"/>
            <w:tcBorders>
              <w:right w:val="single" w:sz="6" w:space="0" w:color="000000"/>
            </w:tcBorders>
          </w:tcPr>
          <w:p>
            <w:pPr>
              <w:pStyle w:val="Tabletext11"/>
              <w:tabs>
                <w:tab w:val="clear" w:pos="720"/>
                <w:tab w:val="decimal" w:pos="520" w:leader="none"/>
              </w:tabs>
              <w:spacing w:before="20" w:after="20"/>
              <w:rPr/>
            </w:pPr>
            <w:ins w:id="6031" w:author="Author" w:date="2016-10-06T09:10:00Z">
              <w:r>
                <w:rPr/>
                <w:t>0.63</w:t>
              </w:r>
            </w:ins>
            <w:del w:id="6032" w:author="Author" w:date="2016-10-06T09:10:00Z">
              <w:r>
                <w:rPr/>
                <w:delText>0.70</w:delText>
              </w:r>
            </w:del>
          </w:p>
        </w:tc>
      </w:tr>
      <w:tr>
        <w:trPr>
          <w:trHeight w:val="190" w:hRule="atLeast"/>
          <w:cantSplit w:val="true"/>
        </w:trPr>
        <w:tc>
          <w:tcPr>
            <w:tcW w:w="200" w:type="dxa"/>
            <w:tcBorders/>
          </w:tcPr>
          <w:p>
            <w:pPr>
              <w:pStyle w:val="Tabletext10"/>
              <w:snapToGrid w:val="false"/>
              <w:spacing w:before="20" w:after="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2</w:t>
            </w:r>
          </w:p>
        </w:tc>
        <w:tc>
          <w:tcPr>
            <w:tcW w:w="1320" w:type="dxa"/>
            <w:tcBorders/>
          </w:tcPr>
          <w:p>
            <w:pPr>
              <w:pStyle w:val="Tabletext11"/>
              <w:tabs>
                <w:tab w:val="clear" w:pos="720"/>
                <w:tab w:val="decimal" w:pos="520" w:leader="none"/>
              </w:tabs>
              <w:spacing w:before="20" w:after="20"/>
              <w:rPr/>
            </w:pPr>
            <w:ins w:id="6033" w:author="Author" w:date="2016-10-06T09:09:00Z">
              <w:r>
                <w:rPr/>
                <w:t>1.31</w:t>
              </w:r>
            </w:ins>
            <w:del w:id="6034" w:author="Author" w:date="2016-10-06T09:09:00Z">
              <w:r>
                <w:rPr/>
                <w:delText>1.23</w:delText>
              </w:r>
            </w:del>
          </w:p>
        </w:tc>
        <w:tc>
          <w:tcPr>
            <w:tcW w:w="1080" w:type="dxa"/>
            <w:tcBorders/>
          </w:tcPr>
          <w:p>
            <w:pPr>
              <w:pStyle w:val="Tabletext11"/>
              <w:tabs>
                <w:tab w:val="clear" w:pos="720"/>
                <w:tab w:val="decimal" w:pos="560" w:leader="none"/>
              </w:tabs>
              <w:spacing w:before="20" w:after="20"/>
              <w:rPr/>
            </w:pPr>
            <w:r>
              <w:rPr/>
              <w:t>2</w:t>
            </w:r>
          </w:p>
        </w:tc>
        <w:tc>
          <w:tcPr>
            <w:tcW w:w="1320" w:type="dxa"/>
            <w:tcBorders>
              <w:right w:val="single" w:sz="6" w:space="0" w:color="000000"/>
            </w:tcBorders>
          </w:tcPr>
          <w:p>
            <w:pPr>
              <w:pStyle w:val="Tabletext11"/>
              <w:tabs>
                <w:tab w:val="clear" w:pos="720"/>
                <w:tab w:val="decimal" w:pos="520" w:leader="none"/>
              </w:tabs>
              <w:spacing w:before="20" w:after="20"/>
              <w:rPr/>
            </w:pPr>
            <w:ins w:id="6035" w:author="Author" w:date="2016-10-06T09:10:00Z">
              <w:r>
                <w:rPr/>
                <w:t>0.77</w:t>
              </w:r>
            </w:ins>
            <w:del w:id="6036" w:author="Author" w:date="2016-10-06T09:10:00Z">
              <w:r>
                <w:rPr/>
                <w:delText>0.83</w:delText>
              </w:r>
            </w:del>
          </w:p>
        </w:tc>
      </w:tr>
      <w:tr>
        <w:trPr>
          <w:trHeight w:val="190" w:hRule="atLeast"/>
          <w:cantSplit w:val="true"/>
        </w:trPr>
        <w:tc>
          <w:tcPr>
            <w:tcW w:w="200" w:type="dxa"/>
            <w:tcBorders/>
          </w:tcPr>
          <w:p>
            <w:pPr>
              <w:pStyle w:val="Tabletext00"/>
              <w:snapToGrid w:val="false"/>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3</w:t>
            </w:r>
          </w:p>
        </w:tc>
        <w:tc>
          <w:tcPr>
            <w:tcW w:w="1320" w:type="dxa"/>
            <w:tcBorders/>
          </w:tcPr>
          <w:p>
            <w:pPr>
              <w:pStyle w:val="Tabletext11"/>
              <w:tabs>
                <w:tab w:val="clear" w:pos="720"/>
                <w:tab w:val="decimal" w:pos="520" w:leader="none"/>
              </w:tabs>
              <w:spacing w:before="20" w:after="20"/>
              <w:rPr/>
            </w:pPr>
            <w:ins w:id="6037" w:author="Author" w:date="2016-10-06T09:09:00Z">
              <w:r>
                <w:rPr/>
                <w:t>1.18</w:t>
              </w:r>
            </w:ins>
            <w:del w:id="6038" w:author="Author" w:date="2016-10-06T09:09:00Z">
              <w:r>
                <w:rPr/>
                <w:delText>1.15</w:delText>
              </w:r>
            </w:del>
          </w:p>
        </w:tc>
        <w:tc>
          <w:tcPr>
            <w:tcW w:w="1080" w:type="dxa"/>
            <w:tcBorders/>
          </w:tcPr>
          <w:p>
            <w:pPr>
              <w:pStyle w:val="Tabletext11"/>
              <w:tabs>
                <w:tab w:val="clear" w:pos="720"/>
                <w:tab w:val="decimal" w:pos="560" w:leader="none"/>
              </w:tabs>
              <w:spacing w:before="20" w:after="20"/>
              <w:rPr/>
            </w:pPr>
            <w:r>
              <w:rPr/>
              <w:t>3</w:t>
            </w:r>
          </w:p>
        </w:tc>
        <w:tc>
          <w:tcPr>
            <w:tcW w:w="1320" w:type="dxa"/>
            <w:tcBorders>
              <w:right w:val="single" w:sz="6" w:space="0" w:color="000000"/>
            </w:tcBorders>
          </w:tcPr>
          <w:p>
            <w:pPr>
              <w:pStyle w:val="Tabletext11"/>
              <w:tabs>
                <w:tab w:val="clear" w:pos="720"/>
                <w:tab w:val="decimal" w:pos="520" w:leader="none"/>
              </w:tabs>
              <w:spacing w:before="20" w:after="20"/>
              <w:rPr/>
            </w:pPr>
            <w:ins w:id="6039" w:author="Author" w:date="2016-10-06T09:10:00Z">
              <w:r>
                <w:rPr/>
                <w:t>0.85</w:t>
              </w:r>
            </w:ins>
            <w:del w:id="6040" w:author="Author" w:date="2016-10-06T09:10:00Z">
              <w:r>
                <w:rPr/>
                <w:delText>0.89</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4</w:t>
            </w:r>
          </w:p>
        </w:tc>
        <w:tc>
          <w:tcPr>
            <w:tcW w:w="1320" w:type="dxa"/>
            <w:tcBorders/>
          </w:tcPr>
          <w:p>
            <w:pPr>
              <w:pStyle w:val="Tabletext11"/>
              <w:tabs>
                <w:tab w:val="clear" w:pos="720"/>
                <w:tab w:val="decimal" w:pos="520" w:leader="none"/>
              </w:tabs>
              <w:spacing w:before="20" w:after="20"/>
              <w:rPr/>
            </w:pPr>
            <w:ins w:id="6041" w:author="Author" w:date="2016-10-06T09:09:00Z">
              <w:r>
                <w:rPr/>
                <w:t>1.11</w:t>
              </w:r>
            </w:ins>
            <w:del w:id="6042" w:author="Author" w:date="2016-10-06T09:09:00Z">
              <w:r>
                <w:rPr/>
                <w:delText>1.12</w:delText>
              </w:r>
            </w:del>
          </w:p>
        </w:tc>
        <w:tc>
          <w:tcPr>
            <w:tcW w:w="1080" w:type="dxa"/>
            <w:tcBorders/>
          </w:tcPr>
          <w:p>
            <w:pPr>
              <w:pStyle w:val="Tabletext11"/>
              <w:tabs>
                <w:tab w:val="clear" w:pos="720"/>
                <w:tab w:val="decimal" w:pos="560" w:leader="none"/>
              </w:tabs>
              <w:spacing w:before="20" w:after="20"/>
              <w:rPr/>
            </w:pPr>
            <w:r>
              <w:rPr/>
              <w:t>4</w:t>
            </w:r>
          </w:p>
        </w:tc>
        <w:tc>
          <w:tcPr>
            <w:tcW w:w="1320" w:type="dxa"/>
            <w:tcBorders>
              <w:right w:val="single" w:sz="6" w:space="0" w:color="000000"/>
            </w:tcBorders>
          </w:tcPr>
          <w:p>
            <w:pPr>
              <w:pStyle w:val="Tabletext11"/>
              <w:tabs>
                <w:tab w:val="clear" w:pos="720"/>
                <w:tab w:val="decimal" w:pos="520" w:leader="none"/>
              </w:tabs>
              <w:spacing w:before="20" w:after="20"/>
              <w:rPr/>
            </w:pPr>
            <w:ins w:id="6043" w:author="Author" w:date="2016-10-06T09:10:00Z">
              <w:r>
                <w:rPr/>
                <w:t>0.90</w:t>
              </w:r>
            </w:ins>
            <w:del w:id="6044" w:author="Author" w:date="2016-10-06T09:10:00Z">
              <w:r>
                <w:rPr/>
                <w:delText>0.91</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bottom w:val="single" w:sz="6" w:space="0" w:color="000000"/>
            </w:tcBorders>
          </w:tcPr>
          <w:p>
            <w:pPr>
              <w:pStyle w:val="Tabletext11"/>
              <w:tabs>
                <w:tab w:val="clear" w:pos="720"/>
                <w:tab w:val="decimal" w:pos="440" w:leader="none"/>
              </w:tabs>
              <w:spacing w:before="20" w:after="20"/>
              <w:jc w:val="center"/>
              <w:rPr/>
            </w:pPr>
            <w:r>
              <w:rPr/>
              <w:t>Mature</w:t>
            </w:r>
          </w:p>
        </w:tc>
        <w:tc>
          <w:tcPr>
            <w:tcW w:w="1320" w:type="dxa"/>
            <w:tcBorders>
              <w:bottom w:val="single" w:sz="6" w:space="0" w:color="000000"/>
            </w:tcBorders>
          </w:tcPr>
          <w:p>
            <w:pPr>
              <w:pStyle w:val="Tabletext11"/>
              <w:tabs>
                <w:tab w:val="clear" w:pos="720"/>
                <w:tab w:val="decimal" w:pos="520" w:leader="none"/>
              </w:tabs>
              <w:spacing w:before="20" w:after="20"/>
              <w:rPr/>
            </w:pPr>
            <w:ins w:id="6045" w:author="Author" w:date="2016-10-06T09:09:00Z">
              <w:r>
                <w:rPr/>
                <w:t>1.02</w:t>
              </w:r>
            </w:ins>
            <w:del w:id="6046" w:author="Author" w:date="2016-10-06T09:09:00Z">
              <w:r>
                <w:rPr/>
                <w:delText>1.06</w:delText>
              </w:r>
            </w:del>
          </w:p>
        </w:tc>
        <w:tc>
          <w:tcPr>
            <w:tcW w:w="1080" w:type="dxa"/>
            <w:tcBorders>
              <w:bottom w:val="single" w:sz="6" w:space="0" w:color="000000"/>
            </w:tcBorders>
          </w:tcPr>
          <w:p>
            <w:pPr>
              <w:pStyle w:val="Tabletext11"/>
              <w:tabs>
                <w:tab w:val="clear" w:pos="720"/>
                <w:tab w:val="decimal" w:pos="440" w:leader="none"/>
              </w:tabs>
              <w:spacing w:before="20" w:after="20"/>
              <w:jc w:val="center"/>
              <w:rPr/>
            </w:pPr>
            <w:r>
              <w:rPr/>
              <w:t>Mature</w:t>
            </w:r>
          </w:p>
        </w:tc>
        <w:tc>
          <w:tcPr>
            <w:tcW w:w="1320" w:type="dxa"/>
            <w:tcBorders>
              <w:bottom w:val="single" w:sz="6" w:space="0" w:color="000000"/>
              <w:right w:val="single" w:sz="6" w:space="0" w:color="000000"/>
            </w:tcBorders>
          </w:tcPr>
          <w:p>
            <w:pPr>
              <w:pStyle w:val="Tabletext11"/>
              <w:tabs>
                <w:tab w:val="clear" w:pos="720"/>
                <w:tab w:val="decimal" w:pos="520" w:leader="none"/>
              </w:tabs>
              <w:spacing w:before="20" w:after="20"/>
              <w:rPr/>
            </w:pPr>
            <w:ins w:id="6047" w:author="Author" w:date="2016-10-06T09:10:00Z">
              <w:r>
                <w:rPr/>
                <w:t>0.98</w:t>
              </w:r>
            </w:ins>
            <w:del w:id="6048" w:author="Author" w:date="2016-10-06T09:10:00Z">
              <w:r>
                <w:rPr/>
                <w:delText>0.95</w:delText>
              </w:r>
            </w:del>
          </w:p>
        </w:tc>
      </w:tr>
    </w:tbl>
    <w:p>
      <w:pPr>
        <w:pStyle w:val="Tablecaption"/>
        <w:rPr/>
      </w:pPr>
      <w:r>
        <w:rPr/>
        <w:t>Table 9.B.8.f.(1) Claims-</w:t>
      </w:r>
      <w:del w:id="6049" w:author="Author" w:date="2016-11-29T12:52:00Z">
        <w:r>
          <w:rPr/>
          <w:delText>M</w:delText>
        </w:r>
      </w:del>
      <w:ins w:id="6050" w:author="Author" w:date="2016-11-29T12:52:00Z">
        <w:r>
          <w:rPr/>
          <w:t>m</w:t>
        </w:r>
      </w:ins>
      <w:r>
        <w:rPr/>
        <w:t xml:space="preserve">ade Factors – General Liability – </w:t>
      </w:r>
      <w:ins w:id="6051" w:author="Author" w:date="2016-10-06T09:10:00Z">
        <w:r>
          <w:rPr/>
          <w:t>Owners, Landlords &amp; Tenants</w:t>
        </w:r>
      </w:ins>
      <w:del w:id="6052" w:author="Author" w:date="2016-10-06T09:10:00Z">
        <w:r>
          <w:rPr/>
          <w:delText>Premises</w:delText>
        </w:r>
      </w:del>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1080"/>
        <w:gridCol w:w="1320"/>
        <w:gridCol w:w="1080"/>
        <w:gridCol w:w="1320"/>
      </w:tblGrid>
      <w:tr>
        <w:trPr>
          <w:trHeight w:val="190" w:hRule="atLeast"/>
          <w:cantSplit w:val="true"/>
        </w:trPr>
        <w:tc>
          <w:tcPr>
            <w:tcW w:w="200" w:type="dxa"/>
            <w:tcBorders/>
          </w:tcPr>
          <w:p>
            <w:pPr>
              <w:pStyle w:val="Tablehead"/>
              <w:spacing w:before="40" w:after="20"/>
              <w:jc w:val="center"/>
              <w:rPr/>
            </w:pPr>
            <w:r>
              <w:rPr/>
              <w:br/>
              <w:br/>
            </w:r>
          </w:p>
        </w:tc>
        <w:tc>
          <w:tcPr>
            <w:tcW w:w="1080" w:type="dxa"/>
            <w:tcBorders>
              <w:top w:val="single" w:sz="6" w:space="0" w:color="000000"/>
              <w:left w:val="single" w:sz="6" w:space="0" w:color="000000"/>
            </w:tcBorders>
          </w:tcPr>
          <w:p>
            <w:pPr>
              <w:pStyle w:val="Tablehead"/>
              <w:spacing w:before="40" w:after="20"/>
              <w:jc w:val="center"/>
              <w:rPr/>
            </w:pPr>
            <w:r>
              <w:rPr/>
              <w:t>YEAR</w:t>
              <w:br/>
              <w:t>IN</w:t>
              <w:br/>
              <w:t>PROGRAM</w:t>
            </w:r>
          </w:p>
        </w:tc>
        <w:tc>
          <w:tcPr>
            <w:tcW w:w="1320" w:type="dxa"/>
            <w:tcBorders>
              <w:top w:val="single" w:sz="6" w:space="0" w:color="000000"/>
            </w:tcBorders>
          </w:tcPr>
          <w:p>
            <w:pPr>
              <w:pStyle w:val="Tablehead"/>
              <w:spacing w:before="40" w:after="20"/>
              <w:jc w:val="center"/>
              <w:rPr/>
            </w:pPr>
            <w:r>
              <w:rPr/>
              <w:t>LOSS</w:t>
              <w:br/>
              <w:t>FACTOR</w:t>
              <w:br/>
              <w:t>CONVERSION</w:t>
            </w:r>
          </w:p>
        </w:tc>
        <w:tc>
          <w:tcPr>
            <w:tcW w:w="1080" w:type="dxa"/>
            <w:tcBorders>
              <w:top w:val="single" w:sz="6" w:space="0" w:color="000000"/>
            </w:tcBorders>
          </w:tcPr>
          <w:p>
            <w:pPr>
              <w:pStyle w:val="Tablehead"/>
              <w:spacing w:before="40" w:after="20"/>
              <w:jc w:val="center"/>
              <w:rPr/>
            </w:pPr>
            <w:r>
              <w:rPr/>
              <w:t>YEAR</w:t>
              <w:br/>
              <w:t>IN</w:t>
              <w:br/>
              <w:t>PROGRAM</w:t>
            </w:r>
          </w:p>
        </w:tc>
        <w:tc>
          <w:tcPr>
            <w:tcW w:w="1320" w:type="dxa"/>
            <w:tcBorders>
              <w:top w:val="single" w:sz="6" w:space="0" w:color="000000"/>
              <w:bottom w:val="single" w:sz="6" w:space="0" w:color="000000"/>
              <w:right w:val="single" w:sz="6" w:space="0" w:color="000000"/>
            </w:tcBorders>
          </w:tcPr>
          <w:p>
            <w:pPr>
              <w:pStyle w:val="Tablehead"/>
              <w:spacing w:before="40" w:after="20"/>
              <w:jc w:val="center"/>
              <w:rPr/>
            </w:pPr>
            <w:r>
              <w:rPr/>
              <w:t>RATE</w:t>
              <w:br/>
              <w:t>FACTOR</w:t>
              <w:br/>
              <w:t>CONVERSION</w:t>
            </w:r>
          </w:p>
        </w:tc>
      </w:tr>
      <w:tr>
        <w:trPr>
          <w:trHeight w:val="190" w:hRule="atLeast"/>
          <w:cantSplit w:val="true"/>
        </w:trPr>
        <w:tc>
          <w:tcPr>
            <w:tcW w:w="200" w:type="dxa"/>
            <w:tcBorders/>
          </w:tcPr>
          <w:p>
            <w:pPr>
              <w:pStyle w:val="Tabletext01"/>
              <w:snapToGrid w:val="false"/>
              <w:spacing w:before="0" w:after="20"/>
              <w:jc w:val="center"/>
              <w:rPr/>
            </w:pPr>
            <w:r>
              <w:rPr/>
            </w:r>
          </w:p>
        </w:tc>
        <w:tc>
          <w:tcPr>
            <w:tcW w:w="1080" w:type="dxa"/>
            <w:tcBorders>
              <w:top w:val="single" w:sz="6" w:space="0" w:color="000000"/>
              <w:left w:val="single" w:sz="6" w:space="0" w:color="000000"/>
            </w:tcBorders>
          </w:tcPr>
          <w:p>
            <w:pPr>
              <w:pStyle w:val="Tabletext11"/>
              <w:tabs>
                <w:tab w:val="clear" w:pos="720"/>
                <w:tab w:val="decimal" w:pos="560" w:leader="none"/>
              </w:tabs>
              <w:spacing w:before="20" w:after="20"/>
              <w:rPr/>
            </w:pPr>
            <w:r>
              <w:rPr/>
              <w:t>1</w:t>
            </w:r>
          </w:p>
        </w:tc>
        <w:tc>
          <w:tcPr>
            <w:tcW w:w="1320" w:type="dxa"/>
            <w:tcBorders>
              <w:top w:val="single" w:sz="6" w:space="0" w:color="000000"/>
            </w:tcBorders>
          </w:tcPr>
          <w:p>
            <w:pPr>
              <w:pStyle w:val="Tabletext11"/>
              <w:tabs>
                <w:tab w:val="clear" w:pos="720"/>
                <w:tab w:val="decimal" w:pos="520" w:leader="none"/>
              </w:tabs>
              <w:spacing w:before="20" w:after="20"/>
              <w:rPr/>
            </w:pPr>
            <w:ins w:id="6053" w:author="Author" w:date="2016-10-06T09:10:00Z">
              <w:r>
                <w:rPr/>
                <w:t>1.75</w:t>
              </w:r>
            </w:ins>
            <w:del w:id="6054" w:author="Author" w:date="2016-10-06T09:10:00Z">
              <w:r>
                <w:rPr/>
                <w:delText>1.83</w:delText>
              </w:r>
            </w:del>
          </w:p>
        </w:tc>
        <w:tc>
          <w:tcPr>
            <w:tcW w:w="1080" w:type="dxa"/>
            <w:tcBorders>
              <w:top w:val="single" w:sz="6" w:space="0" w:color="000000"/>
            </w:tcBorders>
          </w:tcPr>
          <w:p>
            <w:pPr>
              <w:pStyle w:val="Tabletext11"/>
              <w:tabs>
                <w:tab w:val="clear" w:pos="720"/>
                <w:tab w:val="decimal" w:pos="560" w:leader="none"/>
              </w:tabs>
              <w:spacing w:before="20" w:after="20"/>
              <w:rPr/>
            </w:pPr>
            <w:r>
              <w:rPr/>
              <w:t>1</w:t>
            </w:r>
          </w:p>
        </w:tc>
        <w:tc>
          <w:tcPr>
            <w:tcW w:w="1320" w:type="dxa"/>
            <w:tcBorders>
              <w:right w:val="single" w:sz="6" w:space="0" w:color="000000"/>
            </w:tcBorders>
          </w:tcPr>
          <w:p>
            <w:pPr>
              <w:pStyle w:val="Tabletext11"/>
              <w:tabs>
                <w:tab w:val="clear" w:pos="720"/>
                <w:tab w:val="decimal" w:pos="520" w:leader="none"/>
              </w:tabs>
              <w:spacing w:before="20" w:after="20"/>
              <w:rPr/>
            </w:pPr>
            <w:ins w:id="6055" w:author="Author" w:date="2016-10-06T09:10:00Z">
              <w:r>
                <w:rPr/>
                <w:t>0.60</w:t>
              </w:r>
            </w:ins>
            <w:del w:id="6056" w:author="Author" w:date="2016-10-06T09:10:00Z">
              <w:r>
                <w:rPr/>
                <w:delText>0.60</w:delText>
              </w:r>
            </w:del>
          </w:p>
        </w:tc>
      </w:tr>
      <w:tr>
        <w:trPr>
          <w:trHeight w:val="190" w:hRule="atLeast"/>
          <w:cantSplit w:val="true"/>
        </w:trPr>
        <w:tc>
          <w:tcPr>
            <w:tcW w:w="200" w:type="dxa"/>
            <w:tcBorders/>
          </w:tcPr>
          <w:p>
            <w:pPr>
              <w:pStyle w:val="Tabletext10"/>
              <w:snapToGrid w:val="false"/>
              <w:spacing w:before="20" w:after="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2</w:t>
            </w:r>
          </w:p>
        </w:tc>
        <w:tc>
          <w:tcPr>
            <w:tcW w:w="1320" w:type="dxa"/>
            <w:tcBorders/>
          </w:tcPr>
          <w:p>
            <w:pPr>
              <w:pStyle w:val="Tabletext11"/>
              <w:tabs>
                <w:tab w:val="clear" w:pos="720"/>
                <w:tab w:val="decimal" w:pos="520" w:leader="none"/>
              </w:tabs>
              <w:spacing w:before="20" w:after="20"/>
              <w:rPr/>
            </w:pPr>
            <w:ins w:id="6057" w:author="Author" w:date="2016-10-06T09:10:00Z">
              <w:r>
                <w:rPr/>
                <w:t>1.42</w:t>
              </w:r>
            </w:ins>
            <w:del w:id="6058" w:author="Author" w:date="2016-10-06T09:10:00Z">
              <w:r>
                <w:rPr/>
                <w:delText>1.43</w:delText>
              </w:r>
            </w:del>
          </w:p>
        </w:tc>
        <w:tc>
          <w:tcPr>
            <w:tcW w:w="1080" w:type="dxa"/>
            <w:tcBorders/>
          </w:tcPr>
          <w:p>
            <w:pPr>
              <w:pStyle w:val="Tabletext11"/>
              <w:tabs>
                <w:tab w:val="clear" w:pos="720"/>
                <w:tab w:val="decimal" w:pos="560" w:leader="none"/>
              </w:tabs>
              <w:spacing w:before="20" w:after="20"/>
              <w:rPr/>
            </w:pPr>
            <w:r>
              <w:rPr/>
              <w:t>2</w:t>
            </w:r>
          </w:p>
        </w:tc>
        <w:tc>
          <w:tcPr>
            <w:tcW w:w="1320" w:type="dxa"/>
            <w:tcBorders>
              <w:right w:val="single" w:sz="6" w:space="0" w:color="000000"/>
            </w:tcBorders>
          </w:tcPr>
          <w:p>
            <w:pPr>
              <w:pStyle w:val="Tabletext11"/>
              <w:tabs>
                <w:tab w:val="clear" w:pos="720"/>
                <w:tab w:val="decimal" w:pos="520" w:leader="none"/>
              </w:tabs>
              <w:spacing w:before="20" w:after="20"/>
              <w:rPr/>
            </w:pPr>
            <w:ins w:id="6059" w:author="Author" w:date="2016-10-06T09:10:00Z">
              <w:r>
                <w:rPr/>
                <w:t>0.74</w:t>
              </w:r>
            </w:ins>
            <w:del w:id="6060" w:author="Author" w:date="2016-10-06T09:10:00Z">
              <w:r>
                <w:rPr/>
                <w:delText>0.74</w:delText>
              </w:r>
            </w:del>
          </w:p>
        </w:tc>
      </w:tr>
      <w:tr>
        <w:trPr>
          <w:trHeight w:val="190" w:hRule="atLeast"/>
          <w:cantSplit w:val="true"/>
        </w:trPr>
        <w:tc>
          <w:tcPr>
            <w:tcW w:w="200" w:type="dxa"/>
            <w:tcBorders/>
          </w:tcPr>
          <w:p>
            <w:pPr>
              <w:pStyle w:val="Tabletext00"/>
              <w:snapToGrid w:val="false"/>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3</w:t>
            </w:r>
          </w:p>
        </w:tc>
        <w:tc>
          <w:tcPr>
            <w:tcW w:w="1320" w:type="dxa"/>
            <w:tcBorders/>
          </w:tcPr>
          <w:p>
            <w:pPr>
              <w:pStyle w:val="Tabletext11"/>
              <w:tabs>
                <w:tab w:val="clear" w:pos="720"/>
                <w:tab w:val="decimal" w:pos="520" w:leader="none"/>
              </w:tabs>
              <w:spacing w:before="20" w:after="20"/>
              <w:rPr/>
            </w:pPr>
            <w:ins w:id="6061" w:author="Author" w:date="2016-10-06T09:10:00Z">
              <w:r>
                <w:rPr/>
                <w:t>1.28</w:t>
              </w:r>
            </w:ins>
            <w:del w:id="6062" w:author="Author" w:date="2016-10-06T09:10:00Z">
              <w:r>
                <w:rPr/>
                <w:delText>1.27</w:delText>
              </w:r>
            </w:del>
          </w:p>
        </w:tc>
        <w:tc>
          <w:tcPr>
            <w:tcW w:w="1080" w:type="dxa"/>
            <w:tcBorders/>
          </w:tcPr>
          <w:p>
            <w:pPr>
              <w:pStyle w:val="Tabletext11"/>
              <w:tabs>
                <w:tab w:val="clear" w:pos="720"/>
                <w:tab w:val="decimal" w:pos="560" w:leader="none"/>
              </w:tabs>
              <w:spacing w:before="20" w:after="20"/>
              <w:rPr/>
            </w:pPr>
            <w:r>
              <w:rPr/>
              <w:t>3</w:t>
            </w:r>
          </w:p>
        </w:tc>
        <w:tc>
          <w:tcPr>
            <w:tcW w:w="1320" w:type="dxa"/>
            <w:tcBorders>
              <w:right w:val="single" w:sz="6" w:space="0" w:color="000000"/>
            </w:tcBorders>
          </w:tcPr>
          <w:p>
            <w:pPr>
              <w:pStyle w:val="Tabletext11"/>
              <w:tabs>
                <w:tab w:val="clear" w:pos="720"/>
                <w:tab w:val="decimal" w:pos="520" w:leader="none"/>
              </w:tabs>
              <w:spacing w:before="20" w:after="20"/>
              <w:rPr/>
            </w:pPr>
            <w:ins w:id="6063" w:author="Author" w:date="2016-10-06T09:10:00Z">
              <w:r>
                <w:rPr/>
                <w:t>0.81</w:t>
              </w:r>
            </w:ins>
            <w:del w:id="6064" w:author="Author" w:date="2016-10-06T09:10:00Z">
              <w:r>
                <w:rPr/>
                <w:delText>0.81</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4</w:t>
            </w:r>
          </w:p>
        </w:tc>
        <w:tc>
          <w:tcPr>
            <w:tcW w:w="1320" w:type="dxa"/>
            <w:tcBorders/>
          </w:tcPr>
          <w:p>
            <w:pPr>
              <w:pStyle w:val="Tabletext11"/>
              <w:tabs>
                <w:tab w:val="clear" w:pos="720"/>
                <w:tab w:val="decimal" w:pos="520" w:leader="none"/>
              </w:tabs>
              <w:spacing w:before="20" w:after="20"/>
              <w:rPr/>
            </w:pPr>
            <w:ins w:id="6065" w:author="Author" w:date="2016-10-06T09:10:00Z">
              <w:r>
                <w:rPr/>
                <w:t>1.21</w:t>
              </w:r>
            </w:ins>
            <w:del w:id="6066" w:author="Author" w:date="2016-10-06T09:10:00Z">
              <w:r>
                <w:rPr/>
                <w:delText>1.22</w:delText>
              </w:r>
            </w:del>
          </w:p>
        </w:tc>
        <w:tc>
          <w:tcPr>
            <w:tcW w:w="1080" w:type="dxa"/>
            <w:tcBorders/>
          </w:tcPr>
          <w:p>
            <w:pPr>
              <w:pStyle w:val="Tabletext11"/>
              <w:tabs>
                <w:tab w:val="clear" w:pos="720"/>
                <w:tab w:val="decimal" w:pos="560" w:leader="none"/>
              </w:tabs>
              <w:spacing w:before="20" w:after="20"/>
              <w:rPr/>
            </w:pPr>
            <w:r>
              <w:rPr/>
              <w:t>4</w:t>
            </w:r>
          </w:p>
        </w:tc>
        <w:tc>
          <w:tcPr>
            <w:tcW w:w="1320" w:type="dxa"/>
            <w:tcBorders>
              <w:right w:val="single" w:sz="6" w:space="0" w:color="000000"/>
            </w:tcBorders>
          </w:tcPr>
          <w:p>
            <w:pPr>
              <w:pStyle w:val="Tabletext11"/>
              <w:tabs>
                <w:tab w:val="clear" w:pos="720"/>
                <w:tab w:val="decimal" w:pos="520" w:leader="none"/>
              </w:tabs>
              <w:spacing w:before="20" w:after="20"/>
              <w:rPr/>
            </w:pPr>
            <w:ins w:id="6067" w:author="Author" w:date="2016-10-06T09:10:00Z">
              <w:r>
                <w:rPr/>
                <w:t>0.84</w:t>
              </w:r>
            </w:ins>
            <w:del w:id="6068" w:author="Author" w:date="2016-10-06T09:10:00Z">
              <w:r>
                <w:rPr/>
                <w:delText>0.84</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bottom w:val="single" w:sz="6" w:space="0" w:color="000000"/>
            </w:tcBorders>
          </w:tcPr>
          <w:p>
            <w:pPr>
              <w:pStyle w:val="Tabletext11"/>
              <w:spacing w:before="20" w:after="20"/>
              <w:jc w:val="center"/>
              <w:rPr/>
            </w:pPr>
            <w:r>
              <w:rPr/>
              <w:t>Mature</w:t>
            </w:r>
          </w:p>
        </w:tc>
        <w:tc>
          <w:tcPr>
            <w:tcW w:w="1320" w:type="dxa"/>
            <w:tcBorders>
              <w:bottom w:val="single" w:sz="6" w:space="0" w:color="000000"/>
            </w:tcBorders>
          </w:tcPr>
          <w:p>
            <w:pPr>
              <w:pStyle w:val="Tabletext11"/>
              <w:tabs>
                <w:tab w:val="clear" w:pos="720"/>
                <w:tab w:val="decimal" w:pos="520" w:leader="none"/>
              </w:tabs>
              <w:spacing w:before="20" w:after="20"/>
              <w:rPr/>
            </w:pPr>
            <w:ins w:id="6069" w:author="Author" w:date="2016-10-06T09:10:00Z">
              <w:r>
                <w:rPr/>
                <w:t>1.10</w:t>
              </w:r>
            </w:ins>
            <w:del w:id="6070" w:author="Author" w:date="2016-10-06T09:10:00Z">
              <w:r>
                <w:rPr/>
                <w:delText>1.10</w:delText>
              </w:r>
            </w:del>
          </w:p>
        </w:tc>
        <w:tc>
          <w:tcPr>
            <w:tcW w:w="1080" w:type="dxa"/>
            <w:tcBorders>
              <w:bottom w:val="single" w:sz="6" w:space="0" w:color="000000"/>
            </w:tcBorders>
          </w:tcPr>
          <w:p>
            <w:pPr>
              <w:pStyle w:val="Tabletext11"/>
              <w:spacing w:before="20" w:after="20"/>
              <w:jc w:val="center"/>
              <w:rPr/>
            </w:pPr>
            <w:r>
              <w:rPr/>
              <w:t>Mature</w:t>
            </w:r>
          </w:p>
        </w:tc>
        <w:tc>
          <w:tcPr>
            <w:tcW w:w="1320" w:type="dxa"/>
            <w:tcBorders>
              <w:bottom w:val="single" w:sz="6" w:space="0" w:color="000000"/>
              <w:right w:val="single" w:sz="6" w:space="0" w:color="000000"/>
            </w:tcBorders>
          </w:tcPr>
          <w:p>
            <w:pPr>
              <w:pStyle w:val="Tabletext11"/>
              <w:tabs>
                <w:tab w:val="clear" w:pos="720"/>
                <w:tab w:val="decimal" w:pos="520" w:leader="none"/>
              </w:tabs>
              <w:spacing w:before="20" w:after="20"/>
              <w:rPr/>
            </w:pPr>
            <w:ins w:id="6071" w:author="Author" w:date="2016-10-06T09:10:00Z">
              <w:r>
                <w:rPr/>
                <w:t>0.92</w:t>
              </w:r>
            </w:ins>
            <w:del w:id="6072" w:author="Author" w:date="2016-10-06T09:10:00Z">
              <w:r>
                <w:rPr/>
                <w:delText>0.92</w:delText>
              </w:r>
            </w:del>
          </w:p>
        </w:tc>
      </w:tr>
    </w:tbl>
    <w:p>
      <w:pPr>
        <w:pStyle w:val="Tablecaption"/>
        <w:rPr/>
      </w:pPr>
      <w:r>
        <w:rPr/>
        <w:t>Table 9.B.8.f.(2) Claims-</w:t>
      </w:r>
      <w:del w:id="6073" w:author="Author" w:date="2016-11-29T12:52:00Z">
        <w:r>
          <w:rPr/>
          <w:delText>M</w:delText>
        </w:r>
      </w:del>
      <w:ins w:id="6074" w:author="Author" w:date="2016-11-29T12:52:00Z">
        <w:r>
          <w:rPr/>
          <w:t>m</w:t>
        </w:r>
      </w:ins>
      <w:r>
        <w:rPr/>
        <w:t xml:space="preserve">ade Factors – General Liability – </w:t>
      </w:r>
      <w:ins w:id="6075" w:author="Author" w:date="2016-10-06T09:11:00Z">
        <w:r>
          <w:rPr/>
          <w:t>Manufacturers &amp; Contractors</w:t>
        </w:r>
      </w:ins>
      <w:del w:id="6076" w:author="Author" w:date="2016-10-06T09:11:00Z">
        <w:r>
          <w:rPr/>
          <w:delText>Operations</w:delText>
        </w:r>
      </w:del>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1080"/>
        <w:gridCol w:w="1320"/>
        <w:gridCol w:w="1080"/>
        <w:gridCol w:w="1320"/>
      </w:tblGrid>
      <w:tr>
        <w:trPr>
          <w:trHeight w:val="190" w:hRule="atLeast"/>
          <w:cantSplit w:val="true"/>
        </w:trPr>
        <w:tc>
          <w:tcPr>
            <w:tcW w:w="200" w:type="dxa"/>
            <w:tcBorders/>
          </w:tcPr>
          <w:p>
            <w:pPr>
              <w:pStyle w:val="Tablehead"/>
              <w:spacing w:before="40" w:after="20"/>
              <w:jc w:val="center"/>
              <w:rPr/>
            </w:pPr>
            <w:r>
              <w:rPr/>
              <w:br/>
              <w:br/>
            </w:r>
          </w:p>
        </w:tc>
        <w:tc>
          <w:tcPr>
            <w:tcW w:w="1080" w:type="dxa"/>
            <w:tcBorders>
              <w:top w:val="single" w:sz="6" w:space="0" w:color="000000"/>
              <w:left w:val="single" w:sz="6" w:space="0" w:color="000000"/>
            </w:tcBorders>
          </w:tcPr>
          <w:p>
            <w:pPr>
              <w:pStyle w:val="Tablehead"/>
              <w:spacing w:before="40" w:after="20"/>
              <w:jc w:val="center"/>
              <w:rPr/>
            </w:pPr>
            <w:r>
              <w:rPr/>
              <w:t>YEAR</w:t>
              <w:br/>
              <w:t>IN</w:t>
              <w:br/>
              <w:t>PROGRAM</w:t>
            </w:r>
          </w:p>
        </w:tc>
        <w:tc>
          <w:tcPr>
            <w:tcW w:w="1320" w:type="dxa"/>
            <w:tcBorders>
              <w:top w:val="single" w:sz="6" w:space="0" w:color="000000"/>
            </w:tcBorders>
          </w:tcPr>
          <w:p>
            <w:pPr>
              <w:pStyle w:val="Tablehead"/>
              <w:spacing w:before="40" w:after="20"/>
              <w:jc w:val="center"/>
              <w:rPr/>
            </w:pPr>
            <w:r>
              <w:rPr/>
              <w:t>LOSS</w:t>
              <w:br/>
              <w:t>FACTOR</w:t>
              <w:br/>
              <w:t>CONVERSION</w:t>
            </w:r>
          </w:p>
        </w:tc>
        <w:tc>
          <w:tcPr>
            <w:tcW w:w="1080" w:type="dxa"/>
            <w:tcBorders>
              <w:top w:val="single" w:sz="6" w:space="0" w:color="000000"/>
            </w:tcBorders>
          </w:tcPr>
          <w:p>
            <w:pPr>
              <w:pStyle w:val="Tablehead"/>
              <w:spacing w:before="40" w:after="20"/>
              <w:jc w:val="center"/>
              <w:rPr/>
            </w:pPr>
            <w:r>
              <w:rPr/>
              <w:t>YEAR</w:t>
              <w:br/>
              <w:t>IN</w:t>
              <w:br/>
              <w:t>PROGRAM</w:t>
            </w:r>
          </w:p>
        </w:tc>
        <w:tc>
          <w:tcPr>
            <w:tcW w:w="1320" w:type="dxa"/>
            <w:tcBorders>
              <w:top w:val="single" w:sz="6" w:space="0" w:color="000000"/>
              <w:bottom w:val="single" w:sz="6" w:space="0" w:color="000000"/>
              <w:right w:val="single" w:sz="6" w:space="0" w:color="000000"/>
            </w:tcBorders>
          </w:tcPr>
          <w:p>
            <w:pPr>
              <w:pStyle w:val="Tablehead"/>
              <w:spacing w:before="40" w:after="20"/>
              <w:jc w:val="center"/>
              <w:rPr/>
            </w:pPr>
            <w:r>
              <w:rPr/>
              <w:t>RATE</w:t>
              <w:br/>
              <w:t>FACTOR</w:t>
              <w:br/>
              <w:t>CONVERSION</w:t>
            </w:r>
          </w:p>
        </w:tc>
      </w:tr>
      <w:tr>
        <w:trPr>
          <w:trHeight w:val="190" w:hRule="atLeast"/>
          <w:cantSplit w:val="true"/>
        </w:trPr>
        <w:tc>
          <w:tcPr>
            <w:tcW w:w="200" w:type="dxa"/>
            <w:tcBorders/>
          </w:tcPr>
          <w:p>
            <w:pPr>
              <w:pStyle w:val="Tabletext01"/>
              <w:snapToGrid w:val="false"/>
              <w:spacing w:before="0" w:after="20"/>
              <w:rPr/>
            </w:pPr>
            <w:r>
              <w:rPr/>
            </w:r>
          </w:p>
        </w:tc>
        <w:tc>
          <w:tcPr>
            <w:tcW w:w="1080" w:type="dxa"/>
            <w:tcBorders>
              <w:top w:val="single" w:sz="6" w:space="0" w:color="000000"/>
              <w:left w:val="single" w:sz="6" w:space="0" w:color="000000"/>
            </w:tcBorders>
          </w:tcPr>
          <w:p>
            <w:pPr>
              <w:pStyle w:val="Tabletext11"/>
              <w:tabs>
                <w:tab w:val="clear" w:pos="720"/>
                <w:tab w:val="decimal" w:pos="560" w:leader="none"/>
              </w:tabs>
              <w:spacing w:before="20" w:after="20"/>
              <w:rPr/>
            </w:pPr>
            <w:r>
              <w:rPr/>
              <w:t>1</w:t>
            </w:r>
          </w:p>
        </w:tc>
        <w:tc>
          <w:tcPr>
            <w:tcW w:w="1320" w:type="dxa"/>
            <w:tcBorders>
              <w:top w:val="single" w:sz="6" w:space="0" w:color="000000"/>
            </w:tcBorders>
          </w:tcPr>
          <w:p>
            <w:pPr>
              <w:pStyle w:val="Tabletext11"/>
              <w:tabs>
                <w:tab w:val="clear" w:pos="720"/>
                <w:tab w:val="decimal" w:pos="520" w:leader="none"/>
              </w:tabs>
              <w:spacing w:before="20" w:after="20"/>
              <w:rPr/>
            </w:pPr>
            <w:ins w:id="6077" w:author="Author" w:date="2016-10-06T09:11:00Z">
              <w:r>
                <w:rPr/>
                <w:t>1.95</w:t>
              </w:r>
            </w:ins>
            <w:del w:id="6078" w:author="Author" w:date="2016-10-06T09:11:00Z">
              <w:r>
                <w:rPr/>
                <w:delText>1.99</w:delText>
              </w:r>
            </w:del>
          </w:p>
        </w:tc>
        <w:tc>
          <w:tcPr>
            <w:tcW w:w="1080" w:type="dxa"/>
            <w:tcBorders>
              <w:top w:val="single" w:sz="6" w:space="0" w:color="000000"/>
            </w:tcBorders>
          </w:tcPr>
          <w:p>
            <w:pPr>
              <w:pStyle w:val="Tabletext11"/>
              <w:tabs>
                <w:tab w:val="clear" w:pos="720"/>
                <w:tab w:val="decimal" w:pos="560" w:leader="none"/>
              </w:tabs>
              <w:spacing w:before="20" w:after="20"/>
              <w:rPr/>
            </w:pPr>
            <w:r>
              <w:rPr/>
              <w:t>1</w:t>
            </w:r>
          </w:p>
        </w:tc>
        <w:tc>
          <w:tcPr>
            <w:tcW w:w="1320" w:type="dxa"/>
            <w:tcBorders>
              <w:right w:val="single" w:sz="6" w:space="0" w:color="000000"/>
            </w:tcBorders>
          </w:tcPr>
          <w:p>
            <w:pPr>
              <w:pStyle w:val="Tabletext11"/>
              <w:tabs>
                <w:tab w:val="clear" w:pos="720"/>
                <w:tab w:val="decimal" w:pos="520" w:leader="none"/>
              </w:tabs>
              <w:spacing w:before="20" w:after="20"/>
              <w:rPr/>
            </w:pPr>
            <w:ins w:id="6079" w:author="Author" w:date="2016-10-06T09:11:00Z">
              <w:r>
                <w:rPr/>
                <w:t>0.56</w:t>
              </w:r>
            </w:ins>
            <w:del w:id="6080" w:author="Author" w:date="2016-10-06T09:11:00Z">
              <w:r>
                <w:rPr/>
                <w:delText>0.56</w:delText>
              </w:r>
            </w:del>
          </w:p>
        </w:tc>
      </w:tr>
      <w:tr>
        <w:trPr>
          <w:trHeight w:val="190" w:hRule="atLeast"/>
          <w:cantSplit w:val="true"/>
        </w:trPr>
        <w:tc>
          <w:tcPr>
            <w:tcW w:w="200" w:type="dxa"/>
            <w:tcBorders/>
          </w:tcPr>
          <w:p>
            <w:pPr>
              <w:pStyle w:val="Tabletext10"/>
              <w:snapToGrid w:val="false"/>
              <w:spacing w:before="20" w:after="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2</w:t>
            </w:r>
          </w:p>
        </w:tc>
        <w:tc>
          <w:tcPr>
            <w:tcW w:w="1320" w:type="dxa"/>
            <w:tcBorders/>
          </w:tcPr>
          <w:p>
            <w:pPr>
              <w:pStyle w:val="Tabletext11"/>
              <w:tabs>
                <w:tab w:val="clear" w:pos="720"/>
                <w:tab w:val="decimal" w:pos="520" w:leader="none"/>
              </w:tabs>
              <w:spacing w:before="20" w:after="20"/>
              <w:rPr/>
            </w:pPr>
            <w:ins w:id="6081" w:author="Author" w:date="2016-10-06T09:11:00Z">
              <w:r>
                <w:rPr/>
                <w:t>1.70</w:t>
              </w:r>
            </w:ins>
            <w:del w:id="6082" w:author="Author" w:date="2016-10-06T09:11:00Z">
              <w:r>
                <w:rPr/>
                <w:delText>1.69</w:delText>
              </w:r>
            </w:del>
          </w:p>
        </w:tc>
        <w:tc>
          <w:tcPr>
            <w:tcW w:w="1080" w:type="dxa"/>
            <w:tcBorders/>
          </w:tcPr>
          <w:p>
            <w:pPr>
              <w:pStyle w:val="Tabletext11"/>
              <w:tabs>
                <w:tab w:val="clear" w:pos="720"/>
                <w:tab w:val="decimal" w:pos="560" w:leader="none"/>
              </w:tabs>
              <w:spacing w:before="20" w:after="20"/>
              <w:rPr/>
            </w:pPr>
            <w:r>
              <w:rPr/>
              <w:t>2</w:t>
            </w:r>
          </w:p>
        </w:tc>
        <w:tc>
          <w:tcPr>
            <w:tcW w:w="1320" w:type="dxa"/>
            <w:tcBorders>
              <w:right w:val="single" w:sz="6" w:space="0" w:color="000000"/>
            </w:tcBorders>
          </w:tcPr>
          <w:p>
            <w:pPr>
              <w:pStyle w:val="Tabletext11"/>
              <w:tabs>
                <w:tab w:val="clear" w:pos="720"/>
                <w:tab w:val="decimal" w:pos="520" w:leader="none"/>
              </w:tabs>
              <w:spacing w:before="20" w:after="20"/>
              <w:rPr/>
            </w:pPr>
            <w:ins w:id="6083" w:author="Author" w:date="2016-10-06T09:11:00Z">
              <w:r>
                <w:rPr/>
                <w:t>0.64</w:t>
              </w:r>
            </w:ins>
            <w:del w:id="6084" w:author="Author" w:date="2016-10-06T09:11:00Z">
              <w:r>
                <w:rPr/>
                <w:delText>0.64</w:delText>
              </w:r>
            </w:del>
          </w:p>
        </w:tc>
      </w:tr>
      <w:tr>
        <w:trPr>
          <w:trHeight w:val="190" w:hRule="atLeast"/>
          <w:cantSplit w:val="true"/>
        </w:trPr>
        <w:tc>
          <w:tcPr>
            <w:tcW w:w="200" w:type="dxa"/>
            <w:tcBorders/>
          </w:tcPr>
          <w:p>
            <w:pPr>
              <w:pStyle w:val="Tabletext00"/>
              <w:snapToGrid w:val="false"/>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3</w:t>
            </w:r>
          </w:p>
        </w:tc>
        <w:tc>
          <w:tcPr>
            <w:tcW w:w="1320" w:type="dxa"/>
            <w:tcBorders/>
          </w:tcPr>
          <w:p>
            <w:pPr>
              <w:pStyle w:val="Tabletext11"/>
              <w:tabs>
                <w:tab w:val="clear" w:pos="720"/>
                <w:tab w:val="decimal" w:pos="520" w:leader="none"/>
              </w:tabs>
              <w:spacing w:before="20" w:after="20"/>
              <w:rPr/>
            </w:pPr>
            <w:ins w:id="6085" w:author="Author" w:date="2016-10-06T09:11:00Z">
              <w:r>
                <w:rPr/>
                <w:t>1.41</w:t>
              </w:r>
            </w:ins>
            <w:del w:id="6086" w:author="Author" w:date="2016-10-06T09:11:00Z">
              <w:r>
                <w:rPr/>
                <w:delText>1.32</w:delText>
              </w:r>
            </w:del>
          </w:p>
        </w:tc>
        <w:tc>
          <w:tcPr>
            <w:tcW w:w="1080" w:type="dxa"/>
            <w:tcBorders/>
          </w:tcPr>
          <w:p>
            <w:pPr>
              <w:pStyle w:val="Tabletext11"/>
              <w:tabs>
                <w:tab w:val="clear" w:pos="720"/>
                <w:tab w:val="decimal" w:pos="560" w:leader="none"/>
              </w:tabs>
              <w:spacing w:before="20" w:after="20"/>
              <w:rPr/>
            </w:pPr>
            <w:r>
              <w:rPr/>
              <w:t>3</w:t>
            </w:r>
          </w:p>
        </w:tc>
        <w:tc>
          <w:tcPr>
            <w:tcW w:w="1320" w:type="dxa"/>
            <w:tcBorders>
              <w:right w:val="single" w:sz="6" w:space="0" w:color="000000"/>
            </w:tcBorders>
          </w:tcPr>
          <w:p>
            <w:pPr>
              <w:pStyle w:val="Tabletext11"/>
              <w:tabs>
                <w:tab w:val="clear" w:pos="720"/>
                <w:tab w:val="decimal" w:pos="520" w:leader="none"/>
              </w:tabs>
              <w:spacing w:before="20" w:after="20"/>
              <w:rPr/>
            </w:pPr>
            <w:ins w:id="6087" w:author="Author" w:date="2016-10-06T09:11:00Z">
              <w:r>
                <w:rPr/>
                <w:t>0.79</w:t>
              </w:r>
            </w:ins>
            <w:del w:id="6088" w:author="Author" w:date="2016-10-06T09:11:00Z">
              <w:r>
                <w:rPr/>
                <w:delText>0.79</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4</w:t>
            </w:r>
          </w:p>
        </w:tc>
        <w:tc>
          <w:tcPr>
            <w:tcW w:w="1320" w:type="dxa"/>
            <w:tcBorders/>
          </w:tcPr>
          <w:p>
            <w:pPr>
              <w:pStyle w:val="Tabletext11"/>
              <w:tabs>
                <w:tab w:val="clear" w:pos="720"/>
                <w:tab w:val="decimal" w:pos="520" w:leader="none"/>
              </w:tabs>
              <w:spacing w:before="20" w:after="20"/>
              <w:rPr/>
            </w:pPr>
            <w:ins w:id="6089" w:author="Author" w:date="2016-10-06T09:11:00Z">
              <w:r>
                <w:rPr/>
                <w:t>1.34</w:t>
              </w:r>
            </w:ins>
            <w:del w:id="6090" w:author="Author" w:date="2016-10-06T09:11:00Z">
              <w:r>
                <w:rPr/>
                <w:delText>1.28</w:delText>
              </w:r>
            </w:del>
          </w:p>
        </w:tc>
        <w:tc>
          <w:tcPr>
            <w:tcW w:w="1080" w:type="dxa"/>
            <w:tcBorders/>
          </w:tcPr>
          <w:p>
            <w:pPr>
              <w:pStyle w:val="Tabletext11"/>
              <w:tabs>
                <w:tab w:val="clear" w:pos="720"/>
                <w:tab w:val="decimal" w:pos="560" w:leader="none"/>
              </w:tabs>
              <w:spacing w:before="20" w:after="20"/>
              <w:rPr/>
            </w:pPr>
            <w:r>
              <w:rPr/>
              <w:t>4</w:t>
            </w:r>
          </w:p>
        </w:tc>
        <w:tc>
          <w:tcPr>
            <w:tcW w:w="1320" w:type="dxa"/>
            <w:tcBorders>
              <w:right w:val="single" w:sz="6" w:space="0" w:color="000000"/>
            </w:tcBorders>
          </w:tcPr>
          <w:p>
            <w:pPr>
              <w:pStyle w:val="Tabletext11"/>
              <w:tabs>
                <w:tab w:val="clear" w:pos="720"/>
                <w:tab w:val="decimal" w:pos="520" w:leader="none"/>
              </w:tabs>
              <w:spacing w:before="20" w:after="20"/>
              <w:rPr/>
            </w:pPr>
            <w:ins w:id="6091" w:author="Author" w:date="2016-10-06T09:11:00Z">
              <w:r>
                <w:rPr/>
                <w:t>0.81</w:t>
              </w:r>
            </w:ins>
            <w:del w:id="6092" w:author="Author" w:date="2016-10-06T09:11:00Z">
              <w:r>
                <w:rPr/>
                <w:delText>0.81</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bottom w:val="single" w:sz="6" w:space="0" w:color="000000"/>
            </w:tcBorders>
          </w:tcPr>
          <w:p>
            <w:pPr>
              <w:pStyle w:val="Tabletext11"/>
              <w:spacing w:before="20" w:after="20"/>
              <w:jc w:val="center"/>
              <w:rPr/>
            </w:pPr>
            <w:r>
              <w:rPr/>
              <w:t>Mature</w:t>
            </w:r>
          </w:p>
        </w:tc>
        <w:tc>
          <w:tcPr>
            <w:tcW w:w="1320" w:type="dxa"/>
            <w:tcBorders>
              <w:bottom w:val="single" w:sz="6" w:space="0" w:color="000000"/>
            </w:tcBorders>
          </w:tcPr>
          <w:p>
            <w:pPr>
              <w:pStyle w:val="Tabletext11"/>
              <w:tabs>
                <w:tab w:val="clear" w:pos="720"/>
                <w:tab w:val="decimal" w:pos="520" w:leader="none"/>
              </w:tabs>
              <w:spacing w:before="20" w:after="20"/>
              <w:rPr/>
            </w:pPr>
            <w:ins w:id="6093" w:author="Author" w:date="2016-10-06T09:11:00Z">
              <w:r>
                <w:rPr/>
                <w:t>1.16</w:t>
              </w:r>
            </w:ins>
            <w:del w:id="6094" w:author="Author" w:date="2016-10-06T09:11:00Z">
              <w:r>
                <w:rPr/>
                <w:delText>1.13</w:delText>
              </w:r>
            </w:del>
          </w:p>
        </w:tc>
        <w:tc>
          <w:tcPr>
            <w:tcW w:w="1080" w:type="dxa"/>
            <w:tcBorders>
              <w:bottom w:val="single" w:sz="6" w:space="0" w:color="000000"/>
            </w:tcBorders>
          </w:tcPr>
          <w:p>
            <w:pPr>
              <w:pStyle w:val="Tabletext11"/>
              <w:spacing w:before="20" w:after="20"/>
              <w:jc w:val="center"/>
              <w:rPr/>
            </w:pPr>
            <w:r>
              <w:rPr/>
              <w:t>Mature</w:t>
            </w:r>
          </w:p>
        </w:tc>
        <w:tc>
          <w:tcPr>
            <w:tcW w:w="1320" w:type="dxa"/>
            <w:tcBorders>
              <w:bottom w:val="single" w:sz="6" w:space="0" w:color="000000"/>
              <w:right w:val="single" w:sz="6" w:space="0" w:color="000000"/>
            </w:tcBorders>
          </w:tcPr>
          <w:p>
            <w:pPr>
              <w:pStyle w:val="Tabletext11"/>
              <w:tabs>
                <w:tab w:val="clear" w:pos="720"/>
                <w:tab w:val="decimal" w:pos="520" w:leader="none"/>
              </w:tabs>
              <w:spacing w:before="20" w:after="20"/>
              <w:rPr/>
            </w:pPr>
            <w:ins w:id="6095" w:author="Author" w:date="2016-10-06T09:11:00Z">
              <w:r>
                <w:rPr/>
                <w:t>0.89</w:t>
              </w:r>
            </w:ins>
            <w:del w:id="6096" w:author="Author" w:date="2016-10-06T09:11:00Z">
              <w:r>
                <w:rPr/>
                <w:delText>0.89</w:delText>
              </w:r>
            </w:del>
          </w:p>
        </w:tc>
      </w:tr>
    </w:tbl>
    <w:p>
      <w:pPr>
        <w:pStyle w:val="Tablecaption"/>
        <w:rPr/>
      </w:pPr>
      <w:r>
        <w:rPr/>
        <w:t>Table 9.B.8.f.(3) Claims-</w:t>
      </w:r>
      <w:del w:id="6097" w:author="Author" w:date="2016-11-29T12:52:00Z">
        <w:r>
          <w:rPr/>
          <w:delText>M</w:delText>
        </w:r>
      </w:del>
      <w:ins w:id="6098" w:author="Author" w:date="2016-11-29T12:52:00Z">
        <w:r>
          <w:rPr/>
          <w:t>m</w:t>
        </w:r>
      </w:ins>
      <w:r>
        <w:rPr/>
        <w:t>ade Factors – General Liability – Product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1080"/>
        <w:gridCol w:w="1320"/>
        <w:gridCol w:w="1080"/>
        <w:gridCol w:w="1320"/>
      </w:tblGrid>
      <w:tr>
        <w:trPr>
          <w:trHeight w:val="190" w:hRule="atLeast"/>
          <w:cantSplit w:val="true"/>
        </w:trPr>
        <w:tc>
          <w:tcPr>
            <w:tcW w:w="200" w:type="dxa"/>
            <w:tcBorders/>
          </w:tcPr>
          <w:p>
            <w:pPr>
              <w:pStyle w:val="Tablehead"/>
              <w:spacing w:before="40" w:after="20"/>
              <w:jc w:val="center"/>
              <w:rPr/>
            </w:pPr>
            <w:ins w:id="6099" w:author="Author" w:date="2016-10-06T09:09:00Z">
              <w:r>
                <w:rPr/>
                <w:br/>
                <w:br/>
              </w:r>
            </w:ins>
          </w:p>
        </w:tc>
        <w:tc>
          <w:tcPr>
            <w:tcW w:w="1080" w:type="dxa"/>
            <w:tcBorders>
              <w:top w:val="single" w:sz="6" w:space="0" w:color="000000"/>
              <w:left w:val="single" w:sz="6" w:space="0" w:color="000000"/>
            </w:tcBorders>
          </w:tcPr>
          <w:p>
            <w:pPr>
              <w:pStyle w:val="Tablehead"/>
              <w:spacing w:before="40" w:after="20"/>
              <w:jc w:val="center"/>
              <w:rPr/>
            </w:pPr>
            <w:ins w:id="6100" w:author="Author" w:date="2016-10-06T09:09:00Z">
              <w:r>
                <w:rPr/>
                <w:t>YEAR</w:t>
                <w:br/>
                <w:t>IN</w:t>
                <w:br/>
                <w:t>PROGRAM</w:t>
              </w:r>
            </w:ins>
          </w:p>
        </w:tc>
        <w:tc>
          <w:tcPr>
            <w:tcW w:w="1320" w:type="dxa"/>
            <w:tcBorders>
              <w:top w:val="single" w:sz="6" w:space="0" w:color="000000"/>
            </w:tcBorders>
          </w:tcPr>
          <w:p>
            <w:pPr>
              <w:pStyle w:val="Tablehead"/>
              <w:spacing w:before="40" w:after="20"/>
              <w:jc w:val="center"/>
              <w:rPr/>
            </w:pPr>
            <w:ins w:id="6101" w:author="Author" w:date="2016-10-06T09:09:00Z">
              <w:r>
                <w:rPr/>
                <w:t>LOSS</w:t>
                <w:br/>
                <w:t>FACTOR</w:t>
                <w:br/>
                <w:t>CONVERSION</w:t>
              </w:r>
            </w:ins>
          </w:p>
        </w:tc>
        <w:tc>
          <w:tcPr>
            <w:tcW w:w="1080" w:type="dxa"/>
            <w:tcBorders>
              <w:top w:val="single" w:sz="6" w:space="0" w:color="000000"/>
            </w:tcBorders>
          </w:tcPr>
          <w:p>
            <w:pPr>
              <w:pStyle w:val="Tablehead"/>
              <w:spacing w:before="40" w:after="20"/>
              <w:jc w:val="center"/>
              <w:rPr/>
            </w:pPr>
            <w:ins w:id="6102" w:author="Author" w:date="2016-10-06T09:09:00Z">
              <w:r>
                <w:rPr/>
                <w:t>YEAR</w:t>
                <w:br/>
                <w:t>IN</w:t>
                <w:br/>
                <w:t>PROGRAM</w:t>
              </w:r>
            </w:ins>
          </w:p>
        </w:tc>
        <w:tc>
          <w:tcPr>
            <w:tcW w:w="1320" w:type="dxa"/>
            <w:tcBorders>
              <w:top w:val="single" w:sz="6" w:space="0" w:color="000000"/>
              <w:bottom w:val="single" w:sz="6" w:space="0" w:color="000000"/>
              <w:right w:val="single" w:sz="6" w:space="0" w:color="000000"/>
            </w:tcBorders>
          </w:tcPr>
          <w:p>
            <w:pPr>
              <w:pStyle w:val="Tablehead"/>
              <w:spacing w:before="40" w:after="20"/>
              <w:jc w:val="center"/>
              <w:rPr/>
            </w:pPr>
            <w:ins w:id="6103" w:author="Author" w:date="2016-10-06T09:09:00Z">
              <w:r>
                <w:rPr/>
                <w:t>RATE</w:t>
                <w:br/>
                <w:t>FACTOR</w:t>
                <w:br/>
                <w:t>CONVERSION</w:t>
              </w:r>
            </w:ins>
          </w:p>
        </w:tc>
      </w:tr>
      <w:tr>
        <w:trPr>
          <w:trHeight w:val="190" w:hRule="atLeast"/>
          <w:cantSplit w:val="true"/>
        </w:trPr>
        <w:tc>
          <w:tcPr>
            <w:tcW w:w="200" w:type="dxa"/>
            <w:tcBorders/>
          </w:tcPr>
          <w:p>
            <w:pPr>
              <w:pStyle w:val="Tabletext01"/>
              <w:snapToGrid w:val="false"/>
              <w:spacing w:before="0" w:after="20"/>
              <w:rPr/>
            </w:pPr>
            <w:r>
              <w:rPr/>
            </w:r>
          </w:p>
        </w:tc>
        <w:tc>
          <w:tcPr>
            <w:tcW w:w="1080" w:type="dxa"/>
            <w:tcBorders>
              <w:top w:val="single" w:sz="6" w:space="0" w:color="000000"/>
              <w:left w:val="single" w:sz="6" w:space="0" w:color="000000"/>
            </w:tcBorders>
          </w:tcPr>
          <w:p>
            <w:pPr>
              <w:pStyle w:val="Tabletext11"/>
              <w:tabs>
                <w:tab w:val="clear" w:pos="720"/>
                <w:tab w:val="decimal" w:pos="560" w:leader="none"/>
              </w:tabs>
              <w:spacing w:before="20" w:after="20"/>
              <w:rPr/>
            </w:pPr>
            <w:ins w:id="6104" w:author="Author" w:date="2016-10-06T09:09:00Z">
              <w:r>
                <w:rPr/>
                <w:t>1</w:t>
              </w:r>
            </w:ins>
          </w:p>
        </w:tc>
        <w:tc>
          <w:tcPr>
            <w:tcW w:w="1320" w:type="dxa"/>
            <w:tcBorders>
              <w:top w:val="single" w:sz="6" w:space="0" w:color="000000"/>
            </w:tcBorders>
          </w:tcPr>
          <w:p>
            <w:pPr>
              <w:pStyle w:val="Tabletext11"/>
              <w:tabs>
                <w:tab w:val="clear" w:pos="720"/>
                <w:tab w:val="decimal" w:pos="520" w:leader="none"/>
              </w:tabs>
              <w:spacing w:before="20" w:after="20"/>
              <w:rPr/>
            </w:pPr>
            <w:ins w:id="6105" w:author="Author" w:date="2016-10-06T09:12:00Z">
              <w:r>
                <w:rPr/>
                <w:t>1.79</w:t>
              </w:r>
            </w:ins>
          </w:p>
        </w:tc>
        <w:tc>
          <w:tcPr>
            <w:tcW w:w="1080" w:type="dxa"/>
            <w:tcBorders>
              <w:top w:val="single" w:sz="6" w:space="0" w:color="000000"/>
            </w:tcBorders>
          </w:tcPr>
          <w:p>
            <w:pPr>
              <w:pStyle w:val="Tabletext11"/>
              <w:tabs>
                <w:tab w:val="clear" w:pos="720"/>
                <w:tab w:val="decimal" w:pos="560" w:leader="none"/>
              </w:tabs>
              <w:spacing w:before="20" w:after="20"/>
              <w:rPr/>
            </w:pPr>
            <w:ins w:id="6106" w:author="Author" w:date="2016-10-06T09:09:00Z">
              <w:r>
                <w:rPr/>
                <w:t>1</w:t>
              </w:r>
            </w:ins>
          </w:p>
        </w:tc>
        <w:tc>
          <w:tcPr>
            <w:tcW w:w="1320" w:type="dxa"/>
            <w:tcBorders>
              <w:right w:val="single" w:sz="6" w:space="0" w:color="000000"/>
            </w:tcBorders>
          </w:tcPr>
          <w:p>
            <w:pPr>
              <w:pStyle w:val="Tabletext11"/>
              <w:tabs>
                <w:tab w:val="clear" w:pos="720"/>
                <w:tab w:val="decimal" w:pos="520" w:leader="none"/>
              </w:tabs>
              <w:spacing w:before="20" w:after="20"/>
              <w:rPr/>
            </w:pPr>
            <w:ins w:id="6107" w:author="Author" w:date="2016-10-06T09:12:00Z">
              <w:r>
                <w:rPr/>
                <w:t>0.56</w:t>
              </w:r>
            </w:ins>
          </w:p>
        </w:tc>
      </w:tr>
      <w:tr>
        <w:trPr>
          <w:trHeight w:val="190" w:hRule="atLeast"/>
          <w:cantSplit w:val="true"/>
        </w:trPr>
        <w:tc>
          <w:tcPr>
            <w:tcW w:w="200" w:type="dxa"/>
            <w:tcBorders/>
          </w:tcPr>
          <w:p>
            <w:pPr>
              <w:pStyle w:val="Tabletext10"/>
              <w:snapToGrid w:val="false"/>
              <w:spacing w:before="20" w:after="0"/>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08" w:author="Author" w:date="2016-10-06T09:09:00Z">
              <w:r>
                <w:rPr/>
                <w:t>2</w:t>
              </w:r>
            </w:ins>
          </w:p>
        </w:tc>
        <w:tc>
          <w:tcPr>
            <w:tcW w:w="1320" w:type="dxa"/>
            <w:tcBorders/>
          </w:tcPr>
          <w:p>
            <w:pPr>
              <w:pStyle w:val="Tabletext11"/>
              <w:tabs>
                <w:tab w:val="clear" w:pos="720"/>
                <w:tab w:val="decimal" w:pos="520" w:leader="none"/>
              </w:tabs>
              <w:spacing w:before="20" w:after="20"/>
              <w:rPr/>
            </w:pPr>
            <w:ins w:id="6109" w:author="Author" w:date="2016-10-06T09:12:00Z">
              <w:r>
                <w:rPr/>
                <w:t>1.51</w:t>
              </w:r>
            </w:ins>
          </w:p>
        </w:tc>
        <w:tc>
          <w:tcPr>
            <w:tcW w:w="1080" w:type="dxa"/>
            <w:tcBorders/>
          </w:tcPr>
          <w:p>
            <w:pPr>
              <w:pStyle w:val="Tabletext11"/>
              <w:tabs>
                <w:tab w:val="clear" w:pos="720"/>
                <w:tab w:val="decimal" w:pos="560" w:leader="none"/>
              </w:tabs>
              <w:spacing w:before="20" w:after="20"/>
              <w:rPr/>
            </w:pPr>
            <w:ins w:id="6110" w:author="Author" w:date="2016-10-06T09:09:00Z">
              <w:r>
                <w:rPr/>
                <w:t>2</w:t>
              </w:r>
            </w:ins>
          </w:p>
        </w:tc>
        <w:tc>
          <w:tcPr>
            <w:tcW w:w="1320" w:type="dxa"/>
            <w:tcBorders>
              <w:right w:val="single" w:sz="6" w:space="0" w:color="000000"/>
            </w:tcBorders>
          </w:tcPr>
          <w:p>
            <w:pPr>
              <w:pStyle w:val="Tabletext11"/>
              <w:tabs>
                <w:tab w:val="clear" w:pos="720"/>
                <w:tab w:val="decimal" w:pos="520" w:leader="none"/>
              </w:tabs>
              <w:spacing w:before="20" w:after="20"/>
              <w:rPr/>
            </w:pPr>
            <w:ins w:id="6111" w:author="Author" w:date="2016-10-06T09:12:00Z">
              <w:r>
                <w:rPr/>
                <w:t>0.64</w:t>
              </w:r>
            </w:ins>
          </w:p>
        </w:tc>
      </w:tr>
      <w:tr>
        <w:trPr>
          <w:trHeight w:val="190" w:hRule="atLeast"/>
          <w:cantSplit w:val="true"/>
        </w:trPr>
        <w:tc>
          <w:tcPr>
            <w:tcW w:w="200" w:type="dxa"/>
            <w:tcBorders/>
          </w:tcPr>
          <w:p>
            <w:pPr>
              <w:pStyle w:val="Tabletext00"/>
              <w:snapToGrid w:val="false"/>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12" w:author="Author" w:date="2016-10-06T09:09:00Z">
              <w:r>
                <w:rPr/>
                <w:t>3</w:t>
              </w:r>
            </w:ins>
          </w:p>
        </w:tc>
        <w:tc>
          <w:tcPr>
            <w:tcW w:w="1320" w:type="dxa"/>
            <w:tcBorders/>
          </w:tcPr>
          <w:p>
            <w:pPr>
              <w:pStyle w:val="Tabletext11"/>
              <w:tabs>
                <w:tab w:val="clear" w:pos="720"/>
                <w:tab w:val="decimal" w:pos="520" w:leader="none"/>
              </w:tabs>
              <w:spacing w:before="20" w:after="20"/>
              <w:rPr/>
            </w:pPr>
            <w:ins w:id="6113" w:author="Author" w:date="2016-10-06T09:12:00Z">
              <w:r>
                <w:rPr/>
                <w:t>1.32</w:t>
              </w:r>
            </w:ins>
          </w:p>
        </w:tc>
        <w:tc>
          <w:tcPr>
            <w:tcW w:w="1080" w:type="dxa"/>
            <w:tcBorders/>
          </w:tcPr>
          <w:p>
            <w:pPr>
              <w:pStyle w:val="Tabletext11"/>
              <w:tabs>
                <w:tab w:val="clear" w:pos="720"/>
                <w:tab w:val="decimal" w:pos="560" w:leader="none"/>
              </w:tabs>
              <w:spacing w:before="20" w:after="20"/>
              <w:rPr/>
            </w:pPr>
            <w:ins w:id="6114" w:author="Author" w:date="2016-10-06T09:09:00Z">
              <w:r>
                <w:rPr/>
                <w:t>3</w:t>
              </w:r>
            </w:ins>
          </w:p>
        </w:tc>
        <w:tc>
          <w:tcPr>
            <w:tcW w:w="1320" w:type="dxa"/>
            <w:tcBorders>
              <w:right w:val="single" w:sz="6" w:space="0" w:color="000000"/>
            </w:tcBorders>
          </w:tcPr>
          <w:p>
            <w:pPr>
              <w:pStyle w:val="Tabletext11"/>
              <w:tabs>
                <w:tab w:val="clear" w:pos="720"/>
                <w:tab w:val="decimal" w:pos="520" w:leader="none"/>
              </w:tabs>
              <w:spacing w:before="20" w:after="20"/>
              <w:rPr/>
            </w:pPr>
            <w:ins w:id="6115" w:author="Author" w:date="2016-10-06T09:12:00Z">
              <w:r>
                <w:rPr/>
                <w:t>0.79</w:t>
              </w:r>
            </w:ins>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16" w:author="Author" w:date="2016-10-06T09:09:00Z">
              <w:r>
                <w:rPr/>
                <w:t>4</w:t>
              </w:r>
            </w:ins>
          </w:p>
        </w:tc>
        <w:tc>
          <w:tcPr>
            <w:tcW w:w="1320" w:type="dxa"/>
            <w:tcBorders/>
          </w:tcPr>
          <w:p>
            <w:pPr>
              <w:pStyle w:val="Tabletext11"/>
              <w:tabs>
                <w:tab w:val="clear" w:pos="720"/>
                <w:tab w:val="decimal" w:pos="520" w:leader="none"/>
              </w:tabs>
              <w:spacing w:before="20" w:after="20"/>
              <w:rPr/>
            </w:pPr>
            <w:ins w:id="6117" w:author="Author" w:date="2016-10-06T09:12:00Z">
              <w:r>
                <w:rPr/>
                <w:t>1.29</w:t>
              </w:r>
            </w:ins>
          </w:p>
        </w:tc>
        <w:tc>
          <w:tcPr>
            <w:tcW w:w="1080" w:type="dxa"/>
            <w:tcBorders/>
          </w:tcPr>
          <w:p>
            <w:pPr>
              <w:pStyle w:val="Tabletext11"/>
              <w:tabs>
                <w:tab w:val="clear" w:pos="720"/>
                <w:tab w:val="decimal" w:pos="560" w:leader="none"/>
              </w:tabs>
              <w:spacing w:before="20" w:after="20"/>
              <w:rPr/>
            </w:pPr>
            <w:ins w:id="6118" w:author="Author" w:date="2016-10-06T09:09:00Z">
              <w:r>
                <w:rPr/>
                <w:t>4</w:t>
              </w:r>
            </w:ins>
          </w:p>
        </w:tc>
        <w:tc>
          <w:tcPr>
            <w:tcW w:w="1320" w:type="dxa"/>
            <w:tcBorders>
              <w:right w:val="single" w:sz="6" w:space="0" w:color="000000"/>
            </w:tcBorders>
          </w:tcPr>
          <w:p>
            <w:pPr>
              <w:pStyle w:val="Tabletext11"/>
              <w:tabs>
                <w:tab w:val="clear" w:pos="720"/>
                <w:tab w:val="decimal" w:pos="520" w:leader="none"/>
              </w:tabs>
              <w:spacing w:before="20" w:after="20"/>
              <w:rPr/>
            </w:pPr>
            <w:ins w:id="6119" w:author="Author" w:date="2016-10-06T09:12:00Z">
              <w:r>
                <w:rPr/>
                <w:t>0.81</w:t>
              </w:r>
            </w:ins>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bottom w:val="single" w:sz="6" w:space="0" w:color="000000"/>
            </w:tcBorders>
          </w:tcPr>
          <w:p>
            <w:pPr>
              <w:pStyle w:val="Tabletext11"/>
              <w:spacing w:before="20" w:after="20"/>
              <w:jc w:val="center"/>
              <w:rPr/>
            </w:pPr>
            <w:ins w:id="6120" w:author="Author" w:date="2016-10-06T09:09:00Z">
              <w:r>
                <w:rPr/>
                <w:t>Mature</w:t>
              </w:r>
            </w:ins>
          </w:p>
        </w:tc>
        <w:tc>
          <w:tcPr>
            <w:tcW w:w="1320" w:type="dxa"/>
            <w:tcBorders>
              <w:bottom w:val="single" w:sz="6" w:space="0" w:color="000000"/>
            </w:tcBorders>
          </w:tcPr>
          <w:p>
            <w:pPr>
              <w:pStyle w:val="Tabletext11"/>
              <w:tabs>
                <w:tab w:val="clear" w:pos="720"/>
                <w:tab w:val="decimal" w:pos="520" w:leader="none"/>
              </w:tabs>
              <w:spacing w:before="20" w:after="20"/>
              <w:rPr/>
            </w:pPr>
            <w:ins w:id="6121" w:author="Author" w:date="2016-10-06T09:12:00Z">
              <w:r>
                <w:rPr/>
                <w:t>1.14</w:t>
              </w:r>
            </w:ins>
          </w:p>
        </w:tc>
        <w:tc>
          <w:tcPr>
            <w:tcW w:w="1080" w:type="dxa"/>
            <w:tcBorders>
              <w:bottom w:val="single" w:sz="6" w:space="0" w:color="000000"/>
            </w:tcBorders>
          </w:tcPr>
          <w:p>
            <w:pPr>
              <w:pStyle w:val="Tabletext11"/>
              <w:spacing w:before="20" w:after="20"/>
              <w:jc w:val="center"/>
              <w:rPr/>
            </w:pPr>
            <w:ins w:id="6122" w:author="Author" w:date="2016-10-06T09:09:00Z">
              <w:r>
                <w:rPr/>
                <w:t>Mature</w:t>
              </w:r>
            </w:ins>
          </w:p>
        </w:tc>
        <w:tc>
          <w:tcPr>
            <w:tcW w:w="1320" w:type="dxa"/>
            <w:tcBorders>
              <w:bottom w:val="single" w:sz="6" w:space="0" w:color="000000"/>
              <w:right w:val="single" w:sz="6" w:space="0" w:color="000000"/>
            </w:tcBorders>
          </w:tcPr>
          <w:p>
            <w:pPr>
              <w:pStyle w:val="Tabletext11"/>
              <w:tabs>
                <w:tab w:val="clear" w:pos="720"/>
                <w:tab w:val="decimal" w:pos="520" w:leader="none"/>
              </w:tabs>
              <w:spacing w:before="20" w:after="20"/>
              <w:rPr/>
            </w:pPr>
            <w:ins w:id="6123" w:author="Author" w:date="2016-10-06T09:12:00Z">
              <w:r>
                <w:rPr/>
                <w:t>0.89</w:t>
              </w:r>
            </w:ins>
          </w:p>
        </w:tc>
      </w:tr>
    </w:tbl>
    <w:p>
      <w:pPr>
        <w:pStyle w:val="Tablecaption"/>
        <w:rPr>
          <w:ins w:id="6129" w:author="Author" w:date="2016-10-06T09:09:00Z"/>
        </w:rPr>
      </w:pPr>
      <w:r>
        <w:rPr/>
        <w:t>Table 9.B.8.f.(</w:t>
      </w:r>
      <w:ins w:id="6124" w:author="Author" w:date="2016-10-06T09:12:00Z">
        <w:r>
          <w:rPr/>
          <w:t>4</w:t>
        </w:r>
      </w:ins>
      <w:ins w:id="6125" w:author="Author" w:date="2016-10-06T09:09:00Z">
        <w:r>
          <w:rPr/>
          <w:t>) Claims-</w:t>
        </w:r>
      </w:ins>
      <w:ins w:id="6126" w:author="Author" w:date="2016-11-29T12:52:00Z">
        <w:r>
          <w:rPr/>
          <w:t>m</w:t>
        </w:r>
      </w:ins>
      <w:ins w:id="6127" w:author="Author" w:date="2016-10-06T09:09:00Z">
        <w:r>
          <w:rPr/>
          <w:t xml:space="preserve">ade Factors – General Liability – </w:t>
        </w:r>
      </w:ins>
      <w:ins w:id="6128" w:author="Author" w:date="2016-10-06T09:12:00Z">
        <w:r>
          <w:rPr/>
          <w:t>Local Products</w:t>
        </w:r>
      </w:ins>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1080"/>
        <w:gridCol w:w="1320"/>
        <w:gridCol w:w="1080"/>
        <w:gridCol w:w="1320"/>
      </w:tblGrid>
      <w:tr>
        <w:trPr>
          <w:trHeight w:val="190" w:hRule="atLeast"/>
          <w:cantSplit w:val="true"/>
        </w:trPr>
        <w:tc>
          <w:tcPr>
            <w:tcW w:w="200" w:type="dxa"/>
            <w:tcBorders/>
          </w:tcPr>
          <w:p>
            <w:pPr>
              <w:pStyle w:val="Tablehead"/>
              <w:spacing w:before="40" w:after="20"/>
              <w:jc w:val="center"/>
              <w:rPr/>
            </w:pPr>
            <w:ins w:id="6130" w:author="Author" w:date="2016-10-06T09:09:00Z">
              <w:r>
                <w:rPr/>
                <w:br/>
                <w:br/>
              </w:r>
            </w:ins>
          </w:p>
        </w:tc>
        <w:tc>
          <w:tcPr>
            <w:tcW w:w="1080" w:type="dxa"/>
            <w:tcBorders>
              <w:top w:val="single" w:sz="6" w:space="0" w:color="000000"/>
              <w:left w:val="single" w:sz="6" w:space="0" w:color="000000"/>
            </w:tcBorders>
          </w:tcPr>
          <w:p>
            <w:pPr>
              <w:pStyle w:val="Tablehead"/>
              <w:spacing w:before="40" w:after="20"/>
              <w:jc w:val="center"/>
              <w:rPr/>
            </w:pPr>
            <w:ins w:id="6131" w:author="Author" w:date="2016-10-06T09:09:00Z">
              <w:r>
                <w:rPr/>
                <w:t>YEAR</w:t>
                <w:br/>
                <w:t>IN</w:t>
                <w:br/>
                <w:t>PROGRAM</w:t>
              </w:r>
            </w:ins>
          </w:p>
        </w:tc>
        <w:tc>
          <w:tcPr>
            <w:tcW w:w="1320" w:type="dxa"/>
            <w:tcBorders>
              <w:top w:val="single" w:sz="6" w:space="0" w:color="000000"/>
            </w:tcBorders>
          </w:tcPr>
          <w:p>
            <w:pPr>
              <w:pStyle w:val="Tablehead"/>
              <w:spacing w:before="40" w:after="20"/>
              <w:jc w:val="center"/>
              <w:rPr/>
            </w:pPr>
            <w:ins w:id="6132" w:author="Author" w:date="2016-10-06T09:09:00Z">
              <w:r>
                <w:rPr/>
                <w:t>LOSS</w:t>
                <w:br/>
                <w:t>FACTOR</w:t>
                <w:br/>
                <w:t>CONVERSION</w:t>
              </w:r>
            </w:ins>
          </w:p>
        </w:tc>
        <w:tc>
          <w:tcPr>
            <w:tcW w:w="1080" w:type="dxa"/>
            <w:tcBorders>
              <w:top w:val="single" w:sz="6" w:space="0" w:color="000000"/>
            </w:tcBorders>
          </w:tcPr>
          <w:p>
            <w:pPr>
              <w:pStyle w:val="Tablehead"/>
              <w:spacing w:before="40" w:after="20"/>
              <w:jc w:val="center"/>
              <w:rPr/>
            </w:pPr>
            <w:ins w:id="6133" w:author="Author" w:date="2016-10-06T09:09:00Z">
              <w:r>
                <w:rPr/>
                <w:t>YEAR</w:t>
                <w:br/>
                <w:t>IN</w:t>
                <w:br/>
                <w:t>PROGRAM</w:t>
              </w:r>
            </w:ins>
          </w:p>
        </w:tc>
        <w:tc>
          <w:tcPr>
            <w:tcW w:w="1320" w:type="dxa"/>
            <w:tcBorders>
              <w:top w:val="single" w:sz="6" w:space="0" w:color="000000"/>
              <w:bottom w:val="single" w:sz="6" w:space="0" w:color="000000"/>
              <w:right w:val="single" w:sz="6" w:space="0" w:color="000000"/>
            </w:tcBorders>
          </w:tcPr>
          <w:p>
            <w:pPr>
              <w:pStyle w:val="Tablehead"/>
              <w:spacing w:before="40" w:after="20"/>
              <w:jc w:val="center"/>
              <w:rPr/>
            </w:pPr>
            <w:ins w:id="6134" w:author="Author" w:date="2016-10-06T09:09:00Z">
              <w:r>
                <w:rPr/>
                <w:t>RATE</w:t>
                <w:br/>
                <w:t>FACTOR</w:t>
                <w:br/>
                <w:t>CONVERSION</w:t>
              </w:r>
            </w:ins>
          </w:p>
        </w:tc>
      </w:tr>
      <w:tr>
        <w:trPr>
          <w:trHeight w:val="190" w:hRule="atLeast"/>
          <w:cantSplit w:val="true"/>
        </w:trPr>
        <w:tc>
          <w:tcPr>
            <w:tcW w:w="200" w:type="dxa"/>
            <w:tcBorders/>
          </w:tcPr>
          <w:p>
            <w:pPr>
              <w:pStyle w:val="Tabletext01"/>
              <w:snapToGrid w:val="false"/>
              <w:spacing w:before="0" w:after="20"/>
              <w:rPr/>
            </w:pPr>
            <w:r>
              <w:rPr/>
            </w:r>
          </w:p>
        </w:tc>
        <w:tc>
          <w:tcPr>
            <w:tcW w:w="1080" w:type="dxa"/>
            <w:tcBorders>
              <w:top w:val="single" w:sz="6" w:space="0" w:color="000000"/>
              <w:left w:val="single" w:sz="6" w:space="0" w:color="000000"/>
            </w:tcBorders>
          </w:tcPr>
          <w:p>
            <w:pPr>
              <w:pStyle w:val="Tabletext11"/>
              <w:tabs>
                <w:tab w:val="clear" w:pos="720"/>
                <w:tab w:val="decimal" w:pos="560" w:leader="none"/>
              </w:tabs>
              <w:spacing w:before="20" w:after="20"/>
              <w:rPr/>
            </w:pPr>
            <w:ins w:id="6135" w:author="Author" w:date="2016-10-06T09:09:00Z">
              <w:r>
                <w:rPr/>
                <w:t>1</w:t>
              </w:r>
            </w:ins>
          </w:p>
        </w:tc>
        <w:tc>
          <w:tcPr>
            <w:tcW w:w="1320" w:type="dxa"/>
            <w:tcBorders>
              <w:top w:val="single" w:sz="6" w:space="0" w:color="000000"/>
            </w:tcBorders>
          </w:tcPr>
          <w:p>
            <w:pPr>
              <w:pStyle w:val="Tabletext11"/>
              <w:tabs>
                <w:tab w:val="clear" w:pos="720"/>
                <w:tab w:val="decimal" w:pos="520" w:leader="none"/>
              </w:tabs>
              <w:spacing w:before="20" w:after="20"/>
              <w:rPr/>
            </w:pPr>
            <w:ins w:id="6136" w:author="Author" w:date="2016-10-06T09:13:00Z">
              <w:r>
                <w:rPr/>
                <w:t>3.25</w:t>
              </w:r>
            </w:ins>
          </w:p>
        </w:tc>
        <w:tc>
          <w:tcPr>
            <w:tcW w:w="1080" w:type="dxa"/>
            <w:tcBorders>
              <w:top w:val="single" w:sz="6" w:space="0" w:color="000000"/>
            </w:tcBorders>
          </w:tcPr>
          <w:p>
            <w:pPr>
              <w:pStyle w:val="Tabletext11"/>
              <w:tabs>
                <w:tab w:val="clear" w:pos="720"/>
                <w:tab w:val="decimal" w:pos="560" w:leader="none"/>
              </w:tabs>
              <w:spacing w:before="20" w:after="20"/>
              <w:rPr/>
            </w:pPr>
            <w:ins w:id="6137" w:author="Author" w:date="2016-10-06T09:09:00Z">
              <w:r>
                <w:rPr/>
                <w:t>1</w:t>
              </w:r>
            </w:ins>
          </w:p>
        </w:tc>
        <w:tc>
          <w:tcPr>
            <w:tcW w:w="1320" w:type="dxa"/>
            <w:tcBorders>
              <w:right w:val="single" w:sz="6" w:space="0" w:color="000000"/>
            </w:tcBorders>
          </w:tcPr>
          <w:p>
            <w:pPr>
              <w:pStyle w:val="Tabletext11"/>
              <w:tabs>
                <w:tab w:val="clear" w:pos="720"/>
                <w:tab w:val="decimal" w:pos="520" w:leader="none"/>
              </w:tabs>
              <w:spacing w:before="20" w:after="20"/>
              <w:rPr/>
            </w:pPr>
            <w:ins w:id="6138" w:author="Author" w:date="2016-10-06T09:13:00Z">
              <w:r>
                <w:rPr/>
                <w:t>0.34</w:t>
              </w:r>
            </w:ins>
          </w:p>
        </w:tc>
      </w:tr>
      <w:tr>
        <w:trPr>
          <w:trHeight w:val="190" w:hRule="atLeast"/>
          <w:cantSplit w:val="true"/>
        </w:trPr>
        <w:tc>
          <w:tcPr>
            <w:tcW w:w="200" w:type="dxa"/>
            <w:tcBorders/>
          </w:tcPr>
          <w:p>
            <w:pPr>
              <w:pStyle w:val="Tabletext10"/>
              <w:snapToGrid w:val="false"/>
              <w:spacing w:before="20" w:after="0"/>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39" w:author="Author" w:date="2016-10-06T09:09:00Z">
              <w:r>
                <w:rPr/>
                <w:t>2</w:t>
              </w:r>
            </w:ins>
          </w:p>
        </w:tc>
        <w:tc>
          <w:tcPr>
            <w:tcW w:w="1320" w:type="dxa"/>
            <w:tcBorders/>
          </w:tcPr>
          <w:p>
            <w:pPr>
              <w:pStyle w:val="Tabletext11"/>
              <w:tabs>
                <w:tab w:val="clear" w:pos="720"/>
                <w:tab w:val="decimal" w:pos="520" w:leader="none"/>
              </w:tabs>
              <w:spacing w:before="20" w:after="20"/>
              <w:rPr/>
            </w:pPr>
            <w:ins w:id="6140" w:author="Author" w:date="2016-10-06T09:13:00Z">
              <w:r>
                <w:rPr/>
                <w:t>2.58</w:t>
              </w:r>
            </w:ins>
          </w:p>
        </w:tc>
        <w:tc>
          <w:tcPr>
            <w:tcW w:w="1080" w:type="dxa"/>
            <w:tcBorders/>
          </w:tcPr>
          <w:p>
            <w:pPr>
              <w:pStyle w:val="Tabletext11"/>
              <w:tabs>
                <w:tab w:val="clear" w:pos="720"/>
                <w:tab w:val="decimal" w:pos="560" w:leader="none"/>
              </w:tabs>
              <w:spacing w:before="20" w:after="20"/>
              <w:rPr/>
            </w:pPr>
            <w:ins w:id="6141" w:author="Author" w:date="2016-10-06T09:09:00Z">
              <w:r>
                <w:rPr/>
                <w:t>2</w:t>
              </w:r>
            </w:ins>
          </w:p>
        </w:tc>
        <w:tc>
          <w:tcPr>
            <w:tcW w:w="1320" w:type="dxa"/>
            <w:tcBorders>
              <w:right w:val="single" w:sz="6" w:space="0" w:color="000000"/>
            </w:tcBorders>
          </w:tcPr>
          <w:p>
            <w:pPr>
              <w:pStyle w:val="Tabletext11"/>
              <w:tabs>
                <w:tab w:val="clear" w:pos="720"/>
                <w:tab w:val="decimal" w:pos="520" w:leader="none"/>
              </w:tabs>
              <w:spacing w:before="20" w:after="20"/>
              <w:rPr/>
            </w:pPr>
            <w:ins w:id="6142" w:author="Author" w:date="2016-10-06T09:13:00Z">
              <w:r>
                <w:rPr/>
                <w:t>0.41</w:t>
              </w:r>
            </w:ins>
          </w:p>
        </w:tc>
      </w:tr>
      <w:tr>
        <w:trPr>
          <w:trHeight w:val="190" w:hRule="atLeast"/>
          <w:cantSplit w:val="true"/>
        </w:trPr>
        <w:tc>
          <w:tcPr>
            <w:tcW w:w="200" w:type="dxa"/>
            <w:tcBorders/>
          </w:tcPr>
          <w:p>
            <w:pPr>
              <w:pStyle w:val="Tabletext00"/>
              <w:snapToGrid w:val="false"/>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43" w:author="Author" w:date="2016-10-06T09:09:00Z">
              <w:r>
                <w:rPr/>
                <w:t>3</w:t>
              </w:r>
            </w:ins>
          </w:p>
        </w:tc>
        <w:tc>
          <w:tcPr>
            <w:tcW w:w="1320" w:type="dxa"/>
            <w:tcBorders/>
          </w:tcPr>
          <w:p>
            <w:pPr>
              <w:pStyle w:val="Tabletext11"/>
              <w:tabs>
                <w:tab w:val="clear" w:pos="720"/>
                <w:tab w:val="decimal" w:pos="520" w:leader="none"/>
              </w:tabs>
              <w:spacing w:before="20" w:after="20"/>
              <w:rPr/>
            </w:pPr>
            <w:ins w:id="6144" w:author="Author" w:date="2016-10-06T09:13:00Z">
              <w:r>
                <w:rPr/>
                <w:t>1.92</w:t>
              </w:r>
            </w:ins>
          </w:p>
        </w:tc>
        <w:tc>
          <w:tcPr>
            <w:tcW w:w="1080" w:type="dxa"/>
            <w:tcBorders/>
          </w:tcPr>
          <w:p>
            <w:pPr>
              <w:pStyle w:val="Tabletext11"/>
              <w:tabs>
                <w:tab w:val="clear" w:pos="720"/>
                <w:tab w:val="decimal" w:pos="560" w:leader="none"/>
              </w:tabs>
              <w:spacing w:before="20" w:after="20"/>
              <w:rPr/>
            </w:pPr>
            <w:ins w:id="6145" w:author="Author" w:date="2016-10-06T09:09:00Z">
              <w:r>
                <w:rPr/>
                <w:t>3</w:t>
              </w:r>
            </w:ins>
          </w:p>
        </w:tc>
        <w:tc>
          <w:tcPr>
            <w:tcW w:w="1320" w:type="dxa"/>
            <w:tcBorders>
              <w:right w:val="single" w:sz="6" w:space="0" w:color="000000"/>
            </w:tcBorders>
          </w:tcPr>
          <w:p>
            <w:pPr>
              <w:pStyle w:val="Tabletext11"/>
              <w:tabs>
                <w:tab w:val="clear" w:pos="720"/>
                <w:tab w:val="decimal" w:pos="520" w:leader="none"/>
              </w:tabs>
              <w:spacing w:before="20" w:after="20"/>
              <w:rPr/>
            </w:pPr>
            <w:ins w:id="6146" w:author="Author" w:date="2016-10-06T09:13:00Z">
              <w:r>
                <w:rPr/>
                <w:t>0.54</w:t>
              </w:r>
            </w:ins>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47" w:author="Author" w:date="2016-10-06T09:09:00Z">
              <w:r>
                <w:rPr/>
                <w:t>4</w:t>
              </w:r>
            </w:ins>
          </w:p>
        </w:tc>
        <w:tc>
          <w:tcPr>
            <w:tcW w:w="1320" w:type="dxa"/>
            <w:tcBorders/>
          </w:tcPr>
          <w:p>
            <w:pPr>
              <w:pStyle w:val="Tabletext11"/>
              <w:tabs>
                <w:tab w:val="clear" w:pos="720"/>
                <w:tab w:val="decimal" w:pos="520" w:leader="none"/>
              </w:tabs>
              <w:spacing w:before="20" w:after="20"/>
              <w:rPr/>
            </w:pPr>
            <w:ins w:id="6148" w:author="Author" w:date="2016-10-06T09:13:00Z">
              <w:r>
                <w:rPr/>
                <w:t>1.79</w:t>
              </w:r>
            </w:ins>
          </w:p>
        </w:tc>
        <w:tc>
          <w:tcPr>
            <w:tcW w:w="1080" w:type="dxa"/>
            <w:tcBorders/>
          </w:tcPr>
          <w:p>
            <w:pPr>
              <w:pStyle w:val="Tabletext11"/>
              <w:tabs>
                <w:tab w:val="clear" w:pos="720"/>
                <w:tab w:val="decimal" w:pos="560" w:leader="none"/>
              </w:tabs>
              <w:spacing w:before="20" w:after="20"/>
              <w:rPr/>
            </w:pPr>
            <w:ins w:id="6149" w:author="Author" w:date="2016-10-06T09:09:00Z">
              <w:r>
                <w:rPr/>
                <w:t>4</w:t>
              </w:r>
            </w:ins>
          </w:p>
        </w:tc>
        <w:tc>
          <w:tcPr>
            <w:tcW w:w="1320" w:type="dxa"/>
            <w:tcBorders>
              <w:right w:val="single" w:sz="6" w:space="0" w:color="000000"/>
            </w:tcBorders>
          </w:tcPr>
          <w:p>
            <w:pPr>
              <w:pStyle w:val="Tabletext11"/>
              <w:tabs>
                <w:tab w:val="clear" w:pos="720"/>
                <w:tab w:val="decimal" w:pos="520" w:leader="none"/>
              </w:tabs>
              <w:spacing w:before="20" w:after="20"/>
              <w:rPr/>
            </w:pPr>
            <w:ins w:id="6150" w:author="Author" w:date="2016-10-06T09:13:00Z">
              <w:r>
                <w:rPr/>
                <w:t>0.58</w:t>
              </w:r>
            </w:ins>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bottom w:val="single" w:sz="6" w:space="0" w:color="000000"/>
            </w:tcBorders>
          </w:tcPr>
          <w:p>
            <w:pPr>
              <w:pStyle w:val="Tabletext11"/>
              <w:spacing w:before="20" w:after="20"/>
              <w:jc w:val="center"/>
              <w:rPr/>
            </w:pPr>
            <w:ins w:id="6151" w:author="Author" w:date="2016-10-06T09:09:00Z">
              <w:r>
                <w:rPr/>
                <w:t>Mature</w:t>
              </w:r>
            </w:ins>
          </w:p>
        </w:tc>
        <w:tc>
          <w:tcPr>
            <w:tcW w:w="1320" w:type="dxa"/>
            <w:tcBorders>
              <w:bottom w:val="single" w:sz="6" w:space="0" w:color="000000"/>
            </w:tcBorders>
          </w:tcPr>
          <w:p>
            <w:pPr>
              <w:pStyle w:val="Tabletext11"/>
              <w:tabs>
                <w:tab w:val="clear" w:pos="720"/>
                <w:tab w:val="decimal" w:pos="520" w:leader="none"/>
              </w:tabs>
              <w:spacing w:before="20" w:after="20"/>
              <w:rPr/>
            </w:pPr>
            <w:ins w:id="6152" w:author="Author" w:date="2016-10-06T09:13:00Z">
              <w:r>
                <w:rPr/>
                <w:t>1.29</w:t>
              </w:r>
            </w:ins>
          </w:p>
        </w:tc>
        <w:tc>
          <w:tcPr>
            <w:tcW w:w="1080" w:type="dxa"/>
            <w:tcBorders>
              <w:bottom w:val="single" w:sz="6" w:space="0" w:color="000000"/>
            </w:tcBorders>
          </w:tcPr>
          <w:p>
            <w:pPr>
              <w:pStyle w:val="Tabletext11"/>
              <w:spacing w:before="20" w:after="20"/>
              <w:jc w:val="center"/>
              <w:rPr/>
            </w:pPr>
            <w:ins w:id="6153" w:author="Author" w:date="2016-10-06T09:09:00Z">
              <w:r>
                <w:rPr/>
                <w:t>Mature</w:t>
              </w:r>
            </w:ins>
          </w:p>
        </w:tc>
        <w:tc>
          <w:tcPr>
            <w:tcW w:w="1320" w:type="dxa"/>
            <w:tcBorders>
              <w:bottom w:val="single" w:sz="6" w:space="0" w:color="000000"/>
              <w:right w:val="single" w:sz="6" w:space="0" w:color="000000"/>
            </w:tcBorders>
          </w:tcPr>
          <w:p>
            <w:pPr>
              <w:pStyle w:val="Tabletext11"/>
              <w:tabs>
                <w:tab w:val="clear" w:pos="720"/>
                <w:tab w:val="decimal" w:pos="520" w:leader="none"/>
              </w:tabs>
              <w:spacing w:before="20" w:after="20"/>
              <w:rPr/>
            </w:pPr>
            <w:ins w:id="6154" w:author="Author" w:date="2016-10-06T09:13:00Z">
              <w:r>
                <w:rPr/>
                <w:t>0.76</w:t>
              </w:r>
            </w:ins>
          </w:p>
        </w:tc>
      </w:tr>
    </w:tbl>
    <w:p>
      <w:pPr>
        <w:pStyle w:val="Tablecaption"/>
        <w:rPr>
          <w:ins w:id="6161" w:author="Author" w:date="2016-10-06T09:09:00Z"/>
        </w:rPr>
      </w:pPr>
      <w:ins w:id="6155" w:author="Author" w:date="2016-10-06T09:09:00Z">
        <w:r>
          <w:rPr/>
          <w:t>Table 9.B.8.f.(</w:t>
        </w:r>
      </w:ins>
      <w:ins w:id="6156" w:author="Author" w:date="2016-10-06T09:13:00Z">
        <w:r>
          <w:rPr/>
          <w:t>5</w:t>
        </w:r>
      </w:ins>
      <w:ins w:id="6157" w:author="Author" w:date="2016-10-06T09:09:00Z">
        <w:r>
          <w:rPr/>
          <w:t>) Claims-</w:t>
        </w:r>
      </w:ins>
      <w:ins w:id="6158" w:author="Author" w:date="2016-11-29T12:52:00Z">
        <w:r>
          <w:rPr/>
          <w:t>m</w:t>
        </w:r>
      </w:ins>
      <w:ins w:id="6159" w:author="Author" w:date="2016-10-06T09:09:00Z">
        <w:r>
          <w:rPr/>
          <w:t xml:space="preserve">ade Factors – General Liability – </w:t>
        </w:r>
      </w:ins>
      <w:ins w:id="6160" w:author="Author" w:date="2016-10-06T09:13:00Z">
        <w:r>
          <w:rPr/>
          <w:t>Completed Operations</w:t>
        </w:r>
      </w:ins>
    </w:p>
    <w:p>
      <w:pPr>
        <w:pStyle w:val="Isonormal"/>
        <w:rPr/>
      </w:pPr>
      <w:r>
        <w:rPr/>
      </w:r>
    </w:p>
    <w:sectPr>
      <w:headerReference w:type="default" r:id="rId2"/>
      <w:footerReference w:type="default" r:id="rId3"/>
      <w:type w:val="nextPage"/>
      <w:pgSz w:w="12240" w:h="15840"/>
      <w:pgMar w:left="1200" w:right="960" w:gutter="0" w:header="575" w:top="1735" w:footer="480" w:bottom="1560"/>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MPOSITE RATING PLAN</w:t>
          </w:r>
        </w:p>
      </w:tc>
    </w:tr>
    <w:tr>
      <w:trPr/>
      <w:tc>
        <w:tcPr>
          <w:tcW w:w="8300" w:type="dxa"/>
          <w:tcBorders>
            <w:bottom w:val="single" w:sz="12" w:space="0" w:color="000000"/>
          </w:tcBorders>
        </w:tcPr>
        <w:p>
          <w:pPr>
            <w:pStyle w:val="FilingHeader"/>
            <w:rPr/>
          </w:pPr>
          <w:r>
            <w:rPr/>
            <w:t>RULES FILING RP-2016-RCP16</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Msoins">
    <w:name w:val="msoins"/>
    <w:basedOn w:val="DefaultParagraphFont"/>
    <w:qForma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lang w:val="en-US" w:bidi="ar-SA"/>
    </w:rPr>
  </w:style>
  <w:style w:type="character" w:styleId="PageNumber">
    <w:name w:val="Page Number"/>
    <w:basedOn w:val="DefaultParagraphFont"/>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text01">
    <w:name w:val="tabletext0/1"/>
    <w:basedOn w:val="Isonormal"/>
    <w:qFormat/>
    <w:pPr>
      <w:spacing w:before="0" w:after="20"/>
      <w:jc w:val="left"/>
    </w:pPr>
    <w:rPr/>
  </w:style>
  <w:style w:type="paragraph" w:styleId="Signature">
    <w:name w:val="Signature"/>
    <w:basedOn w:val="Normal"/>
    <w:pPr>
      <w:ind w:left="4320" w:hanging="0"/>
    </w:pPr>
    <w:rPr/>
  </w:style>
  <w:style w:type="paragraph" w:styleId="Subtitle">
    <w:name w:val="Subtitle"/>
    <w:basedOn w:val="Normal"/>
    <w:next w:val="TextBody"/>
    <w:qFormat/>
    <w:pPr>
      <w:spacing w:before="80" w:after="60"/>
      <w:jc w:val="center"/>
    </w:pPr>
    <w:rPr>
      <w:i/>
    </w:rPr>
  </w:style>
  <w:style w:type="paragraph" w:styleId="TableofFigures">
    <w:name w:val="Table of Figures"/>
    <w:basedOn w:val="Normal"/>
    <w:next w:val="Normal"/>
    <w:qFormat/>
    <w:pPr>
      <w:tabs>
        <w:tab w:val="clear" w:pos="720"/>
        <w:tab w:val="right" w:pos="4680" w:leader="dot"/>
      </w:tabs>
      <w:ind w:left="360" w:hanging="360"/>
    </w:pPr>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Subcap2">
    <w:name w:val="subcap2"/>
    <w:basedOn w:val="Isonormal"/>
    <w:qFormat/>
    <w:pPr>
      <w:spacing w:lineRule="exact" w:line="200" w:before="0" w:after="0"/>
      <w:jc w:val="left"/>
    </w:pPr>
    <w:rPr>
      <w:b/>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5:22:00Z</dcterms:created>
  <dc:creator/>
  <dc:description/>
  <dc:language>en-US</dc:language>
  <cp:lastModifiedBy/>
  <cp:lastPrinted>2006-09-07T12:27:00Z</cp:lastPrinted>
  <dcterms:modified xsi:type="dcterms:W3CDTF">2017-04-19T15:22:00Z</dcterms:modified>
  <cp:revision>1</cp:revision>
  <dc:subject/>
  <dc:title>RULE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524834_1.doc</vt:lpwstr>
  </property>
  <property fmtid="{D5CDD505-2E9C-101B-9397-08002B2CF9AE}" pid="3" name="ISOLongName$">
    <vt:lpwstr>ISOLongName$</vt:lpwstr>
  </property>
  <property fmtid="{D5CDD505-2E9C-101B-9397-08002B2CF9AE}" pid="4" name="Jurisdiction">
    <vt:lpwstr>MU</vt:lpwstr>
  </property>
  <property fmtid="{D5CDD505-2E9C-101B-9397-08002B2CF9AE}" pid="5" name="LOB">
    <vt:lpwstr>IL</vt:lpwstr>
  </property>
  <property fmtid="{D5CDD505-2E9C-101B-9397-08002B2CF9AE}" pid="6" name="Order">
    <vt:lpwstr>11347800.0000000</vt:lpwstr>
  </property>
  <property fmtid="{D5CDD505-2E9C-101B-9397-08002B2CF9AE}" pid="7" name="Product">
    <vt:lpwstr>CRP</vt:lpwstr>
  </property>
  <property fmtid="{D5CDD505-2E9C-101B-9397-08002B2CF9AE}" pid="8" name="SequenceNumber">
    <vt:lpwstr>524834</vt:lpwstr>
  </property>
  <property fmtid="{D5CDD505-2E9C-101B-9397-08002B2CF9AE}" pid="9" name="Service1">
    <vt:lpwstr>RU</vt:lpwstr>
  </property>
  <property fmtid="{D5CDD505-2E9C-101B-9397-08002B2CF9AE}" pid="10" name="Service10">
    <vt:lpwstr/>
  </property>
  <property fmtid="{D5CDD505-2E9C-101B-9397-08002B2CF9AE}" pid="11" name="TemplateUrl">
    <vt:lpwstr/>
  </property>
  <property fmtid="{D5CDD505-2E9C-101B-9397-08002B2CF9AE}" pid="12" name="VersionNumber">
    <vt:lpwstr>1</vt:lpwstr>
  </property>
  <property fmtid="{D5CDD505-2E9C-101B-9397-08002B2CF9AE}" pid="13" name="_AdHocReviewCycleID">
    <vt:r8>533345383</vt:r8>
  </property>
  <property fmtid="{D5CDD505-2E9C-101B-9397-08002B2CF9AE}" pid="14" name="_NewReviewCycle">
    <vt:lpwstr/>
  </property>
  <property fmtid="{D5CDD505-2E9C-101B-9397-08002B2CF9AE}" pid="15" name="_ReviewingToolsShownOnce">
    <vt:lpwstr/>
  </property>
  <property fmtid="{D5CDD505-2E9C-101B-9397-08002B2CF9AE}" pid="16" name="_SharedFileIndex">
    <vt:lpwstr/>
  </property>
  <property fmtid="{D5CDD505-2E9C-101B-9397-08002B2CF9AE}" pid="17" name="_UIVersionString">
    <vt:lpwstr>1.0</vt:lpwstr>
  </property>
  <property fmtid="{D5CDD505-2E9C-101B-9397-08002B2CF9AE}" pid="18" name="autid$">
    <vt:lpwstr>autid$</vt:lpwstr>
  </property>
  <property fmtid="{D5CDD505-2E9C-101B-9397-08002B2CF9AE}" pid="19" name="credmet$">
    <vt:lpwstr>credmet$</vt:lpwstr>
  </property>
  <property fmtid="{D5CDD505-2E9C-101B-9397-08002B2CF9AE}" pid="20" name="dAssFlag$">
    <vt:lpwstr>dAssFlag$</vt:lpwstr>
  </property>
  <property fmtid="{D5CDD505-2E9C-101B-9397-08002B2CF9AE}" pid="21" name="dRP$">
    <vt:lpwstr>dRP$</vt:lpwstr>
  </property>
  <property fmtid="{D5CDD505-2E9C-101B-9397-08002B2CF9AE}" pid="22" name="dabpub$">
    <vt:lpwstr>dabpub$</vt:lpwstr>
  </property>
  <property fmtid="{D5CDD505-2E9C-101B-9397-08002B2CF9AE}" pid="23" name="dbflag$">
    <vt:lpwstr>dbflag$</vt:lpwstr>
  </property>
  <property fmtid="{D5CDD505-2E9C-101B-9397-08002B2CF9AE}" pid="24" name="dcy$">
    <vt:lpwstr>dcy$</vt:lpwstr>
  </property>
  <property fmtid="{D5CDD505-2E9C-101B-9397-08002B2CF9AE}" pid="25" name="didnum$">
    <vt:lpwstr>didnum$</vt:lpwstr>
  </property>
  <property fmtid="{D5CDD505-2E9C-101B-9397-08002B2CF9AE}" pid="26" name="didyr$">
    <vt:lpwstr>didyr$</vt:lpwstr>
  </property>
  <property fmtid="{D5CDD505-2E9C-101B-9397-08002B2CF9AE}" pid="27" name="display_urn:schemas-microsoft-com:office:office#Author">
    <vt:lpwstr>System Account</vt:lpwstr>
  </property>
  <property fmtid="{D5CDD505-2E9C-101B-9397-08002B2CF9AE}" pid="28" name="display_urn:schemas-microsoft-com:office:office#Editor">
    <vt:lpwstr>System Account</vt:lpwstr>
  </property>
  <property fmtid="{D5CDD505-2E9C-101B-9397-08002B2CF9AE}" pid="29" name="doccr$">
    <vt:lpwstr>doccr$</vt:lpwstr>
  </property>
  <property fmtid="{D5CDD505-2E9C-101B-9397-08002B2CF9AE}" pid="30" name="doccy$">
    <vt:lpwstr>doccy$</vt:lpwstr>
  </property>
  <property fmtid="{D5CDD505-2E9C-101B-9397-08002B2CF9AE}" pid="31" name="docedno$">
    <vt:lpwstr>docedno$</vt:lpwstr>
  </property>
  <property fmtid="{D5CDD505-2E9C-101B-9397-08002B2CF9AE}" pid="32" name="doclob$">
    <vt:lpwstr>doclob$</vt:lpwstr>
  </property>
  <property fmtid="{D5CDD505-2E9C-101B-9397-08002B2CF9AE}" pid="33" name="docpage$">
    <vt:lpwstr>docpage$</vt:lpwstr>
  </property>
  <property fmtid="{D5CDD505-2E9C-101B-9397-08002B2CF9AE}" pid="34" name="docpgno$">
    <vt:lpwstr>docpgno$</vt:lpwstr>
  </property>
  <property fmtid="{D5CDD505-2E9C-101B-9397-08002B2CF9AE}" pid="35" name="docpub$">
    <vt:lpwstr>docpub$</vt:lpwstr>
  </property>
  <property fmtid="{D5CDD505-2E9C-101B-9397-08002B2CF9AE}" pid="36" name="docst$">
    <vt:lpwstr>docst$</vt:lpwstr>
  </property>
  <property fmtid="{D5CDD505-2E9C-101B-9397-08002B2CF9AE}" pid="37" name="docstat$">
    <vt:lpwstr>docstat$</vt:lpwstr>
  </property>
  <property fmtid="{D5CDD505-2E9C-101B-9397-08002B2CF9AE}" pid="38" name="doctech$">
    <vt:lpwstr>doctech$</vt:lpwstr>
  </property>
  <property fmtid="{D5CDD505-2E9C-101B-9397-08002B2CF9AE}" pid="39" name="dpageno$">
    <vt:lpwstr>dpageno$</vt:lpwstr>
  </property>
  <property fmtid="{D5CDD505-2E9C-101B-9397-08002B2CF9AE}" pid="40" name="drpc$">
    <vt:lpwstr>drpc$</vt:lpwstr>
  </property>
  <property fmtid="{D5CDD505-2E9C-101B-9397-08002B2CF9AE}" pid="41" name="drpflag$">
    <vt:lpwstr>drpflag$</vt:lpwstr>
  </property>
  <property fmtid="{D5CDD505-2E9C-101B-9397-08002B2CF9AE}" pid="42" name="drpn$">
    <vt:lpwstr>drpn$</vt:lpwstr>
  </property>
  <property fmtid="{D5CDD505-2E9C-101B-9397-08002B2CF9AE}" pid="43" name="dst$">
    <vt:lpwstr>dst$</vt:lpwstr>
  </property>
  <property fmtid="{D5CDD505-2E9C-101B-9397-08002B2CF9AE}" pid="44" name="dtype$">
    <vt:lpwstr>dtype$</vt:lpwstr>
  </property>
  <property fmtid="{D5CDD505-2E9C-101B-9397-08002B2CF9AE}" pid="45" name="ed$">
    <vt:lpwstr>ed$</vt:lpwstr>
  </property>
  <property fmtid="{D5CDD505-2E9C-101B-9397-08002B2CF9AE}" pid="46" name="lobabb$">
    <vt:lpwstr>lobabb$</vt:lpwstr>
  </property>
  <property fmtid="{D5CDD505-2E9C-101B-9397-08002B2CF9AE}" pid="47" name="nc$">
    <vt:lpwstr>nc$</vt:lpwstr>
  </property>
  <property fmtid="{D5CDD505-2E9C-101B-9397-08002B2CF9AE}" pid="48" name="nct$">
    <vt:lpwstr>nct$</vt:lpwstr>
  </property>
  <property fmtid="{D5CDD505-2E9C-101B-9397-08002B2CF9AE}" pid="49" name="nd$">
    <vt:lpwstr>nd$</vt:lpwstr>
  </property>
  <property fmtid="{D5CDD505-2E9C-101B-9397-08002B2CF9AE}" pid="50" name="newdoc$">
    <vt:lpwstr>newdoc$</vt:lpwstr>
  </property>
  <property fmtid="{D5CDD505-2E9C-101B-9397-08002B2CF9AE}" pid="51" name="nl$">
    <vt:lpwstr>nl$</vt:lpwstr>
  </property>
  <property fmtid="{D5CDD505-2E9C-101B-9397-08002B2CF9AE}" pid="52" name="nm$">
    <vt:lpwstr>nm$</vt:lpwstr>
  </property>
  <property fmtid="{D5CDD505-2E9C-101B-9397-08002B2CF9AE}" pid="53" name="nr$">
    <vt:lpwstr>nr$</vt:lpwstr>
  </property>
  <property fmtid="{D5CDD505-2E9C-101B-9397-08002B2CF9AE}" pid="54" name="ntm$">
    <vt:lpwstr>ntm$</vt:lpwstr>
  </property>
  <property fmtid="{D5CDD505-2E9C-101B-9397-08002B2CF9AE}" pid="55" name="procode$">
    <vt:lpwstr>procode$</vt:lpwstr>
  </property>
  <property fmtid="{D5CDD505-2E9C-101B-9397-08002B2CF9AE}" pid="56" name="service$">
    <vt:lpwstr>service$</vt:lpwstr>
  </property>
  <property fmtid="{D5CDD505-2E9C-101B-9397-08002B2CF9AE}" pid="57" name="stab$">
    <vt:lpwstr>stab$</vt:lpwstr>
  </property>
  <property fmtid="{D5CDD505-2E9C-101B-9397-08002B2CF9AE}" pid="58" name="type$">
    <vt:lpwstr>type$</vt:lpwstr>
  </property>
  <property fmtid="{D5CDD505-2E9C-101B-9397-08002B2CF9AE}" pid="59" name="xd_ProgID">
    <vt:lpwstr/>
  </property>
</Properties>
</file>