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5.1%</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  We have also inserted factors for the $75,000 policy limit and deleted factors for the $50,000 policy limit to refect the change in financial responsibility limits provided by 2017 Conn. Acts __ (former H.B. 5963).</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3-22T16:02: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3-22T16:02:00Z">
              <w:r>
                <w:rPr/>
                <w:t>0.7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3-22T16:02:00Z">
              <w:r>
                <w:rPr/>
                <w:t>0.7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 w:author="Author" w:date="2017-03-22T16:02:00Z">
              <w:r>
                <w:rPr/>
                <w:t>0.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 w:author="Author" w:date="2017-03-22T16:02:00Z">
              <w:r>
                <w:rPr/>
                <w:t>0.6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 w:author="Author" w:date="2017-03-22T16:02:00Z">
              <w:r>
                <w:rPr/>
                <w:t>0.71</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del w:id="6" w:author="Author" w:date="2017-07-20T14:11:00Z">
              <w:r>
                <w:rPr/>
                <w:delText>50</w:delText>
              </w:r>
            </w:del>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 w:author="Author" w:date="2017-07-20T14:11:00Z">
              <w:r>
                <w:rPr/>
                <w:delText>0.8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 w:author="Author" w:date="2017-07-20T14:11:00Z">
              <w:r>
                <w:rPr/>
                <w:delText>0.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 w:author="Author" w:date="2017-07-20T14:11:00Z">
              <w:r>
                <w:rPr/>
                <w:delText>0.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 w:author="Author" w:date="2017-07-20T14:11:00Z">
              <w:r>
                <w:rPr/>
                <w:delText>0.8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 w:author="Author" w:date="2017-07-20T14:11:00Z">
              <w:r>
                <w:rPr/>
                <w:delText>0.8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12" w:author="Author" w:date="2017-07-20T14:08:00Z">
              <w:r>
                <w:rPr/>
                <w:t>7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 w:author="Author" w:date="2017-07-20T14:10:00Z">
              <w:r>
                <w:rPr/>
                <w:t>0.94</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7-07-20T14:10:00Z">
              <w:r>
                <w:rPr/>
                <w:t>0.94</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 w:author="Author" w:date="2017-07-20T14:10:00Z">
              <w:r>
                <w:rPr/>
                <w:t>0.9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7-07-20T14:11:00Z">
              <w:r>
                <w:rPr/>
                <w:t>0.9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7" w:author="Author" w:date="2017-07-20T14:10:00Z">
              <w:r>
                <w:rPr/>
                <w:t>0.94</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7-03-22T16:04:00Z">
              <w:r>
                <w:rPr/>
                <w:t>1.05</w:t>
              </w:r>
            </w:ins>
            <w:del w:id="19" w:author="Author" w:date="2017-03-22T16:04:00Z">
              <w:r>
                <w:rPr/>
                <w:delText>1.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0" w:author="Author" w:date="2017-03-22T16:04:00Z">
              <w:r>
                <w:rPr/>
                <w:t>1.09</w:t>
              </w:r>
            </w:ins>
            <w:del w:id="21" w:author="Author" w:date="2017-03-22T16:04:00Z">
              <w:r>
                <w:rPr/>
                <w:delText>1.0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7-03-22T16:06:00Z">
              <w:r>
                <w:rPr/>
                <w:t>1.11</w:t>
              </w:r>
            </w:ins>
            <w:del w:id="23" w:author="Author" w:date="2017-03-22T16:06: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3-22T16:08:00Z">
              <w:r>
                <w:rPr/>
                <w:t>1.12</w:t>
              </w:r>
            </w:ins>
            <w:del w:id="25" w:author="Author" w:date="2017-03-22T16:08:00Z">
              <w:r>
                <w:rPr/>
                <w:delText>1.1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7-03-22T16:04:00Z">
              <w:r>
                <w:rPr/>
                <w:t>1.16</w:t>
              </w:r>
            </w:ins>
            <w:del w:id="27" w:author="Author" w:date="2017-03-22T16:04:00Z">
              <w:r>
                <w:rPr/>
                <w:delText>1.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8" w:author="Author" w:date="2017-03-22T16:05:00Z">
              <w:r>
                <w:rPr/>
                <w:t>1.16</w:t>
              </w:r>
            </w:ins>
            <w:del w:id="29" w:author="Author" w:date="2017-03-22T16:05:00Z">
              <w:r>
                <w:rPr/>
                <w:delText>1.1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7-03-22T16:07:00Z">
              <w:r>
                <w:rPr/>
                <w:t>1.20</w:t>
              </w:r>
            </w:ins>
            <w:del w:id="31" w:author="Author" w:date="2017-03-22T16:07:00Z">
              <w:r>
                <w:rPr/>
                <w:delText>1.2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7-03-22T16:08:00Z">
              <w:r>
                <w:rPr/>
                <w:t>1.22</w:t>
              </w:r>
            </w:ins>
            <w:del w:id="33" w:author="Author" w:date="2017-03-22T16:08: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7-03-22T16:09:00Z">
              <w:r>
                <w:rPr/>
                <w:t>1.17</w:t>
              </w:r>
            </w:ins>
            <w:del w:id="35" w:author="Author" w:date="2017-03-22T16:09:00Z">
              <w:r>
                <w:rPr/>
                <w:delText>1.1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6" w:author="Author" w:date="2017-03-22T16:04:00Z">
              <w:r>
                <w:rPr/>
                <w:t>1.21</w:t>
              </w:r>
            </w:ins>
            <w:del w:id="37" w:author="Author" w:date="2017-03-22T16:04: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7-03-22T16:05:00Z">
              <w:r>
                <w:rPr/>
                <w:t>1.22</w:t>
              </w:r>
            </w:ins>
            <w:del w:id="39" w:author="Author" w:date="2017-03-22T16:05: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7-03-22T16:07:00Z">
              <w:r>
                <w:rPr/>
                <w:t>1.27</w:t>
              </w:r>
            </w:ins>
            <w:del w:id="41" w:author="Author" w:date="2017-03-22T16:07:00Z">
              <w:r>
                <w:rPr/>
                <w:delText>1.2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2" w:author="Author" w:date="2017-03-22T16:08:00Z">
              <w:r>
                <w:rPr/>
                <w:t>1.30</w:t>
              </w:r>
            </w:ins>
            <w:del w:id="43" w:author="Author" w:date="2017-03-22T16:08:00Z">
              <w:r>
                <w:rPr/>
                <w:delText>1.2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7-03-22T16:09:00Z">
              <w:r>
                <w:rPr/>
                <w:t>1.22</w:t>
              </w:r>
            </w:ins>
            <w:del w:id="45" w:author="Author" w:date="2017-03-22T16:09:00Z">
              <w:r>
                <w:rPr/>
                <w:delText>1.2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7-03-22T16:04:00Z">
              <w:r>
                <w:rPr/>
                <w:t>1.26</w:t>
              </w:r>
            </w:ins>
            <w:del w:id="47" w:author="Author" w:date="2017-03-22T16:04: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7-03-22T16:05:00Z">
              <w:r>
                <w:rPr/>
                <w:t>1.27</w:t>
              </w:r>
            </w:ins>
            <w:del w:id="49" w:author="Author" w:date="2017-03-22T16:06:00Z">
              <w:r>
                <w:rPr/>
                <w:delText>1.2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0" w:author="Author" w:date="2017-03-22T16:07:00Z">
              <w:r>
                <w:rPr/>
                <w:t>1.33</w:t>
              </w:r>
            </w:ins>
            <w:del w:id="51" w:author="Author" w:date="2017-03-22T16:07: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7-03-22T16:08:00Z">
              <w:r>
                <w:rPr/>
                <w:t>1.37</w:t>
              </w:r>
            </w:ins>
            <w:del w:id="53" w:author="Author" w:date="2017-03-22T16:08:00Z">
              <w:r>
                <w:rPr/>
                <w:delText>1.3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7-03-22T16:09:00Z">
              <w:r>
                <w:rPr/>
                <w:t>1.27</w:t>
              </w:r>
            </w:ins>
            <w:del w:id="55" w:author="Author" w:date="2017-03-22T16:09:00Z">
              <w:r>
                <w:rPr/>
                <w:delText>1.2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7-03-22T16:04:00Z">
              <w:r>
                <w:rPr/>
                <w:t>1.30</w:t>
              </w:r>
            </w:ins>
            <w:del w:id="57" w:author="Author" w:date="2017-03-22T16:04:00Z">
              <w:r>
                <w:rPr/>
                <w:delText>1.2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8" w:author="Author" w:date="2017-03-22T16:06:00Z">
              <w:r>
                <w:rPr/>
                <w:t>1.32</w:t>
              </w:r>
            </w:ins>
            <w:del w:id="59" w:author="Author" w:date="2017-03-22T16:06:00Z">
              <w:r>
                <w:rPr/>
                <w:delText>1.3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7-03-22T16:07:00Z">
              <w:r>
                <w:rPr/>
                <w:t>1.38</w:t>
              </w:r>
            </w:ins>
            <w:del w:id="61" w:author="Author" w:date="2017-03-22T16:07:00Z">
              <w:r>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7-03-22T16:08:00Z">
              <w:r>
                <w:rPr/>
                <w:t>1.43</w:t>
              </w:r>
            </w:ins>
            <w:del w:id="63" w:author="Author" w:date="2017-03-22T16:08:00Z">
              <w:r>
                <w:rPr/>
                <w:delText>1.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7-03-22T16:09:00Z">
              <w:r>
                <w:rPr/>
                <w:t>1.31</w:t>
              </w:r>
            </w:ins>
            <w:del w:id="65" w:author="Author" w:date="2017-03-22T16:09:00Z">
              <w:r>
                <w:rPr/>
                <w:delText>1.2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6" w:author="Author" w:date="2017-03-22T16:04:00Z">
              <w:r>
                <w:rPr/>
                <w:t>1.34</w:t>
              </w:r>
            </w:ins>
            <w:del w:id="67" w:author="Author" w:date="2017-03-22T16:04:00Z">
              <w:r>
                <w:rPr/>
                <w:delText>1.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8" w:author="Author" w:date="2017-03-22T16:06:00Z">
              <w:r>
                <w:rPr/>
                <w:t>1.36</w:t>
              </w:r>
            </w:ins>
            <w:del w:id="69" w:author="Author" w:date="2017-03-22T16:06:00Z">
              <w:r>
                <w:rPr/>
                <w:delText>1.3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7-03-22T16:07:00Z">
              <w:r>
                <w:rPr/>
                <w:t>1.43</w:t>
              </w:r>
            </w:ins>
            <w:del w:id="71" w:author="Author" w:date="2017-03-22T16:07: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7-03-22T16:08:00Z">
              <w:r>
                <w:rPr/>
                <w:t>1.49</w:t>
              </w:r>
            </w:ins>
            <w:del w:id="73" w:author="Author" w:date="2017-03-22T16:08:00Z">
              <w:r>
                <w:rPr/>
                <w:delText>1.4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7-03-22T16:09:00Z">
              <w:r>
                <w:rPr/>
                <w:t>1.35</w:t>
              </w:r>
            </w:ins>
            <w:del w:id="75" w:author="Author" w:date="2017-03-22T16:09:00Z">
              <w:r>
                <w:rPr/>
                <w:delText>1.3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6" w:author="Author" w:date="2017-03-22T16:04:00Z">
              <w:r>
                <w:rPr/>
                <w:t>1.41</w:t>
              </w:r>
            </w:ins>
            <w:del w:id="77" w:author="Author" w:date="2017-03-22T16:04: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7-03-22T16:06:00Z">
              <w:r>
                <w:rPr/>
                <w:t>1.44</w:t>
              </w:r>
            </w:ins>
            <w:del w:id="79" w:author="Author" w:date="2017-03-22T16:06:00Z">
              <w:r>
                <w:rPr/>
                <w:delText>1.4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7-03-22T16:07:00Z">
              <w:r>
                <w:rPr/>
                <w:t>1.51</w:t>
              </w:r>
            </w:ins>
            <w:del w:id="81" w:author="Author" w:date="2017-03-22T16:07: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2" w:author="Author" w:date="2017-03-22T16:08:00Z">
              <w:r>
                <w:rPr/>
                <w:t>1.59</w:t>
              </w:r>
            </w:ins>
            <w:del w:id="83" w:author="Author" w:date="2017-03-22T16:08: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7-03-22T16:09:00Z">
              <w:r>
                <w:rPr/>
                <w:t>1.42</w:t>
              </w:r>
            </w:ins>
            <w:del w:id="85" w:author="Author" w:date="2017-03-22T16:09: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7-03-22T16:04:00Z">
              <w:r>
                <w:rPr/>
                <w:t>1.47</w:t>
              </w:r>
            </w:ins>
            <w:del w:id="87" w:author="Author" w:date="2017-03-22T16:04: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8" w:author="Author" w:date="2017-03-22T16:06:00Z">
              <w:r>
                <w:rPr/>
                <w:t>1.50</w:t>
              </w:r>
            </w:ins>
            <w:del w:id="89" w:author="Author" w:date="2017-03-22T16:06:00Z">
              <w:r>
                <w:rPr/>
                <w:delText>1.5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7-03-22T16:07:00Z">
              <w:r>
                <w:rPr/>
                <w:t>1.58</w:t>
              </w:r>
            </w:ins>
            <w:del w:id="91" w:author="Author" w:date="2017-03-22T16:07:00Z">
              <w:r>
                <w:rPr/>
                <w:delText>1.6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7-03-22T16:08:00Z">
              <w:r>
                <w:rPr/>
                <w:t>1.68</w:t>
              </w:r>
            </w:ins>
            <w:del w:id="93" w:author="Author" w:date="2017-03-22T16:08:00Z">
              <w:r>
                <w:rPr/>
                <w:delText>1.6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7-03-22T16:09:00Z">
              <w:r>
                <w:rPr/>
                <w:t>1.47</w:t>
              </w:r>
            </w:ins>
            <w:del w:id="95" w:author="Author" w:date="2017-03-22T16:09:00Z">
              <w:r>
                <w:rPr/>
                <w:delText>1.4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7-03-22T16:04:00Z">
              <w:r>
                <w:rPr/>
                <w:t>1.53</w:t>
              </w:r>
            </w:ins>
            <w:del w:id="97" w:author="Author" w:date="2017-03-22T16:04: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7-03-22T16:06:00Z">
              <w:r>
                <w:rPr/>
                <w:t>1.59</w:t>
              </w:r>
            </w:ins>
            <w:del w:id="99" w:author="Author" w:date="2017-03-22T16:06:00Z">
              <w:r>
                <w:rPr/>
                <w:delText>1.6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7-03-22T16:07:00Z">
              <w:r>
                <w:rPr/>
                <w:t>1.68</w:t>
              </w:r>
            </w:ins>
            <w:del w:id="101" w:author="Author" w:date="2017-03-22T16:07: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7-03-22T16:08:00Z">
              <w:r>
                <w:rPr/>
                <w:t>1.78</w:t>
              </w:r>
            </w:ins>
            <w:del w:id="103" w:author="Author" w:date="2017-03-22T16:08: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7-03-22T16:09:00Z">
              <w:r>
                <w:rPr/>
                <w:t>1.54</w:t>
              </w:r>
            </w:ins>
            <w:del w:id="105" w:author="Author" w:date="2017-03-22T16:09:00Z">
              <w:r>
                <w:rPr/>
                <w:delText>1.4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7-03-22T16:04:00Z">
              <w:r>
                <w:rPr/>
                <w:t>1.62</w:t>
              </w:r>
            </w:ins>
            <w:del w:id="107" w:author="Author" w:date="2017-03-22T16:04: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7-03-22T16:06:00Z">
              <w:r>
                <w:rPr/>
                <w:t>1.71</w:t>
              </w:r>
            </w:ins>
            <w:del w:id="109" w:author="Author" w:date="2017-03-22T16:06:00Z">
              <w:r>
                <w:rPr/>
                <w:delText>1.7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7-03-22T16:07:00Z">
              <w:r>
                <w:rPr/>
                <w:t>1.80</w:t>
              </w:r>
            </w:ins>
            <w:del w:id="111" w:author="Author" w:date="2017-03-22T16:07:00Z">
              <w:r>
                <w:rPr/>
                <w:delText>1.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7-03-22T16:08:00Z">
              <w:r>
                <w:rPr/>
                <w:t>1.92</w:t>
              </w:r>
            </w:ins>
            <w:del w:id="113" w:author="Author" w:date="2017-03-22T16:08:00Z">
              <w:r>
                <w:rPr/>
                <w:delText>1.8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7-03-22T16:09:00Z">
              <w:r>
                <w:rPr/>
                <w:t>1.63</w:t>
              </w:r>
            </w:ins>
            <w:del w:id="115" w:author="Author" w:date="2017-03-22T16:09:00Z">
              <w:r>
                <w:rPr/>
                <w:delText>1.5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7-03-22T16:04:00Z">
              <w:r>
                <w:rPr/>
                <w:t>1.75</w:t>
              </w:r>
            </w:ins>
            <w:del w:id="117" w:author="Author" w:date="2017-03-22T16:04:00Z">
              <w:r>
                <w:rPr/>
                <w:delText>1.6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8" w:author="Author" w:date="2017-03-22T16:06:00Z">
              <w:r>
                <w:rPr/>
                <w:t>1.89</w:t>
              </w:r>
            </w:ins>
            <w:del w:id="119" w:author="Author" w:date="2017-03-22T16:06:00Z">
              <w:r>
                <w:rPr/>
                <w:delText>1.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0" w:author="Author" w:date="2017-03-22T16:07:00Z">
              <w:r>
                <w:rPr/>
                <w:t>2.00</w:t>
              </w:r>
            </w:ins>
            <w:del w:id="121" w:author="Author" w:date="2017-03-22T16:07: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2" w:author="Author" w:date="2017-03-22T16:08:00Z">
              <w:r>
                <w:rPr/>
                <w:t>2.11</w:t>
              </w:r>
            </w:ins>
            <w:del w:id="123" w:author="Author" w:date="2017-03-22T16:08:00Z">
              <w:r>
                <w:rPr/>
                <w:delText>2.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7-03-22T16:09:00Z">
              <w:r>
                <w:rPr/>
                <w:t>1.75</w:t>
              </w:r>
            </w:ins>
            <w:del w:id="125" w:author="Author" w:date="2017-03-22T16:09:00Z">
              <w:r>
                <w:rPr/>
                <w:delText>1.6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7-03-22T16:04:00Z">
              <w:r>
                <w:rPr/>
                <w:t>1.84</w:t>
              </w:r>
            </w:ins>
            <w:del w:id="127" w:author="Author" w:date="2017-03-22T16:04:00Z">
              <w:r>
                <w:rPr/>
                <w:delText>1.7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8" w:author="Author" w:date="2017-03-22T16:06:00Z">
              <w:r>
                <w:rPr/>
                <w:t>2.01</w:t>
              </w:r>
            </w:ins>
            <w:del w:id="129" w:author="Author" w:date="2017-03-22T16:06:00Z">
              <w:r>
                <w:rPr/>
                <w:delText>1.9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0" w:author="Author" w:date="2017-03-22T16:07:00Z">
              <w:r>
                <w:rPr/>
                <w:t>2.14</w:t>
              </w:r>
            </w:ins>
            <w:del w:id="131" w:author="Author" w:date="2017-03-22T16:07:00Z">
              <w:r>
                <w:rPr/>
                <w:delText>2.1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2" w:author="Author" w:date="2017-03-22T16:08:00Z">
              <w:r>
                <w:rPr/>
                <w:t>2.25</w:t>
              </w:r>
            </w:ins>
            <w:del w:id="133" w:author="Author" w:date="2017-03-22T16:08:00Z">
              <w:r>
                <w:rPr/>
                <w:delText>2.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4" w:author="Author" w:date="2017-03-22T16:09:00Z">
              <w:r>
                <w:rPr/>
                <w:t>1.84</w:t>
              </w:r>
            </w:ins>
            <w:del w:id="135" w:author="Author" w:date="2017-03-22T16:09:00Z">
              <w:r>
                <w:rPr/>
                <w:delText>1.7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6" w:author="Author" w:date="2017-03-22T16:04:00Z">
              <w:r>
                <w:rPr/>
                <w:t>1.91</w:t>
              </w:r>
            </w:ins>
            <w:del w:id="137" w:author="Author" w:date="2017-03-22T16:05:00Z">
              <w:r>
                <w:rPr/>
                <w:delText>1.7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8" w:author="Author" w:date="2017-03-22T16:06:00Z">
              <w:r>
                <w:rPr/>
                <w:t>2.11</w:t>
              </w:r>
            </w:ins>
            <w:del w:id="139" w:author="Author" w:date="2017-03-22T16:06: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0" w:author="Author" w:date="2017-03-22T16:08:00Z">
              <w:r>
                <w:rPr/>
                <w:t>2.36</w:t>
              </w:r>
            </w:ins>
            <w:del w:id="141" w:author="Author" w:date="2017-03-22T16:08:00Z">
              <w:r>
                <w:rPr/>
                <w:delText>2.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2" w:author="Author" w:date="2017-03-22T16:09:00Z">
              <w:r>
                <w:rPr/>
                <w:t>1.91</w:t>
              </w:r>
            </w:ins>
            <w:del w:id="143" w:author="Author" w:date="2017-03-22T16:09:00Z">
              <w:r>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4" w:author="Author" w:date="2017-03-22T16:05:00Z">
              <w:r>
                <w:rPr/>
                <w:t>1.97</w:t>
              </w:r>
            </w:ins>
            <w:del w:id="145" w:author="Author" w:date="2017-03-22T16:05:00Z">
              <w:r>
                <w:rPr/>
                <w:delText>1.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6" w:author="Author" w:date="2017-03-22T16:06:00Z">
              <w:r>
                <w:rPr/>
                <w:t>2.19</w:t>
              </w:r>
            </w:ins>
            <w:del w:id="147" w:author="Author" w:date="2017-03-22T16:06:00Z">
              <w:r>
                <w:rPr/>
                <w:delText>2.0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8" w:author="Author" w:date="2017-03-22T16:07:00Z">
              <w:r>
                <w:rPr/>
                <w:t>2.35</w:t>
              </w:r>
            </w:ins>
            <w:del w:id="149" w:author="Author" w:date="2017-03-22T16:07:00Z">
              <w:r>
                <w:rPr/>
                <w:delText>2.3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0" w:author="Author" w:date="2017-03-22T16:08:00Z">
              <w:r>
                <w:rPr/>
                <w:t>2.46</w:t>
              </w:r>
            </w:ins>
            <w:del w:id="151" w:author="Author" w:date="2017-03-22T16:08:00Z">
              <w:r>
                <w:rPr/>
                <w:delText>2.5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2" w:author="Author" w:date="2017-03-22T16:09:00Z">
              <w:r>
                <w:rPr/>
                <w:t>1.97</w:t>
              </w:r>
            </w:ins>
            <w:del w:id="153" w:author="Author" w:date="2017-03-22T16:09:00Z">
              <w:r>
                <w:rPr/>
                <w:delText>1.8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4" w:author="Author" w:date="2017-03-22T16:05:00Z">
              <w:r>
                <w:rPr/>
                <w:t>2.14</w:t>
              </w:r>
            </w:ins>
            <w:del w:id="155" w:author="Author" w:date="2017-03-22T16:05:00Z">
              <w:r>
                <w:rPr/>
                <w:delText>1.9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6" w:author="Author" w:date="2017-03-22T16:06:00Z">
              <w:r>
                <w:rPr/>
                <w:t>2.45</w:t>
              </w:r>
            </w:ins>
            <w:del w:id="157" w:author="Author" w:date="2017-03-22T16:06:00Z">
              <w:r>
                <w:rPr/>
                <w:delText>2.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8" w:author="Author" w:date="2017-03-22T16:07:00Z">
              <w:r>
                <w:rPr/>
                <w:t>2.65</w:t>
              </w:r>
            </w:ins>
            <w:del w:id="159" w:author="Author" w:date="2017-03-22T16:07:00Z">
              <w:r>
                <w:rPr/>
                <w:delText>2.5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0" w:author="Author" w:date="2017-03-22T16:08:00Z">
              <w:r>
                <w:rPr/>
                <w:t>2.76</w:t>
              </w:r>
            </w:ins>
            <w:del w:id="161" w:author="Author" w:date="2017-03-22T16:08:00Z">
              <w:r>
                <w:rPr/>
                <w:delText>2.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2" w:author="Author" w:date="2017-03-22T16:09:00Z">
              <w:r>
                <w:rPr/>
                <w:t>2.15</w:t>
              </w:r>
            </w:ins>
            <w:del w:id="163" w:author="Author" w:date="2017-03-22T16:09:00Z">
              <w:r>
                <w:rPr/>
                <w:delText>2.0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4" w:author="Author" w:date="2017-03-22T16:05:00Z">
              <w:r>
                <w:rPr/>
                <w:t>2.31</w:t>
              </w:r>
            </w:ins>
            <w:del w:id="165" w:author="Author" w:date="2017-03-22T16:05:00Z">
              <w:r>
                <w:rPr/>
                <w:delText>2.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6" w:author="Author" w:date="2017-03-22T16:06:00Z">
              <w:r>
                <w:rPr/>
                <w:t>2.68</w:t>
              </w:r>
            </w:ins>
            <w:del w:id="167" w:author="Author" w:date="2017-03-22T16:06:00Z">
              <w:r>
                <w:rPr/>
                <w:delText>2.4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8" w:author="Author" w:date="2017-03-22T16:07:00Z">
              <w:r>
                <w:rPr/>
                <w:t>2.93</w:t>
              </w:r>
            </w:ins>
            <w:del w:id="169" w:author="Author" w:date="2017-03-22T16:07:00Z">
              <w:r>
                <w:rPr/>
                <w:delText>2.8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70" w:author="Author" w:date="2017-03-22T16:08:00Z">
              <w:r>
                <w:rPr/>
                <w:t>3.04</w:t>
              </w:r>
            </w:ins>
            <w:del w:id="171" w:author="Author" w:date="2017-03-22T16:08:00Z">
              <w:r>
                <w:rPr/>
                <w:delText>3.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72" w:author="Author" w:date="2017-03-22T16:09:00Z">
              <w:r>
                <w:rPr/>
                <w:t>2.31</w:t>
              </w:r>
            </w:ins>
            <w:del w:id="173" w:author="Author" w:date="2017-03-22T16:09:00Z">
              <w:r>
                <w:rPr/>
                <w:delText>2.1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4" w:author="Author" w:date="2017-03-22T16:05:00Z">
              <w:r>
                <w:rPr/>
                <w:t>2.44</w:t>
              </w:r>
            </w:ins>
            <w:del w:id="175" w:author="Author" w:date="2017-03-22T16:05:00Z">
              <w:r>
                <w:rPr/>
                <w:delText>2.2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6" w:author="Author" w:date="2017-03-22T16:06:00Z">
              <w:r>
                <w:rPr/>
                <w:t>2.87</w:t>
              </w:r>
            </w:ins>
            <w:del w:id="177" w:author="Author" w:date="2017-03-22T16:06:00Z">
              <w:r>
                <w:rPr/>
                <w:delText>2.63</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8" w:author="Author" w:date="2017-03-22T16:07:00Z">
              <w:r>
                <w:rPr/>
                <w:t>3.16</w:t>
              </w:r>
            </w:ins>
            <w:del w:id="179" w:author="Author" w:date="2017-03-22T16:07:00Z">
              <w:r>
                <w:rPr/>
                <w:delText>2.9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80" w:author="Author" w:date="2017-03-22T16:09:00Z">
              <w:r>
                <w:rPr/>
                <w:t>3.28</w:t>
              </w:r>
            </w:ins>
            <w:del w:id="181" w:author="Author" w:date="2017-03-22T16:09: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82" w:author="Author" w:date="2017-03-22T16:09:00Z">
              <w:r>
                <w:rPr/>
                <w:t>2.45</w:t>
              </w:r>
            </w:ins>
            <w:del w:id="183" w:author="Author" w:date="2017-03-22T16:10:00Z">
              <w:r>
                <w:rPr/>
                <w:delText>2.24</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Connecticut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Connecticut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40:00Z</dcterms:created>
  <dc:creator/>
  <dc:description/>
  <dc:language>en-US</dc:language>
  <cp:lastModifiedBy/>
  <dcterms:modified xsi:type="dcterms:W3CDTF">2017-08-24T1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2257.0000000000</vt:lpwstr>
  </property>
  <property fmtid="{D5CDD505-2E9C-101B-9397-08002B2CF9AE}" pid="9" name="CircularComments">
    <vt:lpwstr/>
  </property>
  <property fmtid="{D5CDD505-2E9C-101B-9397-08002B2CF9AE}" pid="10" name="CircularDate">
    <vt:lpwstr>2017-08-24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62</vt:lpwstr>
  </property>
  <property fmtid="{D5CDD505-2E9C-101B-9397-08002B2CF9AE}" pid="14" name="CircularStatus">
    <vt:lpwstr>QA Review</vt:lpwstr>
  </property>
  <property fmtid="{D5CDD505-2E9C-101B-9397-08002B2CF9AE}" pid="15" name="CircularTitle">
    <vt:lpwstr>CONNECTICUT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7-08-07T00:00:00Z</vt:lpwstr>
  </property>
  <property fmtid="{D5CDD505-2E9C-101B-9397-08002B2CF9AE}" pid="22" name="DocumentName">
    <vt:lpwstr>LI-CA-2017-262 - 004 - Section A.doc</vt:lpwstr>
  </property>
  <property fmtid="{D5CDD505-2E9C-101B-9397-08002B2CF9AE}" pid="23" name="DocumentSetDescription">
    <vt:lpwstr/>
  </property>
  <property fmtid="{D5CDD505-2E9C-101B-9397-08002B2CF9AE}" pid="24" name="DoesDocExist">
    <vt:lpwstr>1</vt:lpwstr>
  </property>
  <property fmtid="{D5CDD505-2E9C-101B-9397-08002B2CF9AE}" pid="25" name="Filings">
    <vt:lpwstr/>
  </property>
  <property fmtid="{D5CDD505-2E9C-101B-9397-08002B2CF9AE}" pid="26" name="ISODocuments">
    <vt:lpwstr>446251;#CAXRVCOMPI63891080417014720977.doc;#445831;#CAXRVCOMPI63891072717031149362.doc</vt:lpwstr>
  </property>
  <property fmtid="{D5CDD505-2E9C-101B-9397-08002B2CF9AE}" pid="27" name="IncludeWithPDF">
    <vt:lpwstr>1</vt:lpwstr>
  </property>
  <property fmtid="{D5CDD505-2E9C-101B-9397-08002B2CF9AE}" pid="28" name="IsInUse">
    <vt:lpwstr>1</vt:lpwstr>
  </property>
  <property fmtid="{D5CDD505-2E9C-101B-9397-08002B2CF9AE}" pid="29" name="IsStatusChanging">
    <vt:lpwstr>Y</vt:lpwstr>
  </property>
  <property fmtid="{D5CDD505-2E9C-101B-9397-08002B2CF9AE}" pid="30" name="Jurs">
    <vt:lpwstr>7;#CT</vt:lpwstr>
  </property>
  <property fmtid="{D5CDD505-2E9C-101B-9397-08002B2CF9AE}" pid="31" name="KeyMessage">
    <vt:lpwstr>The revised increased limit factors represent a +3.4% change from the increased limit factors currently in effect.</vt:lpwstr>
  </property>
  <property fmtid="{D5CDD505-2E9C-101B-9397-08002B2CF9AE}" pid="32" name="KeyMessageDoc">
    <vt:lpwstr/>
  </property>
  <property fmtid="{D5CDD505-2E9C-101B-9397-08002B2CF9AE}" pid="33" name="LOB">
    <vt:lpwstr>6</vt:lpwstr>
  </property>
  <property fmtid="{D5CDD505-2E9C-101B-9397-08002B2CF9AE}" pid="34" name="Master">
    <vt:lpwstr/>
  </property>
  <property fmtid="{D5CDD505-2E9C-101B-9397-08002B2CF9AE}" pid="35" name="MetaData">
    <vt:lpwstr>MetadataChange</vt:lpwstr>
  </property>
  <property fmtid="{D5CDD505-2E9C-101B-9397-08002B2CF9AE}" pid="36" name="ModifiedDateTime">
    <vt:lpwstr>2017-08-07T22:47:12Z</vt:lpwstr>
  </property>
  <property fmtid="{D5CDD505-2E9C-101B-9397-08002B2CF9AE}" pid="37" name="NumberOfPages">
    <vt:lpwstr/>
  </property>
  <property fmtid="{D5CDD505-2E9C-101B-9397-08002B2CF9AE}" pid="38" name="PDFSignOffNotification">
    <vt:lpwstr>0</vt:lpwstr>
  </property>
  <property fmtid="{D5CDD505-2E9C-101B-9397-08002B2CF9AE}" pid="39" name="PSDPDFSignoff">
    <vt:lpwstr>0</vt:lpwstr>
  </property>
  <property fmtid="{D5CDD505-2E9C-101B-9397-08002B2CF9AE}" pid="40" name="Sequence">
    <vt:lpwstr>3.00000000000000</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_docset_NoMedatataSyncRequired">
    <vt:lpwstr>False</vt:lpwstr>
  </property>
</Properties>
</file>