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7</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53</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ind w:right="619" w:hanging="0"/>
              <w:jc w:val="right"/>
              <w:rPr>
                <w:color w:val="000000"/>
                <w:szCs w:val="22"/>
              </w:rPr>
            </w:pPr>
            <w:r>
              <w:rPr>
                <w:color w:val="000000"/>
                <w:szCs w:val="22"/>
              </w:rPr>
              <w:t>3.4%</w:t>
            </w:r>
          </w:p>
        </w:tc>
      </w:tr>
    </w:tbl>
    <w:p>
      <w:pPr>
        <w:pStyle w:val="Normal"/>
        <w:rPr>
          <w:sz w:val="16"/>
          <w:szCs w:val="16"/>
        </w:rPr>
      </w:pPr>
      <w:r>
        <w:rPr>
          <w:sz w:val="16"/>
          <w:szCs w:val="16"/>
        </w:rPr>
      </w:r>
    </w:p>
    <w:p>
      <w:p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P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6-12-13T17:19:00Z">
              <w:r>
                <w:rPr/>
                <w:t>2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 w:author="Author" w:date="2016-12-13T17:19:00Z">
              <w:r>
                <w:rPr/>
                <w:t>0.6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 w:author="Author" w:date="2016-12-13T17:20:00Z">
              <w:r>
                <w:rPr/>
                <w:t>0.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 w:author="Author" w:date="2016-12-13T17:20:00Z">
              <w:r>
                <w:rPr/>
                <w:t>0.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 w:author="Author" w:date="2016-12-13T17:21:00Z">
              <w:r>
                <w:rPr/>
                <w:t>0.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 w:author="Author" w:date="2016-12-13T17:20:00Z">
              <w:r>
                <w:rPr/>
                <w:t>0.70</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 w:author="Author" w:date="2016-12-13T17:31:00Z">
              <w:r>
                <w:rPr/>
                <w:t>1.06</w:t>
              </w:r>
            </w:ins>
            <w:del w:id="7" w:author="Author" w:date="2016-12-13T17:25:00Z">
              <w:r>
                <w:rPr/>
                <w:delText>1.05</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 w:author="Author" w:date="2016-12-13T17:33:00Z">
              <w:r>
                <w:rPr/>
                <w:t>1.06</w:t>
              </w:r>
            </w:ins>
            <w:del w:id="9" w:author="Author" w:date="2016-12-13T17:33:00Z">
              <w:r>
                <w:rPr/>
                <w:delText>1.07</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7</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0" w:author="Author" w:date="2016-12-13T17:39:00Z">
              <w:r>
                <w:rPr/>
                <w:t>1.06</w:t>
              </w:r>
            </w:ins>
            <w:del w:id="11" w:author="Author" w:date="2016-12-13T17:39:00Z">
              <w:r>
                <w:rPr/>
                <w:delText>1.0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2</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2" w:author="Author" w:date="2016-12-13T17:37:00Z">
              <w:r>
                <w:rPr/>
                <w:t>1.12</w:t>
              </w:r>
            </w:ins>
            <w:del w:id="13" w:author="Author" w:date="2016-12-13T17:37:00Z">
              <w:r>
                <w:rPr/>
                <w:delText>1.11</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4" w:author="Author" w:date="2016-12-13T17:39:00Z">
              <w:r>
                <w:rPr/>
                <w:t>1.11</w:t>
              </w:r>
            </w:ins>
            <w:del w:id="15" w:author="Author" w:date="2016-12-13T17:39:00Z">
              <w:r>
                <w:rPr/>
                <w:delText>1.10</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6" w:author="Author" w:date="2016-12-13T17:31:00Z">
              <w:r>
                <w:rPr/>
                <w:t>1.19</w:t>
              </w:r>
            </w:ins>
            <w:del w:id="17" w:author="Author" w:date="2016-12-13T17:31:00Z">
              <w:r>
                <w:rPr/>
                <w:delText>1.1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8" w:author="Author" w:date="2016-12-13T17:33:00Z">
              <w:r>
                <w:rPr/>
                <w:t>1.21</w:t>
              </w:r>
            </w:ins>
            <w:del w:id="19" w:author="Author" w:date="2016-12-13T17:33:00Z">
              <w:r>
                <w:rPr/>
                <w:delText>1.2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0" w:author="Author" w:date="2016-12-20T10:05:00Z">
              <w:r>
                <w:rPr/>
                <w:t>1.22</w:t>
              </w:r>
            </w:ins>
            <w:del w:id="21" w:author="Author" w:date="2016-12-13T17:37:00Z">
              <w:r>
                <w:rPr/>
                <w:delText>1.2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2" w:author="Author" w:date="2016-12-13T17:39:00Z">
              <w:r>
                <w:rPr/>
                <w:t>1.19</w:t>
              </w:r>
            </w:ins>
            <w:del w:id="23" w:author="Author" w:date="2016-12-13T17:39:00Z">
              <w:r>
                <w:rPr/>
                <w:delText>1.18</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4" w:author="Author" w:date="2016-12-13T17:33:00Z">
              <w:r>
                <w:rPr/>
                <w:t>1.29</w:t>
              </w:r>
            </w:ins>
            <w:del w:id="25" w:author="Author" w:date="2016-12-20T09:48:00Z">
              <w:r>
                <w:rPr/>
                <w:delText>1.31</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6" w:author="Author" w:date="2016-12-13T17:35:00Z">
              <w:r>
                <w:rPr/>
                <w:t>1.31</w:t>
              </w:r>
            </w:ins>
            <w:del w:id="27" w:author="Author" w:date="2016-12-20T09:48:00Z">
              <w:r>
                <w:rPr/>
                <w:delText>1.3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8" w:author="Author" w:date="2016-12-20T10:07:00Z">
              <w:r>
                <w:rPr/>
                <w:t>1.30</w:t>
              </w:r>
            </w:ins>
            <w:del w:id="29" w:author="Author" w:date="2016-12-20T09:50:00Z">
              <w:r>
                <w:rPr/>
                <w:delText>1.27</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0" w:author="Author" w:date="2016-12-13T17:39:00Z">
              <w:r>
                <w:rPr/>
                <w:t>1.26</w:t>
              </w:r>
            </w:ins>
            <w:del w:id="31" w:author="Author" w:date="2016-12-20T09:50:00Z">
              <w:r>
                <w:rPr/>
                <w:delText>1.2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2" w:author="Author" w:date="2016-12-13T17:31:00Z">
              <w:r>
                <w:rPr/>
                <w:t>1.31</w:t>
              </w:r>
            </w:ins>
            <w:del w:id="33" w:author="Author" w:date="2016-12-13T17:31:00Z">
              <w:r>
                <w:rPr/>
                <w:delText>1.3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4" w:author="Author" w:date="2016-12-13T17:34:00Z">
              <w:r>
                <w:rPr/>
                <w:t>1.36</w:t>
              </w:r>
            </w:ins>
            <w:del w:id="35" w:author="Author" w:date="2016-12-13T17:33:00Z">
              <w:r>
                <w:rPr/>
                <w:delText>1.3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6" w:author="Author" w:date="2016-12-13T17:35:00Z">
              <w:r>
                <w:rPr/>
                <w:t>1.39</w:t>
              </w:r>
            </w:ins>
            <w:del w:id="37" w:author="Author" w:date="2016-12-13T17:35:00Z">
              <w:r>
                <w:rPr/>
                <w:delText>1.4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8" w:author="Author" w:date="2016-12-20T10:07:00Z">
              <w:r>
                <w:rPr/>
                <w:t>1.37</w:t>
              </w:r>
            </w:ins>
            <w:del w:id="39" w:author="Author" w:date="2016-12-13T17:37:00Z">
              <w:r>
                <w:rPr/>
                <w:delText>1.3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0" w:author="Author" w:date="2016-12-13T17:39:00Z">
              <w:r>
                <w:rPr/>
                <w:t>1.32</w:t>
              </w:r>
            </w:ins>
            <w:del w:id="41" w:author="Author" w:date="2016-12-13T17:39:00Z">
              <w:r>
                <w:rPr/>
                <w:delText>1.31</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2" w:author="Author" w:date="2017-01-10T09:52:00Z">
              <w:r>
                <w:rPr/>
                <w:t>1.36</w:t>
              </w:r>
            </w:ins>
            <w:del w:id="43" w:author="Author" w:date="2016-12-13T17:32:00Z">
              <w:r>
                <w:rPr/>
                <w:delText>1.35</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4" w:author="Author" w:date="2016-12-13T17:34:00Z">
              <w:r>
                <w:rPr/>
                <w:t>1.43</w:t>
              </w:r>
            </w:ins>
            <w:del w:id="45" w:author="Author" w:date="2016-12-13T17:34:00Z">
              <w:r>
                <w:rPr/>
                <w:delText>1.45</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6" w:author="Author" w:date="2016-12-13T17:35:00Z">
              <w:r>
                <w:rPr/>
                <w:t>1.46</w:t>
              </w:r>
            </w:ins>
            <w:del w:id="47" w:author="Author" w:date="2016-12-13T17:35:00Z">
              <w:r>
                <w:rPr/>
                <w:delText>1.47</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8" w:author="Author" w:date="2016-12-20T10:07:00Z">
              <w:r>
                <w:rPr/>
                <w:t>1.43</w:t>
              </w:r>
            </w:ins>
            <w:del w:id="49" w:author="Author" w:date="2016-12-13T17:37:00Z">
              <w:r>
                <w:rPr/>
                <w:delText>1.3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0" w:author="Author" w:date="2016-12-13T17:40:00Z">
              <w:r>
                <w:rPr/>
                <w:t>1.38</w:t>
              </w:r>
            </w:ins>
            <w:del w:id="51" w:author="Author" w:date="2016-12-13T17:39:00Z">
              <w:r>
                <w:rPr/>
                <w:delText>1.36</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2" w:author="Author" w:date="2016-12-13T17:32:00Z">
              <w:r>
                <w:rPr/>
                <w:t>1.41</w:t>
              </w:r>
            </w:ins>
            <w:del w:id="53" w:author="Author" w:date="2016-12-13T17:32:00Z">
              <w:r>
                <w:rPr/>
                <w:delText>1.4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4" w:author="Author" w:date="2016-12-13T17:34:00Z">
              <w:r>
                <w:rPr/>
                <w:t>1.49</w:t>
              </w:r>
            </w:ins>
            <w:del w:id="55" w:author="Author" w:date="2016-12-13T17:34:00Z">
              <w:r>
                <w:rPr/>
                <w:delText>1.51</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6" w:author="Author" w:date="2016-12-13T17:35:00Z">
              <w:r>
                <w:rPr/>
                <w:t>1.52</w:t>
              </w:r>
            </w:ins>
            <w:del w:id="57" w:author="Author" w:date="2016-12-13T17:35:00Z">
              <w:r>
                <w:rPr/>
                <w:delText>1.5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8" w:author="Author" w:date="2016-12-20T10:07:00Z">
              <w:r>
                <w:rPr/>
                <w:t>1.49</w:t>
              </w:r>
            </w:ins>
            <w:del w:id="59" w:author="Author" w:date="2016-12-13T17:38:00Z">
              <w:r>
                <w:rPr/>
                <w:delText>1.44</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0" w:author="Author" w:date="2016-12-13T17:40:00Z">
              <w:r>
                <w:rPr/>
                <w:t>1.43</w:t>
              </w:r>
            </w:ins>
            <w:del w:id="61" w:author="Author" w:date="2016-12-13T17:40:00Z">
              <w:r>
                <w:rPr/>
                <w:delText>1.41</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2" w:author="Author" w:date="2016-12-13T17:32:00Z">
              <w:r>
                <w:rPr/>
                <w:t>1.50</w:t>
              </w:r>
            </w:ins>
            <w:del w:id="63" w:author="Author" w:date="2016-12-13T17:32:00Z">
              <w:r>
                <w:rPr/>
                <w:delText>1.47</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4" w:author="Author" w:date="2016-12-13T17:34:00Z">
              <w:r>
                <w:rPr/>
                <w:t>1.60</w:t>
              </w:r>
            </w:ins>
            <w:del w:id="65" w:author="Author" w:date="2016-12-13T17:34:00Z">
              <w:r>
                <w:rPr/>
                <w:delText>1.6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6" w:author="Author" w:date="2016-12-13T17:36:00Z">
              <w:r>
                <w:rPr/>
                <w:t>1.63</w:t>
              </w:r>
            </w:ins>
            <w:del w:id="67" w:author="Author" w:date="2016-12-13T17:36:00Z">
              <w:r>
                <w:rPr/>
                <w:delText>1.65</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8" w:author="Author" w:date="2016-12-20T10:08:00Z">
              <w:r>
                <w:rPr/>
                <w:t>1.59</w:t>
              </w:r>
            </w:ins>
            <w:del w:id="69" w:author="Author" w:date="2016-12-13T17:38:00Z">
              <w:r>
                <w:rPr/>
                <w:delText>1.54</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0" w:author="Author" w:date="2016-12-13T17:40:00Z">
              <w:r>
                <w:rPr/>
                <w:t>1.51</w:t>
              </w:r>
            </w:ins>
            <w:del w:id="71" w:author="Author" w:date="2016-12-13T17:40:00Z">
              <w:r>
                <w:rPr/>
                <w:delText>1.49</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2" w:author="Author" w:date="2016-12-13T17:32:00Z">
              <w:r>
                <w:rPr/>
                <w:t>1.57</w:t>
              </w:r>
            </w:ins>
            <w:del w:id="73" w:author="Author" w:date="2016-12-20T09:47:00Z">
              <w:r>
                <w:rPr/>
                <w:delText>1.54</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4" w:author="Author" w:date="2016-12-13T17:34:00Z">
              <w:r>
                <w:rPr/>
                <w:t>1.69</w:t>
              </w:r>
            </w:ins>
            <w:del w:id="75" w:author="Author" w:date="2016-12-20T09:48:00Z">
              <w:r>
                <w:rPr/>
                <w:delText>1.71</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6" w:author="Author" w:date="2016-12-13T17:36:00Z">
              <w:r>
                <w:rPr/>
                <w:t>1.73</w:t>
              </w:r>
            </w:ins>
            <w:del w:id="77" w:author="Author" w:date="2016-12-20T09:49:00Z">
              <w:r>
                <w:rPr/>
                <w:delText>1.75</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8" w:author="Author" w:date="2016-12-20T10:09:00Z">
              <w:r>
                <w:rPr/>
                <w:t>1.68</w:t>
              </w:r>
            </w:ins>
            <w:del w:id="79" w:author="Author" w:date="2016-12-20T10:09:00Z">
              <w:r>
                <w:rPr/>
                <w:delText>1.6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0" w:author="Author" w:date="2016-12-13T17:40:00Z">
              <w:r>
                <w:rPr/>
                <w:t>1.59</w:t>
              </w:r>
            </w:ins>
            <w:del w:id="81" w:author="Author" w:date="2016-12-20T09:50:00Z">
              <w:r>
                <w:rPr/>
                <w:delText>1.57</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2" w:author="Author" w:date="2016-12-13T17:32:00Z">
              <w:r>
                <w:rPr/>
                <w:t>1.66</w:t>
              </w:r>
            </w:ins>
            <w:del w:id="83" w:author="Author" w:date="2016-12-13T17:32:00Z">
              <w:r>
                <w:rPr/>
                <w:delText>1.6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4" w:author="Author" w:date="2016-12-13T17:34:00Z">
              <w:r>
                <w:rPr/>
                <w:t>1.82</w:t>
              </w:r>
            </w:ins>
            <w:del w:id="85" w:author="Author" w:date="2016-12-13T17:34:00Z">
              <w:r>
                <w:rPr/>
                <w:delText>1.8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6" w:author="Author" w:date="2016-12-13T17:36:00Z">
              <w:r>
                <w:rPr/>
                <w:t>1.84</w:t>
              </w:r>
            </w:ins>
            <w:del w:id="87" w:author="Author" w:date="2016-12-13T17:36:00Z">
              <w:r>
                <w:rPr/>
                <w:delText>1.8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8" w:author="Author" w:date="2016-12-20T10:10:00Z">
              <w:r>
                <w:rPr/>
                <w:t>1.78</w:t>
              </w:r>
            </w:ins>
            <w:del w:id="89" w:author="Author" w:date="2016-12-13T17:38:00Z">
              <w:r>
                <w:rPr/>
                <w:delText>1.7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90" w:author="Author" w:date="2016-12-13T17:40:00Z">
              <w:r>
                <w:rPr/>
                <w:t>1.68</w:t>
              </w:r>
            </w:ins>
            <w:del w:id="91" w:author="Author" w:date="2016-12-13T17:40:00Z">
              <w:r>
                <w:rPr/>
                <w:delText>1.66</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92" w:author="Author" w:date="2016-12-13T17:32:00Z">
              <w:r>
                <w:rPr/>
                <w:t>1.77</w:t>
              </w:r>
            </w:ins>
            <w:del w:id="93" w:author="Author" w:date="2016-12-13T17:32:00Z">
              <w:r>
                <w:rPr/>
                <w:delText>1.7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94" w:author="Author" w:date="2016-12-13T17:34:00Z">
              <w:r>
                <w:rPr/>
                <w:t>1.98</w:t>
              </w:r>
            </w:ins>
            <w:del w:id="95" w:author="Author" w:date="2016-12-13T17:34:00Z">
              <w:r>
                <w:rPr/>
                <w:delText>1.9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96" w:author="Author" w:date="2016-12-13T17:36:00Z">
              <w:r>
                <w:rPr/>
                <w:t>2.00</w:t>
              </w:r>
            </w:ins>
            <w:del w:id="97" w:author="Author" w:date="2016-12-13T17:36:00Z">
              <w:r>
                <w:rPr/>
                <w:delText>2.07</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98" w:author="Author" w:date="2016-12-20T10:10:00Z">
              <w:r>
                <w:rPr/>
                <w:t>1.92</w:t>
              </w:r>
            </w:ins>
            <w:del w:id="99" w:author="Author" w:date="2016-12-13T17:38:00Z">
              <w:r>
                <w:rPr/>
                <w:delText>1.8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00" w:author="Author" w:date="2016-12-13T17:40:00Z">
              <w:r>
                <w:rPr/>
                <w:t>1.81</w:t>
              </w:r>
            </w:ins>
            <w:del w:id="101" w:author="Author" w:date="2016-12-13T17:40:00Z">
              <w:r>
                <w:rPr/>
                <w:delText>1.78</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02" w:author="Author" w:date="2016-12-13T17:32:00Z">
              <w:r>
                <w:rPr/>
                <w:t>1.93</w:t>
              </w:r>
            </w:ins>
            <w:del w:id="103" w:author="Author" w:date="2016-12-13T17:32:00Z">
              <w:r>
                <w:rPr/>
                <w:delText>1.87</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04" w:author="Author" w:date="2016-12-13T17:34:00Z">
              <w:r>
                <w:rPr/>
                <w:t>2.22</w:t>
              </w:r>
            </w:ins>
            <w:del w:id="105" w:author="Author" w:date="2016-12-13T17:34:00Z">
              <w:r>
                <w:rPr/>
                <w:delText>2.2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06" w:author="Author" w:date="2016-12-13T17:36:00Z">
              <w:r>
                <w:rPr/>
                <w:t>2.22</w:t>
              </w:r>
            </w:ins>
            <w:del w:id="107" w:author="Author" w:date="2016-12-13T17:36:00Z">
              <w:r>
                <w:rPr/>
                <w:delText>2.34</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08" w:author="Author" w:date="2016-12-20T10:10:00Z">
              <w:r>
                <w:rPr/>
                <w:t>2.11</w:t>
              </w:r>
            </w:ins>
            <w:del w:id="109" w:author="Author" w:date="2016-12-13T17:38:00Z">
              <w:r>
                <w:rPr/>
                <w:delText>2.1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10" w:author="Author" w:date="2016-12-13T17:40:00Z">
              <w:r>
                <w:rPr/>
                <w:t>2.00</w:t>
              </w:r>
            </w:ins>
            <w:del w:id="111" w:author="Author" w:date="2016-12-13T17:40:00Z">
              <w:r>
                <w:rPr/>
                <w:delText>1.9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12" w:author="Author" w:date="2016-12-13T17:32:00Z">
              <w:r>
                <w:rPr/>
                <w:t>2.05</w:t>
              </w:r>
            </w:ins>
            <w:del w:id="113" w:author="Author" w:date="2016-12-13T17:32:00Z">
              <w:r>
                <w:rPr/>
                <w:delText>1.97</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14" w:author="Author" w:date="2016-12-13T17:34:00Z">
              <w:r>
                <w:rPr/>
                <w:t>2.39</w:t>
              </w:r>
            </w:ins>
            <w:del w:id="115" w:author="Author" w:date="2016-12-13T17:34:00Z">
              <w:r>
                <w:rPr/>
                <w:delText>2.35</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16" w:author="Author" w:date="2016-12-13T17:36:00Z">
              <w:r>
                <w:rPr/>
                <w:t>2.38</w:t>
              </w:r>
            </w:ins>
            <w:del w:id="117" w:author="Author" w:date="2016-12-13T17:36:00Z">
              <w:r>
                <w:rPr/>
                <w:delText>2.5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18" w:author="Author" w:date="2016-12-20T10:10:00Z">
              <w:r>
                <w:rPr/>
                <w:t>2.25</w:t>
              </w:r>
            </w:ins>
            <w:del w:id="119" w:author="Author" w:date="2016-12-13T17:38:00Z">
              <w:r>
                <w:rPr/>
                <w:delText>2.26</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20" w:author="Author" w:date="2016-12-13T17:40:00Z">
              <w:r>
                <w:rPr/>
                <w:t>2.13</w:t>
              </w:r>
            </w:ins>
            <w:del w:id="121" w:author="Author" w:date="2016-12-13T17:40:00Z">
              <w:r>
                <w:rPr/>
                <w:delText>2.06</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22" w:author="Author" w:date="2016-12-13T17:33:00Z">
              <w:r>
                <w:rPr/>
                <w:t>2.14</w:t>
              </w:r>
            </w:ins>
            <w:del w:id="123" w:author="Author" w:date="2016-12-20T09:47:00Z">
              <w:r>
                <w:rPr/>
                <w:delText>2.05</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24" w:author="Author" w:date="2016-12-13T17:34:00Z">
              <w:r>
                <w:rPr/>
                <w:t>2.52</w:t>
              </w:r>
            </w:ins>
            <w:del w:id="125" w:author="Author" w:date="2016-12-20T09:48:00Z">
              <w:r>
                <w:rPr/>
                <w:delText>2.4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26" w:author="Author" w:date="2016-12-13T17:36:00Z">
              <w:r>
                <w:rPr/>
                <w:t>2.51</w:t>
              </w:r>
            </w:ins>
            <w:del w:id="127" w:author="Author" w:date="2016-12-20T09:49:00Z">
              <w:r>
                <w:rPr/>
                <w:delText>2.6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28" w:author="Author" w:date="2016-12-20T10:11:00Z">
              <w:r>
                <w:rPr/>
                <w:t>2.36</w:t>
              </w:r>
            </w:ins>
            <w:del w:id="129" w:author="Author" w:date="2016-12-20T09:49:00Z">
              <w:r>
                <w:rPr/>
                <w:delText>2.3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30" w:author="Author" w:date="2016-12-13T17:40:00Z">
              <w:r>
                <w:rPr/>
                <w:t>2.23</w:t>
              </w:r>
            </w:ins>
            <w:del w:id="131" w:author="Author" w:date="2016-12-20T09:50:00Z">
              <w:r>
                <w:rPr/>
                <w:delText>2.1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32" w:author="Author" w:date="2016-12-13T17:33:00Z">
              <w:r>
                <w:rPr/>
                <w:t>2.22</w:t>
              </w:r>
            </w:ins>
            <w:del w:id="133" w:author="Author" w:date="2016-12-13T17:33:00Z">
              <w:r>
                <w:rPr/>
                <w:delText>2.1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34" w:author="Author" w:date="2016-12-13T17:34:00Z">
              <w:r>
                <w:rPr/>
                <w:t>2.63</w:t>
              </w:r>
            </w:ins>
            <w:del w:id="135" w:author="Author" w:date="2016-12-13T17:34:00Z">
              <w:r>
                <w:rPr/>
                <w:delText>2.5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36" w:author="Author" w:date="2016-12-13T17:36:00Z">
              <w:r>
                <w:rPr/>
                <w:t>2.63</w:t>
              </w:r>
            </w:ins>
            <w:del w:id="137" w:author="Author" w:date="2016-12-13T17:36:00Z">
              <w:r>
                <w:rPr/>
                <w:delText>2.8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38" w:author="Author" w:date="2016-12-20T10:11:00Z">
              <w:r>
                <w:rPr/>
                <w:t>2.46</w:t>
              </w:r>
            </w:ins>
            <w:del w:id="139" w:author="Author" w:date="2016-12-13T17:38:00Z">
              <w:r>
                <w:rPr/>
                <w:delText>2.5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40" w:author="Author" w:date="2016-12-13T17:40:00Z">
              <w:r>
                <w:rPr/>
                <w:t>2.31</w:t>
              </w:r>
            </w:ins>
            <w:del w:id="141" w:author="Author" w:date="2016-12-13T17:40:00Z">
              <w:r>
                <w:rPr/>
                <w:delText>2.23</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42" w:author="Author" w:date="2016-12-13T17:33:00Z">
              <w:r>
                <w:rPr/>
                <w:t>2.45</w:t>
              </w:r>
            </w:ins>
            <w:del w:id="143" w:author="Author" w:date="2016-12-13T17:33:00Z">
              <w:r>
                <w:rPr/>
                <w:delText>2.31</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44" w:author="Author" w:date="2016-12-13T17:35:00Z">
              <w:r>
                <w:rPr/>
                <w:t>2.98</w:t>
              </w:r>
            </w:ins>
            <w:del w:id="145" w:author="Author" w:date="2016-12-13T17:34:00Z">
              <w:r>
                <w:rPr/>
                <w:delText>2.8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46" w:author="Author" w:date="2016-12-13T17:36:00Z">
              <w:r>
                <w:rPr/>
                <w:t>2.98</w:t>
              </w:r>
            </w:ins>
            <w:del w:id="147" w:author="Author" w:date="2016-12-13T17:36:00Z">
              <w:r>
                <w:rPr/>
                <w:delText>3.1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48" w:author="Author" w:date="2016-12-20T10:12:00Z">
              <w:r>
                <w:rPr/>
                <w:t>2.76</w:t>
              </w:r>
            </w:ins>
            <w:del w:id="149" w:author="Author" w:date="2016-12-13T17:38:00Z">
              <w:r>
                <w:rPr/>
                <w:delText>2.8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50" w:author="Author" w:date="2016-12-13T17:40:00Z">
              <w:r>
                <w:rPr/>
                <w:t>2.58</w:t>
              </w:r>
            </w:ins>
            <w:del w:id="151" w:author="Author" w:date="2016-12-13T17:40:00Z">
              <w:r>
                <w:rPr/>
                <w:delText>2.46</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52" w:author="Author" w:date="2016-12-13T17:33:00Z">
              <w:r>
                <w:rPr/>
                <w:t>2.67</w:t>
              </w:r>
            </w:ins>
            <w:del w:id="153" w:author="Author" w:date="2016-12-13T17:33:00Z">
              <w:r>
                <w:rPr/>
                <w:delText>2.4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54" w:author="Author" w:date="2016-12-13T17:35:00Z">
              <w:r>
                <w:rPr/>
                <w:t>3.30</w:t>
              </w:r>
            </w:ins>
            <w:del w:id="155" w:author="Author" w:date="2016-12-13T17:35:00Z">
              <w:r>
                <w:rPr/>
                <w:delText>3.16</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56" w:author="Author" w:date="2016-12-13T17:36:00Z">
              <w:r>
                <w:rPr/>
                <w:t>3.33</w:t>
              </w:r>
            </w:ins>
            <w:del w:id="157" w:author="Author" w:date="2016-12-13T17:36:00Z">
              <w:r>
                <w:rPr/>
                <w:delText>3.5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58" w:author="Author" w:date="2016-12-20T10:12:00Z">
              <w:r>
                <w:rPr/>
                <w:t>3.04</w:t>
              </w:r>
            </w:ins>
            <w:del w:id="159" w:author="Author" w:date="2016-12-13T17:38:00Z">
              <w:r>
                <w:rPr/>
                <w:delText>3.14</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60" w:author="Author" w:date="2016-12-13T17:40:00Z">
              <w:r>
                <w:rPr/>
                <w:t>2.81</w:t>
              </w:r>
            </w:ins>
            <w:del w:id="161" w:author="Author" w:date="2016-12-13T17:40:00Z">
              <w:r>
                <w:rPr/>
                <w:delText>2.66</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62" w:author="Author" w:date="2016-12-13T17:33:00Z">
              <w:r>
                <w:rPr/>
                <w:t>2.84</w:t>
              </w:r>
            </w:ins>
            <w:del w:id="163" w:author="Author" w:date="2016-12-13T17:33:00Z">
              <w:r>
                <w:rPr/>
                <w:delText>2.64</w:delText>
              </w:r>
            </w:del>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64" w:author="Author" w:date="2016-12-13T17:35:00Z">
              <w:r>
                <w:rPr/>
                <w:t>3.55</w:t>
              </w:r>
            </w:ins>
            <w:del w:id="165" w:author="Author" w:date="2016-12-13T17:35:00Z">
              <w:r>
                <w:rPr/>
                <w:delText>3.39</w:delText>
              </w:r>
            </w:del>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66" w:author="Author" w:date="2016-12-13T17:36:00Z">
              <w:r>
                <w:rPr/>
                <w:t>3.62</w:t>
              </w:r>
            </w:ins>
            <w:del w:id="167" w:author="Author" w:date="2016-12-13T17:36:00Z">
              <w:r>
                <w:rPr/>
                <w:delText>3.81</w:delText>
              </w:r>
            </w:del>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68" w:author="Author" w:date="2016-12-20T10:12:00Z">
              <w:r>
                <w:rPr/>
                <w:t>3.28</w:t>
              </w:r>
            </w:ins>
            <w:del w:id="169" w:author="Author" w:date="2016-12-13T17:38:00Z">
              <w:r>
                <w:rPr/>
                <w:delText>3.39</w:delText>
              </w:r>
            </w:del>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70" w:author="Author" w:date="2016-12-13T17:40:00Z">
              <w:r>
                <w:rPr/>
                <w:t>3.00</w:t>
              </w:r>
            </w:ins>
            <w:del w:id="171" w:author="Author" w:date="2016-12-13T17:40:00Z">
              <w:r>
                <w:rPr/>
                <w:delText>2.82</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Alask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Alask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09:00Z</dcterms:created>
  <dc:creator/>
  <dc:description/>
  <dc:language>en-US</dc:language>
  <cp:lastModifiedBy/>
  <dcterms:modified xsi:type="dcterms:W3CDTF">2017-03-02T13: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CA-17-IALL1</vt:lpwstr>
  </property>
  <property fmtid="{D5CDD505-2E9C-101B-9397-08002B2CF9AE}" pid="6" name="DocumentName">
    <vt:lpwstr>CAXRVSECTI64460010517023429132.doc</vt:lpwstr>
  </property>
  <property fmtid="{D5CDD505-2E9C-101B-9397-08002B2CF9AE}" pid="7" name="DocumentTitle">
    <vt:lpwstr>A-SCOPE OF REVISION</vt:lpwstr>
  </property>
  <property fmtid="{D5CDD505-2E9C-101B-9397-08002B2CF9AE}" pid="8" name="DoesDocExist">
    <vt:lpwstr>1</vt:lpwstr>
  </property>
  <property fmtid="{D5CDD505-2E9C-101B-9397-08002B2CF9AE}" pid="9" name="FilingYear">
    <vt:lpwstr>2017</vt:lpwstr>
  </property>
  <property fmtid="{D5CDD505-2E9C-101B-9397-08002B2CF9AE}" pid="10" name="ISODocuments">
    <vt:lpwstr>440043;#CAXRVCOMPI64460121316021449458.doc;#440700;#CAXRVCOMPI64460010517022932402.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AK</vt:lpwstr>
  </property>
  <property fmtid="{D5CDD505-2E9C-101B-9397-08002B2CF9AE}" pid="15" name="LOB">
    <vt:lpwstr>CA</vt:lpwstr>
  </property>
  <property fmtid="{D5CDD505-2E9C-101B-9397-08002B2CF9AE}" pid="16" name="MetaData">
    <vt:lpwstr>MetadataChange</vt:lpwstr>
  </property>
  <property fmtid="{D5CDD505-2E9C-101B-9397-08002B2CF9AE}" pid="17" name="NumberOfLeaves">
    <vt:lpwstr>0</vt:lpwstr>
  </property>
  <property fmtid="{D5CDD505-2E9C-101B-9397-08002B2CF9AE}" pid="18" name="NumberOfPages">
    <vt:lpwstr>0</vt:lpwstr>
  </property>
  <property fmtid="{D5CDD505-2E9C-101B-9397-08002B2CF9AE}" pid="19" name="Orientation">
    <vt:lpwstr/>
  </property>
  <property fmtid="{D5CDD505-2E9C-101B-9397-08002B2CF9AE}" pid="20" name="PageType">
    <vt:lpwstr/>
  </property>
  <property fmtid="{D5CDD505-2E9C-101B-9397-08002B2CF9AE}" pid="21" name="QuarterOfData">
    <vt:lpwstr>1</vt:lpwstr>
  </property>
  <property fmtid="{D5CDD505-2E9C-101B-9397-08002B2CF9AE}" pid="22" name="Service1">
    <vt:lpwstr>LC</vt:lpwstr>
  </property>
  <property fmtid="{D5CDD505-2E9C-101B-9397-08002B2CF9AE}" pid="23" name="UserID">
    <vt:lpwstr>I64460</vt:lpwstr>
  </property>
  <property fmtid="{D5CDD505-2E9C-101B-9397-08002B2CF9AE}" pid="24" name="UserName">
    <vt:lpwstr>Yoo Myung</vt:lpwstr>
  </property>
  <property fmtid="{D5CDD505-2E9C-101B-9397-08002B2CF9AE}" pid="25" name="WorkflowStatus">
    <vt:lpwstr>WorkInProgress</vt:lpwstr>
  </property>
  <property fmtid="{D5CDD505-2E9C-101B-9397-08002B2CF9AE}" pid="26" name="YearOfData">
    <vt:lpwstr>2016</vt:lpwstr>
  </property>
</Properties>
</file>