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97.  UNINSURED MOTORISTS INSURANCE</w:t>
      </w:r>
    </w:p>
    <w:p>
      <w:pPr>
        <w:pStyle w:val="Outlinetxt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360"/>
        <w:gridCol w:w="1240"/>
        <w:gridCol w:w="360"/>
        <w:gridCol w:w="1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0" w:author="Author" w:date="2017-07-20T13:10:00Z">
              <w:r>
                <w:rPr/>
                <w:delText>$</w:delText>
              </w:r>
            </w:del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del w:id="1" w:author="Author" w:date="2017-07-20T11:56:00Z">
              <w:r>
                <w:rPr/>
                <w:delText>40,00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pacing w:before="20" w:after="20"/>
              <w:jc w:val="right"/>
              <w:rPr/>
            </w:pPr>
            <w:del w:id="2" w:author="Author" w:date="2017-07-20T11:56:00Z">
              <w:r>
                <w:rPr/>
                <w:delText>$</w:delText>
              </w:r>
            </w:del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del w:id="3" w:author="Author" w:date="2017-07-20T11:56:00Z">
              <w:r>
                <w:rPr/>
                <w:delText>11.5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pacing w:before="20" w:after="20"/>
              <w:jc w:val="right"/>
              <w:rPr/>
            </w:pPr>
            <w:del w:id="4" w:author="Author" w:date="2017-07-20T11:56:00Z">
              <w:r>
                <w:rPr/>
                <w:delText>$</w:delText>
              </w:r>
            </w:del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del w:id="5" w:author="Author" w:date="2017-07-20T11:56:00Z">
              <w:r>
                <w:rPr/>
                <w:delText>8.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" w:author="Author" w:date="2017-07-20T13:10:00Z">
              <w:r>
                <w:rPr/>
                <w:t>$</w:t>
              </w:r>
            </w:ins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pacing w:before="20" w:after="20"/>
              <w:jc w:val="right"/>
              <w:rPr/>
            </w:pPr>
            <w:ins w:id="7" w:author="Author" w:date="2017-07-20T13:10:00Z">
              <w:r>
                <w:rPr/>
                <w:t>$</w:t>
              </w:r>
            </w:ins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2.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pacing w:before="20" w:after="20"/>
              <w:jc w:val="right"/>
              <w:rPr/>
            </w:pPr>
            <w:ins w:id="8" w:author="Author" w:date="2017-07-20T13:10:00Z">
              <w:r>
                <w:rPr/>
                <w:t>$</w:t>
              </w:r>
            </w:ins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9.6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ins w:id="9" w:author="Author" w:date="2017-07-20T13:06:00Z">
              <w:r>
                <w:rPr/>
                <w:t>75,000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" w:author="Author" w:date="2017-07-20T13:06:00Z">
              <w:r>
                <w:rPr/>
                <w:t>14.21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" w:author="Author" w:date="2017-07-20T13:06:00Z">
              <w:r>
                <w:rPr/>
                <w:t>11.0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8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4.5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1.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5.5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2.1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6.5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2.9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7.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3.5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8.8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4.6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9.9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5.4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0.7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6.1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1.3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6.6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2.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7.1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2.9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7.8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3.6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8.4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7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4.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8.8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4.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9.0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5.4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9.7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6.6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0.7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7.2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1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7.9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1.7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8.3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2.0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9.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2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30.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3.4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30.4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3.73</w:t>
            </w:r>
          </w:p>
        </w:tc>
      </w:tr>
    </w:tbl>
    <w:p>
      <w:pPr>
        <w:pStyle w:val="Tablecaption"/>
        <w:rPr/>
      </w:pPr>
      <w:r>
        <w:rPr/>
        <w:t>Table 97.B.1.a.(LC) Single Limits –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360"/>
        <w:gridCol w:w="1240"/>
        <w:gridCol w:w="360"/>
        <w:gridCol w:w="1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2" w:author="Author" w:date="2017-07-20T13:27:00Z">
              <w:r>
                <w:rPr/>
                <w:delText>$</w:delText>
              </w:r>
            </w:del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del w:id="13" w:author="Author" w:date="2017-07-20T11:56:00Z">
              <w:r>
                <w:rPr/>
                <w:delText>40,00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pacing w:before="20" w:after="20"/>
              <w:jc w:val="right"/>
              <w:rPr/>
            </w:pPr>
            <w:del w:id="14" w:author="Author" w:date="2017-07-20T11:56:00Z">
              <w:r>
                <w:rPr/>
                <w:delText>$</w:delText>
              </w:r>
            </w:del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del w:id="15" w:author="Author" w:date="2017-07-20T11:56:00Z">
              <w:r>
                <w:rPr/>
                <w:delText>1.3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pacing w:before="20" w:after="20"/>
              <w:jc w:val="right"/>
              <w:rPr/>
            </w:pPr>
            <w:del w:id="16" w:author="Author" w:date="2017-07-20T11:56:00Z">
              <w:r>
                <w:rPr/>
                <w:delText>$</w:delText>
              </w:r>
            </w:del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del w:id="17" w:author="Author" w:date="2017-07-20T11:56:00Z">
              <w:r>
                <w:rPr/>
                <w:delText>0.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7-07-20T13:27:00Z">
              <w:r>
                <w:rPr/>
                <w:t>$</w:t>
              </w:r>
            </w:ins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pacing w:before="20" w:after="20"/>
              <w:jc w:val="right"/>
              <w:rPr/>
            </w:pPr>
            <w:ins w:id="19" w:author="Author" w:date="2017-07-20T13:10:00Z">
              <w:r>
                <w:rPr/>
                <w:t>$</w:t>
              </w:r>
            </w:ins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0" w:author="Author" w:date="2017-07-20T13:08:00Z">
              <w:r>
                <w:rPr/>
                <w:t>1.60</w:t>
              </w:r>
            </w:ins>
            <w:del w:id="21" w:author="Author" w:date="2017-07-20T13:08:00Z">
              <w:r>
                <w:rPr/>
                <w:delText>2.0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pacing w:before="20" w:after="20"/>
              <w:jc w:val="right"/>
              <w:rPr/>
            </w:pPr>
            <w:ins w:id="22" w:author="Author" w:date="2017-07-20T13:10:00Z">
              <w:r>
                <w:rPr/>
                <w:t>$</w:t>
              </w:r>
            </w:ins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3" w:author="Author" w:date="2017-07-20T13:10:00Z">
              <w:r>
                <w:rPr/>
                <w:t>1.04</w:t>
              </w:r>
            </w:ins>
            <w:del w:id="24" w:author="Author" w:date="2017-07-20T13:09:00Z">
              <w:r>
                <w:rPr/>
                <w:delText>1.3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ins w:id="25" w:author="Author" w:date="2017-07-20T13:07:00Z">
              <w:r>
                <w:rPr/>
                <w:t>75,000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6" w:author="Author" w:date="2017-07-20T13:08:00Z">
              <w:r>
                <w:rPr/>
                <w:t>3.34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7" w:author="Author" w:date="2017-07-20T13:10:00Z">
              <w:r>
                <w:rPr/>
                <w:t>2.1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8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8" w:author="Author" w:date="2017-07-20T13:08:00Z">
              <w:r>
                <w:rPr/>
                <w:t>3.78</w:t>
              </w:r>
            </w:ins>
            <w:del w:id="29" w:author="Author" w:date="2017-07-20T13:08:00Z">
              <w:r>
                <w:rPr/>
                <w:delText>4.2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30" w:author="Author" w:date="2017-07-20T13:10:00Z">
              <w:r>
                <w:rPr/>
                <w:t>2.46</w:t>
              </w:r>
            </w:ins>
            <w:del w:id="31" w:author="Author" w:date="2017-07-20T13:09:00Z">
              <w:r>
                <w:rPr/>
                <w:delText>2.7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32" w:author="Author" w:date="2017-07-20T13:08:00Z">
              <w:r>
                <w:rPr/>
                <w:t>5.53</w:t>
              </w:r>
            </w:ins>
            <w:del w:id="33" w:author="Author" w:date="2017-07-20T13:08:00Z">
              <w:r>
                <w:rPr/>
                <w:delText>5.9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34" w:author="Author" w:date="2017-07-20T13:10:00Z">
              <w:r>
                <w:rPr/>
                <w:t>3.59</w:t>
              </w:r>
            </w:ins>
            <w:del w:id="35" w:author="Author" w:date="2017-07-20T13:09:00Z">
              <w:r>
                <w:rPr/>
                <w:delText>3.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36" w:author="Author" w:date="2017-07-20T13:08:00Z">
              <w:r>
                <w:rPr/>
                <w:t>7.44</w:t>
              </w:r>
            </w:ins>
            <w:del w:id="37" w:author="Author" w:date="2017-07-20T13:08:00Z">
              <w:r>
                <w:rPr/>
                <w:delText>7.8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38" w:author="Author" w:date="2017-07-20T13:10:00Z">
              <w:r>
                <w:rPr/>
                <w:t>4.84</w:t>
              </w:r>
            </w:ins>
            <w:del w:id="39" w:author="Author" w:date="2017-07-20T13:10:00Z">
              <w:r>
                <w:rPr/>
                <w:delText>5.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40" w:author="Author" w:date="2017-07-20T13:09:00Z">
              <w:r>
                <w:rPr/>
                <w:t>11.24</w:t>
              </w:r>
            </w:ins>
            <w:del w:id="41" w:author="Author" w:date="2017-07-20T13:08:00Z">
              <w:r>
                <w:rPr/>
                <w:delText>11.6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42" w:author="Author" w:date="2017-07-20T13:10:00Z">
              <w:r>
                <w:rPr/>
                <w:t>7.31</w:t>
              </w:r>
            </w:ins>
            <w:del w:id="43" w:author="Author" w:date="2017-07-20T13:10:00Z">
              <w:r>
                <w:rPr/>
                <w:delText>7.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44" w:author="Author" w:date="2017-07-20T13:09:00Z">
              <w:r>
                <w:rPr/>
                <w:t>17.83</w:t>
              </w:r>
            </w:ins>
            <w:del w:id="45" w:author="Author" w:date="2017-07-20T13:09:00Z">
              <w:r>
                <w:rPr/>
                <w:delText>18.4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46" w:author="Author" w:date="2017-07-20T13:10:00Z">
              <w:r>
                <w:rPr/>
                <w:t>11.59</w:t>
              </w:r>
            </w:ins>
            <w:del w:id="47" w:author="Author" w:date="2017-07-20T13:10:00Z">
              <w:r>
                <w:rPr/>
                <w:delText>11.9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48" w:author="Author" w:date="2017-07-20T13:09:00Z">
              <w:r>
                <w:rPr/>
                <w:t>22.94</w:t>
              </w:r>
            </w:ins>
            <w:del w:id="49" w:author="Author" w:date="2017-07-20T13:09:00Z">
              <w:r>
                <w:rPr/>
                <w:delText>23.3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0" w:author="Author" w:date="2017-07-20T13:10:00Z">
              <w:r>
                <w:rPr/>
                <w:t>14.91</w:t>
              </w:r>
            </w:ins>
            <w:del w:id="51" w:author="Author" w:date="2017-07-20T13:10:00Z">
              <w:r>
                <w:rPr/>
                <w:delText>15.2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2" w:author="Author" w:date="2017-07-20T13:09:00Z">
              <w:r>
                <w:rPr/>
                <w:t>27.91</w:t>
              </w:r>
            </w:ins>
            <w:del w:id="53" w:author="Author" w:date="2017-07-20T13:09:00Z">
              <w:r>
                <w:rPr/>
                <w:delText>28.5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4" w:author="Author" w:date="2017-07-20T13:10:00Z">
              <w:r>
                <w:rPr/>
                <w:t>18.14</w:t>
              </w:r>
            </w:ins>
            <w:del w:id="55" w:author="Author" w:date="2017-07-20T13:10:00Z">
              <w:r>
                <w:rPr/>
                <w:delText>18.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6" w:author="Author" w:date="2017-07-20T13:09:00Z">
              <w:r>
                <w:rPr/>
                <w:t>33.06</w:t>
              </w:r>
            </w:ins>
            <w:del w:id="57" w:author="Author" w:date="2017-07-20T13:09:00Z">
              <w:r>
                <w:rPr/>
                <w:delText>33.5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8" w:author="Author" w:date="2017-07-20T13:10:00Z">
              <w:r>
                <w:rPr/>
                <w:t>21.49</w:t>
              </w:r>
            </w:ins>
            <w:del w:id="59" w:author="Author" w:date="2017-07-20T13:10:00Z">
              <w:r>
                <w:rPr/>
                <w:delText>21.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0" w:author="Author" w:date="2017-07-20T13:11:00Z">
              <w:r>
                <w:rPr/>
                <w:t>38.04</w:t>
              </w:r>
            </w:ins>
            <w:del w:id="61" w:author="Author" w:date="2017-07-20T13:11:00Z">
              <w:r>
                <w:rPr/>
                <w:delText>38.6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2" w:author="Author" w:date="2017-07-20T13:12:00Z">
              <w:r>
                <w:rPr/>
                <w:t>24.73</w:t>
              </w:r>
            </w:ins>
            <w:del w:id="63" w:author="Author" w:date="2017-07-20T13:11:00Z">
              <w:r>
                <w:rPr/>
                <w:delText>25.1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4" w:author="Author" w:date="2017-07-20T13:11:00Z">
              <w:r>
                <w:rPr/>
                <w:t>44.41</w:t>
              </w:r>
            </w:ins>
            <w:del w:id="65" w:author="Author" w:date="2017-07-20T13:11:00Z">
              <w:r>
                <w:rPr/>
                <w:delText>45.0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6" w:author="Author" w:date="2017-07-20T13:12:00Z">
              <w:r>
                <w:rPr/>
                <w:t>28.87</w:t>
              </w:r>
            </w:ins>
            <w:del w:id="67" w:author="Author" w:date="2017-07-20T13:11:00Z">
              <w:r>
                <w:rPr/>
                <w:delText>29.2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8" w:author="Author" w:date="2017-07-20T13:11:00Z">
              <w:r>
                <w:rPr/>
                <w:t>50.35</w:t>
              </w:r>
            </w:ins>
            <w:del w:id="69" w:author="Author" w:date="2017-07-20T13:11:00Z">
              <w:r>
                <w:rPr/>
                <w:delText>50.9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0" w:author="Author" w:date="2017-07-20T13:12:00Z">
              <w:r>
                <w:rPr/>
                <w:t>32.73</w:t>
              </w:r>
            </w:ins>
            <w:del w:id="71" w:author="Author" w:date="2017-07-20T13:11:00Z">
              <w:r>
                <w:rPr/>
                <w:delText>33.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7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2" w:author="Author" w:date="2017-07-20T13:11:00Z">
              <w:r>
                <w:rPr/>
                <w:t>56.64</w:t>
              </w:r>
            </w:ins>
            <w:del w:id="73" w:author="Author" w:date="2017-07-20T13:11:00Z">
              <w:r>
                <w:rPr/>
                <w:delText>57.2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4" w:author="Author" w:date="2017-07-20T13:12:00Z">
              <w:r>
                <w:rPr/>
                <w:t>36.82</w:t>
              </w:r>
            </w:ins>
            <w:del w:id="75" w:author="Author" w:date="2017-07-20T13:12:00Z">
              <w:r>
                <w:rPr/>
                <w:delText>37.2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6" w:author="Author" w:date="2017-07-20T13:11:00Z">
              <w:r>
                <w:rPr/>
                <w:t>58.05</w:t>
              </w:r>
            </w:ins>
            <w:del w:id="77" w:author="Author" w:date="2017-07-20T13:11:00Z">
              <w:r>
                <w:rPr/>
                <w:delText>58.6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8" w:author="Author" w:date="2017-07-20T13:12:00Z">
              <w:r>
                <w:rPr/>
                <w:t>37.73</w:t>
              </w:r>
            </w:ins>
            <w:del w:id="79" w:author="Author" w:date="2017-07-20T13:12:00Z">
              <w:r>
                <w:rPr/>
                <w:delText>38.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0" w:author="Author" w:date="2017-07-20T13:11:00Z">
              <w:r>
                <w:rPr/>
                <w:t>67.16</w:t>
              </w:r>
            </w:ins>
            <w:del w:id="81" w:author="Author" w:date="2017-07-20T13:11:00Z">
              <w:r>
                <w:rPr/>
                <w:delText>67.6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2" w:author="Author" w:date="2017-07-20T13:12:00Z">
              <w:r>
                <w:rPr/>
                <w:t>43.65</w:t>
              </w:r>
            </w:ins>
            <w:del w:id="83" w:author="Author" w:date="2017-07-20T13:12:00Z">
              <w:r>
                <w:rPr/>
                <w:delText>43.9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4" w:author="Author" w:date="2017-07-20T13:11:00Z">
              <w:r>
                <w:rPr/>
                <w:t>80.01</w:t>
              </w:r>
            </w:ins>
            <w:del w:id="85" w:author="Author" w:date="2017-07-20T13:11:00Z">
              <w:r>
                <w:rPr/>
                <w:delText>80.4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6" w:author="Author" w:date="2017-07-20T13:12:00Z">
              <w:r>
                <w:rPr/>
                <w:t>52.01</w:t>
              </w:r>
            </w:ins>
            <w:del w:id="87" w:author="Author" w:date="2017-07-20T13:12:00Z">
              <w:r>
                <w:rPr/>
                <w:delText>52.2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8" w:author="Author" w:date="2017-07-20T13:11:00Z">
              <w:r>
                <w:rPr/>
                <w:t>88.98</w:t>
              </w:r>
            </w:ins>
            <w:del w:id="89" w:author="Author" w:date="2017-07-20T13:11:00Z">
              <w:r>
                <w:rPr/>
                <w:delText>89.4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0" w:author="Author" w:date="2017-07-20T13:12:00Z">
              <w:r>
                <w:rPr/>
                <w:t>57.84</w:t>
              </w:r>
            </w:ins>
            <w:del w:id="91" w:author="Author" w:date="2017-07-20T13:12:00Z">
              <w:r>
                <w:rPr/>
                <w:delText>58.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2" w:author="Author" w:date="2017-07-20T13:11:00Z">
              <w:r>
                <w:rPr/>
                <w:t>94.58</w:t>
              </w:r>
            </w:ins>
            <w:del w:id="93" w:author="Author" w:date="2017-07-20T13:11:00Z">
              <w:r>
                <w:rPr/>
                <w:delText>95.1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4" w:author="Author" w:date="2017-07-20T13:12:00Z">
              <w:r>
                <w:rPr/>
                <w:t>61.48</w:t>
              </w:r>
            </w:ins>
            <w:del w:id="95" w:author="Author" w:date="2017-07-20T13:12:00Z">
              <w:r>
                <w:rPr/>
                <w:delText>61.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6" w:author="Author" w:date="2017-07-20T13:11:00Z">
              <w:r>
                <w:rPr/>
                <w:t>98.41</w:t>
              </w:r>
            </w:ins>
            <w:del w:id="97" w:author="Author" w:date="2017-07-20T13:11:00Z">
              <w:r>
                <w:rPr/>
                <w:delText>98.8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8" w:author="Author" w:date="2017-07-20T13:12:00Z">
              <w:r>
                <w:rPr/>
                <w:t>63.97</w:t>
              </w:r>
            </w:ins>
            <w:del w:id="99" w:author="Author" w:date="2017-07-20T13:12:00Z">
              <w:r>
                <w:rPr/>
                <w:delText>64.2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0" w:author="Author" w:date="2017-07-20T13:11:00Z">
              <w:r>
                <w:rPr/>
                <w:t>109.97</w:t>
              </w:r>
            </w:ins>
            <w:del w:id="101" w:author="Author" w:date="2017-07-20T13:11:00Z">
              <w:r>
                <w:rPr/>
                <w:delText>110.4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2" w:author="Author" w:date="2017-07-20T13:12:00Z">
              <w:r>
                <w:rPr/>
                <w:t>71.48</w:t>
              </w:r>
            </w:ins>
            <w:del w:id="103" w:author="Author" w:date="2017-07-20T13:12:00Z">
              <w:r>
                <w:rPr/>
                <w:delText>71.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4" w:author="Author" w:date="2017-07-20T13:11:00Z">
              <w:r>
                <w:rPr/>
                <w:t>117.14</w:t>
              </w:r>
            </w:ins>
            <w:del w:id="105" w:author="Author" w:date="2017-07-20T13:11:00Z">
              <w:r>
                <w:rPr/>
                <w:delText>117.7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6" w:author="Author" w:date="2017-07-20T13:12:00Z">
              <w:r>
                <w:rPr/>
                <w:t>76.14</w:t>
              </w:r>
            </w:ins>
            <w:del w:id="107" w:author="Author" w:date="2017-07-20T13:12:00Z">
              <w:r>
                <w:rPr/>
                <w:delText>76.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8" w:author="Author" w:date="2017-07-20T13:11:00Z">
              <w:r>
                <w:rPr/>
                <w:t>122.68</w:t>
              </w:r>
            </w:ins>
            <w:del w:id="109" w:author="Author" w:date="2017-07-20T13:11:00Z">
              <w:r>
                <w:rPr/>
                <w:delText>123.1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10" w:author="Author" w:date="2017-07-20T13:12:00Z">
              <w:r>
                <w:rPr/>
                <w:t>79.74</w:t>
              </w:r>
            </w:ins>
            <w:del w:id="111" w:author="Author" w:date="2017-07-20T13:12:00Z">
              <w:r>
                <w:rPr/>
                <w:delText>80.02</w:delText>
              </w:r>
            </w:del>
          </w:p>
        </w:tc>
      </w:tr>
    </w:tbl>
    <w:p>
      <w:pPr>
        <w:pStyle w:val="Tablecaption"/>
        <w:rPr/>
      </w:pPr>
      <w:r>
        <w:rPr/>
        <w:t>Table 97.B.1.b.(LC) Single Limits –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360"/>
        <w:gridCol w:w="1240"/>
        <w:gridCol w:w="360"/>
        <w:gridCol w:w="1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Conversion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12" w:author="Author" w:date="2017-07-20T13:12:00Z">
              <w:r>
                <w:rPr/>
                <w:delText>$</w:delText>
              </w:r>
            </w:del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del w:id="113" w:author="Author" w:date="2017-07-20T11:56:00Z">
              <w:r>
                <w:rPr/>
                <w:delText>40,00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pacing w:before="20" w:after="20"/>
              <w:jc w:val="right"/>
              <w:rPr/>
            </w:pPr>
            <w:del w:id="114" w:author="Author" w:date="2017-07-20T11:56:00Z">
              <w:r>
                <w:rPr/>
                <w:delText>$</w:delText>
              </w:r>
            </w:del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del w:id="115" w:author="Author" w:date="2017-07-20T11:56:00Z">
              <w:r>
                <w:rPr/>
                <w:delText>11.8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pacing w:before="20" w:after="20"/>
              <w:jc w:val="right"/>
              <w:rPr/>
            </w:pPr>
            <w:del w:id="116" w:author="Author" w:date="2017-07-20T11:56:00Z">
              <w:r>
                <w:rPr/>
                <w:delText>$</w:delText>
              </w:r>
            </w:del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del w:id="117" w:author="Author" w:date="2017-07-20T11:56:00Z">
              <w:r>
                <w:rPr/>
                <w:delText>7.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8" w:author="Author" w:date="2017-07-20T13:12:00Z">
              <w:r>
                <w:rPr/>
                <w:t>$</w:t>
              </w:r>
            </w:ins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pacing w:before="20" w:after="20"/>
              <w:jc w:val="right"/>
              <w:rPr/>
            </w:pPr>
            <w:ins w:id="119" w:author="Author" w:date="2017-07-20T13:12:00Z">
              <w:r>
                <w:rPr/>
                <w:t>$</w:t>
              </w:r>
            </w:ins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0" w:author="Author" w:date="2017-07-20T13:12:00Z">
              <w:r>
                <w:rPr/>
                <w:t>13.27</w:t>
              </w:r>
            </w:ins>
            <w:del w:id="121" w:author="Author" w:date="2017-07-20T13:12:00Z">
              <w:r>
                <w:rPr/>
                <w:delText>13.5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pacing w:before="20" w:after="20"/>
              <w:jc w:val="right"/>
              <w:rPr/>
            </w:pPr>
            <w:ins w:id="122" w:author="Author" w:date="2017-07-20T13:12:00Z">
              <w:r>
                <w:rPr/>
                <w:t>$</w:t>
              </w:r>
            </w:ins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3" w:author="Author" w:date="2017-07-20T13:13:00Z">
              <w:r>
                <w:rPr/>
                <w:t>8.63</w:t>
              </w:r>
            </w:ins>
            <w:del w:id="124" w:author="Author" w:date="2017-07-20T13:13:00Z">
              <w:r>
                <w:rPr/>
                <w:delText>8.8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ins w:id="125" w:author="Author" w:date="2017-07-20T13:12:00Z">
              <w:r>
                <w:rPr/>
                <w:t>75,000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6" w:author="Author" w:date="2017-07-20T13:13:00Z">
              <w:r>
                <w:rPr/>
                <w:t>18.72</w:t>
              </w:r>
            </w:ins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7" w:author="Author" w:date="2017-07-20T13:13:00Z">
              <w:r>
                <w:rPr/>
                <w:t>12.1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8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8" w:author="Author" w:date="2017-07-20T13:13:00Z">
              <w:r>
                <w:rPr/>
                <w:t>19.39</w:t>
              </w:r>
            </w:ins>
            <w:del w:id="129" w:author="Author" w:date="2017-07-20T13:13:00Z">
              <w:r>
                <w:rPr/>
                <w:delText>19.6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30" w:author="Author" w:date="2017-07-20T13:13:00Z">
              <w:r>
                <w:rPr/>
                <w:t>12.60</w:t>
              </w:r>
            </w:ins>
            <w:del w:id="131" w:author="Author" w:date="2017-07-20T13:13:00Z">
              <w:r>
                <w:rPr/>
                <w:delText>12.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32" w:author="Author" w:date="2017-07-20T13:13:00Z">
              <w:r>
                <w:rPr/>
                <w:t>23.30</w:t>
              </w:r>
            </w:ins>
            <w:del w:id="133" w:author="Author" w:date="2017-07-20T13:13:00Z">
              <w:r>
                <w:rPr/>
                <w:delText>23.7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34" w:author="Author" w:date="2017-07-20T13:13:00Z">
              <w:r>
                <w:rPr/>
                <w:t>15.15</w:t>
              </w:r>
            </w:ins>
            <w:del w:id="135" w:author="Author" w:date="2017-07-20T13:13:00Z">
              <w:r>
                <w:rPr/>
                <w:delText>15.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36" w:author="Author" w:date="2017-07-20T13:13:00Z">
              <w:r>
                <w:rPr/>
                <w:t>27.42</w:t>
              </w:r>
            </w:ins>
            <w:del w:id="137" w:author="Author" w:date="2017-07-20T13:13:00Z">
              <w:r>
                <w:rPr/>
                <w:delText>27.7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38" w:author="Author" w:date="2017-07-20T13:13:00Z">
              <w:r>
                <w:rPr/>
                <w:t>17.82</w:t>
              </w:r>
            </w:ins>
            <w:del w:id="139" w:author="Author" w:date="2017-07-20T13:13:00Z">
              <w:r>
                <w:rPr/>
                <w:delText>18.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40" w:author="Author" w:date="2017-07-20T13:13:00Z">
              <w:r>
                <w:rPr/>
                <w:t>30.85</w:t>
              </w:r>
            </w:ins>
            <w:del w:id="141" w:author="Author" w:date="2017-07-20T13:13:00Z">
              <w:r>
                <w:rPr/>
                <w:delText>31.2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42" w:author="Author" w:date="2017-07-20T13:13:00Z">
              <w:r>
                <w:rPr/>
                <w:t>20.05</w:t>
              </w:r>
            </w:ins>
            <w:del w:id="143" w:author="Author" w:date="2017-07-20T13:13:00Z">
              <w:r>
                <w:rPr/>
                <w:delText>20.3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44" w:author="Author" w:date="2017-07-20T13:13:00Z">
              <w:r>
                <w:rPr/>
                <w:t>37.45</w:t>
              </w:r>
            </w:ins>
            <w:del w:id="145" w:author="Author" w:date="2017-07-20T13:13:00Z">
              <w:r>
                <w:rPr/>
                <w:delText>37.8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46" w:author="Author" w:date="2017-07-20T13:13:00Z">
              <w:r>
                <w:rPr/>
                <w:t>24.34</w:t>
              </w:r>
            </w:ins>
            <w:del w:id="147" w:author="Author" w:date="2017-07-20T13:13:00Z">
              <w:r>
                <w:rPr/>
                <w:delText>24.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48" w:author="Author" w:date="2017-07-20T13:13:00Z">
              <w:r>
                <w:rPr/>
                <w:t>42.28</w:t>
              </w:r>
            </w:ins>
            <w:del w:id="149" w:author="Author" w:date="2017-07-20T13:13:00Z">
              <w:r>
                <w:rPr/>
                <w:delText>42.5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50" w:author="Author" w:date="2017-07-20T13:13:00Z">
              <w:r>
                <w:rPr/>
                <w:t>27.48</w:t>
              </w:r>
            </w:ins>
            <w:del w:id="151" w:author="Author" w:date="2017-07-20T13:13:00Z">
              <w:r>
                <w:rPr/>
                <w:delText>27.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52" w:author="Author" w:date="2017-07-20T13:13:00Z">
              <w:r>
                <w:rPr/>
                <w:t>46.24</w:t>
              </w:r>
            </w:ins>
            <w:del w:id="153" w:author="Author" w:date="2017-07-20T13:13:00Z">
              <w:r>
                <w:rPr/>
                <w:delText>46.6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54" w:author="Author" w:date="2017-07-20T13:13:00Z">
              <w:r>
                <w:rPr/>
                <w:t>30.06</w:t>
              </w:r>
            </w:ins>
            <w:del w:id="155" w:author="Author" w:date="2017-07-20T13:13:00Z">
              <w:r>
                <w:rPr/>
                <w:delText>30.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56" w:author="Author" w:date="2017-07-20T13:13:00Z">
              <w:r>
                <w:rPr/>
                <w:t>50.18</w:t>
              </w:r>
            </w:ins>
            <w:del w:id="157" w:author="Author" w:date="2017-07-20T13:13:00Z">
              <w:r>
                <w:rPr/>
                <w:delText>50.7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58" w:author="Author" w:date="2017-07-20T13:13:00Z">
              <w:r>
                <w:rPr/>
                <w:t>32.62</w:t>
              </w:r>
            </w:ins>
            <w:del w:id="159" w:author="Author" w:date="2017-07-20T13:13:00Z">
              <w:r>
                <w:rPr/>
                <w:delText>32.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60" w:author="Author" w:date="2017-07-20T13:13:00Z">
              <w:r>
                <w:rPr/>
                <w:t>53.21</w:t>
              </w:r>
            </w:ins>
            <w:del w:id="161" w:author="Author" w:date="2017-07-20T13:13:00Z">
              <w:r>
                <w:rPr/>
                <w:delText>53.6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62" w:author="Author" w:date="2017-07-20T13:13:00Z">
              <w:r>
                <w:rPr/>
                <w:t>34.59</w:t>
              </w:r>
            </w:ins>
            <w:del w:id="163" w:author="Author" w:date="2017-07-20T13:13:00Z">
              <w:r>
                <w:rPr/>
                <w:delText>34.8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64" w:author="Author" w:date="2017-07-20T13:13:00Z">
              <w:r>
                <w:rPr/>
                <w:t>59.30</w:t>
              </w:r>
            </w:ins>
            <w:del w:id="165" w:author="Author" w:date="2017-07-20T13:13:00Z">
              <w:r>
                <w:rPr/>
                <w:delText>59.5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66" w:author="Author" w:date="2017-07-20T13:13:00Z">
              <w:r>
                <w:rPr/>
                <w:t>38.54</w:t>
              </w:r>
            </w:ins>
            <w:del w:id="167" w:author="Author" w:date="2017-07-20T13:13:00Z">
              <w:r>
                <w:rPr/>
                <w:delText>38.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68" w:author="Author" w:date="2017-07-20T13:13:00Z">
              <w:r>
                <w:rPr/>
                <w:t>63.22</w:t>
              </w:r>
            </w:ins>
            <w:del w:id="169" w:author="Author" w:date="2017-07-20T13:13:00Z">
              <w:r>
                <w:rPr/>
                <w:delText>63.6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70" w:author="Author" w:date="2017-07-20T13:13:00Z">
              <w:r>
                <w:rPr/>
                <w:t>41.09</w:t>
              </w:r>
            </w:ins>
            <w:del w:id="171" w:author="Author" w:date="2017-07-20T13:13:00Z">
              <w:r>
                <w:rPr/>
                <w:delText>41.3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7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72" w:author="Author" w:date="2017-07-20T13:13:00Z">
              <w:r>
                <w:rPr/>
                <w:t>67.31</w:t>
              </w:r>
            </w:ins>
            <w:del w:id="173" w:author="Author" w:date="2017-07-20T13:13:00Z">
              <w:r>
                <w:rPr/>
                <w:delText>67.7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74" w:author="Author" w:date="2017-07-20T13:13:00Z">
              <w:r>
                <w:rPr/>
                <w:t>43.75</w:t>
              </w:r>
            </w:ins>
            <w:del w:id="175" w:author="Author" w:date="2017-07-20T13:13:00Z">
              <w:r>
                <w:rPr/>
                <w:delText>44.0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76" w:author="Author" w:date="2017-07-20T13:13:00Z">
              <w:r>
                <w:rPr/>
                <w:t>69.03</w:t>
              </w:r>
            </w:ins>
            <w:del w:id="177" w:author="Author" w:date="2017-07-20T13:13:00Z">
              <w:r>
                <w:rPr/>
                <w:delText>69.4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78" w:author="Author" w:date="2017-07-20T13:13:00Z">
              <w:r>
                <w:rPr/>
                <w:t>44.87</w:t>
              </w:r>
            </w:ins>
            <w:del w:id="179" w:author="Author" w:date="2017-07-20T13:13:00Z">
              <w:r>
                <w:rPr/>
                <w:delText>45.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80" w:author="Author" w:date="2017-07-20T13:13:00Z">
              <w:r>
                <w:rPr/>
                <w:t>76.29</w:t>
              </w:r>
            </w:ins>
            <w:del w:id="181" w:author="Author" w:date="2017-07-20T13:13:00Z">
              <w:r>
                <w:rPr/>
                <w:delText>76.7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82" w:author="Author" w:date="2017-07-20T13:13:00Z">
              <w:r>
                <w:rPr/>
                <w:t>49.59</w:t>
              </w:r>
            </w:ins>
            <w:del w:id="183" w:author="Author" w:date="2017-07-20T13:13:00Z">
              <w:r>
                <w:rPr/>
                <w:delText>49.8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84" w:author="Author" w:date="2017-07-20T13:13:00Z">
              <w:r>
                <w:rPr/>
                <w:t>86.02</w:t>
              </w:r>
            </w:ins>
            <w:del w:id="185" w:author="Author" w:date="2017-07-20T13:13:00Z">
              <w:r>
                <w:rPr/>
                <w:delText>86.4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86" w:author="Author" w:date="2017-07-20T13:13:00Z">
              <w:r>
                <w:rPr/>
                <w:t>55.91</w:t>
              </w:r>
            </w:ins>
            <w:del w:id="187" w:author="Author" w:date="2017-07-20T13:13:00Z">
              <w:r>
                <w:rPr/>
                <w:delText>56.2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88" w:author="Author" w:date="2017-07-20T13:13:00Z">
              <w:r>
                <w:rPr/>
                <w:t>92.52</w:t>
              </w:r>
            </w:ins>
            <w:del w:id="189" w:author="Author" w:date="2017-07-20T13:13:00Z">
              <w:r>
                <w:rPr/>
                <w:delText>92.9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90" w:author="Author" w:date="2017-07-20T13:13:00Z">
              <w:r>
                <w:rPr/>
                <w:t>60.14</w:t>
              </w:r>
            </w:ins>
            <w:del w:id="191" w:author="Author" w:date="2017-07-20T13:13:00Z">
              <w:r>
                <w:rPr/>
                <w:delText>60.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92" w:author="Author" w:date="2017-07-20T13:13:00Z">
              <w:r>
                <w:rPr/>
                <w:t>97.12</w:t>
              </w:r>
            </w:ins>
            <w:del w:id="193" w:author="Author" w:date="2017-07-20T13:13:00Z">
              <w:r>
                <w:rPr/>
                <w:delText>97.70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94" w:author="Author" w:date="2017-07-20T13:13:00Z">
              <w:r>
                <w:rPr/>
                <w:t>63.13</w:t>
              </w:r>
            </w:ins>
            <w:del w:id="195" w:author="Author" w:date="2017-07-20T13:13:00Z">
              <w:r>
                <w:rPr/>
                <w:delText>63.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96" w:author="Author" w:date="2017-07-20T13:13:00Z">
              <w:r>
                <w:rPr/>
                <w:t>101.45</w:t>
              </w:r>
            </w:ins>
            <w:del w:id="197" w:author="Author" w:date="2017-07-20T13:13:00Z">
              <w:r>
                <w:rPr/>
                <w:delText>101.8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98" w:author="Author" w:date="2017-07-20T13:13:00Z">
              <w:r>
                <w:rPr/>
                <w:t>65.94</w:t>
              </w:r>
            </w:ins>
            <w:del w:id="199" w:author="Author" w:date="2017-07-20T13:13:00Z">
              <w:r>
                <w:rPr/>
                <w:delText>66.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00" w:author="Author" w:date="2017-07-20T13:13:00Z">
              <w:r>
                <w:rPr/>
                <w:t>111.87</w:t>
              </w:r>
            </w:ins>
            <w:del w:id="201" w:author="Author" w:date="2017-07-20T13:13:00Z">
              <w:r>
                <w:rPr/>
                <w:delText>112.31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02" w:author="Author" w:date="2017-07-20T13:13:00Z">
              <w:r>
                <w:rPr/>
                <w:t>72.72</w:t>
              </w:r>
            </w:ins>
            <w:del w:id="203" w:author="Author" w:date="2017-07-20T13:13:00Z">
              <w:r>
                <w:rPr/>
                <w:delText>73.0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04" w:author="Author" w:date="2017-07-20T13:13:00Z">
              <w:r>
                <w:rPr/>
                <w:t>119.10</w:t>
              </w:r>
            </w:ins>
            <w:del w:id="205" w:author="Author" w:date="2017-07-20T13:13:00Z">
              <w:r>
                <w:rPr/>
                <w:delText>119.54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06" w:author="Author" w:date="2017-07-20T13:13:00Z">
              <w:r>
                <w:rPr/>
                <w:t>77.41</w:t>
              </w:r>
            </w:ins>
            <w:del w:id="207" w:author="Author" w:date="2017-07-20T13:13:00Z">
              <w:r>
                <w:rPr/>
                <w:delText>77.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08" w:author="Author" w:date="2017-07-20T13:13:00Z">
              <w:r>
                <w:rPr/>
                <w:t>123.42</w:t>
              </w:r>
            </w:ins>
            <w:del w:id="209" w:author="Author" w:date="2017-07-20T13:13:00Z">
              <w:r>
                <w:rPr/>
                <w:delText>123.8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10" w:author="Author" w:date="2017-07-20T13:13:00Z">
              <w:r>
                <w:rPr/>
                <w:t>80.22</w:t>
              </w:r>
            </w:ins>
            <w:del w:id="211" w:author="Author" w:date="2017-07-20T13:13:00Z">
              <w:r>
                <w:rPr/>
                <w:delText>80.50</w:delText>
              </w:r>
            </w:del>
          </w:p>
        </w:tc>
      </w:tr>
    </w:tbl>
    <w:p>
      <w:pPr>
        <w:pStyle w:val="Tablecaption"/>
        <w:rPr/>
      </w:pPr>
      <w:r>
        <w:rPr/>
        <w:t>Table 97.B.1.c.(LC) Single Limits – Underinsured Motorists Conversion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960"/>
        <w:gridCol w:w="240"/>
        <w:gridCol w:w="1080"/>
        <w:gridCol w:w="240"/>
        <w:gridCol w:w="10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12" w:author="Author" w:date="2017-07-20T14:16:00Z">
              <w:r>
                <w:rPr/>
                <w:delText>$</w:delText>
              </w:r>
            </w:del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13" w:author="Author" w:date="2017-07-20T11:57:00Z">
              <w:r>
                <w:rPr/>
                <w:delText>20,000/40,00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14" w:author="Author" w:date="2017-07-20T11:57:00Z">
              <w:r>
                <w:rPr/>
                <w:delText>$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del w:id="215" w:author="Author" w:date="2017-07-20T11:57:00Z">
              <w:r>
                <w:rPr/>
                <w:delText>9.5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16" w:author="Author" w:date="2017-07-20T11:57:00Z">
              <w:r>
                <w:rPr/>
                <w:delText>$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del w:id="217" w:author="Author" w:date="2017-07-20T11:57:00Z">
              <w:r>
                <w:rPr/>
                <w:delText>7.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18" w:author="Author" w:date="2017-07-20T14:16:00Z">
              <w:r>
                <w:rPr/>
                <w:t>$</w:t>
              </w:r>
            </w:ins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19" w:author="Author" w:date="2017-07-20T14:16:00Z">
              <w:r>
                <w:rPr/>
                <w:t>$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10.3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20" w:author="Author" w:date="2017-07-20T14:16:00Z">
              <w:r>
                <w:rPr/>
                <w:t>$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8.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13.1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0.2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16.3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2.7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20.3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5.8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23.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8.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/2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25.5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9.8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/5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28.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1.7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/10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29.4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2.92</w:t>
            </w:r>
          </w:p>
        </w:tc>
      </w:tr>
    </w:tbl>
    <w:p>
      <w:pPr>
        <w:pStyle w:val="Tablecaption"/>
        <w:rPr/>
      </w:pPr>
      <w:r>
        <w:rPr/>
        <w:t>Table 97.B.1.d.(LC) Split Limits –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960"/>
        <w:gridCol w:w="240"/>
        <w:gridCol w:w="1080"/>
        <w:gridCol w:w="240"/>
        <w:gridCol w:w="10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21" w:author="Author" w:date="2017-07-20T13:14:00Z">
              <w:r>
                <w:rPr/>
                <w:delText>$</w:delText>
              </w:r>
            </w:del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22" w:author="Author" w:date="2017-07-20T12:02:00Z">
              <w:r>
                <w:rPr/>
                <w:delText>25,000/50,00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23" w:author="Author" w:date="2017-07-20T12:02:00Z">
              <w:r>
                <w:rPr/>
                <w:delText>$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del w:id="224" w:author="Author" w:date="2017-07-20T12:02:00Z">
              <w:r>
                <w:rPr/>
                <w:delText>0.4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25" w:author="Author" w:date="2017-07-20T12:02:00Z">
              <w:r>
                <w:rPr/>
                <w:delText>$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del w:id="226" w:author="Author" w:date="2017-07-20T12:02:00Z">
              <w:r>
                <w:rPr/>
                <w:delText>0.2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27" w:author="Author" w:date="2017-07-20T13:14:00Z">
              <w:r>
                <w:rPr/>
                <w:t>$</w:t>
              </w:r>
            </w:ins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28" w:author="Author" w:date="2017-07-20T13:14:00Z">
              <w:r>
                <w:rPr/>
                <w:t>$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29" w:author="Author" w:date="2017-07-20T13:14:00Z">
              <w:r>
                <w:rPr/>
                <w:t>2.18</w:t>
              </w:r>
            </w:ins>
            <w:del w:id="230" w:author="Author" w:date="2017-07-20T13:14:00Z">
              <w:r>
                <w:rPr/>
                <w:delText>2.6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31" w:author="Author" w:date="2017-07-20T13:14:00Z">
              <w:r>
                <w:rPr/>
                <w:t>$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32" w:author="Author" w:date="2017-07-20T13:14:00Z">
              <w:r>
                <w:rPr/>
                <w:t>1.42</w:t>
              </w:r>
            </w:ins>
            <w:del w:id="233" w:author="Author" w:date="2017-07-20T13:14:00Z">
              <w:r>
                <w:rPr/>
                <w:delText>1.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34" w:author="Author" w:date="2017-07-20T13:14:00Z">
              <w:r>
                <w:rPr/>
                <w:t>6.85</w:t>
              </w:r>
            </w:ins>
            <w:del w:id="235" w:author="Author" w:date="2017-07-20T13:14:00Z">
              <w:r>
                <w:rPr/>
                <w:delText>7.3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36" w:author="Author" w:date="2017-07-20T13:14:00Z">
              <w:r>
                <w:rPr/>
                <w:t>4.45</w:t>
              </w:r>
            </w:ins>
            <w:del w:id="237" w:author="Author" w:date="2017-07-20T13:14:00Z">
              <w:r>
                <w:rPr/>
                <w:delText>4.7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38" w:author="Author" w:date="2017-07-20T13:14:00Z">
              <w:r>
                <w:rPr/>
                <w:t>24.98</w:t>
              </w:r>
            </w:ins>
            <w:del w:id="239" w:author="Author" w:date="2017-07-20T13:14:00Z">
              <w:r>
                <w:rPr/>
                <w:delText>25.43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40" w:author="Author" w:date="2017-07-20T13:14:00Z">
              <w:r>
                <w:rPr/>
                <w:t>16.24</w:t>
              </w:r>
            </w:ins>
            <w:del w:id="241" w:author="Author" w:date="2017-07-20T13:14:00Z">
              <w:r>
                <w:rPr/>
                <w:delText>16.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42" w:author="Author" w:date="2017-07-20T13:14:00Z">
              <w:r>
                <w:rPr/>
                <w:t>45.82</w:t>
              </w:r>
            </w:ins>
            <w:del w:id="243" w:author="Author" w:date="2017-07-20T13:14:00Z">
              <w:r>
                <w:rPr/>
                <w:delText>46.2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44" w:author="Author" w:date="2017-07-20T13:14:00Z">
              <w:r>
                <w:rPr/>
                <w:t>29.78</w:t>
              </w:r>
            </w:ins>
            <w:del w:id="245" w:author="Author" w:date="2017-07-20T13:14:00Z">
              <w:r>
                <w:rPr/>
                <w:delText>30.0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/2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46" w:author="Author" w:date="2017-07-20T13:14:00Z">
              <w:r>
                <w:rPr/>
                <w:t>68.99</w:t>
              </w:r>
            </w:ins>
            <w:del w:id="247" w:author="Author" w:date="2017-07-20T13:14:00Z">
              <w:r>
                <w:rPr/>
                <w:delText>69.5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48" w:author="Author" w:date="2017-07-20T13:14:00Z">
              <w:r>
                <w:rPr/>
                <w:t>44.84</w:t>
              </w:r>
            </w:ins>
            <w:del w:id="249" w:author="Author" w:date="2017-07-20T13:14:00Z">
              <w:r>
                <w:rPr/>
                <w:delText>45.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/5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50" w:author="Author" w:date="2017-07-20T13:14:00Z">
              <w:r>
                <w:rPr/>
                <w:t>94.83</w:t>
              </w:r>
            </w:ins>
            <w:del w:id="251" w:author="Author" w:date="2017-07-20T13:14:00Z">
              <w:r>
                <w:rPr/>
                <w:delText>95.4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52" w:author="Author" w:date="2017-07-20T13:14:00Z">
              <w:r>
                <w:rPr/>
                <w:t>61.64</w:t>
              </w:r>
            </w:ins>
            <w:del w:id="253" w:author="Author" w:date="2017-07-20T13:14:00Z">
              <w:r>
                <w:rPr/>
                <w:delText>62.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/10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54" w:author="Author" w:date="2017-07-20T13:14:00Z">
              <w:r>
                <w:rPr/>
                <w:t>111.62</w:t>
              </w:r>
            </w:ins>
            <w:del w:id="255" w:author="Author" w:date="2017-07-20T13:14:00Z">
              <w:r>
                <w:rPr/>
                <w:delText>112.0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56" w:author="Author" w:date="2017-07-20T13:14:00Z">
              <w:r>
                <w:rPr/>
                <w:t>72.55</w:t>
              </w:r>
            </w:ins>
            <w:del w:id="257" w:author="Author" w:date="2017-07-20T13:14:00Z">
              <w:r>
                <w:rPr/>
                <w:delText>72.83</w:delText>
              </w:r>
            </w:del>
          </w:p>
        </w:tc>
      </w:tr>
    </w:tbl>
    <w:p>
      <w:pPr>
        <w:pStyle w:val="Tablecaption"/>
        <w:rPr/>
      </w:pPr>
      <w:r>
        <w:rPr/>
        <w:t>Table 97.B.1.e.(LC) Split Limits –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960"/>
        <w:gridCol w:w="240"/>
        <w:gridCol w:w="1080"/>
        <w:gridCol w:w="240"/>
        <w:gridCol w:w="10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Conversion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58" w:author="Author" w:date="2017-07-20T11:59:00Z">
              <w:r>
                <w:rPr/>
                <w:delText>20,000/40,00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59" w:author="Author" w:date="2017-07-20T11:59:00Z">
              <w:r>
                <w:rPr/>
                <w:delText>$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del w:id="260" w:author="Author" w:date="2017-07-20T11:59:00Z">
              <w:r>
                <w:rPr/>
                <w:delText>7.24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61" w:author="Author" w:date="2017-07-20T11:59:00Z">
              <w:r>
                <w:rPr/>
                <w:delText>$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del w:id="262" w:author="Author" w:date="2017-07-20T11:59:00Z">
              <w:r>
                <w:rPr/>
                <w:delText>4.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63" w:author="Author" w:date="2017-07-20T13:14:00Z">
              <w:r>
                <w:rPr/>
                <w:t>$</w:t>
              </w:r>
            </w:ins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64" w:author="Author" w:date="2017-07-20T13:14:00Z">
              <w:r>
                <w:rPr/>
                <w:t>$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65" w:author="Author" w:date="2017-07-20T13:14:00Z">
              <w:r>
                <w:rPr/>
                <w:t>8.45</w:t>
              </w:r>
            </w:ins>
            <w:del w:id="266" w:author="Author" w:date="2017-07-20T13:14:00Z">
              <w:r>
                <w:rPr/>
                <w:delText>8.6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67" w:author="Author" w:date="2017-07-20T13:14:00Z">
              <w:r>
                <w:rPr/>
                <w:t>$</w:t>
              </w:r>
            </w:ins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68" w:author="Author" w:date="2017-07-20T13:15:00Z">
              <w:r>
                <w:rPr/>
                <w:t>5.49</w:t>
              </w:r>
            </w:ins>
            <w:del w:id="269" w:author="Author" w:date="2017-07-20T13:15:00Z">
              <w:r>
                <w:rPr/>
                <w:delText>5.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70" w:author="Author" w:date="2017-07-20T13:14:00Z">
              <w:r>
                <w:rPr/>
                <w:t>15.81</w:t>
              </w:r>
            </w:ins>
            <w:del w:id="271" w:author="Author" w:date="2017-07-20T13:14:00Z">
              <w:r>
                <w:rPr/>
                <w:delText>16.2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72" w:author="Author" w:date="2017-07-20T13:15:00Z">
              <w:r>
                <w:rPr/>
                <w:t>10.28</w:t>
              </w:r>
            </w:ins>
            <w:del w:id="273" w:author="Author" w:date="2017-07-20T13:15:00Z">
              <w:r>
                <w:rPr/>
                <w:delText>10.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74" w:author="Author" w:date="2017-07-20T13:14:00Z">
              <w:r>
                <w:rPr/>
                <w:t>26.53</w:t>
              </w:r>
            </w:ins>
            <w:del w:id="275" w:author="Author" w:date="2017-07-20T13:14:00Z">
              <w:r>
                <w:rPr/>
                <w:delText>26.97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76" w:author="Author" w:date="2017-07-20T13:15:00Z">
              <w:r>
                <w:rPr/>
                <w:t>17.24</w:t>
              </w:r>
            </w:ins>
            <w:del w:id="277" w:author="Author" w:date="2017-07-20T13:15:00Z">
              <w:r>
                <w:rPr/>
                <w:delText>17.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78" w:author="Author" w:date="2017-07-20T13:14:00Z">
              <w:r>
                <w:rPr/>
                <w:t>44.10</w:t>
              </w:r>
            </w:ins>
            <w:del w:id="279" w:author="Author" w:date="2017-07-20T13:14:00Z">
              <w:r>
                <w:rPr/>
                <w:delText>44.6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80" w:author="Author" w:date="2017-07-20T13:15:00Z">
              <w:r>
                <w:rPr/>
                <w:t>28.67</w:t>
              </w:r>
            </w:ins>
            <w:del w:id="281" w:author="Author" w:date="2017-07-20T13:15:00Z">
              <w:r>
                <w:rPr/>
                <w:delText>29.0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82" w:author="Author" w:date="2017-07-20T13:14:00Z">
              <w:r>
                <w:rPr/>
                <w:t>60.02</w:t>
              </w:r>
            </w:ins>
            <w:del w:id="283" w:author="Author" w:date="2017-07-20T13:14:00Z">
              <w:r>
                <w:rPr/>
                <w:delText>60.6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84" w:author="Author" w:date="2017-07-20T13:15:00Z">
              <w:r>
                <w:rPr/>
                <w:t>39.01</w:t>
              </w:r>
            </w:ins>
            <w:del w:id="285" w:author="Author" w:date="2017-07-20T13:15:00Z">
              <w:r>
                <w:rPr/>
                <w:delText>39.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/2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86" w:author="Author" w:date="2017-07-20T13:14:00Z">
              <w:r>
                <w:rPr/>
                <w:t>77.62</w:t>
              </w:r>
            </w:ins>
            <w:del w:id="287" w:author="Author" w:date="2017-07-20T13:14:00Z">
              <w:r>
                <w:rPr/>
                <w:delText>78.21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88" w:author="Author" w:date="2017-07-20T13:15:00Z">
              <w:r>
                <w:rPr/>
                <w:t>50.45</w:t>
              </w:r>
            </w:ins>
            <w:del w:id="289" w:author="Author" w:date="2017-07-20T13:15:00Z">
              <w:r>
                <w:rPr/>
                <w:delText>50.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/5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90" w:author="Author" w:date="2017-07-20T13:14:00Z">
              <w:r>
                <w:rPr/>
                <w:t>98.95</w:t>
              </w:r>
            </w:ins>
            <w:del w:id="291" w:author="Author" w:date="2017-07-20T13:14:00Z">
              <w:r>
                <w:rPr/>
                <w:delText>99.3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92" w:author="Author" w:date="2017-07-20T13:15:00Z">
              <w:r>
                <w:rPr/>
                <w:t>64.32</w:t>
              </w:r>
            </w:ins>
            <w:del w:id="293" w:author="Author" w:date="2017-07-20T13:15:00Z">
              <w:r>
                <w:rPr/>
                <w:delText>64.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/10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294" w:author="Author" w:date="2017-07-20T13:14:00Z">
              <w:r>
                <w:rPr/>
                <w:t>112.52</w:t>
              </w:r>
            </w:ins>
            <w:del w:id="295" w:author="Author" w:date="2017-07-20T13:14:00Z">
              <w:r>
                <w:rPr/>
                <w:delText>112.96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96" w:author="Author" w:date="2017-07-20T13:15:00Z">
              <w:r>
                <w:rPr/>
                <w:t>73.14</w:t>
              </w:r>
            </w:ins>
            <w:del w:id="297" w:author="Author" w:date="2017-07-20T13:15:00Z">
              <w:r>
                <w:rPr/>
                <w:delText>73.42</w:delText>
              </w:r>
            </w:del>
          </w:p>
        </w:tc>
      </w:tr>
    </w:tbl>
    <w:p>
      <w:pPr>
        <w:pStyle w:val="Tablecaption"/>
        <w:rPr/>
      </w:pPr>
      <w:r>
        <w:rPr/>
        <w:t>Table 97.B.1.f.(LC) Split Limits – Underinsured Motorists Conversion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7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CONNECTICUT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CA-2017-RLC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57:00Z</dcterms:created>
  <dc:creator/>
  <dc:description/>
  <dc:language>en-US</dc:language>
  <cp:lastModifiedBy/>
  <dcterms:modified xsi:type="dcterms:W3CDTF">2017-09-07T13:57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949</vt:lpwstr>
  </property>
  <property fmtid="{D5CDD505-2E9C-101B-9397-08002B2CF9AE}" pid="7" name="AuthorName">
    <vt:lpwstr>Wirth-Granlund, Larisa</vt:lpwstr>
  </property>
  <property fmtid="{D5CDD505-2E9C-101B-9397-08002B2CF9AE}" pid="8" name="CircId">
    <vt:lpwstr>22247.0000000000</vt:lpwstr>
  </property>
  <property fmtid="{D5CDD505-2E9C-101B-9397-08002B2CF9AE}" pid="9" name="CircularComments">
    <vt:lpwstr>Returning at author's request.\\user\\I20313 - Neddle,Craig, 09/01/2017 - 12:28 PM</vt:lpwstr>
  </property>
  <property fmtid="{D5CDD505-2E9C-101B-9397-08002B2CF9AE}" pid="10" name="CircularDate">
    <vt:lpwstr>2017-09-07T00:00:00Z</vt:lpwstr>
  </property>
  <property fmtid="{D5CDD505-2E9C-101B-9397-08002B2CF9AE}" pid="11" name="CircularDocDescription">
    <vt:lpwstr>Loss Costs</vt:lpwstr>
  </property>
  <property fmtid="{D5CDD505-2E9C-101B-9397-08002B2CF9AE}" pid="12" name="CircularNote">
    <vt:lpwstr/>
  </property>
  <property fmtid="{D5CDD505-2E9C-101B-9397-08002B2CF9AE}" pid="13" name="CircularNumber">
    <vt:lpwstr>LI-CA-2017-274</vt:lpwstr>
  </property>
  <property fmtid="{D5CDD505-2E9C-101B-9397-08002B2CF9AE}" pid="14" name="CircularStatus">
    <vt:lpwstr>PDF</vt:lpwstr>
  </property>
  <property fmtid="{D5CDD505-2E9C-101B-9397-08002B2CF9AE}" pid="15" name="CircularTitle">
    <vt:lpwstr>CONNECTICUT REVISED COMMERCIAL AUTO LOSS COSTS TO BECOME EFFECTIVE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pyOnly$">
    <vt:lpwstr>CopyOnly$</vt:lpwstr>
  </property>
  <property fmtid="{D5CDD505-2E9C-101B-9397-08002B2CF9AE}" pid="20" name="CorrectionCirculars">
    <vt:lpwstr/>
  </property>
  <property fmtid="{D5CDD505-2E9C-101B-9397-08002B2CF9AE}" pid="21" name="Date Modified">
    <vt:lpwstr>2017-08-18T00:00:00Z</vt:lpwstr>
  </property>
  <property fmtid="{D5CDD505-2E9C-101B-9397-08002B2CF9AE}" pid="22" name="DocumentName">
    <vt:lpwstr>LI-CA-2017-274 - 003 - Loss Costs.doc</vt:lpwstr>
  </property>
  <property fmtid="{D5CDD505-2E9C-101B-9397-08002B2CF9AE}" pid="23" name="DocumentSetDescription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CT</vt:lpwstr>
  </property>
  <property fmtid="{D5CDD505-2E9C-101B-9397-08002B2CF9AE}" pid="28" name="Jurs">
    <vt:lpwstr>7;#CT</vt:lpwstr>
  </property>
  <property fmtid="{D5CDD505-2E9C-101B-9397-08002B2CF9AE}" pid="29" name="KeyMessage">
    <vt:lpwstr>This circular announces the implementation of revised Commercial Auto loss costs in Connecticut.</vt:lpwstr>
  </property>
  <property fmtid="{D5CDD505-2E9C-101B-9397-08002B2CF9AE}" pid="30" name="KeyMessageDoc">
    <vt:lpwstr/>
  </property>
  <property fmtid="{D5CDD505-2E9C-101B-9397-08002B2CF9AE}" pid="31" name="LOB">
    <vt:lpwstr>6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2547000.00000000</vt:lpwstr>
  </property>
  <property fmtid="{D5CDD505-2E9C-101B-9397-08002B2CF9AE}" pid="35" name="PDFSignOffNotification">
    <vt:lpwstr>0</vt:lpwstr>
  </property>
  <property fmtid="{D5CDD505-2E9C-101B-9397-08002B2CF9AE}" pid="36" name="PSDPDFSignoff">
    <vt:lpwstr>0</vt:lpwstr>
  </property>
  <property fmtid="{D5CDD505-2E9C-101B-9397-08002B2CF9AE}" pid="37" name="Product">
    <vt:lpwstr>SIM</vt:lpwstr>
  </property>
  <property fmtid="{D5CDD505-2E9C-101B-9397-08002B2CF9AE}" pid="38" name="Sequence">
    <vt:lpwstr>2.00000000000000</vt:lpwstr>
  </property>
  <property fmtid="{D5CDD505-2E9C-101B-9397-08002B2CF9AE}" pid="39" name="SequenceNumber">
    <vt:lpwstr>551202</vt:lpwstr>
  </property>
  <property fmtid="{D5CDD505-2E9C-101B-9397-08002B2CF9AE}" pid="40" name="Service1">
    <vt:lpwstr>LC</vt:lpwstr>
  </property>
  <property fmtid="{D5CDD505-2E9C-101B-9397-08002B2CF9AE}" pid="41" name="Service10">
    <vt:lpwstr/>
  </property>
  <property fmtid="{D5CDD505-2E9C-101B-9397-08002B2CF9AE}" pid="42" name="ServiceModule">
    <vt:lpwstr>8;#Loss Costs</vt:lpwstr>
  </property>
  <property fmtid="{D5CDD505-2E9C-101B-9397-08002B2CF9AE}" pid="43" name="ServiceModuleString">
    <vt:lpwstr>Loss Costs;</vt:lpwstr>
  </property>
  <property fmtid="{D5CDD505-2E9C-101B-9397-08002B2CF9AE}" pid="44" name="StatisticalService">
    <vt:lpwstr/>
  </property>
  <property fmtid="{D5CDD505-2E9C-101B-9397-08002B2CF9AE}" pid="45" name="TemplateUrl">
    <vt:lpwstr/>
  </property>
  <property fmtid="{D5CDD505-2E9C-101B-9397-08002B2CF9AE}" pid="46" name="VersionNumber">
    <vt:lpwstr>1</vt:lpwstr>
  </property>
  <property fmtid="{D5CDD505-2E9C-101B-9397-08002B2CF9AE}" pid="47" name="_AdHocReviewCycleID">
    <vt:r8>-1193591373</vt:r8>
  </property>
  <property fmtid="{D5CDD505-2E9C-101B-9397-08002B2CF9AE}" pid="48" name="_NewReviewCycle">
    <vt:lpwstr/>
  </property>
  <property fmtid="{D5CDD505-2E9C-101B-9397-08002B2CF9AE}" pid="49" name="_PreviousAdHocReviewCycleID">
    <vt:r8>-831355864</vt:r8>
  </property>
  <property fmtid="{D5CDD505-2E9C-101B-9397-08002B2CF9AE}" pid="50" name="_ReviewingToolsShownOnce">
    <vt:lpwstr/>
  </property>
  <property fmtid="{D5CDD505-2E9C-101B-9397-08002B2CF9AE}" pid="51" name="_SharedFileIndex">
    <vt:lpwstr/>
  </property>
  <property fmtid="{D5CDD505-2E9C-101B-9397-08002B2CF9AE}" pid="52" name="_UIVersionString">
    <vt:lpwstr>1.0</vt:lpwstr>
  </property>
  <property fmtid="{D5CDD505-2E9C-101B-9397-08002B2CF9AE}" pid="53" name="_docset_NoMedatataSyncRequired">
    <vt:lpwstr>False</vt:lpwstr>
  </property>
  <property fmtid="{D5CDD505-2E9C-101B-9397-08002B2CF9AE}" pid="54" name="dAssFlag$">
    <vt:lpwstr>dAssFlag$</vt:lpwstr>
  </property>
  <property fmtid="{D5CDD505-2E9C-101B-9397-08002B2CF9AE}" pid="55" name="dRP$">
    <vt:lpwstr>dRP$</vt:lpwstr>
  </property>
  <property fmtid="{D5CDD505-2E9C-101B-9397-08002B2CF9AE}" pid="56" name="dbflag$">
    <vt:lpwstr>dbflag$</vt:lpwstr>
  </property>
  <property fmtid="{D5CDD505-2E9C-101B-9397-08002B2CF9AE}" pid="57" name="dcy$">
    <vt:lpwstr>dcy$</vt:lpwstr>
  </property>
  <property fmtid="{D5CDD505-2E9C-101B-9397-08002B2CF9AE}" pid="58" name="dfullob$">
    <vt:lpwstr>dfullob$</vt:lpwstr>
  </property>
  <property fmtid="{D5CDD505-2E9C-101B-9397-08002B2CF9AE}" pid="59" name="didnum$">
    <vt:lpwstr>didnum$</vt:lpwstr>
  </property>
  <property fmtid="{D5CDD505-2E9C-101B-9397-08002B2CF9AE}" pid="60" name="didyr$">
    <vt:lpwstr>didyr$</vt:lpwstr>
  </property>
  <property fmtid="{D5CDD505-2E9C-101B-9397-08002B2CF9AE}" pid="61" name="display_urn:schemas-microsoft-com:office:office#Author">
    <vt:lpwstr>System Account</vt:lpwstr>
  </property>
  <property fmtid="{D5CDD505-2E9C-101B-9397-08002B2CF9AE}" pid="62" name="display_urn:schemas-microsoft-com:office:office#Editor">
    <vt:lpwstr>System Account</vt:lpwstr>
  </property>
  <property fmtid="{D5CDD505-2E9C-101B-9397-08002B2CF9AE}" pid="63" name="dlob$">
    <vt:lpwstr>dlob$</vt:lpwstr>
  </property>
  <property fmtid="{D5CDD505-2E9C-101B-9397-08002B2CF9AE}" pid="64" name="dpageno$">
    <vt:lpwstr>dpageno$</vt:lpwstr>
  </property>
  <property fmtid="{D5CDD505-2E9C-101B-9397-08002B2CF9AE}" pid="65" name="drpflag$">
    <vt:lpwstr>drpflag$</vt:lpwstr>
  </property>
  <property fmtid="{D5CDD505-2E9C-101B-9397-08002B2CF9AE}" pid="66" name="dst$">
    <vt:lpwstr>dst$</vt:lpwstr>
  </property>
  <property fmtid="{D5CDD505-2E9C-101B-9397-08002B2CF9AE}" pid="67" name="dtype$">
    <vt:lpwstr>dtype$</vt:lpwstr>
  </property>
  <property fmtid="{D5CDD505-2E9C-101B-9397-08002B2CF9AE}" pid="68" name="istatus$">
    <vt:lpwstr>istatus$</vt:lpwstr>
  </property>
  <property fmtid="{D5CDD505-2E9C-101B-9397-08002B2CF9AE}" pid="69" name="nc$">
    <vt:lpwstr>nc$</vt:lpwstr>
  </property>
  <property fmtid="{D5CDD505-2E9C-101B-9397-08002B2CF9AE}" pid="70" name="nct$">
    <vt:lpwstr>nct$</vt:lpwstr>
  </property>
  <property fmtid="{D5CDD505-2E9C-101B-9397-08002B2CF9AE}" pid="71" name="nd$">
    <vt:lpwstr>nd$</vt:lpwstr>
  </property>
  <property fmtid="{D5CDD505-2E9C-101B-9397-08002B2CF9AE}" pid="72" name="newdoc$">
    <vt:lpwstr>newdoc$</vt:lpwstr>
  </property>
  <property fmtid="{D5CDD505-2E9C-101B-9397-08002B2CF9AE}" pid="73" name="nl$">
    <vt:lpwstr>nl$</vt:lpwstr>
  </property>
  <property fmtid="{D5CDD505-2E9C-101B-9397-08002B2CF9AE}" pid="74" name="nm$">
    <vt:lpwstr>nm$</vt:lpwstr>
  </property>
  <property fmtid="{D5CDD505-2E9C-101B-9397-08002B2CF9AE}" pid="75" name="nr$">
    <vt:lpwstr>nr$</vt:lpwstr>
  </property>
  <property fmtid="{D5CDD505-2E9C-101B-9397-08002B2CF9AE}" pid="76" name="olddate$">
    <vt:lpwstr>olddate$</vt:lpwstr>
  </property>
  <property fmtid="{D5CDD505-2E9C-101B-9397-08002B2CF9AE}" pid="77" name="pgnum$">
    <vt:lpwstr>pgnum$</vt:lpwstr>
  </property>
  <property fmtid="{D5CDD505-2E9C-101B-9397-08002B2CF9AE}" pid="78" name="xd_ProgID">
    <vt:lpwstr/>
  </property>
</Properties>
</file>