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header24.xml" ContentType="application/vnd.openxmlformats-officedocument.wordprocessingml.head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2.xml" ContentType="application/vnd.openxmlformats-officedocument.wordprocessingml.foot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footer23.xml" ContentType="application/vnd.openxmlformats-officedocument.wordprocessingml.foot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WEST VIRGINIA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COMMERCIAL AUTOMOBILE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SECTION  D - REVISED PROSPECTIVE LOSS COSTS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Liability and Medical Payments</w:t>
        <w:tab/>
        <w:tab/>
        <w:t>D2-D13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Physical Damage - All Coverages Except Garages</w:t>
        <w:tab/>
        <w:tab/>
        <w:t>D14-D25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04" w:top="1440" w:footer="504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overflowPunct w:val="false"/>
        <w:autoSpaceDE w:val="false"/>
        <w:textAlignment w:val="baseline"/>
        <w:rPr/>
      </w:pPr>
      <w:r>
        <w:rPr/>
        <w:t>Hired Autos (Rule 90)</w:t>
        <w:tab/>
        <w:tab/>
        <w:t>D26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57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27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593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13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70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41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977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86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5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increased limits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both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Other Than Auto losses for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Auto Dealers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risks are subject to an aggregate limit equal to three times the liability limit. For additional limit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For Owner-Operated Taxicabs - multiply the above taxicab Liability State Company rates/ISO loss costs by 0.8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45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81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519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08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63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35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931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68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4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increased limits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both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Other Than Auto losses for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Auto Dealers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risks are subject to an aggregate limit equal to three times the liability limit. For additional limit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For Owner-Operated Taxicabs - multiply the above taxicab Liability State Company rates/ISO loss costs by 0.8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44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97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513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07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62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34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927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66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46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increased limits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both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Other Than Auto losses for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Auto Dealers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risks are subject to an aggregate limit equal to three times the liability limit. For additional limit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For Owner-Operated Taxicabs - multiply the above taxicab Liability State Company rates/ISO loss costs by 0.8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98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12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228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87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31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09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752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97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increased limits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both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Other Than Auto losses for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Auto Dealers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risks are subject to an aggregate limit equal to three times the liability limit. For additional limit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For Owner-Operated Taxicabs - multiply the above taxicab Liability State Company rates/ISO loss costs by 0.8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64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43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637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16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75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45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003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96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4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increased limits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both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Other Than Auto losses for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Auto Dealers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risks are subject to an aggregate limit equal to three times the liability limit. For additional limit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For Owner-Operated Taxicabs - multiply the above taxicab Liability State Company rates/ISO loss costs by 0.8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77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02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717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86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22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84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52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053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416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56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increased limits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both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Other Than Auto losses for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Auto Dealers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risks are subject to an aggregate limit equal to three times the liability limit. For additional limit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For Owner-Operated Taxicabs - multiply the above taxicab Liability State Company rates/ISO loss costs by 0.8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70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05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674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84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19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79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49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026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405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5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increased limits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both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Other Than Auto losses for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Auto Dealers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risks are subject to an aggregate limit equal to three times the liability limit. For additional limit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For Owner-Operated Taxicabs - multiply the above taxicab Liability State Company rates/ISO loss costs by 0.8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33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46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445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03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55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28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885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50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42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increased limits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both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Other Than Auto losses for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Auto Dealers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risks are subject to an aggregate limit equal to three times the liability limit. For additional limit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For Owner-Operated Taxicabs - multiply the above taxicab Liability State Company rates/ISO loss costs by 0.8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20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26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364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97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46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21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836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30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4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increased limits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both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Other Than Auto losses for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Auto Dealers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risks are subject to an aggregate limit equal to three times the liability limit. For additional limit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For Owner-Operated Taxicabs - multiply the above taxicab Liability State Company rates/ISO loss costs by 0.8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09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88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296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92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39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15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794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14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7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increased limits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both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Other Than Auto losses for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Auto Dealers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risks are subject to an aggregate limit equal to three times the liability limit. For additional limit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For Owner-Operated Taxicabs - multiply the above taxicab Liability State Company rates/ISO loss costs by 0.8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73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11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073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15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5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657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60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3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increased limits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both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Other Than Auto losses for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Auto Dealers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risks are subject to an aggregate limit equal to three times the liability limit. For additional limit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For Owner-Operated Taxicabs - multiply the above taxicab Liability State Company rates/ISO loss costs by 0.8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52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81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942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01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4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578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28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8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increased limits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both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Other Than Auto losses for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Auto Dealers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risks are subject to an aggregate limit equal to three times the liability limit. For additional limit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For Owner-Operated Taxicabs - multiply the above taxicab Liability State Company rates/ISO loss costs by 0.8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physical damage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additional coverages, refer to the Additional Coverages Table in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Deductible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Original Cost New and Age Group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Stated Amount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Towing and Labor Costs Coverage rating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physical damage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additional coverages, refer to the Additional Coverages Table in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Deductible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Original Cost New and Age Group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Stated Amount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Towing and Labor Costs Coverage rating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physical damage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additional coverages, refer to the Additional Coverages Table in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Deductible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Original Cost New and Age Group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Stated Amount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Towing and Labor Costs Coverage rating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physical damage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additional coverages, refer to the Additional Coverages Table in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Deductible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Original Cost New and Age Group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Stated Amount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Towing and Labor Costs Coverage rating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physical damage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additional coverages, refer to the Additional Coverages Table in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Deductible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Original Cost New and Age Group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Stated Amount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Towing and Labor Costs Coverage rating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physical damage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additional coverages, refer to the Additional Coverages Table in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Deductible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Original Cost New and Age Group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Stated Amount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Towing and Labor Costs Coverage rating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physical damage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additional coverages, refer to the Additional Coverages Table in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Deductible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Original Cost New and Age Group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Stated Amount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Towing and Labor Costs Coverage rating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physical damage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additional coverages, refer to the Additional Coverages Table in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Deductible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Original Cost New and Age Group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Stated Amount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Towing and Labor Costs Coverage rating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physical damage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additional coverages, refer to the Additional Coverages Table in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Deductible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Original Cost New and Age Group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Stated Amount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Towing and Labor Costs Coverage rating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physical damage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additional coverages, refer to the Additional Coverages Table in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Deductible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Original Cost New and Age Group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Stated Amount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Towing and Labor Costs Coverage rating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physical damage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additional coverages, refer to the Additional Coverages Table in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Deductible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Original Cost New and Age Group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Stated Amount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Towing and Labor Costs Coverage rating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8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8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physical damage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additional coverages, refer to the Additional Coverages Table in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Deductible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Original Cost New and Age Group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Stated Amount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Towing and Labor Costs Coverage rating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90.  HIRED AUTO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90"/>
        <w:gridCol w:w="251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st Of Hire Basis – All Territories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2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</w:t>
            </w:r>
            <w:del w:id="0" w:author="Author" w:date="2017-06-07T10:14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34</w:delText>
              </w:r>
            </w:del>
            <w:ins w:id="1" w:author="Author" w:date="2017-06-07T10:14:00Z">
              <w:r>
                <w:rPr>
                  <w:rFonts w:eastAsia="Times New Roman" w:cs="Arial" w:ascii="Arial" w:hAnsi="Arial"/>
                  <w:sz w:val="18"/>
                  <w:szCs w:val="20"/>
                </w:rPr>
                <w:t>35</w:t>
              </w:r>
            </w:ins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90.B.3.b.(LC) Cost Of Hire Basis Liability Loss Cost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headerReference w:type="default" r:id="rId52"/>
      <w:footerReference w:type="default" r:id="rId5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4718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7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West Virginia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55pt;height:22pt;mso-wrap-distance-left:9pt;mso-wrap-distance-right:9pt;mso-wrap-distance-top:0pt;mso-wrap-distance-bottom:0pt;margin-top:770pt;mso-position-vertical:bottom;mso-position-vertical-relative:page;margin-left:7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West Virginia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West Virginia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West Virginia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West Virginia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West Virginia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West Virginia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West Virginia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West Virginia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West Virginia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West Virginia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West Virginia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West Virginia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West Virginia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West Virginia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West Virginia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West Virginia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West Virginia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West Virginia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West Virginia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West Virginia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West Virginia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4718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7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West Virginia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55pt;height:22pt;mso-wrap-distance-left:9pt;mso-wrap-distance-right:9pt;mso-wrap-distance-top:0pt;mso-wrap-distance-bottom:0pt;margin-top:770pt;mso-position-vertical:bottom;mso-position-vertical-relative:page;margin-left:8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West Virginia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West Virginia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West Virginia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West Virginia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West Virginia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West Virginia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West Virginia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West Virginia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West Virginia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West Virginia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West Virginia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West Virginia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West Virginia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West Virginia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West Virginia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4718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7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West Virginia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55pt;height:22pt;mso-wrap-distance-left:9pt;mso-wrap-distance-right:9pt;mso-wrap-distance-top:0pt;mso-wrap-distance-bottom:0pt;margin-top:770pt;mso-position-vertical:bottom;mso-position-vertical-relative:page;margin-left:8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West Virginia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4718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7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West Virginia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55pt;height:22pt;mso-wrap-distance-left:9pt;mso-wrap-distance-right:9pt;mso-wrap-distance-top:0pt;mso-wrap-distance-bottom:0pt;margin-top:770pt;mso-position-vertical:bottom;mso-position-vertical-relative:page;margin-left:8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West Virginia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47185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7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West Virginia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55pt;height:22pt;mso-wrap-distance-left:9pt;mso-wrap-distance-right:9pt;mso-wrap-distance-top:0pt;mso-wrap-distance-bottom:0pt;margin-top:770pt;mso-position-vertical:bottom;mso-position-vertical-relative:page;margin-left:8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West Virginia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47185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7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West Virginia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55pt;height:22pt;mso-wrap-distance-left:9pt;mso-wrap-distance-right:9pt;mso-wrap-distance-top:0pt;mso-wrap-distance-bottom:0pt;margin-top:770pt;mso-position-vertical:bottom;mso-position-vertical-relative:page;margin-left:8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West Virginia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47185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7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West Virginia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55pt;height:22pt;mso-wrap-distance-left:9pt;mso-wrap-distance-right:9pt;mso-wrap-distance-top:0pt;mso-wrap-distance-bottom:0pt;margin-top:770pt;mso-position-vertical:bottom;mso-position-vertical-relative:page;margin-left:8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West Virginia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47185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7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West Virginia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55pt;height:22pt;mso-wrap-distance-left:9pt;mso-wrap-distance-right:9pt;mso-wrap-distance-top:0pt;mso-wrap-distance-bottom:0pt;margin-top:770pt;mso-position-vertical:bottom;mso-position-vertical-relative:page;margin-left:8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West Virginia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47185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7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West Virginia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55pt;height:22pt;mso-wrap-distance-left:9pt;mso-wrap-distance-right:9pt;mso-wrap-distance-top:0pt;mso-wrap-distance-bottom:0pt;margin-top:770pt;mso-position-vertical:bottom;mso-position-vertical-relative:page;margin-left:8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West Virginia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18"/>
      </w:rPr>
    </w:pPr>
    <w:r>
      <w:rPr>
        <w:rFonts w:eastAsia="Times New Roman"/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sz w:val="22"/>
            </w:rPr>
          </w:pPr>
          <w:r>
            <w:rPr>
              <w:sz w:val="22"/>
            </w:rPr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sz w:val="22"/>
            </w:rPr>
          </w:pPr>
          <w:r>
            <w:rPr>
              <w:sz w:val="22"/>
            </w:rPr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sz w:val="22"/>
            </w:rPr>
          </w:pPr>
          <w:r>
            <w:rPr>
              <w:sz w:val="22"/>
            </w:rPr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sz w:val="22"/>
            </w:rPr>
          </w:pPr>
          <w:r>
            <w:rPr>
              <w:sz w:val="22"/>
            </w:rPr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sz w:val="22"/>
            </w:rPr>
          </w:pPr>
          <w:r>
            <w:rPr>
              <w:sz w:val="22"/>
            </w:rPr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sz w:val="22"/>
            </w:rPr>
          </w:pPr>
          <w:r>
            <w:rPr>
              <w:sz w:val="22"/>
            </w:rPr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sz w:val="22"/>
            </w:rPr>
          </w:pPr>
          <w:r>
            <w:rPr>
              <w:sz w:val="22"/>
            </w:rPr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sz w:val="22"/>
            </w:rPr>
          </w:pPr>
          <w:r>
            <w:rPr>
              <w:sz w:val="22"/>
            </w:rPr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sz w:val="22"/>
            </w:rPr>
          </w:pPr>
          <w:r>
            <w:rPr>
              <w:sz w:val="22"/>
            </w:rPr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sz w:val="22"/>
            </w:rPr>
          </w:pPr>
          <w:r>
            <w:rPr>
              <w:sz w:val="22"/>
            </w:rPr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sz w:val="22"/>
            </w:rPr>
          </w:pPr>
          <w:r>
            <w:rPr>
              <w:sz w:val="22"/>
            </w:rPr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sz w:val="22"/>
            </w:rPr>
          </w:pPr>
          <w:r>
            <w:rPr>
              <w:sz w:val="22"/>
            </w:rPr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sz w:val="22"/>
            </w:rPr>
          </w:pPr>
          <w:r>
            <w:rPr>
              <w:sz w:val="22"/>
            </w:rPr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sz w:val="22"/>
            </w:rPr>
          </w:pPr>
          <w:r>
            <w:rPr>
              <w:sz w:val="22"/>
            </w:rPr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sz w:val="22"/>
            </w:rPr>
          </w:pPr>
          <w:r>
            <w:rPr>
              <w:sz w:val="22"/>
            </w:rPr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sz w:val="22"/>
            </w:rPr>
          </w:pPr>
          <w:r>
            <w:rPr>
              <w:sz w:val="22"/>
            </w:rPr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sz w:val="22"/>
            </w:rPr>
          </w:pPr>
          <w:r>
            <w:rPr>
              <w:sz w:val="22"/>
            </w:rPr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sz w:val="22"/>
            </w:rPr>
          </w:pPr>
          <w:r>
            <w:rPr>
              <w:sz w:val="22"/>
            </w:rPr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sz w:val="22"/>
            </w:rPr>
          </w:pPr>
          <w:r>
            <w:rPr>
              <w:sz w:val="22"/>
            </w:rPr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sz w:val="22"/>
            </w:rPr>
          </w:pPr>
          <w:r>
            <w:rPr>
              <w:sz w:val="22"/>
            </w:rPr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sz w:val="22"/>
            </w:rPr>
          </w:pPr>
          <w:r>
            <w:rPr>
              <w:sz w:val="22"/>
            </w:rPr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sz w:val="22"/>
            </w:rPr>
          </w:pPr>
          <w:r>
            <w:rPr>
              <w:sz w:val="22"/>
            </w:rPr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sz w:val="22"/>
            </w:rPr>
          </w:pPr>
          <w:r>
            <w:rPr>
              <w:sz w:val="22"/>
            </w:rPr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sz w:val="22"/>
            </w:rPr>
          </w:pPr>
          <w:r>
            <w:rPr>
              <w:sz w:val="22"/>
            </w:rPr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eastAsia="Times New Roman" w:cs="Times New Roman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18"/>
      <w:szCs w:val="20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eastAsia="Times New Roman" w:cs="Times New Roman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eastAsia="Times New Roman" w:cs="Times New Roman"/>
      <w:i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eastAsia="Times New Roman" w:cs="Times New Roman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eastAsia="Times New Roman" w:cs="Times New Roman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4:17:00Z</dcterms:created>
  <dc:creator>%username%</dc:creator>
  <dc:description/>
  <dc:language>en-US</dc:language>
  <cp:lastModifiedBy>Rochelle Anne C. De Matta</cp:lastModifiedBy>
  <dcterms:modified xsi:type="dcterms:W3CDTF">2017-08-08T1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21973.0000000000</vt:lpwstr>
  </property>
  <property fmtid="{D5CDD505-2E9C-101B-9397-08002B2CF9AE}" pid="9" name="CircularComments">
    <vt:lpwstr/>
  </property>
  <property fmtid="{D5CDD505-2E9C-101B-9397-08002B2CF9AE}" pid="10" name="CircularDate">
    <vt:lpwstr>2017-07-14T00:00:00Z</vt:lpwstr>
  </property>
  <property fmtid="{D5CDD505-2E9C-101B-9397-08002B2CF9AE}" pid="11" name="CircularDocDescription">
    <vt:lpwstr>Section D</vt:lpwstr>
  </property>
  <property fmtid="{D5CDD505-2E9C-101B-9397-08002B2CF9AE}" pid="12" name="CircularNote">
    <vt:lpwstr/>
  </property>
  <property fmtid="{D5CDD505-2E9C-101B-9397-08002B2CF9AE}" pid="13" name="CircularNumber">
    <vt:lpwstr>LI-CA-2017-206</vt:lpwstr>
  </property>
  <property fmtid="{D5CDD505-2E9C-101B-9397-08002B2CF9AE}" pid="14" name="CircularStatus">
    <vt:lpwstr>QA Review</vt:lpwstr>
  </property>
  <property fmtid="{D5CDD505-2E9C-101B-9397-08002B2CF9AE}" pid="15" name="CircularTitle">
    <vt:lpwstr>WEST VIRGINIA REVISED COMMERCIAL AUTO ADVISORY PROSPECTIVE LOSS COSTS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06-20T00:00:00Z</vt:lpwstr>
  </property>
  <property fmtid="{D5CDD505-2E9C-101B-9397-08002B2CF9AE}" pid="22" name="DocumentName">
    <vt:lpwstr>LI-CA-2017-206 - 007 - Section D.doc</vt:lpwstr>
  </property>
  <property fmtid="{D5CDD505-2E9C-101B-9397-08002B2CF9AE}" pid="23" name="DocumentSetDescription">
    <vt:lpwstr/>
  </property>
  <property fmtid="{D5CDD505-2E9C-101B-9397-08002B2CF9AE}" pid="24" name="DocumentTitle">
    <vt:lpwstr>D - Revised Prospective Loss Costs</vt:lpwstr>
  </property>
  <property fmtid="{D5CDD505-2E9C-101B-9397-08002B2CF9AE}" pid="25" name="DoesDocExist">
    <vt:lpwstr>1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WV</vt:lpwstr>
  </property>
  <property fmtid="{D5CDD505-2E9C-101B-9397-08002B2CF9AE}" pid="33" name="Jurs">
    <vt:lpwstr>52;#WV</vt:lpwstr>
  </property>
  <property fmtid="{D5CDD505-2E9C-101B-9397-08002B2CF9AE}" pid="34" name="KeyMessage">
    <vt:lpwstr>Loss costs representing a +2.8% statewide change have been filed.</vt:lpwstr>
  </property>
  <property fmtid="{D5CDD505-2E9C-101B-9397-08002B2CF9AE}" pid="35" name="KeyMessageDoc">
    <vt:lpwstr/>
  </property>
  <property fmtid="{D5CDD505-2E9C-101B-9397-08002B2CF9AE}" pid="36" name="LOB">
    <vt:lpwstr>6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7-06-20T11:48:15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3</vt:lpwstr>
  </property>
  <property fmtid="{D5CDD505-2E9C-101B-9397-08002B2CF9AE}" pid="47" name="Section">
    <vt:lpwstr>-</vt:lpwstr>
  </property>
  <property fmtid="{D5CDD505-2E9C-101B-9397-08002B2CF9AE}" pid="48" name="Sequence">
    <vt:lpwstr>6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62731</vt:lpwstr>
  </property>
  <property fmtid="{D5CDD505-2E9C-101B-9397-08002B2CF9AE}" pid="55" name="UserName">
    <vt:lpwstr>Lewisohn, Rena</vt:lpwstr>
  </property>
  <property fmtid="{D5CDD505-2E9C-101B-9397-08002B2CF9AE}" pid="56" name="WorkflowStatus">
    <vt:lpwstr>RE</vt:lpwstr>
  </property>
  <property fmtid="{D5CDD505-2E9C-101B-9397-08002B2CF9AE}" pid="57" name="YearOfData">
    <vt:lpwstr>2017</vt:lpwstr>
  </property>
  <property fmtid="{D5CDD505-2E9C-101B-9397-08002B2CF9AE}" pid="58" name="_docset_NoMedatataSyncRequired">
    <vt:lpwstr>False</vt:lpwstr>
  </property>
</Properties>
</file>