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WISCONSI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 Loss Costs 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65" w:right="1080" w:gutter="0" w:header="504" w:top="720" w:footer="504" w:bottom="864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,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0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3"/>
        <w:gridCol w:w="1477"/>
        <w:gridCol w:w="1600"/>
        <w:gridCol w:w="1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Symbol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s</w:t>
              <w:br/>
              <w:t>Loss Cost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ind w:hanging="177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4</w:t>
            </w:r>
            <w:ins w:id="0" w:author="Author" w:date="2017-10-04T11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3</w:t>
              </w:r>
            </w:ins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4</w:t>
            </w:r>
            <w:ins w:id="1" w:author="Author" w:date="2017-10-04T11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ind w:hanging="177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8</w:t>
            </w:r>
            <w:ins w:id="2" w:author="Author" w:date="2017-10-04T11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7</w:t>
              </w:r>
            </w:ins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38</w:t>
            </w:r>
            <w:ins w:id="3" w:author="Author" w:date="2017-10-04T11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ind w:hanging="177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49</w:t>
            </w:r>
            <w:ins w:id="4" w:author="Author" w:date="2017-10-04T11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8</w:t>
              </w:r>
            </w:ins>
          </w:p>
        </w:tc>
        <w:tc>
          <w:tcPr>
            <w:tcW w:w="16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45</w:t>
            </w:r>
            <w:ins w:id="5" w:author="Author" w:date="2017-10-04T11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ind w:hanging="177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7</w:t>
            </w:r>
            <w:ins w:id="6" w:author="Author" w:date="2017-10-04T11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5</w:t>
              </w:r>
            </w:ins>
          </w:p>
        </w:tc>
        <w:tc>
          <w:tcPr>
            <w:tcW w:w="1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051</w:t>
            </w:r>
            <w:ins w:id="7" w:author="Author" w:date="2017-10-04T11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0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E.2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8" w:author="Author" w:date="2017-10-04T11:34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28</w:delText>
        </w:r>
      </w:del>
      <w:ins w:id="9" w:author="Author" w:date="2017-10-04T11:34:00Z">
        <w:r>
          <w:rPr>
            <w:rFonts w:eastAsia="Times New Roman" w:cs="Arial" w:ascii="Arial" w:hAnsi="Arial"/>
            <w:sz w:val="18"/>
            <w:szCs w:val="20"/>
            <w:lang w:eastAsia="en-US"/>
          </w:rPr>
          <w:t>.031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134</w:t>
            </w:r>
            <w:ins w:id="10" w:author="Author" w:date="2017-10-04T11:3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4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101</w:t>
            </w:r>
            <w:ins w:id="11" w:author="Author" w:date="2017-10-04T11:3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0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12</w:t>
            </w:r>
            <w:del w:id="12" w:author="Author" w:date="2017-10-04T11:34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delText>8</w:delText>
              </w:r>
            </w:del>
            <w:ins w:id="13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110</w:t>
            </w:r>
            <w:ins w:id="14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1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85</w:t>
            </w:r>
            <w:ins w:id="15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9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64</w:t>
            </w:r>
            <w:ins w:id="16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54</w:t>
            </w:r>
            <w:ins w:id="17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5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35</w:t>
            </w:r>
            <w:ins w:id="18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111</w:t>
            </w:r>
            <w:ins w:id="19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98</w:t>
            </w:r>
            <w:ins w:id="20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0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78</w:t>
            </w:r>
            <w:ins w:id="21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8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072</w:t>
            </w:r>
            <w:ins w:id="22" w:author="Author" w:date="2017-10-04T11:35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0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.149</w:t>
            </w:r>
            <w:ins w:id="23" w:author="Author" w:date="2017-10-04T11:36:00Z">
              <w:r>
                <w:rPr>
                  <w:rFonts w:eastAsia="Times New Roman" w:cs="Arial" w:ascii="Arial" w:hAnsi="Arial"/>
                  <w:sz w:val="18"/>
                  <w:szCs w:val="18"/>
                  <w:lang w:eastAsia="en-US"/>
                </w:rPr>
                <w:t>.16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u w:val="single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Milwaukee (including entire city of </w:t>
              <w:br/>
              <w:t>Milwauke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  <w:t>1.2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ity of Milwaukee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7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Wisconsin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isconsin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100.4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isconsin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isconsin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isconsin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isconsin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isconsin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Wisconsin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Wisconsin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26:00Z</dcterms:created>
  <dc:creator>%username%</dc:creator>
  <dc:description/>
  <dc:language>en-US</dc:language>
  <cp:lastModifiedBy>Ladica, Richelle</cp:lastModifiedBy>
  <dcterms:modified xsi:type="dcterms:W3CDTF">2017-10-25T1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2515.0000000000</vt:lpwstr>
  </property>
  <property fmtid="{D5CDD505-2E9C-101B-9397-08002B2CF9AE}" pid="9" name="CircularComments">
    <vt:lpwstr/>
  </property>
  <property fmtid="{D5CDD505-2E9C-101B-9397-08002B2CF9AE}" pid="10" name="CircularDate">
    <vt:lpwstr>2017-10-25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150</vt:lpwstr>
  </property>
  <property fmtid="{D5CDD505-2E9C-101B-9397-08002B2CF9AE}" pid="14" name="CircularStatus">
    <vt:lpwstr>QA Review</vt:lpwstr>
  </property>
  <property fmtid="{D5CDD505-2E9C-101B-9397-08002B2CF9AE}" pid="15" name="CircularTitle">
    <vt:lpwstr>WISCONSIN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0-19T00:00:00Z</vt:lpwstr>
  </property>
  <property fmtid="{D5CDD505-2E9C-101B-9397-08002B2CF9AE}" pid="22" name="DocumentName">
    <vt:lpwstr>LI-CF-2017-150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I</vt:lpwstr>
  </property>
  <property fmtid="{D5CDD505-2E9C-101B-9397-08002B2CF9AE}" pid="33" name="Jurs">
    <vt:lpwstr>53;#WI</vt:lpwstr>
  </property>
  <property fmtid="{D5CDD505-2E9C-101B-9397-08002B2CF9AE}" pid="34" name="KeyMessage">
    <vt:lpwstr>Revised advisory prospective loss costs reflecting a statewide loss cost level change of +1.7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0-19T11:23:48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925</vt:lpwstr>
  </property>
  <property fmtid="{D5CDD505-2E9C-101B-9397-08002B2CF9AE}" pid="55" name="UserName">
    <vt:lpwstr>Xiang, Alice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