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ins w:id="13" w:author="Author" w:date="2017-05-01T13:12:00Z"/>
        </w:rPr>
      </w:pPr>
      <w:ins w:id="10" w:author="Author" w:date="2017-05-17T15:08:00Z">
        <w:r>
          <w:rPr>
            <w:b/>
          </w:rPr>
          <w:t xml:space="preserve">Beaufort, Brunswick, Carteret, Dare, Hyde, New Hanover, Onslow and Pamlico </w:t>
        </w:r>
      </w:ins>
      <w:ins w:id="11" w:author="Author" w:date="2017-05-01T13:12:00Z">
        <w:r>
          <w:rPr>
            <w:b/>
          </w:rPr>
          <w:t>Count</w:t>
        </w:r>
      </w:ins>
      <w:ins w:id="12" w:author="Author" w:date="2017-05-16T08:37:00Z">
        <w:r>
          <w:rPr>
            <w:b/>
          </w:rPr>
          <w:t>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4" w:author="Author" w:date="2017-05-18T16:55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5" w:author="Author" w:date="2017-05-18T16:55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55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55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55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9" w:author="Author" w:date="2017-05-18T16:55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20" w:author="Author" w:date="2017-05-18T16:55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55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55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43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7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4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3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7" w:author="Author" w:date="2017-05-18T16:55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06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9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2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3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75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2" w:author="Author" w:date="2017-05-18T16:55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68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8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1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7" w:author="Author" w:date="2017-05-18T16:55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8" w:author="Author" w:date="2017-05-18T16:55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9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3.11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5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4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2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5.3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3" w:author="Author" w:date="2017-05-18T16:55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4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30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38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7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3.9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8" w:author="Author" w:date="2017-05-18T16:55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9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49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24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6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2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561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Blocktext4"/>
        <w:rPr>
          <w:b/>
          <w:b/>
          <w:ins w:id="54" w:author="Author" w:date="2017-05-18T16:55:00Z"/>
        </w:rPr>
      </w:pPr>
      <w:ins w:id="53" w:author="Author" w:date="2017-05-18T16:55:00Z">
        <w:r>
          <w:rPr>
            <w:b/>
          </w:rPr>
          <w:t>All Other Count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5" w:author="Author" w:date="2017-05-18T16:55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56" w:author="Author" w:date="2017-05-18T16:55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7" w:author="Author" w:date="2017-05-18T16:55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8" w:author="Author" w:date="2017-05-18T16:55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59" w:author="Author" w:date="2017-05-18T16:55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0" w:author="Author" w:date="2017-05-18T16:55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61" w:author="Author" w:date="2017-05-18T16:55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2" w:author="Author" w:date="2017-05-18T16:55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3" w:author="Author" w:date="2017-05-18T16:55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4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24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4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4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7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0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68" w:author="Author" w:date="2017-05-18T16:55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69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91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1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3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2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51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3" w:author="Author" w:date="2017-05-18T16:55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4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68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8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77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1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8" w:author="Author" w:date="2017-05-18T16:55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79" w:author="Author" w:date="2017-05-18T16:55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69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44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2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12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3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4.6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4" w:author="Author" w:date="2017-05-18T16:55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5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99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6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33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7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9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8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3.4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89" w:author="Author" w:date="2017-05-18T16:55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0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1.49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1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24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2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0.06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93" w:author="Author" w:date="2017-05-18T16:55:00Z">
              <w:r>
                <w:rPr>
                  <w:rFonts w:cs="Arial"/>
                  <w:color w:val="000000"/>
                  <w:sz w:val="18"/>
                  <w:szCs w:val="18"/>
                </w:rPr>
                <w:t>2.561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For NFIP Flood Zon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 Flood Zone:</w:t>
            </w:r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r>
              <w:rPr/>
              <w:t>A, AE, A1-A30, A99, AH, AHB, AO, AOB, V, VE, V1-V30, AR, AR/AE, AR/A1-30, AR/AH, AR/AO, or AR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4" w:author="Author" w:date="2017-05-18T16:55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5" w:author="Author" w:date="2017-05-18T16:55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6" w:author="Author" w:date="2017-05-18T16:55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7" w:author="Author" w:date="2017-05-18T16:55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8" w:author="Author" w:date="2017-05-18T16:55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99" w:author="Author" w:date="2017-05-18T16:55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0" w:author="Author" w:date="2017-05-18T16:55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ORTH CAROLIN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59:00Z</dcterms:created>
  <dc:creator/>
  <dc:description/>
  <dc:language>en-US</dc:language>
  <cp:lastModifiedBy/>
  <dcterms:modified xsi:type="dcterms:W3CDTF">2017-11-16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023.0000000000</vt:lpwstr>
  </property>
  <property fmtid="{D5CDD505-2E9C-101B-9397-08002B2CF9AE}" pid="9" name="CircularComments">
    <vt:lpwstr/>
  </property>
  <property fmtid="{D5CDD505-2E9C-101B-9397-08002B2CF9AE}" pid="10" name="CircularDate">
    <vt:lpwstr>2017-07-19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4</vt:lpwstr>
  </property>
  <property fmtid="{D5CDD505-2E9C-101B-9397-08002B2CF9AE}" pid="14" name="CircularStatus">
    <vt:lpwstr>PDF</vt:lpwstr>
  </property>
  <property fmtid="{D5CDD505-2E9C-101B-9397-08002B2CF9AE}" pid="15" name="CircularTitle">
    <vt:lpwstr>NORTH CAROLIN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5:55:51Z</vt:lpwstr>
  </property>
  <property fmtid="{D5CDD505-2E9C-101B-9397-08002B2CF9AE}" pid="22" name="DocumentName">
    <vt:lpwstr>LI-CF-2017-084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C</vt:lpwstr>
  </property>
  <property fmtid="{D5CDD505-2E9C-101B-9397-08002B2CF9AE}" pid="33" name="Jurs">
    <vt:lpwstr>35;#NC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