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5-19T09:07:00Z"/>
        </w:rPr>
      </w:pPr>
      <w:ins w:id="0" w:author="Author" w:date="2017-05-19T09:07:00Z">
        <w:r>
          <w:rPr/>
          <w:t>76.  FLOOD COVERAGE ENDORSEMENT</w:t>
        </w:r>
      </w:ins>
    </w:p>
    <w:p>
      <w:pPr>
        <w:pStyle w:val="Outlinehd2"/>
        <w:rPr>
          <w:ins w:id="3" w:author="Author" w:date="2017-05-19T09:07:00Z"/>
        </w:rPr>
      </w:pPr>
      <w:ins w:id="2" w:author="Author" w:date="2017-05-19T09:07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9:07:00Z"/>
        </w:rPr>
      </w:pPr>
      <w:ins w:id="4" w:author="Author" w:date="2017-05-19T09:07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9:07:00Z"/>
        </w:rPr>
      </w:pPr>
      <w:ins w:id="6" w:author="Author" w:date="2017-05-19T09:07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10" w:author="Author" w:date="2017-05-19T09:07:00Z"/>
        </w:rPr>
      </w:pPr>
      <w:r>
        <w:rPr/>
        <w:tab/>
      </w:r>
      <w:ins w:id="8" w:author="Author" w:date="2017-05-19T09:07:00Z">
        <w:r>
          <w:rPr/>
          <w:t>(1)</w:t>
        </w:r>
      </w:ins>
      <w:r>
        <w:rPr/>
        <w:tab/>
      </w:r>
      <w:ins w:id="9" w:author="Author" w:date="2017-05-19T09:07:00Z">
        <w:r>
          <w:rPr/>
          <w:t>Loss Costs</w:t>
        </w:r>
      </w:ins>
    </w:p>
    <w:p>
      <w:pPr>
        <w:pStyle w:val="Blocktext4"/>
        <w:rPr>
          <w:b/>
          <w:b/>
          <w:ins w:id="12" w:author="Author" w:date="2017-05-19T09:07:00Z"/>
        </w:rPr>
      </w:pPr>
      <w:ins w:id="11" w:author="Author" w:date="2017-05-19T09:07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9T09:07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4" w:author="Author" w:date="2017-05-19T09:07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9T09:07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9T09:07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9T09:07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9T09:07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9" w:author="Author" w:date="2017-05-19T09:07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9T09:07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9T09:07:00Z">
              <w:r>
                <w:rPr>
                  <w:b/>
                </w:rPr>
                <w:t>Frame and</w:t>
                <w:br/>
                <w:t>Non-combustible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7-05-19T09:07:00Z">
              <w:r>
                <w:rPr/>
                <w:t>1.76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7-05-19T09:07:00Z">
              <w:r>
                <w:rPr/>
                <w:t>1.05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7-05-19T09:07:00Z">
              <w:r>
                <w:rPr/>
                <w:t>0.09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5" w:author="Author" w:date="2017-05-19T09:07:00Z">
              <w:r>
                <w:rPr/>
                <w:t>0.53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/>
            </w:pPr>
            <w:ins w:id="26" w:author="Author" w:date="2017-05-19T09:07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7" w:author="Author" w:date="2017-05-19T09:07:00Z">
              <w:r>
                <w:rPr/>
                <w:t>1.304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7-05-19T09:07:00Z">
              <w:r>
                <w:rPr/>
                <w:t>0.781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9" w:author="Author" w:date="2017-05-19T09:07:00Z">
              <w:r>
                <w:rPr/>
                <w:t>0.067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7-05-19T09:07:00Z">
              <w:r>
                <w:rPr/>
                <w:t>0.3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b/>
                <w:b/>
              </w:rPr>
            </w:pPr>
            <w:ins w:id="31" w:author="Author" w:date="2017-05-19T09:07:00Z">
              <w:r>
                <w:rPr>
                  <w:b/>
                </w:rPr>
                <w:t>Modified Fire Resistive and</w:t>
                <w:br/>
                <w:t>Fire Resistive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7-05-19T09:07:00Z">
              <w:r>
                <w:rPr/>
                <w:t>0.978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7-05-19T09:07:00Z">
              <w:r>
                <w:rPr/>
                <w:t>0.586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7-05-19T09:07:00Z">
              <w:r>
                <w:rPr/>
                <w:t>0.050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5" w:author="Author" w:date="2017-05-19T09:07:00Z">
              <w:r>
                <w:rPr/>
                <w:t>0.2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6" w:author="Author" w:date="2017-05-19T09:07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b/>
                <w:b/>
              </w:rPr>
            </w:pPr>
            <w:ins w:id="37" w:author="Author" w:date="2017-05-19T09:07:00Z">
              <w:r>
                <w:rPr>
                  <w:b/>
                </w:rPr>
                <w:t>Frame and</w:t>
                <w:br/>
                <w:t>Non-combustible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7-05-19T09:07:00Z">
              <w:r>
                <w:rPr/>
                <w:t>2.88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9" w:author="Author" w:date="2017-05-19T09:07:00Z">
              <w:r>
                <w:rPr/>
                <w:t>1.86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7-05-19T09:07:00Z">
              <w:r>
                <w:rPr/>
                <w:t>0.20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" w:author="Author" w:date="2017-05-19T09:07:00Z">
              <w:r>
                <w:rPr/>
                <w:t>1.0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/>
            </w:pPr>
            <w:ins w:id="42" w:author="Author" w:date="2017-05-19T09:07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3" w:author="Author" w:date="2017-05-19T09:07:00Z">
              <w:r>
                <w:rPr/>
                <w:t>2.133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7-05-19T09:07:00Z">
              <w:r>
                <w:rPr/>
                <w:t>1.381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5" w:author="Author" w:date="2017-05-19T09:07:00Z">
              <w:r>
                <w:rPr/>
                <w:t>0.154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17-05-19T09:07:00Z">
              <w:r>
                <w:rPr/>
                <w:t>0.7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b/>
                <w:b/>
              </w:rPr>
            </w:pPr>
            <w:ins w:id="47" w:author="Author" w:date="2017-05-19T09:07:00Z">
              <w:r>
                <w:rPr>
                  <w:b/>
                </w:rPr>
                <w:t>Modified Fire Resistive and Fire</w:t>
                <w:br/>
                <w:t>Resistive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7-05-19T09:07:00Z">
              <w:r>
                <w:rPr/>
                <w:t>1.600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9" w:author="Author" w:date="2017-05-19T09:07:00Z">
              <w:r>
                <w:rPr/>
                <w:t>1.036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7-05-19T09:07:00Z">
              <w:r>
                <w:rPr/>
                <w:t>0.115</w:t>
              </w:r>
            </w:ins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51" w:author="Author" w:date="2017-05-19T09:07:00Z">
              <w:r>
                <w:rPr/>
                <w:t>0.568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52" w:author="Author" w:date="2017-05-19T09:07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53" w:author="Author" w:date="2017-05-19T09:07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54" w:author="Author" w:date="2017-05-19T09:07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5" w:author="Author" w:date="2017-05-19T09:07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6" w:author="Author" w:date="2017-05-19T09:07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7" w:author="Author" w:date="2017-05-19T09:07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8" w:author="Author" w:date="2017-05-19T09:07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9" w:author="Author" w:date="2017-05-19T09:07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60" w:author="Author" w:date="2017-05-19T09:07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1" w:author="Author" w:date="2017-05-19T09:07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PENNSYLVANI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40:00Z</dcterms:created>
  <dc:creator/>
  <dc:description/>
  <dc:language>en-US</dc:language>
  <cp:lastModifiedBy/>
  <dcterms:modified xsi:type="dcterms:W3CDTF">2017-11-16T14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021.0000000000</vt:lpwstr>
  </property>
  <property fmtid="{D5CDD505-2E9C-101B-9397-08002B2CF9AE}" pid="9" name="CircularComments">
    <vt:lpwstr/>
  </property>
  <property fmtid="{D5CDD505-2E9C-101B-9397-08002B2CF9AE}" pid="10" name="CircularDate">
    <vt:lpwstr>2017-07-20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7</vt:lpwstr>
  </property>
  <property fmtid="{D5CDD505-2E9C-101B-9397-08002B2CF9AE}" pid="14" name="CircularStatus">
    <vt:lpwstr>PDF</vt:lpwstr>
  </property>
  <property fmtid="{D5CDD505-2E9C-101B-9397-08002B2CF9AE}" pid="15" name="CircularTitle">
    <vt:lpwstr>PENNSYLVANI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6:04:20Z</vt:lpwstr>
  </property>
  <property fmtid="{D5CDD505-2E9C-101B-9397-08002B2CF9AE}" pid="22" name="DocumentName">
    <vt:lpwstr>LI-CF-2017-087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PA</vt:lpwstr>
  </property>
  <property fmtid="{D5CDD505-2E9C-101B-9397-08002B2CF9AE}" pid="33" name="Jurs">
    <vt:lpwstr>40;#PA</vt:lpwstr>
  </property>
  <property fmtid="{D5CDD505-2E9C-101B-9397-08002B2CF9AE}" pid="34" name="KeyMessage">
    <vt:lpwstr>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