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EMbody1"/>
        <w:rPr/>
      </w:pPr>
      <w:r>
        <w:rPr/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4-21T09:39:00Z"/>
        </w:rPr>
      </w:pPr>
      <w:ins w:id="2" w:author="Author" w:date="2017-04-21T09:39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4-21T09:39:00Z"/>
        </w:rPr>
      </w:pPr>
      <w:ins w:id="4" w:author="Author" w:date="2017-04-21T09:39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4-21T09:39:00Z"/>
        </w:rPr>
      </w:pPr>
      <w:ins w:id="6" w:author="Author" w:date="2017-04-21T09:39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4-21T09:39:00Z"/>
        </w:rPr>
      </w:pPr>
      <w:ins w:id="8" w:author="Author" w:date="2017-04-21T09:39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1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2.07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2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66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3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08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4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3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6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1.53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7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49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8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05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29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25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0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1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1.15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2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37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3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04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4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19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5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6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7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4.15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8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1.68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39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23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0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7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2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3.08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3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1.24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4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17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5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54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7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2.31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8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93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9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12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50" w:author="Author" w:date="2017-05-18T16:47:00Z">
              <w:r>
                <w:rPr>
                  <w:rFonts w:cs="Arial"/>
                  <w:color w:val="000000"/>
                  <w:sz w:val="18"/>
                  <w:szCs w:val="18"/>
                </w:rPr>
                <w:t>0.408</w:t>
              </w:r>
            </w:ins>
          </w:p>
        </w:tc>
      </w:tr>
    </w:tbl>
    <w:p>
      <w:pPr>
        <w:pStyle w:val="Isonormal"/>
        <w:rPr>
          <w:ins w:id="52" w:author="Author" w:date="2017-05-18T16:45:00Z"/>
        </w:rPr>
      </w:pPr>
      <w:ins w:id="51" w:author="Author" w:date="2017-05-18T16:45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53" w:author="Author" w:date="2017-05-18T16:45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54" w:author="Author" w:date="2017-05-18T16:45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55" w:author="Author" w:date="2017-05-18T16:45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6" w:author="Author" w:date="2017-05-18T16:45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7" w:author="Author" w:date="2017-05-18T16:45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8" w:author="Author" w:date="2017-05-18T16:45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9" w:author="Author" w:date="2017-05-18T16:45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60" w:author="Author" w:date="2017-05-18T16:45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61" w:author="Author" w:date="2017-05-18T16:45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62" w:author="Author" w:date="2017-05-18T16:45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ILLINOIS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17:00Z</dcterms:created>
  <dc:creator/>
  <dc:description/>
  <dc:language>en-US</dc:language>
  <cp:lastModifiedBy/>
  <dcterms:modified xsi:type="dcterms:W3CDTF">2017-11-16T14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992.0000000000</vt:lpwstr>
  </property>
  <property fmtid="{D5CDD505-2E9C-101B-9397-08002B2CF9AE}" pid="9" name="CircularComments">
    <vt:lpwstr>Sending back to change status to pending for Filing.\\user\\I53292 - Reinish,Elizabeth, 07/18/2017 - 03:40 PM</vt:lpwstr>
  </property>
  <property fmtid="{D5CDD505-2E9C-101B-9397-08002B2CF9AE}" pid="10" name="CircularDate">
    <vt:lpwstr>2017-07-20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086</vt:lpwstr>
  </property>
  <property fmtid="{D5CDD505-2E9C-101B-9397-08002B2CF9AE}" pid="14" name="CircularStatus">
    <vt:lpwstr>Numbered</vt:lpwstr>
  </property>
  <property fmtid="{D5CDD505-2E9C-101B-9397-08002B2CF9AE}" pid="15" name="CircularTitle">
    <vt:lpwstr>ILLINOIS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15T15:49:41Z</vt:lpwstr>
  </property>
  <property fmtid="{D5CDD505-2E9C-101B-9397-08002B2CF9AE}" pid="22" name="DocumentName">
    <vt:lpwstr>LI-CF-2017-086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L</vt:lpwstr>
  </property>
  <property fmtid="{D5CDD505-2E9C-101B-9397-08002B2CF9AE}" pid="33" name="Jurs">
    <vt:lpwstr>15;#IL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04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