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OKLAHOM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00" w:gutter="0" w:header="504" w:top="1300" w:footer="504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SimSun;宋体"/>
          <w:lang w:eastAsia="zh-CN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00"/>
        <w:gridCol w:w="1430"/>
        <w:gridCol w:w="1430"/>
        <w:gridCol w:w="9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verage</w:t>
            </w:r>
          </w:p>
        </w:tc>
        <w:tc>
          <w:tcPr>
            <w:tcW w:w="9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88</w:t>
            </w:r>
            <w:del w:id="0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1</w:delText>
                <w:br/>
              </w:r>
            </w:del>
            <w:ins w:id="1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85</w:t>
              </w:r>
            </w:ins>
            <w:del w:id="2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09</w:t>
            </w:r>
            <w:del w:id="3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2</w:delText>
                <w:br/>
              </w:r>
            </w:del>
            <w:ins w:id="4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t>.207</w:t>
              </w:r>
            </w:ins>
            <w:del w:id="5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74</w:t>
            </w:r>
            <w:del w:id="6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78</w:delText>
                <w:br/>
              </w:r>
            </w:del>
            <w:ins w:id="7" w:author="Author" w:date="2017-10-11T09:4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49</w:t>
              </w:r>
            </w:ins>
            <w:del w:id="8" w:author="Author" w:date="2017-10-11T09:4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  <w:br/>
            </w:r>
          </w:p>
        </w:tc>
        <w:tc>
          <w:tcPr>
            <w:tcW w:w="14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321</w:t>
            </w:r>
            <w:del w:id="9" w:author="Author" w:date="2017-10-11T09:4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26</w:delText>
                <w:br/>
              </w:r>
            </w:del>
            <w:ins w:id="10" w:author="Author" w:date="2017-10-11T09:4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75</w:t>
              </w:r>
            </w:ins>
            <w:del w:id="11" w:author="Author" w:date="2017-10-11T09:4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79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del w:id="15" w:author="Author" w:date="2017-10-11T09:46:00Z"/>
        </w:rPr>
      </w:pPr>
      <w:del w:id="12" w:author="Author" w:date="2017-10-11T09:46:00Z">
        <w:r>
          <w:rPr>
            <w:rFonts w:eastAsia="Times New Roman" w:cs="Arial" w:ascii="Arial" w:hAnsi="Arial"/>
            <w:b/>
            <w:sz w:val="18"/>
            <w:szCs w:val="20"/>
          </w:rPr>
          <w:tab/>
        </w:r>
      </w:del>
      <w:r>
        <w:rPr>
          <w:rFonts w:eastAsia="Times New Roman" w:cs="Arial" w:ascii="Arial" w:hAnsi="Arial"/>
          <w:b/>
          <w:sz w:val="18"/>
          <w:szCs w:val="20"/>
        </w:rPr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3" w:author="Author" w:date="2017-10-11T09:46:00Z">
        <w:r>
          <w:rPr>
            <w:rFonts w:eastAsia="Times New Roman" w:cs="Arial" w:ascii="Arial" w:hAnsi="Arial"/>
            <w:sz w:val="18"/>
            <w:szCs w:val="20"/>
          </w:rPr>
          <w:t>.062</w:t>
        </w:r>
      </w:ins>
      <w:del w:id="14" w:author="Author" w:date="2017-10-11T09:46:00Z">
        <w:r>
          <w:rPr>
            <w:rFonts w:eastAsia="Times New Roman" w:cs="Arial" w:ascii="Arial" w:hAnsi="Arial"/>
            <w:sz w:val="18"/>
            <w:szCs w:val="20"/>
          </w:rPr>
          <w:delText>.061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233</w:t>
            </w:r>
            <w:del w:id="16" w:author="Author" w:date="2017-10-11T09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09</w:t>
            </w:r>
            <w:del w:id="17" w:author="Author" w:date="2017-10-11T09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95</w:t>
            </w:r>
            <w:del w:id="18" w:author="Author" w:date="2017-10-11T09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72</w:t>
            </w:r>
            <w:del w:id="19" w:author="Author" w:date="2017-10-11T09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39</w:t>
            </w:r>
            <w:del w:id="20" w:author="Author" w:date="2017-10-11T09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04</w:t>
            </w:r>
            <w:del w:id="21" w:author="Author" w:date="2017-10-11T09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58</w:t>
            </w:r>
            <w:del w:id="22" w:author="Author" w:date="2017-10-11T09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202</w:t>
            </w:r>
            <w:del w:id="23" w:author="Author" w:date="2017-10-11T09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50</w:t>
            </w:r>
            <w:del w:id="24" w:author="Author" w:date="2017-10-11T09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34</w:t>
            </w:r>
            <w:del w:id="25" w:author="Author" w:date="2017-10-11T09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27</w:t>
            </w:r>
            <w:del w:id="26" w:author="Author" w:date="2017-10-11T09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, Tuls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6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4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3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2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9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8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5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4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Oklahoma Ci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Tulsa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Oklahom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Oklahom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Oklahom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Oklahom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Oklahom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Oklahom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Oklahom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Oklahom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Oklahom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11">
    <w:name w:val="tabletext1/1"/>
    <w:basedOn w:val="Normal"/>
    <w:qFormat/>
    <w:pPr>
      <w:overflowPunct w:val="false"/>
      <w:autoSpaceDE w:val="false"/>
      <w:spacing w:lineRule="exact" w:line="190" w:before="20" w:after="20"/>
      <w:textAlignment w:val="baseline"/>
    </w:pPr>
    <w:rPr>
      <w:rFonts w:ascii="Arial" w:hAnsi="Arial" w:eastAsia="Times New Roman" w:cs="Times New Roman"/>
      <w:sz w:val="18"/>
      <w:szCs w:val="20"/>
    </w:rPr>
  </w:style>
  <w:style w:type="paragraph" w:styleId="Tabletext10">
    <w:name w:val="tabletext1/0"/>
    <w:basedOn w:val="Normal"/>
    <w:qFormat/>
    <w:pPr>
      <w:overflowPunct w:val="false"/>
      <w:autoSpaceDE w:val="false"/>
      <w:spacing w:lineRule="exact" w:line="190" w:before="20" w:after="0"/>
      <w:textAlignment w:val="baseline"/>
    </w:pPr>
    <w:rPr>
      <w:rFonts w:ascii="Arial" w:hAnsi="Arial" w:eastAsia="Times New Roman" w:cs="Times New Roman"/>
      <w:sz w:val="18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07:00Z</dcterms:created>
  <dc:creator>%username%</dc:creator>
  <dc:description/>
  <dc:language>en-US</dc:language>
  <cp:lastModifiedBy>Rochelle Anne C. De Matta</cp:lastModifiedBy>
  <dcterms:modified xsi:type="dcterms:W3CDTF">2017-12-18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2839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000</vt:lpwstr>
  </property>
  <property fmtid="{D5CDD505-2E9C-101B-9397-08002B2CF9AE}" pid="14" name="CircularStatus">
    <vt:lpwstr>WIP</vt:lpwstr>
  </property>
  <property fmtid="{D5CDD505-2E9C-101B-9397-08002B2CF9AE}" pid="15" name="CircularTitle">
    <vt:lpwstr>OKLAHOM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0-13T11:32:43Z</vt:lpwstr>
  </property>
  <property fmtid="{D5CDD505-2E9C-101B-9397-08002B2CF9AE}" pid="22" name="DocumentName">
    <vt:lpwstr>LI-CF-2017-153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K</vt:lpwstr>
  </property>
  <property fmtid="{D5CDD505-2E9C-101B-9397-08002B2CF9AE}" pid="33" name="Jurs">
    <vt:lpwstr>38;#OK</vt:lpwstr>
  </property>
  <property fmtid="{D5CDD505-2E9C-101B-9397-08002B2CF9AE}" pid="34" name="KeyMessage">
    <vt:lpwstr>Revised advisory prospective loss costs reflecting a statewide loss cost level change of -3.0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0-13T11:32:4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721</vt:lpwstr>
  </property>
  <property fmtid="{D5CDD505-2E9C-101B-9397-08002B2CF9AE}" pid="55" name="UserName">
    <vt:lpwstr>Maasbach, Rimma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