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3-23T11:22: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3T11:23: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3T11:25:00Z">
              <w:r>
                <w:rPr/>
                <w:t>0.67</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 w:author="Author" w:date="2017-03-23T11:26: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7-03-23T11:32: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 w:author="Author" w:date="2017-03-23T11:28:00Z">
              <w:r>
                <w:rPr/>
                <w:t>0.7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6-30T14:08:00Z">
              <w:r>
                <w:rPr/>
                <w:t>0.93</w:t>
              </w:r>
            </w:ins>
            <w:del w:id="7" w:author="Author" w:date="2017-06-30T14:08:00Z">
              <w:r>
                <w:rPr/>
                <w:delText>0.9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7-06-30T14:08:00Z">
              <w:r>
                <w:rPr/>
                <w:t>0.93</w:t>
              </w:r>
            </w:ins>
            <w:del w:id="9" w:author="Author" w:date="2017-06-30T14:08:00Z">
              <w:r>
                <w:rPr/>
                <w:delText>0.9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7-06-30T14:08:00Z">
              <w:r>
                <w:rPr/>
                <w:t>0.92</w:t>
              </w:r>
            </w:ins>
            <w:del w:id="11" w:author="Author" w:date="2017-06-30T14:08: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7-03-23T11:24:00Z">
              <w:r>
                <w:rPr/>
                <w:t>1.06</w:t>
              </w:r>
            </w:ins>
            <w:del w:id="13" w:author="Author" w:date="2017-03-23T11:24:00Z">
              <w:r>
                <w:rPr/>
                <w:delText>1.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3-23T11:25:00Z">
              <w:r>
                <w:rPr/>
                <w:t>1.06</w:t>
              </w:r>
            </w:ins>
            <w:del w:id="15" w:author="Author" w:date="2017-03-23T11:25:00Z">
              <w:r>
                <w:rPr/>
                <w:delText>1.0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 w:author="Author" w:date="2017-03-23T11:28:00Z">
              <w:r>
                <w:rPr/>
                <w:t>1.06</w:t>
              </w:r>
            </w:ins>
            <w:del w:id="17" w:author="Author" w:date="2017-03-23T11:28:00Z">
              <w:r>
                <w:rPr/>
                <w:delText>1.0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7-03-23T11:33:00Z">
              <w:r>
                <w:rPr/>
                <w:t>1.12</w:t>
              </w:r>
            </w:ins>
            <w:del w:id="19" w:author="Author" w:date="2017-03-23T11:33: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7-03-23T11:28:00Z">
              <w:r>
                <w:rPr/>
                <w:t>1.11</w:t>
              </w:r>
            </w:ins>
            <w:del w:id="21" w:author="Author" w:date="2017-03-23T11:28:00Z">
              <w:r>
                <w:rPr/>
                <w:delText>1.1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3-23T11:24:00Z">
              <w:r>
                <w:rPr/>
                <w:t>1.19</w:t>
              </w:r>
            </w:ins>
            <w:del w:id="23" w:author="Author" w:date="2017-03-23T11:24:00Z">
              <w:r>
                <w:rPr/>
                <w:delText>1.1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3T11:25:00Z">
              <w:r>
                <w:rPr/>
                <w:t>1.21</w:t>
              </w:r>
            </w:ins>
            <w:del w:id="25" w:author="Author" w:date="2017-03-23T11:25:00Z">
              <w:r>
                <w:rPr/>
                <w:delText>1.2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6" w:author="Author" w:date="2017-03-23T11:33:00Z">
              <w:r>
                <w:rPr/>
                <w:t>1.22</w:t>
              </w:r>
            </w:ins>
            <w:del w:id="27" w:author="Author" w:date="2017-03-23T11:33: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7-03-23T11:28:00Z">
              <w:r>
                <w:rPr/>
                <w:t>1.19</w:t>
              </w:r>
            </w:ins>
            <w:del w:id="29" w:author="Author" w:date="2017-03-23T11:28:00Z">
              <w:r>
                <w:rPr/>
                <w:delText>1.1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3T11:26:00Z">
              <w:r>
                <w:rPr/>
                <w:t>1.29</w:t>
              </w:r>
            </w:ins>
            <w:del w:id="31" w:author="Author" w:date="2017-03-23T11:26:00Z">
              <w:r>
                <w:rPr/>
                <w:delText>1.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2" w:author="Author" w:date="2017-03-23T11:27:00Z">
              <w:r>
                <w:rPr/>
                <w:t>1.31</w:t>
              </w:r>
            </w:ins>
            <w:del w:id="33" w:author="Author" w:date="2017-03-23T11:27:00Z">
              <w:r>
                <w:rPr/>
                <w:delText>1.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7-03-23T11:33:00Z">
              <w:r>
                <w:rPr/>
                <w:t>1.30</w:t>
              </w:r>
            </w:ins>
            <w:del w:id="35" w:author="Author" w:date="2017-03-23T11:33: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7-03-23T11:28:00Z">
              <w:r>
                <w:rPr/>
                <w:t>1.26</w:t>
              </w:r>
            </w:ins>
            <w:del w:id="37" w:author="Author" w:date="2017-03-23T11:28: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3T11:24:00Z">
              <w:r>
                <w:rPr/>
                <w:t>1.31</w:t>
              </w:r>
            </w:ins>
            <w:del w:id="39" w:author="Author" w:date="2017-03-23T11:24: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3T11:26:00Z">
              <w:r>
                <w:rPr/>
                <w:t>1.36</w:t>
              </w:r>
            </w:ins>
            <w:del w:id="41" w:author="Author" w:date="2017-03-23T11:26:00Z">
              <w:r>
                <w:rPr/>
                <w:delText>1.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7-03-23T11:27:00Z">
              <w:r>
                <w:rPr/>
                <w:t>1.39</w:t>
              </w:r>
            </w:ins>
            <w:del w:id="43" w:author="Author" w:date="2017-03-23T11:27:00Z">
              <w:r>
                <w:rPr/>
                <w:delText>1.4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7-03-23T11:33:00Z">
              <w:r>
                <w:rPr/>
                <w:t>1.37</w:t>
              </w:r>
            </w:ins>
            <w:del w:id="45" w:author="Author" w:date="2017-03-23T11:33: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6" w:author="Author" w:date="2017-03-23T11:28:00Z">
              <w:r>
                <w:rPr/>
                <w:t>1.32</w:t>
              </w:r>
            </w:ins>
            <w:del w:id="47" w:author="Author" w:date="2017-03-23T11:28:00Z">
              <w:r>
                <w:rPr/>
                <w:delText>1.3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3T11:24:00Z">
              <w:r>
                <w:rPr/>
                <w:t>1.36</w:t>
              </w:r>
            </w:ins>
            <w:del w:id="49" w:author="Author" w:date="2017-03-23T11:24: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7-03-23T11:26:00Z">
              <w:r>
                <w:rPr/>
                <w:t>1.43</w:t>
              </w:r>
            </w:ins>
            <w:del w:id="51" w:author="Author" w:date="2017-03-23T11:26:00Z">
              <w:r>
                <w:rPr/>
                <w:delText>1.4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7-03-23T11:27:00Z">
              <w:r>
                <w:rPr/>
                <w:t>1.46</w:t>
              </w:r>
            </w:ins>
            <w:del w:id="53" w:author="Author" w:date="2017-03-23T11:27:00Z">
              <w:r>
                <w:rPr/>
                <w:delText>1.4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4" w:author="Author" w:date="2017-03-23T11:33:00Z">
              <w:r>
                <w:rPr/>
                <w:t>1.43</w:t>
              </w:r>
            </w:ins>
            <w:del w:id="55" w:author="Author" w:date="2017-03-23T11:33: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7-03-23T11:28:00Z">
              <w:r>
                <w:rPr/>
                <w:t>1.38</w:t>
              </w:r>
            </w:ins>
            <w:del w:id="57" w:author="Author" w:date="2017-03-23T11:28:00Z">
              <w:r>
                <w:rPr/>
                <w:delText>1.3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7-03-23T11:24:00Z">
              <w:r>
                <w:rPr/>
                <w:t>1.41</w:t>
              </w:r>
            </w:ins>
            <w:del w:id="59" w:author="Author" w:date="2017-03-23T11:24: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7-03-23T11:26:00Z">
              <w:r>
                <w:rPr/>
                <w:t>1.49</w:t>
              </w:r>
            </w:ins>
            <w:del w:id="61" w:author="Author" w:date="2017-03-23T11:26:00Z">
              <w:r>
                <w:rPr/>
                <w:delText>1.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2" w:author="Author" w:date="2017-03-23T11:27:00Z">
              <w:r>
                <w:rPr/>
                <w:t>1.52</w:t>
              </w:r>
            </w:ins>
            <w:del w:id="63" w:author="Author" w:date="2017-03-23T11:27:00Z">
              <w:r>
                <w:rPr/>
                <w:delText>1.5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4" w:author="Author" w:date="2017-03-23T11:33:00Z">
              <w:r>
                <w:rPr/>
                <w:t>1.49</w:t>
              </w:r>
            </w:ins>
            <w:del w:id="65" w:author="Author" w:date="2017-03-23T11:33: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7-03-23T11:28:00Z">
              <w:r>
                <w:rPr/>
                <w:t>1.43</w:t>
              </w:r>
            </w:ins>
            <w:del w:id="67" w:author="Author" w:date="2017-03-23T11:28:00Z">
              <w:r>
                <w:rPr/>
                <w:delText>1.4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8" w:author="Author" w:date="2017-03-23T11:24:00Z">
              <w:r>
                <w:rPr/>
                <w:t>1.50</w:t>
              </w:r>
            </w:ins>
            <w:del w:id="69" w:author="Author" w:date="2017-03-23T11:24:00Z">
              <w:r>
                <w:rPr/>
                <w:delText>1.4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7-03-23T11:26:00Z">
              <w:r>
                <w:rPr/>
                <w:t>1.60</w:t>
              </w:r>
            </w:ins>
            <w:del w:id="71" w:author="Author" w:date="2017-03-23T11:26: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2" w:author="Author" w:date="2017-03-23T11:27:00Z">
              <w:r>
                <w:rPr/>
                <w:t>1.63</w:t>
              </w:r>
            </w:ins>
            <w:del w:id="73" w:author="Author" w:date="2017-03-23T11:27:00Z">
              <w:r>
                <w:rPr/>
                <w:delText>1.6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7-03-23T11:33:00Z">
              <w:r>
                <w:rPr/>
                <w:t>1.59</w:t>
              </w:r>
            </w:ins>
            <w:del w:id="75" w:author="Author" w:date="2017-03-23T11:33: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7-03-23T11:28:00Z">
              <w:r>
                <w:rPr/>
                <w:t>1.51</w:t>
              </w:r>
            </w:ins>
            <w:del w:id="77" w:author="Author" w:date="2017-03-23T11:28:00Z">
              <w:r>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7-03-23T11:24:00Z">
              <w:r>
                <w:rPr/>
                <w:t>1.57</w:t>
              </w:r>
            </w:ins>
            <w:del w:id="79" w:author="Author" w:date="2017-03-23T11:24: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7-03-23T11:26:00Z">
              <w:r>
                <w:rPr/>
                <w:t>1.69</w:t>
              </w:r>
            </w:ins>
            <w:del w:id="81" w:author="Author" w:date="2017-03-23T11:26:00Z">
              <w:r>
                <w:rPr/>
                <w:delText>1.7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7-03-23T11:27:00Z">
              <w:r>
                <w:rPr/>
                <w:t>1.73</w:t>
              </w:r>
            </w:ins>
            <w:del w:id="83" w:author="Author" w:date="2017-03-23T11:27:00Z">
              <w:r>
                <w:rPr/>
                <w:delText>1.7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4" w:author="Author" w:date="2017-03-23T11:34:00Z">
              <w:r>
                <w:rPr/>
                <w:t>1.68</w:t>
              </w:r>
            </w:ins>
            <w:del w:id="85" w:author="Author" w:date="2017-03-23T11:34: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7-03-23T11:28:00Z">
              <w:r>
                <w:rPr/>
                <w:t>1.59</w:t>
              </w:r>
            </w:ins>
            <w:del w:id="87" w:author="Author" w:date="2017-03-23T11:28:00Z">
              <w:r>
                <w:rPr/>
                <w:delText>1.5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7-03-23T11:24:00Z">
              <w:r>
                <w:rPr/>
                <w:t>1.66</w:t>
              </w:r>
            </w:ins>
            <w:del w:id="89" w:author="Author" w:date="2017-03-23T11:24:00Z">
              <w:r>
                <w:rPr/>
                <w:delText>1.6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7-03-23T11:26:00Z">
              <w:r>
                <w:rPr/>
                <w:t>1.82</w:t>
              </w:r>
            </w:ins>
            <w:del w:id="91" w:author="Author" w:date="2017-03-23T11:26:00Z">
              <w:r>
                <w:rPr/>
                <w:delText>1.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7-03-23T11:27:00Z">
              <w:r>
                <w:rPr/>
                <w:t>1.84</w:t>
              </w:r>
            </w:ins>
            <w:del w:id="93" w:author="Author" w:date="2017-03-23T11:27:00Z">
              <w:r>
                <w:rPr/>
                <w:delText>1.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7-03-23T11:34:00Z">
              <w:r>
                <w:rPr/>
                <w:t>1.78</w:t>
              </w:r>
            </w:ins>
            <w:del w:id="95" w:author="Author" w:date="2017-03-23T11:34: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7-03-23T11:28:00Z">
              <w:r>
                <w:rPr/>
                <w:t>1.68</w:t>
              </w:r>
            </w:ins>
            <w:del w:id="97" w:author="Author" w:date="2017-03-23T11:28:00Z">
              <w:r>
                <w:rPr/>
                <w:delText>1.6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7-03-23T11:24:00Z">
              <w:r>
                <w:rPr/>
                <w:t>1.77</w:t>
              </w:r>
            </w:ins>
            <w:del w:id="99" w:author="Author" w:date="2017-03-23T11:24:00Z">
              <w:r>
                <w:rPr/>
                <w:delText>1.7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7-03-23T11:26:00Z">
              <w:r>
                <w:rPr/>
                <w:t>1.98</w:t>
              </w:r>
            </w:ins>
            <w:del w:id="101" w:author="Author" w:date="2017-03-23T11:26:00Z">
              <w:r>
                <w:rPr/>
                <w:delText>1.9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7-03-23T11:27:00Z">
              <w:r>
                <w:rPr/>
                <w:t>2.00</w:t>
              </w:r>
            </w:ins>
            <w:del w:id="103" w:author="Author" w:date="2017-03-23T11:27:00Z">
              <w:r>
                <w:rPr/>
                <w:delText>2.0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7-03-23T11:34:00Z">
              <w:r>
                <w:rPr/>
                <w:t>1.92</w:t>
              </w:r>
            </w:ins>
            <w:del w:id="105" w:author="Author" w:date="2017-03-23T11:34: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7-03-23T11:28:00Z">
              <w:r>
                <w:rPr/>
                <w:t>1.81</w:t>
              </w:r>
            </w:ins>
            <w:del w:id="107" w:author="Author" w:date="2017-03-23T11:28:00Z">
              <w:r>
                <w:rPr/>
                <w:delText>1.7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7-03-23T11:24:00Z">
              <w:r>
                <w:rPr/>
                <w:t>1.93</w:t>
              </w:r>
            </w:ins>
            <w:del w:id="109" w:author="Author" w:date="2017-03-23T11:24:00Z">
              <w:r>
                <w:rPr/>
                <w:delText>1.8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7-03-23T11:26:00Z">
              <w:r>
                <w:rPr/>
                <w:t>2.22</w:t>
              </w:r>
            </w:ins>
            <w:del w:id="111" w:author="Author" w:date="2017-03-23T11:26:00Z">
              <w:r>
                <w:rPr/>
                <w:delText>2.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7-03-23T11:27:00Z">
              <w:r>
                <w:rPr/>
                <w:t>2.22</w:t>
              </w:r>
            </w:ins>
            <w:del w:id="113" w:author="Author" w:date="2017-03-23T11:27:00Z">
              <w:r>
                <w:rPr/>
                <w:delText>2.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4" w:author="Author" w:date="2017-03-23T11:34:00Z">
              <w:r>
                <w:rPr/>
                <w:t>2.11</w:t>
              </w:r>
            </w:ins>
            <w:del w:id="115" w:author="Author" w:date="2017-03-23T11:34: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7-03-23T11:28:00Z">
              <w:r>
                <w:rPr/>
                <w:t>2.00</w:t>
              </w:r>
            </w:ins>
            <w:del w:id="117" w:author="Author" w:date="2017-03-23T11:28:00Z">
              <w:r>
                <w:rPr/>
                <w:delText>1.9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8" w:author="Author" w:date="2017-03-23T11:24:00Z">
              <w:r>
                <w:rPr/>
                <w:t>2.05</w:t>
              </w:r>
            </w:ins>
            <w:del w:id="119" w:author="Author" w:date="2017-03-23T11:25:00Z">
              <w:r>
                <w:rPr/>
                <w:delText>1.9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7-03-23T11:26:00Z">
              <w:r>
                <w:rPr/>
                <w:t>2.39</w:t>
              </w:r>
            </w:ins>
            <w:del w:id="121" w:author="Author" w:date="2017-03-23T11:26:00Z">
              <w:r>
                <w:rPr/>
                <w:delText>2.3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7-03-23T11:27:00Z">
              <w:r>
                <w:rPr/>
                <w:t>2.38</w:t>
              </w:r>
            </w:ins>
            <w:del w:id="123" w:author="Author" w:date="2017-03-23T11:27:00Z">
              <w:r>
                <w:rPr/>
                <w:delText>2.5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4" w:author="Author" w:date="2017-03-23T11:34:00Z">
              <w:r>
                <w:rPr/>
                <w:t>2.25</w:t>
              </w:r>
            </w:ins>
            <w:del w:id="125" w:author="Author" w:date="2017-03-23T11:34: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7-03-23T11:28:00Z">
              <w:r>
                <w:rPr/>
                <w:t>2.13</w:t>
              </w:r>
            </w:ins>
            <w:del w:id="127" w:author="Author" w:date="2017-03-23T11:28:00Z">
              <w:r>
                <w:rPr/>
                <w:delText>2.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8" w:author="Author" w:date="2017-03-23T11:25:00Z">
              <w:r>
                <w:rPr/>
                <w:t>2.14</w:t>
              </w:r>
            </w:ins>
            <w:del w:id="129" w:author="Author" w:date="2017-03-23T11:25: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7-03-23T11:26:00Z">
              <w:r>
                <w:rPr/>
                <w:t>2.52</w:t>
              </w:r>
            </w:ins>
            <w:del w:id="131" w:author="Author" w:date="2017-03-23T11:26:00Z">
              <w:r>
                <w:rPr/>
                <w:delText>2.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7-03-23T11:27:00Z">
              <w:r>
                <w:rPr/>
                <w:t>2.51</w:t>
              </w:r>
            </w:ins>
            <w:del w:id="133" w:author="Author" w:date="2017-03-23T11:27:00Z">
              <w:r>
                <w:rPr/>
                <w:delText>2.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4" w:author="Author" w:date="2017-03-23T11:34:00Z">
              <w:r>
                <w:rPr/>
                <w:t>2.36</w:t>
              </w:r>
            </w:ins>
            <w:del w:id="135" w:author="Author" w:date="2017-03-23T11:34: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7-03-23T11:29:00Z">
              <w:r>
                <w:rPr/>
                <w:t>2.23</w:t>
              </w:r>
            </w:ins>
            <w:del w:id="137" w:author="Author" w:date="2017-03-23T11:29:00Z">
              <w:r>
                <w:rPr/>
                <w:delText>2.1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8" w:author="Author" w:date="2017-03-23T11:25:00Z">
              <w:r>
                <w:rPr/>
                <w:t>2.22</w:t>
              </w:r>
            </w:ins>
            <w:del w:id="139" w:author="Author" w:date="2017-03-23T11:25:00Z">
              <w:r>
                <w:rPr/>
                <w:delText>2.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0" w:author="Author" w:date="2017-03-23T11:26:00Z">
              <w:r>
                <w:rPr/>
                <w:t>2.63</w:t>
              </w:r>
            </w:ins>
            <w:del w:id="141" w:author="Author" w:date="2017-03-23T11:26:00Z">
              <w:r>
                <w:rPr/>
                <w:delText>2.5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2" w:author="Author" w:date="2017-03-23T11:27:00Z">
              <w:r>
                <w:rPr/>
                <w:t>2.63</w:t>
              </w:r>
            </w:ins>
            <w:del w:id="143" w:author="Author" w:date="2017-03-23T11:27:00Z">
              <w:r>
                <w:rPr/>
                <w:delText>2.8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4" w:author="Author" w:date="2017-03-23T11:34:00Z">
              <w:r>
                <w:rPr/>
                <w:t>2.46</w:t>
              </w:r>
            </w:ins>
            <w:del w:id="145" w:author="Author" w:date="2017-03-23T11:34: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6" w:author="Author" w:date="2017-03-23T11:29:00Z">
              <w:r>
                <w:rPr/>
                <w:t>2.31</w:t>
              </w:r>
            </w:ins>
            <w:del w:id="147" w:author="Author" w:date="2017-03-23T11:29:00Z">
              <w:r>
                <w:rPr/>
                <w:delText>2.2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8" w:author="Author" w:date="2017-03-23T11:25:00Z">
              <w:r>
                <w:rPr/>
                <w:t>2.45</w:t>
              </w:r>
            </w:ins>
            <w:del w:id="149" w:author="Author" w:date="2017-03-23T11:25:00Z">
              <w:r>
                <w:rPr/>
                <w:delText>2.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0" w:author="Author" w:date="2017-03-23T11:26:00Z">
              <w:r>
                <w:rPr/>
                <w:t>2.98</w:t>
              </w:r>
            </w:ins>
            <w:del w:id="151" w:author="Author" w:date="2017-03-23T11:26:00Z">
              <w:r>
                <w:rPr/>
                <w:delText>2.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2" w:author="Author" w:date="2017-03-23T11:27:00Z">
              <w:r>
                <w:rPr/>
                <w:t>2.98</w:t>
              </w:r>
            </w:ins>
            <w:del w:id="153" w:author="Author" w:date="2017-03-23T11:27:00Z">
              <w:r>
                <w:rPr/>
                <w:delText>3.1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4" w:author="Author" w:date="2017-03-23T11:34:00Z">
              <w:r>
                <w:rPr/>
                <w:t>2.76</w:t>
              </w:r>
            </w:ins>
            <w:del w:id="155" w:author="Author" w:date="2017-03-23T11:34: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6" w:author="Author" w:date="2017-03-23T11:29:00Z">
              <w:r>
                <w:rPr/>
                <w:t>2.58</w:t>
              </w:r>
            </w:ins>
            <w:del w:id="157" w:author="Author" w:date="2017-03-23T11:29:00Z">
              <w:r>
                <w:rPr/>
                <w:delText>2.4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8" w:author="Author" w:date="2017-03-23T11:25:00Z">
              <w:r>
                <w:rPr/>
                <w:t>2.67</w:t>
              </w:r>
            </w:ins>
            <w:del w:id="159" w:author="Author" w:date="2017-03-23T11:25:00Z">
              <w:r>
                <w:rPr/>
                <w:delText>2.4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0" w:author="Author" w:date="2017-03-23T11:26:00Z">
              <w:r>
                <w:rPr/>
                <w:t>3.30</w:t>
              </w:r>
            </w:ins>
            <w:del w:id="161" w:author="Author" w:date="2017-03-23T11:26:00Z">
              <w:r>
                <w:rPr/>
                <w:delText>3.1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2" w:author="Author" w:date="2017-03-23T11:27:00Z">
              <w:r>
                <w:rPr/>
                <w:t>3.33</w:t>
              </w:r>
            </w:ins>
            <w:del w:id="163" w:author="Author" w:date="2017-03-23T11:27:00Z">
              <w:r>
                <w:rPr/>
                <w:delText>3.5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4" w:author="Author" w:date="2017-03-23T11:34:00Z">
              <w:r>
                <w:rPr/>
                <w:t>3.04</w:t>
              </w:r>
            </w:ins>
            <w:del w:id="165" w:author="Author" w:date="2017-03-23T11:34: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6" w:author="Author" w:date="2017-03-23T11:29:00Z">
              <w:r>
                <w:rPr/>
                <w:t>2.81</w:t>
              </w:r>
            </w:ins>
            <w:del w:id="167" w:author="Author" w:date="2017-03-23T11:29:00Z">
              <w:r>
                <w:rPr/>
                <w:delText>2.6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8" w:author="Author" w:date="2017-03-23T11:25:00Z">
              <w:r>
                <w:rPr/>
                <w:t>2.84</w:t>
              </w:r>
            </w:ins>
            <w:del w:id="169" w:author="Author" w:date="2017-03-23T11:25:00Z">
              <w:r>
                <w:rPr/>
                <w:delText>2.6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0" w:author="Author" w:date="2017-03-23T11:26:00Z">
              <w:r>
                <w:rPr/>
                <w:t>3.55</w:t>
              </w:r>
            </w:ins>
            <w:del w:id="171" w:author="Author" w:date="2017-03-23T11:26: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2" w:author="Author" w:date="2017-03-23T11:27:00Z">
              <w:r>
                <w:rPr/>
                <w:t>3.62</w:t>
              </w:r>
            </w:ins>
            <w:del w:id="173" w:author="Author" w:date="2017-03-23T11:27:00Z">
              <w:r>
                <w:rPr/>
                <w:delText>3.8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7-03-23T11:34:00Z">
              <w:r>
                <w:rPr/>
                <w:t>3.28</w:t>
              </w:r>
            </w:ins>
            <w:del w:id="175" w:author="Author" w:date="2017-03-23T11:34: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6" w:author="Author" w:date="2017-03-23T11:29:00Z">
              <w:r>
                <w:rPr/>
                <w:t>3.00</w:t>
              </w:r>
            </w:ins>
            <w:del w:id="177" w:author="Author" w:date="2017-03-23T11:29:00Z">
              <w:r>
                <w:rPr/>
                <w:delText>2.82</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est Virgi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est Virgi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52:00Z</dcterms:created>
  <dc:creator/>
  <dc:description/>
  <dc:language>en-US</dc:language>
  <cp:lastModifiedBy/>
  <dcterms:modified xsi:type="dcterms:W3CDTF">2017-12-12T1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443.0000000000</vt:lpwstr>
  </property>
  <property fmtid="{D5CDD505-2E9C-101B-9397-08002B2CF9AE}" pid="9" name="CircularComments">
    <vt:lpwstr/>
  </property>
  <property fmtid="{D5CDD505-2E9C-101B-9397-08002B2CF9AE}" pid="10" name="CircularDate">
    <vt:lpwstr>2017-09-20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000</vt:lpwstr>
  </property>
  <property fmtid="{D5CDD505-2E9C-101B-9397-08002B2CF9AE}" pid="14" name="CircularStatus">
    <vt:lpwstr>WIP</vt:lpwstr>
  </property>
  <property fmtid="{D5CDD505-2E9C-101B-9397-08002B2CF9AE}" pid="15" name="CircularTitle">
    <vt:lpwstr>WEST VIRGINI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8-25T00:00:00Z</vt:lpwstr>
  </property>
  <property fmtid="{D5CDD505-2E9C-101B-9397-08002B2CF9AE}" pid="23" name="Designation">
    <vt:lpwstr>CA-17-IALL1</vt:lpwstr>
  </property>
  <property fmtid="{D5CDD505-2E9C-101B-9397-08002B2CF9AE}" pid="24" name="DocumentName">
    <vt:lpwstr>LI-CA-2017-28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0043;#CAXRVCOMPI64460121316021449458.doc;#445846;#CAXRVCOMPI63891072717040059893.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WV</vt:lpwstr>
  </property>
  <property fmtid="{D5CDD505-2E9C-101B-9397-08002B2CF9AE}" pid="37" name="Jurs">
    <vt:lpwstr>52;#WV</vt:lpwstr>
  </property>
  <property fmtid="{D5CDD505-2E9C-101B-9397-08002B2CF9AE}" pid="38" name="KeyMessage">
    <vt:lpwstr>The revised increased limit factors represent a +1.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3891</vt:lpwstr>
  </property>
  <property fmtid="{D5CDD505-2E9C-101B-9397-08002B2CF9AE}" pid="56" name="UserName">
    <vt:lpwstr>Lam Chun H</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