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25.xml" ContentType="application/vnd.openxmlformats-officedocument.wordprocessingml.head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header24.xml" ContentType="application/vnd.openxmlformats-officedocument.wordprocessingml.head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4.xml" ContentType="application/vnd.openxmlformats-officedocument.wordprocessingml.footer+xml"/>
  <Override PartName="/word/footer25.xml" ContentType="application/vnd.openxmlformats-officedocument.wordprocessingml.footer+xml"/>
  <Override PartName="/word/footer2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ALASKA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Basic Group II Loss Costs</w:t>
        <w:tab/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 xml:space="preserve">Special Causes of Loss Loss Costs </w:t>
        <w:tab/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 xml:space="preserve">Basic Group I Loss Costs </w:t>
        <w:tab/>
        <w:tab/>
        <w:t>E4-25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504" w:top="720" w:footer="504" w:bottom="720"/>
          <w:pgNumType w:start="1"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0.  CAUSES OF LOSS – BASIC FORM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Rating Procedure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2.</w:t>
        <w:tab/>
        <w:t>Property Damage – Group II Causes Of Loss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Loss Costs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1)</w:t>
      </w:r>
      <w:r>
        <w:rPr>
          <w:rFonts w:eastAsia="Times New Roman" w:cs="Arial" w:ascii="Arial" w:hAnsi="Arial"/>
          <w:sz w:val="18"/>
          <w:szCs w:val="20"/>
        </w:rPr>
        <w:tab/>
        <w:t xml:space="preserve">Determine the Basic Group II symbol from Rule </w:t>
      </w:r>
      <w:r>
        <w:rPr>
          <w:rFonts w:eastAsia="Times New Roman" w:cs="Arial" w:ascii="Arial" w:hAnsi="Arial"/>
          <w:b/>
          <w:bCs/>
          <w:sz w:val="18"/>
          <w:szCs w:val="20"/>
        </w:rPr>
        <w:t>70.E.2.a.</w:t>
      </w:r>
      <w:r>
        <w:rPr>
          <w:rFonts w:eastAsia="Times New Roman" w:cs="Arial" w:ascii="Arial" w:hAnsi="Arial"/>
          <w:sz w:val="18"/>
          <w:szCs w:val="20"/>
        </w:rPr>
        <w:t xml:space="preserve"> or from the specific publication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2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</w:t>
      </w:r>
      <w:r>
        <w:rPr>
          <w:rFonts w:eastAsia="Times New Roman" w:cs="Arial" w:ascii="Arial" w:hAnsi="Arial"/>
          <w:b/>
          <w:sz w:val="18"/>
          <w:szCs w:val="20"/>
        </w:rPr>
        <w:t>AA, A, AB</w:t>
      </w:r>
      <w:r>
        <w:rPr>
          <w:rFonts w:eastAsia="Times New Roman" w:cs="Arial" w:ascii="Arial" w:hAnsi="Arial"/>
          <w:sz w:val="18"/>
          <w:szCs w:val="20"/>
        </w:rPr>
        <w:t xml:space="preserve"> and </w:t>
      </w:r>
      <w:r>
        <w:rPr>
          <w:rFonts w:eastAsia="Times New Roman" w:cs="Arial" w:ascii="Arial" w:hAnsi="Arial"/>
          <w:b/>
          <w:sz w:val="18"/>
          <w:szCs w:val="20"/>
        </w:rPr>
        <w:t>B</w:t>
      </w:r>
      <w:r>
        <w:rPr>
          <w:rFonts w:eastAsia="Times New Roman" w:cs="Arial" w:ascii="Arial" w:hAnsi="Arial"/>
          <w:sz w:val="18"/>
          <w:szCs w:val="20"/>
        </w:rPr>
        <w:t xml:space="preserve"> use the applicable rate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(3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with numerical prefixes, multiply the applicable rate by the prefix shown in Rule </w:t>
      </w:r>
      <w:r>
        <w:rPr>
          <w:rFonts w:eastAsia="Times New Roman" w:cs="Arial" w:ascii="Arial" w:hAnsi="Arial"/>
          <w:b/>
          <w:sz w:val="18"/>
          <w:szCs w:val="20"/>
        </w:rPr>
        <w:t>70.E.2.a.</w:t>
      </w:r>
    </w:p>
    <w:p>
      <w:pPr>
        <w:pStyle w:val="Normal"/>
        <w:overflowPunct w:val="false"/>
        <w:autoSpaceDE w:val="false"/>
        <w:spacing w:lineRule="exact" w:line="8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50"/>
        <w:gridCol w:w="620"/>
        <w:gridCol w:w="220"/>
        <w:gridCol w:w="360"/>
        <w:gridCol w:w="895"/>
        <w:gridCol w:w="400"/>
        <w:gridCol w:w="865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145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Symbol</w:t>
            </w:r>
          </w:p>
        </w:tc>
        <w:tc>
          <w:tcPr>
            <w:tcW w:w="125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</w:t>
              <w:br/>
              <w:t>Loss Cost</w:t>
            </w:r>
          </w:p>
        </w:tc>
        <w:tc>
          <w:tcPr>
            <w:tcW w:w="12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</w:t>
              <w:b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16</w:t>
            </w:r>
            <w:del w:id="0" w:author="Author" w:date="2017-09-22T15:35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17</w:delText>
              </w:r>
            </w:del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21</w:t>
            </w:r>
            <w:del w:id="1" w:author="Author" w:date="2017-09-22T15:35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2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19</w:t>
            </w:r>
            <w:del w:id="2" w:author="Author" w:date="2017-09-22T15:35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20</w:delText>
              </w:r>
            </w:del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23</w:t>
            </w:r>
            <w:del w:id="3" w:author="Author" w:date="2017-09-22T15:35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B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25</w:t>
            </w:r>
            <w:del w:id="4" w:author="Author" w:date="2017-09-22T15:35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26</w:delText>
              </w:r>
            </w:del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27</w:t>
            </w:r>
            <w:del w:id="5" w:author="Author" w:date="2017-09-22T15:35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2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29</w:t>
            </w:r>
            <w:del w:id="6" w:author="Author" w:date="2017-09-22T15:35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30</w:delText>
              </w:r>
            </w:del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30</w:t>
            </w:r>
            <w:del w:id="7" w:author="Author" w:date="2017-09-22T15:35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31</w:delText>
              </w:r>
            </w:del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decimal" w:pos="48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2.  CAUSES OF LOSS – SPECIAL FORM</w:t>
      </w:r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ab/>
        <w:t>E.2.</w:t>
        <w:tab/>
      </w:r>
      <w:r>
        <w:rPr>
          <w:rFonts w:eastAsia="Times New Roman" w:cs="Arial" w:ascii="Arial" w:hAnsi="Arial"/>
          <w:sz w:val="18"/>
          <w:szCs w:val="20"/>
        </w:rPr>
        <w:t>Rating Procedure – Property Damage – Other Than Builders' Risk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b.(1)</w:t>
      </w:r>
      <w:r>
        <w:rPr>
          <w:rFonts w:eastAsia="Times New Roman" w:cs="Arial" w:ascii="Arial" w:hAnsi="Arial"/>
          <w:sz w:val="18"/>
          <w:szCs w:val="20"/>
        </w:rPr>
        <w:tab/>
        <w:t xml:space="preserve">Building Coverage – Loss Cost: </w:t>
      </w:r>
      <w:ins w:id="8" w:author="Author" w:date="2017-09-22T15:38:00Z">
        <w:r>
          <w:rPr>
            <w:rFonts w:eastAsia="Times New Roman" w:cs="Arial" w:ascii="Arial" w:hAnsi="Arial"/>
            <w:sz w:val="18"/>
            <w:szCs w:val="20"/>
          </w:rPr>
          <w:t>.060</w:t>
        </w:r>
      </w:ins>
      <w:del w:id="9" w:author="Author" w:date="2017-09-22T15:38:00Z">
        <w:r>
          <w:rPr>
            <w:rFonts w:eastAsia="Times New Roman" w:cs="Arial" w:ascii="Arial" w:hAnsi="Arial"/>
            <w:sz w:val="18"/>
            <w:szCs w:val="20"/>
          </w:rPr>
          <w:delText>.063</w:delText>
        </w:r>
      </w:del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c.(2)</w:t>
      </w:r>
      <w:r>
        <w:rPr>
          <w:rFonts w:eastAsia="Times New Roman" w:cs="Arial" w:ascii="Arial" w:hAnsi="Arial"/>
          <w:sz w:val="18"/>
          <w:szCs w:val="20"/>
        </w:rPr>
        <w:tab/>
        <w:t>Personal Property Coverage – Loss Costs</w:t>
      </w:r>
    </w:p>
    <w:p>
      <w:pPr>
        <w:pStyle w:val="Normal"/>
        <w:overflowPunct w:val="false"/>
        <w:autoSpaceDE w:val="false"/>
        <w:spacing w:lineRule="exact" w:line="8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610"/>
        <w:gridCol w:w="840"/>
        <w:gridCol w:w="36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Occupancy Category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Apartments and Condominiums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182</w:t>
            </w:r>
            <w:del w:id="10" w:author="Author" w:date="2017-09-22T15:38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205</w:delText>
              </w:r>
            </w:del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ffices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115</w:t>
            </w:r>
            <w:del w:id="11" w:author="Author" w:date="2017-09-22T15:38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27</w:delText>
              </w:r>
            </w:del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High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153</w:t>
            </w:r>
            <w:del w:id="12" w:author="Author" w:date="2017-09-22T15:38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66</w:delText>
              </w:r>
            </w:del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edium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134</w:t>
            </w:r>
            <w:del w:id="13" w:author="Author" w:date="2017-09-22T15:38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43</w:delText>
              </w:r>
            </w:del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Low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97</w:t>
            </w:r>
            <w:del w:id="14" w:author="Author" w:date="2017-09-22T15:38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05</w:delText>
              </w:r>
            </w:del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73</w:t>
            </w:r>
            <w:del w:id="15" w:author="Author" w:date="2017-09-22T15:38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80</w:delText>
              </w:r>
            </w:del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High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71</w:t>
            </w:r>
            <w:del w:id="16" w:author="Author" w:date="2017-09-22T15:38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77</w:delText>
              </w:r>
            </w:del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Low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44</w:t>
            </w:r>
            <w:del w:id="17" w:author="Author" w:date="2017-09-22T15:38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50</w:delText>
              </w:r>
            </w:del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High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132</w:t>
            </w:r>
            <w:del w:id="18" w:author="Author" w:date="2017-09-22T15:38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43</w:delText>
              </w:r>
            </w:del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Low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97</w:t>
            </w:r>
            <w:del w:id="19" w:author="Author" w:date="2017-09-22T15:38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05</w:delText>
              </w:r>
            </w:del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High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113</w:t>
            </w:r>
            <w:del w:id="20" w:author="Author" w:date="2017-09-22T15:38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23</w:delText>
              </w:r>
            </w:del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Low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85</w:t>
            </w:r>
            <w:del w:id="21" w:author="Author" w:date="2017-09-22T15:38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92</w:delText>
              </w:r>
            </w:del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157</w:t>
            </w:r>
            <w:del w:id="22" w:author="Author" w:date="2017-09-22T15:38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70</w:delText>
              </w:r>
            </w:del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 (County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ntire Stat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lask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lask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lask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lask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lask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lask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lask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lask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lask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lask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2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8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2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lask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lask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lask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lask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lask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lask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lask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lask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lask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lask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0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4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lask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6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9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1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5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lask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566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6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Alaska        CF-2017-RLA1        E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5.8pt;height:22pt;mso-wrap-distance-left:9pt;mso-wrap-distance-right:9pt;mso-wrap-distance-top:0pt;mso-wrap-distance-bottom:0pt;margin-top:770pt;mso-position-vertical:bottom;mso-position-vertical-relative:page;margin-left:104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Alaska        CF-2017-RLA1        E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566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6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Alaska        CF-2017-RLA1        E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5.8pt;height:22pt;mso-wrap-distance-left:9pt;mso-wrap-distance-right:9pt;mso-wrap-distance-top:0pt;mso-wrap-distance-bottom:0pt;margin-top:770pt;mso-position-vertical:bottom;mso-position-vertical-relative:page;margin-left:104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Alaska        CF-2017-RLA1        E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566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6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Alaska        CF-2017-RLA1        E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5.8pt;height:22pt;mso-wrap-distance-left:9pt;mso-wrap-distance-right:9pt;mso-wrap-distance-top:0pt;mso-wrap-distance-bottom:0pt;margin-top:770pt;mso-position-vertical:bottom;mso-position-vertical-relative:page;margin-left:104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Alaska        CF-2017-RLA1        E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566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6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Alaska        CF-2017-RLA1        E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5.8pt;height:22pt;mso-wrap-distance-left:9pt;mso-wrap-distance-right:9pt;mso-wrap-distance-top:0pt;mso-wrap-distance-bottom:0pt;margin-top:770pt;mso-position-vertical:bottom;mso-position-vertical-relative:page;margin-left:104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Alaska        CF-2017-RLA1        E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LASKA (5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DISTRICT I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LASKA (5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DISTRICT I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LASKA (5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DISTRICT I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LASKA (5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DISTRICT I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LASKA (5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DISTRICT I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LASKA (5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DISTRICT II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LASKA (5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DISTRICT II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LASKA (5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DISTRICT II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LASKA (5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DISTRICT II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LASKA (5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DISTRICT II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LASKA (5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DISTRICT II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LASKA (5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DISTRICT II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LASKA (5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DISTRICT II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LASKA (5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DISTRICT II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LASKA (5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DISTRICT II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LASKA (5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DISTRICT II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LASKA (5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DISTRICT I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LASKA (5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DISTRICT I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LASKA (5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DISTRICT I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LASKA (5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DISTRICT I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LASKA (5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DISTRICT I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LASKA (5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DISTRICT I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eastAsia="Times New Roman" w:cs="Times New Roman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Cs w:val="20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Times New Roman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eastAsia="Times New Roman" w:cs="Times New Roman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eastAsia="Times New Roman" w:cs="Times New Roman"/>
      <w:i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eastAsia="Times New Roman" w:cs="Times New Roman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eastAsia="Times New Roman" w:cs="Times New Roman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4:18:00Z</dcterms:created>
  <dc:creator>%username%</dc:creator>
  <dc:description/>
  <dc:language>en-US</dc:language>
  <cp:lastModifiedBy>Ladica, Richelle</cp:lastModifiedBy>
  <dcterms:modified xsi:type="dcterms:W3CDTF">2018-01-05T14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7292</vt:lpwstr>
  </property>
  <property fmtid="{D5CDD505-2E9C-101B-9397-08002B2CF9AE}" pid="7" name="AuthorName">
    <vt:lpwstr>Kochoa, Lawrence</vt:lpwstr>
  </property>
  <property fmtid="{D5CDD505-2E9C-101B-9397-08002B2CF9AE}" pid="8" name="CircId">
    <vt:lpwstr>22873.0000000000</vt:lpwstr>
  </property>
  <property fmtid="{D5CDD505-2E9C-101B-9397-08002B2CF9AE}" pid="9" name="CircularComments">
    <vt:lpwstr/>
  </property>
  <property fmtid="{D5CDD505-2E9C-101B-9397-08002B2CF9AE}" pid="10" name="CircularDate">
    <vt:lpwstr/>
  </property>
  <property fmtid="{D5CDD505-2E9C-101B-9397-08002B2CF9AE}" pid="11" name="CircularDocDescription">
    <vt:lpwstr>Section E</vt:lpwstr>
  </property>
  <property fmtid="{D5CDD505-2E9C-101B-9397-08002B2CF9AE}" pid="12" name="CircularNote">
    <vt:lpwstr/>
  </property>
  <property fmtid="{D5CDD505-2E9C-101B-9397-08002B2CF9AE}" pid="13" name="CircularNumber">
    <vt:lpwstr>LI-CF-2017-152</vt:lpwstr>
  </property>
  <property fmtid="{D5CDD505-2E9C-101B-9397-08002B2CF9AE}" pid="14" name="CircularStatus">
    <vt:lpwstr>Numbered</vt:lpwstr>
  </property>
  <property fmtid="{D5CDD505-2E9C-101B-9397-08002B2CF9AE}" pid="15" name="CircularTitle">
    <vt:lpwstr>ALASKA COMMERCIAL FIRE AND ALLIED LINES ADVISORY PROSPECTIVE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10-24T00:00:00Z</vt:lpwstr>
  </property>
  <property fmtid="{D5CDD505-2E9C-101B-9397-08002B2CF9AE}" pid="22" name="DocumentName">
    <vt:lpwstr>LI-CF-2017-152 - 008 - Section E.doc</vt:lpwstr>
  </property>
  <property fmtid="{D5CDD505-2E9C-101B-9397-08002B2CF9AE}" pid="23" name="DocumentSetDescription">
    <vt:lpwstr/>
  </property>
  <property fmtid="{D5CDD505-2E9C-101B-9397-08002B2CF9AE}" pid="24" name="DocumentTitle">
    <vt:lpwstr>E - REVISED LOSS COST PAGES</vt:lpwstr>
  </property>
  <property fmtid="{D5CDD505-2E9C-101B-9397-08002B2CF9AE}" pid="25" name="DoesDocExist">
    <vt:lpwstr>1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AK</vt:lpwstr>
  </property>
  <property fmtid="{D5CDD505-2E9C-101B-9397-08002B2CF9AE}" pid="33" name="Jurs">
    <vt:lpwstr>2;#AK</vt:lpwstr>
  </property>
  <property fmtid="{D5CDD505-2E9C-101B-9397-08002B2CF9AE}" pid="34" name="KeyMessage">
    <vt:lpwstr>Revised advisory prospective loss costs reflecting a statewide loss cost level change of +1.1% have been filed.</vt:lpwstr>
  </property>
  <property fmtid="{D5CDD505-2E9C-101B-9397-08002B2CF9AE}" pid="35" name="KeyMessageDoc">
    <vt:lpwstr/>
  </property>
  <property fmtid="{D5CDD505-2E9C-101B-9397-08002B2CF9AE}" pid="36" name="LOB">
    <vt:lpwstr>7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7-10-24T09:58:51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3</vt:lpwstr>
  </property>
  <property fmtid="{D5CDD505-2E9C-101B-9397-08002B2CF9AE}" pid="47" name="Section">
    <vt:lpwstr>E-REVISED LOSS COST PAGES</vt:lpwstr>
  </property>
  <property fmtid="{D5CDD505-2E9C-101B-9397-08002B2CF9AE}" pid="48" name="Sequence">
    <vt:lpwstr>7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/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67512</vt:lpwstr>
  </property>
  <property fmtid="{D5CDD505-2E9C-101B-9397-08002B2CF9AE}" pid="55" name="UserName">
    <vt:lpwstr>Narisi, Nancy A.</vt:lpwstr>
  </property>
  <property fmtid="{D5CDD505-2E9C-101B-9397-08002B2CF9AE}" pid="56" name="WorkflowStatus">
    <vt:lpwstr>RE</vt:lpwstr>
  </property>
  <property fmtid="{D5CDD505-2E9C-101B-9397-08002B2CF9AE}" pid="57" name="YearOfData">
    <vt:lpwstr>2016</vt:lpwstr>
  </property>
  <property fmtid="{D5CDD505-2E9C-101B-9397-08002B2CF9AE}" pid="58" name="_docset_NoMedatataSyncRequired">
    <vt:lpwstr>False</vt:lpwstr>
  </property>
</Properties>
</file>