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sectiontitle"/>
        <w:spacing w:lineRule="auto" w:line="240" w:before="0" w:after="0"/>
        <w:rPr/>
      </w:pPr>
      <w:r>
        <w:rPr/>
        <w:t xml:space="preserve">Section II - Attachment of Loss Costs 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22.  PREMIUM DEVELOPMENT – OTHER THAN ZONE-RATED AUTOS</w:t>
      </w:r>
    </w:p>
    <w:p>
      <w:pPr>
        <w:pStyle w:val="Blocktext2"/>
        <w:rPr>
          <w:del w:id="1" w:author="Author" w:date="2009-01-19T14:14:00Z"/>
        </w:rPr>
      </w:pPr>
      <w:del w:id="0" w:author="Author" w:date="2009-01-19T14:14:00Z">
        <w:r>
          <w:rPr/>
          <w:delText>For trucks, tractors and trailers owned by a farmer, charge $17.35 for $100,000 liability limits and $3.15 for personal injury protection.</w:delText>
        </w:r>
      </w:del>
    </w:p>
    <w:p>
      <w:pPr>
        <w:pStyle w:val="Blocktext2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940"/>
        <w:gridCol w:w="146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2" w:author="Author" w:date="2009-03-04T11:58:00Z">
              <w:r>
                <w:rPr/>
                <w:t>Coverage</w:t>
              </w:r>
            </w:ins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3" w:author="Author" w:date="2009-03-04T11:58:00Z">
              <w:r>
                <w:rPr/>
                <w:t>Base 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lineRule="exact" w:line="190" w:before="20" w:after="20"/>
              <w:jc w:val="left"/>
              <w:rPr/>
            </w:pPr>
            <w:ins w:id="4" w:author="Author" w:date="2009-03-04T11:58:00Z">
              <w:r>
                <w:rPr/>
                <w:t>Liability</w:t>
              </w:r>
            </w:ins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jc w:val="right"/>
              <w:rPr/>
            </w:pPr>
            <w:ins w:id="5" w:author="Author" w:date="2009-03-04T12:00:00Z">
              <w:r>
                <w:rPr/>
                <w:t>$</w:t>
              </w:r>
            </w:ins>
          </w:p>
        </w:tc>
        <w:tc>
          <w:tcPr>
            <w:tcW w:w="14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6" w:author="Author" w:date="2009-03-04T12:00:00Z">
              <w:r>
                <w:rPr/>
                <w:t>17.3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lineRule="exact" w:line="190" w:before="20" w:after="20"/>
              <w:jc w:val="left"/>
              <w:rPr/>
            </w:pPr>
            <w:ins w:id="7" w:author="Author" w:date="2009-03-04T11:59:00Z">
              <w:r>
                <w:rPr/>
                <w:t>Personal Injury Protection</w:t>
              </w:r>
            </w:ins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8" w:author="Author" w:date="2009-03-04T12:00:00Z">
              <w:r>
                <w:rPr/>
                <w:t>3.15</w:t>
              </w:r>
            </w:ins>
          </w:p>
        </w:tc>
      </w:tr>
    </w:tbl>
    <w:p>
      <w:pPr>
        <w:pStyle w:val="Tablecaption"/>
        <w:rPr>
          <w:ins w:id="14" w:author="Author" w:date="2009-01-19T14:14:00Z"/>
        </w:rPr>
      </w:pPr>
      <w:ins w:id="9" w:author="Author" w:date="2009-01-19T14:14:00Z">
        <w:r>
          <w:rPr/>
          <w:t>Table 22.C.2.</w:t>
        </w:r>
      </w:ins>
      <w:ins w:id="10" w:author="Author" w:date="2009-03-04T11:55:00Z">
        <w:r>
          <w:rPr/>
          <w:t>d</w:t>
        </w:r>
      </w:ins>
      <w:ins w:id="11" w:author="Author" w:date="2009-01-19T14:14:00Z">
        <w:r>
          <w:rPr/>
          <w:t xml:space="preserve">.(LC) </w:t>
        </w:r>
      </w:ins>
      <w:ins w:id="12" w:author="Author" w:date="2009-03-04T11:55:00Z">
        <w:r>
          <w:rPr/>
          <w:t xml:space="preserve">Farmer's </w:t>
        </w:r>
      </w:ins>
      <w:ins w:id="13" w:author="Author" w:date="2009-01-19T14:14:00Z">
        <w:r>
          <w:rPr/>
          <w:t>Trucks, Tractors And Trailers Loss Costs</w:t>
        </w:r>
      </w:ins>
    </w:p>
    <w:p>
      <w:pPr>
        <w:pStyle w:val="Isonormal"/>
        <w:rPr/>
      </w:pPr>
      <w:r>
        <w:rPr/>
      </w:r>
    </w:p>
    <w:p>
      <w:pPr>
        <w:pStyle w:val="Boxrule"/>
        <w:rPr>
          <w:del w:id="16" w:author="Author" w:date="2009-03-23T09:43:00Z"/>
        </w:rPr>
      </w:pPr>
      <w:del w:id="15" w:author="Author" w:date="2009-03-23T09:43:00Z">
        <w:r>
          <w:rPr/>
          <w:delText>24.  TRUCKERS</w:delText>
        </w:r>
      </w:del>
    </w:p>
    <w:p>
      <w:pPr>
        <w:pStyle w:val="Centeredtext"/>
        <w:rPr>
          <w:del w:id="18" w:author="Author" w:date="2009-03-23T09:43:00Z"/>
        </w:rPr>
      </w:pPr>
      <w:del w:id="17" w:author="Author" w:date="2009-03-23T09:43:00Z">
        <w:r>
          <w:rPr/>
          <w:delText xml:space="preserve">Legal Liability For Physical Damage </w:delText>
          <w:br/>
          <w:delText>To Trailers Under A Trailer Interchange Agreement</w:delText>
        </w:r>
      </w:del>
    </w:p>
    <w:p>
      <w:pPr>
        <w:pStyle w:val="Space4"/>
        <w:rPr>
          <w:del w:id="20" w:author="Author" w:date="2009-03-23T09:43:00Z"/>
        </w:rPr>
      </w:pPr>
      <w:del w:id="19" w:author="Author" w:date="2009-03-23T09:43:00Z">
        <w:r>
          <w:rPr/>
        </w:r>
      </w:del>
    </w:p>
    <w:tbl>
      <w:tblPr>
        <w:tblW w:w="102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220"/>
        <w:gridCol w:w="4490"/>
        <w:gridCol w:w="2470"/>
        <w:gridCol w:w="3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del w:id="22" w:author="Author" w:date="2009-03-23T09:43:00Z"/>
              </w:rPr>
            </w:pPr>
            <w:del w:id="21" w:author="Author" w:date="2009-03-23T09:43:00Z">
              <w:r>
                <w:rPr/>
              </w:r>
            </w:del>
          </w:p>
        </w:tc>
        <w:tc>
          <w:tcPr>
            <w:tcW w:w="6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del w:id="24" w:author="Author" w:date="2009-03-23T09:43:00Z"/>
              </w:rPr>
            </w:pPr>
            <w:del w:id="23" w:author="Author" w:date="2009-03-23T09:43:00Z">
              <w:r>
                <w:rPr/>
              </w:r>
            </w:del>
          </w:p>
        </w:tc>
        <w:tc>
          <w:tcPr>
            <w:tcW w:w="2220" w:type="dxa"/>
            <w:tcBorders/>
          </w:tcPr>
          <w:p>
            <w:pPr>
              <w:pStyle w:val="Tablehead"/>
              <w:snapToGrid w:val="false"/>
              <w:spacing w:before="40" w:after="20"/>
              <w:jc w:val="left"/>
              <w:rPr>
                <w:del w:id="26" w:author="Author" w:date="2009-03-23T09:43:00Z"/>
              </w:rPr>
            </w:pPr>
            <w:del w:id="25" w:author="Author" w:date="2009-03-23T09:43:00Z">
              <w:r>
                <w:rPr/>
              </w:r>
            </w:del>
          </w:p>
        </w:tc>
        <w:tc>
          <w:tcPr>
            <w:tcW w:w="4490" w:type="dxa"/>
            <w:tcBorders/>
          </w:tcPr>
          <w:p>
            <w:pPr>
              <w:pStyle w:val="Tablehead"/>
              <w:spacing w:lineRule="exact" w:line="190" w:before="40" w:after="20"/>
              <w:jc w:val="center"/>
              <w:rPr>
                <w:del w:id="28" w:author="Author" w:date="2009-03-23T09:43:00Z"/>
              </w:rPr>
            </w:pPr>
            <w:del w:id="27" w:author="Author" w:date="2009-03-23T09:43:00Z">
              <w:r>
                <w:rPr/>
                <w:delText>Daily Per Trailer Base Charges</w:delText>
              </w:r>
            </w:del>
          </w:p>
        </w:tc>
        <w:tc>
          <w:tcPr>
            <w:tcW w:w="2470" w:type="dxa"/>
            <w:tcBorders/>
          </w:tcPr>
          <w:p>
            <w:pPr>
              <w:pStyle w:val="Tablehead"/>
              <w:spacing w:before="40" w:after="20"/>
              <w:jc w:val="right"/>
              <w:rPr>
                <w:del w:id="30" w:author="Author" w:date="2009-03-23T09:43:00Z"/>
              </w:rPr>
            </w:pPr>
            <w:del w:id="29" w:author="Author" w:date="2009-03-23T09:43:00Z">
              <w:r>
                <w:rPr/>
                <w:delText>Subline Code (618)</w:delText>
              </w:r>
            </w:del>
          </w:p>
        </w:tc>
        <w:tc>
          <w:tcPr>
            <w:tcW w:w="3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del w:id="32" w:author="Author" w:date="2009-03-23T09:43:00Z"/>
              </w:rPr>
            </w:pPr>
            <w:del w:id="31" w:author="Author" w:date="2009-03-23T09:43:00Z">
              <w:r>
                <w:rPr/>
              </w:r>
            </w:del>
          </w:p>
        </w:tc>
      </w:tr>
    </w:tbl>
    <w:p>
      <w:pPr>
        <w:pStyle w:val="Boxrule"/>
        <w:rPr/>
      </w:pPr>
      <w:r>
        <w:rPr/>
      </w:r>
    </w:p>
    <w:tbl>
      <w:tblPr>
        <w:tblW w:w="102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60"/>
        <w:gridCol w:w="770"/>
        <w:gridCol w:w="570"/>
        <w:gridCol w:w="570"/>
        <w:gridCol w:w="570"/>
        <w:gridCol w:w="660"/>
        <w:gridCol w:w="770"/>
        <w:gridCol w:w="570"/>
        <w:gridCol w:w="570"/>
        <w:gridCol w:w="570"/>
        <w:gridCol w:w="660"/>
        <w:gridCol w:w="770"/>
        <w:gridCol w:w="570"/>
        <w:gridCol w:w="570"/>
        <w:gridCol w:w="570"/>
        <w:gridCol w:w="66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del w:id="33" w:author="Author" w:date="2009-03-23T09:43:00Z">
              <w:r>
                <w:rPr/>
                <w:delText>Local</w:delText>
              </w:r>
            </w:del>
          </w:p>
        </w:tc>
        <w:tc>
          <w:tcPr>
            <w:tcW w:w="3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del w:id="34" w:author="Author" w:date="2009-03-23T09:43:00Z">
              <w:r>
                <w:rPr/>
                <w:delText>Intermediate</w:delText>
              </w:r>
            </w:del>
          </w:p>
        </w:tc>
        <w:tc>
          <w:tcPr>
            <w:tcW w:w="3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del w:id="35" w:author="Author" w:date="2009-03-23T09:43:00Z">
              <w:r>
                <w:rPr/>
                <w:delText>Long Distance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del w:id="36" w:author="Author" w:date="2009-03-23T09:43:00Z">
              <w:r>
                <w:rPr/>
                <w:delText>Comp.</w:delText>
                <w:br/>
                <w:delText>Full</w:delText>
              </w:r>
            </w:del>
          </w:p>
        </w:tc>
        <w:tc>
          <w:tcPr>
            <w:tcW w:w="23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del w:id="37" w:author="Author" w:date="2009-03-23T09:43:00Z">
              <w:r>
                <w:rPr/>
                <w:br/>
                <w:delText>Collision</w:delText>
              </w:r>
            </w:del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del w:id="38" w:author="Author" w:date="2009-03-23T09:43:00Z">
              <w:r>
                <w:rPr/>
                <w:delText>Comp.</w:delText>
                <w:br/>
                <w:delText>Full</w:delText>
              </w:r>
            </w:del>
          </w:p>
        </w:tc>
        <w:tc>
          <w:tcPr>
            <w:tcW w:w="23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del w:id="39" w:author="Author" w:date="2009-03-23T09:43:00Z">
              <w:r>
                <w:rPr/>
                <w:br/>
                <w:delText>Collision</w:delText>
              </w:r>
            </w:del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del w:id="40" w:author="Author" w:date="2009-03-23T09:43:00Z">
              <w:r>
                <w:rPr/>
                <w:delText>Comp.</w:delText>
                <w:br/>
                <w:delText>Full</w:delText>
              </w:r>
            </w:del>
          </w:p>
        </w:tc>
        <w:tc>
          <w:tcPr>
            <w:tcW w:w="23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del w:id="41" w:author="Author" w:date="2009-03-23T09:43:00Z">
              <w:r>
                <w:rPr/>
                <w:br/>
                <w:delText>Collision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del w:id="42" w:author="Author" w:date="2009-03-23T09:43:00Z">
              <w:r>
                <w:rPr/>
                <w:delText>Limit</w:delText>
                <w:br/>
                <w:delText>of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del w:id="43" w:author="Author" w:date="2009-03-23T09:43:00Z">
              <w:r>
                <w:rPr>
                  <w:b w:val="false"/>
                </w:rPr>
                <w:delText>(040)</w:delText>
                <w:br/>
              </w:r>
            </w:del>
            <w:del w:id="44" w:author="Author" w:date="2009-03-23T09:43:00Z">
              <w:r>
                <w:rPr/>
                <w:delText>or</w:delText>
              </w:r>
            </w:del>
          </w:p>
        </w:tc>
        <w:tc>
          <w:tcPr>
            <w:tcW w:w="23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del w:id="45" w:author="Author" w:date="2009-03-23T09:43:00Z">
              <w:r>
                <w:rPr/>
                <w:br/>
                <w:delText>Deductibles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del w:id="46" w:author="Author" w:date="2009-03-23T09:43:00Z">
              <w:r>
                <w:rPr>
                  <w:b w:val="false"/>
                </w:rPr>
                <w:delText>(040)</w:delText>
                <w:br/>
              </w:r>
            </w:del>
            <w:del w:id="47" w:author="Author" w:date="2009-03-23T09:43:00Z">
              <w:r>
                <w:rPr/>
                <w:delText>or</w:delText>
              </w:r>
            </w:del>
          </w:p>
        </w:tc>
        <w:tc>
          <w:tcPr>
            <w:tcW w:w="23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del w:id="48" w:author="Author" w:date="2009-03-23T09:43:00Z">
              <w:r>
                <w:rPr/>
                <w:br/>
                <w:delText>Deductibles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del w:id="49" w:author="Author" w:date="2009-03-23T09:43:00Z">
              <w:r>
                <w:rPr>
                  <w:b w:val="false"/>
                </w:rPr>
                <w:delText>(040)</w:delText>
                <w:br/>
              </w:r>
            </w:del>
            <w:del w:id="50" w:author="Author" w:date="2009-03-23T09:43:00Z">
              <w:r>
                <w:rPr/>
                <w:delText>or</w:delText>
              </w:r>
            </w:del>
          </w:p>
        </w:tc>
        <w:tc>
          <w:tcPr>
            <w:tcW w:w="23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del w:id="51" w:author="Author" w:date="2009-03-23T09:43:00Z">
              <w:r>
                <w:rPr/>
                <w:br/>
                <w:delText>Deductibles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del w:id="52" w:author="Author" w:date="2009-03-23T09:43:00Z">
              <w:r>
                <w:rPr/>
                <w:delText>Liab-</w:delText>
                <w:br/>
                <w:delText>ility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del w:id="53" w:author="Author" w:date="2009-03-23T09:43:00Z">
              <w:r>
                <w:rPr/>
                <w:delText>Speci-</w:delText>
                <w:br/>
                <w:delText>fied</w:delText>
                <w:br/>
                <w:delText>Causes</w:delText>
                <w:br/>
                <w:delText>of Loss</w:delText>
              </w:r>
            </w:del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del w:id="54" w:author="Author" w:date="2009-03-23T09:43:00Z">
              <w:r>
                <w:rPr/>
                <w:br/>
                <w:br/>
                <w:br/>
                <w:delText>$100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head"/>
              <w:spacing w:before="40" w:after="20"/>
              <w:jc w:val="left"/>
              <w:rPr/>
            </w:pPr>
            <w:del w:id="55" w:author="Author" w:date="2009-03-23T09:43:00Z">
              <w:r>
                <w:rPr/>
                <w:br/>
                <w:br/>
                <w:br/>
                <w:delText>$250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head"/>
              <w:spacing w:before="40" w:after="20"/>
              <w:jc w:val="left"/>
              <w:rPr/>
            </w:pPr>
            <w:del w:id="56" w:author="Author" w:date="2009-03-23T09:43:00Z">
              <w:r>
                <w:rPr/>
                <w:br/>
                <w:br/>
                <w:br/>
                <w:delText>$500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del w:id="57" w:author="Author" w:date="2009-03-23T09:43:00Z">
              <w:r>
                <w:rPr/>
                <w:br/>
                <w:br/>
                <w:br/>
                <w:delText>$1,000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del w:id="58" w:author="Author" w:date="2009-03-23T09:43:00Z">
              <w:r>
                <w:rPr/>
                <w:delText>Speci-</w:delText>
                <w:br/>
                <w:delText>fied</w:delText>
                <w:br/>
                <w:delText>Causes</w:delText>
                <w:br/>
                <w:delText>of Loss</w:delText>
              </w:r>
            </w:del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del w:id="59" w:author="Author" w:date="2009-03-23T09:43:00Z">
              <w:r>
                <w:rPr/>
                <w:br/>
                <w:br/>
                <w:br/>
                <w:delText>$100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head"/>
              <w:spacing w:before="40" w:after="20"/>
              <w:jc w:val="left"/>
              <w:rPr/>
            </w:pPr>
            <w:del w:id="60" w:author="Author" w:date="2009-03-23T09:43:00Z">
              <w:r>
                <w:rPr/>
                <w:br/>
                <w:br/>
                <w:br/>
                <w:delText>$250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head"/>
              <w:spacing w:before="40" w:after="20"/>
              <w:jc w:val="left"/>
              <w:rPr/>
            </w:pPr>
            <w:del w:id="61" w:author="Author" w:date="2009-03-23T09:43:00Z">
              <w:r>
                <w:rPr/>
                <w:br/>
                <w:br/>
                <w:br/>
                <w:delText>$500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del w:id="62" w:author="Author" w:date="2009-03-23T09:43:00Z">
              <w:r>
                <w:rPr/>
                <w:br/>
                <w:br/>
                <w:br/>
                <w:delText>$1,000</w:delText>
              </w:r>
            </w:del>
          </w:p>
        </w:tc>
        <w:tc>
          <w:tcPr>
            <w:tcW w:w="770" w:type="dxa"/>
            <w:tcBorders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del w:id="63" w:author="Author" w:date="2009-03-23T09:43:00Z">
              <w:r>
                <w:rPr/>
                <w:delText>Speci-</w:delText>
                <w:br/>
                <w:delText>fied</w:delText>
                <w:br/>
                <w:delText>Causes</w:delText>
                <w:br/>
                <w:delText>of Loss</w:delText>
              </w:r>
            </w:del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del w:id="64" w:author="Author" w:date="2009-03-23T09:43:00Z">
              <w:r>
                <w:rPr/>
                <w:br/>
                <w:br/>
                <w:br/>
                <w:delText>$100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head"/>
              <w:spacing w:before="40" w:after="20"/>
              <w:jc w:val="left"/>
              <w:rPr/>
            </w:pPr>
            <w:del w:id="65" w:author="Author" w:date="2009-03-23T09:43:00Z">
              <w:r>
                <w:rPr/>
                <w:br/>
                <w:br/>
                <w:br/>
                <w:delText>$250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head"/>
              <w:spacing w:before="40" w:after="20"/>
              <w:jc w:val="left"/>
              <w:rPr/>
            </w:pPr>
            <w:del w:id="66" w:author="Author" w:date="2009-03-23T09:43:00Z">
              <w:r>
                <w:rPr/>
                <w:br/>
                <w:br/>
                <w:br/>
                <w:delText>$500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del w:id="67" w:author="Author" w:date="2009-03-23T09:43:00Z">
              <w:r>
                <w:rPr/>
                <w:br/>
                <w:br/>
                <w:br/>
                <w:delText>$1,00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68" w:author="Author" w:date="2009-03-23T09:43:00Z">
              <w:r>
                <w:rPr/>
                <w:delText>(020)</w:delText>
              </w:r>
            </w:del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lineRule="exact" w:line="190" w:before="20" w:after="20"/>
              <w:jc w:val="left"/>
              <w:rPr/>
            </w:pPr>
            <w:del w:id="69" w:author="Author" w:date="2009-03-23T09:43:00Z">
              <w:r>
                <w:rPr/>
                <w:delText>(074)</w:delText>
              </w:r>
            </w:del>
          </w:p>
        </w:tc>
        <w:tc>
          <w:tcPr>
            <w:tcW w:w="570" w:type="dxa"/>
            <w:tcBorders>
              <w:bottom w:val="single" w:sz="6" w:space="0" w:color="000000"/>
            </w:tcBorders>
          </w:tcPr>
          <w:p>
            <w:pPr>
              <w:pStyle w:val="Tabletext11"/>
              <w:spacing w:lineRule="exact" w:line="190" w:before="20" w:after="20"/>
              <w:jc w:val="left"/>
              <w:rPr/>
            </w:pPr>
            <w:del w:id="70" w:author="Author" w:date="2009-03-23T09:43:00Z">
              <w:r>
                <w:rPr/>
                <w:delText>(076)</w:delText>
              </w:r>
            </w:del>
          </w:p>
        </w:tc>
        <w:tc>
          <w:tcPr>
            <w:tcW w:w="570" w:type="dxa"/>
            <w:tcBorders>
              <w:bottom w:val="single" w:sz="6" w:space="0" w:color="000000"/>
            </w:tcBorders>
          </w:tcPr>
          <w:p>
            <w:pPr>
              <w:pStyle w:val="Tabletext11"/>
              <w:spacing w:lineRule="exact" w:line="190" w:before="20" w:after="20"/>
              <w:jc w:val="left"/>
              <w:rPr/>
            </w:pPr>
            <w:del w:id="71" w:author="Author" w:date="2009-03-23T09:43:00Z">
              <w:r>
                <w:rPr/>
                <w:delText>(077)</w:delText>
              </w:r>
            </w:del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72" w:author="Author" w:date="2009-03-23T09:43:00Z">
              <w:r>
                <w:rPr/>
                <w:delText>(078)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73" w:author="Author" w:date="2009-03-23T09:43:00Z">
              <w:r>
                <w:rPr/>
                <w:delText>(020)</w:delText>
              </w:r>
            </w:del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Tabletext11"/>
              <w:spacing w:lineRule="exact" w:line="190" w:before="20" w:after="20"/>
              <w:jc w:val="left"/>
              <w:rPr/>
            </w:pPr>
            <w:del w:id="74" w:author="Author" w:date="2009-03-23T09:43:00Z">
              <w:r>
                <w:rPr/>
                <w:delText>(074)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lineRule="exact" w:line="190" w:before="20" w:after="20"/>
              <w:jc w:val="left"/>
              <w:rPr/>
            </w:pPr>
            <w:del w:id="75" w:author="Author" w:date="2009-03-23T09:43:00Z">
              <w:r>
                <w:rPr/>
                <w:delText>(076)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lineRule="exact" w:line="190" w:before="20" w:after="20"/>
              <w:jc w:val="left"/>
              <w:rPr/>
            </w:pPr>
            <w:del w:id="76" w:author="Author" w:date="2009-03-23T09:43:00Z">
              <w:r>
                <w:rPr/>
                <w:delText>(077)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77" w:author="Author" w:date="2009-03-23T09:43:00Z">
              <w:r>
                <w:rPr/>
                <w:delText>(078)</w:delText>
              </w:r>
            </w:del>
          </w:p>
        </w:tc>
        <w:tc>
          <w:tcPr>
            <w:tcW w:w="7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78" w:author="Author" w:date="2009-03-23T09:43:00Z">
              <w:r>
                <w:rPr/>
                <w:delText>(020)</w:delText>
              </w:r>
            </w:del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lineRule="exact" w:line="190" w:before="20" w:after="20"/>
              <w:jc w:val="left"/>
              <w:rPr/>
            </w:pPr>
            <w:del w:id="79" w:author="Author" w:date="2009-03-23T09:43:00Z">
              <w:r>
                <w:rPr/>
                <w:delText>(074)</w:delText>
              </w:r>
            </w:del>
          </w:p>
        </w:tc>
        <w:tc>
          <w:tcPr>
            <w:tcW w:w="570" w:type="dxa"/>
            <w:tcBorders>
              <w:bottom w:val="single" w:sz="6" w:space="0" w:color="000000"/>
            </w:tcBorders>
          </w:tcPr>
          <w:p>
            <w:pPr>
              <w:pStyle w:val="Tabletext11"/>
              <w:spacing w:lineRule="exact" w:line="190" w:before="20" w:after="20"/>
              <w:jc w:val="left"/>
              <w:rPr/>
            </w:pPr>
            <w:del w:id="80" w:author="Author" w:date="2009-03-23T09:43:00Z">
              <w:r>
                <w:rPr/>
                <w:delText>(076)</w:delText>
              </w:r>
            </w:del>
          </w:p>
        </w:tc>
        <w:tc>
          <w:tcPr>
            <w:tcW w:w="570" w:type="dxa"/>
            <w:tcBorders>
              <w:bottom w:val="single" w:sz="6" w:space="0" w:color="000000"/>
            </w:tcBorders>
          </w:tcPr>
          <w:p>
            <w:pPr>
              <w:pStyle w:val="Tabletext11"/>
              <w:spacing w:lineRule="exact" w:line="190" w:before="20" w:after="20"/>
              <w:jc w:val="left"/>
              <w:rPr/>
            </w:pPr>
            <w:del w:id="81" w:author="Author" w:date="2009-03-23T09:43:00Z">
              <w:r>
                <w:rPr/>
                <w:delText>(077)</w:delText>
              </w:r>
            </w:del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82" w:author="Author" w:date="2009-03-23T09:43:00Z">
              <w:r>
                <w:rPr/>
                <w:delText>(078)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del w:id="83" w:author="Author" w:date="2009-03-23T09:43:00Z">
              <w:r>
                <w:rPr>
                  <w:b/>
                </w:rPr>
                <w:delText>$1,000</w:delText>
              </w:r>
            </w:del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84" w:author="Author" w:date="2009-03-23T09:43:00Z">
              <w:r>
                <w:rPr/>
                <w:delText>.005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85" w:author="Author" w:date="2009-03-23T09:43:00Z">
              <w:r>
                <w:rPr/>
                <w:delText>.063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86" w:author="Author" w:date="2009-03-23T09:43:00Z">
              <w:r>
                <w:rPr/>
                <w:delText>.033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87" w:author="Author" w:date="2009-03-23T09:43:00Z">
              <w:r>
                <w:rPr/>
                <w:delText>.026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88" w:author="Author" w:date="2009-03-23T09:43:00Z">
              <w:r>
                <w:rPr/>
                <w:delText>.016</w:delText>
              </w:r>
            </w:del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89" w:author="Author" w:date="2009-03-23T09:43:00Z">
              <w:r>
                <w:rPr/>
                <w:delText>.009</w:delText>
              </w:r>
            </w:del>
          </w:p>
        </w:tc>
        <w:tc>
          <w:tcPr>
            <w:tcW w:w="57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90" w:author="Author" w:date="2009-03-23T09:43:00Z">
              <w:r>
                <w:rPr/>
                <w:delText>.101</w:delText>
              </w:r>
            </w:del>
          </w:p>
        </w:tc>
        <w:tc>
          <w:tcPr>
            <w:tcW w:w="57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91" w:author="Author" w:date="2009-03-23T09:43:00Z">
              <w:r>
                <w:rPr/>
                <w:delText>.054</w:delText>
              </w:r>
            </w:del>
          </w:p>
        </w:tc>
        <w:tc>
          <w:tcPr>
            <w:tcW w:w="57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92" w:author="Author" w:date="2009-03-23T09:43:00Z">
              <w:r>
                <w:rPr/>
                <w:delText>.042</w:delText>
              </w:r>
            </w:del>
          </w:p>
        </w:tc>
        <w:tc>
          <w:tcPr>
            <w:tcW w:w="6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93" w:author="Author" w:date="2009-03-23T09:43:00Z">
              <w:r>
                <w:rPr/>
                <w:delText>.025</w:delText>
              </w:r>
            </w:del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94" w:author="Author" w:date="2009-03-23T09:43:00Z">
              <w:r>
                <w:rPr/>
                <w:delText>.014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95" w:author="Author" w:date="2009-03-23T09:43:00Z">
              <w:r>
                <w:rPr/>
                <w:delText>.156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96" w:author="Author" w:date="2009-03-23T09:43:00Z">
              <w:r>
                <w:rPr/>
                <w:delText>.082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97" w:author="Author" w:date="2009-03-23T09:43:00Z">
              <w:r>
                <w:rPr/>
                <w:delText>.065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98" w:author="Author" w:date="2009-03-23T09:43:00Z">
              <w:r>
                <w:rPr/>
                <w:delText>.0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del w:id="99" w:author="Author" w:date="2009-03-23T09:43:00Z">
              <w:r>
                <w:rPr>
                  <w:b/>
                </w:rPr>
                <w:delText>2,000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00" w:author="Author" w:date="2009-03-23T09:43:00Z">
              <w:r>
                <w:rPr/>
                <w:delText>.009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01" w:author="Author" w:date="2009-03-23T09:43:00Z">
              <w:r>
                <w:rPr/>
                <w:delText>.068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02" w:author="Author" w:date="2009-03-23T09:43:00Z">
              <w:r>
                <w:rPr/>
                <w:delText>.039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03" w:author="Author" w:date="2009-03-23T09:43:00Z">
              <w:r>
                <w:rPr/>
                <w:delText>.031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04" w:author="Author" w:date="2009-03-23T09:43:00Z">
              <w:r>
                <w:rPr/>
                <w:delText>.020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05" w:author="Author" w:date="2009-03-23T09:43:00Z">
              <w:r>
                <w:rPr/>
                <w:delText>.014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06" w:author="Author" w:date="2009-03-23T09:43:00Z">
              <w:r>
                <w:rPr/>
                <w:delText>.112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07" w:author="Author" w:date="2009-03-23T09:43:00Z">
              <w:r>
                <w:rPr/>
                <w:delText>.064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08" w:author="Author" w:date="2009-03-23T09:43:00Z">
              <w:r>
                <w:rPr/>
                <w:delText>.051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09" w:author="Author" w:date="2009-03-23T09:43:00Z">
              <w:r>
                <w:rPr/>
                <w:delText>.031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10" w:author="Author" w:date="2009-03-23T09:43:00Z">
              <w:r>
                <w:rPr/>
                <w:delText>.021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11" w:author="Author" w:date="2009-03-23T09:43:00Z">
              <w:r>
                <w:rPr/>
                <w:delText>.172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12" w:author="Author" w:date="2009-03-23T09:43:00Z">
              <w:r>
                <w:rPr/>
                <w:delText>.098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13" w:author="Author" w:date="2009-03-23T09:43:00Z">
              <w:r>
                <w:rPr/>
                <w:delText>.079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14" w:author="Author" w:date="2009-03-23T09:43:00Z">
              <w:r>
                <w:rPr/>
                <w:delText>.0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del w:id="115" w:author="Author" w:date="2009-03-23T09:43:00Z">
              <w:r>
                <w:rPr>
                  <w:b/>
                </w:rPr>
                <w:delText>3,000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16" w:author="Author" w:date="2009-03-23T09:43:00Z">
              <w:r>
                <w:rPr/>
                <w:delText>.011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17" w:author="Author" w:date="2009-03-23T09:43:00Z">
              <w:r>
                <w:rPr/>
                <w:delText>.075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18" w:author="Author" w:date="2009-03-23T09:43:00Z">
              <w:r>
                <w:rPr/>
                <w:delText>.046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19" w:author="Author" w:date="2009-03-23T09:43:00Z">
              <w:r>
                <w:rPr/>
                <w:delText>.037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20" w:author="Author" w:date="2009-03-23T09:43:00Z">
              <w:r>
                <w:rPr/>
                <w:delText>.023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21" w:author="Author" w:date="2009-03-23T09:43:00Z">
              <w:r>
                <w:rPr/>
                <w:delText>.017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22" w:author="Author" w:date="2009-03-23T09:43:00Z">
              <w:r>
                <w:rPr/>
                <w:delText>.122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23" w:author="Author" w:date="2009-03-23T09:43:00Z">
              <w:r>
                <w:rPr/>
                <w:delText>.073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24" w:author="Author" w:date="2009-03-23T09:43:00Z">
              <w:r>
                <w:rPr/>
                <w:delText>.059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25" w:author="Author" w:date="2009-03-23T09:43:00Z">
              <w:r>
                <w:rPr/>
                <w:delText>.038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26" w:author="Author" w:date="2009-03-23T09:43:00Z">
              <w:r>
                <w:rPr/>
                <w:delText>.028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27" w:author="Author" w:date="2009-03-23T09:43:00Z">
              <w:r>
                <w:rPr/>
                <w:delText>.188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28" w:author="Author" w:date="2009-03-23T09:43:00Z">
              <w:r>
                <w:rPr/>
                <w:delText>.113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29" w:author="Author" w:date="2009-03-23T09:43:00Z">
              <w:r>
                <w:rPr/>
                <w:delText>.092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30" w:author="Author" w:date="2009-03-23T09:43:00Z">
              <w:r>
                <w:rPr/>
                <w:delText>.05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del w:id="131" w:author="Author" w:date="2009-03-23T09:43:00Z">
              <w:r>
                <w:rPr>
                  <w:b/>
                </w:rPr>
                <w:delText>4,000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32" w:author="Author" w:date="2009-03-23T09:43:00Z">
              <w:r>
                <w:rPr/>
                <w:delText>.014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33" w:author="Author" w:date="2009-03-23T09:43:00Z">
              <w:r>
                <w:rPr/>
                <w:delText>.081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34" w:author="Author" w:date="2009-03-23T09:43:00Z">
              <w:r>
                <w:rPr/>
                <w:delText>.051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35" w:author="Author" w:date="2009-03-23T09:43:00Z">
              <w:r>
                <w:rPr/>
                <w:delText>.042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36" w:author="Author" w:date="2009-03-23T09:43:00Z">
              <w:r>
                <w:rPr/>
                <w:delText>.028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37" w:author="Author" w:date="2009-03-23T09:43:00Z">
              <w:r>
                <w:rPr/>
                <w:delText>.022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38" w:author="Author" w:date="2009-03-23T09:43:00Z">
              <w:r>
                <w:rPr/>
                <w:delText>.131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39" w:author="Author" w:date="2009-03-23T09:43:00Z">
              <w:r>
                <w:rPr/>
                <w:delText>.083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40" w:author="Author" w:date="2009-03-23T09:43:00Z">
              <w:r>
                <w:rPr/>
                <w:delText>.068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41" w:author="Author" w:date="2009-03-23T09:43:00Z">
              <w:r>
                <w:rPr/>
                <w:delText>.044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42" w:author="Author" w:date="2009-03-23T09:43:00Z">
              <w:r>
                <w:rPr/>
                <w:delText>.034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43" w:author="Author" w:date="2009-03-23T09:43:00Z">
              <w:r>
                <w:rPr/>
                <w:delText>.202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44" w:author="Author" w:date="2009-03-23T09:43:00Z">
              <w:r>
                <w:rPr/>
                <w:delText>.127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45" w:author="Author" w:date="2009-03-23T09:43:00Z">
              <w:r>
                <w:rPr/>
                <w:delText>.105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46" w:author="Author" w:date="2009-03-23T09:43:00Z">
              <w:r>
                <w:rPr/>
                <w:delText>.0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del w:id="147" w:author="Author" w:date="2009-03-23T09:43:00Z">
              <w:r>
                <w:rPr>
                  <w:b/>
                </w:rPr>
                <w:delText>5,000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48" w:author="Author" w:date="2009-03-23T09:43:00Z">
              <w:r>
                <w:rPr/>
                <w:delText>.017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49" w:author="Author" w:date="2009-03-23T09:43:00Z">
              <w:r>
                <w:rPr/>
                <w:delText>.087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50" w:author="Author" w:date="2009-03-23T09:43:00Z">
              <w:r>
                <w:rPr/>
                <w:delText>.057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51" w:author="Author" w:date="2009-03-23T09:43:00Z">
              <w:r>
                <w:rPr/>
                <w:delText>.048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52" w:author="Author" w:date="2009-03-23T09:43:00Z">
              <w:r>
                <w:rPr/>
                <w:delText>.031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53" w:author="Author" w:date="2009-03-23T09:43:00Z">
              <w:r>
                <w:rPr/>
                <w:delText>.026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54" w:author="Author" w:date="2009-03-23T09:43:00Z">
              <w:r>
                <w:rPr/>
                <w:delText>.141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55" w:author="Author" w:date="2009-03-23T09:43:00Z">
              <w:r>
                <w:rPr/>
                <w:delText>.092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56" w:author="Author" w:date="2009-03-23T09:43:00Z">
              <w:r>
                <w:rPr/>
                <w:delText>.077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57" w:author="Author" w:date="2009-03-23T09:43:00Z">
              <w:r>
                <w:rPr/>
                <w:delText>.051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58" w:author="Author" w:date="2009-03-23T09:43:00Z">
              <w:r>
                <w:rPr/>
                <w:delText>.041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59" w:author="Author" w:date="2009-03-23T09:43:00Z">
              <w:r>
                <w:rPr/>
                <w:delText>.218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60" w:author="Author" w:date="2009-03-23T09:43:00Z">
              <w:r>
                <w:rPr/>
                <w:delText>.142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61" w:author="Author" w:date="2009-03-23T09:43:00Z">
              <w:r>
                <w:rPr/>
                <w:delText>.119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62" w:author="Author" w:date="2009-03-23T09:43:00Z">
              <w:r>
                <w:rPr/>
                <w:delText>.0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del w:id="163" w:author="Author" w:date="2009-03-23T09:43:00Z">
              <w:r>
                <w:rPr>
                  <w:b/>
                </w:rPr>
                <w:delText>6,000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64" w:author="Author" w:date="2009-03-23T09:43:00Z">
              <w:r>
                <w:rPr/>
                <w:delText>.019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65" w:author="Author" w:date="2009-03-23T09:43:00Z">
              <w:r>
                <w:rPr/>
                <w:delText>.093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66" w:author="Author" w:date="2009-03-23T09:43:00Z">
              <w:r>
                <w:rPr/>
                <w:delText>.063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67" w:author="Author" w:date="2009-03-23T09:43:00Z">
              <w:r>
                <w:rPr/>
                <w:delText>.054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68" w:author="Author" w:date="2009-03-23T09:43:00Z">
              <w:r>
                <w:rPr/>
                <w:delText>.035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69" w:author="Author" w:date="2009-03-23T09:43:00Z">
              <w:r>
                <w:rPr/>
                <w:delText>.031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70" w:author="Author" w:date="2009-03-23T09:43:00Z">
              <w:r>
                <w:rPr/>
                <w:delText>.151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71" w:author="Author" w:date="2009-03-23T09:43:00Z">
              <w:r>
                <w:rPr/>
                <w:delText>.103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72" w:author="Author" w:date="2009-03-23T09:43:00Z">
              <w:r>
                <w:rPr/>
                <w:delText>.087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73" w:author="Author" w:date="2009-03-23T09:43:00Z">
              <w:r>
                <w:rPr/>
                <w:delText>.057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74" w:author="Author" w:date="2009-03-23T09:43:00Z">
              <w:r>
                <w:rPr/>
                <w:delText>.047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75" w:author="Author" w:date="2009-03-23T09:43:00Z">
              <w:r>
                <w:rPr/>
                <w:delText>.234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76" w:author="Author" w:date="2009-03-23T09:43:00Z">
              <w:r>
                <w:rPr/>
                <w:delText>.157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77" w:author="Author" w:date="2009-03-23T09:43:00Z">
              <w:r>
                <w:rPr/>
                <w:delText>.133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78" w:author="Author" w:date="2009-03-23T09:43:00Z">
              <w:r>
                <w:rPr/>
                <w:delText>.0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del w:id="179" w:author="Author" w:date="2009-03-23T09:43:00Z">
              <w:r>
                <w:rPr>
                  <w:b/>
                </w:rPr>
                <w:delText>7,000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80" w:author="Author" w:date="2009-03-23T09:43:00Z">
              <w:r>
                <w:rPr/>
                <w:delText>.022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81" w:author="Author" w:date="2009-03-23T09:43:00Z">
              <w:r>
                <w:rPr/>
                <w:delText>.100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82" w:author="Author" w:date="2009-03-23T09:43:00Z">
              <w:r>
                <w:rPr/>
                <w:delText>.068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83" w:author="Author" w:date="2009-03-23T09:43:00Z">
              <w:r>
                <w:rPr/>
                <w:delText>.059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84" w:author="Author" w:date="2009-03-23T09:43:00Z">
              <w:r>
                <w:rPr/>
                <w:delText>.039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85" w:author="Author" w:date="2009-03-23T09:43:00Z">
              <w:r>
                <w:rPr/>
                <w:delText>.036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86" w:author="Author" w:date="2009-03-23T09:43:00Z">
              <w:r>
                <w:rPr/>
                <w:delText>.162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87" w:author="Author" w:date="2009-03-23T09:43:00Z">
              <w:r>
                <w:rPr/>
                <w:delText>.112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88" w:author="Author" w:date="2009-03-23T09:43:00Z">
              <w:r>
                <w:rPr/>
                <w:delText>.095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89" w:author="Author" w:date="2009-03-23T09:43:00Z">
              <w:r>
                <w:rPr/>
                <w:delText>.063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90" w:author="Author" w:date="2009-03-23T09:43:00Z">
              <w:r>
                <w:rPr/>
                <w:delText>.055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91" w:author="Author" w:date="2009-03-23T09:43:00Z">
              <w:r>
                <w:rPr/>
                <w:delText>.249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92" w:author="Author" w:date="2009-03-23T09:43:00Z">
              <w:r>
                <w:rPr/>
                <w:delText>.172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93" w:author="Author" w:date="2009-03-23T09:43:00Z">
              <w:r>
                <w:rPr/>
                <w:delText>.147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94" w:author="Author" w:date="2009-03-23T09:43:00Z">
              <w:r>
                <w:rPr/>
                <w:delText>.09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del w:id="195" w:author="Author" w:date="2009-03-23T09:43:00Z">
              <w:r>
                <w:rPr>
                  <w:b/>
                </w:rPr>
                <w:delText>8,000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96" w:author="Author" w:date="2009-03-23T09:43:00Z">
              <w:r>
                <w:rPr/>
                <w:delText>.025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97" w:author="Author" w:date="2009-03-23T09:43:00Z">
              <w:r>
                <w:rPr/>
                <w:delText>.106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98" w:author="Author" w:date="2009-03-23T09:43:00Z">
              <w:r>
                <w:rPr/>
                <w:delText>.075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99" w:author="Author" w:date="2009-03-23T09:43:00Z">
              <w:r>
                <w:rPr/>
                <w:delText>.064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00" w:author="Author" w:date="2009-03-23T09:43:00Z">
              <w:r>
                <w:rPr/>
                <w:delText>.042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01" w:author="Author" w:date="2009-03-23T09:43:00Z">
              <w:r>
                <w:rPr/>
                <w:delText>.040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02" w:author="Author" w:date="2009-03-23T09:43:00Z">
              <w:r>
                <w:rPr/>
                <w:delText>.173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03" w:author="Author" w:date="2009-03-23T09:43:00Z">
              <w:r>
                <w:rPr/>
                <w:delText>.121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04" w:author="Author" w:date="2009-03-23T09:43:00Z">
              <w:r>
                <w:rPr/>
                <w:delText>.103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05" w:author="Author" w:date="2009-03-23T09:43:00Z">
              <w:r>
                <w:rPr/>
                <w:delText>.069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06" w:author="Author" w:date="2009-03-23T09:43:00Z">
              <w:r>
                <w:rPr/>
                <w:delText>.062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07" w:author="Author" w:date="2009-03-23T09:43:00Z">
              <w:r>
                <w:rPr/>
                <w:delText>.265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08" w:author="Author" w:date="2009-03-23T09:43:00Z">
              <w:r>
                <w:rPr/>
                <w:delText>.186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09" w:author="Author" w:date="2009-03-23T09:43:00Z">
              <w:r>
                <w:rPr/>
                <w:delText>.160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10" w:author="Author" w:date="2009-03-23T09:43:00Z">
              <w:r>
                <w:rPr/>
                <w:delText>.10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del w:id="211" w:author="Author" w:date="2009-03-23T09:43:00Z">
              <w:r>
                <w:rPr>
                  <w:b/>
                </w:rPr>
                <w:delText>9,000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12" w:author="Author" w:date="2009-03-23T09:43:00Z">
              <w:r>
                <w:rPr/>
                <w:delText>.028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13" w:author="Author" w:date="2009-03-23T09:43:00Z">
              <w:r>
                <w:rPr/>
                <w:delText>.112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14" w:author="Author" w:date="2009-03-23T09:43:00Z">
              <w:r>
                <w:rPr/>
                <w:delText>.081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15" w:author="Author" w:date="2009-03-23T09:43:00Z">
              <w:r>
                <w:rPr/>
                <w:delText>.069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16" w:author="Author" w:date="2009-03-23T09:43:00Z">
              <w:r>
                <w:rPr/>
                <w:delText>.046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17" w:author="Author" w:date="2009-03-23T09:43:00Z">
              <w:r>
                <w:rPr/>
                <w:delText>.044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18" w:author="Author" w:date="2009-03-23T09:43:00Z">
              <w:r>
                <w:rPr/>
                <w:delText>.182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19" w:author="Author" w:date="2009-03-23T09:43:00Z">
              <w:r>
                <w:rPr/>
                <w:delText>.131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20" w:author="Author" w:date="2009-03-23T09:43:00Z">
              <w:r>
                <w:rPr/>
                <w:delText>.113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21" w:author="Author" w:date="2009-03-23T09:43:00Z">
              <w:r>
                <w:rPr/>
                <w:delText>.076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22" w:author="Author" w:date="2009-03-23T09:43:00Z">
              <w:r>
                <w:rPr/>
                <w:delText>.068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23" w:author="Author" w:date="2009-03-23T09:43:00Z">
              <w:r>
                <w:rPr/>
                <w:delText>.280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24" w:author="Author" w:date="2009-03-23T09:43:00Z">
              <w:r>
                <w:rPr/>
                <w:delText>.201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25" w:author="Author" w:date="2009-03-23T09:43:00Z">
              <w:r>
                <w:rPr/>
                <w:delText>.173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26" w:author="Author" w:date="2009-03-23T09:43:00Z">
              <w:r>
                <w:rPr/>
                <w:delText>.1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del w:id="227" w:author="Author" w:date="2009-03-23T09:43:00Z">
              <w:r>
                <w:rPr>
                  <w:b/>
                </w:rPr>
                <w:delText>10,000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28" w:author="Author" w:date="2009-03-23T09:43:00Z">
              <w:r>
                <w:rPr/>
                <w:delText>.030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29" w:author="Author" w:date="2009-03-23T09:43:00Z">
              <w:r>
                <w:rPr/>
                <w:delText>.118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30" w:author="Author" w:date="2009-03-23T09:43:00Z">
              <w:r>
                <w:rPr/>
                <w:delText>.087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31" w:author="Author" w:date="2009-03-23T09:43:00Z">
              <w:r>
                <w:rPr/>
                <w:delText>.075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32" w:author="Author" w:date="2009-03-23T09:43:00Z">
              <w:r>
                <w:rPr/>
                <w:delText>.051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33" w:author="Author" w:date="2009-03-23T09:43:00Z">
              <w:r>
                <w:rPr/>
                <w:delText>.049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34" w:author="Author" w:date="2009-03-23T09:43:00Z">
              <w:r>
                <w:rPr/>
                <w:delText>.192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35" w:author="Author" w:date="2009-03-23T09:43:00Z">
              <w:r>
                <w:rPr/>
                <w:delText>.140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36" w:author="Author" w:date="2009-03-23T09:43:00Z">
              <w:r>
                <w:rPr/>
                <w:delText>.122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37" w:author="Author" w:date="2009-03-23T09:43:00Z">
              <w:r>
                <w:rPr/>
                <w:delText>.082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38" w:author="Author" w:date="2009-03-23T09:43:00Z">
              <w:r>
                <w:rPr/>
                <w:delText>.075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39" w:author="Author" w:date="2009-03-23T09:43:00Z">
              <w:r>
                <w:rPr/>
                <w:delText>.295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40" w:author="Author" w:date="2009-03-23T09:43:00Z">
              <w:r>
                <w:rPr/>
                <w:delText>.216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41" w:author="Author" w:date="2009-03-23T09:43:00Z">
              <w:r>
                <w:rPr/>
                <w:delText>.188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42" w:author="Author" w:date="2009-03-23T09:43:00Z">
              <w:r>
                <w:rPr/>
                <w:delText>.12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del w:id="243" w:author="Author" w:date="2009-03-23T09:43:00Z">
              <w:r>
                <w:rPr>
                  <w:b/>
                </w:rPr>
                <w:delText>11,000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44" w:author="Author" w:date="2009-03-23T09:43:00Z">
              <w:r>
                <w:rPr/>
                <w:delText>.033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45" w:author="Author" w:date="2009-03-23T09:43:00Z">
              <w:r>
                <w:rPr/>
                <w:delText>.125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46" w:author="Author" w:date="2009-03-23T09:43:00Z">
              <w:r>
                <w:rPr/>
                <w:delText>.092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47" w:author="Author" w:date="2009-03-23T09:43:00Z">
              <w:r>
                <w:rPr/>
                <w:delText>.081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48" w:author="Author" w:date="2009-03-23T09:43:00Z">
              <w:r>
                <w:rPr/>
                <w:delText>.055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49" w:author="Author" w:date="2009-03-23T09:43:00Z">
              <w:r>
                <w:rPr/>
                <w:delText>.053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50" w:author="Author" w:date="2009-03-23T09:43:00Z">
              <w:r>
                <w:rPr/>
                <w:delText>.202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51" w:author="Author" w:date="2009-03-23T09:43:00Z">
              <w:r>
                <w:rPr/>
                <w:delText>.151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52" w:author="Author" w:date="2009-03-23T09:43:00Z">
              <w:r>
                <w:rPr/>
                <w:delText>.131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53" w:author="Author" w:date="2009-03-23T09:43:00Z">
              <w:r>
                <w:rPr/>
                <w:delText>.089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54" w:author="Author" w:date="2009-03-23T09:43:00Z">
              <w:r>
                <w:rPr/>
                <w:delText>.081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55" w:author="Author" w:date="2009-03-23T09:43:00Z">
              <w:r>
                <w:rPr/>
                <w:delText>.311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56" w:author="Author" w:date="2009-03-23T09:43:00Z">
              <w:r>
                <w:rPr/>
                <w:delText>.231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57" w:author="Author" w:date="2009-03-23T09:43:00Z">
              <w:r>
                <w:rPr/>
                <w:delText>.201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58" w:author="Author" w:date="2009-03-23T09:43:00Z">
              <w:r>
                <w:rPr/>
                <w:delText>.13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del w:id="259" w:author="Author" w:date="2009-03-23T09:43:00Z">
              <w:r>
                <w:rPr>
                  <w:b/>
                </w:rPr>
                <w:delText>12,000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60" w:author="Author" w:date="2009-03-23T09:43:00Z">
              <w:r>
                <w:rPr/>
                <w:delText>.036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61" w:author="Author" w:date="2009-03-23T09:43:00Z">
              <w:r>
                <w:rPr/>
                <w:delText>.131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62" w:author="Author" w:date="2009-03-23T09:43:00Z">
              <w:r>
                <w:rPr/>
                <w:delText>.099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63" w:author="Author" w:date="2009-03-23T09:43:00Z">
              <w:r>
                <w:rPr/>
                <w:delText>.086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64" w:author="Author" w:date="2009-03-23T09:43:00Z">
              <w:r>
                <w:rPr/>
                <w:delText>.058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65" w:author="Author" w:date="2009-03-23T09:43:00Z">
              <w:r>
                <w:rPr/>
                <w:delText>.058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66" w:author="Author" w:date="2009-03-23T09:43:00Z">
              <w:r>
                <w:rPr/>
                <w:delText>.212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67" w:author="Author" w:date="2009-03-23T09:43:00Z">
              <w:r>
                <w:rPr/>
                <w:delText>.161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68" w:author="Author" w:date="2009-03-23T09:43:00Z">
              <w:r>
                <w:rPr/>
                <w:delText>.140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69" w:author="Author" w:date="2009-03-23T09:43:00Z">
              <w:r>
                <w:rPr/>
                <w:delText>.095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70" w:author="Author" w:date="2009-03-23T09:43:00Z">
              <w:r>
                <w:rPr/>
                <w:delText>.089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71" w:author="Author" w:date="2009-03-23T09:43:00Z">
              <w:r>
                <w:rPr/>
                <w:delText>.327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72" w:author="Author" w:date="2009-03-23T09:43:00Z">
              <w:r>
                <w:rPr/>
                <w:delText>.247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73" w:author="Author" w:date="2009-03-23T09:43:00Z">
              <w:r>
                <w:rPr/>
                <w:delText>.215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74" w:author="Author" w:date="2009-03-23T09:43:00Z">
              <w:r>
                <w:rPr/>
                <w:delText>.14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del w:id="275" w:author="Author" w:date="2009-03-23T09:43:00Z">
              <w:r>
                <w:rPr>
                  <w:b/>
                </w:rPr>
                <w:delText>13,000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76" w:author="Author" w:date="2009-03-23T09:43:00Z">
              <w:r>
                <w:rPr/>
                <w:delText>.038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77" w:author="Author" w:date="2009-03-23T09:43:00Z">
              <w:r>
                <w:rPr/>
                <w:delText>.137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78" w:author="Author" w:date="2009-03-23T09:43:00Z">
              <w:r>
                <w:rPr/>
                <w:delText>.105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79" w:author="Author" w:date="2009-03-23T09:43:00Z">
              <w:r>
                <w:rPr/>
                <w:delText>.092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80" w:author="Author" w:date="2009-03-23T09:43:00Z">
              <w:r>
                <w:rPr/>
                <w:delText>.062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81" w:author="Author" w:date="2009-03-23T09:43:00Z">
              <w:r>
                <w:rPr/>
                <w:delText>.062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82" w:author="Author" w:date="2009-03-23T09:43:00Z">
              <w:r>
                <w:rPr/>
                <w:delText>.223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83" w:author="Author" w:date="2009-03-23T09:43:00Z">
              <w:r>
                <w:rPr/>
                <w:delText>.170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84" w:author="Author" w:date="2009-03-23T09:43:00Z">
              <w:r>
                <w:rPr/>
                <w:delText>.149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85" w:author="Author" w:date="2009-03-23T09:43:00Z">
              <w:r>
                <w:rPr/>
                <w:delText>.101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86" w:author="Author" w:date="2009-03-23T09:43:00Z">
              <w:r>
                <w:rPr/>
                <w:delText>.095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87" w:author="Author" w:date="2009-03-23T09:43:00Z">
              <w:r>
                <w:rPr/>
                <w:delText>.343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88" w:author="Author" w:date="2009-03-23T09:43:00Z">
              <w:r>
                <w:rPr/>
                <w:delText>.261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89" w:author="Author" w:date="2009-03-23T09:43:00Z">
              <w:r>
                <w:rPr/>
                <w:delText>.228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90" w:author="Author" w:date="2009-03-23T09:43:00Z">
              <w:r>
                <w:rPr/>
                <w:delText>.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del w:id="291" w:author="Author" w:date="2009-03-23T09:43:00Z">
              <w:r>
                <w:rPr>
                  <w:b/>
                </w:rPr>
                <w:delText>14,000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92" w:author="Author" w:date="2009-03-23T09:43:00Z">
              <w:r>
                <w:rPr/>
                <w:delText>.041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93" w:author="Author" w:date="2009-03-23T09:43:00Z">
              <w:r>
                <w:rPr/>
                <w:delText>.143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94" w:author="Author" w:date="2009-03-23T09:43:00Z">
              <w:r>
                <w:rPr/>
                <w:delText>.111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95" w:author="Author" w:date="2009-03-23T09:43:00Z">
              <w:r>
                <w:rPr/>
                <w:delText>.097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96" w:author="Author" w:date="2009-03-23T09:43:00Z">
              <w:r>
                <w:rPr/>
                <w:delText>.066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97" w:author="Author" w:date="2009-03-23T09:43:00Z">
              <w:r>
                <w:rPr/>
                <w:delText>.066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98" w:author="Author" w:date="2009-03-23T09:43:00Z">
              <w:r>
                <w:rPr/>
                <w:delText>.232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99" w:author="Author" w:date="2009-03-23T09:43:00Z">
              <w:r>
                <w:rPr/>
                <w:delText>.179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00" w:author="Author" w:date="2009-03-23T09:43:00Z">
              <w:r>
                <w:rPr/>
                <w:delText>.157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01" w:author="Author" w:date="2009-03-23T09:43:00Z">
              <w:r>
                <w:rPr/>
                <w:delText>.107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02" w:author="Author" w:date="2009-03-23T09:43:00Z">
              <w:r>
                <w:rPr/>
                <w:delText>.102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03" w:author="Author" w:date="2009-03-23T09:43:00Z">
              <w:r>
                <w:rPr/>
                <w:delText>.357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04" w:author="Author" w:date="2009-03-23T09:43:00Z">
              <w:r>
                <w:rPr/>
                <w:delText>.276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05" w:author="Author" w:date="2009-03-23T09:43:00Z">
              <w:r>
                <w:rPr/>
                <w:delText>.242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06" w:author="Author" w:date="2009-03-23T09:43:00Z">
              <w:r>
                <w:rPr/>
                <w:delText>.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del w:id="307" w:author="Author" w:date="2009-03-23T09:43:00Z">
              <w:r>
                <w:rPr>
                  <w:b/>
                </w:rPr>
                <w:delText>15,000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08" w:author="Author" w:date="2009-03-23T09:43:00Z">
              <w:r>
                <w:rPr/>
                <w:delText>.043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09" w:author="Author" w:date="2009-03-23T09:43:00Z">
              <w:r>
                <w:rPr/>
                <w:delText>.149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10" w:author="Author" w:date="2009-03-23T09:43:00Z">
              <w:r>
                <w:rPr/>
                <w:delText>.116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11" w:author="Author" w:date="2009-03-23T09:43:00Z">
              <w:r>
                <w:rPr/>
                <w:delText>.103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12" w:author="Author" w:date="2009-03-23T09:43:00Z">
              <w:r>
                <w:rPr/>
                <w:delText>.070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13" w:author="Author" w:date="2009-03-23T09:43:00Z">
              <w:r>
                <w:rPr/>
                <w:delText>.071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14" w:author="Author" w:date="2009-03-23T09:43:00Z">
              <w:r>
                <w:rPr/>
                <w:delText>.243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15" w:author="Author" w:date="2009-03-23T09:43:00Z">
              <w:r>
                <w:rPr/>
                <w:delText>.189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16" w:author="Author" w:date="2009-03-23T09:43:00Z">
              <w:r>
                <w:rPr/>
                <w:delText>.166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17" w:author="Author" w:date="2009-03-23T09:43:00Z">
              <w:r>
                <w:rPr/>
                <w:delText>.114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18" w:author="Author" w:date="2009-03-23T09:43:00Z">
              <w:r>
                <w:rPr/>
                <w:delText>.109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19" w:author="Author" w:date="2009-03-23T09:43:00Z">
              <w:r>
                <w:rPr/>
                <w:delText>.373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20" w:author="Author" w:date="2009-03-23T09:43:00Z">
              <w:r>
                <w:rPr/>
                <w:delText>.291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21" w:author="Author" w:date="2009-03-23T09:43:00Z">
              <w:r>
                <w:rPr/>
                <w:delText>.256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22" w:author="Author" w:date="2009-03-23T09:43:00Z">
              <w:r>
                <w:rPr/>
                <w:delText>.1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del w:id="323" w:author="Author" w:date="2009-03-23T09:43:00Z">
              <w:r>
                <w:rPr>
                  <w:b/>
                </w:rPr>
                <w:delText>16,000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24" w:author="Author" w:date="2009-03-23T09:43:00Z">
              <w:r>
                <w:rPr/>
                <w:delText>.047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25" w:author="Author" w:date="2009-03-23T09:43:00Z">
              <w:r>
                <w:rPr/>
                <w:delText>.155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26" w:author="Author" w:date="2009-03-23T09:43:00Z">
              <w:r>
                <w:rPr/>
                <w:delText>.122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27" w:author="Author" w:date="2009-03-23T09:43:00Z">
              <w:r>
                <w:rPr/>
                <w:delText>.108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28" w:author="Author" w:date="2009-03-23T09:43:00Z">
              <w:r>
                <w:rPr/>
                <w:delText>.074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29" w:author="Author" w:date="2009-03-23T09:43:00Z">
              <w:r>
                <w:rPr/>
                <w:delText>.075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30" w:author="Author" w:date="2009-03-23T09:43:00Z">
              <w:r>
                <w:rPr/>
                <w:delText>.253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31" w:author="Author" w:date="2009-03-23T09:43:00Z">
              <w:r>
                <w:rPr/>
                <w:delText>.199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32" w:author="Author" w:date="2009-03-23T09:43:00Z">
              <w:r>
                <w:rPr/>
                <w:delText>.175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33" w:author="Author" w:date="2009-03-23T09:43:00Z">
              <w:r>
                <w:rPr/>
                <w:delText>.120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34" w:author="Author" w:date="2009-03-23T09:43:00Z">
              <w:r>
                <w:rPr/>
                <w:delText>.116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35" w:author="Author" w:date="2009-03-23T09:43:00Z">
              <w:r>
                <w:rPr/>
                <w:delText>.389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36" w:author="Author" w:date="2009-03-23T09:43:00Z">
              <w:r>
                <w:rPr/>
                <w:delText>.306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37" w:author="Author" w:date="2009-03-23T09:43:00Z">
              <w:r>
                <w:rPr/>
                <w:delText>.269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38" w:author="Author" w:date="2009-03-23T09:43:00Z">
              <w:r>
                <w:rPr/>
                <w:delText>.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del w:id="339" w:author="Author" w:date="2009-03-23T09:43:00Z">
              <w:r>
                <w:rPr>
                  <w:b/>
                </w:rPr>
                <w:delText>17,000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40" w:author="Author" w:date="2009-03-23T09:43:00Z">
              <w:r>
                <w:rPr/>
                <w:delText>.049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41" w:author="Author" w:date="2009-03-23T09:43:00Z">
              <w:r>
                <w:rPr/>
                <w:delText>.162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42" w:author="Author" w:date="2009-03-23T09:43:00Z">
              <w:r>
                <w:rPr/>
                <w:delText>.129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43" w:author="Author" w:date="2009-03-23T09:43:00Z">
              <w:r>
                <w:rPr/>
                <w:delText>.114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44" w:author="Author" w:date="2009-03-23T09:43:00Z">
              <w:r>
                <w:rPr/>
                <w:delText>.077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45" w:author="Author" w:date="2009-03-23T09:43:00Z">
              <w:r>
                <w:rPr/>
                <w:delText>.080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46" w:author="Author" w:date="2009-03-23T09:43:00Z">
              <w:r>
                <w:rPr/>
                <w:delText>.263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47" w:author="Author" w:date="2009-03-23T09:43:00Z">
              <w:r>
                <w:rPr/>
                <w:delText>.208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48" w:author="Author" w:date="2009-03-23T09:43:00Z">
              <w:r>
                <w:rPr/>
                <w:delText>.185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49" w:author="Author" w:date="2009-03-23T09:43:00Z">
              <w:r>
                <w:rPr/>
                <w:delText>.127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50" w:author="Author" w:date="2009-03-23T09:43:00Z">
              <w:r>
                <w:rPr/>
                <w:delText>.123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51" w:author="Author" w:date="2009-03-23T09:43:00Z">
              <w:r>
                <w:rPr/>
                <w:delText>.404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52" w:author="Author" w:date="2009-03-23T09:43:00Z">
              <w:r>
                <w:rPr/>
                <w:delText>.320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53" w:author="Author" w:date="2009-03-23T09:43:00Z">
              <w:r>
                <w:rPr/>
                <w:delText>.284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54" w:author="Author" w:date="2009-03-23T09:43:00Z">
              <w:r>
                <w:rPr/>
                <w:delText>.19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del w:id="355" w:author="Author" w:date="2009-03-23T09:43:00Z">
              <w:r>
                <w:rPr>
                  <w:b/>
                </w:rPr>
                <w:delText>18,000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56" w:author="Author" w:date="2009-03-23T09:43:00Z">
              <w:r>
                <w:rPr/>
                <w:delText>.052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57" w:author="Author" w:date="2009-03-23T09:43:00Z">
              <w:r>
                <w:rPr/>
                <w:delText>.168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58" w:author="Author" w:date="2009-03-23T09:43:00Z">
              <w:r>
                <w:rPr/>
                <w:delText>.134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59" w:author="Author" w:date="2009-03-23T09:43:00Z">
              <w:r>
                <w:rPr/>
                <w:delText>.118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60" w:author="Author" w:date="2009-03-23T09:43:00Z">
              <w:r>
                <w:rPr/>
                <w:delText>.081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61" w:author="Author" w:date="2009-03-23T09:43:00Z">
              <w:r>
                <w:rPr/>
                <w:delText>.084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62" w:author="Author" w:date="2009-03-23T09:43:00Z">
              <w:r>
                <w:rPr/>
                <w:delText>.273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63" w:author="Author" w:date="2009-03-23T09:43:00Z">
              <w:r>
                <w:rPr/>
                <w:delText>.218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64" w:author="Author" w:date="2009-03-23T09:43:00Z">
              <w:r>
                <w:rPr/>
                <w:delText>.193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65" w:author="Author" w:date="2009-03-23T09:43:00Z">
              <w:r>
                <w:rPr/>
                <w:delText>.133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66" w:author="Author" w:date="2009-03-23T09:43:00Z">
              <w:r>
                <w:rPr/>
                <w:delText>.130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67" w:author="Author" w:date="2009-03-23T09:43:00Z">
              <w:r>
                <w:rPr/>
                <w:delText>.420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68" w:author="Author" w:date="2009-03-23T09:43:00Z">
              <w:r>
                <w:rPr/>
                <w:delText>.335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69" w:author="Author" w:date="2009-03-23T09:43:00Z">
              <w:r>
                <w:rPr/>
                <w:delText>.296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70" w:author="Author" w:date="2009-03-23T09:43:00Z">
              <w:r>
                <w:rPr/>
                <w:delText>.20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del w:id="371" w:author="Author" w:date="2009-03-23T09:43:00Z">
              <w:r>
                <w:rPr>
                  <w:b/>
                </w:rPr>
                <w:delText>19,000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72" w:author="Author" w:date="2009-03-23T09:43:00Z">
              <w:r>
                <w:rPr/>
                <w:delText>.055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73" w:author="Author" w:date="2009-03-23T09:43:00Z">
              <w:r>
                <w:rPr/>
                <w:delText>.173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74" w:author="Author" w:date="2009-03-23T09:43:00Z">
              <w:r>
                <w:rPr/>
                <w:delText>.140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75" w:author="Author" w:date="2009-03-23T09:43:00Z">
              <w:r>
                <w:rPr/>
                <w:delText>.124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76" w:author="Author" w:date="2009-03-23T09:43:00Z">
              <w:r>
                <w:rPr/>
                <w:delText>.085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77" w:author="Author" w:date="2009-03-23T09:43:00Z">
              <w:r>
                <w:rPr/>
                <w:delText>.089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78" w:author="Author" w:date="2009-03-23T09:43:00Z">
              <w:r>
                <w:rPr/>
                <w:delText>.282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79" w:author="Author" w:date="2009-03-23T09:43:00Z">
              <w:r>
                <w:rPr/>
                <w:delText>.227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80" w:author="Author" w:date="2009-03-23T09:43:00Z">
              <w:r>
                <w:rPr/>
                <w:delText>.201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81" w:author="Author" w:date="2009-03-23T09:43:00Z">
              <w:r>
                <w:rPr/>
                <w:delText>.138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82" w:author="Author" w:date="2009-03-23T09:43:00Z">
              <w:r>
                <w:rPr/>
                <w:delText>.136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83" w:author="Author" w:date="2009-03-23T09:43:00Z">
              <w:r>
                <w:rPr/>
                <w:delText>.435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84" w:author="Author" w:date="2009-03-23T09:43:00Z">
              <w:r>
                <w:rPr/>
                <w:delText>.350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85" w:author="Author" w:date="2009-03-23T09:43:00Z">
              <w:r>
                <w:rPr/>
                <w:delText>.310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86" w:author="Author" w:date="2009-03-23T09:43:00Z">
              <w:r>
                <w:rPr/>
                <w:delText>.21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del w:id="387" w:author="Author" w:date="2009-03-23T09:43:00Z">
              <w:r>
                <w:rPr>
                  <w:b/>
                </w:rPr>
                <w:delText>20,000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88" w:author="Author" w:date="2009-03-23T09:43:00Z">
              <w:r>
                <w:rPr/>
                <w:delText>.057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89" w:author="Author" w:date="2009-03-23T09:43:00Z">
              <w:r>
                <w:rPr/>
                <w:delText>.180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90" w:author="Author" w:date="2009-03-23T09:43:00Z">
              <w:r>
                <w:rPr/>
                <w:delText>.146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91" w:author="Author" w:date="2009-03-23T09:43:00Z">
              <w:r>
                <w:rPr/>
                <w:delText>.129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92" w:author="Author" w:date="2009-03-23T09:43:00Z">
              <w:r>
                <w:rPr/>
                <w:delText>.090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93" w:author="Author" w:date="2009-03-23T09:43:00Z">
              <w:r>
                <w:rPr/>
                <w:delText>.093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94" w:author="Author" w:date="2009-03-23T09:43:00Z">
              <w:r>
                <w:rPr/>
                <w:delText>.293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95" w:author="Author" w:date="2009-03-23T09:43:00Z">
              <w:r>
                <w:rPr/>
                <w:delText>.237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96" w:author="Author" w:date="2009-03-23T09:43:00Z">
              <w:r>
                <w:rPr/>
                <w:delText>.210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97" w:author="Author" w:date="2009-03-23T09:43:00Z">
              <w:r>
                <w:rPr/>
                <w:delText>.145</w:delText>
              </w:r>
            </w:del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98" w:author="Author" w:date="2009-03-23T09:43:00Z">
              <w:r>
                <w:rPr/>
                <w:delText>.143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99" w:author="Author" w:date="2009-03-23T09:43:00Z">
              <w:r>
                <w:rPr/>
                <w:delText>.450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400" w:author="Author" w:date="2009-03-23T09:43:00Z">
              <w:r>
                <w:rPr/>
                <w:delText>.365</w:delText>
              </w:r>
            </w:del>
          </w:p>
        </w:tc>
        <w:tc>
          <w:tcPr>
            <w:tcW w:w="57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401" w:author="Author" w:date="2009-03-23T09:43:00Z">
              <w:r>
                <w:rPr/>
                <w:delText>.324</w:delText>
              </w:r>
            </w:del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402" w:author="Author" w:date="2009-03-23T09:43:00Z">
              <w:r>
                <w:rPr/>
                <w:delText>.2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403" w:author="Author" w:date="2009-03-23T09:43:00Z">
              <w:r>
                <w:rPr/>
                <w:delText>Additional charges added for every $1,000 of liability</w:delText>
                <w:br/>
                <w:delText>in excess of $20,000.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404" w:author="Author" w:date="2009-03-23T09:43:00Z">
              <w:r>
                <w:rPr/>
                <w:delText>.002</w:delText>
              </w:r>
            </w:del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405" w:author="Author" w:date="2009-03-23T09:43:00Z">
              <w:r>
                <w:rPr/>
                <w:delText>.007</w:delText>
              </w:r>
            </w:del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406" w:author="Author" w:date="2009-03-23T09:43:00Z">
              <w:r>
                <w:rPr/>
                <w:delText>.006</w:delText>
              </w:r>
            </w:del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407" w:author="Author" w:date="2009-03-23T09:43:00Z">
              <w:r>
                <w:rPr/>
                <w:delText>.006</w:delText>
              </w:r>
            </w:del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408" w:author="Author" w:date="2009-03-23T09:43:00Z">
              <w:r>
                <w:rPr/>
                <w:delText>.004</w:delText>
              </w:r>
            </w:del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409" w:author="Author" w:date="2009-03-23T09:43:00Z">
              <w:r>
                <w:rPr/>
                <w:delText>.004</w:delText>
              </w:r>
            </w:del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410" w:author="Author" w:date="2009-03-23T09:43:00Z">
              <w:r>
                <w:rPr/>
                <w:delText>.010</w:delText>
              </w:r>
            </w:del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411" w:author="Author" w:date="2009-03-23T09:43:00Z">
              <w:r>
                <w:rPr/>
                <w:delText>.009</w:delText>
              </w:r>
            </w:del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412" w:author="Author" w:date="2009-03-23T09:43:00Z">
              <w:r>
                <w:rPr/>
                <w:delText>.009</w:delText>
              </w:r>
            </w:del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413" w:author="Author" w:date="2009-03-23T09:43:00Z">
              <w:r>
                <w:rPr/>
                <w:delText>.007</w:delText>
              </w:r>
            </w:del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414" w:author="Author" w:date="2009-03-23T09:43:00Z">
              <w:r>
                <w:rPr/>
                <w:delText>.007</w:delText>
              </w:r>
            </w:del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415" w:author="Author" w:date="2009-03-23T09:43:00Z">
              <w:r>
                <w:rPr/>
                <w:delText>.016</w:delText>
              </w:r>
            </w:del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416" w:author="Author" w:date="2009-03-23T09:43:00Z">
              <w:r>
                <w:rPr/>
                <w:delText>.015</w:delText>
              </w:r>
            </w:del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417" w:author="Author" w:date="2009-03-23T09:43:00Z">
              <w:r>
                <w:rPr/>
                <w:delText>.014</w:delText>
              </w:r>
            </w:del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418" w:author="Author" w:date="2009-03-23T09:43:00Z">
              <w:r>
                <w:rPr/>
                <w:delText>.010</w:delText>
              </w:r>
            </w:del>
          </w:p>
        </w:tc>
      </w:tr>
    </w:tbl>
    <w:p>
      <w:pPr>
        <w:pStyle w:val="Isonormal"/>
        <w:rPr/>
      </w:pPr>
      <w:r>
        <w:rPr/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txt3"/>
        <w:rPr>
          <w:del w:id="421" w:author="Author" w:date="2009-03-23T09:43:00Z"/>
        </w:rPr>
      </w:pPr>
      <w:r>
        <w:rPr/>
        <w:tab/>
      </w:r>
      <w:del w:id="419" w:author="Author" w:date="2009-03-23T09:43:00Z">
        <w:r>
          <w:rPr>
            <w:b/>
          </w:rPr>
          <w:delText>2.</w:delText>
        </w:r>
      </w:del>
      <w:del w:id="420" w:author="Author" w:date="2009-03-23T09:43:00Z">
        <w:r>
          <w:rPr/>
          <w:tab/>
          <w:delText>Cost Of Hire Basis</w:delText>
        </w:r>
      </w:del>
    </w:p>
    <w:p>
      <w:pPr>
        <w:pStyle w:val="Outlinetxt3"/>
        <w:rPr>
          <w:del w:id="425" w:author="Author" w:date="2009-03-23T09:43:00Z"/>
        </w:rPr>
      </w:pPr>
      <w:del w:id="422" w:author="Author" w:date="2009-03-23T09:43:00Z">
        <w:r>
          <w:rPr/>
          <w:tab/>
        </w:r>
      </w:del>
      <w:del w:id="423" w:author="Author" w:date="2009-03-23T09:43:00Z">
        <w:r>
          <w:rPr>
            <w:b/>
          </w:rPr>
          <w:delText>g.</w:delText>
        </w:r>
      </w:del>
      <w:del w:id="424" w:author="Author" w:date="2009-03-23T09:43:00Z">
        <w:r>
          <w:rPr/>
          <w:tab/>
          <w:delText>Minimum Premium</w:delText>
        </w:r>
      </w:del>
    </w:p>
    <w:p>
      <w:pPr>
        <w:pStyle w:val="Outlinetxt3"/>
        <w:rPr>
          <w:del w:id="429" w:author="Author" w:date="2009-03-23T09:43:00Z"/>
        </w:rPr>
      </w:pPr>
      <w:del w:id="426" w:author="Author" w:date="2009-03-23T09:43:00Z">
        <w:r>
          <w:rPr/>
          <w:delText>$</w:delText>
        </w:r>
      </w:del>
      <w:del w:id="427" w:author="Author" w:date="2009-03-23T09:43:00Z">
        <w:r>
          <w:rPr>
            <w:rFonts w:eastAsia="Symbol" w:cs="Symbol" w:ascii="Symbol" w:hAnsi="Symbol"/>
          </w:rPr>
          <w:delText></w:delText>
        </w:r>
      </w:del>
      <w:del w:id="428" w:author="Author" w:date="2009-03-23T09:43:00Z">
        <w:r>
          <w:rPr/>
          <w:delText xml:space="preserve"> for bodily injury and property damage liability at a $100,000 limit.</w:delText>
        </w:r>
      </w:del>
    </w:p>
    <w:p>
      <w:pPr>
        <w:pStyle w:val="Outlinetxt3"/>
        <w:rPr>
          <w:del w:id="433" w:author="Author" w:date="2009-03-23T09:43:00Z"/>
        </w:rPr>
      </w:pPr>
      <w:del w:id="430" w:author="Author" w:date="2009-03-23T09:43:00Z">
        <w:r>
          <w:rPr/>
          <w:tab/>
        </w:r>
      </w:del>
      <w:del w:id="431" w:author="Author" w:date="2009-03-23T09:43:00Z">
        <w:r>
          <w:rPr>
            <w:rFonts w:eastAsia="Symbol" w:cs="Symbol" w:ascii="Symbol" w:hAnsi="Symbol"/>
          </w:rPr>
          <w:delText></w:delText>
        </w:r>
      </w:del>
      <w:del w:id="432" w:author="Author" w:date="2009-03-23T09:43:00Z">
        <w:r>
          <w:rPr/>
          <w:tab/>
          <w:delText>Refer to company.</w:delText>
        </w:r>
      </w:del>
    </w:p>
    <w:p>
      <w:pPr>
        <w:pStyle w:val="Outlinetxt3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Boxrule"/>
        <w:rPr>
          <w:del w:id="435" w:author="Author" w:date="2009-03-23T09:42:00Z"/>
        </w:rPr>
      </w:pPr>
      <w:del w:id="434" w:author="Author" w:date="2009-03-23T09:42:00Z">
        <w:r>
          <w:rPr/>
          <w:delText>49.  AUTO DEALERS – PREMIUM DEVELOPMENT</w:delText>
        </w:r>
      </w:del>
    </w:p>
    <w:p>
      <w:pPr>
        <w:pStyle w:val="Outlinehd2"/>
        <w:rPr>
          <w:del w:id="437" w:author="Author" w:date="2009-03-23T09:42:00Z"/>
        </w:rPr>
      </w:pPr>
      <w:del w:id="436" w:author="Author" w:date="2009-03-23T09:42:00Z">
        <w:r>
          <w:rPr/>
          <w:tab/>
          <w:delText>D.</w:delText>
          <w:tab/>
          <w:delText>Pick Up Or Delivery Of Autos (Class Code 7070)</w:delText>
        </w:r>
      </w:del>
    </w:p>
    <w:p>
      <w:pPr>
        <w:pStyle w:val="Outlinetxt3"/>
        <w:rPr>
          <w:del w:id="440" w:author="Author" w:date="2009-03-23T09:42:00Z"/>
        </w:rPr>
      </w:pPr>
      <w:del w:id="438" w:author="Author" w:date="2009-03-23T09:42:00Z">
        <w:r>
          <w:rPr>
            <w:b/>
          </w:rPr>
          <w:tab/>
          <w:delText>1.</w:delText>
          <w:tab/>
        </w:r>
      </w:del>
      <w:del w:id="439" w:author="Author" w:date="2009-03-23T09:42:00Z">
        <w:r>
          <w:rPr/>
          <w:delText>Rate each driver per trip for pick up or delivery operations as follows:</w:delText>
        </w:r>
      </w:del>
    </w:p>
    <w:p>
      <w:pPr>
        <w:pStyle w:val="Space4"/>
        <w:rPr>
          <w:del w:id="442" w:author="Author" w:date="2009-03-23T09:42:00Z"/>
        </w:rPr>
      </w:pPr>
      <w:del w:id="441" w:author="Author" w:date="2009-03-23T09:42:00Z">
        <w:r>
          <w:rPr/>
        </w:r>
      </w:del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1110"/>
        <w:gridCol w:w="129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del w:id="444" w:author="Author" w:date="2009-03-23T09:42:00Z"/>
              </w:rPr>
            </w:pPr>
            <w:del w:id="443" w:author="Author" w:date="2009-03-23T09:42:00Z">
              <w:r>
                <w:rPr/>
              </w:r>
            </w:del>
          </w:p>
        </w:tc>
        <w:tc>
          <w:tcPr>
            <w:tcW w:w="2400" w:type="dxa"/>
            <w:tcBorders/>
          </w:tcPr>
          <w:p>
            <w:pPr>
              <w:pStyle w:val="Tablehead"/>
              <w:spacing w:lineRule="exact" w:line="190" w:before="40" w:after="20"/>
              <w:jc w:val="center"/>
              <w:rPr>
                <w:del w:id="446" w:author="Author" w:date="2009-03-23T09:42:00Z"/>
              </w:rPr>
            </w:pPr>
            <w:del w:id="445" w:author="Author" w:date="2009-03-23T09:42:00Z">
              <w:r>
                <w:rPr/>
                <w:br/>
                <w:br/>
                <w:delText>Mileage</w:delText>
              </w:r>
            </w:del>
          </w:p>
        </w:tc>
        <w:tc>
          <w:tcPr>
            <w:tcW w:w="2400" w:type="dxa"/>
            <w:gridSpan w:val="2"/>
            <w:tcBorders/>
          </w:tcPr>
          <w:p>
            <w:pPr>
              <w:pStyle w:val="Tablehead"/>
              <w:spacing w:lineRule="exact" w:line="190" w:before="40" w:after="20"/>
              <w:jc w:val="center"/>
              <w:rPr>
                <w:del w:id="448" w:author="Author" w:date="2009-03-23T09:42:00Z"/>
              </w:rPr>
            </w:pPr>
            <w:del w:id="447" w:author="Author" w:date="2009-03-23T09:42:00Z">
              <w:r>
                <w:rPr/>
                <w:delText>Per Driver Per Trip</w:delText>
                <w:br/>
                <w:delText>Liability</w:delText>
                <w:br/>
                <w:delText>$100,000 Limit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del w:id="450" w:author="Author" w:date="2009-03-23T09:42:00Z"/>
              </w:rPr>
            </w:pPr>
            <w:del w:id="449" w:author="Author" w:date="2009-03-23T09:42:00Z">
              <w:r>
                <w:rPr/>
              </w:r>
            </w:del>
          </w:p>
        </w:tc>
        <w:tc>
          <w:tcPr>
            <w:tcW w:w="2400" w:type="dxa"/>
            <w:tcBorders/>
          </w:tcPr>
          <w:p>
            <w:pPr>
              <w:pStyle w:val="Tabletext10"/>
              <w:spacing w:before="20" w:after="0"/>
              <w:jc w:val="center"/>
              <w:rPr>
                <w:del w:id="452" w:author="Author" w:date="2009-03-23T09:42:00Z"/>
              </w:rPr>
            </w:pPr>
            <w:del w:id="451" w:author="Author" w:date="2009-03-23T09:42:00Z">
              <w:r>
                <w:rPr/>
                <w:delText>51 – 200 Miles</w:delText>
              </w:r>
            </w:del>
          </w:p>
        </w:tc>
        <w:tc>
          <w:tcPr>
            <w:tcW w:w="1110" w:type="dxa"/>
            <w:tcBorders/>
          </w:tcPr>
          <w:p>
            <w:pPr>
              <w:pStyle w:val="Tabletext10"/>
              <w:spacing w:before="20" w:after="0"/>
              <w:jc w:val="right"/>
              <w:rPr>
                <w:del w:id="454" w:author="Author" w:date="2009-03-23T09:42:00Z"/>
              </w:rPr>
            </w:pPr>
            <w:del w:id="453" w:author="Author" w:date="2009-03-23T09:42:00Z">
              <w:r>
                <w:rPr/>
                <w:delText>$</w:delText>
              </w:r>
            </w:del>
          </w:p>
        </w:tc>
        <w:tc>
          <w:tcPr>
            <w:tcW w:w="1290" w:type="dxa"/>
            <w:tcBorders/>
          </w:tcPr>
          <w:p>
            <w:pPr>
              <w:pStyle w:val="Tabletext10"/>
              <w:tabs>
                <w:tab w:val="clear" w:pos="720"/>
                <w:tab w:val="decimal" w:pos="140" w:leader="none"/>
              </w:tabs>
              <w:spacing w:before="20" w:after="0"/>
              <w:rPr>
                <w:del w:id="456" w:author="Author" w:date="2009-03-23T09:42:00Z"/>
              </w:rPr>
            </w:pPr>
            <w:del w:id="455" w:author="Author" w:date="2009-03-23T09:42:00Z">
              <w:r>
                <w:rPr/>
                <w:delText>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del w:id="458" w:author="Author" w:date="2009-03-23T09:42:00Z"/>
              </w:rPr>
            </w:pPr>
            <w:del w:id="457" w:author="Author" w:date="2009-03-23T09:42:00Z">
              <w:r>
                <w:rPr/>
              </w:r>
            </w:del>
          </w:p>
        </w:tc>
        <w:tc>
          <w:tcPr>
            <w:tcW w:w="2400" w:type="dxa"/>
            <w:tcBorders/>
          </w:tcPr>
          <w:p>
            <w:pPr>
              <w:pStyle w:val="Tabletext01"/>
              <w:spacing w:before="0" w:after="20"/>
              <w:jc w:val="center"/>
              <w:rPr>
                <w:del w:id="460" w:author="Author" w:date="2009-03-23T09:42:00Z"/>
              </w:rPr>
            </w:pPr>
            <w:del w:id="459" w:author="Author" w:date="2009-03-23T09:42:00Z">
              <w:r>
                <w:rPr/>
                <w:delText>Over 200 Miles</w:delText>
              </w:r>
            </w:del>
          </w:p>
        </w:tc>
        <w:tc>
          <w:tcPr>
            <w:tcW w:w="2400" w:type="dxa"/>
            <w:gridSpan w:val="2"/>
            <w:tcBorders/>
          </w:tcPr>
          <w:p>
            <w:pPr>
              <w:pStyle w:val="Tabletext01"/>
              <w:tabs>
                <w:tab w:val="clear" w:pos="720"/>
                <w:tab w:val="decimal" w:pos="1240" w:leader="none"/>
              </w:tabs>
              <w:spacing w:before="0" w:after="20"/>
              <w:rPr>
                <w:del w:id="462" w:author="Author" w:date="2009-03-23T09:42:00Z"/>
              </w:rPr>
            </w:pPr>
            <w:del w:id="461" w:author="Author" w:date="2009-03-23T09:42:00Z">
              <w:r>
                <w:rPr/>
                <w:delText>11</w:delText>
              </w:r>
            </w:del>
          </w:p>
        </w:tc>
      </w:tr>
    </w:tbl>
    <w:p>
      <w:pPr>
        <w:pStyle w:val="Isonormal"/>
        <w:rPr>
          <w:del w:id="464" w:author="Author" w:date="2009-03-23T09:42:00Z"/>
        </w:rPr>
      </w:pPr>
      <w:del w:id="463" w:author="Author" w:date="2009-03-23T09:42:00Z">
        <w:r>
          <w:rPr/>
        </w:r>
      </w:del>
    </w:p>
    <w:p>
      <w:pPr>
        <w:pStyle w:val="Outlinehd2"/>
        <w:rPr>
          <w:del w:id="466" w:author="Author" w:date="2009-03-23T09:42:00Z"/>
        </w:rPr>
      </w:pPr>
      <w:del w:id="465" w:author="Author" w:date="2009-03-23T09:42:00Z">
        <w:r>
          <w:rPr/>
          <w:tab/>
          <w:delText>G.</w:delText>
          <w:tab/>
          <w:delText>Physical Damage</w:delText>
        </w:r>
      </w:del>
    </w:p>
    <w:p>
      <w:pPr>
        <w:pStyle w:val="Outlinetxt3"/>
        <w:rPr>
          <w:del w:id="469" w:author="Author" w:date="2009-03-23T09:42:00Z"/>
        </w:rPr>
      </w:pPr>
      <w:del w:id="467" w:author="Author" w:date="2009-03-23T09:42:00Z">
        <w:r>
          <w:rPr>
            <w:b/>
          </w:rPr>
          <w:tab/>
          <w:delText>3.</w:delText>
          <w:tab/>
        </w:r>
      </w:del>
      <w:del w:id="468" w:author="Author" w:date="2009-03-23T09:42:00Z">
        <w:r>
          <w:rPr/>
          <w:delText>Premium Development</w:delText>
        </w:r>
      </w:del>
    </w:p>
    <w:p>
      <w:pPr>
        <w:pStyle w:val="Outlinetxt4"/>
        <w:rPr>
          <w:del w:id="472" w:author="Author" w:date="2009-03-23T09:42:00Z"/>
        </w:rPr>
      </w:pPr>
      <w:del w:id="470" w:author="Author" w:date="2009-03-23T09:42:00Z">
        <w:r>
          <w:rPr>
            <w:b/>
          </w:rPr>
          <w:tab/>
          <w:delText>d.</w:delText>
          <w:tab/>
        </w:r>
      </w:del>
      <w:del w:id="471" w:author="Author" w:date="2009-03-23T09:42:00Z">
        <w:r>
          <w:rPr/>
          <w:delText>False Pretense Coverage (Coverage Code 054)</w:delText>
        </w:r>
      </w:del>
    </w:p>
    <w:p>
      <w:pPr>
        <w:pStyle w:val="Blocktext5"/>
        <w:rPr>
          <w:del w:id="474" w:author="Author" w:date="2009-03-23T09:42:00Z"/>
        </w:rPr>
      </w:pPr>
      <w:del w:id="473" w:author="Author" w:date="2009-03-23T09:42:00Z">
        <w:r>
          <w:rPr/>
          <w:delText>This coverage may be written for the following limits. Use the total inventory value including wholesale floor plan value.</w:delText>
        </w:r>
      </w:del>
    </w:p>
    <w:p>
      <w:pPr>
        <w:pStyle w:val="Space4"/>
        <w:rPr>
          <w:del w:id="476" w:author="Author" w:date="2009-03-23T09:42:00Z"/>
        </w:rPr>
      </w:pPr>
      <w:del w:id="475" w:author="Author" w:date="2009-03-23T09:42:00Z">
        <w:r>
          <w:rPr/>
        </w:r>
      </w:del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00"/>
        <w:gridCol w:w="1600"/>
        <w:gridCol w:w="2000"/>
        <w:gridCol w:w="9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del w:id="478" w:author="Author" w:date="2009-03-23T09:42:00Z"/>
              </w:rPr>
            </w:pPr>
            <w:del w:id="477" w:author="Author" w:date="2009-03-23T09:42:00Z">
              <w:r>
                <w:rPr/>
              </w:r>
            </w:del>
          </w:p>
        </w:tc>
        <w:tc>
          <w:tcPr>
            <w:tcW w:w="3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del w:id="480" w:author="Author" w:date="2009-03-23T09:42:00Z"/>
              </w:rPr>
            </w:pPr>
            <w:del w:id="479" w:author="Author" w:date="2009-03-23T09:42:00Z">
              <w:r>
                <w:rPr/>
              </w:r>
            </w:del>
          </w:p>
        </w:tc>
        <w:tc>
          <w:tcPr>
            <w:tcW w:w="1600" w:type="dxa"/>
            <w:tcBorders/>
          </w:tcPr>
          <w:p>
            <w:pPr>
              <w:pStyle w:val="Tablehead"/>
              <w:tabs>
                <w:tab w:val="clear" w:pos="720"/>
                <w:tab w:val="decimal" w:pos="1400" w:leader="none"/>
              </w:tabs>
              <w:spacing w:before="40" w:after="20"/>
              <w:jc w:val="left"/>
              <w:rPr>
                <w:del w:id="482" w:author="Author" w:date="2009-03-23T09:42:00Z"/>
              </w:rPr>
            </w:pPr>
            <w:del w:id="481" w:author="Author" w:date="2009-03-23T09:42:00Z">
              <w:r>
                <w:rPr/>
                <w:delText>Limit</w:delText>
              </w:r>
            </w:del>
          </w:p>
        </w:tc>
        <w:tc>
          <w:tcPr>
            <w:tcW w:w="2000" w:type="dxa"/>
            <w:tcBorders/>
          </w:tcPr>
          <w:p>
            <w:pPr>
              <w:pStyle w:val="Tablehead"/>
              <w:snapToGrid w:val="false"/>
              <w:spacing w:before="40" w:after="20"/>
              <w:jc w:val="right"/>
              <w:rPr>
                <w:del w:id="484" w:author="Author" w:date="2009-03-23T09:42:00Z"/>
              </w:rPr>
            </w:pPr>
            <w:del w:id="483" w:author="Author" w:date="2009-03-23T09:42:00Z">
              <w:r>
                <w:rPr/>
              </w:r>
            </w:del>
          </w:p>
        </w:tc>
        <w:tc>
          <w:tcPr>
            <w:tcW w:w="9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del w:id="486" w:author="Author" w:date="2009-03-23T09:42:00Z"/>
              </w:rPr>
            </w:pPr>
            <w:del w:id="485" w:author="Author" w:date="2009-03-23T09:42:00Z">
              <w:r>
                <w:rPr/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del w:id="488" w:author="Author" w:date="2009-03-23T09:42:00Z"/>
              </w:rPr>
            </w:pPr>
            <w:del w:id="487" w:author="Author" w:date="2009-03-23T09:42:00Z">
              <w:r>
                <w:rPr/>
              </w:r>
            </w:del>
          </w:p>
        </w:tc>
        <w:tc>
          <w:tcPr>
            <w:tcW w:w="300" w:type="dxa"/>
            <w:tcBorders/>
          </w:tcPr>
          <w:p>
            <w:pPr>
              <w:pStyle w:val="Tabletext00"/>
              <w:snapToGrid w:val="false"/>
              <w:rPr>
                <w:del w:id="490" w:author="Author" w:date="2009-03-23T09:42:00Z"/>
              </w:rPr>
            </w:pPr>
            <w:del w:id="489" w:author="Author" w:date="2009-03-23T09:42:00Z">
              <w:r>
                <w:rPr/>
              </w:r>
            </w:del>
          </w:p>
        </w:tc>
        <w:tc>
          <w:tcPr>
            <w:tcW w:w="1600" w:type="dxa"/>
            <w:tcBorders/>
          </w:tcPr>
          <w:p>
            <w:pPr>
              <w:pStyle w:val="Tabletext00"/>
              <w:jc w:val="right"/>
              <w:rPr>
                <w:del w:id="492" w:author="Author" w:date="2009-03-23T09:42:00Z"/>
              </w:rPr>
            </w:pPr>
            <w:del w:id="491" w:author="Author" w:date="2009-03-23T09:42:00Z">
              <w:r>
                <w:rPr/>
                <w:delText>$ 25,000</w:delText>
              </w:r>
            </w:del>
          </w:p>
        </w:tc>
        <w:tc>
          <w:tcPr>
            <w:tcW w:w="2000" w:type="dxa"/>
            <w:tcBorders/>
          </w:tcPr>
          <w:p>
            <w:pPr>
              <w:pStyle w:val="Tabletext00"/>
              <w:jc w:val="right"/>
              <w:rPr>
                <w:del w:id="494" w:author="Author" w:date="2009-03-23T09:42:00Z"/>
              </w:rPr>
            </w:pPr>
            <w:del w:id="493" w:author="Author" w:date="2009-03-23T09:42:00Z">
              <w:r>
                <w:rPr/>
                <w:delText>$.09</w:delText>
              </w:r>
            </w:del>
          </w:p>
        </w:tc>
        <w:tc>
          <w:tcPr>
            <w:tcW w:w="900" w:type="dxa"/>
            <w:tcBorders/>
          </w:tcPr>
          <w:p>
            <w:pPr>
              <w:pStyle w:val="Tabletext00"/>
              <w:snapToGrid w:val="false"/>
              <w:rPr>
                <w:del w:id="496" w:author="Author" w:date="2009-03-23T09:42:00Z"/>
              </w:rPr>
            </w:pPr>
            <w:del w:id="495" w:author="Author" w:date="2009-03-23T09:42:00Z">
              <w:r>
                <w:rPr/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del w:id="498" w:author="Author" w:date="2009-03-23T09:42:00Z"/>
              </w:rPr>
            </w:pPr>
            <w:del w:id="497" w:author="Author" w:date="2009-03-23T09:42:00Z">
              <w:r>
                <w:rPr/>
              </w:r>
            </w:del>
          </w:p>
        </w:tc>
        <w:tc>
          <w:tcPr>
            <w:tcW w:w="300" w:type="dxa"/>
            <w:tcBorders/>
          </w:tcPr>
          <w:p>
            <w:pPr>
              <w:pStyle w:val="Tabletext00"/>
              <w:snapToGrid w:val="false"/>
              <w:rPr>
                <w:del w:id="500" w:author="Author" w:date="2009-03-23T09:42:00Z"/>
              </w:rPr>
            </w:pPr>
            <w:del w:id="499" w:author="Author" w:date="2009-03-23T09:42:00Z">
              <w:r>
                <w:rPr/>
              </w:r>
            </w:del>
          </w:p>
        </w:tc>
        <w:tc>
          <w:tcPr>
            <w:tcW w:w="1600" w:type="dxa"/>
            <w:tcBorders/>
          </w:tcPr>
          <w:p>
            <w:pPr>
              <w:pStyle w:val="Tabletext00"/>
              <w:jc w:val="right"/>
              <w:rPr>
                <w:del w:id="502" w:author="Author" w:date="2009-03-23T09:42:00Z"/>
              </w:rPr>
            </w:pPr>
            <w:del w:id="501" w:author="Author" w:date="2009-03-23T09:42:00Z">
              <w:r>
                <w:rPr/>
                <w:delText>50,000</w:delText>
              </w:r>
            </w:del>
          </w:p>
        </w:tc>
        <w:tc>
          <w:tcPr>
            <w:tcW w:w="2000" w:type="dxa"/>
            <w:tcBorders/>
          </w:tcPr>
          <w:p>
            <w:pPr>
              <w:pStyle w:val="Tabletext00"/>
              <w:jc w:val="right"/>
              <w:rPr>
                <w:del w:id="504" w:author="Author" w:date="2009-03-23T09:42:00Z"/>
              </w:rPr>
            </w:pPr>
            <w:del w:id="503" w:author="Author" w:date="2009-03-23T09:42:00Z">
              <w:r>
                <w:rPr/>
                <w:delText>.12</w:delText>
              </w:r>
            </w:del>
          </w:p>
        </w:tc>
        <w:tc>
          <w:tcPr>
            <w:tcW w:w="900" w:type="dxa"/>
            <w:tcBorders/>
          </w:tcPr>
          <w:p>
            <w:pPr>
              <w:pStyle w:val="Tabletext00"/>
              <w:snapToGrid w:val="false"/>
              <w:rPr>
                <w:del w:id="506" w:author="Author" w:date="2009-03-23T09:42:00Z"/>
              </w:rPr>
            </w:pPr>
            <w:del w:id="505" w:author="Author" w:date="2009-03-23T09:42:00Z">
              <w:r>
                <w:rPr/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del w:id="508" w:author="Author" w:date="2009-03-23T09:42:00Z"/>
              </w:rPr>
            </w:pPr>
            <w:del w:id="507" w:author="Author" w:date="2009-03-23T09:42:00Z">
              <w:r>
                <w:rPr/>
              </w:r>
            </w:del>
          </w:p>
        </w:tc>
        <w:tc>
          <w:tcPr>
            <w:tcW w:w="300" w:type="dxa"/>
            <w:tcBorders/>
          </w:tcPr>
          <w:p>
            <w:pPr>
              <w:pStyle w:val="Tabletext00"/>
              <w:snapToGrid w:val="false"/>
              <w:rPr>
                <w:del w:id="510" w:author="Author" w:date="2009-03-23T09:42:00Z"/>
              </w:rPr>
            </w:pPr>
            <w:del w:id="509" w:author="Author" w:date="2009-03-23T09:42:00Z">
              <w:r>
                <w:rPr/>
              </w:r>
            </w:del>
          </w:p>
        </w:tc>
        <w:tc>
          <w:tcPr>
            <w:tcW w:w="1600" w:type="dxa"/>
            <w:tcBorders/>
          </w:tcPr>
          <w:p>
            <w:pPr>
              <w:pStyle w:val="Tabletext00"/>
              <w:jc w:val="right"/>
              <w:rPr>
                <w:del w:id="512" w:author="Author" w:date="2009-03-23T09:42:00Z"/>
              </w:rPr>
            </w:pPr>
            <w:del w:id="511" w:author="Author" w:date="2009-03-23T09:42:00Z">
              <w:r>
                <w:rPr/>
                <w:delText>100,000</w:delText>
              </w:r>
            </w:del>
          </w:p>
        </w:tc>
        <w:tc>
          <w:tcPr>
            <w:tcW w:w="2000" w:type="dxa"/>
            <w:tcBorders/>
          </w:tcPr>
          <w:p>
            <w:pPr>
              <w:pStyle w:val="Tabletext00"/>
              <w:jc w:val="right"/>
              <w:rPr>
                <w:del w:id="514" w:author="Author" w:date="2009-03-23T09:42:00Z"/>
              </w:rPr>
            </w:pPr>
            <w:del w:id="513" w:author="Author" w:date="2009-03-23T09:42:00Z">
              <w:r>
                <w:rPr/>
                <w:delText>.14</w:delText>
              </w:r>
            </w:del>
          </w:p>
        </w:tc>
        <w:tc>
          <w:tcPr>
            <w:tcW w:w="900" w:type="dxa"/>
            <w:tcBorders/>
          </w:tcPr>
          <w:p>
            <w:pPr>
              <w:pStyle w:val="Tabletext00"/>
              <w:snapToGrid w:val="false"/>
              <w:rPr>
                <w:del w:id="516" w:author="Author" w:date="2009-03-23T09:42:00Z"/>
              </w:rPr>
            </w:pPr>
            <w:del w:id="515" w:author="Author" w:date="2009-03-23T09:42:00Z">
              <w:r>
                <w:rPr/>
              </w:r>
            </w:del>
          </w:p>
        </w:tc>
      </w:tr>
    </w:tbl>
    <w:p>
      <w:pPr>
        <w:pStyle w:val="Isonormal"/>
        <w:rPr>
          <w:del w:id="518" w:author="Author" w:date="2009-03-23T09:42:00Z"/>
        </w:rPr>
      </w:pPr>
      <w:del w:id="517" w:author="Author" w:date="2009-03-23T09:42:00Z">
        <w:r>
          <w:rPr/>
        </w:r>
      </w:del>
    </w:p>
    <w:p>
      <w:pPr>
        <w:pStyle w:val="Outlinetxt4"/>
        <w:rPr>
          <w:del w:id="521" w:author="Author" w:date="2009-03-23T09:42:00Z"/>
        </w:rPr>
      </w:pPr>
      <w:del w:id="519" w:author="Author" w:date="2009-03-23T09:42:00Z">
        <w:r>
          <w:rPr>
            <w:b/>
          </w:rPr>
          <w:tab/>
          <w:delText>e.</w:delText>
          <w:tab/>
        </w:r>
      </w:del>
      <w:del w:id="520" w:author="Author" w:date="2009-03-23T09:42:00Z">
        <w:r>
          <w:rPr/>
          <w:delText>Collision</w:delText>
        </w:r>
      </w:del>
    </w:p>
    <w:p>
      <w:pPr>
        <w:pStyle w:val="Outlinetxt5"/>
        <w:rPr>
          <w:del w:id="524" w:author="Author" w:date="2009-03-23T09:42:00Z"/>
        </w:rPr>
      </w:pPr>
      <w:del w:id="522" w:author="Author" w:date="2009-03-23T09:42:00Z">
        <w:r>
          <w:rPr>
            <w:b/>
          </w:rPr>
          <w:tab/>
          <w:delText>(5)</w:delText>
          <w:tab/>
        </w:r>
      </w:del>
      <w:del w:id="523" w:author="Author" w:date="2009-03-23T09:42:00Z">
        <w:r>
          <w:rPr/>
          <w:delText>Drive-Away Collision</w:delText>
        </w:r>
      </w:del>
    </w:p>
    <w:p>
      <w:pPr>
        <w:pStyle w:val="Centeredtext"/>
        <w:rPr>
          <w:del w:id="526" w:author="Author" w:date="2009-03-23T09:42:00Z"/>
        </w:rPr>
      </w:pPr>
      <w:del w:id="525" w:author="Author" w:date="2009-03-23T09:42:00Z">
        <w:r>
          <w:rPr/>
          <w:delText>"DRIVE-AWAY" COLLISION</w:delText>
        </w:r>
      </w:del>
    </w:p>
    <w:p>
      <w:pPr>
        <w:pStyle w:val="Outlinetxt6"/>
        <w:rPr>
          <w:del w:id="530" w:author="Author" w:date="2009-03-23T09:42:00Z"/>
        </w:rPr>
      </w:pPr>
      <w:del w:id="527" w:author="Author" w:date="2009-03-23T09:42:00Z">
        <w:r>
          <w:rPr/>
          <w:tab/>
        </w:r>
      </w:del>
      <w:del w:id="528" w:author="Author" w:date="2009-03-23T09:42:00Z">
        <w:r>
          <w:rPr>
            <w:b/>
            <w:bCs/>
          </w:rPr>
          <w:delText>(a)</w:delText>
        </w:r>
      </w:del>
      <w:del w:id="529" w:author="Author" w:date="2009-03-23T09:42:00Z">
        <w:r>
          <w:rPr/>
          <w:tab/>
          <w:delText>Individual coverage – When Collision Coverage is not written on all dealers' autos, apply the following per auto per trip:</w:delText>
        </w:r>
      </w:del>
    </w:p>
    <w:p>
      <w:pPr>
        <w:pStyle w:val="Boxrule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10"/>
        <w:gridCol w:w="760"/>
        <w:gridCol w:w="200"/>
        <w:gridCol w:w="846"/>
        <w:gridCol w:w="174"/>
        <w:gridCol w:w="592"/>
        <w:gridCol w:w="663"/>
        <w:gridCol w:w="663"/>
        <w:gridCol w:w="663"/>
        <w:gridCol w:w="663"/>
        <w:gridCol w:w="664"/>
        <w:gridCol w:w="663"/>
        <w:gridCol w:w="663"/>
        <w:gridCol w:w="654"/>
        <w:gridCol w:w="9"/>
        <w:gridCol w:w="663"/>
        <w:gridCol w:w="663"/>
        <w:gridCol w:w="667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del w:id="531" w:author="Author" w:date="2009-03-23T09:42:00Z">
              <w:r>
                <w:rPr/>
                <w:delText>All Territories, Types, Makes And Age Groups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del w:id="532" w:author="Author" w:date="2009-03-23T09:42:00Z">
              <w:r>
                <w:rPr/>
                <w:delText>Price New</w:delText>
              </w:r>
            </w:del>
          </w:p>
        </w:tc>
        <w:tc>
          <w:tcPr>
            <w:tcW w:w="806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decimal" w:pos="5560" w:leader="none"/>
              </w:tabs>
              <w:spacing w:before="40" w:after="20"/>
              <w:jc w:val="left"/>
              <w:rPr/>
            </w:pPr>
            <w:del w:id="533" w:author="Author" w:date="2009-03-23T09:42:00Z">
              <w:r>
                <w:rPr/>
                <w:delText>Mileage And Deductibles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del w:id="534" w:author="Author" w:date="2009-03-23T09:42:00Z">
              <w:r>
                <w:rPr/>
                <w:delText>At Factory</w:delText>
              </w:r>
            </w:del>
          </w:p>
        </w:tc>
        <w:tc>
          <w:tcPr>
            <w:tcW w:w="20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decimal" w:pos="560" w:leader="none"/>
              </w:tabs>
              <w:spacing w:before="40" w:after="20"/>
              <w:jc w:val="left"/>
              <w:rPr/>
            </w:pPr>
            <w:del w:id="535" w:author="Author" w:date="2009-03-23T09:42:00Z">
              <w:r>
                <w:rPr/>
                <w:delText>51 – 500 Miles</w:delText>
              </w:r>
            </w:del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decimal" w:pos="560" w:leader="none"/>
              </w:tabs>
              <w:spacing w:before="40" w:after="20"/>
              <w:jc w:val="left"/>
              <w:rPr/>
            </w:pPr>
            <w:del w:id="536" w:author="Author" w:date="2009-03-23T09:42:00Z">
              <w:r>
                <w:rPr/>
                <w:delText>501 – 1,000 Miles</w:delText>
              </w:r>
            </w:del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decimal" w:pos="580" w:leader="none"/>
              </w:tabs>
              <w:spacing w:before="40" w:after="20"/>
              <w:jc w:val="left"/>
              <w:rPr/>
            </w:pPr>
            <w:del w:id="537" w:author="Author" w:date="2009-03-23T09:42:00Z">
              <w:r>
                <w:rPr/>
                <w:delText>1,001 – 1,500 Miles</w:delText>
              </w:r>
            </w:del>
          </w:p>
        </w:tc>
        <w:tc>
          <w:tcPr>
            <w:tcW w:w="200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decimal" w:pos="1140" w:leader="none"/>
              </w:tabs>
              <w:spacing w:before="40" w:after="20"/>
              <w:jc w:val="left"/>
              <w:rPr/>
            </w:pPr>
            <w:del w:id="538" w:author="Author" w:date="2009-03-23T09:42:00Z">
              <w:r>
                <w:rPr/>
                <w:delText>Over 1,500 Miles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del w:id="539" w:author="Author" w:date="2009-03-23T09:42:00Z">
              <w:r>
                <w:rPr/>
                <w:delText>To Dealers</w:delText>
              </w:r>
            </w:del>
          </w:p>
        </w:tc>
        <w:tc>
          <w:tcPr>
            <w:tcW w:w="766" w:type="dxa"/>
            <w:gridSpan w:val="2"/>
            <w:tcBorders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decimal" w:pos="360" w:leader="none"/>
              </w:tabs>
              <w:spacing w:before="40" w:after="20"/>
              <w:rPr/>
            </w:pPr>
            <w:del w:id="540" w:author="Author" w:date="2009-03-23T09:42:00Z">
              <w:r>
                <w:rPr/>
                <w:delText>$100</w:delText>
              </w:r>
            </w:del>
          </w:p>
        </w:tc>
        <w:tc>
          <w:tcPr>
            <w:tcW w:w="663" w:type="dxa"/>
            <w:tcBorders/>
          </w:tcPr>
          <w:p>
            <w:pPr>
              <w:pStyle w:val="Tablehead"/>
              <w:tabs>
                <w:tab w:val="clear" w:pos="720"/>
                <w:tab w:val="decimal" w:pos="500" w:leader="none"/>
              </w:tabs>
              <w:spacing w:before="40" w:after="20"/>
              <w:jc w:val="left"/>
              <w:rPr/>
            </w:pPr>
            <w:del w:id="541" w:author="Author" w:date="2009-03-23T09:42:00Z">
              <w:r>
                <w:rPr/>
                <w:delText>$250</w:delText>
              </w:r>
            </w:del>
          </w:p>
        </w:tc>
        <w:tc>
          <w:tcPr>
            <w:tcW w:w="663" w:type="dxa"/>
            <w:tcBorders>
              <w:righ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decimal" w:pos="500" w:leader="none"/>
              </w:tabs>
              <w:spacing w:before="40" w:after="20"/>
              <w:jc w:val="left"/>
              <w:rPr/>
            </w:pPr>
            <w:del w:id="542" w:author="Author" w:date="2009-03-23T09:42:00Z">
              <w:r>
                <w:rPr/>
                <w:delText>$500</w:delText>
              </w:r>
            </w:del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decimal" w:pos="500" w:leader="none"/>
              </w:tabs>
              <w:spacing w:before="40" w:after="20"/>
              <w:jc w:val="left"/>
              <w:rPr/>
            </w:pPr>
            <w:del w:id="543" w:author="Author" w:date="2009-03-23T09:42:00Z">
              <w:r>
                <w:rPr/>
                <w:delText>$100</w:delText>
              </w:r>
            </w:del>
          </w:p>
        </w:tc>
        <w:tc>
          <w:tcPr>
            <w:tcW w:w="663" w:type="dxa"/>
            <w:tcBorders/>
          </w:tcPr>
          <w:p>
            <w:pPr>
              <w:pStyle w:val="Tablehead"/>
              <w:tabs>
                <w:tab w:val="clear" w:pos="720"/>
                <w:tab w:val="decimal" w:pos="500" w:leader="none"/>
              </w:tabs>
              <w:spacing w:before="40" w:after="20"/>
              <w:jc w:val="left"/>
              <w:rPr/>
            </w:pPr>
            <w:del w:id="544" w:author="Author" w:date="2009-03-23T09:42:00Z">
              <w:r>
                <w:rPr/>
                <w:delText>$250</w:delText>
              </w:r>
            </w:del>
          </w:p>
        </w:tc>
        <w:tc>
          <w:tcPr>
            <w:tcW w:w="664" w:type="dxa"/>
            <w:tcBorders>
              <w:righ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decimal" w:pos="500" w:leader="none"/>
              </w:tabs>
              <w:spacing w:before="40" w:after="20"/>
              <w:jc w:val="left"/>
              <w:rPr/>
            </w:pPr>
            <w:del w:id="545" w:author="Author" w:date="2009-03-23T09:42:00Z">
              <w:r>
                <w:rPr/>
                <w:delText>$500</w:delText>
              </w:r>
            </w:del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decimal" w:pos="500" w:leader="none"/>
              </w:tabs>
              <w:spacing w:before="40" w:after="20"/>
              <w:jc w:val="left"/>
              <w:rPr/>
            </w:pPr>
            <w:del w:id="546" w:author="Author" w:date="2009-03-23T09:42:00Z">
              <w:r>
                <w:rPr/>
                <w:delText>$100</w:delText>
              </w:r>
            </w:del>
          </w:p>
        </w:tc>
        <w:tc>
          <w:tcPr>
            <w:tcW w:w="663" w:type="dxa"/>
            <w:tcBorders/>
          </w:tcPr>
          <w:p>
            <w:pPr>
              <w:pStyle w:val="Tablehead"/>
              <w:tabs>
                <w:tab w:val="clear" w:pos="720"/>
                <w:tab w:val="decimal" w:pos="500" w:leader="none"/>
              </w:tabs>
              <w:spacing w:before="40" w:after="20"/>
              <w:jc w:val="left"/>
              <w:rPr/>
            </w:pPr>
            <w:del w:id="547" w:author="Author" w:date="2009-03-23T09:42:00Z">
              <w:r>
                <w:rPr/>
                <w:delText>$250</w:delText>
              </w:r>
            </w:del>
          </w:p>
        </w:tc>
        <w:tc>
          <w:tcPr>
            <w:tcW w:w="663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decimal" w:pos="500" w:leader="none"/>
              </w:tabs>
              <w:spacing w:before="40" w:after="20"/>
              <w:jc w:val="left"/>
              <w:rPr/>
            </w:pPr>
            <w:del w:id="548" w:author="Author" w:date="2009-03-23T09:42:00Z">
              <w:r>
                <w:rPr/>
                <w:delText>$500</w:delText>
              </w:r>
            </w:del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decimal" w:pos="500" w:leader="none"/>
              </w:tabs>
              <w:spacing w:before="40" w:after="20"/>
              <w:jc w:val="left"/>
              <w:rPr/>
            </w:pPr>
            <w:del w:id="549" w:author="Author" w:date="2009-03-23T09:42:00Z">
              <w:r>
                <w:rPr/>
                <w:delText>$100</w:delText>
              </w:r>
            </w:del>
          </w:p>
        </w:tc>
        <w:tc>
          <w:tcPr>
            <w:tcW w:w="663" w:type="dxa"/>
            <w:tcBorders/>
          </w:tcPr>
          <w:p>
            <w:pPr>
              <w:pStyle w:val="Tablehead"/>
              <w:tabs>
                <w:tab w:val="clear" w:pos="720"/>
                <w:tab w:val="decimal" w:pos="500" w:leader="none"/>
              </w:tabs>
              <w:spacing w:before="40" w:after="20"/>
              <w:jc w:val="left"/>
              <w:rPr/>
            </w:pPr>
            <w:del w:id="550" w:author="Author" w:date="2009-03-23T09:42:00Z">
              <w:r>
                <w:rPr/>
                <w:delText>$250</w:delText>
              </w:r>
            </w:del>
          </w:p>
        </w:tc>
        <w:tc>
          <w:tcPr>
            <w:tcW w:w="667" w:type="dxa"/>
            <w:tcBorders>
              <w:righ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decimal" w:pos="500" w:leader="none"/>
              </w:tabs>
              <w:spacing w:before="40" w:after="20"/>
              <w:jc w:val="left"/>
              <w:rPr/>
            </w:pPr>
            <w:del w:id="551" w:author="Author" w:date="2009-03-23T09:42:00Z">
              <w:r>
                <w:rPr/>
                <w:delText>$50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lineRule="exact" w:line="190" w:before="20" w:after="20"/>
              <w:jc w:val="left"/>
              <w:rPr/>
            </w:pPr>
            <w:del w:id="552" w:author="Author" w:date="2009-03-23T09:42:00Z">
              <w:r>
                <w:rPr/>
                <w:delText>$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del w:id="553" w:author="Author" w:date="2009-03-23T09:42:00Z">
              <w:r>
                <w:rPr/>
                <w:delText>0</w:delText>
              </w:r>
            </w:del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lineRule="exact" w:line="190" w:before="20" w:after="20"/>
              <w:jc w:val="left"/>
              <w:rPr/>
            </w:pPr>
            <w:del w:id="554" w:author="Author" w:date="2009-03-23T09:42:00Z">
              <w:r>
                <w:rPr/>
                <w:delText>–</w:delText>
              </w:r>
            </w:del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del w:id="555" w:author="Author" w:date="2009-03-23T09:42:00Z">
              <w:r>
                <w:rPr/>
                <w:delText>7,500</w:delText>
              </w:r>
            </w:del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556" w:author="Author" w:date="2009-03-23T09:42:00Z">
              <w:r>
                <w:rPr/>
                <w:delText>$</w:delText>
              </w:r>
            </w:del>
          </w:p>
        </w:tc>
        <w:tc>
          <w:tcPr>
            <w:tcW w:w="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del w:id="557" w:author="Author" w:date="2009-03-23T09:42:00Z">
              <w:r>
                <w:rPr/>
                <w:delText>4.46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558" w:author="Author" w:date="2009-03-23T09:42:00Z">
              <w:r>
                <w:rPr/>
                <w:delText>2.66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559" w:author="Author" w:date="2009-03-23T09:42:00Z">
              <w:r>
                <w:rPr/>
                <w:delText>2.00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560" w:author="Author" w:date="2009-03-23T09:42:00Z">
              <w:r>
                <w:rPr/>
                <w:delText>7.41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561" w:author="Author" w:date="2009-03-23T09:42:00Z">
              <w:r>
                <w:rPr/>
                <w:delText>4.46</w:delText>
              </w:r>
            </w:del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562" w:author="Author" w:date="2009-03-23T09:42:00Z">
              <w:r>
                <w:rPr/>
                <w:delText>3.33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563" w:author="Author" w:date="2009-03-23T09:42:00Z">
              <w:r>
                <w:rPr/>
                <w:delText>9.86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564" w:author="Author" w:date="2009-03-23T09:42:00Z">
              <w:r>
                <w:rPr/>
                <w:delText>5.92</w:delText>
              </w:r>
            </w:del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565" w:author="Author" w:date="2009-03-23T09:42:00Z">
              <w:r>
                <w:rPr/>
                <w:delText>4.43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566" w:author="Author" w:date="2009-03-23T09:42:00Z">
              <w:r>
                <w:rPr/>
                <w:delText>12.34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567" w:author="Author" w:date="2009-03-23T09:42:00Z">
              <w:r>
                <w:rPr/>
                <w:delText>7.41</w:delText>
              </w:r>
            </w:del>
          </w:p>
        </w:tc>
        <w:tc>
          <w:tcPr>
            <w:tcW w:w="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568" w:author="Author" w:date="2009-03-23T09:42:00Z">
              <w:r>
                <w:rPr/>
                <w:delText>5.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del w:id="569" w:author="Author" w:date="2009-03-23T09:42:00Z">
              <w:r>
                <w:rPr/>
                <w:delText>7,501</w:delText>
              </w:r>
            </w:del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lineRule="exact" w:line="190" w:before="20" w:after="20"/>
              <w:jc w:val="left"/>
              <w:rPr/>
            </w:pPr>
            <w:del w:id="570" w:author="Author" w:date="2009-03-23T09:42:00Z">
              <w:r>
                <w:rPr/>
                <w:delText>–</w:delText>
              </w:r>
            </w:del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del w:id="571" w:author="Author" w:date="2009-03-23T09:42:00Z">
              <w:r>
                <w:rPr/>
                <w:delText>15,000</w:delText>
              </w:r>
            </w:del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del w:id="572" w:author="Author" w:date="2009-03-23T09:42:00Z">
              <w:r>
                <w:rPr/>
                <w:delText>6.42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573" w:author="Author" w:date="2009-03-23T09:42:00Z">
              <w:r>
                <w:rPr/>
                <w:delText>3.86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574" w:author="Author" w:date="2009-03-23T09:42:00Z">
              <w:r>
                <w:rPr/>
                <w:delText>2.89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575" w:author="Author" w:date="2009-03-23T09:42:00Z">
              <w:r>
                <w:rPr/>
                <w:delText>10.67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576" w:author="Author" w:date="2009-03-23T09:42:00Z">
              <w:r>
                <w:rPr/>
                <w:delText>6.39</w:delText>
              </w:r>
            </w:del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577" w:author="Author" w:date="2009-03-23T09:42:00Z">
              <w:r>
                <w:rPr/>
                <w:delText>4.81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578" w:author="Author" w:date="2009-03-23T09:42:00Z">
              <w:r>
                <w:rPr/>
                <w:delText>14.22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579" w:author="Author" w:date="2009-03-23T09:42:00Z">
              <w:r>
                <w:rPr/>
                <w:delText>8.54</w:delText>
              </w:r>
            </w:del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580" w:author="Author" w:date="2009-03-23T09:42:00Z">
              <w:r>
                <w:rPr/>
                <w:delText>6.40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581" w:author="Author" w:date="2009-03-23T09:42:00Z">
              <w:r>
                <w:rPr/>
                <w:delText>17.79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582" w:author="Author" w:date="2009-03-23T09:42:00Z">
              <w:r>
                <w:rPr/>
                <w:delText>10.67</w:delText>
              </w:r>
            </w:del>
          </w:p>
        </w:tc>
        <w:tc>
          <w:tcPr>
            <w:tcW w:w="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583" w:author="Author" w:date="2009-03-23T09:42:00Z">
              <w:r>
                <w:rPr/>
                <w:delText>8.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del w:id="584" w:author="Author" w:date="2009-03-23T09:42:00Z">
              <w:r>
                <w:rPr/>
                <w:delText>15,001</w:delText>
              </w:r>
            </w:del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lineRule="exact" w:line="190" w:before="20" w:after="20"/>
              <w:jc w:val="left"/>
              <w:rPr/>
            </w:pPr>
            <w:del w:id="585" w:author="Author" w:date="2009-03-23T09:42:00Z">
              <w:r>
                <w:rPr/>
                <w:delText>–</w:delText>
              </w:r>
            </w:del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del w:id="586" w:author="Author" w:date="2009-03-23T09:42:00Z">
              <w:r>
                <w:rPr/>
                <w:delText>25,000</w:delText>
              </w:r>
            </w:del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del w:id="587" w:author="Author" w:date="2009-03-23T09:42:00Z">
              <w:r>
                <w:rPr/>
                <w:delText>8.95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588" w:author="Author" w:date="2009-03-23T09:42:00Z">
              <w:r>
                <w:rPr/>
                <w:delText>5.36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589" w:author="Author" w:date="2009-03-23T09:42:00Z">
              <w:r>
                <w:rPr/>
                <w:delText>4.03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590" w:author="Author" w:date="2009-03-23T09:42:00Z">
              <w:r>
                <w:rPr/>
                <w:delText>14.84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591" w:author="Author" w:date="2009-03-23T09:42:00Z">
              <w:r>
                <w:rPr/>
                <w:delText>8.92</w:delText>
              </w:r>
            </w:del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592" w:author="Author" w:date="2009-03-23T09:42:00Z">
              <w:r>
                <w:rPr/>
                <w:delText>6.68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593" w:author="Author" w:date="2009-03-23T09:42:00Z">
              <w:r>
                <w:rPr/>
                <w:delText>19.76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594" w:author="Author" w:date="2009-03-23T09:42:00Z">
              <w:r>
                <w:rPr/>
                <w:delText>11.87</w:delText>
              </w:r>
            </w:del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595" w:author="Author" w:date="2009-03-23T09:42:00Z">
              <w:r>
                <w:rPr/>
                <w:delText>8.89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596" w:author="Author" w:date="2009-03-23T09:42:00Z">
              <w:r>
                <w:rPr/>
                <w:delText>24.68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597" w:author="Author" w:date="2009-03-23T09:42:00Z">
              <w:r>
                <w:rPr/>
                <w:delText>14.83</w:delText>
              </w:r>
            </w:del>
          </w:p>
        </w:tc>
        <w:tc>
          <w:tcPr>
            <w:tcW w:w="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598" w:author="Author" w:date="2009-03-23T09:42:00Z">
              <w:r>
                <w:rPr/>
                <w:delText>11.1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del w:id="599" w:author="Author" w:date="2009-03-23T09:42:00Z">
              <w:r>
                <w:rPr/>
                <w:delText>25,001</w:delText>
              </w:r>
            </w:del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lineRule="exact" w:line="190" w:before="20" w:after="20"/>
              <w:jc w:val="left"/>
              <w:rPr/>
            </w:pPr>
            <w:del w:id="600" w:author="Author" w:date="2009-03-23T09:42:00Z">
              <w:r>
                <w:rPr/>
                <w:delText>–</w:delText>
              </w:r>
            </w:del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del w:id="601" w:author="Author" w:date="2009-03-23T09:42:00Z">
              <w:r>
                <w:rPr/>
                <w:delText>40,000</w:delText>
              </w:r>
            </w:del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del w:id="602" w:author="Author" w:date="2009-03-23T09:42:00Z">
              <w:r>
                <w:rPr/>
                <w:delText>10.85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03" w:author="Author" w:date="2009-03-23T09:42:00Z">
              <w:r>
                <w:rPr/>
                <w:delText>6.51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04" w:author="Author" w:date="2009-03-23T09:42:00Z">
              <w:r>
                <w:rPr/>
                <w:delText>4.87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05" w:author="Author" w:date="2009-03-23T09:42:00Z">
              <w:r>
                <w:rPr/>
                <w:delText>18.04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06" w:author="Author" w:date="2009-03-23T09:42:00Z">
              <w:r>
                <w:rPr/>
                <w:delText>10.85</w:delText>
              </w:r>
            </w:del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07" w:author="Author" w:date="2009-03-23T09:42:00Z">
              <w:r>
                <w:rPr/>
                <w:delText>8.12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08" w:author="Author" w:date="2009-03-23T09:42:00Z">
              <w:r>
                <w:rPr/>
                <w:delText>24.00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09" w:author="Author" w:date="2009-03-23T09:42:00Z">
              <w:r>
                <w:rPr/>
                <w:delText>14.40</w:delText>
              </w:r>
            </w:del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10" w:author="Author" w:date="2009-03-23T09:42:00Z">
              <w:r>
                <w:rPr/>
                <w:delText>10.80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11" w:author="Author" w:date="2009-03-23T09:42:00Z">
              <w:r>
                <w:rPr/>
                <w:delText>30.01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12" w:author="Author" w:date="2009-03-23T09:42:00Z">
              <w:r>
                <w:rPr/>
                <w:delText>18.01</w:delText>
              </w:r>
            </w:del>
          </w:p>
        </w:tc>
        <w:tc>
          <w:tcPr>
            <w:tcW w:w="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13" w:author="Author" w:date="2009-03-23T09:42:00Z">
              <w:r>
                <w:rPr/>
                <w:delText>13.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del w:id="614" w:author="Author" w:date="2009-03-23T09:42:00Z">
              <w:r>
                <w:rPr/>
                <w:delText>40,001</w:delText>
              </w:r>
            </w:del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lineRule="exact" w:line="190" w:before="20" w:after="20"/>
              <w:jc w:val="left"/>
              <w:rPr/>
            </w:pPr>
            <w:del w:id="615" w:author="Author" w:date="2009-03-23T09:42:00Z">
              <w:r>
                <w:rPr/>
                <w:delText>–</w:delText>
              </w:r>
            </w:del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del w:id="616" w:author="Author" w:date="2009-03-23T09:42:00Z">
              <w:r>
                <w:rPr/>
                <w:delText>65,000</w:delText>
              </w:r>
            </w:del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del w:id="617" w:author="Author" w:date="2009-03-23T09:42:00Z">
              <w:r>
                <w:rPr/>
                <w:delText>15.17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18" w:author="Author" w:date="2009-03-23T09:42:00Z">
              <w:r>
                <w:rPr/>
                <w:delText>9.11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19" w:author="Author" w:date="2009-03-23T09:42:00Z">
              <w:r>
                <w:rPr/>
                <w:delText>6.83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20" w:author="Author" w:date="2009-03-23T09:42:00Z">
              <w:r>
                <w:rPr/>
                <w:delText>25.25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21" w:author="Author" w:date="2009-03-23T09:42:00Z">
              <w:r>
                <w:rPr/>
                <w:delText>15.15</w:delText>
              </w:r>
            </w:del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22" w:author="Author" w:date="2009-03-23T09:42:00Z">
              <w:r>
                <w:rPr/>
                <w:delText>11.36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23" w:author="Author" w:date="2009-03-23T09:42:00Z">
              <w:r>
                <w:rPr/>
                <w:delText>33.61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24" w:author="Author" w:date="2009-03-23T09:42:00Z">
              <w:r>
                <w:rPr/>
                <w:delText>20.16</w:delText>
              </w:r>
            </w:del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25" w:author="Author" w:date="2009-03-23T09:42:00Z">
              <w:r>
                <w:rPr/>
                <w:delText>15.13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26" w:author="Author" w:date="2009-03-23T09:42:00Z">
              <w:r>
                <w:rPr/>
                <w:delText>42.00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27" w:author="Author" w:date="2009-03-23T09:42:00Z">
              <w:r>
                <w:rPr/>
                <w:delText>25.20</w:delText>
              </w:r>
            </w:del>
          </w:p>
        </w:tc>
        <w:tc>
          <w:tcPr>
            <w:tcW w:w="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28" w:author="Author" w:date="2009-03-23T09:42:00Z">
              <w:r>
                <w:rPr/>
                <w:delText>18.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60" w:leader="none"/>
              </w:tabs>
              <w:spacing w:before="20" w:after="20"/>
              <w:rPr/>
            </w:pPr>
            <w:del w:id="629" w:author="Author" w:date="2009-03-23T09:42:00Z">
              <w:r>
                <w:rPr/>
                <w:delText>Over $65,000</w:delText>
              </w:r>
            </w:del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del w:id="630" w:author="Author" w:date="2009-03-23T09:42:00Z">
              <w:r>
                <w:rPr/>
                <w:delText>18.99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31" w:author="Author" w:date="2009-03-23T09:42:00Z">
              <w:r>
                <w:rPr/>
                <w:delText>11.40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32" w:author="Author" w:date="2009-03-23T09:42:00Z">
              <w:r>
                <w:rPr/>
                <w:delText>8.55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33" w:author="Author" w:date="2009-03-23T09:42:00Z">
              <w:r>
                <w:rPr/>
                <w:delText>31.58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34" w:author="Author" w:date="2009-03-23T09:42:00Z">
              <w:r>
                <w:rPr/>
                <w:delText>18.95</w:delText>
              </w:r>
            </w:del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35" w:author="Author" w:date="2009-03-23T09:42:00Z">
              <w:r>
                <w:rPr/>
                <w:delText>14.21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36" w:author="Author" w:date="2009-03-23T09:42:00Z">
              <w:r>
                <w:rPr/>
                <w:delText>42.00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37" w:author="Author" w:date="2009-03-23T09:42:00Z">
              <w:r>
                <w:rPr/>
                <w:delText>25.20</w:delText>
              </w:r>
            </w:del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38" w:author="Author" w:date="2009-03-23T09:42:00Z">
              <w:r>
                <w:rPr/>
                <w:delText>18.90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39" w:author="Author" w:date="2009-03-23T09:42:00Z">
              <w:r>
                <w:rPr/>
                <w:delText>52.49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40" w:author="Author" w:date="2009-03-23T09:42:00Z">
              <w:r>
                <w:rPr/>
                <w:delText>31.49</w:delText>
              </w:r>
            </w:del>
          </w:p>
        </w:tc>
        <w:tc>
          <w:tcPr>
            <w:tcW w:w="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41" w:author="Author" w:date="2009-03-23T09:42:00Z">
              <w:r>
                <w:rPr/>
                <w:delText>23.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500" w:leader="none"/>
              </w:tabs>
              <w:spacing w:before="20" w:after="20"/>
              <w:rPr>
                <w:b/>
                <w:b/>
              </w:rPr>
            </w:pPr>
            <w:del w:id="642" w:author="Author" w:date="2009-03-23T09:42:00Z">
              <w:r>
                <w:rPr>
                  <w:b/>
                </w:rPr>
                <w:delText>Coverage Codes</w:delText>
              </w:r>
            </w:del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b/>
                <w:b/>
              </w:rPr>
            </w:pPr>
            <w:del w:id="643" w:author="Author" w:date="2009-03-23T09:42:00Z">
              <w:r>
                <w:rPr>
                  <w:b/>
                </w:rPr>
                <w:delText>474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b/>
                <w:b/>
              </w:rPr>
            </w:pPr>
            <w:del w:id="644" w:author="Author" w:date="2009-03-23T09:42:00Z">
              <w:r>
                <w:rPr>
                  <w:b/>
                </w:rPr>
                <w:delText>476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b/>
                <w:b/>
              </w:rPr>
            </w:pPr>
            <w:del w:id="645" w:author="Author" w:date="2009-03-23T09:42:00Z">
              <w:r>
                <w:rPr>
                  <w:b/>
                </w:rPr>
                <w:delText>477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b/>
                <w:b/>
              </w:rPr>
            </w:pPr>
            <w:del w:id="646" w:author="Author" w:date="2009-03-23T09:42:00Z">
              <w:r>
                <w:rPr>
                  <w:b/>
                </w:rPr>
                <w:delText>474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b/>
                <w:b/>
              </w:rPr>
            </w:pPr>
            <w:del w:id="647" w:author="Author" w:date="2009-03-23T09:42:00Z">
              <w:r>
                <w:rPr>
                  <w:b/>
                </w:rPr>
                <w:delText>476</w:delText>
              </w:r>
            </w:del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b/>
                <w:b/>
              </w:rPr>
            </w:pPr>
            <w:del w:id="648" w:author="Author" w:date="2009-03-23T09:42:00Z">
              <w:r>
                <w:rPr>
                  <w:b/>
                </w:rPr>
                <w:delText>477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b/>
                <w:b/>
              </w:rPr>
            </w:pPr>
            <w:del w:id="649" w:author="Author" w:date="2009-03-23T09:42:00Z">
              <w:r>
                <w:rPr>
                  <w:b/>
                </w:rPr>
                <w:delText>474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b/>
                <w:b/>
              </w:rPr>
            </w:pPr>
            <w:del w:id="650" w:author="Author" w:date="2009-03-23T09:42:00Z">
              <w:r>
                <w:rPr>
                  <w:b/>
                </w:rPr>
                <w:delText>476</w:delText>
              </w:r>
            </w:del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b/>
                <w:b/>
              </w:rPr>
            </w:pPr>
            <w:del w:id="651" w:author="Author" w:date="2009-03-23T09:42:00Z">
              <w:r>
                <w:rPr>
                  <w:b/>
                </w:rPr>
                <w:delText>477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b/>
                <w:b/>
              </w:rPr>
            </w:pPr>
            <w:del w:id="652" w:author="Author" w:date="2009-03-23T09:42:00Z">
              <w:r>
                <w:rPr>
                  <w:b/>
                </w:rPr>
                <w:delText>474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b/>
                <w:b/>
              </w:rPr>
            </w:pPr>
            <w:del w:id="653" w:author="Author" w:date="2009-03-23T09:42:00Z">
              <w:r>
                <w:rPr>
                  <w:b/>
                </w:rPr>
                <w:delText>476</w:delText>
              </w:r>
            </w:del>
          </w:p>
        </w:tc>
        <w:tc>
          <w:tcPr>
            <w:tcW w:w="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b/>
                <w:b/>
              </w:rPr>
            </w:pPr>
            <w:del w:id="654" w:author="Author" w:date="2009-03-23T09:42:00Z">
              <w:r>
                <w:rPr>
                  <w:b/>
                </w:rPr>
                <w:delText>477</w:delText>
              </w:r>
            </w:del>
          </w:p>
        </w:tc>
      </w:tr>
    </w:tbl>
    <w:p>
      <w:pPr>
        <w:pStyle w:val="Isonormal"/>
        <w:rPr>
          <w:del w:id="656" w:author="Author" w:date="2009-03-23T09:42:00Z"/>
        </w:rPr>
      </w:pPr>
      <w:del w:id="655" w:author="Author" w:date="2009-03-23T09:42:00Z">
        <w:r>
          <w:rPr/>
        </w:r>
      </w:del>
      <w:r>
        <w:br w:type="page"/>
      </w:r>
    </w:p>
    <w:p>
      <w:pPr>
        <w:pStyle w:val="Outlinetxt6"/>
        <w:rPr>
          <w:del w:id="659" w:author="Author" w:date="2009-03-23T09:42:00Z"/>
        </w:rPr>
      </w:pPr>
      <w:del w:id="657" w:author="Author" w:date="2009-03-23T09:42:00Z">
        <w:r>
          <w:rPr>
            <w:b/>
          </w:rPr>
          <w:tab/>
          <w:delText>(b)</w:delText>
          <w:tab/>
        </w:r>
      </w:del>
      <w:del w:id="658" w:author="Author" w:date="2009-03-23T09:42:00Z">
        <w:r>
          <w:rPr/>
          <w:delText>Blanket coverage – When Collision Coverage is written on all dealers' autos and "Drive-Away" operation is in excess of 50 miles, apply the following per auto per trip:</w:delText>
        </w:r>
      </w:del>
    </w:p>
    <w:p>
      <w:pPr>
        <w:pStyle w:val="Isonormal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10"/>
        <w:gridCol w:w="760"/>
        <w:gridCol w:w="200"/>
        <w:gridCol w:w="846"/>
        <w:gridCol w:w="174"/>
        <w:gridCol w:w="592"/>
        <w:gridCol w:w="663"/>
        <w:gridCol w:w="663"/>
        <w:gridCol w:w="663"/>
        <w:gridCol w:w="663"/>
        <w:gridCol w:w="664"/>
        <w:gridCol w:w="663"/>
        <w:gridCol w:w="663"/>
        <w:gridCol w:w="654"/>
        <w:gridCol w:w="9"/>
        <w:gridCol w:w="663"/>
        <w:gridCol w:w="663"/>
        <w:gridCol w:w="667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del w:id="660" w:author="Author" w:date="2009-03-23T09:42:00Z">
              <w:r>
                <w:rPr/>
                <w:delText>All Territories, Types, Makes And Age Groups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del w:id="661" w:author="Author" w:date="2009-03-23T09:42:00Z">
              <w:r>
                <w:rPr/>
                <w:delText>Price New</w:delText>
              </w:r>
            </w:del>
          </w:p>
        </w:tc>
        <w:tc>
          <w:tcPr>
            <w:tcW w:w="806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decimal" w:pos="5560" w:leader="none"/>
              </w:tabs>
              <w:spacing w:before="40" w:after="20"/>
              <w:jc w:val="left"/>
              <w:rPr/>
            </w:pPr>
            <w:del w:id="662" w:author="Author" w:date="2009-03-23T09:42:00Z">
              <w:r>
                <w:rPr/>
                <w:delText>Mileage And Deductibles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del w:id="663" w:author="Author" w:date="2009-03-23T09:42:00Z">
              <w:r>
                <w:rPr/>
                <w:delText>At Factory</w:delText>
              </w:r>
            </w:del>
          </w:p>
        </w:tc>
        <w:tc>
          <w:tcPr>
            <w:tcW w:w="20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decimal" w:pos="560" w:leader="none"/>
              </w:tabs>
              <w:spacing w:before="40" w:after="20"/>
              <w:jc w:val="left"/>
              <w:rPr/>
            </w:pPr>
            <w:del w:id="664" w:author="Author" w:date="2009-03-23T09:42:00Z">
              <w:r>
                <w:rPr/>
                <w:delText>51 – 500 Miles</w:delText>
              </w:r>
            </w:del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decimal" w:pos="560" w:leader="none"/>
              </w:tabs>
              <w:spacing w:before="40" w:after="20"/>
              <w:jc w:val="left"/>
              <w:rPr/>
            </w:pPr>
            <w:del w:id="665" w:author="Author" w:date="2009-03-23T09:42:00Z">
              <w:r>
                <w:rPr/>
                <w:delText>501 – 1,000 Miles</w:delText>
              </w:r>
            </w:del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decimal" w:pos="580" w:leader="none"/>
              </w:tabs>
              <w:spacing w:before="40" w:after="20"/>
              <w:jc w:val="left"/>
              <w:rPr/>
            </w:pPr>
            <w:del w:id="666" w:author="Author" w:date="2009-03-23T09:42:00Z">
              <w:r>
                <w:rPr/>
                <w:delText>1,001 – 1,500 Miles</w:delText>
              </w:r>
            </w:del>
          </w:p>
        </w:tc>
        <w:tc>
          <w:tcPr>
            <w:tcW w:w="200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decimal" w:pos="1140" w:leader="none"/>
              </w:tabs>
              <w:spacing w:before="40" w:after="20"/>
              <w:jc w:val="left"/>
              <w:rPr/>
            </w:pPr>
            <w:del w:id="667" w:author="Author" w:date="2009-03-23T09:42:00Z">
              <w:r>
                <w:rPr/>
                <w:delText>Over 1,500 Miles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del w:id="668" w:author="Author" w:date="2009-03-23T09:42:00Z">
              <w:r>
                <w:rPr/>
                <w:delText>To Dealers</w:delText>
              </w:r>
            </w:del>
          </w:p>
        </w:tc>
        <w:tc>
          <w:tcPr>
            <w:tcW w:w="766" w:type="dxa"/>
            <w:gridSpan w:val="2"/>
            <w:tcBorders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decimal" w:pos="360" w:leader="none"/>
              </w:tabs>
              <w:spacing w:before="40" w:after="20"/>
              <w:rPr/>
            </w:pPr>
            <w:del w:id="669" w:author="Author" w:date="2009-03-23T09:42:00Z">
              <w:r>
                <w:rPr/>
                <w:delText>$100</w:delText>
              </w:r>
            </w:del>
          </w:p>
        </w:tc>
        <w:tc>
          <w:tcPr>
            <w:tcW w:w="663" w:type="dxa"/>
            <w:tcBorders/>
          </w:tcPr>
          <w:p>
            <w:pPr>
              <w:pStyle w:val="Tablehead"/>
              <w:tabs>
                <w:tab w:val="clear" w:pos="720"/>
                <w:tab w:val="decimal" w:pos="500" w:leader="none"/>
              </w:tabs>
              <w:spacing w:before="40" w:after="20"/>
              <w:jc w:val="left"/>
              <w:rPr/>
            </w:pPr>
            <w:del w:id="670" w:author="Author" w:date="2009-03-23T09:42:00Z">
              <w:r>
                <w:rPr/>
                <w:delText>$250</w:delText>
              </w:r>
            </w:del>
          </w:p>
        </w:tc>
        <w:tc>
          <w:tcPr>
            <w:tcW w:w="663" w:type="dxa"/>
            <w:tcBorders>
              <w:righ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decimal" w:pos="500" w:leader="none"/>
              </w:tabs>
              <w:spacing w:before="40" w:after="20"/>
              <w:jc w:val="left"/>
              <w:rPr/>
            </w:pPr>
            <w:del w:id="671" w:author="Author" w:date="2009-03-23T09:42:00Z">
              <w:r>
                <w:rPr/>
                <w:delText>$500</w:delText>
              </w:r>
            </w:del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decimal" w:pos="500" w:leader="none"/>
              </w:tabs>
              <w:spacing w:before="40" w:after="20"/>
              <w:jc w:val="left"/>
              <w:rPr/>
            </w:pPr>
            <w:del w:id="672" w:author="Author" w:date="2009-03-23T09:42:00Z">
              <w:r>
                <w:rPr/>
                <w:delText>$100</w:delText>
              </w:r>
            </w:del>
          </w:p>
        </w:tc>
        <w:tc>
          <w:tcPr>
            <w:tcW w:w="663" w:type="dxa"/>
            <w:tcBorders/>
          </w:tcPr>
          <w:p>
            <w:pPr>
              <w:pStyle w:val="Tablehead"/>
              <w:tabs>
                <w:tab w:val="clear" w:pos="720"/>
                <w:tab w:val="decimal" w:pos="500" w:leader="none"/>
              </w:tabs>
              <w:spacing w:before="40" w:after="20"/>
              <w:jc w:val="left"/>
              <w:rPr/>
            </w:pPr>
            <w:del w:id="673" w:author="Author" w:date="2009-03-23T09:42:00Z">
              <w:r>
                <w:rPr/>
                <w:delText>$250</w:delText>
              </w:r>
            </w:del>
          </w:p>
        </w:tc>
        <w:tc>
          <w:tcPr>
            <w:tcW w:w="664" w:type="dxa"/>
            <w:tcBorders>
              <w:righ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decimal" w:pos="500" w:leader="none"/>
              </w:tabs>
              <w:spacing w:before="40" w:after="20"/>
              <w:jc w:val="left"/>
              <w:rPr/>
            </w:pPr>
            <w:del w:id="674" w:author="Author" w:date="2009-03-23T09:42:00Z">
              <w:r>
                <w:rPr/>
                <w:delText>$500</w:delText>
              </w:r>
            </w:del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decimal" w:pos="500" w:leader="none"/>
              </w:tabs>
              <w:spacing w:before="40" w:after="20"/>
              <w:jc w:val="left"/>
              <w:rPr/>
            </w:pPr>
            <w:del w:id="675" w:author="Author" w:date="2009-03-23T09:42:00Z">
              <w:r>
                <w:rPr/>
                <w:delText>$100</w:delText>
              </w:r>
            </w:del>
          </w:p>
        </w:tc>
        <w:tc>
          <w:tcPr>
            <w:tcW w:w="663" w:type="dxa"/>
            <w:tcBorders/>
          </w:tcPr>
          <w:p>
            <w:pPr>
              <w:pStyle w:val="Tablehead"/>
              <w:tabs>
                <w:tab w:val="clear" w:pos="720"/>
                <w:tab w:val="decimal" w:pos="500" w:leader="none"/>
              </w:tabs>
              <w:spacing w:before="40" w:after="20"/>
              <w:jc w:val="left"/>
              <w:rPr/>
            </w:pPr>
            <w:del w:id="676" w:author="Author" w:date="2009-03-23T09:42:00Z">
              <w:r>
                <w:rPr/>
                <w:delText>$250</w:delText>
              </w:r>
            </w:del>
          </w:p>
        </w:tc>
        <w:tc>
          <w:tcPr>
            <w:tcW w:w="663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decimal" w:pos="500" w:leader="none"/>
              </w:tabs>
              <w:spacing w:before="40" w:after="20"/>
              <w:jc w:val="left"/>
              <w:rPr/>
            </w:pPr>
            <w:del w:id="677" w:author="Author" w:date="2009-03-23T09:42:00Z">
              <w:r>
                <w:rPr/>
                <w:delText>$500</w:delText>
              </w:r>
            </w:del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decimal" w:pos="500" w:leader="none"/>
              </w:tabs>
              <w:spacing w:before="40" w:after="20"/>
              <w:jc w:val="left"/>
              <w:rPr/>
            </w:pPr>
            <w:del w:id="678" w:author="Author" w:date="2009-03-23T09:42:00Z">
              <w:r>
                <w:rPr/>
                <w:delText>$100</w:delText>
              </w:r>
            </w:del>
          </w:p>
        </w:tc>
        <w:tc>
          <w:tcPr>
            <w:tcW w:w="663" w:type="dxa"/>
            <w:tcBorders/>
          </w:tcPr>
          <w:p>
            <w:pPr>
              <w:pStyle w:val="Tablehead"/>
              <w:tabs>
                <w:tab w:val="clear" w:pos="720"/>
                <w:tab w:val="decimal" w:pos="500" w:leader="none"/>
              </w:tabs>
              <w:spacing w:before="40" w:after="20"/>
              <w:jc w:val="left"/>
              <w:rPr/>
            </w:pPr>
            <w:del w:id="679" w:author="Author" w:date="2009-03-23T09:42:00Z">
              <w:r>
                <w:rPr/>
                <w:delText>$250</w:delText>
              </w:r>
            </w:del>
          </w:p>
        </w:tc>
        <w:tc>
          <w:tcPr>
            <w:tcW w:w="667" w:type="dxa"/>
            <w:tcBorders>
              <w:righ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decimal" w:pos="500" w:leader="none"/>
              </w:tabs>
              <w:spacing w:before="40" w:after="20"/>
              <w:jc w:val="left"/>
              <w:rPr/>
            </w:pPr>
            <w:del w:id="680" w:author="Author" w:date="2009-03-23T09:42:00Z">
              <w:r>
                <w:rPr/>
                <w:delText>$50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lineRule="exact" w:line="190" w:before="20" w:after="20"/>
              <w:jc w:val="left"/>
              <w:rPr/>
            </w:pPr>
            <w:del w:id="681" w:author="Author" w:date="2009-03-23T09:42:00Z">
              <w:r>
                <w:rPr/>
                <w:delText>$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del w:id="682" w:author="Author" w:date="2009-03-23T09:42:00Z">
              <w:r>
                <w:rPr/>
                <w:delText>0</w:delText>
              </w:r>
            </w:del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lineRule="exact" w:line="190" w:before="20" w:after="20"/>
              <w:jc w:val="left"/>
              <w:rPr/>
            </w:pPr>
            <w:del w:id="683" w:author="Author" w:date="2009-03-23T09:42:00Z">
              <w:r>
                <w:rPr/>
                <w:delText>–</w:delText>
              </w:r>
            </w:del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del w:id="684" w:author="Author" w:date="2009-03-23T09:42:00Z">
              <w:r>
                <w:rPr/>
                <w:delText>7,500</w:delText>
              </w:r>
            </w:del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685" w:author="Author" w:date="2009-03-23T09:42:00Z">
              <w:r>
                <w:rPr/>
                <w:delText>$</w:delText>
              </w:r>
            </w:del>
          </w:p>
        </w:tc>
        <w:tc>
          <w:tcPr>
            <w:tcW w:w="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del w:id="686" w:author="Author" w:date="2009-03-23T09:42:00Z">
              <w:r>
                <w:rPr/>
                <w:delText>2.28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87" w:author="Author" w:date="2009-03-23T09:42:00Z">
              <w:r>
                <w:rPr/>
                <w:delText>1.38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88" w:author="Author" w:date="2009-03-23T09:42:00Z">
              <w:r>
                <w:rPr/>
                <w:delText>1.02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89" w:author="Author" w:date="2009-03-23T09:42:00Z">
              <w:r>
                <w:rPr/>
                <w:delText>3.73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90" w:author="Author" w:date="2009-03-23T09:42:00Z">
              <w:r>
                <w:rPr/>
                <w:delText>2.22</w:delText>
              </w:r>
            </w:del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91" w:author="Author" w:date="2009-03-23T09:42:00Z">
              <w:r>
                <w:rPr/>
                <w:delText>1.68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92" w:author="Author" w:date="2009-03-23T09:42:00Z">
              <w:r>
                <w:rPr/>
                <w:delText>4.97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93" w:author="Author" w:date="2009-03-23T09:42:00Z">
              <w:r>
                <w:rPr/>
                <w:delText>2.99</w:delText>
              </w:r>
            </w:del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94" w:author="Author" w:date="2009-03-23T09:42:00Z">
              <w:r>
                <w:rPr/>
                <w:delText>2.24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95" w:author="Author" w:date="2009-03-23T09:42:00Z">
              <w:r>
                <w:rPr/>
                <w:delText>6.17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96" w:author="Author" w:date="2009-03-23T09:42:00Z">
              <w:r>
                <w:rPr/>
                <w:delText>3.69</w:delText>
              </w:r>
            </w:del>
          </w:p>
        </w:tc>
        <w:tc>
          <w:tcPr>
            <w:tcW w:w="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697" w:author="Author" w:date="2009-03-23T09:42:00Z">
              <w:r>
                <w:rPr/>
                <w:delText>2.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del w:id="698" w:author="Author" w:date="2009-03-23T09:42:00Z">
              <w:r>
                <w:rPr/>
                <w:delText>7,501</w:delText>
              </w:r>
            </w:del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lineRule="exact" w:line="190" w:before="20" w:after="20"/>
              <w:jc w:val="left"/>
              <w:rPr/>
            </w:pPr>
            <w:del w:id="699" w:author="Author" w:date="2009-03-23T09:42:00Z">
              <w:r>
                <w:rPr/>
                <w:delText>–</w:delText>
              </w:r>
            </w:del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del w:id="700" w:author="Author" w:date="2009-03-23T09:42:00Z">
              <w:r>
                <w:rPr/>
                <w:delText>15,000</w:delText>
              </w:r>
            </w:del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del w:id="701" w:author="Author" w:date="2009-03-23T09:42:00Z">
              <w:r>
                <w:rPr/>
                <w:delText>3.21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02" w:author="Author" w:date="2009-03-23T09:42:00Z">
              <w:r>
                <w:rPr/>
                <w:delText>1.93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03" w:author="Author" w:date="2009-03-23T09:42:00Z">
              <w:r>
                <w:rPr/>
                <w:delText>1.45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04" w:author="Author" w:date="2009-03-23T09:42:00Z">
              <w:r>
                <w:rPr/>
                <w:delText>5.36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05" w:author="Author" w:date="2009-03-23T09:42:00Z">
              <w:r>
                <w:rPr/>
                <w:delText>3.21</w:delText>
              </w:r>
            </w:del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06" w:author="Author" w:date="2009-03-23T09:42:00Z">
              <w:r>
                <w:rPr/>
                <w:delText>2.41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07" w:author="Author" w:date="2009-03-23T09:42:00Z">
              <w:r>
                <w:rPr/>
                <w:delText>7.12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08" w:author="Author" w:date="2009-03-23T09:42:00Z">
              <w:r>
                <w:rPr/>
                <w:delText>4.29</w:delText>
              </w:r>
            </w:del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09" w:author="Author" w:date="2009-03-23T09:42:00Z">
              <w:r>
                <w:rPr/>
                <w:delText>3.21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10" w:author="Author" w:date="2009-03-23T09:42:00Z">
              <w:r>
                <w:rPr/>
                <w:delText>8.92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11" w:author="Author" w:date="2009-03-23T09:42:00Z">
              <w:r>
                <w:rPr/>
                <w:delText>5.36</w:delText>
              </w:r>
            </w:del>
          </w:p>
        </w:tc>
        <w:tc>
          <w:tcPr>
            <w:tcW w:w="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12" w:author="Author" w:date="2009-03-23T09:42:00Z">
              <w:r>
                <w:rPr/>
                <w:delText>4.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del w:id="713" w:author="Author" w:date="2009-03-23T09:42:00Z">
              <w:r>
                <w:rPr/>
                <w:delText>15,001</w:delText>
              </w:r>
            </w:del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lineRule="exact" w:line="190" w:before="20" w:after="20"/>
              <w:jc w:val="left"/>
              <w:rPr/>
            </w:pPr>
            <w:del w:id="714" w:author="Author" w:date="2009-03-23T09:42:00Z">
              <w:r>
                <w:rPr/>
                <w:delText>–</w:delText>
              </w:r>
            </w:del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del w:id="715" w:author="Author" w:date="2009-03-23T09:42:00Z">
              <w:r>
                <w:rPr/>
                <w:delText>25,000</w:delText>
              </w:r>
            </w:del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del w:id="716" w:author="Author" w:date="2009-03-23T09:42:00Z">
              <w:r>
                <w:rPr/>
                <w:delText>4.46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17" w:author="Author" w:date="2009-03-23T09:42:00Z">
              <w:r>
                <w:rPr/>
                <w:delText>2.66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18" w:author="Author" w:date="2009-03-23T09:42:00Z">
              <w:r>
                <w:rPr/>
                <w:delText>2.00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19" w:author="Author" w:date="2009-03-23T09:42:00Z">
              <w:r>
                <w:rPr/>
                <w:delText>7.46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20" w:author="Author" w:date="2009-03-23T09:42:00Z">
              <w:r>
                <w:rPr/>
                <w:delText>4.46</w:delText>
              </w:r>
            </w:del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21" w:author="Author" w:date="2009-03-23T09:42:00Z">
              <w:r>
                <w:rPr/>
                <w:delText>3.37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22" w:author="Author" w:date="2009-03-23T09:42:00Z">
              <w:r>
                <w:rPr/>
                <w:delText>9.86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23" w:author="Author" w:date="2009-03-23T09:42:00Z">
              <w:r>
                <w:rPr/>
                <w:delText>5.92</w:delText>
              </w:r>
            </w:del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24" w:author="Author" w:date="2009-03-23T09:42:00Z">
              <w:r>
                <w:rPr/>
                <w:delText>4.43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25" w:author="Author" w:date="2009-03-23T09:42:00Z">
              <w:r>
                <w:rPr/>
                <w:delText>12.34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26" w:author="Author" w:date="2009-03-23T09:42:00Z">
              <w:r>
                <w:rPr/>
                <w:delText>7.41</w:delText>
              </w:r>
            </w:del>
          </w:p>
        </w:tc>
        <w:tc>
          <w:tcPr>
            <w:tcW w:w="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27" w:author="Author" w:date="2009-03-23T09:42:00Z">
              <w:r>
                <w:rPr/>
                <w:delText>5.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del w:id="728" w:author="Author" w:date="2009-03-23T09:42:00Z">
              <w:r>
                <w:rPr/>
                <w:delText>25,001</w:delText>
              </w:r>
            </w:del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lineRule="exact" w:line="190" w:before="20" w:after="20"/>
              <w:jc w:val="left"/>
              <w:rPr/>
            </w:pPr>
            <w:del w:id="729" w:author="Author" w:date="2009-03-23T09:42:00Z">
              <w:r>
                <w:rPr/>
                <w:delText>–</w:delText>
              </w:r>
            </w:del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del w:id="730" w:author="Author" w:date="2009-03-23T09:42:00Z">
              <w:r>
                <w:rPr/>
                <w:delText>40,000</w:delText>
              </w:r>
            </w:del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del w:id="731" w:author="Author" w:date="2009-03-23T09:42:00Z">
              <w:r>
                <w:rPr/>
                <w:delText>5.45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32" w:author="Author" w:date="2009-03-23T09:42:00Z">
              <w:r>
                <w:rPr/>
                <w:delText>3.26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33" w:author="Author" w:date="2009-03-23T09:42:00Z">
              <w:r>
                <w:rPr/>
                <w:delText>2.45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34" w:author="Author" w:date="2009-03-23T09:42:00Z">
              <w:r>
                <w:rPr/>
                <w:delText>9.04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35" w:author="Author" w:date="2009-03-23T09:42:00Z">
              <w:r>
                <w:rPr/>
                <w:delText>5.45</w:delText>
              </w:r>
            </w:del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36" w:author="Author" w:date="2009-03-23T09:42:00Z">
              <w:r>
                <w:rPr/>
                <w:delText>4.07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37" w:author="Author" w:date="2009-03-23T09:42:00Z">
              <w:r>
                <w:rPr/>
                <w:delText>12.00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38" w:author="Author" w:date="2009-03-23T09:42:00Z">
              <w:r>
                <w:rPr/>
                <w:delText>7.19</w:delText>
              </w:r>
            </w:del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39" w:author="Author" w:date="2009-03-23T09:42:00Z">
              <w:r>
                <w:rPr/>
                <w:delText>5.40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40" w:author="Author" w:date="2009-03-23T09:42:00Z">
              <w:r>
                <w:rPr/>
                <w:delText>14.99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41" w:author="Author" w:date="2009-03-23T09:42:00Z">
              <w:r>
                <w:rPr/>
                <w:delText>9.00</w:delText>
              </w:r>
            </w:del>
          </w:p>
        </w:tc>
        <w:tc>
          <w:tcPr>
            <w:tcW w:w="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42" w:author="Author" w:date="2009-03-23T09:42:00Z">
              <w:r>
                <w:rPr/>
                <w:delText>6.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del w:id="743" w:author="Author" w:date="2009-03-23T09:42:00Z">
              <w:r>
                <w:rPr/>
                <w:delText>40,001</w:delText>
              </w:r>
            </w:del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lineRule="exact" w:line="190" w:before="20" w:after="20"/>
              <w:jc w:val="left"/>
              <w:rPr/>
            </w:pPr>
            <w:del w:id="744" w:author="Author" w:date="2009-03-23T09:42:00Z">
              <w:r>
                <w:rPr/>
                <w:delText>–</w:delText>
              </w:r>
            </w:del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del w:id="745" w:author="Author" w:date="2009-03-23T09:42:00Z">
              <w:r>
                <w:rPr/>
                <w:delText>65,000</w:delText>
              </w:r>
            </w:del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del w:id="746" w:author="Author" w:date="2009-03-23T09:42:00Z">
              <w:r>
                <w:rPr/>
                <w:delText>7.63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47" w:author="Author" w:date="2009-03-23T09:42:00Z">
              <w:r>
                <w:rPr/>
                <w:delText>4.58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48" w:author="Author" w:date="2009-03-23T09:42:00Z">
              <w:r>
                <w:rPr/>
                <w:delText>3.43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49" w:author="Author" w:date="2009-03-23T09:42:00Z">
              <w:r>
                <w:rPr/>
                <w:delText>12.64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50" w:author="Author" w:date="2009-03-23T09:42:00Z">
              <w:r>
                <w:rPr/>
                <w:delText>7.58</w:delText>
              </w:r>
            </w:del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51" w:author="Author" w:date="2009-03-23T09:42:00Z">
              <w:r>
                <w:rPr/>
                <w:delText>5.69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52" w:author="Author" w:date="2009-03-23T09:42:00Z">
              <w:r>
                <w:rPr/>
                <w:delText>16.80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53" w:author="Author" w:date="2009-03-23T09:42:00Z">
              <w:r>
                <w:rPr/>
                <w:delText>10.08</w:delText>
              </w:r>
            </w:del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54" w:author="Author" w:date="2009-03-23T09:42:00Z">
              <w:r>
                <w:rPr/>
                <w:delText>7.56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55" w:author="Author" w:date="2009-03-23T09:42:00Z">
              <w:r>
                <w:rPr/>
                <w:delText>21.00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56" w:author="Author" w:date="2009-03-23T09:42:00Z">
              <w:r>
                <w:rPr/>
                <w:delText>12.60</w:delText>
              </w:r>
            </w:del>
          </w:p>
        </w:tc>
        <w:tc>
          <w:tcPr>
            <w:tcW w:w="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57" w:author="Author" w:date="2009-03-23T09:42:00Z">
              <w:r>
                <w:rPr/>
                <w:delText>9.4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60" w:leader="none"/>
              </w:tabs>
              <w:spacing w:before="20" w:after="20"/>
              <w:rPr/>
            </w:pPr>
            <w:del w:id="758" w:author="Author" w:date="2009-03-23T09:42:00Z">
              <w:r>
                <w:rPr/>
                <w:delText>Over $65,000</w:delText>
              </w:r>
            </w:del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del w:id="759" w:author="Author" w:date="2009-03-23T09:42:00Z">
              <w:r>
                <w:rPr/>
                <w:delText>9.52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60" w:author="Author" w:date="2009-03-23T09:42:00Z">
              <w:r>
                <w:rPr/>
                <w:delText>5.71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61" w:author="Author" w:date="2009-03-23T09:42:00Z">
              <w:r>
                <w:rPr/>
                <w:delText>4.28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62" w:author="Author" w:date="2009-03-23T09:42:00Z">
              <w:r>
                <w:rPr/>
                <w:delText>15.82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63" w:author="Author" w:date="2009-03-23T09:42:00Z">
              <w:r>
                <w:rPr/>
                <w:delText>9.49</w:delText>
              </w:r>
            </w:del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64" w:author="Author" w:date="2009-03-23T09:42:00Z">
              <w:r>
                <w:rPr/>
                <w:delText>7.12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65" w:author="Author" w:date="2009-03-23T09:42:00Z">
              <w:r>
                <w:rPr/>
                <w:delText>21.00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66" w:author="Author" w:date="2009-03-23T09:42:00Z">
              <w:r>
                <w:rPr/>
                <w:delText>12.60</w:delText>
              </w:r>
            </w:del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67" w:author="Author" w:date="2009-03-23T09:42:00Z">
              <w:r>
                <w:rPr/>
                <w:delText>9.45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68" w:author="Author" w:date="2009-03-23T09:42:00Z">
              <w:r>
                <w:rPr/>
                <w:delText>26.27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69" w:author="Author" w:date="2009-03-23T09:42:00Z">
              <w:r>
                <w:rPr/>
                <w:delText>15.76</w:delText>
              </w:r>
            </w:del>
          </w:p>
        </w:tc>
        <w:tc>
          <w:tcPr>
            <w:tcW w:w="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del w:id="770" w:author="Author" w:date="2009-03-23T09:42:00Z">
              <w:r>
                <w:rPr/>
                <w:delText>11.8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500" w:leader="none"/>
              </w:tabs>
              <w:spacing w:before="20" w:after="20"/>
              <w:rPr>
                <w:b/>
                <w:b/>
              </w:rPr>
            </w:pPr>
            <w:del w:id="771" w:author="Author" w:date="2009-03-23T09:42:00Z">
              <w:r>
                <w:rPr>
                  <w:b/>
                </w:rPr>
                <w:delText>Coverage Codes</w:delText>
              </w:r>
            </w:del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b/>
                <w:b/>
              </w:rPr>
            </w:pPr>
            <w:del w:id="772" w:author="Author" w:date="2009-03-23T09:42:00Z">
              <w:r>
                <w:rPr>
                  <w:b/>
                </w:rPr>
                <w:delText>474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b/>
                <w:b/>
              </w:rPr>
            </w:pPr>
            <w:del w:id="773" w:author="Author" w:date="2009-03-23T09:42:00Z">
              <w:r>
                <w:rPr>
                  <w:b/>
                </w:rPr>
                <w:delText>476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b/>
                <w:b/>
              </w:rPr>
            </w:pPr>
            <w:del w:id="774" w:author="Author" w:date="2009-03-23T09:42:00Z">
              <w:r>
                <w:rPr>
                  <w:b/>
                </w:rPr>
                <w:delText>477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b/>
                <w:b/>
              </w:rPr>
            </w:pPr>
            <w:del w:id="775" w:author="Author" w:date="2009-03-23T09:42:00Z">
              <w:r>
                <w:rPr>
                  <w:b/>
                </w:rPr>
                <w:delText>474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b/>
                <w:b/>
              </w:rPr>
            </w:pPr>
            <w:del w:id="776" w:author="Author" w:date="2009-03-23T09:42:00Z">
              <w:r>
                <w:rPr>
                  <w:b/>
                </w:rPr>
                <w:delText>476</w:delText>
              </w:r>
            </w:del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b/>
                <w:b/>
              </w:rPr>
            </w:pPr>
            <w:del w:id="777" w:author="Author" w:date="2009-03-23T09:42:00Z">
              <w:r>
                <w:rPr>
                  <w:b/>
                </w:rPr>
                <w:delText>477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b/>
                <w:b/>
              </w:rPr>
            </w:pPr>
            <w:del w:id="778" w:author="Author" w:date="2009-03-23T09:42:00Z">
              <w:r>
                <w:rPr>
                  <w:b/>
                </w:rPr>
                <w:delText>474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b/>
                <w:b/>
              </w:rPr>
            </w:pPr>
            <w:del w:id="779" w:author="Author" w:date="2009-03-23T09:42:00Z">
              <w:r>
                <w:rPr>
                  <w:b/>
                </w:rPr>
                <w:delText>476</w:delText>
              </w:r>
            </w:del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b/>
                <w:b/>
              </w:rPr>
            </w:pPr>
            <w:del w:id="780" w:author="Author" w:date="2009-03-23T09:42:00Z">
              <w:r>
                <w:rPr>
                  <w:b/>
                </w:rPr>
                <w:delText>477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b/>
                <w:b/>
              </w:rPr>
            </w:pPr>
            <w:del w:id="781" w:author="Author" w:date="2009-03-23T09:42:00Z">
              <w:r>
                <w:rPr>
                  <w:b/>
                </w:rPr>
                <w:delText>474</w:delText>
              </w:r>
            </w:del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b/>
                <w:b/>
              </w:rPr>
            </w:pPr>
            <w:del w:id="782" w:author="Author" w:date="2009-03-23T09:42:00Z">
              <w:r>
                <w:rPr>
                  <w:b/>
                </w:rPr>
                <w:delText>476</w:delText>
              </w:r>
            </w:del>
          </w:p>
        </w:tc>
        <w:tc>
          <w:tcPr>
            <w:tcW w:w="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b/>
                <w:b/>
              </w:rPr>
            </w:pPr>
            <w:del w:id="783" w:author="Author" w:date="2009-03-23T09:42:00Z">
              <w:r>
                <w:rPr>
                  <w:b/>
                </w:rPr>
                <w:delText>477</w:delText>
              </w:r>
            </w:del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Boxrule"/>
        <w:rPr>
          <w:del w:id="785" w:author="Author" w:date="2009-03-23T09:42:00Z"/>
        </w:rPr>
      </w:pPr>
      <w:del w:id="784" w:author="Author" w:date="2009-03-23T09:42:00Z">
        <w:r>
          <w:rPr/>
          <w:delText>66.  ANTIQUE AUTOS (Class Code 9620)</w:delText>
        </w:r>
      </w:del>
    </w:p>
    <w:p>
      <w:pPr>
        <w:pStyle w:val="Outlinehd2"/>
        <w:rPr>
          <w:del w:id="787" w:author="Author" w:date="2009-03-23T09:42:00Z"/>
        </w:rPr>
      </w:pPr>
      <w:del w:id="786" w:author="Author" w:date="2009-03-23T09:42:00Z">
        <w:r>
          <w:rPr/>
          <w:tab/>
          <w:delText>B.</w:delText>
          <w:tab/>
          <w:delText>Premium Computation</w:delText>
        </w:r>
      </w:del>
    </w:p>
    <w:p>
      <w:pPr>
        <w:pStyle w:val="Outlinetxt3"/>
        <w:rPr>
          <w:del w:id="790" w:author="Author" w:date="2009-03-23T09:42:00Z"/>
        </w:rPr>
      </w:pPr>
      <w:del w:id="788" w:author="Author" w:date="2009-03-23T09:42:00Z">
        <w:r>
          <w:rPr>
            <w:b/>
          </w:rPr>
          <w:tab/>
          <w:delText>2.</w:delText>
          <w:tab/>
        </w:r>
      </w:del>
      <w:del w:id="789" w:author="Author" w:date="2009-03-23T09:42:00Z">
        <w:r>
          <w:rPr/>
          <w:delText>Physical Damage</w:delText>
        </w:r>
      </w:del>
    </w:p>
    <w:p>
      <w:pPr>
        <w:pStyle w:val="Outlinetxt4"/>
        <w:rPr>
          <w:del w:id="793" w:author="Author" w:date="2009-03-23T09:42:00Z"/>
        </w:rPr>
      </w:pPr>
      <w:del w:id="791" w:author="Author" w:date="2009-03-23T09:42:00Z">
        <w:r>
          <w:rPr>
            <w:b/>
          </w:rPr>
          <w:tab/>
          <w:delText>a.</w:delText>
          <w:tab/>
        </w:r>
      </w:del>
      <w:del w:id="792" w:author="Author" w:date="2009-03-23T09:42:00Z">
        <w:r>
          <w:rPr/>
          <w:delText>Fire (Coverage Code 011) - $.16 per $100 of insurance.</w:delText>
        </w:r>
      </w:del>
    </w:p>
    <w:p>
      <w:pPr>
        <w:pStyle w:val="Outlinetxt4"/>
        <w:rPr>
          <w:del w:id="796" w:author="Author" w:date="2009-03-23T09:42:00Z"/>
        </w:rPr>
      </w:pPr>
      <w:del w:id="794" w:author="Author" w:date="2009-03-23T09:42:00Z">
        <w:r>
          <w:rPr>
            <w:b/>
          </w:rPr>
          <w:tab/>
          <w:delText>b.</w:delText>
          <w:tab/>
        </w:r>
      </w:del>
      <w:del w:id="795" w:author="Author" w:date="2009-03-23T09:42:00Z">
        <w:r>
          <w:rPr/>
          <w:delText>Fire and Theft (Coverage Code 012) - $.32 per $100 of insurance.</w:delText>
        </w:r>
      </w:del>
    </w:p>
    <w:p>
      <w:pPr>
        <w:pStyle w:val="Outlinetxt4"/>
        <w:rPr>
          <w:del w:id="799" w:author="Author" w:date="2009-03-23T09:42:00Z"/>
        </w:rPr>
      </w:pPr>
      <w:del w:id="797" w:author="Author" w:date="2009-03-23T09:42:00Z">
        <w:r>
          <w:rPr>
            <w:b/>
          </w:rPr>
          <w:tab/>
          <w:delText>c.</w:delText>
          <w:tab/>
        </w:r>
      </w:del>
      <w:del w:id="798" w:author="Author" w:date="2009-03-23T09:42:00Z">
        <w:r>
          <w:rPr/>
          <w:delText>Comprehensive (Coverage Code 003) - $.56 per $100 of insurance.</w:delText>
        </w:r>
      </w:del>
    </w:p>
    <w:p>
      <w:pPr>
        <w:pStyle w:val="Outlinetxt4"/>
        <w:rPr>
          <w:del w:id="802" w:author="Author" w:date="2009-03-23T09:42:00Z"/>
        </w:rPr>
      </w:pPr>
      <w:del w:id="800" w:author="Author" w:date="2009-03-23T09:42:00Z">
        <w:r>
          <w:rPr>
            <w:b/>
          </w:rPr>
          <w:tab/>
          <w:delText>d.</w:delText>
          <w:tab/>
        </w:r>
      </w:del>
      <w:del w:id="801" w:author="Author" w:date="2009-03-23T09:42:00Z">
        <w:r>
          <w:rPr/>
          <w:delText>Collision (Coverage Code 072) - $.49 per $100 of insurance.</w:delText>
        </w:r>
      </w:del>
    </w:p>
    <w:p>
      <w:pPr>
        <w:pStyle w:val="Boxrule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70.  FINANCED AUTOS</w:t>
      </w:r>
    </w:p>
    <w:p>
      <w:pPr>
        <w:pStyle w:val="Centeredtext"/>
        <w:rPr>
          <w:del w:id="804" w:author="Author" w:date="2009-01-19T14:12:00Z"/>
        </w:rPr>
      </w:pPr>
      <w:del w:id="803" w:author="Author" w:date="2009-01-19T14:12:00Z">
        <w:r>
          <w:rPr/>
          <w:delText>SINGLE INTEREST</w:delText>
        </w:r>
      </w:del>
    </w:p>
    <w:p>
      <w:pPr>
        <w:pStyle w:val="Centeredtext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81"/>
        <w:gridCol w:w="630"/>
        <w:gridCol w:w="180"/>
        <w:gridCol w:w="925"/>
        <w:gridCol w:w="388"/>
        <w:gridCol w:w="620"/>
        <w:gridCol w:w="388"/>
        <w:gridCol w:w="620"/>
        <w:gridCol w:w="388"/>
        <w:gridCol w:w="620"/>
        <w:gridCol w:w="388"/>
        <w:gridCol w:w="620"/>
        <w:gridCol w:w="388"/>
        <w:gridCol w:w="620"/>
        <w:gridCol w:w="388"/>
        <w:gridCol w:w="620"/>
        <w:gridCol w:w="388"/>
        <w:gridCol w:w="620"/>
        <w:gridCol w:w="388"/>
        <w:gridCol w:w="6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805" w:author="Author" w:date="2008-09-16T11:55:00Z">
              <w:r>
                <w:rPr/>
                <w:t>Single Interest Coverag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restart"/>
            <w:tcBorders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20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r>
              <w:rPr/>
              <w:t>Original Unpaid</w:t>
              <w:br/>
              <w:t>Balance Including</w:t>
              <w:br/>
              <w:t>Finance Charges</w:t>
            </w:r>
            <w:del w:id="806" w:author="Author" w:date="2008-09-16T11:58:00Z">
              <w:r>
                <w:rPr/>
                <w:delText xml:space="preserve"> &amp;</w:delText>
                <w:br/>
                <w:delText>Codes</w:delText>
              </w:r>
            </w:del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r>
              <w:rPr/>
              <w:t>Comprehensive</w:t>
            </w:r>
            <w:del w:id="807" w:author="Author" w:date="2008-09-16T11:58:00Z">
              <w:r>
                <w:rPr/>
                <w:br/>
                <w:delText>(50)</w:delText>
              </w:r>
            </w:del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r>
              <w:rPr/>
              <w:t>Collision</w:t>
            </w:r>
            <w:del w:id="808" w:author="Author" w:date="2008-09-16T11:59:00Z">
              <w:r>
                <w:rPr/>
                <w:br/>
                <w:delText>(91)</w:delText>
              </w:r>
            </w:del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r>
              <w:rPr/>
              <w:t xml:space="preserve">Fire </w:t>
            </w:r>
            <w:ins w:id="809" w:author="Author" w:date="2008-09-16T11:57:00Z">
              <w:r>
                <w:rPr/>
                <w:t>And</w:t>
              </w:r>
            </w:ins>
            <w:del w:id="810" w:author="Author" w:date="2008-09-16T11:57:00Z">
              <w:r>
                <w:rPr/>
                <w:delText>&amp;</w:delText>
              </w:r>
            </w:del>
            <w:r>
              <w:rPr/>
              <w:t xml:space="preserve"> Theft</w:t>
            </w:r>
            <w:del w:id="811" w:author="Author" w:date="2008-09-16T11:59:00Z">
              <w:r>
                <w:rPr/>
                <w:br/>
                <w:delText>(51)</w:delText>
              </w:r>
            </w:del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r>
              <w:rPr/>
              <w:t>Conversion,</w:t>
              <w:br/>
              <w:t>Embezzlement</w:t>
              <w:br/>
            </w:r>
            <w:ins w:id="812" w:author="Author" w:date="2008-09-16T11:57:00Z">
              <w:r>
                <w:rPr/>
                <w:t>A</w:t>
              </w:r>
            </w:ins>
            <w:del w:id="813" w:author="Author" w:date="2008-09-16T11:57:00Z">
              <w:r>
                <w:rPr/>
                <w:delText>a</w:delText>
              </w:r>
            </w:del>
            <w:r>
              <w:rPr/>
              <w:t>nd Secretion</w:t>
            </w:r>
            <w:del w:id="814" w:author="Author" w:date="2008-09-16T12:00:00Z">
              <w:r>
                <w:rPr/>
                <w:br/>
                <w:delText>(52)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continue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0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r>
              <w:rPr/>
              <w:t>New</w:t>
            </w:r>
            <w:del w:id="815" w:author="Author" w:date="2008-09-16T11:59:00Z">
              <w:r>
                <w:rPr/>
                <w:br/>
                <w:delText>(2)</w:delText>
              </w:r>
            </w:del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r>
              <w:rPr/>
              <w:t>Used</w:t>
            </w:r>
            <w:del w:id="816" w:author="Author" w:date="2008-09-16T11:59:00Z">
              <w:r>
                <w:rPr/>
                <w:br/>
                <w:delText>(4)</w:delText>
              </w:r>
            </w:del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r>
              <w:rPr/>
              <w:t>New</w:t>
            </w:r>
            <w:del w:id="817" w:author="Author" w:date="2008-09-16T11:59:00Z">
              <w:r>
                <w:rPr/>
                <w:br/>
                <w:delText>(2)</w:delText>
              </w:r>
            </w:del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r>
              <w:rPr/>
              <w:t>Used</w:t>
            </w:r>
            <w:del w:id="818" w:author="Author" w:date="2008-09-16T11:59:00Z">
              <w:r>
                <w:rPr/>
                <w:br/>
                <w:delText>(4)</w:delText>
              </w:r>
            </w:del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r>
              <w:rPr/>
              <w:t>New</w:t>
            </w:r>
            <w:del w:id="819" w:author="Author" w:date="2008-09-16T11:59:00Z">
              <w:r>
                <w:rPr/>
                <w:br/>
                <w:delText>(2)</w:delText>
              </w:r>
            </w:del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r>
              <w:rPr/>
              <w:t>Used</w:t>
            </w:r>
            <w:del w:id="820" w:author="Author" w:date="2008-09-16T11:59:00Z">
              <w:r>
                <w:rPr/>
                <w:br/>
                <w:delText>(4)</w:delText>
              </w:r>
            </w:del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r>
              <w:rPr/>
              <w:t>New</w:t>
            </w:r>
            <w:del w:id="821" w:author="Author" w:date="2008-09-16T11:59:00Z">
              <w:r>
                <w:rPr/>
                <w:br/>
                <w:delText>(2)</w:delText>
              </w:r>
            </w:del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r>
              <w:rPr/>
              <w:t>Used</w:t>
            </w:r>
            <w:del w:id="822" w:author="Author" w:date="2008-09-16T11:59:00Z">
              <w:r>
                <w:rPr/>
                <w:br/>
                <w:delText>(4)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err2colblock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rr2colblock1"/>
              <w:jc w:val="right"/>
              <w:rPr/>
            </w:pPr>
            <w:r>
              <w:rPr/>
              <w:t>$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05" w:leader="none"/>
              </w:tabs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Terr2colblock1"/>
              <w:rPr/>
            </w:pPr>
            <w:r>
              <w:rPr/>
              <w:t>–</w:t>
            </w:r>
          </w:p>
        </w:tc>
        <w:tc>
          <w:tcPr>
            <w:tcW w:w="9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rr2colblock1"/>
              <w:tabs>
                <w:tab w:val="decimal" w:pos="425" w:leader="none"/>
                <w:tab w:val="left" w:pos="4240" w:leader="dot"/>
              </w:tabs>
              <w:rPr/>
            </w:pPr>
            <w:r>
              <w:rPr/>
              <w:t>1,500</w:t>
            </w:r>
            <w:del w:id="823" w:author="Author" w:date="2008-09-16T11:58:00Z">
              <w:r>
                <w:rPr/>
                <w:delText xml:space="preserve"> (1)</w:delText>
              </w:r>
            </w:del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rr2colblock1"/>
              <w:jc w:val="right"/>
              <w:rPr/>
            </w:pPr>
            <w:ins w:id="824" w:author="Author" w:date="2008-09-16T11:56:00Z">
              <w:r>
                <w:rPr/>
                <w:t>$</w:t>
              </w:r>
            </w:ins>
          </w:p>
        </w:tc>
        <w:tc>
          <w:tcPr>
            <w:tcW w:w="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11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ins w:id="825" w:author="Author" w:date="2008-10-08T09:25:00Z">
              <w:r>
                <w:rPr/>
                <w:t>$</w:t>
              </w:r>
            </w:ins>
          </w:p>
        </w:tc>
        <w:tc>
          <w:tcPr>
            <w:tcW w:w="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11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ins w:id="826" w:author="Author" w:date="2008-10-08T09:25:00Z">
              <w:r>
                <w:rPr/>
                <w:t>$</w:t>
              </w:r>
            </w:ins>
          </w:p>
        </w:tc>
        <w:tc>
          <w:tcPr>
            <w:tcW w:w="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26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ins w:id="827" w:author="Author" w:date="2008-10-08T09:25:00Z">
              <w:r>
                <w:rPr/>
                <w:t>$</w:t>
              </w:r>
            </w:ins>
          </w:p>
        </w:tc>
        <w:tc>
          <w:tcPr>
            <w:tcW w:w="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27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ins w:id="828" w:author="Author" w:date="2008-10-08T09:25:00Z">
              <w:r>
                <w:rPr/>
                <w:t>$</w:t>
              </w:r>
            </w:ins>
          </w:p>
        </w:tc>
        <w:tc>
          <w:tcPr>
            <w:tcW w:w="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6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ins w:id="829" w:author="Author" w:date="2008-10-08T09:25:00Z">
              <w:r>
                <w:rPr/>
                <w:t>$</w:t>
              </w:r>
            </w:ins>
          </w:p>
        </w:tc>
        <w:tc>
          <w:tcPr>
            <w:tcW w:w="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6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ins w:id="830" w:author="Author" w:date="2008-10-08T09:25:00Z">
              <w:r>
                <w:rPr/>
                <w:t>$</w:t>
              </w:r>
            </w:ins>
          </w:p>
        </w:tc>
        <w:tc>
          <w:tcPr>
            <w:tcW w:w="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4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ins w:id="831" w:author="Author" w:date="2008-10-08T09:25:00Z">
              <w:r>
                <w:rPr/>
                <w:t>$</w:t>
              </w:r>
            </w:ins>
          </w:p>
        </w:tc>
        <w:tc>
          <w:tcPr>
            <w:tcW w:w="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err2colblock1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Terr2colblock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Tabletext11"/>
              <w:tabs>
                <w:tab w:val="clear" w:pos="720"/>
                <w:tab w:val="decimal" w:pos="505" w:leader="none"/>
              </w:tabs>
              <w:spacing w:before="20" w:after="20"/>
              <w:jc w:val="right"/>
              <w:rPr/>
            </w:pPr>
            <w:r>
              <w:rPr/>
              <w:t>1,501</w:t>
            </w:r>
          </w:p>
        </w:tc>
        <w:tc>
          <w:tcPr>
            <w:tcW w:w="180" w:type="dxa"/>
            <w:tcBorders/>
          </w:tcPr>
          <w:p>
            <w:pPr>
              <w:pStyle w:val="Terr2colblock1"/>
              <w:rPr/>
            </w:pPr>
            <w:r>
              <w:rPr/>
              <w:t>–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Terr2colblock1"/>
              <w:tabs>
                <w:tab w:val="decimal" w:pos="425" w:leader="none"/>
                <w:tab w:val="left" w:pos="4240" w:leader="dot"/>
              </w:tabs>
              <w:rPr/>
            </w:pPr>
            <w:r>
              <w:rPr/>
              <w:t>2,000</w:t>
            </w:r>
            <w:del w:id="832" w:author="Author" w:date="2008-09-16T11:58:00Z">
              <w:r>
                <w:rPr/>
                <w:delText xml:space="preserve"> (1)</w:delText>
              </w:r>
            </w:del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err2colblock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12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12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29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30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7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7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5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err2colblock1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Terr2colblock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Tabletext11"/>
              <w:tabs>
                <w:tab w:val="clear" w:pos="720"/>
                <w:tab w:val="decimal" w:pos="505" w:leader="none"/>
              </w:tabs>
              <w:spacing w:before="20" w:after="20"/>
              <w:jc w:val="right"/>
              <w:rPr/>
            </w:pPr>
            <w:r>
              <w:rPr/>
              <w:t>2,001</w:t>
            </w:r>
          </w:p>
        </w:tc>
        <w:tc>
          <w:tcPr>
            <w:tcW w:w="180" w:type="dxa"/>
            <w:tcBorders/>
          </w:tcPr>
          <w:p>
            <w:pPr>
              <w:pStyle w:val="Terr2colblock1"/>
              <w:rPr/>
            </w:pPr>
            <w:r>
              <w:rPr/>
              <w:t>–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Terr2colblock1"/>
              <w:tabs>
                <w:tab w:val="decimal" w:pos="425" w:leader="none"/>
                <w:tab w:val="left" w:pos="4240" w:leader="dot"/>
              </w:tabs>
              <w:rPr/>
            </w:pPr>
            <w:r>
              <w:rPr/>
              <w:t>2,500</w:t>
            </w:r>
            <w:del w:id="833" w:author="Author" w:date="2008-09-16T11:58:00Z">
              <w:r>
                <w:rPr/>
                <w:delText xml:space="preserve"> (2)</w:delText>
              </w:r>
            </w:del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err2colblock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14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14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33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35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7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8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6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err2colblock1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Terr2colblock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Tabletext11"/>
              <w:tabs>
                <w:tab w:val="clear" w:pos="720"/>
                <w:tab w:val="decimal" w:pos="505" w:leader="none"/>
              </w:tabs>
              <w:spacing w:before="20" w:after="20"/>
              <w:jc w:val="right"/>
              <w:rPr/>
            </w:pPr>
            <w:r>
              <w:rPr/>
              <w:t>2,501</w:t>
            </w:r>
          </w:p>
        </w:tc>
        <w:tc>
          <w:tcPr>
            <w:tcW w:w="180" w:type="dxa"/>
            <w:tcBorders/>
          </w:tcPr>
          <w:p>
            <w:pPr>
              <w:pStyle w:val="Terr2colblock1"/>
              <w:rPr/>
            </w:pPr>
            <w:r>
              <w:rPr/>
              <w:t>–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Terr2colblock1"/>
              <w:tabs>
                <w:tab w:val="decimal" w:pos="425" w:leader="none"/>
                <w:tab w:val="left" w:pos="4240" w:leader="dot"/>
              </w:tabs>
              <w:rPr/>
            </w:pPr>
            <w:r>
              <w:rPr/>
              <w:t>3,000</w:t>
            </w:r>
            <w:del w:id="834" w:author="Author" w:date="2008-09-16T11:58:00Z">
              <w:r>
                <w:rPr/>
                <w:delText xml:space="preserve"> (3)</w:delText>
              </w:r>
            </w:del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err2colblock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16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17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38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40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9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9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7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err2colblock1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Terr2colblock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Tabletext11"/>
              <w:tabs>
                <w:tab w:val="clear" w:pos="720"/>
                <w:tab w:val="decimal" w:pos="505" w:leader="none"/>
              </w:tabs>
              <w:spacing w:before="20" w:after="20"/>
              <w:jc w:val="right"/>
              <w:rPr/>
            </w:pPr>
            <w:r>
              <w:rPr/>
              <w:t>3,001</w:t>
            </w:r>
          </w:p>
        </w:tc>
        <w:tc>
          <w:tcPr>
            <w:tcW w:w="180" w:type="dxa"/>
            <w:tcBorders/>
          </w:tcPr>
          <w:p>
            <w:pPr>
              <w:pStyle w:val="Terr2colblock1"/>
              <w:rPr/>
            </w:pPr>
            <w:r>
              <w:rPr/>
              <w:t>–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Terr2colblock1"/>
              <w:tabs>
                <w:tab w:val="decimal" w:pos="425" w:leader="none"/>
                <w:tab w:val="left" w:pos="4240" w:leader="dot"/>
              </w:tabs>
              <w:rPr/>
            </w:pPr>
            <w:r>
              <w:rPr/>
              <w:t>3,500</w:t>
            </w:r>
            <w:del w:id="835" w:author="Author" w:date="2008-09-16T11:58:00Z">
              <w:r>
                <w:rPr/>
                <w:delText xml:space="preserve"> (4)</w:delText>
              </w:r>
            </w:del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err2colblock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19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19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44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47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10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11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8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err2colblock1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Terr2colblock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Tabletext11"/>
              <w:tabs>
                <w:tab w:val="clear" w:pos="720"/>
                <w:tab w:val="decimal" w:pos="505" w:leader="none"/>
              </w:tabs>
              <w:spacing w:before="20" w:after="20"/>
              <w:jc w:val="right"/>
              <w:rPr/>
            </w:pPr>
            <w:r>
              <w:rPr/>
              <w:t>3,501</w:t>
            </w:r>
          </w:p>
        </w:tc>
        <w:tc>
          <w:tcPr>
            <w:tcW w:w="180" w:type="dxa"/>
            <w:tcBorders/>
          </w:tcPr>
          <w:p>
            <w:pPr>
              <w:pStyle w:val="Terr2colblock1"/>
              <w:rPr/>
            </w:pPr>
            <w:r>
              <w:rPr/>
              <w:t>–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Terr2colblock1"/>
              <w:tabs>
                <w:tab w:val="decimal" w:pos="425" w:leader="none"/>
                <w:tab w:val="left" w:pos="4240" w:leader="dot"/>
              </w:tabs>
              <w:rPr/>
            </w:pPr>
            <w:r>
              <w:rPr/>
              <w:t>4,000</w:t>
            </w:r>
            <w:del w:id="836" w:author="Author" w:date="2008-09-16T11:58:00Z">
              <w:r>
                <w:rPr/>
                <w:delText xml:space="preserve"> (5)</w:delText>
              </w:r>
            </w:del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err2colblock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21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22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52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11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12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9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err2colblock1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Terr2colblock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Tabletext11"/>
              <w:tabs>
                <w:tab w:val="clear" w:pos="720"/>
                <w:tab w:val="decimal" w:pos="505" w:leader="none"/>
              </w:tabs>
              <w:spacing w:before="20" w:after="20"/>
              <w:jc w:val="right"/>
              <w:rPr/>
            </w:pPr>
            <w:r>
              <w:rPr/>
              <w:t>4,001</w:t>
            </w:r>
          </w:p>
        </w:tc>
        <w:tc>
          <w:tcPr>
            <w:tcW w:w="180" w:type="dxa"/>
            <w:tcBorders/>
          </w:tcPr>
          <w:p>
            <w:pPr>
              <w:pStyle w:val="Terr2colblock1"/>
              <w:rPr/>
            </w:pPr>
            <w:r>
              <w:rPr/>
              <w:t>–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Terr2colblock1"/>
              <w:tabs>
                <w:tab w:val="decimal" w:pos="425" w:leader="none"/>
                <w:tab w:val="left" w:pos="4240" w:leader="dot"/>
              </w:tabs>
              <w:rPr/>
            </w:pPr>
            <w:r>
              <w:rPr/>
              <w:t>4,500</w:t>
            </w:r>
            <w:del w:id="837" w:author="Author" w:date="2008-09-16T11:58:00Z">
              <w:r>
                <w:rPr/>
                <w:delText xml:space="preserve"> (6)</w:delText>
              </w:r>
            </w:del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err2colblock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22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24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53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56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12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13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9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1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err2colblock1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Terr2colblock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Tabletext11"/>
              <w:tabs>
                <w:tab w:val="clear" w:pos="720"/>
                <w:tab w:val="decimal" w:pos="505" w:leader="none"/>
              </w:tabs>
              <w:spacing w:before="20" w:after="20"/>
              <w:jc w:val="right"/>
              <w:rPr/>
            </w:pPr>
            <w:r>
              <w:rPr/>
              <w:t>4,501</w:t>
            </w:r>
          </w:p>
        </w:tc>
        <w:tc>
          <w:tcPr>
            <w:tcW w:w="180" w:type="dxa"/>
            <w:tcBorders/>
          </w:tcPr>
          <w:p>
            <w:pPr>
              <w:pStyle w:val="Terr2colblock1"/>
              <w:rPr/>
            </w:pPr>
            <w:r>
              <w:rPr/>
              <w:t>–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Terr2colblock1"/>
              <w:tabs>
                <w:tab w:val="decimal" w:pos="425" w:leader="none"/>
                <w:tab w:val="left" w:pos="4240" w:leader="dot"/>
              </w:tabs>
              <w:rPr/>
            </w:pPr>
            <w:r>
              <w:rPr/>
              <w:t>5,000</w:t>
            </w:r>
            <w:del w:id="838" w:author="Author" w:date="2008-09-16T11:58:00Z">
              <w:r>
                <w:rPr/>
                <w:delText xml:space="preserve"> (7)</w:delText>
              </w:r>
            </w:del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err2colblock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26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27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62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65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14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15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11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err2colblock1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Terr2colblock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Tabletext11"/>
              <w:tabs>
                <w:tab w:val="clear" w:pos="720"/>
                <w:tab w:val="decimal" w:pos="505" w:leader="none"/>
              </w:tabs>
              <w:spacing w:before="20" w:after="20"/>
              <w:jc w:val="right"/>
              <w:rPr/>
            </w:pPr>
            <w:r>
              <w:rPr/>
              <w:t>5,001</w:t>
            </w:r>
          </w:p>
        </w:tc>
        <w:tc>
          <w:tcPr>
            <w:tcW w:w="180" w:type="dxa"/>
            <w:tcBorders/>
          </w:tcPr>
          <w:p>
            <w:pPr>
              <w:pStyle w:val="Terr2colblock1"/>
              <w:rPr/>
            </w:pPr>
            <w:r>
              <w:rPr/>
              <w:t>–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Terr2colblock1"/>
              <w:tabs>
                <w:tab w:val="decimal" w:pos="425" w:leader="none"/>
                <w:tab w:val="left" w:pos="4240" w:leader="dot"/>
              </w:tabs>
              <w:rPr/>
            </w:pPr>
            <w:r>
              <w:rPr/>
              <w:t>6,000</w:t>
            </w:r>
            <w:del w:id="839" w:author="Author" w:date="2008-09-16T11:58:00Z">
              <w:r>
                <w:rPr/>
                <w:delText xml:space="preserve"> (8)</w:delText>
              </w:r>
            </w:del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err2colblock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30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32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73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76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16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17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13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1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err2colblock1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Terr2colblock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Tabletext11"/>
              <w:tabs>
                <w:tab w:val="clear" w:pos="720"/>
                <w:tab w:val="decimal" w:pos="505" w:leader="none"/>
              </w:tabs>
              <w:spacing w:before="20" w:after="20"/>
              <w:jc w:val="right"/>
              <w:rPr/>
            </w:pPr>
            <w:r>
              <w:rPr/>
              <w:t>6,001</w:t>
            </w:r>
          </w:p>
        </w:tc>
        <w:tc>
          <w:tcPr>
            <w:tcW w:w="180" w:type="dxa"/>
            <w:tcBorders/>
          </w:tcPr>
          <w:p>
            <w:pPr>
              <w:pStyle w:val="Terr2colblock1"/>
              <w:rPr/>
            </w:pPr>
            <w:r>
              <w:rPr/>
              <w:t>–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Terr2colblock1"/>
              <w:tabs>
                <w:tab w:val="decimal" w:pos="425" w:leader="none"/>
                <w:tab w:val="left" w:pos="4240" w:leader="dot"/>
              </w:tabs>
              <w:rPr/>
            </w:pPr>
            <w:r>
              <w:rPr/>
              <w:t>8,000</w:t>
            </w:r>
            <w:del w:id="840" w:author="Author" w:date="2008-09-16T11:58:00Z">
              <w:r>
                <w:rPr/>
                <w:delText xml:space="preserve"> (9)</w:delText>
              </w:r>
            </w:del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err2colblock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40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42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95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100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22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23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17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1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err2colblock1"/>
              <w:snapToGrid w:val="false"/>
              <w:rPr/>
            </w:pPr>
            <w:r>
              <w:rPr/>
            </w:r>
          </w:p>
        </w:tc>
        <w:tc>
          <w:tcPr>
            <w:tcW w:w="201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rr2colblock1"/>
              <w:rPr/>
            </w:pPr>
            <w:r>
              <w:rPr/>
              <w:t>Over 8</w:t>
            </w:r>
            <w:ins w:id="841" w:author="Author" w:date="2009-02-26T09:24:00Z">
              <w:r>
                <w:rPr/>
                <w:t>,</w:t>
              </w:r>
            </w:ins>
            <w:r>
              <w:rPr/>
              <w:t xml:space="preserve">000 </w:t>
            </w:r>
            <w:del w:id="842" w:author="Author" w:date="2009-03-31T09:21:00Z">
              <w:r>
                <w:rPr/>
                <w:delText>P</w:delText>
              </w:r>
            </w:del>
            <w:ins w:id="843" w:author="Author" w:date="2009-03-31T09:21:00Z">
              <w:r>
                <w:rPr/>
                <w:t>p</w:t>
              </w:r>
            </w:ins>
            <w:r>
              <w:rPr/>
              <w:t>er $100</w:t>
            </w:r>
            <w:del w:id="844" w:author="Author" w:date="2008-09-16T11:58:00Z">
              <w:r>
                <w:rPr/>
                <w:delText xml:space="preserve"> (9)</w:delText>
              </w:r>
            </w:del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rr2colblock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spacing w:before="0" w:after="20"/>
              <w:jc w:val="right"/>
              <w:rPr/>
            </w:pPr>
            <w:r>
              <w:rPr/>
              <w:t>0.57</w:t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spacing w:before="0" w:after="20"/>
              <w:jc w:val="right"/>
              <w:rPr/>
            </w:pPr>
            <w:r>
              <w:rPr/>
              <w:t>0.59</w:t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spacing w:before="0" w:after="20"/>
              <w:jc w:val="right"/>
              <w:rPr/>
            </w:pPr>
            <w:r>
              <w:rPr/>
              <w:t>1.35</w:t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spacing w:before="0" w:after="20"/>
              <w:jc w:val="right"/>
              <w:rPr/>
            </w:pPr>
            <w:r>
              <w:rPr/>
              <w:t>1.42</w:t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spacing w:before="0" w:after="20"/>
              <w:jc w:val="right"/>
              <w:rPr/>
            </w:pPr>
            <w:r>
              <w:rPr/>
              <w:t>0.30</w:t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spacing w:before="0" w:after="20"/>
              <w:jc w:val="right"/>
              <w:rPr/>
            </w:pPr>
            <w:r>
              <w:rPr/>
              <w:t>0.33</w:t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spacing w:before="0" w:after="20"/>
              <w:jc w:val="right"/>
              <w:rPr/>
            </w:pPr>
            <w:r>
              <w:rPr/>
              <w:t>0.24</w:t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spacing w:before="0" w:after="20"/>
              <w:jc w:val="right"/>
              <w:rPr/>
            </w:pPr>
            <w:r>
              <w:rPr/>
              <w:t>0.26</w:t>
            </w:r>
          </w:p>
        </w:tc>
      </w:tr>
    </w:tbl>
    <w:p>
      <w:pPr>
        <w:pStyle w:val="Tablecaption"/>
        <w:rPr>
          <w:ins w:id="846" w:author="Author" w:date="2008-09-05T13:51:00Z"/>
        </w:rPr>
      </w:pPr>
      <w:ins w:id="845" w:author="Author" w:date="2008-09-05T13:51:00Z">
        <w:r>
          <w:rPr/>
          <w:t>Table 70.C.1.a.(LC) Single Interest Coverage Loss Costs</w:t>
        </w:r>
      </w:ins>
    </w:p>
    <w:p>
      <w:pPr>
        <w:pStyle w:val="Boxrule"/>
        <w:rPr>
          <w:del w:id="848" w:author="Author" w:date="2009-03-23T09:42:00Z"/>
        </w:rPr>
      </w:pPr>
      <w:del w:id="847" w:author="Author" w:date="2009-03-23T09:42:00Z">
        <w:r>
          <w:rPr/>
          <w:delText>73.  GOLFMOBILES</w:delText>
        </w:r>
      </w:del>
    </w:p>
    <w:p>
      <w:pPr>
        <w:pStyle w:val="Outlinehd2"/>
        <w:rPr>
          <w:del w:id="850" w:author="Author" w:date="2009-03-23T09:42:00Z"/>
        </w:rPr>
      </w:pPr>
      <w:del w:id="849" w:author="Author" w:date="2009-03-23T09:42:00Z">
        <w:r>
          <w:rPr/>
          <w:tab/>
          <w:delText>B.</w:delText>
          <w:tab/>
          <w:delText>Premium Computation</w:delText>
        </w:r>
      </w:del>
    </w:p>
    <w:p>
      <w:pPr>
        <w:pStyle w:val="Outlinetxt3"/>
        <w:rPr>
          <w:del w:id="853" w:author="Author" w:date="2009-03-23T09:42:00Z"/>
        </w:rPr>
      </w:pPr>
      <w:del w:id="851" w:author="Author" w:date="2009-03-23T09:42:00Z">
        <w:r>
          <w:rPr>
            <w:b/>
          </w:rPr>
          <w:tab/>
          <w:delText>2.</w:delText>
          <w:tab/>
        </w:r>
      </w:del>
      <w:del w:id="852" w:author="Author" w:date="2009-03-23T09:42:00Z">
        <w:r>
          <w:rPr/>
          <w:delText>Physical Damage</w:delText>
        </w:r>
      </w:del>
    </w:p>
    <w:p>
      <w:pPr>
        <w:pStyle w:val="Outlinetxt4"/>
        <w:rPr>
          <w:del w:id="856" w:author="Author" w:date="2009-03-23T09:42:00Z"/>
        </w:rPr>
      </w:pPr>
      <w:del w:id="854" w:author="Author" w:date="2009-03-23T09:42:00Z">
        <w:r>
          <w:rPr>
            <w:b/>
          </w:rPr>
          <w:tab/>
          <w:delText>a.</w:delText>
          <w:tab/>
        </w:r>
      </w:del>
      <w:del w:id="855" w:author="Author" w:date="2009-03-23T09:42:00Z">
        <w:r>
          <w:rPr/>
          <w:delText>The following coverages are available on a stated amount basis only:</w:delText>
        </w:r>
      </w:del>
    </w:p>
    <w:p>
      <w:pPr>
        <w:pStyle w:val="Outlinetxt5"/>
        <w:rPr>
          <w:del w:id="859" w:author="Author" w:date="2009-03-23T09:42:00Z"/>
        </w:rPr>
      </w:pPr>
      <w:del w:id="857" w:author="Author" w:date="2009-03-23T09:42:00Z">
        <w:r>
          <w:rPr>
            <w:b/>
          </w:rPr>
          <w:tab/>
          <w:delText>1.</w:delText>
          <w:tab/>
        </w:r>
      </w:del>
      <w:del w:id="858" w:author="Author" w:date="2009-03-23T09:42:00Z">
        <w:r>
          <w:rPr/>
          <w:delText>Fire (Coverage Code 011) - $.37 per $100 of insurance</w:delText>
        </w:r>
      </w:del>
    </w:p>
    <w:p>
      <w:pPr>
        <w:pStyle w:val="Outlinetxt5"/>
        <w:rPr>
          <w:del w:id="862" w:author="Author" w:date="2009-03-23T09:42:00Z"/>
        </w:rPr>
      </w:pPr>
      <w:del w:id="860" w:author="Author" w:date="2009-03-23T09:42:00Z">
        <w:r>
          <w:rPr>
            <w:b/>
          </w:rPr>
          <w:tab/>
          <w:delText>2.</w:delText>
          <w:tab/>
        </w:r>
      </w:del>
      <w:del w:id="861" w:author="Author" w:date="2009-03-23T09:42:00Z">
        <w:r>
          <w:rPr/>
          <w:delText>Fire and Theft (Coverage Code 012) - $.49 per $100 of insurance</w:delText>
        </w:r>
      </w:del>
    </w:p>
    <w:p>
      <w:pPr>
        <w:pStyle w:val="Outlinetxt4"/>
        <w:rPr>
          <w:del w:id="865" w:author="Author" w:date="2009-03-23T09:42:00Z"/>
        </w:rPr>
      </w:pPr>
      <w:del w:id="863" w:author="Author" w:date="2009-03-23T09:42:00Z">
        <w:r>
          <w:rPr>
            <w:b/>
          </w:rPr>
          <w:tab/>
          <w:delText>b.</w:delText>
          <w:tab/>
        </w:r>
      </w:del>
      <w:del w:id="864" w:author="Author" w:date="2009-03-23T09:42:00Z">
        <w:r>
          <w:rPr/>
          <w:delText>Collision</w:delText>
        </w:r>
      </w:del>
    </w:p>
    <w:p>
      <w:pPr>
        <w:pStyle w:val="Oldtable1"/>
        <w:rPr>
          <w:rFonts w:eastAsia="Courier;Courier New"/>
          <w:del w:id="867" w:author="Author" w:date="2009-03-23T09:42:00Z"/>
        </w:rPr>
      </w:pPr>
      <w:del w:id="866" w:author="Author" w:date="2009-03-23T09:42:00Z">
        <w:r>
          <w:rPr>
            <w:rFonts w:eastAsia="Courier;Courier New"/>
          </w:rPr>
          <w:delText xml:space="preserve"> </w:delText>
        </w:r>
      </w:del>
    </w:p>
    <w:p>
      <w:pPr>
        <w:pStyle w:val="Oldtable1"/>
        <w:rPr>
          <w:del w:id="870" w:author="Author" w:date="2009-03-23T09:42:00Z"/>
        </w:rPr>
      </w:pPr>
      <w:del w:id="868" w:author="Author" w:date="2009-03-23T09:42:00Z">
        <w:r>
          <w:rPr>
            <w:rFonts w:eastAsia="Courier;Courier New"/>
          </w:rPr>
          <w:delText xml:space="preserve">   </w:delText>
        </w:r>
      </w:del>
      <w:del w:id="869" w:author="Author" w:date="2009-03-23T09:42:00Z">
        <w:r>
          <w:rPr/>
          <w:delText>Original            $25         $50            $100</w:delText>
        </w:r>
      </w:del>
    </w:p>
    <w:p>
      <w:pPr>
        <w:pStyle w:val="Oldtable1"/>
        <w:rPr>
          <w:del w:id="873" w:author="Author" w:date="2009-03-23T09:42:00Z"/>
        </w:rPr>
      </w:pPr>
      <w:del w:id="871" w:author="Author" w:date="2009-03-23T09:42:00Z">
        <w:r>
          <w:rPr>
            <w:rFonts w:eastAsia="Courier;Courier New"/>
          </w:rPr>
          <w:delText xml:space="preserve">   </w:delText>
        </w:r>
      </w:del>
      <w:del w:id="872" w:author="Author" w:date="2009-03-23T09:42:00Z">
        <w:r>
          <w:rPr/>
          <w:delText>Cost New            Ded.       Ded.            Ded.</w:delText>
        </w:r>
      </w:del>
    </w:p>
    <w:p>
      <w:pPr>
        <w:pStyle w:val="Blocktext9"/>
        <w:rPr>
          <w:del w:id="875" w:author="Author" w:date="2009-03-23T09:42:00Z"/>
        </w:rPr>
      </w:pPr>
      <w:del w:id="874" w:author="Author" w:date="2009-03-23T09:42:00Z">
        <w:r>
          <w:rPr/>
          <w:delText>Coverage Codes</w:delText>
        </w:r>
      </w:del>
    </w:p>
    <w:p>
      <w:pPr>
        <w:pStyle w:val="Oldtable1"/>
        <w:rPr>
          <w:rFonts w:eastAsia="Courier;Courier New"/>
          <w:del w:id="877" w:author="Author" w:date="2009-03-23T09:42:00Z"/>
        </w:rPr>
      </w:pPr>
      <w:del w:id="876" w:author="Author" w:date="2009-03-23T09:42:00Z">
        <w:r>
          <w:rPr>
            <w:rFonts w:eastAsia="Courier;Courier New"/>
          </w:rPr>
          <w:delText xml:space="preserve"> </w:delText>
        </w:r>
      </w:del>
    </w:p>
    <w:p>
      <w:pPr>
        <w:pStyle w:val="Oldtable1"/>
        <w:rPr>
          <w:del w:id="880" w:author="Author" w:date="2009-03-23T09:42:00Z"/>
        </w:rPr>
      </w:pPr>
      <w:del w:id="878" w:author="Author" w:date="2009-03-23T09:42:00Z">
        <w:r>
          <w:rPr>
            <w:rFonts w:eastAsia="Courier;Courier New"/>
          </w:rPr>
          <w:delText xml:space="preserve">                      </w:delText>
        </w:r>
      </w:del>
      <w:del w:id="879" w:author="Author" w:date="2009-03-23T09:42:00Z">
        <w:r>
          <w:rPr/>
          <w:delText>(071)      (072)           (074)</w:delText>
        </w:r>
      </w:del>
    </w:p>
    <w:p>
      <w:pPr>
        <w:pStyle w:val="Oldtable1"/>
        <w:rPr>
          <w:del w:id="883" w:author="Author" w:date="2009-03-23T09:42:00Z"/>
        </w:rPr>
      </w:pPr>
      <w:del w:id="881" w:author="Author" w:date="2009-03-23T09:42:00Z">
        <w:r>
          <w:rPr>
            <w:rFonts w:eastAsia="Courier;Courier New"/>
          </w:rPr>
          <w:delText xml:space="preserve">   </w:delText>
        </w:r>
      </w:del>
      <w:del w:id="882" w:author="Author" w:date="2009-03-23T09:42:00Z">
        <w:r>
          <w:rPr/>
          <w:delText>$0-750              $10         $6              $5</w:delText>
        </w:r>
      </w:del>
    </w:p>
    <w:p>
      <w:pPr>
        <w:pStyle w:val="Oldtable1"/>
        <w:rPr>
          <w:del w:id="886" w:author="Author" w:date="2009-03-23T09:42:00Z"/>
        </w:rPr>
      </w:pPr>
      <w:del w:id="884" w:author="Author" w:date="2009-03-23T09:42:00Z">
        <w:r>
          <w:rPr>
            <w:rFonts w:eastAsia="Courier;Courier New"/>
          </w:rPr>
          <w:delText xml:space="preserve">   </w:delText>
        </w:r>
      </w:del>
      <w:del w:id="885" w:author="Author" w:date="2009-03-23T09:42:00Z">
        <w:r>
          <w:rPr/>
          <w:delText>$751 and over        15          9               6</w:delText>
        </w:r>
      </w:del>
    </w:p>
    <w:p>
      <w:pPr>
        <w:pStyle w:val="Boxrule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Boxrule"/>
        <w:rPr>
          <w:del w:id="888" w:author="Author" w:date="2009-03-23T09:42:00Z"/>
        </w:rPr>
      </w:pPr>
      <w:del w:id="887" w:author="Author" w:date="2009-03-23T09:42:00Z">
        <w:r>
          <w:rPr/>
          <w:delText>75.  LEASING OR RENTAL CONCERNS</w:delText>
        </w:r>
      </w:del>
    </w:p>
    <w:p>
      <w:pPr>
        <w:pStyle w:val="Outlinehd2"/>
        <w:rPr>
          <w:del w:id="890" w:author="Author" w:date="2009-03-23T09:42:00Z"/>
        </w:rPr>
      </w:pPr>
      <w:del w:id="889" w:author="Author" w:date="2009-03-23T09:42:00Z">
        <w:r>
          <w:rPr/>
          <w:tab/>
          <w:delText>B.</w:delText>
          <w:tab/>
          <w:delText>Premium Computation</w:delText>
        </w:r>
      </w:del>
    </w:p>
    <w:p>
      <w:pPr>
        <w:pStyle w:val="Outlinetxt3"/>
        <w:rPr>
          <w:del w:id="893" w:author="Author" w:date="2009-03-23T09:42:00Z"/>
        </w:rPr>
      </w:pPr>
      <w:del w:id="891" w:author="Author" w:date="2009-03-23T09:42:00Z">
        <w:r>
          <w:rPr>
            <w:b/>
          </w:rPr>
          <w:tab/>
          <w:delText>3.</w:delText>
          <w:tab/>
        </w:r>
      </w:del>
      <w:del w:id="892" w:author="Author" w:date="2009-03-23T09:42:00Z">
        <w:r>
          <w:rPr/>
          <w:delText>Conversion, Embezzlement or Secretion Coverage</w:delText>
        </w:r>
      </w:del>
    </w:p>
    <w:p>
      <w:pPr>
        <w:pStyle w:val="Outlinetxt4"/>
        <w:rPr>
          <w:del w:id="896" w:author="Author" w:date="2009-03-23T09:42:00Z"/>
        </w:rPr>
      </w:pPr>
      <w:del w:id="894" w:author="Author" w:date="2009-03-23T09:42:00Z">
        <w:r>
          <w:rPr>
            <w:b/>
          </w:rPr>
          <w:tab/>
          <w:delText>c.</w:delText>
          <w:tab/>
        </w:r>
      </w:del>
      <w:del w:id="895" w:author="Author" w:date="2009-03-23T09:42:00Z">
        <w:r>
          <w:rPr/>
          <w:delText>Trucks, tractors and trailers - $.62 per $100 of insurance.</w:delText>
        </w:r>
      </w:del>
    </w:p>
    <w:p>
      <w:pPr>
        <w:pStyle w:val="Blocktext5"/>
        <w:rPr>
          <w:del w:id="898" w:author="Author" w:date="2009-03-23T09:42:00Z"/>
        </w:rPr>
      </w:pPr>
      <w:del w:id="897" w:author="Author" w:date="2009-03-23T09:42:00Z">
        <w:r>
          <w:rPr/>
          <w:delText>All others - $3.08 per $100 of insurance.</w:delText>
        </w:r>
      </w:del>
    </w:p>
    <w:p>
      <w:pPr>
        <w:pStyle w:val="Boxrule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Boxrule"/>
        <w:rPr>
          <w:del w:id="900" w:author="Author" w:date="2009-03-23T09:42:00Z"/>
        </w:rPr>
      </w:pPr>
      <w:del w:id="899" w:author="Author" w:date="2009-03-23T09:42:00Z">
        <w:r>
          <w:rPr/>
          <w:delText>77.  MOTORCYCLES (Class Code 7942)</w:delText>
        </w:r>
      </w:del>
    </w:p>
    <w:p>
      <w:pPr>
        <w:pStyle w:val="Outlinehd2"/>
        <w:rPr>
          <w:del w:id="902" w:author="Author" w:date="2009-03-23T09:42:00Z"/>
        </w:rPr>
      </w:pPr>
      <w:del w:id="901" w:author="Author" w:date="2009-03-23T09:42:00Z">
        <w:r>
          <w:rPr/>
          <w:tab/>
          <w:delText>B.</w:delText>
          <w:tab/>
          <w:delText>Premium Computation</w:delText>
        </w:r>
      </w:del>
    </w:p>
    <w:p>
      <w:pPr>
        <w:pStyle w:val="Outlinetxt3"/>
        <w:rPr>
          <w:del w:id="905" w:author="Author" w:date="2009-03-23T09:42:00Z"/>
        </w:rPr>
      </w:pPr>
      <w:del w:id="903" w:author="Author" w:date="2009-03-23T09:42:00Z">
        <w:r>
          <w:rPr>
            <w:b/>
          </w:rPr>
          <w:tab/>
          <w:delText>4.</w:delText>
          <w:tab/>
        </w:r>
      </w:del>
      <w:del w:id="904" w:author="Author" w:date="2009-03-23T09:42:00Z">
        <w:r>
          <w:rPr/>
          <w:delText>Physical Damage</w:delText>
        </w:r>
      </w:del>
    </w:p>
    <w:p>
      <w:pPr>
        <w:pStyle w:val="Outlinetxt4"/>
        <w:rPr>
          <w:del w:id="908" w:author="Author" w:date="2009-03-23T09:42:00Z"/>
        </w:rPr>
      </w:pPr>
      <w:del w:id="906" w:author="Author" w:date="2009-03-23T09:42:00Z">
        <w:r>
          <w:rPr>
            <w:b/>
          </w:rPr>
          <w:tab/>
          <w:delText>a.</w:delText>
          <w:tab/>
        </w:r>
      </w:del>
      <w:del w:id="907" w:author="Author" w:date="2009-03-23T09:42:00Z">
        <w:r>
          <w:rPr/>
          <w:delText>Fire (Coverage Code 011) - $.35 per $100 of insurance</w:delText>
        </w:r>
      </w:del>
    </w:p>
    <w:p>
      <w:pPr>
        <w:pStyle w:val="Outlinetxt4"/>
        <w:rPr>
          <w:del w:id="911" w:author="Author" w:date="2009-03-23T09:42:00Z"/>
        </w:rPr>
      </w:pPr>
      <w:del w:id="909" w:author="Author" w:date="2009-03-23T09:42:00Z">
        <w:r>
          <w:rPr>
            <w:b/>
          </w:rPr>
          <w:tab/>
          <w:delText>b.</w:delText>
          <w:tab/>
        </w:r>
      </w:del>
      <w:del w:id="910" w:author="Author" w:date="2009-03-23T09:42:00Z">
        <w:r>
          <w:rPr/>
          <w:delText>Fire and Theft (Coverage Code 012) - $1.17 per $100 of insurance</w:delText>
        </w:r>
      </w:del>
    </w:p>
    <w:p>
      <w:pPr>
        <w:pStyle w:val="Boxrule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Boxrule"/>
        <w:rPr>
          <w:del w:id="913" w:author="Author" w:date="2009-03-23T09:42:00Z"/>
        </w:rPr>
      </w:pPr>
      <w:del w:id="912" w:author="Author" w:date="2009-03-23T09:42:00Z">
        <w:r>
          <w:rPr/>
          <w:delText>79.  REPOSSESSED AUTOS (Class Code 7925)</w:delText>
        </w:r>
      </w:del>
    </w:p>
    <w:p>
      <w:pPr>
        <w:pStyle w:val="Outlinehd2"/>
        <w:rPr>
          <w:del w:id="915" w:author="Author" w:date="2009-03-23T09:42:00Z"/>
        </w:rPr>
      </w:pPr>
      <w:del w:id="914" w:author="Author" w:date="2009-03-23T09:42:00Z">
        <w:r>
          <w:rPr/>
          <w:tab/>
          <w:delText>B.</w:delText>
          <w:tab/>
          <w:delText>Premium Computation</w:delText>
        </w:r>
      </w:del>
    </w:p>
    <w:p>
      <w:pPr>
        <w:pStyle w:val="Outlinetxt3"/>
        <w:rPr>
          <w:del w:id="919" w:author="Author" w:date="2009-03-23T09:42:00Z"/>
        </w:rPr>
      </w:pPr>
      <w:del w:id="916" w:author="Author" w:date="2009-03-23T09:42:00Z">
        <w:r>
          <w:rPr>
            <w:bCs/>
          </w:rPr>
          <w:tab/>
        </w:r>
      </w:del>
      <w:del w:id="917" w:author="Author" w:date="2009-03-23T09:42:00Z">
        <w:r>
          <w:rPr>
            <w:b/>
          </w:rPr>
          <w:delText>1.</w:delText>
          <w:tab/>
        </w:r>
      </w:del>
      <w:del w:id="918" w:author="Author" w:date="2009-03-23T09:42:00Z">
        <w:r>
          <w:rPr/>
          <w:delText>Liability</w:delText>
        </w:r>
      </w:del>
    </w:p>
    <w:p>
      <w:pPr>
        <w:pStyle w:val="Outlinetxt4"/>
        <w:rPr>
          <w:del w:id="922" w:author="Author" w:date="2009-03-23T09:42:00Z"/>
        </w:rPr>
      </w:pPr>
      <w:del w:id="920" w:author="Author" w:date="2009-03-23T09:42:00Z">
        <w:r>
          <w:rPr>
            <w:b/>
          </w:rPr>
          <w:tab/>
          <w:delText>a.</w:delText>
          <w:tab/>
        </w:r>
      </w:del>
      <w:del w:id="921" w:author="Author" w:date="2009-03-23T09:42:00Z">
        <w:r>
          <w:rPr/>
          <w:delText>$3.84 per repossessed auto for bodily injury and property damage $100,000 limit.</w:delText>
        </w:r>
      </w:del>
    </w:p>
    <w:p>
      <w:pPr>
        <w:pStyle w:val="Outlinetxt4"/>
        <w:rPr>
          <w:del w:id="925" w:author="Author" w:date="2009-03-23T09:42:00Z"/>
        </w:rPr>
      </w:pPr>
      <w:del w:id="923" w:author="Author" w:date="2009-03-23T09:42:00Z">
        <w:r>
          <w:rPr>
            <w:b/>
          </w:rPr>
          <w:tab/>
          <w:delText>d.</w:delText>
          <w:tab/>
        </w:r>
      </w:del>
      <w:del w:id="924" w:author="Author" w:date="2009-03-23T09:42:00Z">
        <w:r>
          <w:rPr/>
          <w:delText>Minimum Premium</w:delText>
        </w:r>
      </w:del>
    </w:p>
    <w:p>
      <w:pPr>
        <w:pStyle w:val="Blocktext5"/>
        <w:rPr>
          <w:del w:id="929" w:author="Author" w:date="2009-03-23T09:42:00Z"/>
        </w:rPr>
      </w:pPr>
      <w:del w:id="926" w:author="Author" w:date="2009-03-23T09:42:00Z">
        <w:r>
          <w:rPr/>
          <w:delText>The minimum premium is $</w:delText>
        </w:r>
      </w:del>
      <w:del w:id="927" w:author="Author" w:date="2009-03-23T09:42:00Z">
        <w:r>
          <w:rPr>
            <w:rFonts w:eastAsia="Symbol" w:cs="Symbol" w:ascii="Symbol" w:hAnsi="Symbol"/>
          </w:rPr>
          <w:delText></w:delText>
        </w:r>
      </w:del>
      <w:del w:id="928" w:author="Author" w:date="2009-03-23T09:42:00Z">
        <w:r>
          <w:rPr/>
          <w:delText xml:space="preserve"> bodily injury and property damage $100,000 limit.</w:delText>
        </w:r>
      </w:del>
    </w:p>
    <w:p>
      <w:pPr>
        <w:pStyle w:val="Outlinetxt5"/>
        <w:rPr>
          <w:del w:id="933" w:author="Author" w:date="2009-03-23T09:42:00Z"/>
        </w:rPr>
      </w:pPr>
      <w:del w:id="930" w:author="Author" w:date="2009-03-23T09:42:00Z">
        <w:r>
          <w:rPr/>
          <w:tab/>
        </w:r>
      </w:del>
      <w:del w:id="931" w:author="Author" w:date="2009-03-23T09:42:00Z">
        <w:r>
          <w:rPr>
            <w:rFonts w:eastAsia="Symbol" w:cs="Symbol" w:ascii="Symbol" w:hAnsi="Symbol"/>
          </w:rPr>
          <w:delText></w:delText>
        </w:r>
      </w:del>
      <w:del w:id="932" w:author="Author" w:date="2009-03-23T09:42:00Z">
        <w:r>
          <w:rPr/>
          <w:tab/>
          <w:delText>Refer to company.</w:delText>
        </w:r>
      </w:del>
    </w:p>
    <w:p>
      <w:pPr>
        <w:pStyle w:val="Boxrule"/>
        <w:rPr/>
      </w:pPr>
      <w:r>
        <w:rPr/>
      </w:r>
    </w:p>
    <w:p>
      <w:pPr>
        <w:pStyle w:val="Boxrule"/>
        <w:rPr/>
      </w:pPr>
      <w:r>
        <w:rPr/>
        <w:t>80.  SNOWMOBILES</w:t>
      </w:r>
      <w:del w:id="934" w:author="Author" w:date="2009-02-27T10:08:00Z">
        <w:r>
          <w:rPr/>
          <w:delText xml:space="preserve"> (Class Code 7964)</w:delText>
        </w:r>
      </w:del>
    </w:p>
    <w:p>
      <w:pPr>
        <w:pStyle w:val="Outlinehd2"/>
        <w:rPr>
          <w:del w:id="936" w:author="Author" w:date="2009-02-27T10:07:00Z"/>
        </w:rPr>
      </w:pPr>
      <w:del w:id="935" w:author="Author" w:date="2009-02-27T10:07:00Z">
        <w:r>
          <w:rPr/>
          <w:tab/>
          <w:delText>B.</w:delText>
          <w:tab/>
          <w:delText>Premium Computation</w:delText>
        </w:r>
      </w:del>
    </w:p>
    <w:p>
      <w:pPr>
        <w:pStyle w:val="Outlinetxt3"/>
        <w:rPr>
          <w:del w:id="939" w:author="Author" w:date="2009-02-27T10:07:00Z"/>
        </w:rPr>
      </w:pPr>
      <w:del w:id="937" w:author="Author" w:date="2009-02-27T10:07:00Z">
        <w:r>
          <w:rPr>
            <w:b/>
          </w:rPr>
          <w:tab/>
          <w:delText>1.</w:delText>
          <w:tab/>
        </w:r>
      </w:del>
      <w:del w:id="938" w:author="Author" w:date="2009-02-27T10:07:00Z">
        <w:r>
          <w:rPr/>
          <w:delText>Liability</w:delText>
        </w:r>
      </w:del>
    </w:p>
    <w:p>
      <w:pPr>
        <w:pStyle w:val="Outlinetxt4"/>
        <w:rPr>
          <w:del w:id="942" w:author="Author" w:date="2009-02-27T10:07:00Z"/>
        </w:rPr>
      </w:pPr>
      <w:del w:id="940" w:author="Author" w:date="2009-02-27T10:07:00Z">
        <w:r>
          <w:rPr>
            <w:b/>
          </w:rPr>
          <w:tab/>
          <w:delText>b.</w:delText>
          <w:tab/>
        </w:r>
      </w:del>
      <w:del w:id="941" w:author="Author" w:date="2009-02-27T10:07:00Z">
        <w:r>
          <w:rPr/>
          <w:delText>Bodily injury and property damage (including the passenger hazard) $76 for $100,000 limit.</w:delText>
        </w:r>
      </w:del>
    </w:p>
    <w:p>
      <w:pPr>
        <w:pStyle w:val="Outlinetxt3"/>
        <w:rPr>
          <w:del w:id="945" w:author="Author" w:date="2009-02-27T10:07:00Z"/>
        </w:rPr>
      </w:pPr>
      <w:del w:id="943" w:author="Author" w:date="2009-02-27T10:07:00Z">
        <w:r>
          <w:rPr>
            <w:b/>
          </w:rPr>
          <w:tab/>
          <w:delText>2.</w:delText>
          <w:tab/>
        </w:r>
      </w:del>
      <w:del w:id="944" w:author="Author" w:date="2009-02-27T10:07:00Z">
        <w:r>
          <w:rPr/>
          <w:delText>Medical Payments</w:delText>
        </w:r>
      </w:del>
    </w:p>
    <w:p>
      <w:pPr>
        <w:pStyle w:val="Blocktext4"/>
        <w:rPr>
          <w:del w:id="947" w:author="Author" w:date="2009-02-27T10:07:00Z"/>
        </w:rPr>
      </w:pPr>
      <w:del w:id="946" w:author="Author" w:date="2009-02-27T10:07:00Z">
        <w:r>
          <w:rPr/>
          <w:delText>$6 for $500 per person.</w:delText>
        </w:r>
      </w:del>
    </w:p>
    <w:p>
      <w:pPr>
        <w:pStyle w:val="Outlinetxt3"/>
        <w:rPr>
          <w:del w:id="950" w:author="Author" w:date="2009-02-27T10:07:00Z"/>
        </w:rPr>
      </w:pPr>
      <w:del w:id="948" w:author="Author" w:date="2009-02-27T10:07:00Z">
        <w:r>
          <w:rPr>
            <w:b/>
          </w:rPr>
          <w:tab/>
          <w:delText>5.</w:delText>
          <w:tab/>
        </w:r>
      </w:del>
      <w:del w:id="949" w:author="Author" w:date="2009-02-27T10:07:00Z">
        <w:r>
          <w:rPr/>
          <w:delText>Physical Damage</w:delText>
        </w:r>
      </w:del>
    </w:p>
    <w:p>
      <w:pPr>
        <w:pStyle w:val="Outlinetxt4"/>
        <w:rPr>
          <w:del w:id="953" w:author="Author" w:date="2009-02-27T10:07:00Z"/>
        </w:rPr>
      </w:pPr>
      <w:del w:id="951" w:author="Author" w:date="2009-02-27T10:07:00Z">
        <w:r>
          <w:rPr>
            <w:b/>
          </w:rPr>
          <w:tab/>
          <w:delText>a.</w:delText>
          <w:tab/>
        </w:r>
      </w:del>
      <w:del w:id="952" w:author="Author" w:date="2009-02-27T10:07:00Z">
        <w:r>
          <w:rPr/>
          <w:delText>Comprehensive (Cov. Code 010) – $100 deductible (excluding falling through ice) – $.92 per $100.</w:delText>
        </w:r>
      </w:del>
    </w:p>
    <w:p>
      <w:pPr>
        <w:pStyle w:val="Outlinetxt4"/>
        <w:rPr>
          <w:del w:id="956" w:author="Author" w:date="2009-02-27T10:07:00Z"/>
        </w:rPr>
      </w:pPr>
      <w:del w:id="954" w:author="Author" w:date="2009-02-27T10:07:00Z">
        <w:r>
          <w:rPr>
            <w:b/>
          </w:rPr>
          <w:tab/>
          <w:delText>b.</w:delText>
          <w:tab/>
        </w:r>
      </w:del>
      <w:del w:id="955" w:author="Author" w:date="2009-02-27T10:07:00Z">
        <w:r>
          <w:rPr/>
          <w:delText>Comprehensive (Cov. Code 010) – $100 deductible (including falling through ice) – $1.23 per $100.</w:delText>
        </w:r>
      </w:del>
    </w:p>
    <w:p>
      <w:pPr>
        <w:pStyle w:val="Outlinetxt4"/>
        <w:rPr>
          <w:del w:id="959" w:author="Author" w:date="2009-02-27T10:07:00Z"/>
        </w:rPr>
      </w:pPr>
      <w:del w:id="957" w:author="Author" w:date="2009-02-27T10:07:00Z">
        <w:r>
          <w:rPr>
            <w:b/>
          </w:rPr>
          <w:tab/>
          <w:delText>c.</w:delText>
          <w:tab/>
        </w:r>
      </w:del>
      <w:del w:id="958" w:author="Author" w:date="2009-02-27T10:07:00Z">
        <w:r>
          <w:rPr/>
          <w:delText>Collision (Cov. Code 074) – $100 deductible – $1.23 per $100.</w:delText>
        </w:r>
      </w:del>
    </w:p>
    <w:p>
      <w:pPr>
        <w:pStyle w:val="Outlinehd2"/>
        <w:rPr>
          <w:ins w:id="963" w:author="Author" w:date="2009-03-16T14:51:00Z"/>
        </w:rPr>
      </w:pPr>
      <w:ins w:id="960" w:author="Author" w:date="2009-03-16T14:51:00Z">
        <w:r>
          <w:rPr/>
          <w:t xml:space="preserve">Table </w:t>
        </w:r>
      </w:ins>
      <w:ins w:id="961" w:author="Author" w:date="2009-03-16T14:51:00Z">
        <w:r>
          <w:rPr>
            <w:b/>
          </w:rPr>
          <w:t>80.B.1.(LC)</w:t>
        </w:r>
      </w:ins>
      <w:ins w:id="962" w:author="Author" w:date="2009-03-16T14:51:00Z">
        <w:r>
          <w:rPr/>
          <w:t xml:space="preserve"> is replaced by the following:</w:t>
        </w:r>
      </w:ins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160"/>
        <w:gridCol w:w="630"/>
        <w:gridCol w:w="101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964" w:author="Author" w:date="2009-02-27T10:09:00Z">
              <w:r>
                <w:rPr/>
                <w:br/>
                <w:t>Liability Coverage Option</w:t>
              </w:r>
            </w:ins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965" w:author="Author" w:date="2009-02-27T10:09:00Z">
              <w:r>
                <w:rPr/>
                <w:t>Liability Base</w:t>
                <w:b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jc w:val="left"/>
              <w:rPr/>
            </w:pPr>
            <w:ins w:id="966" w:author="Author" w:date="2009-02-27T10:09:00Z">
              <w:r>
                <w:rPr/>
                <w:t>Passenger Hazard Included</w:t>
              </w:r>
            </w:ins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967" w:author="Author" w:date="2009-02-27T10:09:00Z">
              <w:r>
                <w:rPr/>
                <w:t>$</w:t>
              </w:r>
            </w:ins>
          </w:p>
        </w:tc>
        <w:tc>
          <w:tcPr>
            <w:tcW w:w="101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10" w:leader="none"/>
              </w:tabs>
              <w:spacing w:before="20" w:after="20"/>
              <w:rPr/>
            </w:pPr>
            <w:ins w:id="968" w:author="Author" w:date="2009-02-27T10:12:00Z">
              <w:r>
                <w:rPr/>
                <w:t>76</w:t>
              </w:r>
            </w:ins>
          </w:p>
        </w:tc>
      </w:tr>
    </w:tbl>
    <w:p>
      <w:pPr>
        <w:pStyle w:val="Tablecaption"/>
        <w:rPr>
          <w:ins w:id="970" w:author="Author" w:date="2009-02-27T10:09:00Z"/>
        </w:rPr>
      </w:pPr>
      <w:ins w:id="969" w:author="Author" w:date="2009-02-27T10:09:00Z">
        <w:r>
          <w:rPr/>
          <w:t>Table 80.B.1.(LC) Snowmobiles Liability Loss Cost</w:t>
        </w:r>
      </w:ins>
    </w:p>
    <w:p>
      <w:pPr>
        <w:pStyle w:val="Isonormal"/>
        <w:rPr/>
      </w:pPr>
      <w:r>
        <w:rPr/>
      </w:r>
    </w:p>
    <w:p>
      <w:pPr>
        <w:pStyle w:val="Boxrule"/>
        <w:rPr>
          <w:del w:id="972" w:author="Author" w:date="2009-03-23T09:42:00Z"/>
        </w:rPr>
      </w:pPr>
      <w:del w:id="971" w:author="Author" w:date="2009-03-23T09:42:00Z">
        <w:r>
          <w:rPr/>
          <w:delText>89.  NON-OWNERSHIP LIABILITY</w:delText>
        </w:r>
      </w:del>
    </w:p>
    <w:p>
      <w:pPr>
        <w:pStyle w:val="Outlinehd2"/>
        <w:rPr>
          <w:del w:id="974" w:author="Author" w:date="2009-03-23T09:42:00Z"/>
        </w:rPr>
      </w:pPr>
      <w:del w:id="973" w:author="Author" w:date="2009-03-23T09:42:00Z">
        <w:r>
          <w:rPr/>
          <w:tab/>
          <w:delText>C.</w:delText>
          <w:tab/>
          <w:delText>Premium Development</w:delText>
        </w:r>
      </w:del>
    </w:p>
    <w:p>
      <w:pPr>
        <w:pStyle w:val="Outlinetxt3"/>
        <w:rPr>
          <w:del w:id="978" w:author="Author" w:date="2009-03-23T09:42:00Z"/>
        </w:rPr>
      </w:pPr>
      <w:del w:id="975" w:author="Author" w:date="2009-03-23T09:42:00Z">
        <w:r>
          <w:rPr/>
          <w:tab/>
        </w:r>
      </w:del>
      <w:del w:id="976" w:author="Author" w:date="2009-03-23T09:42:00Z">
        <w:r>
          <w:rPr>
            <w:b/>
            <w:bCs/>
          </w:rPr>
          <w:delText>1.</w:delText>
        </w:r>
      </w:del>
      <w:del w:id="977" w:author="Author" w:date="2009-03-23T09:42:00Z">
        <w:r>
          <w:rPr/>
          <w:tab/>
          <w:delText>Application</w:delText>
        </w:r>
      </w:del>
    </w:p>
    <w:p>
      <w:pPr>
        <w:pStyle w:val="Outlinetxt4"/>
        <w:rPr>
          <w:del w:id="981" w:author="Author" w:date="2009-03-23T09:42:00Z"/>
        </w:rPr>
      </w:pPr>
      <w:del w:id="979" w:author="Author" w:date="2009-03-23T09:42:00Z">
        <w:r>
          <w:rPr>
            <w:b/>
          </w:rPr>
          <w:tab/>
          <w:delText>a.</w:delText>
          <w:tab/>
        </w:r>
      </w:del>
      <w:del w:id="980" w:author="Author" w:date="2009-03-23T09:42:00Z">
        <w:r>
          <w:rPr/>
          <w:delText>Apply one of the following procedures, as appropriate:</w:delText>
        </w:r>
      </w:del>
    </w:p>
    <w:p>
      <w:pPr>
        <w:pStyle w:val="Outlinetxt5"/>
        <w:rPr>
          <w:del w:id="984" w:author="Author" w:date="2009-03-23T09:42:00Z"/>
        </w:rPr>
      </w:pPr>
      <w:del w:id="982" w:author="Author" w:date="2009-03-23T09:42:00Z">
        <w:r>
          <w:rPr>
            <w:b/>
          </w:rPr>
          <w:tab/>
          <w:delText>(1)</w:delText>
          <w:tab/>
        </w:r>
      </w:del>
      <w:del w:id="983" w:author="Author" w:date="2009-03-23T09:42:00Z">
        <w:r>
          <w:rPr/>
          <w:delText>All risks other than Garage Service Operations</w:delText>
        </w:r>
      </w:del>
    </w:p>
    <w:p>
      <w:pPr>
        <w:pStyle w:val="Boxrule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60"/>
        <w:gridCol w:w="710"/>
        <w:gridCol w:w="1080"/>
        <w:gridCol w:w="1080"/>
        <w:gridCol w:w="690"/>
        <w:gridCol w:w="9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Tablehead"/>
              <w:spacing w:before="40" w:after="20"/>
              <w:jc w:val="left"/>
              <w:rPr/>
            </w:pPr>
            <w:del w:id="985" w:author="Author" w:date="2009-03-23T09:42:00Z">
              <w:r>
                <w:rPr/>
                <w:br/>
                <w:br/>
                <w:delText>Class</w:delText>
                <w:br/>
                <w:delText>Code</w:delText>
              </w:r>
            </w:del>
          </w:p>
        </w:tc>
        <w:tc>
          <w:tcPr>
            <w:tcW w:w="2160" w:type="dxa"/>
            <w:gridSpan w:val="2"/>
            <w:tcBorders/>
          </w:tcPr>
          <w:p>
            <w:pPr>
              <w:pStyle w:val="Tablehead"/>
              <w:spacing w:lineRule="exact" w:line="190" w:before="40" w:after="20"/>
              <w:jc w:val="center"/>
              <w:rPr>
                <w:b w:val="false"/>
                <w:b w:val="false"/>
              </w:rPr>
            </w:pPr>
            <w:del w:id="986" w:author="Author" w:date="2009-03-23T09:42:00Z">
              <w:r>
                <w:rPr/>
                <w:delText>Total</w:delText>
                <w:br/>
                <w:delText>Number</w:delText>
                <w:br/>
                <w:delText>of</w:delText>
                <w:br/>
                <w:delText>Employees</w:delText>
              </w:r>
            </w:del>
          </w:p>
        </w:tc>
        <w:tc>
          <w:tcPr>
            <w:tcW w:w="1670" w:type="dxa"/>
            <w:gridSpan w:val="2"/>
            <w:tcBorders/>
          </w:tcPr>
          <w:p>
            <w:pPr>
              <w:pStyle w:val="Tablehead"/>
              <w:spacing w:lineRule="exact" w:line="190" w:before="40" w:after="20"/>
              <w:jc w:val="center"/>
              <w:rPr>
                <w:b w:val="false"/>
                <w:b w:val="false"/>
              </w:rPr>
            </w:pPr>
            <w:del w:id="987" w:author="Author" w:date="2009-03-23T09:42:00Z">
              <w:r>
                <w:rPr/>
                <w:delText>Bodily Injury</w:delText>
                <w:br/>
                <w:delText>and</w:delText>
                <w:br/>
                <w:delText>Property Damage</w:delText>
                <w:br/>
                <w:delText>$100,000 Limit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Tabletext10"/>
              <w:spacing w:lineRule="exact" w:line="190" w:before="20" w:after="0"/>
              <w:jc w:val="left"/>
              <w:rPr/>
            </w:pPr>
            <w:del w:id="988" w:author="Author" w:date="2009-03-23T09:42:00Z">
              <w:r>
                <w:rPr/>
                <w:delText>6601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Tabletext10"/>
              <w:spacing w:before="20" w:after="0"/>
              <w:jc w:val="right"/>
              <w:rPr/>
            </w:pPr>
            <w:del w:id="989" w:author="Author" w:date="2009-03-23T09:42:00Z">
              <w:r>
                <w:rPr/>
                <w:delText>0 –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Tabletext10"/>
              <w:tabs>
                <w:tab w:val="clear" w:pos="720"/>
                <w:tab w:val="decimal" w:pos="460" w:leader="none"/>
              </w:tabs>
              <w:spacing w:before="20" w:after="0"/>
              <w:rPr/>
            </w:pPr>
            <w:del w:id="990" w:author="Author" w:date="2009-03-23T09:42:00Z">
              <w:r>
                <w:rPr/>
                <w:delText>25</w:delText>
              </w:r>
            </w:del>
          </w:p>
        </w:tc>
        <w:tc>
          <w:tcPr>
            <w:tcW w:w="690" w:type="dxa"/>
            <w:tcBorders/>
          </w:tcPr>
          <w:p>
            <w:pPr>
              <w:pStyle w:val="Tabletext10"/>
              <w:tabs>
                <w:tab w:val="clear" w:pos="720"/>
                <w:tab w:val="decimal" w:pos="600" w:leader="none"/>
              </w:tabs>
              <w:spacing w:before="20" w:after="0"/>
              <w:rPr/>
            </w:pPr>
            <w:del w:id="991" w:author="Author" w:date="2009-03-23T09:42:00Z">
              <w:r>
                <w:rPr/>
                <w:delText>$</w:delText>
              </w:r>
            </w:del>
          </w:p>
        </w:tc>
        <w:tc>
          <w:tcPr>
            <w:tcW w:w="980" w:type="dxa"/>
            <w:tcBorders/>
          </w:tcPr>
          <w:p>
            <w:pPr>
              <w:pStyle w:val="Tabletext10"/>
              <w:tabs>
                <w:tab w:val="clear" w:pos="720"/>
                <w:tab w:val="decimal" w:pos="280" w:leader="none"/>
              </w:tabs>
              <w:spacing w:before="20" w:after="0"/>
              <w:rPr/>
            </w:pPr>
            <w:del w:id="992" w:author="Author" w:date="2009-03-23T09:42:00Z">
              <w:r>
                <w:rPr/>
                <w:delText>4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Tabletext00"/>
              <w:rPr/>
            </w:pPr>
            <w:del w:id="993" w:author="Author" w:date="2009-03-23T09:42:00Z">
              <w:r>
                <w:rPr/>
                <w:delText>6602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Tabletext00"/>
              <w:jc w:val="right"/>
              <w:rPr/>
            </w:pPr>
            <w:del w:id="994" w:author="Author" w:date="2009-03-23T09:42:00Z">
              <w:r>
                <w:rPr/>
                <w:delText>26 –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Tabletext00"/>
              <w:tabs>
                <w:tab w:val="clear" w:pos="720"/>
                <w:tab w:val="decimal" w:pos="460" w:leader="none"/>
              </w:tabs>
              <w:rPr/>
            </w:pPr>
            <w:del w:id="995" w:author="Author" w:date="2009-03-23T09:42:00Z">
              <w:r>
                <w:rPr/>
                <w:delText>100</w:delText>
              </w:r>
            </w:del>
          </w:p>
        </w:tc>
        <w:tc>
          <w:tcPr>
            <w:tcW w:w="1670" w:type="dxa"/>
            <w:gridSpan w:val="2"/>
            <w:tcBorders/>
          </w:tcPr>
          <w:p>
            <w:pPr>
              <w:pStyle w:val="Tabletext00"/>
              <w:tabs>
                <w:tab w:val="clear" w:pos="720"/>
                <w:tab w:val="decimal" w:pos="980" w:leader="none"/>
              </w:tabs>
              <w:rPr/>
            </w:pPr>
            <w:del w:id="996" w:author="Author" w:date="2009-03-23T09:42:00Z">
              <w:r>
                <w:rPr/>
                <w:delText>1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Tabletext00"/>
              <w:rPr/>
            </w:pPr>
            <w:del w:id="997" w:author="Author" w:date="2009-03-23T09:42:00Z">
              <w:r>
                <w:rPr/>
                <w:delText>6603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Tabletext00"/>
              <w:jc w:val="right"/>
              <w:rPr/>
            </w:pPr>
            <w:del w:id="998" w:author="Author" w:date="2009-03-23T09:42:00Z">
              <w:r>
                <w:rPr/>
                <w:delText>101 –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Tabletext00"/>
              <w:tabs>
                <w:tab w:val="clear" w:pos="720"/>
                <w:tab w:val="decimal" w:pos="460" w:leader="none"/>
              </w:tabs>
              <w:rPr/>
            </w:pPr>
            <w:del w:id="999" w:author="Author" w:date="2009-03-23T09:42:00Z">
              <w:r>
                <w:rPr/>
                <w:delText>500</w:delText>
              </w:r>
            </w:del>
          </w:p>
        </w:tc>
        <w:tc>
          <w:tcPr>
            <w:tcW w:w="1670" w:type="dxa"/>
            <w:gridSpan w:val="2"/>
            <w:tcBorders/>
          </w:tcPr>
          <w:p>
            <w:pPr>
              <w:pStyle w:val="Tabletext00"/>
              <w:tabs>
                <w:tab w:val="clear" w:pos="720"/>
                <w:tab w:val="decimal" w:pos="980" w:leader="none"/>
              </w:tabs>
              <w:rPr/>
            </w:pPr>
            <w:del w:id="1000" w:author="Author" w:date="2009-03-23T09:42:00Z">
              <w:r>
                <w:rPr/>
                <w:delText>24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Tabletext00"/>
              <w:rPr/>
            </w:pPr>
            <w:del w:id="1001" w:author="Author" w:date="2009-03-23T09:42:00Z">
              <w:r>
                <w:rPr/>
                <w:delText>6604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Tabletext00"/>
              <w:jc w:val="right"/>
              <w:rPr/>
            </w:pPr>
            <w:del w:id="1002" w:author="Author" w:date="2009-03-23T09:42:00Z">
              <w:r>
                <w:rPr/>
                <w:delText>501 –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Tabletext00"/>
              <w:tabs>
                <w:tab w:val="clear" w:pos="720"/>
                <w:tab w:val="left" w:pos="550" w:leader="none"/>
              </w:tabs>
              <w:rPr/>
            </w:pPr>
            <w:del w:id="1003" w:author="Author" w:date="2009-03-23T09:42:00Z">
              <w:r>
                <w:rPr/>
                <w:delText>1,000</w:delText>
              </w:r>
            </w:del>
          </w:p>
        </w:tc>
        <w:tc>
          <w:tcPr>
            <w:tcW w:w="1670" w:type="dxa"/>
            <w:gridSpan w:val="2"/>
            <w:tcBorders/>
          </w:tcPr>
          <w:p>
            <w:pPr>
              <w:pStyle w:val="Tabletext00"/>
              <w:tabs>
                <w:tab w:val="clear" w:pos="720"/>
                <w:tab w:val="decimal" w:pos="980" w:leader="none"/>
              </w:tabs>
              <w:rPr/>
            </w:pPr>
            <w:del w:id="1004" w:author="Author" w:date="2009-03-23T09:42:00Z">
              <w:r>
                <w:rPr/>
                <w:delText>38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Tabletext0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Tabletext01"/>
              <w:spacing w:lineRule="exact" w:line="190" w:before="0" w:after="20"/>
              <w:jc w:val="left"/>
              <w:rPr/>
            </w:pPr>
            <w:del w:id="1005" w:author="Author" w:date="2009-03-23T09:42:00Z">
              <w:r>
                <w:rPr/>
                <w:delText>6605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Tabletext01"/>
              <w:tabs>
                <w:tab w:val="clear" w:pos="720"/>
                <w:tab w:val="decimal" w:pos="980" w:leader="none"/>
              </w:tabs>
              <w:spacing w:before="0" w:after="20"/>
              <w:rPr/>
            </w:pPr>
            <w:del w:id="1006" w:author="Author" w:date="2009-03-23T09:42:00Z">
              <w:r>
                <w:rPr/>
                <w:delText>Over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Tabletext01"/>
              <w:spacing w:lineRule="exact" w:line="190" w:before="0" w:after="20"/>
              <w:jc w:val="left"/>
              <w:rPr/>
            </w:pPr>
            <w:del w:id="1007" w:author="Author" w:date="2009-03-23T09:42:00Z">
              <w:r>
                <w:rPr/>
                <w:delText>1,000</w:delText>
              </w:r>
            </w:del>
          </w:p>
        </w:tc>
        <w:tc>
          <w:tcPr>
            <w:tcW w:w="1670" w:type="dxa"/>
            <w:gridSpan w:val="2"/>
            <w:tcBorders/>
          </w:tcPr>
          <w:p>
            <w:pPr>
              <w:pStyle w:val="Tabletext01"/>
              <w:tabs>
                <w:tab w:val="clear" w:pos="720"/>
                <w:tab w:val="decimal" w:pos="980" w:leader="none"/>
              </w:tabs>
              <w:spacing w:before="0" w:after="20"/>
              <w:rPr/>
            </w:pPr>
            <w:del w:id="1008" w:author="Author" w:date="2009-03-23T09:42:00Z">
              <w:r>
                <w:rPr/>
                <w:delText>865</w:delText>
              </w:r>
            </w:del>
          </w:p>
        </w:tc>
      </w:tr>
    </w:tbl>
    <w:p>
      <w:pPr>
        <w:pStyle w:val="Isonormal"/>
        <w:rPr/>
      </w:pPr>
      <w:r>
        <w:rPr/>
      </w:r>
    </w:p>
    <w:p>
      <w:pPr>
        <w:pStyle w:val="Outlinetxt3"/>
        <w:rPr>
          <w:del w:id="1011" w:author="Author" w:date="2009-03-23T09:42:00Z"/>
        </w:rPr>
      </w:pPr>
      <w:del w:id="1009" w:author="Author" w:date="2009-03-23T09:42:00Z">
        <w:r>
          <w:rPr>
            <w:b/>
          </w:rPr>
          <w:tab/>
          <w:delText>2.</w:delText>
          <w:tab/>
        </w:r>
      </w:del>
      <w:del w:id="1010" w:author="Author" w:date="2009-03-23T09:42:00Z">
        <w:r>
          <w:rPr/>
          <w:delText>Social Service Agency Risks</w:delText>
        </w:r>
      </w:del>
    </w:p>
    <w:p>
      <w:pPr>
        <w:pStyle w:val="Outlinetxt4"/>
        <w:rPr>
          <w:del w:id="1016" w:author="Author" w:date="2009-03-23T09:42:00Z"/>
        </w:rPr>
      </w:pPr>
      <w:del w:id="1012" w:author="Author" w:date="2009-03-23T09:42:00Z">
        <w:r>
          <w:rPr>
            <w:b/>
          </w:rPr>
          <w:tab/>
          <w:delText>b.</w:delText>
          <w:tab/>
        </w:r>
      </w:del>
      <w:del w:id="1013" w:author="Author" w:date="2009-03-23T09:42:00Z">
        <w:r>
          <w:rPr/>
          <w:delText>$1.75 per volunteer for bodily injury and property damage liability at $100,000 limit. The minimum premium for bodily injury and property damage liability is $</w:delText>
        </w:r>
      </w:del>
      <w:del w:id="1014" w:author="Author" w:date="2009-03-23T09:42:00Z">
        <w:r>
          <w:rPr>
            <w:rFonts w:eastAsia="Symbol" w:cs="Symbol" w:ascii="Symbol" w:hAnsi="Symbol"/>
          </w:rPr>
          <w:delText></w:delText>
        </w:r>
      </w:del>
      <w:del w:id="1015" w:author="Author" w:date="2009-03-23T09:42:00Z">
        <w:r>
          <w:rPr/>
          <w:delText xml:space="preserve"> at $100,000 limit.</w:delText>
        </w:r>
      </w:del>
    </w:p>
    <w:p>
      <w:pPr>
        <w:pStyle w:val="Outlinetxt4"/>
        <w:rPr>
          <w:del w:id="1021" w:author="Author" w:date="2009-03-23T09:42:00Z"/>
        </w:rPr>
      </w:pPr>
      <w:del w:id="1017" w:author="Author" w:date="2009-03-23T09:42:00Z">
        <w:r>
          <w:rPr>
            <w:b/>
          </w:rPr>
          <w:tab/>
          <w:delText>d.</w:delText>
          <w:tab/>
        </w:r>
      </w:del>
      <w:del w:id="1018" w:author="Author" w:date="2009-03-23T09:42:00Z">
        <w:r>
          <w:rPr/>
          <w:delText>$.43 additional per volunteer donor. The minimum premium is $</w:delText>
        </w:r>
      </w:del>
      <w:del w:id="1019" w:author="Author" w:date="2009-03-23T09:42:00Z">
        <w:r>
          <w:rPr>
            <w:rFonts w:eastAsia="Symbol" w:cs="Symbol" w:ascii="Symbol" w:hAnsi="Symbol"/>
          </w:rPr>
          <w:delText></w:delText>
        </w:r>
      </w:del>
      <w:del w:id="1020" w:author="Author" w:date="2009-03-23T09:42:00Z">
        <w:r>
          <w:rPr/>
          <w:delText xml:space="preserve"> per policy for bodily injury and property damage liability at $100,000 limit.</w:delText>
        </w:r>
      </w:del>
    </w:p>
    <w:p>
      <w:pPr>
        <w:pStyle w:val="Outlinetxt4"/>
        <w:rPr>
          <w:del w:id="1025" w:author="Author" w:date="2009-03-23T09:42:00Z"/>
        </w:rPr>
      </w:pPr>
      <w:del w:id="1022" w:author="Author" w:date="2009-03-23T09:42:00Z">
        <w:r>
          <w:rPr/>
          <w:tab/>
        </w:r>
      </w:del>
      <w:del w:id="1023" w:author="Author" w:date="2009-03-23T09:42:00Z">
        <w:r>
          <w:rPr>
            <w:rFonts w:eastAsia="Symbol" w:cs="Symbol" w:ascii="Symbol" w:hAnsi="Symbol"/>
          </w:rPr>
          <w:delText></w:delText>
        </w:r>
      </w:del>
      <w:del w:id="1024" w:author="Author" w:date="2009-03-23T09:42:00Z">
        <w:r>
          <w:rPr/>
          <w:tab/>
          <w:delText>Refer to company.</w:delText>
        </w:r>
      </w:del>
    </w:p>
    <w:p>
      <w:pPr>
        <w:pStyle w:val="Outlinetxt3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  <w:r>
        <w:br w:type="page"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499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60"/>
        <w:gridCol w:w="300"/>
        <w:gridCol w:w="2440"/>
        <w:gridCol w:w="119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del w:id="1026" w:author="Author" w:date="2009-02-27T10:04:00Z">
              <w:r>
                <w:rPr>
                  <w:b/>
                </w:rPr>
                <w:delText>d.</w:delText>
              </w:r>
            </w:del>
          </w:p>
        </w:tc>
        <w:tc>
          <w:tcPr>
            <w:tcW w:w="2440" w:type="dxa"/>
            <w:tcBorders/>
          </w:tcPr>
          <w:p>
            <w:pPr>
              <w:pStyle w:val="Tabletext11"/>
              <w:spacing w:lineRule="exact" w:line="190" w:before="20" w:after="20"/>
              <w:jc w:val="left"/>
              <w:rPr/>
            </w:pPr>
            <w:del w:id="1027" w:author="Author" w:date="2009-02-27T10:04:00Z">
              <w:r>
                <w:rPr/>
                <w:delText>Minimum Premium</w:delText>
              </w:r>
            </w:del>
          </w:p>
        </w:tc>
        <w:tc>
          <w:tcPr>
            <w:tcW w:w="1190" w:type="dxa"/>
            <w:tcBorders/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del w:id="1028" w:author="Author" w:date="2009-02-27T10:04:00Z">
              <w:r>
                <w:rPr/>
                <w:delText>$</w:delText>
              </w:r>
            </w:del>
            <w:del w:id="1029" w:author="Author" w:date="2009-02-27T10:04:00Z">
              <w:r>
                <w:rPr>
                  <w:rFonts w:eastAsia="Symbol" w:cs="Symbol" w:ascii="Symbol" w:hAnsi="Symbol"/>
                  <w:sz w:val="20"/>
                </w:rPr>
                <w:delText></w:delText>
              </w:r>
            </w:del>
          </w:p>
        </w:tc>
      </w:tr>
    </w:tbl>
    <w:p>
      <w:pPr>
        <w:pStyle w:val="Space4"/>
        <w:rPr/>
      </w:pPr>
      <w:r>
        <w:rPr/>
      </w:r>
    </w:p>
    <w:tbl>
      <w:tblPr>
        <w:tblW w:w="495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160"/>
        <w:gridCol w:w="150"/>
        <w:gridCol w:w="2250"/>
        <w:gridCol w:w="119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" w:type="dxa"/>
            <w:tcBorders/>
          </w:tcPr>
          <w:p>
            <w:pPr>
              <w:pStyle w:val="Tabletext00"/>
              <w:rPr>
                <w:rFonts w:ascii="Symbol" w:hAnsi="Symbol" w:eastAsia="Symbol" w:cs="Symbol"/>
                <w:sz w:val="20"/>
              </w:rPr>
            </w:pPr>
            <w:del w:id="1030" w:author="Author" w:date="2009-02-27T10:04:00Z">
              <w:r>
                <w:rPr>
                  <w:rFonts w:eastAsia="Symbol" w:cs="Symbol" w:ascii="Symbol" w:hAnsi="Symbol"/>
                  <w:sz w:val="20"/>
                </w:rPr>
                <w:delText></w:delText>
              </w:r>
            </w:del>
          </w:p>
        </w:tc>
        <w:tc>
          <w:tcPr>
            <w:tcW w:w="2250" w:type="dxa"/>
            <w:tcBorders/>
          </w:tcPr>
          <w:p>
            <w:pPr>
              <w:pStyle w:val="Tabletext00"/>
              <w:rPr/>
            </w:pPr>
            <w:del w:id="1031" w:author="Author" w:date="2009-02-27T10:04:00Z">
              <w:r>
                <w:rPr/>
                <w:delText>Refer to company.</w:delText>
              </w:r>
            </w:del>
          </w:p>
        </w:tc>
        <w:tc>
          <w:tcPr>
            <w:tcW w:w="119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p>
      <w:pPr>
        <w:pStyle w:val="Outlinehd2"/>
        <w:rPr/>
      </w:pPr>
      <w:r>
        <w:rPr/>
        <w:tab/>
        <w:t>C.</w:t>
        <w:tab/>
        <w:t>Hired Auto Physical Damage (Class Code 6614)</w:t>
      </w:r>
    </w:p>
    <w:p>
      <w:pPr>
        <w:pStyle w:val="Outlinetxt3"/>
        <w:rPr>
          <w:del w:id="1034" w:author="Author" w:date="2009-02-27T10:04:00Z"/>
        </w:rPr>
      </w:pPr>
      <w:r>
        <w:rPr/>
        <w:tab/>
      </w:r>
      <w:del w:id="1032" w:author="Author" w:date="2009-02-27T10:04:00Z">
        <w:r>
          <w:rPr>
            <w:b/>
          </w:rPr>
          <w:delText>2.</w:delText>
        </w:r>
      </w:del>
      <w:del w:id="1033" w:author="Author" w:date="2009-02-27T10:04:00Z">
        <w:r>
          <w:rPr/>
          <w:tab/>
          <w:delText>Premium Computation</w:delText>
        </w:r>
      </w:del>
    </w:p>
    <w:p>
      <w:pPr>
        <w:pStyle w:val="Outlinetxt3"/>
        <w:rPr>
          <w:del w:id="1038" w:author="Author" w:date="2009-02-27T10:04:00Z"/>
        </w:rPr>
      </w:pPr>
      <w:del w:id="1035" w:author="Author" w:date="2009-02-27T10:04:00Z">
        <w:r>
          <w:rPr/>
          <w:tab/>
        </w:r>
      </w:del>
      <w:del w:id="1036" w:author="Author" w:date="2009-02-27T10:04:00Z">
        <w:r>
          <w:rPr>
            <w:b/>
          </w:rPr>
          <w:delText>c.</w:delText>
        </w:r>
      </w:del>
      <w:del w:id="1037" w:author="Author" w:date="2009-02-27T10:04:00Z">
        <w:r>
          <w:rPr/>
          <w:tab/>
          <w:delText>Per each $100 estimated annual cost of hire:</w:delText>
        </w:r>
      </w:del>
    </w:p>
    <w:p>
      <w:pPr>
        <w:pStyle w:val="Outlinetxt3"/>
        <w:rPr/>
      </w:pPr>
      <w:r>
        <w:rPr/>
      </w:r>
    </w:p>
    <w:tbl>
      <w:tblPr>
        <w:tblW w:w="4961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160"/>
        <w:gridCol w:w="140"/>
        <w:gridCol w:w="60"/>
        <w:gridCol w:w="2151"/>
        <w:gridCol w:w="12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Outlinetxt3"/>
              <w:keepLines/>
              <w:spacing w:before="80" w:after="0"/>
              <w:ind w:left="900" w:hanging="900"/>
              <w:rPr/>
            </w:pPr>
            <w:del w:id="1039" w:author="Author" w:date="2009-02-27T10:04:00Z">
              <w:r>
                <w:rPr/>
                <w:br/>
                <w:br/>
                <w:br/>
              </w:r>
            </w:del>
          </w:p>
        </w:tc>
        <w:tc>
          <w:tcPr>
            <w:tcW w:w="1160" w:type="dxa"/>
            <w:tcBorders/>
          </w:tcPr>
          <w:p>
            <w:pPr>
              <w:pStyle w:val="Outlinetxt3"/>
              <w:keepLines/>
              <w:spacing w:before="80" w:after="0"/>
              <w:ind w:left="900" w:hanging="900"/>
              <w:rPr/>
            </w:pPr>
            <w:del w:id="1040" w:author="Author" w:date="2009-02-27T10:04:00Z">
              <w:r>
                <w:rPr/>
                <w:br/>
                <w:br/>
                <w:br/>
              </w:r>
            </w:del>
          </w:p>
        </w:tc>
        <w:tc>
          <w:tcPr>
            <w:tcW w:w="2351" w:type="dxa"/>
            <w:gridSpan w:val="3"/>
            <w:tcBorders/>
          </w:tcPr>
          <w:p>
            <w:pPr>
              <w:pStyle w:val="Outlinetxt3"/>
              <w:keepLines/>
              <w:spacing w:before="80" w:after="0"/>
              <w:ind w:left="900" w:hanging="900"/>
              <w:rPr/>
            </w:pPr>
            <w:del w:id="1041" w:author="Author" w:date="2009-02-27T10:04:00Z">
              <w:r>
                <w:rPr/>
                <w:br/>
                <w:br/>
                <w:br/>
                <w:delText>Comprehensive</w:delText>
              </w:r>
            </w:del>
          </w:p>
        </w:tc>
        <w:tc>
          <w:tcPr>
            <w:tcW w:w="1250" w:type="dxa"/>
            <w:tcBorders/>
          </w:tcPr>
          <w:p>
            <w:pPr>
              <w:pStyle w:val="Outlinetxt3"/>
              <w:keepLines/>
              <w:spacing w:before="80" w:after="0"/>
              <w:ind w:left="900" w:hanging="900"/>
              <w:rPr>
                <w:b w:val="false"/>
                <w:b w:val="false"/>
              </w:rPr>
            </w:pPr>
            <w:del w:id="1042" w:author="Author" w:date="2009-02-27T10:04:00Z">
              <w:r>
                <w:rPr/>
                <w:delText>Per</w:delText>
                <w:br/>
                <w:delText>Each $100</w:delText>
                <w:br/>
                <w:delText>Annual Cost</w:delText>
                <w:br/>
                <w:delText>of Hire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51" w:type="dxa"/>
            <w:gridSpan w:val="3"/>
            <w:tcBorders/>
          </w:tcPr>
          <w:p>
            <w:pPr>
              <w:pStyle w:val="Tabletext10"/>
              <w:spacing w:lineRule="exact" w:line="190" w:before="20" w:after="0"/>
              <w:jc w:val="left"/>
              <w:rPr/>
            </w:pPr>
            <w:del w:id="1043" w:author="Author" w:date="2009-02-27T10:04:00Z">
              <w:r>
                <w:rPr/>
                <w:delText>Full Coverage</w:delText>
              </w:r>
            </w:del>
          </w:p>
        </w:tc>
        <w:tc>
          <w:tcPr>
            <w:tcW w:w="125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/>
          </w:tcPr>
          <w:p>
            <w:pPr>
              <w:pStyle w:val="Tabletext00"/>
              <w:rPr/>
            </w:pPr>
            <w:del w:id="1044" w:author="Author" w:date="2009-02-27T10:04:00Z">
              <w:r>
                <w:rPr/>
                <w:delText>(Coverage Code 001)</w:delText>
              </w:r>
            </w:del>
          </w:p>
        </w:tc>
        <w:tc>
          <w:tcPr>
            <w:tcW w:w="1250" w:type="dxa"/>
            <w:tcBorders/>
          </w:tcPr>
          <w:p>
            <w:pPr>
              <w:pStyle w:val="Tabletext00"/>
              <w:jc w:val="center"/>
              <w:rPr/>
            </w:pPr>
            <w:del w:id="1045" w:author="Author" w:date="2009-02-27T10:04:00Z">
              <w:r>
                <w:rPr/>
                <w:delText>.3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Tabletext10"/>
              <w:spacing w:before="20" w:after="0"/>
              <w:jc w:val="right"/>
              <w:rPr/>
            </w:pPr>
            <w:del w:id="1046" w:author="Author" w:date="2009-02-27T10:04:00Z">
              <w:r>
                <w:rPr/>
                <w:delText>$</w:delText>
              </w:r>
            </w:del>
          </w:p>
        </w:tc>
        <w:tc>
          <w:tcPr>
            <w:tcW w:w="2151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del w:id="1047" w:author="Author" w:date="2009-02-27T10:04:00Z">
              <w:r>
                <w:rPr/>
                <w:delText>50 Deductible</w:delText>
              </w:r>
            </w:del>
          </w:p>
        </w:tc>
        <w:tc>
          <w:tcPr>
            <w:tcW w:w="125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/>
          </w:tcPr>
          <w:p>
            <w:pPr>
              <w:pStyle w:val="Tabletext00"/>
              <w:rPr/>
            </w:pPr>
            <w:del w:id="1048" w:author="Author" w:date="2009-02-27T10:04:00Z">
              <w:r>
                <w:rPr/>
                <w:delText>(Coverage Code 003)</w:delText>
              </w:r>
            </w:del>
          </w:p>
        </w:tc>
        <w:tc>
          <w:tcPr>
            <w:tcW w:w="1250" w:type="dxa"/>
            <w:tcBorders/>
          </w:tcPr>
          <w:p>
            <w:pPr>
              <w:pStyle w:val="Tabletext00"/>
              <w:jc w:val="center"/>
              <w:rPr/>
            </w:pPr>
            <w:del w:id="1049" w:author="Author" w:date="2009-02-27T10:04:00Z">
              <w:r>
                <w:rPr/>
                <w:delText>.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Tabletext10"/>
              <w:spacing w:before="20" w:after="0"/>
              <w:jc w:val="right"/>
              <w:rPr/>
            </w:pPr>
            <w:del w:id="1050" w:author="Author" w:date="2009-02-27T10:04:00Z">
              <w:r>
                <w:rPr/>
                <w:delText>$</w:delText>
              </w:r>
            </w:del>
          </w:p>
        </w:tc>
        <w:tc>
          <w:tcPr>
            <w:tcW w:w="2151" w:type="dxa"/>
            <w:tcBorders/>
          </w:tcPr>
          <w:p>
            <w:pPr>
              <w:pStyle w:val="Tabletext10"/>
              <w:spacing w:lineRule="exact" w:line="190" w:before="20" w:after="0"/>
              <w:jc w:val="left"/>
              <w:rPr/>
            </w:pPr>
            <w:del w:id="1051" w:author="Author" w:date="2009-02-27T10:04:00Z">
              <w:r>
                <w:rPr/>
                <w:delText>100 Deductible</w:delText>
              </w:r>
            </w:del>
          </w:p>
        </w:tc>
        <w:tc>
          <w:tcPr>
            <w:tcW w:w="125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/>
          </w:tcPr>
          <w:p>
            <w:pPr>
              <w:pStyle w:val="Tabletext00"/>
              <w:rPr/>
            </w:pPr>
            <w:del w:id="1052" w:author="Author" w:date="2009-02-27T10:04:00Z">
              <w:r>
                <w:rPr/>
                <w:delText>(Coverage Code 010)</w:delText>
              </w:r>
            </w:del>
          </w:p>
        </w:tc>
        <w:tc>
          <w:tcPr>
            <w:tcW w:w="1250" w:type="dxa"/>
            <w:tcBorders/>
          </w:tcPr>
          <w:p>
            <w:pPr>
              <w:pStyle w:val="Tabletext00"/>
              <w:jc w:val="center"/>
              <w:rPr/>
            </w:pPr>
            <w:del w:id="1053" w:author="Author" w:date="2009-02-27T10:04:00Z">
              <w:r>
                <w:rPr/>
                <w:delText>.31</w:delText>
              </w:r>
            </w:del>
          </w:p>
        </w:tc>
      </w:tr>
    </w:tbl>
    <w:p>
      <w:pPr>
        <w:pStyle w:val="Space4"/>
        <w:rPr/>
      </w:pPr>
      <w:r>
        <w:rPr/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160"/>
        <w:gridCol w:w="150"/>
        <w:gridCol w:w="100"/>
        <w:gridCol w:w="2200"/>
        <w:gridCol w:w="12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del w:id="1054" w:author="Author" w:date="2009-02-27T10:04:00Z">
              <w:r>
                <w:rPr/>
                <w:br/>
                <w:br/>
                <w:br/>
              </w:r>
            </w:del>
          </w:p>
        </w:tc>
        <w:tc>
          <w:tcPr>
            <w:tcW w:w="1160" w:type="dxa"/>
            <w:tcBorders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del w:id="1055" w:author="Author" w:date="2009-02-27T10:04:00Z">
              <w:r>
                <w:rPr/>
                <w:br/>
                <w:br/>
                <w:br/>
              </w:r>
            </w:del>
          </w:p>
        </w:tc>
        <w:tc>
          <w:tcPr>
            <w:tcW w:w="2450" w:type="dxa"/>
            <w:gridSpan w:val="3"/>
            <w:tcBorders/>
          </w:tcPr>
          <w:p>
            <w:pPr>
              <w:pStyle w:val="Tablehead"/>
              <w:spacing w:before="40" w:after="20"/>
              <w:jc w:val="left"/>
              <w:rPr/>
            </w:pPr>
            <w:del w:id="1056" w:author="Author" w:date="2009-02-27T10:04:00Z">
              <w:r>
                <w:rPr/>
                <w:br/>
                <w:br/>
                <w:br/>
                <w:delText>Collision</w:delText>
              </w:r>
            </w:del>
          </w:p>
        </w:tc>
        <w:tc>
          <w:tcPr>
            <w:tcW w:w="1200" w:type="dxa"/>
            <w:tcBorders/>
          </w:tcPr>
          <w:p>
            <w:pPr>
              <w:pStyle w:val="Tablehead"/>
              <w:spacing w:lineRule="exact" w:line="190" w:before="40" w:after="20"/>
              <w:jc w:val="center"/>
              <w:rPr>
                <w:b w:val="false"/>
                <w:b w:val="false"/>
              </w:rPr>
            </w:pPr>
            <w:del w:id="1057" w:author="Author" w:date="2009-02-27T10:04:00Z">
              <w:r>
                <w:rPr/>
                <w:delText>Per</w:delText>
                <w:br/>
                <w:delText>Each $100</w:delText>
                <w:br/>
                <w:delText>Annual Cost</w:delText>
                <w:br/>
                <w:delText>of Hire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Tabletext10"/>
              <w:spacing w:lineRule="exact" w:line="190" w:before="20" w:after="0"/>
              <w:jc w:val="left"/>
              <w:rPr/>
            </w:pPr>
            <w:del w:id="1058" w:author="Author" w:date="2009-02-27T10:04:00Z">
              <w:r>
                <w:rPr/>
                <w:delText>$</w:delText>
              </w:r>
            </w:del>
          </w:p>
        </w:tc>
        <w:tc>
          <w:tcPr>
            <w:tcW w:w="2200" w:type="dxa"/>
            <w:tcBorders/>
          </w:tcPr>
          <w:p>
            <w:pPr>
              <w:pStyle w:val="Tabletext10"/>
              <w:spacing w:lineRule="exact" w:line="190" w:before="20" w:after="0"/>
              <w:jc w:val="left"/>
              <w:rPr/>
            </w:pPr>
            <w:del w:id="1059" w:author="Author" w:date="2009-02-27T10:04:00Z">
              <w:r>
                <w:rPr/>
                <w:delText>100 Deductible</w:delText>
              </w:r>
            </w:del>
          </w:p>
        </w:tc>
        <w:tc>
          <w:tcPr>
            <w:tcW w:w="1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/>
          </w:tcPr>
          <w:p>
            <w:pPr>
              <w:pStyle w:val="Tabletext00"/>
              <w:rPr/>
            </w:pPr>
            <w:del w:id="1060" w:author="Author" w:date="2009-02-27T10:04:00Z">
              <w:r>
                <w:rPr/>
                <w:delText>(Coverage Code 074)</w:delText>
              </w:r>
            </w:del>
          </w:p>
        </w:tc>
        <w:tc>
          <w:tcPr>
            <w:tcW w:w="1200" w:type="dxa"/>
            <w:tcBorders/>
          </w:tcPr>
          <w:p>
            <w:pPr>
              <w:pStyle w:val="Tabletext00"/>
              <w:jc w:val="center"/>
              <w:rPr/>
            </w:pPr>
            <w:del w:id="1061" w:author="Author" w:date="2009-02-27T10:04:00Z">
              <w:r>
                <w:rPr/>
                <w:delText>.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200" w:type="dxa"/>
            <w:tcBorders/>
          </w:tcPr>
          <w:p>
            <w:pPr>
              <w:pStyle w:val="Tabletext10"/>
              <w:spacing w:lineRule="exact" w:line="190" w:before="20" w:after="0"/>
              <w:jc w:val="left"/>
              <w:rPr/>
            </w:pPr>
            <w:del w:id="1062" w:author="Author" w:date="2009-02-27T10:04:00Z">
              <w:r>
                <w:rPr/>
                <w:delText>250 Deductible</w:delText>
              </w:r>
            </w:del>
          </w:p>
        </w:tc>
        <w:tc>
          <w:tcPr>
            <w:tcW w:w="1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/>
          </w:tcPr>
          <w:p>
            <w:pPr>
              <w:pStyle w:val="Tabletext00"/>
              <w:rPr/>
            </w:pPr>
            <w:del w:id="1063" w:author="Author" w:date="2009-02-27T10:04:00Z">
              <w:r>
                <w:rPr/>
                <w:delText>(Coverage Code 076)</w:delText>
              </w:r>
            </w:del>
          </w:p>
        </w:tc>
        <w:tc>
          <w:tcPr>
            <w:tcW w:w="1200" w:type="dxa"/>
            <w:tcBorders/>
          </w:tcPr>
          <w:p>
            <w:pPr>
              <w:pStyle w:val="Tabletext00"/>
              <w:jc w:val="center"/>
              <w:rPr/>
            </w:pPr>
            <w:del w:id="1064" w:author="Author" w:date="2009-02-27T10:04:00Z">
              <w:r>
                <w:rPr/>
                <w:delText>.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200" w:type="dxa"/>
            <w:tcBorders/>
          </w:tcPr>
          <w:p>
            <w:pPr>
              <w:pStyle w:val="Tabletext10"/>
              <w:spacing w:lineRule="exact" w:line="190" w:before="20" w:after="0"/>
              <w:jc w:val="left"/>
              <w:rPr/>
            </w:pPr>
            <w:del w:id="1065" w:author="Author" w:date="2009-02-27T10:04:00Z">
              <w:r>
                <w:rPr/>
                <w:delText>500 Deductible</w:delText>
              </w:r>
            </w:del>
          </w:p>
        </w:tc>
        <w:tc>
          <w:tcPr>
            <w:tcW w:w="1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/>
          </w:tcPr>
          <w:p>
            <w:pPr>
              <w:pStyle w:val="Tabletext00"/>
              <w:rPr/>
            </w:pPr>
            <w:del w:id="1066" w:author="Author" w:date="2009-02-27T10:04:00Z">
              <w:r>
                <w:rPr/>
                <w:delText>(Coverage Code 077)</w:delText>
              </w:r>
            </w:del>
          </w:p>
        </w:tc>
        <w:tc>
          <w:tcPr>
            <w:tcW w:w="1200" w:type="dxa"/>
            <w:tcBorders/>
          </w:tcPr>
          <w:p>
            <w:pPr>
              <w:pStyle w:val="Tabletext00"/>
              <w:jc w:val="center"/>
              <w:rPr/>
            </w:pPr>
            <w:del w:id="1067" w:author="Author" w:date="2009-02-27T10:04:00Z">
              <w:r>
                <w:rPr/>
                <w:delText>.4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Tabletext10"/>
              <w:spacing w:lineRule="exact" w:line="190" w:before="20" w:after="0"/>
              <w:jc w:val="left"/>
              <w:rPr/>
            </w:pPr>
            <w:del w:id="1068" w:author="Author" w:date="2009-02-27T10:04:00Z">
              <w:r>
                <w:rPr/>
                <w:delText>1,000 Deductible</w:delText>
              </w:r>
            </w:del>
          </w:p>
        </w:tc>
        <w:tc>
          <w:tcPr>
            <w:tcW w:w="1200" w:type="dxa"/>
            <w:tcBorders/>
          </w:tcPr>
          <w:p>
            <w:pPr>
              <w:pStyle w:val="Tabletext10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/>
          </w:tcPr>
          <w:p>
            <w:pPr>
              <w:pStyle w:val="Tabletext00"/>
              <w:rPr/>
            </w:pPr>
            <w:del w:id="1069" w:author="Author" w:date="2009-02-27T10:04:00Z">
              <w:r>
                <w:rPr/>
                <w:delText>(Coverage Code 078)</w:delText>
              </w:r>
            </w:del>
          </w:p>
        </w:tc>
        <w:tc>
          <w:tcPr>
            <w:tcW w:w="1200" w:type="dxa"/>
            <w:tcBorders/>
          </w:tcPr>
          <w:p>
            <w:pPr>
              <w:pStyle w:val="Tabletext00"/>
              <w:jc w:val="center"/>
              <w:rPr/>
            </w:pPr>
            <w:del w:id="1070" w:author="Author" w:date="2009-02-27T10:04:00Z">
              <w:r>
                <w:rPr/>
                <w:delText>.43</w:delText>
              </w:r>
            </w:del>
          </w:p>
        </w:tc>
      </w:tr>
    </w:tbl>
    <w:p>
      <w:pPr>
        <w:pStyle w:val="Space4"/>
        <w:rPr/>
      </w:pPr>
      <w:r>
        <w:rPr/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160"/>
        <w:gridCol w:w="250"/>
        <w:gridCol w:w="2200"/>
        <w:gridCol w:w="12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r>
              <w:rPr/>
              <w:br/>
              <w:br/>
              <w:br/>
            </w:r>
          </w:p>
        </w:tc>
        <w:tc>
          <w:tcPr>
            <w:tcW w:w="1160" w:type="dxa"/>
            <w:tcBorders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r>
              <w:rPr/>
              <w:br/>
              <w:br/>
              <w:br/>
            </w:r>
          </w:p>
        </w:tc>
        <w:tc>
          <w:tcPr>
            <w:tcW w:w="2450" w:type="dxa"/>
            <w:gridSpan w:val="2"/>
            <w:tcBorders/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br/>
              <w:br/>
              <w:br/>
              <w:t>Specified Causes of Loss</w:t>
            </w:r>
          </w:p>
        </w:tc>
        <w:tc>
          <w:tcPr>
            <w:tcW w:w="1200" w:type="dxa"/>
            <w:tcBorders/>
          </w:tcPr>
          <w:p>
            <w:pPr>
              <w:pStyle w:val="Tablehead"/>
              <w:spacing w:lineRule="exact" w:line="190" w:before="40" w:after="20"/>
              <w:jc w:val="center"/>
              <w:rPr>
                <w:b w:val="false"/>
                <w:b w:val="false"/>
              </w:rPr>
            </w:pPr>
            <w:r>
              <w:rPr/>
              <w:t>Per</w:t>
              <w:br/>
              <w:t>Each $100</w:t>
              <w:br/>
              <w:t xml:space="preserve">Annual Cost </w:t>
              <w:br/>
              <w:t>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/>
          </w:tcPr>
          <w:p>
            <w:pPr>
              <w:pStyle w:val="Tabletext10"/>
              <w:spacing w:lineRule="exact" w:line="190" w:before="20" w:after="0"/>
              <w:jc w:val="left"/>
              <w:rPr/>
            </w:pPr>
            <w:del w:id="1071" w:author="Author" w:date="2009-02-27T10:04:00Z">
              <w:r>
                <w:rPr/>
                <w:delText>Full Coverage</w:delText>
              </w:r>
            </w:del>
          </w:p>
        </w:tc>
        <w:tc>
          <w:tcPr>
            <w:tcW w:w="1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/>
          </w:tcPr>
          <w:p>
            <w:pPr>
              <w:pStyle w:val="Tabletext00"/>
              <w:rPr/>
            </w:pPr>
            <w:del w:id="1072" w:author="Author" w:date="2009-02-27T10:04:00Z">
              <w:r>
                <w:rPr/>
                <w:delText>(Coverage Code 020)</w:delText>
              </w:r>
            </w:del>
          </w:p>
        </w:tc>
        <w:tc>
          <w:tcPr>
            <w:tcW w:w="1200" w:type="dxa"/>
            <w:tcBorders/>
          </w:tcPr>
          <w:p>
            <w:pPr>
              <w:pStyle w:val="Tabletext00"/>
              <w:jc w:val="center"/>
              <w:rPr/>
            </w:pPr>
            <w:del w:id="1073" w:author="Author" w:date="2009-02-27T10:04:00Z">
              <w:r>
                <w:rPr/>
                <w:delText>.16</w:delText>
              </w:r>
            </w:del>
          </w:p>
        </w:tc>
      </w:tr>
    </w:tbl>
    <w:p>
      <w:pPr>
        <w:pStyle w:val="Isonormal"/>
        <w:rPr/>
      </w:pPr>
      <w:r>
        <w:rPr/>
      </w:r>
    </w:p>
    <w:p>
      <w:pPr>
        <w:pStyle w:val="Outlinetxt3"/>
        <w:rPr>
          <w:del w:id="1078" w:author="Author" w:date="2009-02-27T10:04:00Z"/>
        </w:rPr>
      </w:pPr>
      <w:del w:id="1074" w:author="Author" w:date="2009-02-27T10:04:00Z">
        <w:r>
          <w:rPr>
            <w:b/>
          </w:rPr>
          <w:tab/>
          <w:delText>3.</w:delText>
          <w:tab/>
        </w:r>
      </w:del>
      <w:del w:id="1075" w:author="Author" w:date="2009-02-27T10:04:00Z">
        <w:r>
          <w:rPr/>
          <w:delText>The minimum premium for hired car physical damage is $</w:delText>
        </w:r>
      </w:del>
      <w:del w:id="1076" w:author="Author" w:date="2009-02-27T10:04:00Z">
        <w:r>
          <w:rPr>
            <w:rFonts w:eastAsia="Symbol" w:cs="Symbol" w:ascii="Symbol" w:hAnsi="Symbol"/>
          </w:rPr>
          <w:delText></w:delText>
        </w:r>
      </w:del>
      <w:del w:id="1077" w:author="Author" w:date="2009-02-27T10:04:00Z">
        <w:r>
          <w:rPr/>
          <w:delText>.</w:delText>
        </w:r>
      </w:del>
    </w:p>
    <w:p>
      <w:pPr>
        <w:pStyle w:val="Outlinetxt3"/>
        <w:rPr/>
      </w:pPr>
      <w:r>
        <w:rPr/>
      </w:r>
    </w:p>
    <w:tbl>
      <w:tblPr>
        <w:tblW w:w="495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70"/>
        <w:gridCol w:w="160"/>
        <w:gridCol w:w="37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" w:type="dxa"/>
            <w:tcBorders/>
          </w:tcPr>
          <w:p>
            <w:pPr>
              <w:pStyle w:val="Tabletext00"/>
              <w:ind w:left="60" w:hanging="60"/>
              <w:jc w:val="right"/>
              <w:rPr>
                <w:rFonts w:ascii="Symbol" w:hAnsi="Symbol" w:eastAsia="Symbol" w:cs="Symbol"/>
                <w:sz w:val="20"/>
              </w:rPr>
            </w:pPr>
            <w:del w:id="1079" w:author="Author" w:date="2009-02-27T10:04:00Z">
              <w:r>
                <w:rPr>
                  <w:rFonts w:eastAsia="Symbol" w:cs="Symbol" w:ascii="Symbol" w:hAnsi="Symbol"/>
                  <w:sz w:val="20"/>
                </w:rPr>
                <w:delText></w:delText>
              </w:r>
            </w:del>
          </w:p>
        </w:tc>
        <w:tc>
          <w:tcPr>
            <w:tcW w:w="3720" w:type="dxa"/>
            <w:tcBorders/>
          </w:tcPr>
          <w:p>
            <w:pPr>
              <w:pStyle w:val="Tabletext00"/>
              <w:ind w:left="-70" w:firstLine="70"/>
              <w:rPr/>
            </w:pPr>
            <w:del w:id="1080" w:author="Author" w:date="2009-02-27T10:04:00Z">
              <w:r>
                <w:rPr/>
                <w:delText>Refer to company.</w:delText>
              </w:r>
            </w:del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>
          <w:i/>
        </w:rPr>
        <w:t>(</w:t>
      </w:r>
      <w:r>
        <w:rPr>
          <w:b/>
          <w:i/>
        </w:rPr>
        <w:t>Note:</w:t>
      </w:r>
      <w:r>
        <w:rPr>
          <w:i/>
        </w:rPr>
        <w:t xml:space="preserve"> The current hired auto liability loss cost is unchanged and remains in effect.)</w:t>
      </w:r>
    </w:p>
    <w:p>
      <w:pPr>
        <w:pStyle w:val="Isonormal"/>
        <w:rPr>
          <w:i/>
          <w:i/>
        </w:rPr>
      </w:pPr>
      <w:r>
        <w:rPr>
          <w:i/>
        </w:rPr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  <w:r>
        <w:br w:type="page"/>
      </w:r>
    </w:p>
    <w:p>
      <w:pPr>
        <w:pStyle w:val="Boxrule"/>
        <w:rPr/>
      </w:pPr>
      <w:r>
        <w:rPr/>
        <w:t>93.  NO-FAULT COVERAGES</w:t>
      </w:r>
    </w:p>
    <w:p>
      <w:pPr>
        <w:pStyle w:val="Outlinehd2"/>
        <w:rPr>
          <w:del w:id="1082" w:author="Author" w:date="2008-09-26T10:40:00Z"/>
        </w:rPr>
      </w:pPr>
      <w:del w:id="1081" w:author="Author" w:date="2008-09-26T10:40:00Z">
        <w:r>
          <w:rPr/>
          <w:tab/>
          <w:delText>E.</w:delText>
          <w:tab/>
          <w:delText>Additional Personal Injury Protection</w:delText>
        </w:r>
      </w:del>
    </w:p>
    <w:p>
      <w:pPr>
        <w:pStyle w:val="Outlinetxt3"/>
        <w:rPr>
          <w:del w:id="1086" w:author="Author" w:date="2008-09-26T10:40:00Z"/>
        </w:rPr>
      </w:pPr>
      <w:del w:id="1083" w:author="Author" w:date="2008-09-26T10:40:00Z">
        <w:r>
          <w:rPr/>
          <w:tab/>
        </w:r>
      </w:del>
      <w:del w:id="1084" w:author="Author" w:date="2008-09-26T10:40:00Z">
        <w:r>
          <w:rPr>
            <w:b/>
          </w:rPr>
          <w:delText>2.</w:delText>
        </w:r>
      </w:del>
      <w:del w:id="1085" w:author="Author" w:date="2008-09-26T10:40:00Z">
        <w:r>
          <w:rPr/>
          <w:tab/>
          <w:delText>Charges Per Auto</w:delText>
        </w:r>
      </w:del>
    </w:p>
    <w:p>
      <w:pPr>
        <w:pStyle w:val="Outlinehd2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326"/>
        <w:gridCol w:w="774"/>
        <w:gridCol w:w="1341"/>
        <w:gridCol w:w="20"/>
        <w:gridCol w:w="1339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74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del w:id="1087" w:author="Author" w:date="2009-02-27T10:49:00Z">
              <w:r>
                <w:rPr/>
                <w:delText>Charge for</w:delText>
                <w:br/>
                <w:delText>Each Auto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del w:id="1088" w:author="Author" w:date="2009-02-27T10:49:00Z">
              <w:r>
                <w:rPr/>
                <w:delText>Additional</w:delText>
                <w:br/>
                <w:delText>Limits</w:delText>
              </w:r>
            </w:del>
          </w:p>
        </w:tc>
        <w:tc>
          <w:tcPr>
            <w:tcW w:w="774" w:type="dxa"/>
            <w:tcBorders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del w:id="1089" w:author="Author" w:date="2009-02-27T10:49:00Z">
              <w:r>
                <w:rPr/>
                <w:delText>Limit</w:delText>
                <w:br/>
                <w:delText>Code</w:delText>
              </w:r>
            </w:del>
          </w:p>
        </w:tc>
        <w:tc>
          <w:tcPr>
            <w:tcW w:w="1361" w:type="dxa"/>
            <w:gridSpan w:val="2"/>
            <w:tcBorders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del w:id="1090" w:author="Author" w:date="2009-02-27T10:49:00Z">
              <w:r>
                <w:rPr/>
                <w:delText>Including</w:delText>
                <w:br/>
                <w:delText>Work Loss</w:delText>
              </w:r>
            </w:del>
          </w:p>
        </w:tc>
        <w:tc>
          <w:tcPr>
            <w:tcW w:w="1339" w:type="dxa"/>
            <w:tcBorders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del w:id="1091" w:author="Author" w:date="2009-02-27T10:49:00Z">
              <w:r>
                <w:rPr/>
                <w:delText>Excluding</w:delText>
                <w:br/>
                <w:delText>Work Loss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/>
          </w:tcPr>
          <w:p>
            <w:pPr>
              <w:pStyle w:val="Tabletext10"/>
              <w:tabs>
                <w:tab w:val="clear" w:pos="720"/>
                <w:tab w:val="decimal" w:pos="880" w:leader="none"/>
              </w:tabs>
              <w:spacing w:before="20" w:after="0"/>
              <w:rPr/>
            </w:pPr>
            <w:del w:id="1092" w:author="Author" w:date="2009-02-27T10:49:00Z">
              <w:r>
                <w:rPr/>
                <w:delText>$10,000</w:delText>
              </w:r>
            </w:del>
          </w:p>
        </w:tc>
        <w:tc>
          <w:tcPr>
            <w:tcW w:w="774" w:type="dxa"/>
            <w:tcBorders/>
          </w:tcPr>
          <w:p>
            <w:pPr>
              <w:pStyle w:val="Tabletext10"/>
              <w:tabs>
                <w:tab w:val="clear" w:pos="720"/>
                <w:tab w:val="decimal" w:pos="450" w:leader="none"/>
              </w:tabs>
              <w:spacing w:before="20" w:after="0"/>
              <w:rPr/>
            </w:pPr>
            <w:del w:id="1093" w:author="Author" w:date="2009-02-27T10:49:00Z">
              <w:r>
                <w:rPr/>
                <w:delText>02</w:delText>
              </w:r>
            </w:del>
          </w:p>
        </w:tc>
        <w:tc>
          <w:tcPr>
            <w:tcW w:w="1341" w:type="dxa"/>
            <w:tcBorders/>
          </w:tcPr>
          <w:p>
            <w:pPr>
              <w:pStyle w:val="Tabletext10"/>
              <w:tabs>
                <w:tab w:val="clear" w:pos="720"/>
                <w:tab w:val="decimal" w:pos="680" w:leader="none"/>
              </w:tabs>
              <w:spacing w:before="20" w:after="0"/>
              <w:rPr/>
            </w:pPr>
            <w:del w:id="1094" w:author="Author" w:date="2009-02-27T10:49:00Z">
              <w:r>
                <w:rPr/>
                <w:delText>$4</w:delText>
              </w:r>
            </w:del>
          </w:p>
        </w:tc>
        <w:tc>
          <w:tcPr>
            <w:tcW w:w="1359" w:type="dxa"/>
            <w:gridSpan w:val="2"/>
            <w:tcBorders/>
          </w:tcPr>
          <w:p>
            <w:pPr>
              <w:pStyle w:val="Tabletext10"/>
              <w:tabs>
                <w:tab w:val="clear" w:pos="720"/>
                <w:tab w:val="decimal" w:pos="680" w:leader="none"/>
              </w:tabs>
              <w:spacing w:before="20" w:after="0"/>
              <w:rPr/>
            </w:pPr>
            <w:del w:id="1095" w:author="Author" w:date="2009-02-27T10:49:00Z">
              <w:r>
                <w:rPr/>
                <w:delText>$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Tabletext00"/>
              <w:tabs>
                <w:tab w:val="clear" w:pos="720"/>
                <w:tab w:val="decimal" w:pos="880" w:leader="none"/>
              </w:tabs>
              <w:rPr/>
            </w:pPr>
            <w:del w:id="1096" w:author="Author" w:date="2009-02-27T10:49:00Z">
              <w:r>
                <w:rPr/>
                <w:delText>25,000</w:delText>
              </w:r>
            </w:del>
          </w:p>
        </w:tc>
        <w:tc>
          <w:tcPr>
            <w:tcW w:w="774" w:type="dxa"/>
            <w:tcBorders/>
          </w:tcPr>
          <w:p>
            <w:pPr>
              <w:pStyle w:val="Tabletext00"/>
              <w:tabs>
                <w:tab w:val="clear" w:pos="720"/>
                <w:tab w:val="decimal" w:pos="450" w:leader="none"/>
              </w:tabs>
              <w:rPr/>
            </w:pPr>
            <w:del w:id="1097" w:author="Author" w:date="2009-02-27T10:49:00Z">
              <w:r>
                <w:rPr/>
                <w:delText>03</w:delText>
              </w:r>
            </w:del>
          </w:p>
        </w:tc>
        <w:tc>
          <w:tcPr>
            <w:tcW w:w="1341" w:type="dxa"/>
            <w:tcBorders/>
          </w:tcPr>
          <w:p>
            <w:pPr>
              <w:pStyle w:val="Tabletext00"/>
              <w:tabs>
                <w:tab w:val="clear" w:pos="720"/>
                <w:tab w:val="decimal" w:pos="680" w:leader="none"/>
              </w:tabs>
              <w:rPr/>
            </w:pPr>
            <w:del w:id="1098" w:author="Author" w:date="2009-02-27T10:49:00Z">
              <w:r>
                <w:rPr/>
                <w:delText>6</w:delText>
              </w:r>
            </w:del>
          </w:p>
        </w:tc>
        <w:tc>
          <w:tcPr>
            <w:tcW w:w="1359" w:type="dxa"/>
            <w:gridSpan w:val="2"/>
            <w:tcBorders/>
          </w:tcPr>
          <w:p>
            <w:pPr>
              <w:pStyle w:val="Tabletext00"/>
              <w:tabs>
                <w:tab w:val="clear" w:pos="720"/>
                <w:tab w:val="decimal" w:pos="680" w:leader="none"/>
              </w:tabs>
              <w:rPr/>
            </w:pPr>
            <w:del w:id="1099" w:author="Author" w:date="2009-02-27T10:49:00Z">
              <w:r>
                <w:rPr/>
                <w:delText>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Tabletext00"/>
              <w:tabs>
                <w:tab w:val="clear" w:pos="720"/>
                <w:tab w:val="decimal" w:pos="880" w:leader="none"/>
              </w:tabs>
              <w:rPr/>
            </w:pPr>
            <w:del w:id="1100" w:author="Author" w:date="2009-02-27T10:49:00Z">
              <w:r>
                <w:rPr/>
                <w:delText>40,000</w:delText>
              </w:r>
            </w:del>
          </w:p>
        </w:tc>
        <w:tc>
          <w:tcPr>
            <w:tcW w:w="774" w:type="dxa"/>
            <w:tcBorders/>
          </w:tcPr>
          <w:p>
            <w:pPr>
              <w:pStyle w:val="Tabletext00"/>
              <w:tabs>
                <w:tab w:val="clear" w:pos="720"/>
                <w:tab w:val="decimal" w:pos="450" w:leader="none"/>
              </w:tabs>
              <w:rPr/>
            </w:pPr>
            <w:del w:id="1101" w:author="Author" w:date="2009-02-27T10:49:00Z">
              <w:r>
                <w:rPr/>
                <w:delText>04</w:delText>
              </w:r>
            </w:del>
          </w:p>
        </w:tc>
        <w:tc>
          <w:tcPr>
            <w:tcW w:w="1341" w:type="dxa"/>
            <w:tcBorders/>
          </w:tcPr>
          <w:p>
            <w:pPr>
              <w:pStyle w:val="Tabletext00"/>
              <w:tabs>
                <w:tab w:val="clear" w:pos="720"/>
                <w:tab w:val="decimal" w:pos="680" w:leader="none"/>
              </w:tabs>
              <w:rPr/>
            </w:pPr>
            <w:del w:id="1102" w:author="Author" w:date="2009-02-27T10:49:00Z">
              <w:r>
                <w:rPr/>
                <w:delText>8</w:delText>
              </w:r>
            </w:del>
          </w:p>
        </w:tc>
        <w:tc>
          <w:tcPr>
            <w:tcW w:w="1359" w:type="dxa"/>
            <w:gridSpan w:val="2"/>
            <w:tcBorders/>
          </w:tcPr>
          <w:p>
            <w:pPr>
              <w:pStyle w:val="Tabletext00"/>
              <w:tabs>
                <w:tab w:val="clear" w:pos="720"/>
                <w:tab w:val="decimal" w:pos="680" w:leader="none"/>
              </w:tabs>
              <w:rPr/>
            </w:pPr>
            <w:del w:id="1103" w:author="Author" w:date="2009-02-27T10:49:00Z">
              <w:r>
                <w:rPr/>
                <w:delText>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Tabletext01"/>
              <w:tabs>
                <w:tab w:val="clear" w:pos="720"/>
                <w:tab w:val="decimal" w:pos="880" w:leader="none"/>
              </w:tabs>
              <w:spacing w:before="0" w:after="20"/>
              <w:rPr/>
            </w:pPr>
            <w:del w:id="1104" w:author="Author" w:date="2009-02-27T10:49:00Z">
              <w:r>
                <w:rPr/>
                <w:delText>90,000</w:delText>
              </w:r>
            </w:del>
          </w:p>
        </w:tc>
        <w:tc>
          <w:tcPr>
            <w:tcW w:w="774" w:type="dxa"/>
            <w:tcBorders/>
          </w:tcPr>
          <w:p>
            <w:pPr>
              <w:pStyle w:val="Tabletext01"/>
              <w:tabs>
                <w:tab w:val="clear" w:pos="720"/>
                <w:tab w:val="decimal" w:pos="450" w:leader="none"/>
              </w:tabs>
              <w:spacing w:before="0" w:after="20"/>
              <w:rPr/>
            </w:pPr>
            <w:del w:id="1105" w:author="Author" w:date="2009-02-27T10:49:00Z">
              <w:r>
                <w:rPr/>
                <w:delText>05</w:delText>
              </w:r>
            </w:del>
          </w:p>
        </w:tc>
        <w:tc>
          <w:tcPr>
            <w:tcW w:w="1341" w:type="dxa"/>
            <w:tcBorders/>
          </w:tcPr>
          <w:p>
            <w:pPr>
              <w:pStyle w:val="Tabletext01"/>
              <w:tabs>
                <w:tab w:val="clear" w:pos="720"/>
                <w:tab w:val="decimal" w:pos="680" w:leader="none"/>
              </w:tabs>
              <w:spacing w:before="0" w:after="20"/>
              <w:rPr/>
            </w:pPr>
            <w:del w:id="1106" w:author="Author" w:date="2009-02-27T10:49:00Z">
              <w:r>
                <w:rPr/>
                <w:delText>9</w:delText>
              </w:r>
            </w:del>
          </w:p>
        </w:tc>
        <w:tc>
          <w:tcPr>
            <w:tcW w:w="1359" w:type="dxa"/>
            <w:gridSpan w:val="2"/>
            <w:tcBorders/>
          </w:tcPr>
          <w:p>
            <w:pPr>
              <w:pStyle w:val="Tabletext01"/>
              <w:tabs>
                <w:tab w:val="clear" w:pos="720"/>
                <w:tab w:val="decimal" w:pos="680" w:leader="none"/>
              </w:tabs>
              <w:spacing w:before="0" w:after="20"/>
              <w:rPr/>
            </w:pPr>
            <w:del w:id="1107" w:author="Author" w:date="2009-02-27T10:49:00Z">
              <w:r>
                <w:rPr/>
                <w:delText>8</w:delText>
              </w:r>
            </w:del>
          </w:p>
        </w:tc>
      </w:tr>
    </w:tbl>
    <w:p>
      <w:pPr>
        <w:pStyle w:val="Isonormal"/>
        <w:rPr/>
      </w:pPr>
      <w:r>
        <w:rPr/>
      </w:r>
    </w:p>
    <w:tbl>
      <w:tblPr>
        <w:tblW w:w="4981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0"/>
        <w:gridCol w:w="956"/>
        <w:gridCol w:w="844"/>
        <w:gridCol w:w="888"/>
        <w:gridCol w:w="822"/>
        <w:gridCol w:w="901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1108" w:author="Author" w:date="2009-03-04T12:03:00Z">
              <w:r>
                <w:rPr/>
                <w:t>Loss Costs</w:t>
              </w:r>
            </w:ins>
            <w:ins w:id="1109" w:author="Author" w:date="2009-02-27T10:50:00Z">
              <w:r>
                <w:rPr/>
                <w:t xml:space="preserve"> For Each Auto</w:t>
              </w:r>
            </w:ins>
            <w:ins w:id="1110" w:author="Author" w:date="2009-03-04T12:03:00Z">
              <w:r>
                <w:rPr/>
                <w:t xml:space="preserve"> </w:t>
                <w:br/>
              </w:r>
            </w:ins>
            <w:ins w:id="1111" w:author="Author" w:date="2009-03-05T14:13:00Z">
              <w:r>
                <w:rPr/>
                <w:t>O</w:t>
              </w:r>
            </w:ins>
            <w:ins w:id="1112" w:author="Author" w:date="2009-03-04T12:03:00Z">
              <w:r>
                <w:rPr/>
                <w:t>r Auto Dealer Rating Unit</w:t>
              </w:r>
            </w:ins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1113" w:author="Author" w:date="2009-02-27T10:50:00Z">
              <w:r>
                <w:rPr/>
                <w:t>Additional</w:t>
                <w:br/>
                <w:t>Limits</w:t>
              </w:r>
            </w:ins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1114" w:author="Author" w:date="2009-02-27T10:50:00Z">
              <w:r>
                <w:rPr/>
                <w:t>Including</w:t>
                <w:br/>
                <w:t>Work Loss</w:t>
              </w:r>
            </w:ins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1115" w:author="Author" w:date="2009-02-27T10:50:00Z">
              <w:r>
                <w:rPr/>
                <w:t>Excluding</w:t>
                <w:br/>
                <w:t>Work Loss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$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570" w:leader="none"/>
              </w:tabs>
              <w:spacing w:before="20" w:after="0"/>
              <w:rPr/>
            </w:pPr>
            <w:r>
              <w:rPr/>
              <w:t>10,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$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lineRule="exact" w:line="190" w:before="20" w:after="0"/>
              <w:jc w:val="left"/>
              <w:rPr/>
            </w:pPr>
            <w:r>
              <w:rPr/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$</w:t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both"/>
              <w:rPr/>
            </w:pPr>
            <w:r>
              <w:rPr/>
              <w:t>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6" w:type="dxa"/>
            <w:tcBorders>
              <w:right w:val="single" w:sz="4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570" w:leader="none"/>
              </w:tabs>
              <w:rPr/>
            </w:pPr>
            <w:r>
              <w:rPr/>
              <w:t>25,000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r>
              <w:rPr/>
              <w:t>6</w:t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Tabletext00"/>
              <w:jc w:val="both"/>
              <w:rPr/>
            </w:pPr>
            <w:r>
              <w:rPr/>
              <w:t>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6" w:type="dxa"/>
            <w:tcBorders>
              <w:right w:val="single" w:sz="4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570" w:leader="none"/>
              </w:tabs>
              <w:rPr/>
            </w:pPr>
            <w:r>
              <w:rPr/>
              <w:t>40,000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r>
              <w:rPr/>
              <w:t>8</w:t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Tabletext00"/>
              <w:jc w:val="both"/>
              <w:rPr/>
            </w:pPr>
            <w:r>
              <w:rPr/>
              <w:t>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1"/>
              <w:snapToGrid w:val="false"/>
              <w:spacing w:before="0" w:after="20"/>
              <w:jc w:val="right"/>
              <w:rPr/>
            </w:pPr>
            <w:r>
              <w:rPr/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1"/>
              <w:tabs>
                <w:tab w:val="clear" w:pos="720"/>
                <w:tab w:val="decimal" w:pos="570" w:leader="none"/>
              </w:tabs>
              <w:spacing w:before="0" w:after="20"/>
              <w:rPr/>
            </w:pPr>
            <w:r>
              <w:rPr/>
              <w:t>90,00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1"/>
              <w:spacing w:lineRule="exact" w:line="190" w:before="0" w:after="20"/>
              <w:jc w:val="left"/>
              <w:rPr/>
            </w:pPr>
            <w:r>
              <w:rPr/>
              <w:t>9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1"/>
              <w:spacing w:before="0" w:after="20"/>
              <w:jc w:val="both"/>
              <w:rPr/>
            </w:pPr>
            <w:r>
              <w:rPr/>
              <w:t>8</w:t>
            </w:r>
          </w:p>
        </w:tc>
      </w:tr>
    </w:tbl>
    <w:p>
      <w:pPr>
        <w:pStyle w:val="Tablecaption"/>
        <w:rPr>
          <w:ins w:id="1119" w:author="Author" w:date="2008-09-26T10:42:00Z"/>
        </w:rPr>
      </w:pPr>
      <w:ins w:id="1116" w:author="Author" w:date="2008-09-26T10:42:00Z">
        <w:r>
          <w:rPr/>
          <w:t>Table 93.E.2.(LC) Add</w:t>
        </w:r>
      </w:ins>
      <w:ins w:id="1117" w:author="Author" w:date="2009-04-22T14:07:00Z">
        <w:r>
          <w:rPr/>
          <w:t>ed</w:t>
        </w:r>
      </w:ins>
      <w:ins w:id="1118" w:author="Author" w:date="2008-09-26T10:42:00Z">
        <w:r>
          <w:rPr/>
          <w:t xml:space="preserve"> Personal Injury Protection Loss Costs</w:t>
        </w:r>
      </w:ins>
    </w:p>
    <w:p>
      <w:pPr>
        <w:pStyle w:val="Isonormal"/>
        <w:rPr>
          <w:ins w:id="1121" w:author="Author" w:date="2008-09-26T10:42:00Z"/>
        </w:rPr>
      </w:pPr>
      <w:ins w:id="1120" w:author="Author" w:date="2008-09-26T10:42:00Z">
        <w:r>
          <w:rPr/>
        </w:r>
      </w:ins>
    </w:p>
    <w:p>
      <w:pPr>
        <w:pStyle w:val="Outlinehd2"/>
        <w:rPr>
          <w:del w:id="1123" w:author="Author" w:date="2008-09-26T10:45:00Z"/>
        </w:rPr>
      </w:pPr>
      <w:del w:id="1122" w:author="Author" w:date="2008-09-26T10:45:00Z">
        <w:r>
          <w:rPr/>
          <w:tab/>
          <w:delText>F.</w:delText>
          <w:tab/>
          <w:delText>Broadened Personal Injury Protection</w:delText>
        </w:r>
      </w:del>
    </w:p>
    <w:p>
      <w:pPr>
        <w:pStyle w:val="Outlinehd2"/>
        <w:rPr/>
      </w:pPr>
      <w:del w:id="1124" w:author="Author" w:date="2008-09-26T10:45:00Z">
        <w:r>
          <w:rPr/>
          <w:tab/>
        </w:r>
      </w:del>
      <w:del w:id="1125" w:author="Author" w:date="2008-09-26T10:45:00Z">
        <w:r>
          <w:rPr>
            <w:b/>
          </w:rPr>
          <w:delText>1.</w:delText>
        </w:r>
      </w:del>
      <w:del w:id="1126" w:author="Author" w:date="2008-09-26T10:45:00Z">
        <w:r>
          <w:rPr/>
          <w:tab/>
          <w:delText>Charge an additional $1.26 for each named individual.</w:delText>
        </w:r>
      </w:del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8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1127" w:author="Author" w:date="2009-03-16T14:23:00Z">
              <w:r>
                <w:rPr/>
                <w:t>Loss Cost For Each Named Individual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128" w:author="Author" w:date="2008-09-26T10:43:00Z">
              <w:r>
                <w:rPr/>
                <w:t>$1.26</w:t>
              </w:r>
            </w:ins>
          </w:p>
        </w:tc>
      </w:tr>
    </w:tbl>
    <w:p>
      <w:pPr>
        <w:pStyle w:val="Tablecaption"/>
        <w:rPr>
          <w:ins w:id="1130" w:author="Author" w:date="2008-09-26T10:43:00Z"/>
        </w:rPr>
      </w:pPr>
      <w:ins w:id="1129" w:author="Author" w:date="2008-09-26T10:43:00Z">
        <w:r>
          <w:rPr/>
          <w:t>Table 93.F.1.(LC) Broadened Personal Injury Protection Loss Cost</w:t>
        </w:r>
      </w:ins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Boxrule"/>
        <w:rPr>
          <w:del w:id="1132" w:author="Author" w:date="2009-03-23T09:41:00Z"/>
        </w:rPr>
      </w:pPr>
      <w:del w:id="1131" w:author="Author" w:date="2009-03-23T09:41:00Z">
        <w:r>
          <w:rPr/>
          <w:delText>94.  RENTAL REIMBURSEMENT (Coverage Code 047)</w:delText>
        </w:r>
      </w:del>
    </w:p>
    <w:p>
      <w:pPr>
        <w:pStyle w:val="Outlinehd2"/>
        <w:rPr>
          <w:del w:id="1134" w:author="Author" w:date="2009-03-23T09:41:00Z"/>
        </w:rPr>
      </w:pPr>
      <w:del w:id="1133" w:author="Author" w:date="2009-03-23T09:41:00Z">
        <w:r>
          <w:rPr/>
          <w:tab/>
          <w:delText>B.</w:delText>
          <w:tab/>
          <w:delText>All Classes per $100</w:delText>
        </w:r>
      </w:del>
    </w:p>
    <w:p>
      <w:pPr>
        <w:pStyle w:val="Blocktext3"/>
        <w:rPr>
          <w:del w:id="1136" w:author="Author" w:date="2009-03-23T09:41:00Z"/>
        </w:rPr>
      </w:pPr>
      <w:del w:id="1135" w:author="Author" w:date="2009-03-23T09:41:00Z">
        <w:r>
          <w:rPr/>
          <w:delText>Coverages</w:delText>
        </w:r>
      </w:del>
    </w:p>
    <w:p>
      <w:pPr>
        <w:pStyle w:val="Blocktext3"/>
        <w:tabs>
          <w:tab w:val="clear" w:pos="720"/>
          <w:tab w:val="decimal" w:pos="3240" w:leader="none"/>
        </w:tabs>
        <w:rPr>
          <w:del w:id="1138" w:author="Author" w:date="2009-03-23T09:41:00Z"/>
        </w:rPr>
      </w:pPr>
      <w:del w:id="1137" w:author="Author" w:date="2009-03-23T09:41:00Z">
        <w:r>
          <w:rPr/>
          <w:delText>Specified Causes of Loss</w:delText>
          <w:tab/>
          <w:delText>$.65</w:delText>
        </w:r>
      </w:del>
    </w:p>
    <w:p>
      <w:pPr>
        <w:pStyle w:val="Blocktext3"/>
        <w:tabs>
          <w:tab w:val="clear" w:pos="720"/>
          <w:tab w:val="decimal" w:pos="3240" w:leader="none"/>
        </w:tabs>
        <w:rPr>
          <w:del w:id="1140" w:author="Author" w:date="2009-03-23T09:41:00Z"/>
        </w:rPr>
      </w:pPr>
      <w:del w:id="1139" w:author="Author" w:date="2009-03-23T09:41:00Z">
        <w:r>
          <w:rPr/>
          <w:delText>Comprehensive</w:delText>
          <w:tab/>
          <w:delText>.80</w:delText>
        </w:r>
      </w:del>
    </w:p>
    <w:p>
      <w:pPr>
        <w:pStyle w:val="Blocktext3"/>
        <w:tabs>
          <w:tab w:val="clear" w:pos="720"/>
          <w:tab w:val="decimal" w:pos="3240" w:leader="none"/>
        </w:tabs>
        <w:rPr>
          <w:del w:id="1142" w:author="Author" w:date="2009-03-23T09:41:00Z"/>
        </w:rPr>
      </w:pPr>
      <w:del w:id="1141" w:author="Author" w:date="2009-03-23T09:41:00Z">
        <w:r>
          <w:rPr/>
          <w:delText>Collision</w:delText>
          <w:tab/>
          <w:delText>1.32</w:delText>
        </w:r>
      </w:del>
    </w:p>
    <w:p>
      <w:pPr>
        <w:pStyle w:val="Boxrule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  <w:r>
        <w:br w:type="page"/>
      </w:r>
    </w:p>
    <w:p>
      <w:pPr>
        <w:pStyle w:val="Boxrule"/>
        <w:rPr>
          <w:del w:id="1144" w:author="Author" w:date="2009-03-23T09:41:00Z"/>
        </w:rPr>
      </w:pPr>
      <w:del w:id="1143" w:author="Author" w:date="2009-03-23T09:41:00Z">
        <w:r>
          <w:rPr/>
          <w:delText>95.  AUDIO, VISUAL AND DATA ELECTRONIC EQUIPMENT</w:delText>
        </w:r>
      </w:del>
    </w:p>
    <w:p>
      <w:pPr>
        <w:pStyle w:val="Outlinehd2"/>
        <w:rPr>
          <w:del w:id="1146" w:author="Author" w:date="2009-03-23T09:41:00Z"/>
        </w:rPr>
      </w:pPr>
      <w:del w:id="1145" w:author="Author" w:date="2009-03-23T09:41:00Z">
        <w:r>
          <w:rPr/>
          <w:tab/>
          <w:delText>D.</w:delText>
          <w:tab/>
          <w:delText>Premium Computation</w:delText>
        </w:r>
      </w:del>
    </w:p>
    <w:p>
      <w:pPr>
        <w:pStyle w:val="Outlinetxt3"/>
        <w:rPr>
          <w:del w:id="1150" w:author="Author" w:date="2009-03-23T09:41:00Z"/>
        </w:rPr>
      </w:pPr>
      <w:del w:id="1147" w:author="Author" w:date="2009-03-23T09:41:00Z">
        <w:r>
          <w:rPr/>
          <w:tab/>
        </w:r>
      </w:del>
      <w:del w:id="1148" w:author="Author" w:date="2009-03-23T09:41:00Z">
        <w:r>
          <w:rPr>
            <w:b/>
          </w:rPr>
          <w:delText>2.</w:delText>
        </w:r>
      </w:del>
      <w:del w:id="1149" w:author="Author" w:date="2009-03-23T09:41:00Z">
        <w:r>
          <w:rPr/>
          <w:tab/>
          <w:delText>Apply the following per auto:</w:delText>
        </w:r>
      </w:del>
    </w:p>
    <w:p>
      <w:pPr>
        <w:pStyle w:val="Boxrule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99"/>
        <w:gridCol w:w="602"/>
        <w:gridCol w:w="209"/>
        <w:gridCol w:w="790"/>
        <w:gridCol w:w="850"/>
        <w:gridCol w:w="13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del w:id="1151" w:author="Author" w:date="2009-03-23T09:41:00Z">
              <w:r>
                <w:rPr/>
                <w:delText>Stated Amount</w:delText>
              </w:r>
            </w:del>
          </w:p>
        </w:tc>
        <w:tc>
          <w:tcPr>
            <w:tcW w:w="85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Tabletext00"/>
              <w:jc w:val="right"/>
              <w:rPr/>
            </w:pPr>
            <w:del w:id="1152" w:author="Author" w:date="2009-03-23T09:41:00Z">
              <w:r>
                <w:rPr/>
                <w:delText>$</w:delText>
              </w:r>
            </w:del>
          </w:p>
        </w:tc>
        <w:tc>
          <w:tcPr>
            <w:tcW w:w="602" w:type="dxa"/>
            <w:tcBorders/>
          </w:tcPr>
          <w:p>
            <w:pPr>
              <w:pStyle w:val="Tabletext00"/>
              <w:tabs>
                <w:tab w:val="clear" w:pos="720"/>
                <w:tab w:val="decimal" w:pos="466" w:leader="none"/>
              </w:tabs>
              <w:rPr/>
            </w:pPr>
            <w:del w:id="1153" w:author="Author" w:date="2009-03-23T09:41:00Z">
              <w:r>
                <w:rPr/>
                <w:delText>0</w:delText>
              </w:r>
            </w:del>
          </w:p>
        </w:tc>
        <w:tc>
          <w:tcPr>
            <w:tcW w:w="209" w:type="dxa"/>
            <w:tcBorders/>
          </w:tcPr>
          <w:p>
            <w:pPr>
              <w:pStyle w:val="Tabletext00"/>
              <w:jc w:val="center"/>
              <w:rPr/>
            </w:pPr>
            <w:del w:id="1154" w:author="Author" w:date="2009-03-23T09:41:00Z">
              <w:r>
                <w:rPr/>
                <w:delText>–</w:delText>
              </w:r>
            </w:del>
          </w:p>
        </w:tc>
        <w:tc>
          <w:tcPr>
            <w:tcW w:w="790" w:type="dxa"/>
            <w:tcBorders/>
          </w:tcPr>
          <w:p>
            <w:pPr>
              <w:pStyle w:val="Tabletext00"/>
              <w:tabs>
                <w:tab w:val="clear" w:pos="720"/>
                <w:tab w:val="decimal" w:pos="558" w:leader="none"/>
              </w:tabs>
              <w:rPr/>
            </w:pPr>
            <w:del w:id="1155" w:author="Author" w:date="2009-03-23T09:41:00Z">
              <w:r>
                <w:rPr/>
                <w:delText>500</w:delText>
              </w:r>
            </w:del>
          </w:p>
        </w:tc>
        <w:tc>
          <w:tcPr>
            <w:tcW w:w="850" w:type="dxa"/>
            <w:tcBorders/>
          </w:tcPr>
          <w:p>
            <w:pPr>
              <w:pStyle w:val="Tabletext00"/>
              <w:jc w:val="right"/>
              <w:rPr/>
            </w:pPr>
            <w:del w:id="1156" w:author="Author" w:date="2009-03-23T09:41:00Z">
              <w:r>
                <w:rPr/>
                <w:delText>$</w:delText>
              </w:r>
            </w:del>
          </w:p>
        </w:tc>
        <w:tc>
          <w:tcPr>
            <w:tcW w:w="1350" w:type="dxa"/>
            <w:tcBorders/>
          </w:tcPr>
          <w:p>
            <w:pPr>
              <w:pStyle w:val="Tabletext00"/>
              <w:tabs>
                <w:tab w:val="clear" w:pos="720"/>
                <w:tab w:val="decimal" w:pos="337" w:leader="none"/>
              </w:tabs>
              <w:rPr/>
            </w:pPr>
            <w:del w:id="1157" w:author="Author" w:date="2009-03-23T09:41:00Z">
              <w:r>
                <w:rPr/>
                <w:delText>13</w:delText>
              </w:r>
            </w:del>
          </w:p>
        </w:tc>
      </w:tr>
      <w:tr>
        <w:trPr>
          <w:trHeight w:val="89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" w:type="dxa"/>
            <w:tcBorders/>
          </w:tcPr>
          <w:p>
            <w:pPr>
              <w:pStyle w:val="Tabletext00"/>
              <w:tabs>
                <w:tab w:val="clear" w:pos="720"/>
                <w:tab w:val="decimal" w:pos="466" w:leader="none"/>
              </w:tabs>
              <w:rPr/>
            </w:pPr>
            <w:del w:id="1158" w:author="Author" w:date="2009-03-23T09:41:00Z">
              <w:r>
                <w:rPr/>
                <w:delText>501</w:delText>
              </w:r>
            </w:del>
          </w:p>
        </w:tc>
        <w:tc>
          <w:tcPr>
            <w:tcW w:w="209" w:type="dxa"/>
            <w:tcBorders/>
          </w:tcPr>
          <w:p>
            <w:pPr>
              <w:pStyle w:val="Tabletext00"/>
              <w:jc w:val="center"/>
              <w:rPr/>
            </w:pPr>
            <w:del w:id="1159" w:author="Author" w:date="2009-03-23T09:41:00Z">
              <w:r>
                <w:rPr/>
                <w:delText>–</w:delText>
              </w:r>
            </w:del>
          </w:p>
        </w:tc>
        <w:tc>
          <w:tcPr>
            <w:tcW w:w="790" w:type="dxa"/>
            <w:tcBorders/>
          </w:tcPr>
          <w:p>
            <w:pPr>
              <w:pStyle w:val="Tabletext00"/>
              <w:tabs>
                <w:tab w:val="clear" w:pos="720"/>
                <w:tab w:val="decimal" w:pos="558" w:leader="none"/>
              </w:tabs>
              <w:rPr/>
            </w:pPr>
            <w:del w:id="1160" w:author="Author" w:date="2009-03-23T09:41:00Z">
              <w:r>
                <w:rPr/>
                <w:delText>1,000</w:delText>
              </w:r>
            </w:del>
          </w:p>
        </w:tc>
        <w:tc>
          <w:tcPr>
            <w:tcW w:w="850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00"/>
              <w:tabs>
                <w:tab w:val="clear" w:pos="720"/>
                <w:tab w:val="decimal" w:pos="337" w:leader="none"/>
              </w:tabs>
              <w:rPr/>
            </w:pPr>
            <w:del w:id="1161" w:author="Author" w:date="2009-03-23T09:41:00Z">
              <w:r>
                <w:rPr/>
                <w:delText>3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" w:type="dxa"/>
            <w:tcBorders/>
          </w:tcPr>
          <w:p>
            <w:pPr>
              <w:pStyle w:val="Tabletext00"/>
              <w:tabs>
                <w:tab w:val="clear" w:pos="720"/>
                <w:tab w:val="decimal" w:pos="466" w:leader="none"/>
              </w:tabs>
              <w:rPr/>
            </w:pPr>
            <w:del w:id="1162" w:author="Author" w:date="2009-03-23T09:41:00Z">
              <w:r>
                <w:rPr/>
                <w:delText>1,001</w:delText>
              </w:r>
            </w:del>
          </w:p>
        </w:tc>
        <w:tc>
          <w:tcPr>
            <w:tcW w:w="209" w:type="dxa"/>
            <w:tcBorders/>
          </w:tcPr>
          <w:p>
            <w:pPr>
              <w:pStyle w:val="Tabletext00"/>
              <w:jc w:val="center"/>
              <w:rPr/>
            </w:pPr>
            <w:del w:id="1163" w:author="Author" w:date="2009-03-23T09:41:00Z">
              <w:r>
                <w:rPr/>
                <w:delText>–</w:delText>
              </w:r>
            </w:del>
          </w:p>
        </w:tc>
        <w:tc>
          <w:tcPr>
            <w:tcW w:w="790" w:type="dxa"/>
            <w:tcBorders/>
          </w:tcPr>
          <w:p>
            <w:pPr>
              <w:pStyle w:val="Tabletext00"/>
              <w:tabs>
                <w:tab w:val="clear" w:pos="720"/>
                <w:tab w:val="decimal" w:pos="558" w:leader="none"/>
              </w:tabs>
              <w:rPr/>
            </w:pPr>
            <w:del w:id="1164" w:author="Author" w:date="2009-03-23T09:41:00Z">
              <w:r>
                <w:rPr/>
                <w:delText>1,500</w:delText>
              </w:r>
            </w:del>
          </w:p>
        </w:tc>
        <w:tc>
          <w:tcPr>
            <w:tcW w:w="850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00"/>
              <w:tabs>
                <w:tab w:val="clear" w:pos="720"/>
                <w:tab w:val="decimal" w:pos="337" w:leader="none"/>
              </w:tabs>
              <w:rPr/>
            </w:pPr>
            <w:del w:id="1165" w:author="Author" w:date="2009-03-23T09:41:00Z">
              <w:r>
                <w:rPr/>
                <w:delText>5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" w:type="dxa"/>
            <w:tcBorders/>
          </w:tcPr>
          <w:p>
            <w:pPr>
              <w:pStyle w:val="Tabletext00"/>
              <w:tabs>
                <w:tab w:val="clear" w:pos="720"/>
                <w:tab w:val="decimal" w:pos="466" w:leader="none"/>
              </w:tabs>
              <w:rPr/>
            </w:pPr>
            <w:del w:id="1166" w:author="Author" w:date="2009-03-23T09:41:00Z">
              <w:r>
                <w:rPr/>
                <w:delText>1,501</w:delText>
              </w:r>
            </w:del>
          </w:p>
        </w:tc>
        <w:tc>
          <w:tcPr>
            <w:tcW w:w="209" w:type="dxa"/>
            <w:tcBorders/>
          </w:tcPr>
          <w:p>
            <w:pPr>
              <w:pStyle w:val="Tabletext00"/>
              <w:jc w:val="center"/>
              <w:rPr/>
            </w:pPr>
            <w:del w:id="1167" w:author="Author" w:date="2009-03-23T09:41:00Z">
              <w:r>
                <w:rPr/>
                <w:delText>–</w:delText>
              </w:r>
            </w:del>
          </w:p>
        </w:tc>
        <w:tc>
          <w:tcPr>
            <w:tcW w:w="790" w:type="dxa"/>
            <w:tcBorders/>
          </w:tcPr>
          <w:p>
            <w:pPr>
              <w:pStyle w:val="Tabletext00"/>
              <w:tabs>
                <w:tab w:val="clear" w:pos="720"/>
                <w:tab w:val="decimal" w:pos="558" w:leader="none"/>
              </w:tabs>
              <w:rPr/>
            </w:pPr>
            <w:del w:id="1168" w:author="Author" w:date="2009-03-23T09:41:00Z">
              <w:r>
                <w:rPr/>
                <w:delText>2,000</w:delText>
              </w:r>
            </w:del>
          </w:p>
        </w:tc>
        <w:tc>
          <w:tcPr>
            <w:tcW w:w="850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00"/>
              <w:tabs>
                <w:tab w:val="clear" w:pos="720"/>
                <w:tab w:val="decimal" w:pos="337" w:leader="none"/>
              </w:tabs>
              <w:rPr/>
            </w:pPr>
            <w:del w:id="1169" w:author="Author" w:date="2009-03-23T09:41:00Z">
              <w:r>
                <w:rPr/>
                <w:delText>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" w:type="dxa"/>
            <w:tcBorders/>
          </w:tcPr>
          <w:p>
            <w:pPr>
              <w:pStyle w:val="Tabletext00"/>
              <w:tabs>
                <w:tab w:val="clear" w:pos="720"/>
                <w:tab w:val="decimal" w:pos="466" w:leader="none"/>
              </w:tabs>
              <w:rPr/>
            </w:pPr>
            <w:del w:id="1170" w:author="Author" w:date="2009-03-23T09:41:00Z">
              <w:r>
                <w:rPr/>
                <w:delText>2,001</w:delText>
              </w:r>
            </w:del>
          </w:p>
        </w:tc>
        <w:tc>
          <w:tcPr>
            <w:tcW w:w="209" w:type="dxa"/>
            <w:tcBorders/>
          </w:tcPr>
          <w:p>
            <w:pPr>
              <w:pStyle w:val="Tabletext00"/>
              <w:jc w:val="center"/>
              <w:rPr/>
            </w:pPr>
            <w:del w:id="1171" w:author="Author" w:date="2009-03-23T09:41:00Z">
              <w:r>
                <w:rPr/>
                <w:delText>–</w:delText>
              </w:r>
            </w:del>
          </w:p>
        </w:tc>
        <w:tc>
          <w:tcPr>
            <w:tcW w:w="790" w:type="dxa"/>
            <w:tcBorders/>
          </w:tcPr>
          <w:p>
            <w:pPr>
              <w:pStyle w:val="Tabletext00"/>
              <w:tabs>
                <w:tab w:val="clear" w:pos="720"/>
                <w:tab w:val="decimal" w:pos="558" w:leader="none"/>
              </w:tabs>
              <w:rPr/>
            </w:pPr>
            <w:del w:id="1172" w:author="Author" w:date="2009-03-23T09:41:00Z">
              <w:r>
                <w:rPr/>
                <w:delText>2,500</w:delText>
              </w:r>
            </w:del>
          </w:p>
        </w:tc>
        <w:tc>
          <w:tcPr>
            <w:tcW w:w="850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00"/>
              <w:tabs>
                <w:tab w:val="clear" w:pos="720"/>
                <w:tab w:val="decimal" w:pos="337" w:leader="none"/>
              </w:tabs>
              <w:rPr/>
            </w:pPr>
            <w:del w:id="1173" w:author="Author" w:date="2009-03-23T09:41:00Z">
              <w:r>
                <w:rPr/>
                <w:delText>9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" w:type="dxa"/>
            <w:tcBorders/>
          </w:tcPr>
          <w:p>
            <w:pPr>
              <w:pStyle w:val="Tabletext00"/>
              <w:tabs>
                <w:tab w:val="clear" w:pos="720"/>
                <w:tab w:val="decimal" w:pos="466" w:leader="none"/>
              </w:tabs>
              <w:rPr/>
            </w:pPr>
            <w:del w:id="1174" w:author="Author" w:date="2009-03-23T09:41:00Z">
              <w:r>
                <w:rPr/>
                <w:delText>2,501</w:delText>
              </w:r>
            </w:del>
          </w:p>
        </w:tc>
        <w:tc>
          <w:tcPr>
            <w:tcW w:w="209" w:type="dxa"/>
            <w:tcBorders/>
          </w:tcPr>
          <w:p>
            <w:pPr>
              <w:pStyle w:val="Tabletext00"/>
              <w:jc w:val="center"/>
              <w:rPr/>
            </w:pPr>
            <w:del w:id="1175" w:author="Author" w:date="2009-03-23T09:41:00Z">
              <w:r>
                <w:rPr/>
                <w:delText>–</w:delText>
              </w:r>
            </w:del>
          </w:p>
        </w:tc>
        <w:tc>
          <w:tcPr>
            <w:tcW w:w="790" w:type="dxa"/>
            <w:tcBorders/>
          </w:tcPr>
          <w:p>
            <w:pPr>
              <w:pStyle w:val="Tabletext00"/>
              <w:tabs>
                <w:tab w:val="clear" w:pos="720"/>
                <w:tab w:val="decimal" w:pos="558" w:leader="none"/>
              </w:tabs>
              <w:rPr/>
            </w:pPr>
            <w:del w:id="1176" w:author="Author" w:date="2009-03-23T09:41:00Z">
              <w:r>
                <w:rPr/>
                <w:delText>3,000</w:delText>
              </w:r>
            </w:del>
          </w:p>
        </w:tc>
        <w:tc>
          <w:tcPr>
            <w:tcW w:w="850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00"/>
              <w:tabs>
                <w:tab w:val="clear" w:pos="720"/>
                <w:tab w:val="decimal" w:pos="337" w:leader="none"/>
              </w:tabs>
              <w:rPr/>
            </w:pPr>
            <w:del w:id="1177" w:author="Author" w:date="2009-03-23T09:41:00Z">
              <w:r>
                <w:rPr/>
                <w:delText>11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" w:type="dxa"/>
            <w:tcBorders/>
          </w:tcPr>
          <w:p>
            <w:pPr>
              <w:pStyle w:val="Tabletext00"/>
              <w:tabs>
                <w:tab w:val="clear" w:pos="720"/>
                <w:tab w:val="decimal" w:pos="466" w:leader="none"/>
              </w:tabs>
              <w:rPr/>
            </w:pPr>
            <w:del w:id="1178" w:author="Author" w:date="2009-03-23T09:41:00Z">
              <w:r>
                <w:rPr/>
                <w:delText>3,001</w:delText>
              </w:r>
            </w:del>
          </w:p>
        </w:tc>
        <w:tc>
          <w:tcPr>
            <w:tcW w:w="209" w:type="dxa"/>
            <w:tcBorders/>
          </w:tcPr>
          <w:p>
            <w:pPr>
              <w:pStyle w:val="Tabletext00"/>
              <w:jc w:val="center"/>
              <w:rPr/>
            </w:pPr>
            <w:del w:id="1179" w:author="Author" w:date="2009-03-23T09:41:00Z">
              <w:r>
                <w:rPr/>
                <w:delText>–</w:delText>
              </w:r>
            </w:del>
          </w:p>
        </w:tc>
        <w:tc>
          <w:tcPr>
            <w:tcW w:w="790" w:type="dxa"/>
            <w:tcBorders/>
          </w:tcPr>
          <w:p>
            <w:pPr>
              <w:pStyle w:val="Tabletext00"/>
              <w:tabs>
                <w:tab w:val="clear" w:pos="720"/>
                <w:tab w:val="decimal" w:pos="558" w:leader="none"/>
              </w:tabs>
              <w:rPr/>
            </w:pPr>
            <w:del w:id="1180" w:author="Author" w:date="2009-03-23T09:41:00Z">
              <w:r>
                <w:rPr/>
                <w:delText>3,500</w:delText>
              </w:r>
            </w:del>
          </w:p>
        </w:tc>
        <w:tc>
          <w:tcPr>
            <w:tcW w:w="850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00"/>
              <w:tabs>
                <w:tab w:val="clear" w:pos="720"/>
                <w:tab w:val="decimal" w:pos="337" w:leader="none"/>
              </w:tabs>
              <w:rPr/>
            </w:pPr>
            <w:del w:id="1181" w:author="Author" w:date="2009-03-23T09:41:00Z">
              <w:r>
                <w:rPr/>
                <w:delText>13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" w:type="dxa"/>
            <w:tcBorders/>
          </w:tcPr>
          <w:p>
            <w:pPr>
              <w:pStyle w:val="Tabletext00"/>
              <w:tabs>
                <w:tab w:val="clear" w:pos="720"/>
                <w:tab w:val="decimal" w:pos="466" w:leader="none"/>
              </w:tabs>
              <w:rPr/>
            </w:pPr>
            <w:del w:id="1182" w:author="Author" w:date="2009-03-23T09:41:00Z">
              <w:r>
                <w:rPr/>
                <w:delText>3,501</w:delText>
              </w:r>
            </w:del>
          </w:p>
        </w:tc>
        <w:tc>
          <w:tcPr>
            <w:tcW w:w="209" w:type="dxa"/>
            <w:tcBorders/>
          </w:tcPr>
          <w:p>
            <w:pPr>
              <w:pStyle w:val="Tabletext00"/>
              <w:jc w:val="center"/>
              <w:rPr/>
            </w:pPr>
            <w:del w:id="1183" w:author="Author" w:date="2009-03-23T09:41:00Z">
              <w:r>
                <w:rPr/>
                <w:delText>–</w:delText>
              </w:r>
            </w:del>
          </w:p>
        </w:tc>
        <w:tc>
          <w:tcPr>
            <w:tcW w:w="790" w:type="dxa"/>
            <w:tcBorders/>
          </w:tcPr>
          <w:p>
            <w:pPr>
              <w:pStyle w:val="Tabletext00"/>
              <w:tabs>
                <w:tab w:val="clear" w:pos="720"/>
                <w:tab w:val="decimal" w:pos="558" w:leader="none"/>
              </w:tabs>
              <w:rPr/>
            </w:pPr>
            <w:del w:id="1184" w:author="Author" w:date="2009-03-23T09:41:00Z">
              <w:r>
                <w:rPr/>
                <w:delText>4,000</w:delText>
              </w:r>
            </w:del>
          </w:p>
        </w:tc>
        <w:tc>
          <w:tcPr>
            <w:tcW w:w="850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00"/>
              <w:tabs>
                <w:tab w:val="clear" w:pos="720"/>
                <w:tab w:val="decimal" w:pos="337" w:leader="none"/>
              </w:tabs>
              <w:rPr/>
            </w:pPr>
            <w:del w:id="1185" w:author="Author" w:date="2009-03-23T09:41:00Z">
              <w:r>
                <w:rPr/>
                <w:delText>15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" w:type="dxa"/>
            <w:tcBorders/>
          </w:tcPr>
          <w:p>
            <w:pPr>
              <w:pStyle w:val="Tabletext00"/>
              <w:tabs>
                <w:tab w:val="clear" w:pos="720"/>
                <w:tab w:val="decimal" w:pos="466" w:leader="none"/>
              </w:tabs>
              <w:rPr/>
            </w:pPr>
            <w:del w:id="1186" w:author="Author" w:date="2009-03-23T09:41:00Z">
              <w:r>
                <w:rPr/>
                <w:delText>4,001</w:delText>
              </w:r>
            </w:del>
          </w:p>
        </w:tc>
        <w:tc>
          <w:tcPr>
            <w:tcW w:w="209" w:type="dxa"/>
            <w:tcBorders/>
          </w:tcPr>
          <w:p>
            <w:pPr>
              <w:pStyle w:val="Tabletext00"/>
              <w:jc w:val="center"/>
              <w:rPr/>
            </w:pPr>
            <w:del w:id="1187" w:author="Author" w:date="2009-03-23T09:41:00Z">
              <w:r>
                <w:rPr/>
                <w:delText>–</w:delText>
              </w:r>
            </w:del>
          </w:p>
        </w:tc>
        <w:tc>
          <w:tcPr>
            <w:tcW w:w="790" w:type="dxa"/>
            <w:tcBorders/>
          </w:tcPr>
          <w:p>
            <w:pPr>
              <w:pStyle w:val="Tabletext00"/>
              <w:tabs>
                <w:tab w:val="clear" w:pos="720"/>
                <w:tab w:val="decimal" w:pos="558" w:leader="none"/>
              </w:tabs>
              <w:rPr/>
            </w:pPr>
            <w:del w:id="1188" w:author="Author" w:date="2009-03-23T09:41:00Z">
              <w:r>
                <w:rPr/>
                <w:delText>4,500</w:delText>
              </w:r>
            </w:del>
          </w:p>
        </w:tc>
        <w:tc>
          <w:tcPr>
            <w:tcW w:w="850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00"/>
              <w:tabs>
                <w:tab w:val="clear" w:pos="720"/>
                <w:tab w:val="decimal" w:pos="337" w:leader="none"/>
              </w:tabs>
              <w:rPr/>
            </w:pPr>
            <w:del w:id="1189" w:author="Author" w:date="2009-03-23T09:41:00Z">
              <w:r>
                <w:rPr/>
                <w:delText>1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" w:type="dxa"/>
            <w:tcBorders/>
          </w:tcPr>
          <w:p>
            <w:pPr>
              <w:pStyle w:val="Tabletext00"/>
              <w:tabs>
                <w:tab w:val="clear" w:pos="720"/>
                <w:tab w:val="decimal" w:pos="466" w:leader="none"/>
              </w:tabs>
              <w:rPr/>
            </w:pPr>
            <w:del w:id="1190" w:author="Author" w:date="2009-03-23T09:41:00Z">
              <w:r>
                <w:rPr/>
                <w:delText>4,501</w:delText>
              </w:r>
            </w:del>
          </w:p>
        </w:tc>
        <w:tc>
          <w:tcPr>
            <w:tcW w:w="209" w:type="dxa"/>
            <w:tcBorders/>
          </w:tcPr>
          <w:p>
            <w:pPr>
              <w:pStyle w:val="Tabletext00"/>
              <w:jc w:val="center"/>
              <w:rPr/>
            </w:pPr>
            <w:del w:id="1191" w:author="Author" w:date="2009-03-23T09:41:00Z">
              <w:r>
                <w:rPr/>
                <w:delText>–</w:delText>
              </w:r>
            </w:del>
          </w:p>
        </w:tc>
        <w:tc>
          <w:tcPr>
            <w:tcW w:w="790" w:type="dxa"/>
            <w:tcBorders/>
          </w:tcPr>
          <w:p>
            <w:pPr>
              <w:pStyle w:val="Tabletext00"/>
              <w:tabs>
                <w:tab w:val="clear" w:pos="720"/>
                <w:tab w:val="decimal" w:pos="558" w:leader="none"/>
              </w:tabs>
              <w:rPr/>
            </w:pPr>
            <w:del w:id="1192" w:author="Author" w:date="2009-03-23T09:41:00Z">
              <w:r>
                <w:rPr/>
                <w:delText>5,000</w:delText>
              </w:r>
            </w:del>
          </w:p>
        </w:tc>
        <w:tc>
          <w:tcPr>
            <w:tcW w:w="850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00"/>
              <w:tabs>
                <w:tab w:val="clear" w:pos="720"/>
                <w:tab w:val="decimal" w:pos="337" w:leader="none"/>
              </w:tabs>
              <w:rPr/>
            </w:pPr>
            <w:del w:id="1193" w:author="Author" w:date="2009-03-23T09:41:00Z">
              <w:r>
                <w:rPr/>
                <w:delText>19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" w:type="dxa"/>
            <w:tcBorders/>
          </w:tcPr>
          <w:p>
            <w:pPr>
              <w:pStyle w:val="Tabletext00"/>
              <w:tabs>
                <w:tab w:val="clear" w:pos="720"/>
                <w:tab w:val="decimal" w:pos="466" w:leader="none"/>
              </w:tabs>
              <w:rPr/>
            </w:pPr>
            <w:del w:id="1194" w:author="Author" w:date="2009-03-23T09:41:00Z">
              <w:r>
                <w:rPr/>
                <w:delText>5,001</w:delText>
              </w:r>
            </w:del>
          </w:p>
        </w:tc>
        <w:tc>
          <w:tcPr>
            <w:tcW w:w="209" w:type="dxa"/>
            <w:tcBorders/>
          </w:tcPr>
          <w:p>
            <w:pPr>
              <w:pStyle w:val="Tabletext00"/>
              <w:jc w:val="center"/>
              <w:rPr/>
            </w:pPr>
            <w:del w:id="1195" w:author="Author" w:date="2009-03-23T09:41:00Z">
              <w:r>
                <w:rPr/>
                <w:delText>–</w:delText>
              </w:r>
            </w:del>
          </w:p>
        </w:tc>
        <w:tc>
          <w:tcPr>
            <w:tcW w:w="790" w:type="dxa"/>
            <w:tcBorders/>
          </w:tcPr>
          <w:p>
            <w:pPr>
              <w:pStyle w:val="Tabletext00"/>
              <w:tabs>
                <w:tab w:val="clear" w:pos="720"/>
                <w:tab w:val="decimal" w:pos="558" w:leader="none"/>
              </w:tabs>
              <w:rPr/>
            </w:pPr>
            <w:del w:id="1196" w:author="Author" w:date="2009-03-23T09:41:00Z">
              <w:r>
                <w:rPr/>
                <w:delText>5,500</w:delText>
              </w:r>
            </w:del>
          </w:p>
        </w:tc>
        <w:tc>
          <w:tcPr>
            <w:tcW w:w="850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00"/>
              <w:tabs>
                <w:tab w:val="clear" w:pos="720"/>
                <w:tab w:val="decimal" w:pos="337" w:leader="none"/>
              </w:tabs>
              <w:rPr/>
            </w:pPr>
            <w:del w:id="1197" w:author="Author" w:date="2009-03-23T09:41:00Z">
              <w:r>
                <w:rPr/>
                <w:delText>21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" w:type="dxa"/>
            <w:tcBorders/>
          </w:tcPr>
          <w:p>
            <w:pPr>
              <w:pStyle w:val="Tabletext00"/>
              <w:tabs>
                <w:tab w:val="clear" w:pos="720"/>
                <w:tab w:val="decimal" w:pos="466" w:leader="none"/>
              </w:tabs>
              <w:rPr/>
            </w:pPr>
            <w:del w:id="1198" w:author="Author" w:date="2009-03-23T09:41:00Z">
              <w:r>
                <w:rPr/>
                <w:delText>5,501</w:delText>
              </w:r>
            </w:del>
          </w:p>
        </w:tc>
        <w:tc>
          <w:tcPr>
            <w:tcW w:w="209" w:type="dxa"/>
            <w:tcBorders/>
          </w:tcPr>
          <w:p>
            <w:pPr>
              <w:pStyle w:val="Tabletext00"/>
              <w:jc w:val="center"/>
              <w:rPr/>
            </w:pPr>
            <w:del w:id="1199" w:author="Author" w:date="2009-03-23T09:41:00Z">
              <w:r>
                <w:rPr/>
                <w:delText>–</w:delText>
              </w:r>
            </w:del>
          </w:p>
        </w:tc>
        <w:tc>
          <w:tcPr>
            <w:tcW w:w="790" w:type="dxa"/>
            <w:tcBorders/>
          </w:tcPr>
          <w:p>
            <w:pPr>
              <w:pStyle w:val="Tabletext00"/>
              <w:tabs>
                <w:tab w:val="clear" w:pos="720"/>
                <w:tab w:val="decimal" w:pos="558" w:leader="none"/>
              </w:tabs>
              <w:rPr/>
            </w:pPr>
            <w:del w:id="1200" w:author="Author" w:date="2009-03-23T09:41:00Z">
              <w:r>
                <w:rPr/>
                <w:delText>6,000</w:delText>
              </w:r>
            </w:del>
          </w:p>
        </w:tc>
        <w:tc>
          <w:tcPr>
            <w:tcW w:w="850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00"/>
              <w:tabs>
                <w:tab w:val="clear" w:pos="720"/>
                <w:tab w:val="decimal" w:pos="337" w:leader="none"/>
              </w:tabs>
              <w:rPr/>
            </w:pPr>
            <w:del w:id="1201" w:author="Author" w:date="2009-03-23T09:41:00Z">
              <w:r>
                <w:rPr/>
                <w:delText>23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" w:type="dxa"/>
            <w:tcBorders/>
          </w:tcPr>
          <w:p>
            <w:pPr>
              <w:pStyle w:val="Tabletext00"/>
              <w:tabs>
                <w:tab w:val="clear" w:pos="720"/>
                <w:tab w:val="decimal" w:pos="466" w:leader="none"/>
              </w:tabs>
              <w:rPr/>
            </w:pPr>
            <w:del w:id="1202" w:author="Author" w:date="2009-03-23T09:41:00Z">
              <w:r>
                <w:rPr/>
                <w:delText>6,001</w:delText>
              </w:r>
            </w:del>
          </w:p>
        </w:tc>
        <w:tc>
          <w:tcPr>
            <w:tcW w:w="209" w:type="dxa"/>
            <w:tcBorders/>
          </w:tcPr>
          <w:p>
            <w:pPr>
              <w:pStyle w:val="Tabletext00"/>
              <w:jc w:val="center"/>
              <w:rPr/>
            </w:pPr>
            <w:del w:id="1203" w:author="Author" w:date="2009-03-23T09:41:00Z">
              <w:r>
                <w:rPr/>
                <w:delText>–</w:delText>
              </w:r>
            </w:del>
          </w:p>
        </w:tc>
        <w:tc>
          <w:tcPr>
            <w:tcW w:w="790" w:type="dxa"/>
            <w:tcBorders/>
          </w:tcPr>
          <w:p>
            <w:pPr>
              <w:pStyle w:val="Tabletext00"/>
              <w:tabs>
                <w:tab w:val="clear" w:pos="720"/>
                <w:tab w:val="decimal" w:pos="558" w:leader="none"/>
              </w:tabs>
              <w:rPr/>
            </w:pPr>
            <w:del w:id="1204" w:author="Author" w:date="2009-03-23T09:41:00Z">
              <w:r>
                <w:rPr/>
                <w:delText>6,500</w:delText>
              </w:r>
            </w:del>
          </w:p>
        </w:tc>
        <w:tc>
          <w:tcPr>
            <w:tcW w:w="850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00"/>
              <w:tabs>
                <w:tab w:val="clear" w:pos="720"/>
                <w:tab w:val="decimal" w:pos="337" w:leader="none"/>
              </w:tabs>
              <w:rPr/>
            </w:pPr>
            <w:del w:id="1205" w:author="Author" w:date="2009-03-23T09:41:00Z">
              <w:r>
                <w:rPr/>
                <w:delText>25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" w:type="dxa"/>
            <w:tcBorders/>
          </w:tcPr>
          <w:p>
            <w:pPr>
              <w:pStyle w:val="Tabletext00"/>
              <w:tabs>
                <w:tab w:val="clear" w:pos="720"/>
                <w:tab w:val="decimal" w:pos="466" w:leader="none"/>
              </w:tabs>
              <w:rPr/>
            </w:pPr>
            <w:del w:id="1206" w:author="Author" w:date="2009-03-23T09:41:00Z">
              <w:r>
                <w:rPr/>
                <w:delText>6,501</w:delText>
              </w:r>
            </w:del>
          </w:p>
        </w:tc>
        <w:tc>
          <w:tcPr>
            <w:tcW w:w="209" w:type="dxa"/>
            <w:tcBorders/>
          </w:tcPr>
          <w:p>
            <w:pPr>
              <w:pStyle w:val="Tabletext00"/>
              <w:jc w:val="center"/>
              <w:rPr/>
            </w:pPr>
            <w:del w:id="1207" w:author="Author" w:date="2009-03-23T09:41:00Z">
              <w:r>
                <w:rPr/>
                <w:delText>–</w:delText>
              </w:r>
            </w:del>
          </w:p>
        </w:tc>
        <w:tc>
          <w:tcPr>
            <w:tcW w:w="790" w:type="dxa"/>
            <w:tcBorders/>
          </w:tcPr>
          <w:p>
            <w:pPr>
              <w:pStyle w:val="Tabletext00"/>
              <w:tabs>
                <w:tab w:val="clear" w:pos="720"/>
                <w:tab w:val="decimal" w:pos="558" w:leader="none"/>
              </w:tabs>
              <w:rPr/>
            </w:pPr>
            <w:del w:id="1208" w:author="Author" w:date="2009-03-23T09:41:00Z">
              <w:r>
                <w:rPr/>
                <w:delText>7,000</w:delText>
              </w:r>
            </w:del>
          </w:p>
        </w:tc>
        <w:tc>
          <w:tcPr>
            <w:tcW w:w="850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00"/>
              <w:tabs>
                <w:tab w:val="clear" w:pos="720"/>
                <w:tab w:val="decimal" w:pos="337" w:leader="none"/>
              </w:tabs>
              <w:rPr/>
            </w:pPr>
            <w:del w:id="1209" w:author="Author" w:date="2009-03-23T09:41:00Z">
              <w:r>
                <w:rPr/>
                <w:delText>2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" w:type="dxa"/>
            <w:tcBorders/>
          </w:tcPr>
          <w:p>
            <w:pPr>
              <w:pStyle w:val="Tabletext00"/>
              <w:tabs>
                <w:tab w:val="clear" w:pos="720"/>
                <w:tab w:val="decimal" w:pos="466" w:leader="none"/>
              </w:tabs>
              <w:rPr/>
            </w:pPr>
            <w:del w:id="1210" w:author="Author" w:date="2009-03-23T09:41:00Z">
              <w:r>
                <w:rPr/>
                <w:delText>7,001</w:delText>
              </w:r>
            </w:del>
          </w:p>
        </w:tc>
        <w:tc>
          <w:tcPr>
            <w:tcW w:w="209" w:type="dxa"/>
            <w:tcBorders/>
          </w:tcPr>
          <w:p>
            <w:pPr>
              <w:pStyle w:val="Tabletext00"/>
              <w:jc w:val="center"/>
              <w:rPr/>
            </w:pPr>
            <w:del w:id="1211" w:author="Author" w:date="2009-03-23T09:41:00Z">
              <w:r>
                <w:rPr/>
                <w:delText>–</w:delText>
              </w:r>
            </w:del>
          </w:p>
        </w:tc>
        <w:tc>
          <w:tcPr>
            <w:tcW w:w="790" w:type="dxa"/>
            <w:tcBorders/>
          </w:tcPr>
          <w:p>
            <w:pPr>
              <w:pStyle w:val="Tabletext00"/>
              <w:tabs>
                <w:tab w:val="clear" w:pos="720"/>
                <w:tab w:val="decimal" w:pos="558" w:leader="none"/>
              </w:tabs>
              <w:rPr/>
            </w:pPr>
            <w:del w:id="1212" w:author="Author" w:date="2009-03-23T09:41:00Z">
              <w:r>
                <w:rPr/>
                <w:delText>7,500</w:delText>
              </w:r>
            </w:del>
          </w:p>
        </w:tc>
        <w:tc>
          <w:tcPr>
            <w:tcW w:w="850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00"/>
              <w:tabs>
                <w:tab w:val="clear" w:pos="720"/>
                <w:tab w:val="decimal" w:pos="337" w:leader="none"/>
              </w:tabs>
              <w:rPr/>
            </w:pPr>
            <w:del w:id="1213" w:author="Author" w:date="2009-03-23T09:41:00Z">
              <w:r>
                <w:rPr/>
                <w:delText>29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" w:type="dxa"/>
            <w:tcBorders/>
          </w:tcPr>
          <w:p>
            <w:pPr>
              <w:pStyle w:val="Tabletext00"/>
              <w:tabs>
                <w:tab w:val="clear" w:pos="720"/>
                <w:tab w:val="decimal" w:pos="466" w:leader="none"/>
              </w:tabs>
              <w:rPr/>
            </w:pPr>
            <w:del w:id="1214" w:author="Author" w:date="2009-03-23T09:41:00Z">
              <w:r>
                <w:rPr/>
                <w:delText>7,501</w:delText>
              </w:r>
            </w:del>
          </w:p>
        </w:tc>
        <w:tc>
          <w:tcPr>
            <w:tcW w:w="209" w:type="dxa"/>
            <w:tcBorders/>
          </w:tcPr>
          <w:p>
            <w:pPr>
              <w:pStyle w:val="Tabletext00"/>
              <w:jc w:val="center"/>
              <w:rPr/>
            </w:pPr>
            <w:del w:id="1215" w:author="Author" w:date="2009-03-23T09:41:00Z">
              <w:r>
                <w:rPr/>
                <w:delText>–</w:delText>
              </w:r>
            </w:del>
          </w:p>
        </w:tc>
        <w:tc>
          <w:tcPr>
            <w:tcW w:w="790" w:type="dxa"/>
            <w:tcBorders/>
          </w:tcPr>
          <w:p>
            <w:pPr>
              <w:pStyle w:val="Tabletext00"/>
              <w:tabs>
                <w:tab w:val="clear" w:pos="720"/>
                <w:tab w:val="decimal" w:pos="558" w:leader="none"/>
              </w:tabs>
              <w:rPr/>
            </w:pPr>
            <w:del w:id="1216" w:author="Author" w:date="2009-03-23T09:41:00Z">
              <w:r>
                <w:rPr/>
                <w:delText>8,000</w:delText>
              </w:r>
            </w:del>
          </w:p>
        </w:tc>
        <w:tc>
          <w:tcPr>
            <w:tcW w:w="850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00"/>
              <w:tabs>
                <w:tab w:val="clear" w:pos="720"/>
                <w:tab w:val="decimal" w:pos="337" w:leader="none"/>
              </w:tabs>
              <w:rPr/>
            </w:pPr>
            <w:del w:id="1217" w:author="Author" w:date="2009-03-23T09:41:00Z">
              <w:r>
                <w:rPr/>
                <w:delText>31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" w:type="dxa"/>
            <w:tcBorders/>
          </w:tcPr>
          <w:p>
            <w:pPr>
              <w:pStyle w:val="Tabletext00"/>
              <w:tabs>
                <w:tab w:val="clear" w:pos="720"/>
                <w:tab w:val="decimal" w:pos="466" w:leader="none"/>
              </w:tabs>
              <w:rPr/>
            </w:pPr>
            <w:del w:id="1218" w:author="Author" w:date="2009-03-23T09:41:00Z">
              <w:r>
                <w:rPr/>
                <w:delText>8,001</w:delText>
              </w:r>
            </w:del>
          </w:p>
        </w:tc>
        <w:tc>
          <w:tcPr>
            <w:tcW w:w="209" w:type="dxa"/>
            <w:tcBorders/>
          </w:tcPr>
          <w:p>
            <w:pPr>
              <w:pStyle w:val="Tabletext00"/>
              <w:jc w:val="center"/>
              <w:rPr/>
            </w:pPr>
            <w:del w:id="1219" w:author="Author" w:date="2009-03-23T09:41:00Z">
              <w:r>
                <w:rPr/>
                <w:delText>–</w:delText>
              </w:r>
            </w:del>
          </w:p>
        </w:tc>
        <w:tc>
          <w:tcPr>
            <w:tcW w:w="790" w:type="dxa"/>
            <w:tcBorders/>
          </w:tcPr>
          <w:p>
            <w:pPr>
              <w:pStyle w:val="Tabletext00"/>
              <w:tabs>
                <w:tab w:val="clear" w:pos="720"/>
                <w:tab w:val="decimal" w:pos="558" w:leader="none"/>
              </w:tabs>
              <w:rPr/>
            </w:pPr>
            <w:del w:id="1220" w:author="Author" w:date="2009-03-23T09:41:00Z">
              <w:r>
                <w:rPr/>
                <w:delText>8,500</w:delText>
              </w:r>
            </w:del>
          </w:p>
        </w:tc>
        <w:tc>
          <w:tcPr>
            <w:tcW w:w="850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00"/>
              <w:tabs>
                <w:tab w:val="clear" w:pos="720"/>
                <w:tab w:val="decimal" w:pos="337" w:leader="none"/>
              </w:tabs>
              <w:rPr/>
            </w:pPr>
            <w:del w:id="1221" w:author="Author" w:date="2009-03-23T09:41:00Z">
              <w:r>
                <w:rPr/>
                <w:delText>33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" w:type="dxa"/>
            <w:tcBorders/>
          </w:tcPr>
          <w:p>
            <w:pPr>
              <w:pStyle w:val="Tabletext00"/>
              <w:tabs>
                <w:tab w:val="clear" w:pos="720"/>
                <w:tab w:val="decimal" w:pos="466" w:leader="none"/>
              </w:tabs>
              <w:rPr/>
            </w:pPr>
            <w:del w:id="1222" w:author="Author" w:date="2009-03-23T09:41:00Z">
              <w:r>
                <w:rPr/>
                <w:delText>8,501</w:delText>
              </w:r>
            </w:del>
          </w:p>
        </w:tc>
        <w:tc>
          <w:tcPr>
            <w:tcW w:w="209" w:type="dxa"/>
            <w:tcBorders/>
          </w:tcPr>
          <w:p>
            <w:pPr>
              <w:pStyle w:val="Tabletext00"/>
              <w:jc w:val="center"/>
              <w:rPr/>
            </w:pPr>
            <w:del w:id="1223" w:author="Author" w:date="2009-03-23T09:41:00Z">
              <w:r>
                <w:rPr/>
                <w:delText>–</w:delText>
              </w:r>
            </w:del>
          </w:p>
        </w:tc>
        <w:tc>
          <w:tcPr>
            <w:tcW w:w="790" w:type="dxa"/>
            <w:tcBorders/>
          </w:tcPr>
          <w:p>
            <w:pPr>
              <w:pStyle w:val="Tabletext00"/>
              <w:tabs>
                <w:tab w:val="clear" w:pos="720"/>
                <w:tab w:val="decimal" w:pos="558" w:leader="none"/>
              </w:tabs>
              <w:rPr/>
            </w:pPr>
            <w:del w:id="1224" w:author="Author" w:date="2009-03-23T09:41:00Z">
              <w:r>
                <w:rPr/>
                <w:delText>9,000</w:delText>
              </w:r>
            </w:del>
          </w:p>
        </w:tc>
        <w:tc>
          <w:tcPr>
            <w:tcW w:w="850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00"/>
              <w:tabs>
                <w:tab w:val="clear" w:pos="720"/>
                <w:tab w:val="decimal" w:pos="337" w:leader="none"/>
              </w:tabs>
              <w:rPr/>
            </w:pPr>
            <w:del w:id="1225" w:author="Author" w:date="2009-03-23T09:41:00Z">
              <w:r>
                <w:rPr/>
                <w:delText>35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" w:type="dxa"/>
            <w:tcBorders/>
          </w:tcPr>
          <w:p>
            <w:pPr>
              <w:pStyle w:val="Tabletext00"/>
              <w:tabs>
                <w:tab w:val="clear" w:pos="720"/>
                <w:tab w:val="decimal" w:pos="466" w:leader="none"/>
              </w:tabs>
              <w:rPr/>
            </w:pPr>
            <w:del w:id="1226" w:author="Author" w:date="2009-03-23T09:41:00Z">
              <w:r>
                <w:rPr/>
                <w:delText>9,001</w:delText>
              </w:r>
            </w:del>
          </w:p>
        </w:tc>
        <w:tc>
          <w:tcPr>
            <w:tcW w:w="209" w:type="dxa"/>
            <w:tcBorders/>
          </w:tcPr>
          <w:p>
            <w:pPr>
              <w:pStyle w:val="Tabletext00"/>
              <w:jc w:val="center"/>
              <w:rPr/>
            </w:pPr>
            <w:del w:id="1227" w:author="Author" w:date="2009-03-23T09:41:00Z">
              <w:r>
                <w:rPr/>
                <w:delText>–</w:delText>
              </w:r>
            </w:del>
          </w:p>
        </w:tc>
        <w:tc>
          <w:tcPr>
            <w:tcW w:w="790" w:type="dxa"/>
            <w:tcBorders/>
          </w:tcPr>
          <w:p>
            <w:pPr>
              <w:pStyle w:val="Tabletext00"/>
              <w:tabs>
                <w:tab w:val="clear" w:pos="720"/>
                <w:tab w:val="decimal" w:pos="558" w:leader="none"/>
              </w:tabs>
              <w:rPr/>
            </w:pPr>
            <w:del w:id="1228" w:author="Author" w:date="2009-03-23T09:41:00Z">
              <w:r>
                <w:rPr/>
                <w:delText>9,500</w:delText>
              </w:r>
            </w:del>
          </w:p>
        </w:tc>
        <w:tc>
          <w:tcPr>
            <w:tcW w:w="850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00"/>
              <w:tabs>
                <w:tab w:val="clear" w:pos="720"/>
                <w:tab w:val="decimal" w:pos="337" w:leader="none"/>
              </w:tabs>
              <w:rPr/>
            </w:pPr>
            <w:del w:id="1229" w:author="Author" w:date="2009-03-23T09:41:00Z">
              <w:r>
                <w:rPr/>
                <w:delText>3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" w:type="dxa"/>
            <w:tcBorders/>
          </w:tcPr>
          <w:p>
            <w:pPr>
              <w:pStyle w:val="Tabletext00"/>
              <w:tabs>
                <w:tab w:val="clear" w:pos="720"/>
                <w:tab w:val="decimal" w:pos="466" w:leader="none"/>
              </w:tabs>
              <w:rPr/>
            </w:pPr>
            <w:del w:id="1230" w:author="Author" w:date="2009-03-23T09:41:00Z">
              <w:r>
                <w:rPr/>
                <w:delText>9,501</w:delText>
              </w:r>
            </w:del>
          </w:p>
        </w:tc>
        <w:tc>
          <w:tcPr>
            <w:tcW w:w="209" w:type="dxa"/>
            <w:tcBorders/>
          </w:tcPr>
          <w:p>
            <w:pPr>
              <w:pStyle w:val="Tabletext00"/>
              <w:jc w:val="center"/>
              <w:rPr/>
            </w:pPr>
            <w:del w:id="1231" w:author="Author" w:date="2009-03-23T09:41:00Z">
              <w:r>
                <w:rPr/>
                <w:delText>–</w:delText>
              </w:r>
            </w:del>
          </w:p>
        </w:tc>
        <w:tc>
          <w:tcPr>
            <w:tcW w:w="790" w:type="dxa"/>
            <w:tcBorders/>
          </w:tcPr>
          <w:p>
            <w:pPr>
              <w:pStyle w:val="Tabletext00"/>
              <w:tabs>
                <w:tab w:val="clear" w:pos="720"/>
                <w:tab w:val="decimal" w:pos="558" w:leader="none"/>
              </w:tabs>
              <w:rPr/>
            </w:pPr>
            <w:del w:id="1232" w:author="Author" w:date="2009-03-23T09:41:00Z">
              <w:r>
                <w:rPr/>
                <w:delText>10,000</w:delText>
              </w:r>
            </w:del>
          </w:p>
        </w:tc>
        <w:tc>
          <w:tcPr>
            <w:tcW w:w="850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00"/>
              <w:tabs>
                <w:tab w:val="clear" w:pos="720"/>
                <w:tab w:val="decimal" w:pos="337" w:leader="none"/>
              </w:tabs>
              <w:rPr/>
            </w:pPr>
            <w:del w:id="1233" w:author="Author" w:date="2009-03-23T09:41:00Z">
              <w:r>
                <w:rPr/>
                <w:delText>39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Tabletext00"/>
              <w:jc w:val="center"/>
              <w:rPr/>
            </w:pPr>
            <w:del w:id="1234" w:author="Author" w:date="2009-03-23T09:41:00Z">
              <w:r>
                <w:rPr/>
                <w:delText>Over</w:delText>
              </w:r>
            </w:del>
          </w:p>
        </w:tc>
        <w:tc>
          <w:tcPr>
            <w:tcW w:w="790" w:type="dxa"/>
            <w:tcBorders/>
          </w:tcPr>
          <w:p>
            <w:pPr>
              <w:pStyle w:val="Tabletext00"/>
              <w:tabs>
                <w:tab w:val="clear" w:pos="720"/>
                <w:tab w:val="decimal" w:pos="558" w:leader="none"/>
              </w:tabs>
              <w:rPr/>
            </w:pPr>
            <w:del w:id="1235" w:author="Author" w:date="2009-03-23T09:41:00Z">
              <w:r>
                <w:rPr/>
                <w:delText>10,000</w:delText>
              </w:r>
            </w:del>
          </w:p>
        </w:tc>
        <w:tc>
          <w:tcPr>
            <w:tcW w:w="2200" w:type="dxa"/>
            <w:gridSpan w:val="2"/>
            <w:tcBorders/>
          </w:tcPr>
          <w:p>
            <w:pPr>
              <w:pStyle w:val="Tabletext00"/>
              <w:jc w:val="center"/>
              <w:rPr/>
            </w:pPr>
            <w:del w:id="1236" w:author="Author" w:date="2009-03-23T09:41:00Z">
              <w:r>
                <w:rPr/>
                <w:delText>Refer to Company</w:delText>
              </w:r>
            </w:del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Boxrule"/>
        <w:rPr>
          <w:del w:id="1238" w:author="Author" w:date="2009-03-23T09:41:00Z"/>
        </w:rPr>
      </w:pPr>
      <w:del w:id="1237" w:author="Author" w:date="2009-03-23T09:41:00Z">
        <w:r>
          <w:rPr/>
          <w:delText>96.  TAPES, RECORDS AND DISCS COVERAGE  (Coverage Code 064)</w:delText>
        </w:r>
      </w:del>
    </w:p>
    <w:p>
      <w:pPr>
        <w:pStyle w:val="Blocktext1"/>
        <w:rPr>
          <w:del w:id="1240" w:author="Author" w:date="2009-03-23T09:41:00Z"/>
        </w:rPr>
      </w:pPr>
      <w:del w:id="1239" w:author="Author" w:date="2009-03-23T09:41:00Z">
        <w:r>
          <w:rPr/>
          <w:delText>$9 per auto</w:delText>
        </w:r>
      </w:del>
    </w:p>
    <w:p>
      <w:pPr>
        <w:pStyle w:val="Boxrule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>
          <w:i/>
        </w:rPr>
        <w:t>(</w:t>
      </w:r>
      <w:r>
        <w:rPr>
          <w:b/>
          <w:i/>
        </w:rPr>
        <w:t>Note:</w:t>
      </w:r>
      <w:r>
        <w:rPr>
          <w:i/>
        </w:rPr>
        <w:t xml:space="preserve"> The remainder of the state loss costs are unchanged and remain in effect.)</w:t>
      </w:r>
    </w:p>
    <w:p>
      <w:pPr>
        <w:pStyle w:val="Isonormal"/>
        <w:rPr>
          <w:i/>
          <w:i/>
        </w:rPr>
      </w:pPr>
      <w:r>
        <w:rPr>
          <w:i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200" w:right="960" w:gutter="0" w:header="600" w:top="1800" w:footer="480" w:bottom="15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>2015</w:t>
          </w:r>
        </w:p>
      </w:tc>
      <w:tc>
        <w:tcPr>
          <w:tcW w:w="3200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>2015 </w:t>
          </w:r>
        </w:p>
      </w:tc>
      <w:tc>
        <w:tcPr>
          <w:tcW w:w="3200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Header"/>
            <w:rPr/>
          </w:pPr>
          <w:r>
            <w:rPr/>
            <w:t>FLORIDA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Header"/>
            <w:rPr/>
          </w:pPr>
          <w:r>
            <w:rPr/>
            <w:t>LOSS COSTS FILING CA-2015-RLC0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6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Header"/>
            <w:rPr/>
          </w:pPr>
          <w:r>
            <w:rPr/>
            <w:t>FLORIDA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Header"/>
            <w:rPr/>
          </w:pPr>
          <w:r>
            <w:rPr/>
            <w:t>LOSS COSTS FILING CA-2015-RLC0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6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Iso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Iso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Iso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Iso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1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qFormat/>
    <w:pPr/>
    <w:rPr/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/>
      <w:jc w:val="left"/>
    </w:pPr>
    <w:rPr>
      <w:sz w:val="16"/>
    </w:rPr>
  </w:style>
  <w:style w:type="paragraph" w:styleId="Header">
    <w:name w:val="Header"/>
    <w:basedOn w:val="Isonormal"/>
    <w:pPr>
      <w:spacing w:lineRule="auto" w:line="240" w:before="0" w:after="0"/>
      <w:jc w:val="left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ofFigures">
    <w:name w:val="Table of Figures"/>
    <w:basedOn w:val="Iso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spacing w:lineRule="exact" w:line="190"/>
      <w:jc w:val="left"/>
    </w:pPr>
    <w:rPr>
      <w:b/>
      <w:sz w:val="18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EMsectiontitle">
    <w:name w:val="EM section title"/>
    <w:basedOn w:val="Normal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rFonts w:ascii="Arial" w:hAnsi="Arial" w:cs="Arial"/>
      <w:b/>
      <w:kern w:val="2"/>
      <w:sz w:val="44"/>
    </w:rPr>
  </w:style>
  <w:style w:type="paragraph" w:styleId="Tabletext">
    <w:name w:val="tabletext"/>
    <w:basedOn w:val="Isonormal"/>
    <w:qFormat/>
    <w:pPr>
      <w:spacing w:lineRule="exact" w:line="190" w:before="20" w:after="20"/>
      <w:jc w:val="left"/>
    </w:pPr>
    <w:rPr>
      <w:sz w:val="18"/>
    </w:rPr>
  </w:style>
  <w:style w:type="paragraph" w:styleId="Tabletext00">
    <w:name w:val="tabletext0/0"/>
    <w:basedOn w:val="Isonormal"/>
    <w:qFormat/>
    <w:pPr>
      <w:spacing w:lineRule="exact" w:line="190" w:before="0" w:after="0"/>
      <w:jc w:val="left"/>
    </w:pPr>
    <w:rPr>
      <w:sz w:val="18"/>
    </w:rPr>
  </w:style>
  <w:style w:type="paragraph" w:styleId="Tabletext01">
    <w:name w:val="tabletext0/1"/>
    <w:basedOn w:val="Isonormal"/>
    <w:qFormat/>
    <w:pPr>
      <w:spacing w:lineRule="exact" w:line="190" w:before="0" w:after="20"/>
      <w:jc w:val="left"/>
    </w:pPr>
    <w:rPr>
      <w:sz w:val="18"/>
    </w:rPr>
  </w:style>
  <w:style w:type="paragraph" w:styleId="Tabletext10">
    <w:name w:val="tabletext1/0"/>
    <w:basedOn w:val="Isonormal"/>
    <w:qFormat/>
    <w:pPr>
      <w:spacing w:lineRule="exact" w:line="190" w:before="20" w:after="0"/>
      <w:jc w:val="left"/>
    </w:pPr>
    <w:rPr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  <w:jc w:val="left"/>
    </w:pPr>
    <w:rPr>
      <w:sz w:val="18"/>
    </w:rPr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Terrinitial">
    <w:name w:val="terrinitial"/>
    <w:basedOn w:val="Normal"/>
    <w:qFormat/>
    <w:pPr>
      <w:tabs>
        <w:tab w:val="clear" w:pos="720"/>
        <w:tab w:val="right" w:pos="4800" w:leader="none"/>
      </w:tabs>
      <w:spacing w:before="120" w:after="80"/>
      <w:jc w:val="center"/>
    </w:pPr>
    <w:rPr>
      <w:b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Territorylist">
    <w:name w:val="territorylist"/>
    <w:basedOn w:val="Isonormal"/>
    <w:qFormat/>
    <w:pPr>
      <w:spacing w:lineRule="exact" w:line="190" w:before="40" w:after="0"/>
      <w:ind w:right="480" w:hanging="0"/>
      <w:jc w:val="left"/>
    </w:pPr>
    <w:rPr>
      <w:sz w:val="18"/>
    </w:rPr>
  </w:style>
  <w:style w:type="paragraph" w:styleId="Territorytext">
    <w:name w:val="territorytext"/>
    <w:basedOn w:val="Isonormal"/>
    <w:qFormat/>
    <w:pPr>
      <w:tabs>
        <w:tab w:val="clear" w:pos="720"/>
        <w:tab w:val="left" w:pos="300" w:leader="none"/>
      </w:tabs>
      <w:spacing w:lineRule="exact" w:line="190"/>
      <w:ind w:left="300" w:right="480" w:hanging="300"/>
    </w:pPr>
    <w:rPr>
      <w:sz w:val="18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EMheader">
    <w:name w:val="EM header"/>
    <w:basedOn w:val="Normal"/>
    <w:qFormat/>
    <w:pPr/>
    <w:rPr>
      <w:rFonts w:ascii="Arial" w:hAnsi="Arial" w:cs="Arial"/>
    </w:rPr>
  </w:style>
  <w:style w:type="paragraph" w:styleId="EMsectiontext">
    <w:name w:val="EM section text"/>
    <w:basedOn w:val="Normal"/>
    <w:qFormat/>
    <w:pPr>
      <w:spacing w:lineRule="exact" w:line="300" w:before="80" w:after="120"/>
    </w:pPr>
    <w:rPr>
      <w:sz w:val="22"/>
    </w:rPr>
  </w:style>
  <w:style w:type="paragraph" w:styleId="Oldtable1">
    <w:name w:val="oldtable1"/>
    <w:basedOn w:val="Isonormal"/>
    <w:qFormat/>
    <w:pPr>
      <w:spacing w:lineRule="exact" w:line="190"/>
    </w:pPr>
    <w:rPr>
      <w:rFonts w:ascii="Courier;Courier New" w:hAnsi="Courier;Courier New" w:cs="Courier;Courier New"/>
      <w:spacing w:val="-30"/>
      <w:sz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FI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20:34:00Z</dcterms:created>
  <dc:creator/>
  <dc:description/>
  <dc:language>en-US</dc:language>
  <cp:lastModifiedBy/>
  <dcterms:modified xsi:type="dcterms:W3CDTF">2018-02-20T20:34:00Z</dcterms:modified>
  <cp:revision>1</cp:revision>
  <dc:subject/>
  <dc:title>ISO template to create Commercial Lines Rules/Loss Costs Filing Exhib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ame">
    <vt:lpwstr>482445_1.doc</vt:lpwstr>
  </property>
  <property fmtid="{D5CDD505-2E9C-101B-9397-08002B2CF9AE}" pid="3" name="Jurisdiction">
    <vt:lpwstr>FL</vt:lpwstr>
  </property>
  <property fmtid="{D5CDD505-2E9C-101B-9397-08002B2CF9AE}" pid="4" name="LOB">
    <vt:lpwstr>CA</vt:lpwstr>
  </property>
  <property fmtid="{D5CDD505-2E9C-101B-9397-08002B2CF9AE}" pid="5" name="Product">
    <vt:lpwstr>SIM</vt:lpwstr>
  </property>
  <property fmtid="{D5CDD505-2E9C-101B-9397-08002B2CF9AE}" pid="6" name="SequenceNumber">
    <vt:lpwstr>482445</vt:lpwstr>
  </property>
  <property fmtid="{D5CDD505-2E9C-101B-9397-08002B2CF9AE}" pid="7" name="Service1">
    <vt:lpwstr>LC</vt:lpwstr>
  </property>
  <property fmtid="{D5CDD505-2E9C-101B-9397-08002B2CF9AE}" pid="8" name="VersionNumber">
    <vt:lpwstr>1</vt:lpwstr>
  </property>
  <property fmtid="{D5CDD505-2E9C-101B-9397-08002B2CF9AE}" pid="9" name="_UIVersionString">
    <vt:lpwstr>1.0</vt:lpwstr>
  </property>
  <property fmtid="{D5CDD505-2E9C-101B-9397-08002B2CF9AE}" pid="10" name="attachment$">
    <vt:lpwstr>attachment$</vt:lpwstr>
  </property>
  <property fmtid="{D5CDD505-2E9C-101B-9397-08002B2CF9AE}" pid="11" name="dAmenFlag$">
    <vt:lpwstr>dAmenFlag$</vt:lpwstr>
  </property>
  <property fmtid="{D5CDD505-2E9C-101B-9397-08002B2CF9AE}" pid="12" name="dAssFlag$">
    <vt:lpwstr>dAssFlag$</vt:lpwstr>
  </property>
  <property fmtid="{D5CDD505-2E9C-101B-9397-08002B2CF9AE}" pid="13" name="dRP$">
    <vt:lpwstr>dRP$</vt:lpwstr>
  </property>
  <property fmtid="{D5CDD505-2E9C-101B-9397-08002B2CF9AE}" pid="14" name="dSuppFlag$">
    <vt:lpwstr>dSuppFlag$</vt:lpwstr>
  </property>
  <property fmtid="{D5CDD505-2E9C-101B-9397-08002B2CF9AE}" pid="15" name="damendsuppNo$">
    <vt:lpwstr>damendsuppNo$</vt:lpwstr>
  </property>
  <property fmtid="{D5CDD505-2E9C-101B-9397-08002B2CF9AE}" pid="16" name="damentxt$">
    <vt:lpwstr>damentxt$</vt:lpwstr>
  </property>
  <property fmtid="{D5CDD505-2E9C-101B-9397-08002B2CF9AE}" pid="17" name="dbflag$">
    <vt:lpwstr>dbflag$</vt:lpwstr>
  </property>
  <property fmtid="{D5CDD505-2E9C-101B-9397-08002B2CF9AE}" pid="18" name="dcy$">
    <vt:lpwstr>dcy$</vt:lpwstr>
  </property>
  <property fmtid="{D5CDD505-2E9C-101B-9397-08002B2CF9AE}" pid="19" name="dfullob$">
    <vt:lpwstr>dfullob$</vt:lpwstr>
  </property>
  <property fmtid="{D5CDD505-2E9C-101B-9397-08002B2CF9AE}" pid="20" name="didnum$">
    <vt:lpwstr>didnum$</vt:lpwstr>
  </property>
  <property fmtid="{D5CDD505-2E9C-101B-9397-08002B2CF9AE}" pid="21" name="didyr$">
    <vt:lpwstr>didyr$</vt:lpwstr>
  </property>
  <property fmtid="{D5CDD505-2E9C-101B-9397-08002B2CF9AE}" pid="22" name="dlob$">
    <vt:lpwstr>dlob$</vt:lpwstr>
  </property>
  <property fmtid="{D5CDD505-2E9C-101B-9397-08002B2CF9AE}" pid="23" name="dpageno$">
    <vt:lpwstr>dpageno$</vt:lpwstr>
  </property>
  <property fmtid="{D5CDD505-2E9C-101B-9397-08002B2CF9AE}" pid="24" name="drpc$">
    <vt:lpwstr>drpc$</vt:lpwstr>
  </property>
  <property fmtid="{D5CDD505-2E9C-101B-9397-08002B2CF9AE}" pid="25" name="drpflag$">
    <vt:lpwstr>drpflag$</vt:lpwstr>
  </property>
  <property fmtid="{D5CDD505-2E9C-101B-9397-08002B2CF9AE}" pid="26" name="drpn$">
    <vt:lpwstr>drpn$</vt:lpwstr>
  </property>
  <property fmtid="{D5CDD505-2E9C-101B-9397-08002B2CF9AE}" pid="27" name="dst$">
    <vt:lpwstr>dst$</vt:lpwstr>
  </property>
  <property fmtid="{D5CDD505-2E9C-101B-9397-08002B2CF9AE}" pid="28" name="dte$">
    <vt:lpwstr>dte$</vt:lpwstr>
  </property>
  <property fmtid="{D5CDD505-2E9C-101B-9397-08002B2CF9AE}" pid="29" name="dtype$">
    <vt:lpwstr>dtype$</vt:lpwstr>
  </property>
  <property fmtid="{D5CDD505-2E9C-101B-9397-08002B2CF9AE}" pid="30" name="item$">
    <vt:lpwstr>item$</vt:lpwstr>
  </property>
  <property fmtid="{D5CDD505-2E9C-101B-9397-08002B2CF9AE}" pid="31" name="marktext$">
    <vt:lpwstr>marktext$</vt:lpwstr>
  </property>
  <property fmtid="{D5CDD505-2E9C-101B-9397-08002B2CF9AE}" pid="32" name="pgno$">
    <vt:lpwstr>pgno$</vt:lpwstr>
  </property>
  <property fmtid="{D5CDD505-2E9C-101B-9397-08002B2CF9AE}" pid="33" name="status$">
    <vt:lpwstr>status$</vt:lpwstr>
  </property>
  <property fmtid="{D5CDD505-2E9C-101B-9397-08002B2CF9AE}" pid="34" name="strMarkText">
    <vt:lpwstr>strMarkText</vt:lpwstr>
  </property>
  <property fmtid="{D5CDD505-2E9C-101B-9397-08002B2CF9AE}" pid="35" name="strattachment">
    <vt:lpwstr>strattachment</vt:lpwstr>
  </property>
  <property fmtid="{D5CDD505-2E9C-101B-9397-08002B2CF9AE}" pid="36" name="strdte">
    <vt:lpwstr>strdte</vt:lpwstr>
  </property>
  <property fmtid="{D5CDD505-2E9C-101B-9397-08002B2CF9AE}" pid="37" name="stritem">
    <vt:lpwstr>stritem</vt:lpwstr>
  </property>
  <property fmtid="{D5CDD505-2E9C-101B-9397-08002B2CF9AE}" pid="38" name="strpgno">
    <vt:lpwstr>strpgno</vt:lpwstr>
  </property>
  <property fmtid="{D5CDD505-2E9C-101B-9397-08002B2CF9AE}" pid="39" name="strstatus">
    <vt:lpwstr>strstatus</vt:lpwstr>
  </property>
</Properties>
</file>