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NEW HAMPSHIR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Basic Group II Loss Costs 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Special Causes of Loss Loss Costs 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560" w:footer="504" w:bottom="1008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Basic Group I Loss Costs 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  <w:tab/>
      </w:r>
      <w:r>
        <w:rPr>
          <w:rFonts w:eastAsia="Times New Roman" w:cs="Arial" w:ascii="Arial" w:hAnsi="Arial"/>
          <w:sz w:val="18"/>
          <w:szCs w:val="20"/>
        </w:rPr>
        <w:t>Determine the territory in which the property is located. Refer to the Territory Section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  <w:r>
        <w:rPr>
          <w:rFonts w:eastAsia="Times New Roman" w:cs="Arial" w:ascii="Arial" w:hAnsi="Arial"/>
          <w:b/>
          <w:sz w:val="18"/>
          <w:szCs w:val="20"/>
        </w:rPr>
        <w:t>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bCs/>
          <w:sz w:val="18"/>
          <w:szCs w:val="20"/>
        </w:rPr>
        <w:t xml:space="preserve"> </w:t>
      </w:r>
      <w:r>
        <w:rPr>
          <w:rFonts w:eastAsia="Times New Roman" w:cs="Arial" w:ascii="Arial" w:hAnsi="Arial"/>
          <w:sz w:val="18"/>
          <w:szCs w:val="20"/>
        </w:rPr>
        <w:t>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4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470"/>
        <w:gridCol w:w="860"/>
        <w:gridCol w:w="960"/>
        <w:gridCol w:w="840"/>
        <w:gridCol w:w="840"/>
        <w:gridCol w:w="8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48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Symbol/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rritory I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u w:val="single"/>
              </w:rPr>
              <w:t>.018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u w:val="single"/>
              </w:rPr>
              <w:t>.020</w:t>
            </w:r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0" w:author="%username%" w:date="2018-05-08T11:19:00Z">
              <w:r>
                <w:rPr/>
                <w:delText>.025</w:delText>
              </w:r>
            </w:del>
            <w:ins w:id="1" w:author="%username%" w:date="2018-05-08T11:19:00Z">
              <w:r>
                <w:rPr/>
                <w:t>.024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2" w:author="%username%" w:date="2018-05-08T11:19:00Z">
              <w:r>
                <w:rPr/>
                <w:delText>.037</w:delText>
              </w:r>
            </w:del>
            <w:ins w:id="3" w:author="%username%" w:date="2018-05-08T11:19:00Z">
              <w:r>
                <w:rPr/>
                <w:t>.03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u w:val="single"/>
              </w:rPr>
              <w:t>.024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u w:val="single"/>
              </w:rPr>
              <w:t>.026</w:t>
            </w:r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4" w:author="%username%" w:date="2018-05-08T11:19:00Z">
              <w:r>
                <w:rPr/>
                <w:delText>.030</w:delText>
              </w:r>
            </w:del>
            <w:ins w:id="5" w:author="%username%" w:date="2018-05-08T11:19:00Z">
              <w:r>
                <w:rPr/>
                <w:t>.029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6" w:author="%username%" w:date="2018-05-08T11:20:00Z">
              <w:r>
                <w:rPr/>
                <w:delText>.043</w:delText>
              </w:r>
            </w:del>
            <w:ins w:id="7" w:author="%username%" w:date="2018-05-08T11:20:00Z">
              <w:r>
                <w:rPr/>
                <w:t>.03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3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rritory II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</w:t>
            </w:r>
          </w:p>
        </w:tc>
        <w:tc>
          <w:tcPr>
            <w:tcW w:w="9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u w:val="single"/>
              </w:rPr>
              <w:t>.033</w:t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u w:val="single"/>
              </w:rPr>
              <w:t>.036</w:t>
            </w:r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8" w:author="%username%" w:date="2018-05-08T11:20:00Z">
              <w:r>
                <w:rPr/>
                <w:delText>.044</w:delText>
              </w:r>
            </w:del>
            <w:ins w:id="9" w:author="%username%" w:date="2018-05-08T11:20:00Z">
              <w:r>
                <w:rPr/>
                <w:t>.042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0" w:author="%username%" w:date="2018-05-08T11:20:00Z">
              <w:r>
                <w:rPr/>
                <w:delText>.071</w:delText>
              </w:r>
            </w:del>
            <w:ins w:id="11" w:author="%username%" w:date="2018-05-08T11:20:00Z">
              <w:r>
                <w:rPr/>
                <w:t>.06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4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ents</w:t>
            </w:r>
          </w:p>
        </w:tc>
        <w:tc>
          <w:tcPr>
            <w:tcW w:w="96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2" w:author="%username%" w:date="2018-05-08T11:20:00Z">
              <w:r>
                <w:rPr/>
                <w:delText>.037</w:delText>
              </w:r>
            </w:del>
            <w:ins w:id="13" w:author="%username%" w:date="2018-05-08T11:20:00Z">
              <w:r>
                <w:rPr/>
                <w:t>.033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4" w:author="%username%" w:date="2018-05-08T11:20:00Z">
              <w:r>
                <w:rPr/>
                <w:delText>.041</w:delText>
              </w:r>
            </w:del>
            <w:ins w:id="15" w:author="%username%" w:date="2018-05-08T11:20:00Z">
              <w:r>
                <w:rPr/>
                <w:t>.037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6" w:author="%username%" w:date="2018-05-08T11:29:00Z">
              <w:r>
                <w:rPr/>
                <w:delText>.048</w:delText>
              </w:r>
            </w:del>
            <w:ins w:id="17" w:author="%username%" w:date="2018-05-08T11:29:00Z">
              <w:r>
                <w:rPr/>
                <w:t>.045</w:t>
              </w:r>
            </w:ins>
          </w:p>
        </w:tc>
        <w:tc>
          <w:tcPr>
            <w:tcW w:w="8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del w:id="18" w:author="%username%" w:date="2018-05-08T11:20:00Z">
              <w:r>
                <w:rPr/>
                <w:delText>.079</w:delText>
              </w:r>
            </w:del>
            <w:ins w:id="19" w:author="%username%" w:date="2018-05-08T11:20:00Z">
              <w:r>
                <w:rPr/>
                <w:t>.067</w:t>
              </w:r>
            </w:ins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E.2.</w:t>
      </w:r>
      <w:r>
        <w:rPr>
          <w:rFonts w:eastAsia="Times New Roman" w:cs="Arial" w:ascii="Arial" w:hAnsi="Arial"/>
          <w:sz w:val="18"/>
          <w:szCs w:val="20"/>
        </w:rPr>
        <w:tab/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ins w:id="20" w:author="Author" w:date="2018-05-01T14:00:00Z">
        <w:r>
          <w:rPr>
            <w:rFonts w:eastAsia="Times New Roman" w:cs="Arial" w:ascii="Arial" w:hAnsi="Arial"/>
            <w:sz w:val="18"/>
            <w:szCs w:val="20"/>
          </w:rPr>
          <w:t>.060</w:t>
        </w:r>
      </w:ins>
      <w:del w:id="21" w:author="Author" w:date="2018-05-01T14:00:00Z">
        <w:r>
          <w:rPr>
            <w:rFonts w:eastAsia="Times New Roman" w:cs="Arial" w:ascii="Arial" w:hAnsi="Arial"/>
            <w:sz w:val="18"/>
            <w:szCs w:val="20"/>
          </w:rPr>
          <w:delText>.061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226</w:t>
            </w:r>
            <w:del w:id="22" w:author="Author" w:date="2018-05-01T13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235</w:delText>
              </w:r>
            </w:del>
          </w:p>
        </w:tc>
        <w:tc>
          <w:tcPr>
            <w:tcW w:w="3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159</w:t>
            </w:r>
            <w:del w:id="23" w:author="Author" w:date="2018-05-01T13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62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166</w:t>
            </w:r>
            <w:del w:id="24" w:author="Author" w:date="2018-05-01T13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70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145</w:t>
            </w:r>
            <w:del w:id="25" w:author="Author" w:date="2018-05-01T13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48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099</w:t>
            </w:r>
            <w:del w:id="26" w:author="Author" w:date="2018-05-01T13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01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078</w:t>
            </w:r>
            <w:del w:id="27" w:author="Author" w:date="2018-05-01T13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79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084</w:t>
            </w:r>
            <w:del w:id="28" w:author="Author" w:date="2018-05-01T13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85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052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131</w:t>
            </w:r>
            <w:del w:id="29" w:author="Author" w:date="2018-05-01T13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33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104</w:t>
            </w:r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123</w:t>
            </w:r>
            <w:del w:id="30" w:author="Author" w:date="2018-05-01T13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126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085</w:t>
            </w:r>
            <w:del w:id="31" w:author="Author" w:date="2018-05-01T13:59:00Z">
              <w:r>
                <w:rPr>
                  <w:rFonts w:eastAsia="Times New Roman" w:cs="Arial" w:ascii="Arial" w:hAnsi="Arial"/>
                  <w:color w:val="000000"/>
                  <w:sz w:val="18"/>
                  <w:szCs w:val="18"/>
                </w:rPr>
                <w:delText>.087</w:delText>
              </w:r>
            </w:del>
          </w:p>
        </w:tc>
        <w:tc>
          <w:tcPr>
            <w:tcW w:w="3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900" w:type="dxa"/>
            <w:tcBorders>
              <w:lef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u w:val="single"/>
              </w:rPr>
              <w:t>.190</w:t>
            </w:r>
          </w:p>
        </w:tc>
        <w:tc>
          <w:tcPr>
            <w:tcW w:w="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u w:val="single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280" w:leader="none"/>
              </w:tabs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7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New Hampshire)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New Hampshire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New Hampshire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New Hampshire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New Hampshire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New Hampshire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New Hampshire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New Hampshire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New Hampshire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NEW HAMPSHIRE (2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HAMPSHIRE (2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Times New Roman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Times New Roman"/>
      <w:sz w:val="20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Times New Roman"/>
      <w:i/>
      <w:sz w:val="20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Times New Roman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4:07:00Z</dcterms:created>
  <dc:creator>%username%</dc:creator>
  <dc:description/>
  <dc:language>en-US</dc:language>
  <cp:lastModifiedBy>Ladica, Richelle</cp:lastModifiedBy>
  <dcterms:modified xsi:type="dcterms:W3CDTF">2018-05-25T14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4402.0000000000</vt:lpwstr>
  </property>
  <property fmtid="{D5CDD505-2E9C-101B-9397-08002B2CF9AE}" pid="9" name="CircularComments">
    <vt:lpwstr/>
  </property>
  <property fmtid="{D5CDD505-2E9C-101B-9397-08002B2CF9AE}" pid="10" name="CircularDate">
    <vt:lpwstr>2018-05-25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8-068</vt:lpwstr>
  </property>
  <property fmtid="{D5CDD505-2E9C-101B-9397-08002B2CF9AE}" pid="14" name="CircularStatus">
    <vt:lpwstr>QA Review</vt:lpwstr>
  </property>
  <property fmtid="{D5CDD505-2E9C-101B-9397-08002B2CF9AE}" pid="15" name="CircularTitle">
    <vt:lpwstr>NEW HAMPSHIRE COMMERCIAL FIRE AND ALLIED LINES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5-18T12:36:42Z</vt:lpwstr>
  </property>
  <property fmtid="{D5CDD505-2E9C-101B-9397-08002B2CF9AE}" pid="22" name="DocumentName">
    <vt:lpwstr>LI-CF-2018-068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H</vt:lpwstr>
  </property>
  <property fmtid="{D5CDD505-2E9C-101B-9397-08002B2CF9AE}" pid="33" name="Jurs">
    <vt:lpwstr>31;#NH</vt:lpwstr>
  </property>
  <property fmtid="{D5CDD505-2E9C-101B-9397-08002B2CF9AE}" pid="34" name="KeyMessage">
    <vt:lpwstr>Revised advisory prospective loss costs reflecting a statewide loss cost level change of -2.7% to be implement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5-18T12:36:42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ection">
    <vt:lpwstr>E-REVISED LOSS COST PAGE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2372</vt:lpwstr>
  </property>
  <property fmtid="{D5CDD505-2E9C-101B-9397-08002B2CF9AE}" pid="55" name="UserName">
    <vt:lpwstr>Fan, Yinglu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