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AWAR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-D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5,000/$30,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Medical Payments apply to School Buses on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5-09-30T10:28:00Z">
              <w:r>
                <w:rPr/>
                <w:delText>0.58</w:delText>
              </w:r>
            </w:del>
            <w:ins w:id="1" w:author="Author" w:date="2015-09-30T10:28:00Z">
              <w:r>
                <w:rPr/>
                <w:t>0.6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Delaware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Rulelink">
    <w:name w:val="rule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7:44:00Z</dcterms:created>
  <dc:creator/>
  <dc:description/>
  <dc:language>en-US</dc:language>
  <cp:lastModifiedBy/>
  <dcterms:modified xsi:type="dcterms:W3CDTF">2018-06-08T1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5-BRLA1</vt:lpwstr>
  </property>
  <property fmtid="{D5CDD505-2E9C-101B-9397-08002B2CF9AE}" pid="6" name="DocumentName">
    <vt:lpwstr>CAXRVSECTI60784092315112203969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5</vt:lpwstr>
  </property>
  <property fmtid="{D5CDD505-2E9C-101B-9397-08002B2CF9AE}" pid="10" name="ISODocuments">
    <vt:lpwstr>417256;#CAXRVCOMPI60784092315112415445.doc;#417255;#CAXRVCOMPI60784092315112333696.doc;#417257;#CAXRVCOMPI60784092315112449409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DE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8-06-08T13:43:21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