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6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960"/>
        <w:gridCol w:w="390"/>
        <w:gridCol w:w="570"/>
        <w:gridCol w:w="1320"/>
        <w:gridCol w:w="120"/>
        <w:gridCol w:w="3"/>
        <w:gridCol w:w="237"/>
        <w:gridCol w:w="132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54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7-07-21T08:58:00Z">
              <w:r>
                <w:rPr/>
                <w:delText>$</w:delText>
              </w:r>
            </w:del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" w:author="Author" w:date="2017-07-21T08:58:00Z">
              <w:r>
                <w:rPr/>
                <w:delText>40,000</w:delText>
              </w:r>
            </w:del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17-07-21T08:58:00Z">
              <w:r>
                <w:rPr/>
                <w:delText>$</w:delText>
              </w:r>
            </w:del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" w:author="Author" w:date="2017-07-21T08:58:00Z">
              <w:r>
                <w:rPr/>
                <w:delText>40.07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7-07-21T08:58:00Z">
              <w:r>
                <w:rPr/>
                <w:delText>$</w:delText>
              </w:r>
            </w:del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del w:id="5" w:author="Author" w:date="2017-07-21T08:58:00Z">
              <w:r>
                <w:rPr/>
                <w:delText>25.0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" w:author="Author" w:date="2017-07-21T08:58:00Z">
              <w:r>
                <w:rPr/>
                <w:delText>50,000</w:delText>
              </w:r>
            </w:del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" w:author="Author" w:date="2017-07-21T08:58:00Z">
              <w:r>
                <w:rPr/>
                <w:delText>44.22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" w:author="Author" w:date="2017-07-21T08:58:00Z">
              <w:r>
                <w:rPr/>
                <w:delText>27.6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" w:author="Author" w:date="2017-07-21T08:58:00Z">
              <w:r>
                <w:rPr/>
                <w:t>$</w:t>
              </w:r>
            </w:ins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7-07-21T08:59:00Z">
              <w:r>
                <w:rPr/>
                <w:t>$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7-07-24T11:12:00Z">
              <w:r>
                <w:rPr/>
                <w:t>46.93</w:t>
              </w:r>
            </w:ins>
            <w:del w:id="12" w:author="Author" w:date="2017-07-24T11:12:00Z">
              <w:r>
                <w:rPr/>
                <w:delText>48.8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" w:author="Author" w:date="2017-07-21T08:59:00Z">
              <w:r>
                <w:rPr/>
                <w:t>$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7-07-24T11:13:00Z">
              <w:r>
                <w:rPr/>
                <w:t>29.26</w:t>
              </w:r>
            </w:ins>
            <w:del w:id="15" w:author="Author" w:date="2017-07-24T11:13:00Z">
              <w:r>
                <w:rPr/>
                <w:delText>30.5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" w:author="Author" w:date="2017-07-24T11:12:00Z">
              <w:r>
                <w:rPr/>
                <w:t>60.68</w:t>
              </w:r>
            </w:ins>
            <w:del w:id="17" w:author="Author" w:date="2017-07-24T11:12:00Z">
              <w:r>
                <w:rPr/>
                <w:delText>62.7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" w:author="Author" w:date="2017-07-24T11:13:00Z">
              <w:r>
                <w:rPr/>
                <w:t>37.85</w:t>
              </w:r>
            </w:ins>
            <w:del w:id="19" w:author="Author" w:date="2017-07-24T11:13:00Z">
              <w:r>
                <w:rPr/>
                <w:delText>39.2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0" w:author="Author" w:date="2017-07-24T11:12:00Z">
              <w:r>
                <w:rPr/>
                <w:t>68.38</w:t>
              </w:r>
            </w:ins>
            <w:del w:id="21" w:author="Author" w:date="2017-07-24T11:12:00Z">
              <w:r>
                <w:rPr/>
                <w:delText>70.33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" w:author="Author" w:date="2017-07-24T11:13:00Z">
              <w:r>
                <w:rPr/>
                <w:t>42.71</w:t>
              </w:r>
            </w:ins>
            <w:del w:id="23" w:author="Author" w:date="2017-07-24T11:13:00Z">
              <w:r>
                <w:rPr/>
                <w:delText>43.9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7-07-24T11:12:00Z">
              <w:r>
                <w:rPr/>
                <w:t>74.28</w:t>
              </w:r>
            </w:ins>
            <w:del w:id="25" w:author="Author" w:date="2017-07-24T11:12:00Z">
              <w:r>
                <w:rPr/>
                <w:delText>76.84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7-07-24T11:13:00Z">
              <w:r>
                <w:rPr/>
                <w:t>46.42</w:t>
              </w:r>
            </w:ins>
            <w:del w:id="27" w:author="Author" w:date="2017-07-24T11:13:00Z">
              <w:r>
                <w:rPr/>
                <w:delText>48.0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2017-07-24T11:12:00Z">
              <w:r>
                <w:rPr/>
                <w:t>84.59</w:t>
              </w:r>
            </w:ins>
            <w:del w:id="29" w:author="Author" w:date="2017-07-24T11:12:00Z">
              <w:r>
                <w:rPr/>
                <w:delText>87.01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7-07-24T11:13:00Z">
              <w:r>
                <w:rPr/>
                <w:t>52.92</w:t>
              </w:r>
            </w:ins>
            <w:del w:id="31" w:author="Author" w:date="2017-07-24T11:13:00Z">
              <w:r>
                <w:rPr/>
                <w:delText>54.4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7-07-24T11:12:00Z">
              <w:r>
                <w:rPr/>
                <w:t>92.58</w:t>
              </w:r>
            </w:ins>
            <w:del w:id="33" w:author="Author" w:date="2017-07-24T11:12:00Z">
              <w:r>
                <w:rPr/>
                <w:delText>94.84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7-07-24T11:13:00Z">
              <w:r>
                <w:rPr/>
                <w:t>57.95</w:t>
              </w:r>
            </w:ins>
            <w:del w:id="35" w:author="Author" w:date="2017-07-24T11:13:00Z">
              <w:r>
                <w:rPr/>
                <w:delText>59.4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7-07-24T11:12:00Z">
              <w:r>
                <w:rPr/>
                <w:t>99.03</w:t>
              </w:r>
            </w:ins>
            <w:del w:id="37" w:author="Author" w:date="2017-07-24T11:12:00Z">
              <w:r>
                <w:rPr/>
                <w:delText>101.5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7-07-24T11:13:00Z">
              <w:r>
                <w:rPr/>
                <w:t>62.03</w:t>
              </w:r>
            </w:ins>
            <w:del w:id="39" w:author="Author" w:date="2017-07-24T11:13:00Z">
              <w:r>
                <w:rPr/>
                <w:delText>63.6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" w:author="Author" w:date="2017-07-24T11:12:00Z">
              <w:r>
                <w:rPr/>
                <w:t>104.54</w:t>
              </w:r>
            </w:ins>
            <w:del w:id="41" w:author="Author" w:date="2017-07-24T11:12:00Z">
              <w:r>
                <w:rPr/>
                <w:delText>107.10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2" w:author="Author" w:date="2017-07-24T11:13:00Z">
              <w:r>
                <w:rPr/>
                <w:t>65.51</w:t>
              </w:r>
            </w:ins>
            <w:del w:id="43" w:author="Author" w:date="2017-07-24T11:13:00Z">
              <w:r>
                <w:rPr/>
                <w:delText>67.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2017-07-24T11:12:00Z">
              <w:r>
                <w:rPr/>
                <w:t>109.26</w:t>
              </w:r>
            </w:ins>
            <w:del w:id="45" w:author="Author" w:date="2017-07-24T11:12:00Z">
              <w:r>
                <w:rPr/>
                <w:delText>111.97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7-07-24T11:13:00Z">
              <w:r>
                <w:rPr/>
                <w:t>68.48</w:t>
              </w:r>
            </w:ins>
            <w:del w:id="47" w:author="Author" w:date="2017-07-24T11:13:00Z">
              <w:r>
                <w:rPr/>
                <w:delText>70.2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7-07-24T11:12:00Z">
              <w:r>
                <w:rPr/>
                <w:t>117.62</w:t>
              </w:r>
            </w:ins>
            <w:del w:id="49" w:author="Author" w:date="2017-07-24T11:12:00Z">
              <w:r>
                <w:rPr/>
                <w:delText>120.18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7-07-24T11:13:00Z">
              <w:r>
                <w:rPr/>
                <w:t>73.80</w:t>
              </w:r>
            </w:ins>
            <w:del w:id="51" w:author="Author" w:date="2017-07-24T11:13:00Z">
              <w:r>
                <w:rPr/>
                <w:delText>75.4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7-07-24T11:12:00Z">
              <w:r>
                <w:rPr/>
                <w:t>123.27</w:t>
              </w:r>
            </w:ins>
            <w:del w:id="53" w:author="Author" w:date="2017-07-24T11:12:00Z">
              <w:r>
                <w:rPr/>
                <w:delText>126.13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7-07-24T11:13:00Z">
              <w:r>
                <w:rPr/>
                <w:t>77.36</w:t>
              </w:r>
            </w:ins>
            <w:del w:id="55" w:author="Author" w:date="2017-07-24T11:13:00Z">
              <w:r>
                <w:rPr/>
                <w:delText>79.2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7-07-24T11:12:00Z">
              <w:r>
                <w:rPr/>
                <w:t>131.19</w:t>
              </w:r>
            </w:ins>
            <w:del w:id="57" w:author="Author" w:date="2017-07-24T11:12:00Z">
              <w:r>
                <w:rPr/>
                <w:delText>133.91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7-07-24T11:13:00Z">
              <w:r>
                <w:rPr/>
                <w:t>82.39</w:t>
              </w:r>
            </w:ins>
            <w:del w:id="59" w:author="Author" w:date="2017-07-24T11:13:00Z">
              <w:r>
                <w:rPr/>
                <w:delText>84.1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7-07-24T11:12:00Z">
              <w:r>
                <w:rPr/>
                <w:t>140.62</w:t>
              </w:r>
            </w:ins>
            <w:del w:id="61" w:author="Author" w:date="2017-07-24T11:12:00Z">
              <w:r>
                <w:rPr/>
                <w:delText>143.4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7-07-24T11:13:00Z">
              <w:r>
                <w:rPr/>
                <w:t>88.39</w:t>
              </w:r>
            </w:ins>
            <w:del w:id="63" w:author="Author" w:date="2017-07-24T11:13:00Z">
              <w:r>
                <w:rPr/>
                <w:delText>90.2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7-07-24T11:12:00Z">
              <w:r>
                <w:rPr/>
                <w:t>153.40</w:t>
              </w:r>
            </w:ins>
            <w:del w:id="65" w:author="Author" w:date="2017-07-24T11:12:00Z">
              <w:r>
                <w:rPr/>
                <w:delText>156.10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7-07-24T11:13:00Z">
              <w:r>
                <w:rPr/>
                <w:t>96.52</w:t>
              </w:r>
            </w:ins>
            <w:del w:id="67" w:author="Author" w:date="2017-07-24T11:13:00Z">
              <w:r>
                <w:rPr/>
                <w:delText>98.2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7-07-24T11:12:00Z">
              <w:r>
                <w:rPr/>
                <w:t>161.56</w:t>
              </w:r>
            </w:ins>
            <w:del w:id="69" w:author="Author" w:date="2017-07-24T11:12:00Z">
              <w:r>
                <w:rPr/>
                <w:delText>164.41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7-07-24T11:13:00Z">
              <w:r>
                <w:rPr/>
                <w:t>101.73</w:t>
              </w:r>
            </w:ins>
            <w:del w:id="71" w:author="Author" w:date="2017-07-24T11:13:00Z">
              <w:r>
                <w:rPr/>
                <w:delText>103.5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3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30"/>
        <w:gridCol w:w="240"/>
        <w:gridCol w:w="1320"/>
        <w:gridCol w:w="120"/>
        <w:gridCol w:w="3"/>
        <w:gridCol w:w="237"/>
        <w:gridCol w:w="108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2" w:author="Author" w:date="2017-07-21T08:59:00Z">
              <w:r>
                <w:rPr/>
                <w:delText>$</w:delText>
              </w:r>
            </w:del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3" w:author="Author" w:date="2017-07-21T08:59:00Z">
              <w:r>
                <w:rPr/>
                <w:delText>15,000/30,0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4" w:author="Author" w:date="2017-07-21T08:59:00Z">
              <w:r>
                <w:rPr/>
                <w:delText>$</w:delText>
              </w:r>
            </w:del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5" w:author="Author" w:date="2017-07-21T08:59:00Z">
              <w:r>
                <w:rPr/>
                <w:delText>22.6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6" w:author="Author" w:date="2017-07-21T08:59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7" w:author="Author" w:date="2017-07-21T08:59:00Z">
              <w:r>
                <w:rPr/>
                <w:delText>13.5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7-07-21T08:59:00Z">
              <w:r>
                <w:rPr/>
                <w:t>$</w:t>
              </w:r>
            </w:ins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9" w:author="Author" w:date="2017-07-21T08:59:00Z">
              <w:r>
                <w:rPr/>
                <w:t>$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7-07-24T11:13:00Z">
              <w:r>
                <w:rPr/>
                <w:t>28.77</w:t>
              </w:r>
            </w:ins>
            <w:del w:id="81" w:author="Author" w:date="2017-07-24T11:13:00Z">
              <w:r>
                <w:rPr/>
                <w:delText>30.13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7-07-21T09:00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3" w:author="Author" w:date="2017-07-24T11:13:00Z">
              <w:r>
                <w:rPr/>
                <w:t>17.20</w:t>
              </w:r>
            </w:ins>
            <w:del w:id="84" w:author="Author" w:date="2017-07-24T11:13:00Z">
              <w:r>
                <w:rPr/>
                <w:delText>18.0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5" w:author="Author" w:date="2017-07-24T11:13:00Z">
              <w:r>
                <w:rPr/>
                <w:t>43.33</w:t>
              </w:r>
            </w:ins>
            <w:del w:id="86" w:author="Author" w:date="2017-07-24T11:13:00Z">
              <w:r>
                <w:rPr/>
                <w:delText>45.2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7" w:author="Author" w:date="2017-07-24T11:13:00Z">
              <w:r>
                <w:rPr/>
                <w:t>26.27</w:t>
              </w:r>
            </w:ins>
            <w:del w:id="88" w:author="Author" w:date="2017-07-24T11:13:00Z">
              <w:r>
                <w:rPr/>
                <w:delText>27.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9" w:author="Author" w:date="2017-07-24T11:13:00Z">
              <w:r>
                <w:rPr/>
                <w:t>62.94</w:t>
              </w:r>
            </w:ins>
            <w:del w:id="90" w:author="Author" w:date="2017-07-24T11:13:00Z">
              <w:r>
                <w:rPr/>
                <w:delText>65.19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1" w:author="Author" w:date="2017-07-24T11:13:00Z">
              <w:r>
                <w:rPr/>
                <w:t>38.55</w:t>
              </w:r>
            </w:ins>
            <w:del w:id="92" w:author="Author" w:date="2017-07-24T11:13:00Z">
              <w:r>
                <w:rPr/>
                <w:delText>40.0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3" w:author="Author" w:date="2017-07-24T11:13:00Z">
              <w:r>
                <w:rPr/>
                <w:t>92.12</w:t>
              </w:r>
            </w:ins>
            <w:del w:id="94" w:author="Author" w:date="2017-07-24T11:13:00Z">
              <w:r>
                <w:rPr/>
                <w:delText>94.52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5" w:author="Author" w:date="2017-07-24T11:13:00Z">
              <w:r>
                <w:rPr/>
                <w:t>56.95</w:t>
              </w:r>
            </w:ins>
            <w:del w:id="96" w:author="Author" w:date="2017-07-24T11:13:00Z">
              <w:r>
                <w:rPr/>
                <w:delText>58.5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7" w:author="Author" w:date="2017-07-24T11:13:00Z">
              <w:r>
                <w:rPr/>
                <w:t>115.69</w:t>
              </w:r>
            </w:ins>
            <w:del w:id="98" w:author="Author" w:date="2017-07-24T11:13:00Z">
              <w:r>
                <w:rPr/>
                <w:delText>118.10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9" w:author="Author" w:date="2017-07-24T11:13:00Z">
              <w:r>
                <w:rPr/>
                <w:t>71.87</w:t>
              </w:r>
            </w:ins>
            <w:del w:id="100" w:author="Author" w:date="2017-07-24T11:13:00Z">
              <w:r>
                <w:rPr/>
                <w:delText>73.4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  <w:t>The remainder of this rule remains unchanged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ELAWARE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7-RML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>
        <w:b/>
        <w:b/>
      </w:rPr>
    </w:pPr>
    <w:r>
      <w:rPr>
        <w:b/>
      </w:rPr>
    </w:r>
  </w:p>
  <w:p>
    <w:pPr>
      <w:pStyle w:val="FilingHeader"/>
      <w:jc w:val="center"/>
      <w:rPr>
        <w:b/>
        <w:b/>
      </w:rPr>
    </w:pPr>
    <w:r>
      <w:rPr>
        <w:b/>
      </w:rPr>
      <w:t>COMMERCIAL LINES MANUAL</w:t>
    </w:r>
  </w:p>
  <w:p>
    <w:pPr>
      <w:pStyle w:val="FilingHeader"/>
      <w:jc w:val="center"/>
      <w:rPr>
        <w:b/>
        <w:b/>
      </w:rPr>
    </w:pPr>
    <w:r>
      <w:rPr>
        <w:b/>
      </w:rPr>
      <w:t>DIVISION ONE</w:t>
    </w:r>
  </w:p>
  <w:p>
    <w:pPr>
      <w:pStyle w:val="FilingHeader"/>
      <w:jc w:val="center"/>
      <w:rPr>
        <w:b/>
        <w:b/>
      </w:rPr>
    </w:pPr>
    <w:r>
      <w:rPr>
        <w:b/>
      </w:rPr>
      <w:t>AUTOMOBILE</w:t>
    </w:r>
  </w:p>
  <w:p>
    <w:pPr>
      <w:pStyle w:val="FilingHeader"/>
      <w:jc w:val="center"/>
      <w:rPr>
        <w:b/>
        <w:b/>
      </w:rPr>
    </w:pPr>
    <w:r>
      <w:rPr>
        <w:b/>
      </w:rPr>
      <w:t>LOSS COST PAGES</w:t>
    </w:r>
  </w:p>
  <w:p>
    <w:pPr>
      <w:pStyle w:val="Filing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53:00Z</dcterms:created>
  <dc:creator/>
  <dc:description/>
  <dc:language>en-US</dc:language>
  <cp:lastModifiedBy/>
  <dcterms:modified xsi:type="dcterms:W3CDTF">2017-11-07T15:53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383</vt:lpwstr>
  </property>
  <property fmtid="{D5CDD505-2E9C-101B-9397-08002B2CF9AE}" pid="7" name="AuthorName">
    <vt:lpwstr>Coulton, William</vt:lpwstr>
  </property>
  <property fmtid="{D5CDD505-2E9C-101B-9397-08002B2CF9AE}" pid="8" name="CircId">
    <vt:lpwstr>22270.0000000000</vt:lpwstr>
  </property>
  <property fmtid="{D5CDD505-2E9C-101B-9397-08002B2CF9AE}" pid="9" name="CircularComments">
    <vt:lpwstr/>
  </property>
  <property fmtid="{D5CDD505-2E9C-101B-9397-08002B2CF9AE}" pid="10" name="CircularDate">
    <vt:lpwstr>2017-08-21T00:00:00Z</vt:lpwstr>
  </property>
  <property fmtid="{D5CDD505-2E9C-101B-9397-08002B2CF9AE}" pid="11" name="CircularDocDescription">
    <vt:lpwstr>Loss Costs</vt:lpwstr>
  </property>
  <property fmtid="{D5CDD505-2E9C-101B-9397-08002B2CF9AE}" pid="12" name="CircularNote">
    <vt:lpwstr/>
  </property>
  <property fmtid="{D5CDD505-2E9C-101B-9397-08002B2CF9AE}" pid="13" name="CircularNumber">
    <vt:lpwstr>LI-CA-2017-260</vt:lpwstr>
  </property>
  <property fmtid="{D5CDD505-2E9C-101B-9397-08002B2CF9AE}" pid="14" name="CircularStatus">
    <vt:lpwstr>QA Review</vt:lpwstr>
  </property>
  <property fmtid="{D5CDD505-2E9C-101B-9397-08002B2CF9AE}" pid="15" name="CircularTitle">
    <vt:lpwstr>DELAWARE LOSS COST REVISIONS IN RESPONSE TO FORMER H.B. 114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8-01T00:00:00Z</vt:lpwstr>
  </property>
  <property fmtid="{D5CDD505-2E9C-101B-9397-08002B2CF9AE}" pid="21" name="DocumentName">
    <vt:lpwstr>LI-CA-2017-260 - 003 - Loss Cost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SOSuite$">
    <vt:lpwstr>ISOSuite$</vt:lpwstr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DE</vt:lpwstr>
  </property>
  <property fmtid="{D5CDD505-2E9C-101B-9397-08002B2CF9AE}" pid="29" name="Jurs">
    <vt:lpwstr>8;#DE</vt:lpwstr>
  </property>
  <property fmtid="{D5CDD505-2E9C-101B-9397-08002B2CF9AE}" pid="30" name="KeyMessage">
    <vt:lpwstr>We have filed revisions to Commercial Auto loss costs in response to 2017 Del. Laws __ (former H.B. 114)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2627400.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49813</vt:lpwstr>
  </property>
  <property fmtid="{D5CDD505-2E9C-101B-9397-08002B2CF9AE}" pid="41" name="Service1">
    <vt:lpwstr>LC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UIVersionString">
    <vt:lpwstr>1.0</vt:lpwstr>
  </property>
  <property fmtid="{D5CDD505-2E9C-101B-9397-08002B2CF9AE}" pid="49" name="_docset_NoMedatataSyncRequired">
    <vt:lpwstr>False</vt:lpwstr>
  </property>
  <property fmtid="{D5CDD505-2E9C-101B-9397-08002B2CF9AE}" pid="50" name="dAssFlag$">
    <vt:lpwstr>dAssFlag$</vt:lpwstr>
  </property>
  <property fmtid="{D5CDD505-2E9C-101B-9397-08002B2CF9AE}" pid="51" name="dRP$">
    <vt:lpwstr>dRP$</vt:lpwstr>
  </property>
  <property fmtid="{D5CDD505-2E9C-101B-9397-08002B2CF9AE}" pid="52" name="dbflag$">
    <vt:lpwstr>dbflag$</vt:lpwstr>
  </property>
  <property fmtid="{D5CDD505-2E9C-101B-9397-08002B2CF9AE}" pid="53" name="dcy$">
    <vt:lpwstr>dcy$</vt:lpwstr>
  </property>
  <property fmtid="{D5CDD505-2E9C-101B-9397-08002B2CF9AE}" pid="54" name="dfullob$">
    <vt:lpwstr>dfullob$</vt:lpwstr>
  </property>
  <property fmtid="{D5CDD505-2E9C-101B-9397-08002B2CF9AE}" pid="55" name="didnum$">
    <vt:lpwstr>didnum$</vt:lpwstr>
  </property>
  <property fmtid="{D5CDD505-2E9C-101B-9397-08002B2CF9AE}" pid="56" name="didyr$">
    <vt:lpwstr>didyr$</vt:lpwstr>
  </property>
  <property fmtid="{D5CDD505-2E9C-101B-9397-08002B2CF9AE}" pid="57" name="display_urn:schemas-microsoft-com:office:office#Author">
    <vt:lpwstr>System Account</vt:lpwstr>
  </property>
  <property fmtid="{D5CDD505-2E9C-101B-9397-08002B2CF9AE}" pid="58" name="display_urn:schemas-microsoft-com:office:office#Editor">
    <vt:lpwstr>System Account</vt:lpwstr>
  </property>
  <property fmtid="{D5CDD505-2E9C-101B-9397-08002B2CF9AE}" pid="59" name="dlob$">
    <vt:lpwstr>dlob$</vt:lpwstr>
  </property>
  <property fmtid="{D5CDD505-2E9C-101B-9397-08002B2CF9AE}" pid="60" name="dpageno$">
    <vt:lpwstr>dpageno$</vt:lpwstr>
  </property>
  <property fmtid="{D5CDD505-2E9C-101B-9397-08002B2CF9AE}" pid="61" name="drpflag$">
    <vt:lpwstr>drpflag$</vt:lpwstr>
  </property>
  <property fmtid="{D5CDD505-2E9C-101B-9397-08002B2CF9AE}" pid="62" name="dst$">
    <vt:lpwstr>dst$</vt:lpwstr>
  </property>
  <property fmtid="{D5CDD505-2E9C-101B-9397-08002B2CF9AE}" pid="63" name="dtype$">
    <vt:lpwstr>dtype$</vt:lpwstr>
  </property>
  <property fmtid="{D5CDD505-2E9C-101B-9397-08002B2CF9AE}" pid="64" name="nc$">
    <vt:lpwstr>nc$</vt:lpwstr>
  </property>
  <property fmtid="{D5CDD505-2E9C-101B-9397-08002B2CF9AE}" pid="65" name="nct$">
    <vt:lpwstr>nct$</vt:lpwstr>
  </property>
  <property fmtid="{D5CDD505-2E9C-101B-9397-08002B2CF9AE}" pid="66" name="nd$">
    <vt:lpwstr>nd$</vt:lpwstr>
  </property>
  <property fmtid="{D5CDD505-2E9C-101B-9397-08002B2CF9AE}" pid="67" name="newdoc$">
    <vt:lpwstr>newdoc$</vt:lpwstr>
  </property>
  <property fmtid="{D5CDD505-2E9C-101B-9397-08002B2CF9AE}" pid="68" name="nl$">
    <vt:lpwstr>nl$</vt:lpwstr>
  </property>
  <property fmtid="{D5CDD505-2E9C-101B-9397-08002B2CF9AE}" pid="69" name="nm$">
    <vt:lpwstr>nm$</vt:lpwstr>
  </property>
  <property fmtid="{D5CDD505-2E9C-101B-9397-08002B2CF9AE}" pid="70" name="nr$">
    <vt:lpwstr>nr$</vt:lpwstr>
  </property>
  <property fmtid="{D5CDD505-2E9C-101B-9397-08002B2CF9AE}" pid="71" name="xd_ProgID">
    <vt:lpwstr/>
  </property>
</Properties>
</file>