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AWAR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-D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9-21T15:30:00Z">
              <w:r>
                <w:rPr/>
                <w:delText>0.60</w:delText>
              </w:r>
            </w:del>
            <w:ins w:id="1" w:author="Author" w:date="2016-09-21T15:30:00Z">
              <w:r>
                <w:rPr/>
                <w:t xml:space="preserve"> 0.6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Rulelink">
    <w:name w:val="rule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07:00Z</dcterms:created>
  <dc:creator/>
  <dc:description/>
  <dc:language>en-US</dc:language>
  <cp:lastModifiedBy/>
  <dcterms:modified xsi:type="dcterms:W3CDTF">2016-12-08T13:07:00Z</dcterms:modified>
  <cp:revision>1</cp:revision>
  <dc:subject/>
  <dc:title/>
</cp:coreProperties>
</file>