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DISTRICT OF COLUMBI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7470" w:leader="none"/>
        </w:tabs>
        <w:overflowPunct w:val="false"/>
        <w:autoSpaceDE w:val="false"/>
        <w:ind w:left="72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ab/>
        <w:t>Basic Group II Loss Costs............................................................................</w:t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Special Causes of Loss Loss Costs 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Basic Group I Loss Costs </w:t>
        <w:tab/>
        <w:tab/>
        <w:t>E4-14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1080" w:footer="504" w:bottom="1080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02"/>
        <w:gridCol w:w="1336"/>
        <w:gridCol w:w="460"/>
        <w:gridCol w:w="876"/>
        <w:gridCol w:w="420"/>
        <w:gridCol w:w="916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802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ymbol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</w:t>
              <w:br/>
              <w:t>Loss Cost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zh-CN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0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01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zh-CN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0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02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zh-CN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025</w:t>
            </w:r>
            <w:del w:id="0" w:author="Author" w:date="2018-04-09T14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26</w:delText>
              </w:r>
            </w:del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023</w:t>
            </w:r>
            <w:del w:id="1" w:author="Author" w:date="2018-04-09T14:1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2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zh-CN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033</w:t>
            </w:r>
            <w:del w:id="2" w:author="Author" w:date="2018-04-09T14:1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35</w:delText>
              </w:r>
            </w:del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029</w:t>
            </w:r>
            <w:del w:id="3" w:author="Author" w:date="2018-04-09T14:1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33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ins w:id="4" w:author="Author" w:date="2018-04-09T14:08:00Z">
        <w:r>
          <w:rPr>
            <w:rFonts w:eastAsia="Times New Roman" w:cs="Arial" w:ascii="Arial" w:hAnsi="Arial"/>
            <w:sz w:val="18"/>
            <w:szCs w:val="20"/>
          </w:rPr>
          <w:t>.035</w:t>
        </w:r>
      </w:ins>
      <w:del w:id="5" w:author="Author" w:date="2018-04-09T14:08:00Z">
        <w:r>
          <w:rPr>
            <w:rFonts w:eastAsia="Times New Roman" w:cs="Arial" w:ascii="Arial" w:hAnsi="Arial"/>
            <w:sz w:val="18"/>
            <w:szCs w:val="20"/>
          </w:rPr>
          <w:delText>.032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  <w:tab/>
      </w:r>
      <w:r>
        <w:rPr>
          <w:rFonts w:eastAsia="Times New Roman" w:cs="Arial" w:ascii="Arial" w:hAnsi="Arial"/>
          <w:sz w:val="18"/>
          <w:szCs w:val="20"/>
        </w:rPr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361</w:t>
            </w:r>
            <w:del w:id="6" w:author="Author" w:date="2018-04-09T1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384</w:delText>
              </w:r>
            </w:del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196</w:t>
            </w:r>
            <w:del w:id="7" w:author="Author" w:date="2018-04-09T1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92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339</w:t>
            </w:r>
            <w:del w:id="8" w:author="Author" w:date="2018-04-09T1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319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324</w:t>
            </w:r>
            <w:del w:id="9" w:author="Author" w:date="2018-04-09T1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306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236</w:t>
            </w:r>
            <w:del w:id="10" w:author="Author" w:date="2018-04-09T1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25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171</w:t>
            </w:r>
            <w:del w:id="11" w:author="Author" w:date="2018-04-09T1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64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148</w:t>
            </w:r>
            <w:del w:id="12" w:author="Author" w:date="2018-04-09T1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41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116</w:t>
            </w:r>
            <w:del w:id="13" w:author="Author" w:date="2018-04-09T1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10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422</w:t>
            </w:r>
            <w:del w:id="14" w:author="Author" w:date="2018-04-09T1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402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217</w:t>
            </w:r>
            <w:del w:id="15" w:author="Author" w:date="2018-04-09T1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07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265</w:t>
            </w:r>
            <w:del w:id="16" w:author="Author" w:date="2018-04-09T1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62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271</w:t>
            </w:r>
            <w:del w:id="17" w:author="Author" w:date="2018-04-09T1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59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343</w:t>
            </w:r>
            <w:del w:id="18" w:author="Author" w:date="2018-04-09T1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325</w:delText>
              </w:r>
            </w:del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853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5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District of Columbia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5.3pt;height:22pt;mso-wrap-distance-left:9pt;mso-wrap-distance-right:9pt;mso-wrap-distance-top:0pt;mso-wrap-distance-bottom:0pt;margin-top:770pt;mso-position-vertical:bottom;mso-position-vertical-relative:page;margin-left:79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District of Columbia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853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5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District of Columbia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5.3pt;height:22pt;mso-wrap-distance-left:9pt;mso-wrap-distance-right:9pt;mso-wrap-distance-top:0pt;mso-wrap-distance-bottom:0pt;margin-top:770pt;mso-position-vertical:bottom;mso-position-vertical-relative:page;margin-left:79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District of Columbia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853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5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District of Columbia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5.3pt;height:22pt;mso-wrap-distance-left:9pt;mso-wrap-distance-right:9pt;mso-wrap-distance-top:0pt;mso-wrap-distance-bottom:0pt;margin-top:770pt;mso-position-vertical:bottom;mso-position-vertical-relative:page;margin-left:79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District of Columbia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853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5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District of Columbia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5.3pt;height:22pt;mso-wrap-distance-left:9pt;mso-wrap-distance-right:9pt;mso-wrap-distance-top:0pt;mso-wrap-distance-bottom:0pt;margin-top:770pt;mso-position-vertical:bottom;mso-position-vertical-relative:page;margin-left:79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District of Columbia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eastAsia="Times New Roman"/>
        <w:sz w:val="18"/>
      </w:rPr>
    </w:pPr>
    <w:r>
      <w:rPr>
        <w:rFonts w:eastAsia="Times New Roman"/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eastAsia="Times New Roman"/>
        <w:sz w:val="18"/>
      </w:rPr>
    </w:pPr>
    <w:r>
      <w:rPr>
        <w:rFonts w:eastAsia="Times New Roman"/>
        <w:sz w:val="18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eastAsia="Times New Roman"/>
        <w:sz w:val="18"/>
      </w:rPr>
    </w:pPr>
    <w:r>
      <w:rPr>
        <w:rFonts w:eastAsia="Times New Roman"/>
        <w:sz w:val="18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Times New Roman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Times New Roman"/>
      <w:sz w:val="20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Times New Roman"/>
      <w:i/>
      <w:sz w:val="20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Times New Roman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56:00Z</dcterms:created>
  <dc:creator>%username%</dc:creator>
  <dc:description/>
  <dc:language>en-US</dc:language>
  <cp:lastModifiedBy>David, Ronald B</cp:lastModifiedBy>
  <dcterms:modified xsi:type="dcterms:W3CDTF">2018-06-15T1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4313.0000000000</vt:lpwstr>
  </property>
  <property fmtid="{D5CDD505-2E9C-101B-9397-08002B2CF9AE}" pid="9" name="CircularComments">
    <vt:lpwstr/>
  </property>
  <property fmtid="{D5CDD505-2E9C-101B-9397-08002B2CF9AE}" pid="10" name="CircularDate">
    <vt:lpwstr>2018-05-11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8-000</vt:lpwstr>
  </property>
  <property fmtid="{D5CDD505-2E9C-101B-9397-08002B2CF9AE}" pid="14" name="CircularStatus">
    <vt:lpwstr>WIP</vt:lpwstr>
  </property>
  <property fmtid="{D5CDD505-2E9C-101B-9397-08002B2CF9AE}" pid="15" name="CircularTitle">
    <vt:lpwstr>DISTRICT OF COLUMBIA COMMERCIAL FIRE AND ALLIED LINE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4-24T12:12:07Z</vt:lpwstr>
  </property>
  <property fmtid="{D5CDD505-2E9C-101B-9397-08002B2CF9AE}" pid="22" name="DocumentName">
    <vt:lpwstr>LI-CF-2018-065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DC</vt:lpwstr>
  </property>
  <property fmtid="{D5CDD505-2E9C-101B-9397-08002B2CF9AE}" pid="33" name="Jurs">
    <vt:lpwstr>9;#DC</vt:lpwstr>
  </property>
  <property fmtid="{D5CDD505-2E9C-101B-9397-08002B2CF9AE}" pid="34" name="KeyMessage">
    <vt:lpwstr>Revised advisory prospective loss costs reflecting a statewide loss cost level change of +2.9% have been fil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4-24T12:12:07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ection">
    <vt:lpwstr>E-REVISED LOSS COST PAGE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7512</vt:lpwstr>
  </property>
  <property fmtid="{D5CDD505-2E9C-101B-9397-08002B2CF9AE}" pid="55" name="UserName">
    <vt:lpwstr>Narisi, Nancy A.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