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VIRGINIA</w:t>
      </w:r>
    </w:p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Basic Group II Loss Costs............................................................................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pecial Causes of Loss Loss Costs.............................................................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Basic Group I Loss Costs............................................................................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2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8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0</w:delText>
              </w:r>
            </w:del>
            <w:ins w:id="1" w:author="Author" w:date="2018-04-25T13:2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0</w:delText>
              </w:r>
            </w:del>
            <w:ins w:id="3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2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6</w:delText>
              </w:r>
            </w:del>
            <w:ins w:id="5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8</w:t>
              </w:r>
            </w:ins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8</w:delText>
              </w:r>
            </w:del>
            <w:ins w:id="7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6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12</w:delText>
              </w:r>
            </w:del>
            <w:ins w:id="9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9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1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05</w:delText>
              </w:r>
            </w:del>
            <w:ins w:id="11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10"/>
        <w:gridCol w:w="91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7</w:delText>
              </w:r>
            </w:del>
            <w:ins w:id="13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1</w:t>
              </w:r>
            </w:ins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14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59</w:delText>
              </w:r>
            </w:del>
            <w:ins w:id="15" w:author="Author" w:date="2018-04-25T13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5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1</w:delText>
              </w:r>
            </w:del>
            <w:ins w:id="17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9</w:delText>
              </w:r>
            </w:del>
            <w:ins w:id="19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0</w:delText>
              </w:r>
            </w:del>
            <w:ins w:id="21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81</w:t>
              </w:r>
            </w:ins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60</w:delText>
              </w:r>
            </w:del>
            <w:ins w:id="23" w:author="Author" w:date="2018-04-25T13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1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Building Coverage – Loss Cost: .035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4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5</w:delText>
              </w:r>
            </w:del>
            <w:ins w:id="25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6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9</w:delText>
              </w:r>
            </w:del>
            <w:ins w:id="27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8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8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3</w:delText>
              </w:r>
            </w:del>
            <w:ins w:id="29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4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0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2</w:delText>
              </w:r>
            </w:del>
            <w:ins w:id="31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2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1</w:delText>
              </w:r>
            </w:del>
            <w:ins w:id="33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0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3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148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4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0</w:delText>
              </w:r>
            </w:del>
            <w:ins w:id="35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6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0</w:delText>
              </w:r>
            </w:del>
            <w:ins w:id="37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3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8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5</w:delText>
              </w:r>
            </w:del>
            <w:ins w:id="39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7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0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205</w:delText>
              </w:r>
            </w:del>
            <w:ins w:id="41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00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rlington, Fairfax, Alexandria (city), Falls Church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  <w:t>1.199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orfolk (city), Portsmouth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esapeake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28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esterfield, Henrico, Richmond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86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75945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3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04:00Z</dcterms:created>
  <dc:creator>%username%</dc:creator>
  <dc:description/>
  <dc:language>en-US</dc:language>
  <cp:lastModifiedBy>David, Ronald B</cp:lastModifiedBy>
  <dcterms:modified xsi:type="dcterms:W3CDTF">2018-07-13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292</vt:lpwstr>
  </property>
  <property fmtid="{D5CDD505-2E9C-101B-9397-08002B2CF9AE}" pid="7" name="AuthorName">
    <vt:lpwstr>Kochoa, Lawrence</vt:lpwstr>
  </property>
  <property fmtid="{D5CDD505-2E9C-101B-9397-08002B2CF9AE}" pid="8" name="CircId">
    <vt:lpwstr>24433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71</vt:lpwstr>
  </property>
  <property fmtid="{D5CDD505-2E9C-101B-9397-08002B2CF9AE}" pid="14" name="CircularStatus">
    <vt:lpwstr>Numbered</vt:lpwstr>
  </property>
  <property fmtid="{D5CDD505-2E9C-101B-9397-08002B2CF9AE}" pid="15" name="CircularTitle">
    <vt:lpwstr>VIRGIN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9T12:39:46Z</vt:lpwstr>
  </property>
  <property fmtid="{D5CDD505-2E9C-101B-9397-08002B2CF9AE}" pid="22" name="DocumentName">
    <vt:lpwstr>LI-CF-2018-07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Revised advisory prospective loss costs reflecting a statewide loss cost level change of -2.3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09T12:39:4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