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NORTH CAROLIN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200" w:right="960" w:gutter="0" w:header="0" w:top="1800" w:footer="288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5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7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2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6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59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86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7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1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2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9E, 9S, 09-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3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3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4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4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9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3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5, 006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8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401</w:t>
              <w:br/>
              <w:t>0.29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959</w:t>
              <w:br/>
              <w:t>0.58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46</w:t>
              <w:br/>
              <w:t>0.08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97</w:t>
              <w:br/>
              <w:t>0.029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9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3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88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4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1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11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© Insurance Services Office, Inc., 2018        NORTH CAROLINA        BP-2018-RLA1        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© Insurance Services Office, Inc., 2018        NORTH CAROLINA        BP-2018-RLA1        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33:00Z</dcterms:created>
  <dc:creator>%username%</dc:creator>
  <dc:description/>
  <dc:language>en-US</dc:language>
  <cp:lastModifiedBy>David, Ronald B</cp:lastModifiedBy>
  <dcterms:modified xsi:type="dcterms:W3CDTF">2018-07-17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4598.0000000000</vt:lpwstr>
  </property>
  <property fmtid="{D5CDD505-2E9C-101B-9397-08002B2CF9AE}" pid="9" name="CircularComments">
    <vt:lpwstr/>
  </property>
  <property fmtid="{D5CDD505-2E9C-101B-9397-08002B2CF9AE}" pid="10" name="CircularDate">
    <vt:lpwstr>2018-06-25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8-054</vt:lpwstr>
  </property>
  <property fmtid="{D5CDD505-2E9C-101B-9397-08002B2CF9AE}" pid="14" name="CircularStatus">
    <vt:lpwstr>QA Review</vt:lpwstr>
  </property>
  <property fmtid="{D5CDD505-2E9C-101B-9397-08002B2CF9AE}" pid="15" name="CircularTitle">
    <vt:lpwstr>NORTH CAROLINA BUSINESSOWNER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5-08T17:06:09Z</vt:lpwstr>
  </property>
  <property fmtid="{D5CDD505-2E9C-101B-9397-08002B2CF9AE}" pid="22" name="DocumentName">
    <vt:lpwstr>LI-BP-2018-054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C</vt:lpwstr>
  </property>
  <property fmtid="{D5CDD505-2E9C-101B-9397-08002B2CF9AE}" pid="33" name="Jurs">
    <vt:lpwstr>35;#NC</vt:lpwstr>
  </property>
  <property fmtid="{D5CDD505-2E9C-101B-9397-08002B2CF9AE}" pid="34" name="KeyMessage">
    <vt:lpwstr>Revised loss costs representing a combined +9.3%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E-REVISED STATE LOSS COSTS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6294</vt:lpwstr>
  </property>
  <property fmtid="{D5CDD505-2E9C-101B-9397-08002B2CF9AE}" pid="54" name="UserName">
    <vt:lpwstr>Milkamp, Chris J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