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document.xml" ContentType="application/vnd.openxmlformats-officedocument.wordprocessingml.document.main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ENTUCKY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, Medical Payments, and PIP</w:t>
        <w:tab/>
        <w:tab/>
        <w:t>D2-D17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18-D33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34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529</w:t>
              <w:br/>
              <w:t>$   4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0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450</w:t>
              <w:br/>
              <w:t>$   4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9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3280</w:t>
              <w:br/>
              <w:t>$  29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1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6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3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51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7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4</w:t>
              <w:br/>
              <w:t>$   7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4</w:t>
              <w:br/>
              <w:t>$   5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12</w:t>
              <w:br/>
              <w:t>$   2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6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286</w:t>
              <w:br/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8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934</w:t>
              <w:br/>
              <w:t>$  17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9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3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07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8</w:t>
              <w:br/>
              <w:t>$   4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  <w:br/>
              <w:t>$   33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434</w:t>
              <w:br/>
              <w:t>$   3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9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86</w:t>
              <w:br/>
              <w:t>$   3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5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691</w:t>
              <w:br/>
              <w:t>$  24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9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3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9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88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1</w:t>
              <w:br/>
              <w:t>$   5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4</w:t>
              <w:br/>
              <w:t>$   46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277</w:t>
              <w:br/>
              <w:t>$   2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2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276</w:t>
              <w:br/>
              <w:t>$   2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8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717</w:t>
              <w:br/>
              <w:t>$  15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2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84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6</w:t>
              <w:br/>
              <w:t>$   3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  <w:br/>
              <w:t>$   29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286</w:t>
              <w:br/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3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57</w:t>
              <w:br/>
              <w:t>$   3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3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773</w:t>
              <w:br/>
              <w:t>$  16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2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90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  <w:br/>
              <w:t>$   3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  <w:br/>
              <w:t>$   30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45</w:t>
              <w:br/>
              <w:t>$   3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9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45</w:t>
              <w:br/>
              <w:t>$   3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2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139</w:t>
              <w:br/>
              <w:t>$  19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0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5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29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6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8</w:t>
              <w:br/>
              <w:t>$   4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  <w:br/>
              <w:t>$   3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261</w:t>
              <w:br/>
              <w:t>$   2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0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13</w:t>
              <w:br/>
              <w:t>$   2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0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618</w:t>
              <w:br/>
              <w:t>$  14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1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73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  <w:br/>
              <w:t>$   3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  <w:br/>
              <w:t>$   2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245</w:t>
              <w:br/>
              <w:t>$   2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8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04</w:t>
              <w:br/>
              <w:t>$   2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9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519</w:t>
              <w:br/>
              <w:t>$  13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0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63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  <w:br/>
              <w:t>$   3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  <w:br/>
              <w:t>$   26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290</w:t>
              <w:br/>
              <w:t>$   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3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288</w:t>
              <w:br/>
              <w:t>$   2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8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798</w:t>
              <w:br/>
              <w:t>$  16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2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92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5</w:t>
              <w:br/>
              <w:t>$   3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  <w:br/>
              <w:t>$   3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212</w:t>
              <w:br/>
              <w:t>$   1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4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254</w:t>
              <w:br/>
              <w:t>$   2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6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314</w:t>
              <w:br/>
              <w:t>$  1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41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  <w:br/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  <w:br/>
              <w:t>$   2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63</w:t>
              <w:br/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46</w:t>
              <w:br/>
              <w:t>$   3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2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251</w:t>
              <w:br/>
              <w:t>$  20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1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6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41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5</w:t>
              <w:br/>
              <w:t>$   4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  <w:br/>
              <w:t>$   3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299</w:t>
              <w:br/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4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14</w:t>
              <w:br/>
              <w:t>$   2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0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854</w:t>
              <w:br/>
              <w:t>$  16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3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98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9</w:t>
              <w:br/>
              <w:t>$   4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  <w:br/>
              <w:t>$   31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266</w:t>
              <w:br/>
              <w:t>$   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0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05</w:t>
              <w:br/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0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649</w:t>
              <w:br/>
              <w:t>$  15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1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76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  <w:br/>
              <w:t>$   3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  <w:br/>
              <w:t>$   28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50</w:t>
              <w:br/>
              <w:t>$   3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0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261</w:t>
              <w:br/>
              <w:t>$   2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7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170</w:t>
              <w:br/>
              <w:t>$  19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0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5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32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5</w:t>
              <w:br/>
              <w:t>$   4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  <w:br/>
              <w:t>$   3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30</w:t>
              <w:br/>
              <w:t>$   3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8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273</w:t>
              <w:br/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7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046</w:t>
              <w:br/>
              <w:t>$  18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0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4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19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7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5</w:t>
              <w:br/>
              <w:t>$   4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  <w:br/>
              <w:t>$   3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250</w:t>
              <w:br/>
              <w:t>$   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9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32</w:t>
              <w:br/>
              <w:t>$   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550</w:t>
              <w:br/>
              <w:t>$  14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1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66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  <w:br/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  <w:br/>
              <w:t>$   26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4</w:t>
            </w:r>
            <w:ins w:id="0" w:author="Author" w:date="2017-12-18T11:05:00Z">
              <w:r>
                <w:rPr/>
                <w:t>8</w:t>
              </w:r>
            </w:ins>
            <w:del w:id="1" w:author="Author" w:date="2017-12-18T11:05:00Z">
              <w:r>
                <w:rPr/>
                <w:delText>3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8"/>
      <w:footerReference w:type="default" r:id="rId6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Kentucky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7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Kentucky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Kentucky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Kentucky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Kentucky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Kentucky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Kentucky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Kentucky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Kentucky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Kentucky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Kentucky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Kentucky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Kentucky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Kentucky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Kentucky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Kentucky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Kentucky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Kentucky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Kentucky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Kentucky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Kentucky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Kentucky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Kentucky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Kentucky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Kentucky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Kentucky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Kentucky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Kentucky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Kentucky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Kentucky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Kentucky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Kentucky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Kentucky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Kentucky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Kentucky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Kentucky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Kentucky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Kentucky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Kentucky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Kentucky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Kentucky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Kentucky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Kentucky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Kentucky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Kentucky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Kentucky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Kentucky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Kentucky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Kentucky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Kentucky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Kentucky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Kentucky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Kentucky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Kentucky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Kentucky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Kentucky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Kentucky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Kentucky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Kentucky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Kentucky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Kentucky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Kentucky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Kentucky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Kentucky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Kentucky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Kentucky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Kentucky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Kentucky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</w:rPr>
  </w:style>
  <w:style w:type="character" w:styleId="MacroTextChar">
    <w:name w:val="Macro Text Char"/>
    <w:qFormat/>
    <w:rPr>
      <w:rFonts w:ascii="Arial" w:hAnsi="Arial" w:eastAsia="Times New Roman" w:cs="Times New Roman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Times New Roman"/>
      <w:sz w:val="20"/>
      <w:szCs w:val="20"/>
    </w:rPr>
  </w:style>
  <w:style w:type="character" w:styleId="SubtitleChar">
    <w:name w:val="Subtitle Char"/>
    <w:qFormat/>
    <w:rPr>
      <w:rFonts w:ascii="Arial" w:hAnsi="Arial" w:eastAsia="Times New Roman" w:cs="Times New Roman"/>
      <w:i/>
      <w:sz w:val="20"/>
      <w:szCs w:val="20"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Signature">
    <w:name w:val="Signature"/>
    <w:basedOn w:val="Normal"/>
    <w:pPr>
      <w:ind w:left="4320" w:hanging="0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0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6:37:00Z</dcterms:created>
  <dc:creator>Big D</dc:creator>
  <dc:description/>
  <dc:language>en-US</dc:language>
  <cp:lastModifiedBy>David, Ronald B</cp:lastModifiedBy>
  <dcterms:modified xsi:type="dcterms:W3CDTF">2018-02-12T1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20316</vt:lpwstr>
  </property>
  <property fmtid="{D5CDD505-2E9C-101B-9397-08002B2CF9AE}" pid="7" name="AuthorName">
    <vt:lpwstr>Ahmed, Kevin</vt:lpwstr>
  </property>
  <property fmtid="{D5CDD505-2E9C-101B-9397-08002B2CF9AE}" pid="8" name="CircId">
    <vt:lpwstr>23603.0000000000</vt:lpwstr>
  </property>
  <property fmtid="{D5CDD505-2E9C-101B-9397-08002B2CF9AE}" pid="9" name="CircularComments">
    <vt:lpwstr/>
  </property>
  <property fmtid="{D5CDD505-2E9C-101B-9397-08002B2CF9AE}" pid="10" name="CircularDate">
    <vt:lpwstr>2018-01-31T00:00:00Z</vt:lpwstr>
  </property>
  <property fmtid="{D5CDD505-2E9C-101B-9397-08002B2CF9AE}" pid="11" name="CircularDocDescription">
    <vt:lpwstr>Section D</vt:lpwstr>
  </property>
  <property fmtid="{D5CDD505-2E9C-101B-9397-08002B2CF9AE}" pid="12" name="CircularNote">
    <vt:lpwstr/>
  </property>
  <property fmtid="{D5CDD505-2E9C-101B-9397-08002B2CF9AE}" pid="13" name="CircularNumber">
    <vt:lpwstr>LI-CA-2018-047</vt:lpwstr>
  </property>
  <property fmtid="{D5CDD505-2E9C-101B-9397-08002B2CF9AE}" pid="14" name="CircularStatus">
    <vt:lpwstr>QA Review</vt:lpwstr>
  </property>
  <property fmtid="{D5CDD505-2E9C-101B-9397-08002B2CF9AE}" pid="15" name="CircularTitle">
    <vt:lpwstr>KENTUCKY REVISED COMMERCIAL AUTO ADVISORY PROSPECTIVE LOSS COSTS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1-22T00:00:00Z</vt:lpwstr>
  </property>
  <property fmtid="{D5CDD505-2E9C-101B-9397-08002B2CF9AE}" pid="22" name="DocumentName">
    <vt:lpwstr>LI-CA-2018-047 - 007 - Section D.doc</vt:lpwstr>
  </property>
  <property fmtid="{D5CDD505-2E9C-101B-9397-08002B2CF9AE}" pid="23" name="DocumentSetDescription">
    <vt:lpwstr/>
  </property>
  <property fmtid="{D5CDD505-2E9C-101B-9397-08002B2CF9AE}" pid="24" name="DocumentTitle">
    <vt:lpwstr>D-Revised Prospective Loss Cost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KY</vt:lpwstr>
  </property>
  <property fmtid="{D5CDD505-2E9C-101B-9397-08002B2CF9AE}" pid="33" name="Jurs">
    <vt:lpwstr>19;#KY</vt:lpwstr>
  </property>
  <property fmtid="{D5CDD505-2E9C-101B-9397-08002B2CF9AE}" pid="34" name="KeyMessage">
    <vt:lpwstr>Loss costs representing a +8.3% statewide change have been fil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01-22T14:13:11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1</vt:lpwstr>
  </property>
  <property fmtid="{D5CDD505-2E9C-101B-9397-08002B2CF9AE}" pid="47" name="Section">
    <vt:lpwstr>D-Revised Prospective Loss Costs</vt:lpwstr>
  </property>
  <property fmtid="{D5CDD505-2E9C-101B-9397-08002B2CF9AE}" pid="48" name="Sequence">
    <vt:lpwstr>6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08628</vt:lpwstr>
  </property>
  <property fmtid="{D5CDD505-2E9C-101B-9397-08002B2CF9AE}" pid="55" name="UserName">
    <vt:lpwstr>Weisbrot, Dana S.</vt:lpwstr>
  </property>
  <property fmtid="{D5CDD505-2E9C-101B-9397-08002B2CF9AE}" pid="56" name="WorkflowStatus">
    <vt:lpwstr>RE</vt:lpwstr>
  </property>
  <property fmtid="{D5CDD505-2E9C-101B-9397-08002B2CF9AE}" pid="57" name="YearOfData">
    <vt:lpwstr>2018</vt:lpwstr>
  </property>
  <property fmtid="{D5CDD505-2E9C-101B-9397-08002B2CF9AE}" pid="58" name="_docset_NoMedatataSyncRequired">
    <vt:lpwstr>False</vt:lpwstr>
  </property>
</Properties>
</file>