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CHIGA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0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1</w:t>
              </w:r>
            </w:ins>
            <w:del w:id="1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3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5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7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9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1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3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5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7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9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1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3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5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7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" w:author="Author" w:date="2018-07-19T16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29" w:author="Author" w:date="2018-07-19T16:46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1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33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35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37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39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1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43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7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49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51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53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55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59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61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63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" w:author="Author" w:date="2018-07-19T16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65" w:author="Author" w:date="2018-07-19T16:47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CHIGA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66" w:author="Author" w:date="2018-07-19T16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67" w:author="Author" w:date="2018-07-19T16:50:00Z">
              <w:r>
                <w:rPr>
                  <w:rFonts w:cs="Arial" w:ascii="Arial" w:hAnsi="Arial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68" w:author="Author" w:date="2018-07-19T16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69" w:author="Author" w:date="2018-07-19T16:51:00Z">
              <w:r>
                <w:rPr>
                  <w:rFonts w:cs="Arial" w:ascii="Arial" w:hAnsi="Arial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0" w:author="Author" w:date="2018-07-19T16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71" w:author="Author" w:date="2018-07-19T16:5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2" w:author="Author" w:date="2018-07-19T16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73" w:author="Author" w:date="2018-07-19T16:51:00Z">
              <w:r>
                <w:rPr>
                  <w:rFonts w:cs="Arial" w:ascii="Arial" w:hAnsi="Arial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4" w:author="Author" w:date="2018-07-19T16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75" w:author="Author" w:date="2018-07-19T16:5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6" w:author="Author" w:date="2018-07-19T16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77" w:author="Author" w:date="2018-07-19T16:5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8" w:author="Author" w:date="2018-07-19T16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79" w:author="Author" w:date="2018-07-19T16:5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0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81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2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83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4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85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6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87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8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89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0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1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2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93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4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95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6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97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8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99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0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01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2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03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4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05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6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07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8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09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0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11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2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13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4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115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6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17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8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119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0" w:author="Author" w:date="2018-07-19T16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121" w:author="Author" w:date="2018-07-19T16:52:00Z">
              <w:r>
                <w:rPr>
                  <w:rFonts w:cs="Arial" w:ascii="Arial" w:hAnsi="Arial"/>
                  <w:sz w:val="18"/>
                  <w:szCs w:val="18"/>
                </w:rPr>
                <w:delText>2.2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CHIGAN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22" w:author="Author" w:date="2018-07-23T16:47:00Z">
              <w:r>
                <w:rPr>
                  <w:rFonts w:cs="Arial" w:ascii="Arial" w:hAnsi="Arial"/>
                  <w:sz w:val="18"/>
                  <w:szCs w:val="18"/>
                </w:rPr>
                <w:t>0.68</w:t>
              </w:r>
            </w:ins>
            <w:del w:id="123" w:author="Author" w:date="2018-07-23T16:47:00Z">
              <w:r>
                <w:rPr>
                  <w:rFonts w:cs="Arial" w:ascii="Arial" w:hAnsi="Arial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4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25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6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27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8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29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30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31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32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33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34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35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36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7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38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39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0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41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2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43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4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45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6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47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8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49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0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51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2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153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4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155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6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57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8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159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0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161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2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63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4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65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6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167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8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69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0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171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2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73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4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75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6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177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8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179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0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81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2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183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4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185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6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9</w:t>
              </w:r>
            </w:ins>
            <w:del w:id="187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8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189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0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191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2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193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4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95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6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97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8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199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0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201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2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203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4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05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6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207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8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09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0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11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2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213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4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215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6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217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8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8</w:t>
              </w:r>
            </w:ins>
            <w:del w:id="219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0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21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2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23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4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25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6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227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8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229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30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0</w:t>
              </w:r>
            </w:ins>
            <w:del w:id="231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32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3</w:t>
              </w:r>
            </w:ins>
            <w:del w:id="233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34" w:author="Author" w:date="2018-07-19T16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4</w:t>
              </w:r>
            </w:ins>
            <w:del w:id="235" w:author="Author" w:date="2018-07-19T16:53:00Z">
              <w:r>
                <w:rPr>
                  <w:rFonts w:cs="Arial" w:ascii="Arial" w:hAnsi="Arial"/>
                  <w:sz w:val="18"/>
                  <w:szCs w:val="18"/>
                </w:rPr>
                <w:delText>3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CHIGA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3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3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3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23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4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24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4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265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266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6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7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7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7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88</w:t>
            </w: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1.86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CHIGA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29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3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3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3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3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3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3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3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3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3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3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3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3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3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3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72</w:t>
            </w:r>
            <w:del w:id="3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3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3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3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3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3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3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4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4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4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4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4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4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4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4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4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CHIGA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4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4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4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4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4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4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4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4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4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4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4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4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4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4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4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49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0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50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50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50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5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5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5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5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5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5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5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5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5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5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5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5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5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5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5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5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5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5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5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5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5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Michigan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18-07-23T2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4888.0000000000</vt:lpwstr>
  </property>
  <property fmtid="{D5CDD505-2E9C-101B-9397-08002B2CF9AE}" pid="9" name="CircularComments">
    <vt:lpwstr/>
  </property>
  <property fmtid="{D5CDD505-2E9C-101B-9397-08002B2CF9AE}" pid="10" name="CircularDate">
    <vt:lpwstr>2018-08-01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18-077</vt:lpwstr>
  </property>
  <property fmtid="{D5CDD505-2E9C-101B-9397-08002B2CF9AE}" pid="13" name="CircularStatus">
    <vt:lpwstr>PDF</vt:lpwstr>
  </property>
  <property fmtid="{D5CDD505-2E9C-101B-9397-08002B2CF9AE}" pid="14" name="CircularTitle">
    <vt:lpwstr>MICHIGAN GENERAL LIABILITY INCREASED LIMIT FACTOR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8-07-27T12:57:16Z</vt:lpwstr>
  </property>
  <property fmtid="{D5CDD505-2E9C-101B-9397-08002B2CF9AE}" pid="18" name="DocumentName">
    <vt:lpwstr>LI-GL-2018-077 - 003 - Manual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I</vt:lpwstr>
  </property>
  <property fmtid="{D5CDD505-2E9C-101B-9397-08002B2CF9AE}" pid="25" name="Jurs">
    <vt:lpwstr>24;#MI</vt:lpwstr>
  </property>
  <property fmtid="{D5CDD505-2E9C-101B-9397-08002B2CF9AE}" pid="26" name="KeyMessage">
    <vt:lpwstr>The revised increased limit factors represent a combined change of -0.7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0</vt:lpwstr>
  </property>
  <property fmtid="{D5CDD505-2E9C-101B-9397-08002B2CF9AE}" pid="30" name="Product">
    <vt:lpwstr>SIM</vt:lpwstr>
  </property>
  <property fmtid="{D5CDD505-2E9C-101B-9397-08002B2CF9AE}" pid="31" name="Sequence">
    <vt:lpwstr>2.00000000000000</vt:lpwstr>
  </property>
  <property fmtid="{D5CDD505-2E9C-101B-9397-08002B2CF9AE}" pid="32" name="SequenceNumber">
    <vt:lpwstr>583799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