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ab/>
          <w:t>C. 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ab/>
          <w:t>7. 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ab/>
          <w:t>a. 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ab/>
          <w:t>(1) Loss Costs</w:t>
        </w:r>
      </w:ins>
    </w:p>
    <w:p>
      <w:pPr>
        <w:pStyle w:val="Blocktext4"/>
        <w:rPr>
          <w:b/>
          <w:b/>
          <w:ins w:id="15" w:author="Author" w:date="2017-05-01T13:12:00Z"/>
        </w:rPr>
      </w:pPr>
      <w:ins w:id="10" w:author="Author" w:date="2017-05-17T15:39:00Z">
        <w:r>
          <w:rPr>
            <w:b/>
          </w:rPr>
          <w:t>Aransas, Calhou</w:t>
        </w:r>
      </w:ins>
      <w:ins w:id="11" w:author="Author" w:date="2017-05-17T15:45:00Z">
        <w:r>
          <w:rPr>
            <w:b/>
          </w:rPr>
          <w:t>n</w:t>
        </w:r>
      </w:ins>
      <w:ins w:id="12" w:author="Author" w:date="2017-05-17T15:39:00Z">
        <w:r>
          <w:rPr>
            <w:b/>
          </w:rPr>
          <w:t>, Galveston and Jefferson</w:t>
        </w:r>
      </w:ins>
      <w:ins w:id="13" w:author="Author" w:date="2017-05-01T13:12:00Z">
        <w:r>
          <w:rPr>
            <w:b/>
          </w:rPr>
          <w:t xml:space="preserve"> Count</w:t>
        </w:r>
      </w:ins>
      <w:ins w:id="14" w:author="Author" w:date="2017-05-16T08:37:00Z">
        <w:r>
          <w:rPr>
            <w:b/>
          </w:rPr>
          <w:t>ie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6" w:author="Author" w:date="2017-05-18T17:00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7" w:author="Author" w:date="2017-05-18T17:00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7:00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9" w:author="Author" w:date="2017-05-18T17:00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20" w:author="Author" w:date="2017-05-18T17:00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21" w:author="Author" w:date="2017-05-18T17:00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22" w:author="Author" w:date="2017-05-18T17:00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7:00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7:00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5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1.23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6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44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7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1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18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9" w:author="Author" w:date="2017-05-18T17:00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0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91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1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33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2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09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33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1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4" w:author="Author" w:date="2017-05-18T17:00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35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59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36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1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37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05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38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09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9" w:author="Author" w:date="2017-05-18T17:00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0" w:author="Author" w:date="2017-05-18T17:00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1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3.17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2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1.33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3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43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4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53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5" w:author="Author" w:date="2017-05-18T17:00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6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2.35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7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99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8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3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49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39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50" w:author="Author" w:date="2017-05-18T17:00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1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1.52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2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64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3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0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4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59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Blocktext4"/>
        <w:rPr>
          <w:b/>
          <w:b/>
          <w:ins w:id="56" w:author="Author" w:date="2017-05-18T17:00:00Z"/>
        </w:rPr>
      </w:pPr>
      <w:ins w:id="55" w:author="Author" w:date="2017-05-18T17:00:00Z">
        <w:r>
          <w:rPr>
            <w:b/>
          </w:rPr>
          <w:t>All Other Countie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57" w:author="Author" w:date="2017-05-18T17:00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58" w:author="Author" w:date="2017-05-18T17:00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59" w:author="Author" w:date="2017-05-18T17:00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0" w:author="Author" w:date="2017-05-18T17:00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1" w:author="Author" w:date="2017-05-18T17:00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2" w:author="Author" w:date="2017-05-18T17:00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3" w:author="Author" w:date="2017-05-18T17:00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4" w:author="Author" w:date="2017-05-18T17:00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5" w:author="Author" w:date="2017-05-18T17:00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6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1.07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67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38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68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10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69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16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0" w:author="Author" w:date="2017-05-18T17:00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71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79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72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8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73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07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74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1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5" w:author="Author" w:date="2017-05-18T17:00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6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59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7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1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8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05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9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09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80" w:author="Author" w:date="2017-05-18T17:00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81" w:author="Author" w:date="2017-05-18T17:00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82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2.75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83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1.15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84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37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85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46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86" w:author="Author" w:date="2017-05-18T17:00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87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2.03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88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85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89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7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90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34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91" w:author="Author" w:date="2017-05-18T17:00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92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1.52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93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64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94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0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Times New Roman"/>
                <w:szCs w:val="18"/>
              </w:rPr>
            </w:pPr>
            <w:ins w:id="95" w:author="Author" w:date="2017-05-18T17:01:00Z">
              <w:r>
                <w:rPr>
                  <w:rFonts w:cs="Arial"/>
                  <w:color w:val="000000"/>
                  <w:sz w:val="18"/>
                  <w:szCs w:val="18"/>
                </w:rPr>
                <w:t>0.259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For NFIP Flood Zon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 Flood Zone:</w:t>
            </w:r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r>
              <w:rPr/>
              <w:t>A, AE, A1-A30, A99, AH, AHB, AO, AOB, V, VE, V1-V30, AR, AR/AE, AR/A1-30, AR/AH, AR/AO, or AR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6" w:author="Author" w:date="2017-05-18T17:0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7" w:author="Author" w:date="2017-05-18T17:0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8" w:author="Author" w:date="2017-05-18T17:0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9" w:author="Author" w:date="2017-05-18T17:0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0" w:author="Author" w:date="2017-05-18T17:0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101" w:author="Author" w:date="2017-05-18T17:0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2" w:author="Author" w:date="2017-05-18T17:0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TEXAS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basedOn w:val="DefaultParagraphFont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19:00Z</dcterms:created>
  <dc:creator/>
  <dc:description/>
  <cp:keywords/>
  <dc:language>en-US</dc:language>
  <cp:lastModifiedBy/>
  <dcterms:modified xsi:type="dcterms:W3CDTF">2017-06-14T1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022.0000000000</vt:lpwstr>
  </property>
  <property fmtid="{D5CDD505-2E9C-101B-9397-08002B2CF9AE}" pid="9" name="CircularComments">
    <vt:lpwstr/>
  </property>
  <property fmtid="{D5CDD505-2E9C-101B-9397-08002B2CF9AE}" pid="10" name="CircularDate">
    <vt:lpwstr>2017-07-20T00:00:00Z</vt:lpwstr>
  </property>
  <property fmtid="{D5CDD505-2E9C-101B-9397-08002B2CF9AE}" pid="11" name="CircularDocDescription">
    <vt:lpwstr>Section A</vt:lpwstr>
  </property>
  <property fmtid="{D5CDD505-2E9C-101B-9397-08002B2CF9AE}" pid="12" name="CircularNumber">
    <vt:lpwstr>LI-CF-2017-088</vt:lpwstr>
  </property>
  <property fmtid="{D5CDD505-2E9C-101B-9397-08002B2CF9AE}" pid="13" name="CircularStatus">
    <vt:lpwstr>PDF</vt:lpwstr>
  </property>
  <property fmtid="{D5CDD505-2E9C-101B-9397-08002B2CF9AE}" pid="14" name="CircularTitle">
    <vt:lpwstr>TEXAS COMMERCIAL PROPERTY FLOOD LOSS COST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7-06-15T16:05:58Z</vt:lpwstr>
  </property>
  <property fmtid="{D5CDD505-2E9C-101B-9397-08002B2CF9AE}" pid="19" name="DocumentName">
    <vt:lpwstr>LI-CF-2017-088 - 003 - Section A.doc</vt:lpwstr>
  </property>
  <property fmtid="{D5CDD505-2E9C-101B-9397-08002B2CF9AE}" pid="20" name="DocumentSetDescription">
    <vt:lpwstr/>
  </property>
  <property fmtid="{D5CDD505-2E9C-101B-9397-08002B2CF9AE}" pid="21" name="DocumentTitle">
    <vt:lpwstr>A - Manual Loss Cost Page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TX</vt:lpwstr>
  </property>
  <property fmtid="{D5CDD505-2E9C-101B-9397-08002B2CF9AE}" pid="30" name="Jurs">
    <vt:lpwstr>46;#TX</vt:lpwstr>
  </property>
  <property fmtid="{D5CDD505-2E9C-101B-9397-08002B2CF9AE}" pid="31" name="KeyMessage">
    <vt:lpwstr>Proposed Effective Date: 04/01/2018 Caution: Not yet implemented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7-06-15T16:05:58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4</vt:lpwstr>
  </property>
  <property fmtid="{D5CDD505-2E9C-101B-9397-08002B2CF9AE}" pid="42" name="RP$">
    <vt:lpwstr>RP$</vt:lpwstr>
  </property>
  <property fmtid="{D5CDD505-2E9C-101B-9397-08002B2CF9AE}" pid="43" name="Section">
    <vt:lpwstr>-</vt:lpwstr>
  </property>
  <property fmtid="{D5CDD505-2E9C-101B-9397-08002B2CF9AE}" pid="44" name="Sequence">
    <vt:lpwstr>2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52526</vt:lpwstr>
  </property>
  <property fmtid="{D5CDD505-2E9C-101B-9397-08002B2CF9AE}" pid="50" name="UserName">
    <vt:lpwstr>Komlos, Hanna</vt:lpwstr>
  </property>
  <property fmtid="{D5CDD505-2E9C-101B-9397-08002B2CF9AE}" pid="51" name="WorkflowStatus">
    <vt:lpwstr>RE</vt:lpwstr>
  </property>
  <property fmtid="{D5CDD505-2E9C-101B-9397-08002B2CF9AE}" pid="52" name="YearOfData">
    <vt:lpwstr>2015</vt:lpwstr>
  </property>
  <property fmtid="{D5CDD505-2E9C-101B-9397-08002B2CF9AE}" pid="53" name="_docset_NoMedatataSyncRequired">
    <vt:lpwstr>False</vt:lpwstr>
  </property>
  <property fmtid="{D5CDD505-2E9C-101B-9397-08002B2CF9AE}" pid="54" name="dIndivMod$">
    <vt:lpwstr>dIndivMod$</vt:lpwstr>
  </property>
  <property fmtid="{D5CDD505-2E9C-101B-9397-08002B2CF9AE}" pid="55" name="dLOB$">
    <vt:lpwstr>dLOB$</vt:lpwstr>
  </property>
  <property fmtid="{D5CDD505-2E9C-101B-9397-08002B2CF9AE}" pid="56" name="dTOF$">
    <vt:lpwstr>dTOF$</vt:lpwstr>
  </property>
  <property fmtid="{D5CDD505-2E9C-101B-9397-08002B2CF9AE}" pid="57" name="damendsuppNo$">
    <vt:lpwstr>damendsuppNo$</vt:lpwstr>
  </property>
  <property fmtid="{D5CDD505-2E9C-101B-9397-08002B2CF9AE}" pid="58" name="dfullob$">
    <vt:lpwstr>dfullob$</vt:lpwstr>
  </property>
  <property fmtid="{D5CDD505-2E9C-101B-9397-08002B2CF9AE}" pid="59" name="didnum$">
    <vt:lpwstr>didnum$</vt:lpwstr>
  </property>
  <property fmtid="{D5CDD505-2E9C-101B-9397-08002B2CF9AE}" pid="60" name="dst$">
    <vt:lpwstr>dst$</vt:lpwstr>
  </property>
  <property fmtid="{D5CDD505-2E9C-101B-9397-08002B2CF9AE}" pid="61" name="strEMMaster">
    <vt:lpwstr>strEMMaster</vt:lpwstr>
  </property>
</Properties>
</file>