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REG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1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1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1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2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2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2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3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3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3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5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5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6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6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6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6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7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7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7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1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1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1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0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0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11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1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1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1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1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2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2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2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2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13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3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REG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13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13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13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14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14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4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4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4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5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5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15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15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5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16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16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6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6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6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17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7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7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1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1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2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2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20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20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21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1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21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1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21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22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2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22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22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22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3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23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3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3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23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24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24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24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24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7</w:t>
              </w:r>
            </w:ins>
            <w:del w:id="24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25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25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5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25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25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26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0</w:t>
              </w:r>
            </w:ins>
            <w:del w:id="26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26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REGON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26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26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7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7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7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3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30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30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31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31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1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31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31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32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0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2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32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32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3</w:t>
              </w:r>
            </w:ins>
            <w:del w:id="32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33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3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33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33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33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33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4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0</w:t>
              </w:r>
            </w:ins>
            <w:del w:id="34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2</w:t>
              </w:r>
            </w:ins>
            <w:del w:id="34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REG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4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4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4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4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35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5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35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5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5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6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6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6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6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6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7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18-07-06T11:56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t>1.55</w:t>
              </w:r>
            </w:ins>
            <w:del w:id="373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delText>1</w:delText>
              </w:r>
            </w:del>
            <w:del w:id="374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7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7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8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8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8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8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8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39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39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9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39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88</w:t>
            </w: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  <w:t>1.86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39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40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REG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40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0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40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0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41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41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1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41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41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2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42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2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2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2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43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3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43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3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3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4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4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4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4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4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5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5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5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5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5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6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6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6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6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6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7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7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7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7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7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72</w:t>
            </w:r>
            <w:del w:id="4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4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4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4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5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5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5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5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5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1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52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2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2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52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52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REG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3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3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3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3</w:t>
              </w:r>
            </w:ins>
            <w:del w:id="53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3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3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54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54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54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54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4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5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55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5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55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5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56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56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6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6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56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7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5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5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5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5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5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6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6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60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60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1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61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1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61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1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62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2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62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62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2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63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3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63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63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63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4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4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64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4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64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65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5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65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65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5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7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9</w:t>
              </w:r>
            </w:ins>
            <w:del w:id="66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6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  Products/Completed Operations (Subline Code 336) Table C - $100/200 Basic Limit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© Insurance Service Office, Inc., 2018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Oregon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8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20:00:00Z</dcterms:created>
  <dc:creator/>
  <dc:description/>
  <cp:keywords/>
  <dc:language>en-US</dc:language>
  <cp:lastModifiedBy/>
  <cp:lastPrinted>2004-05-07T10:17:00Z</cp:lastPrinted>
  <dcterms:modified xsi:type="dcterms:W3CDTF">2018-07-17T13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4972.0000000000</vt:lpwstr>
  </property>
  <property fmtid="{D5CDD505-2E9C-101B-9397-08002B2CF9AE}" pid="9" name="CircularComments">
    <vt:lpwstr/>
  </property>
  <property fmtid="{D5CDD505-2E9C-101B-9397-08002B2CF9AE}" pid="10" name="CircularDate">
    <vt:lpwstr>2018-08-09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GL-2018-086</vt:lpwstr>
  </property>
  <property fmtid="{D5CDD505-2E9C-101B-9397-08002B2CF9AE}" pid="13" name="CircularStatus">
    <vt:lpwstr>QA Review</vt:lpwstr>
  </property>
  <property fmtid="{D5CDD505-2E9C-101B-9397-08002B2CF9AE}" pid="14" name="CircularTitle">
    <vt:lpwstr>OREGON GENERAL LIABILITY INCREASED LIMIT FACTORS TO BE IMPLEMENT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8-07-19T00:00:00Z</vt:lpwstr>
  </property>
  <property fmtid="{D5CDD505-2E9C-101B-9397-08002B2CF9AE}" pid="18" name="DocumentName">
    <vt:lpwstr>LI-GL-2018-086 - 003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OR</vt:lpwstr>
  </property>
  <property fmtid="{D5CDD505-2E9C-101B-9397-08002B2CF9AE}" pid="25" name="Jurs">
    <vt:lpwstr>39;#OR</vt:lpwstr>
  </property>
  <property fmtid="{D5CDD505-2E9C-101B-9397-08002B2CF9AE}" pid="26" name="KeyMessage">
    <vt:lpwstr>The revised increased limit factors represent a combined change of +1.3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0</vt:lpwstr>
  </property>
  <property fmtid="{D5CDD505-2E9C-101B-9397-08002B2CF9AE}" pid="30" name="Product">
    <vt:lpwstr>SIM</vt:lpwstr>
  </property>
  <property fmtid="{D5CDD505-2E9C-101B-9397-08002B2CF9AE}" pid="31" name="Sequence">
    <vt:lpwstr>2.00000000000000</vt:lpwstr>
  </property>
  <property fmtid="{D5CDD505-2E9C-101B-9397-08002B2CF9AE}" pid="32" name="SequenceNumber">
    <vt:lpwstr>583467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