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TENNESSEE 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I Loss Costs </w:t>
        <w:tab/>
        <w:t xml:space="preserve"> 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 xml:space="preserve"> 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 xml:space="preserve"> 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740"/>
        <w:gridCol w:w="1600"/>
        <w:gridCol w:w="14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0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061</w:delText>
              </w:r>
            </w:del>
            <w:ins w:id="1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9</w:t>
              </w:r>
            </w:ins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2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082</w:delText>
              </w:r>
            </w:del>
            <w:ins w:id="3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4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067</w:delText>
              </w:r>
            </w:del>
            <w:ins w:id="5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76</w:t>
              </w:r>
            </w:ins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6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090</w:delText>
              </w:r>
            </w:del>
            <w:ins w:id="7" w:author="Author" w:date="2018-07-26T16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8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087</w:delText>
              </w:r>
            </w:del>
            <w:ins w:id="9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8</w:t>
              </w:r>
            </w:ins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10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107</w:delText>
              </w:r>
            </w:del>
            <w:ins w:id="11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12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103</w:delText>
              </w:r>
            </w:del>
            <w:ins w:id="13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16</w:t>
              </w:r>
            </w:ins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14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120</w:delText>
              </w:r>
            </w:del>
            <w:ins w:id="15" w:author="Author" w:date="2018-07-26T16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35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.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16" w:author="Author" w:date="2018-07-26T16:32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47</w:delText>
        </w:r>
      </w:del>
      <w:ins w:id="17" w:author="Author" w:date="2018-07-26T16:32:00Z">
        <w:r>
          <w:rPr>
            <w:rFonts w:eastAsia="Times New Roman" w:cs="Arial" w:ascii="Arial" w:hAnsi="Arial"/>
            <w:sz w:val="18"/>
            <w:szCs w:val="20"/>
            <w:lang w:eastAsia="en-US"/>
          </w:rPr>
          <w:t>.052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18" w:author="Author" w:date="2018-07-26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58</w:delText>
              </w:r>
            </w:del>
            <w:ins w:id="19" w:author="Author" w:date="2018-07-26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5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0" w:author="Author" w:date="2018-07-26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68</w:delText>
              </w:r>
            </w:del>
            <w:ins w:id="21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6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2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251</w:delText>
              </w:r>
            </w:del>
            <w:ins w:id="23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4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290</w:delText>
              </w:r>
            </w:del>
            <w:ins w:id="25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8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6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82</w:delText>
              </w:r>
            </w:del>
            <w:ins w:id="27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8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8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26</w:delText>
              </w:r>
            </w:del>
            <w:ins w:id="29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0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90</w:delText>
              </w:r>
            </w:del>
            <w:ins w:id="31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2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63</w:delText>
              </w:r>
            </w:del>
            <w:ins w:id="33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4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88</w:delText>
              </w:r>
            </w:del>
            <w:ins w:id="35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6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50</w:delText>
              </w:r>
            </w:del>
            <w:ins w:id="37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5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8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71</w:delText>
              </w:r>
            </w:del>
            <w:ins w:id="39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9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0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40</w:delText>
              </w:r>
            </w:del>
            <w:ins w:id="41" w:author="Author" w:date="2018-07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4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2" w:author="Author" w:date="2018-07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340</w:delText>
              </w:r>
            </w:del>
            <w:ins w:id="43" w:author="Author" w:date="2018-07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38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vidson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emphis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3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ashville USD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Tennesse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Tennesse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Tennesse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Tennesse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Tennesse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Tennesse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Tennesse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Tennesse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Tennesse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46:00Z</dcterms:created>
  <dc:creator>Alice Xiang</dc:creator>
  <dc:description/>
  <cp:keywords/>
  <dc:language>en-US</dc:language>
  <cp:lastModifiedBy>Alice Xiang</cp:lastModifiedBy>
  <dcterms:modified xsi:type="dcterms:W3CDTF">2018-07-26T2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971.0000000000</vt:lpwstr>
  </property>
  <property fmtid="{D5CDD505-2E9C-101B-9397-08002B2CF9AE}" pid="9" name="CircularComments">
    <vt:lpwstr/>
  </property>
  <property fmtid="{D5CDD505-2E9C-101B-9397-08002B2CF9AE}" pid="10" name="CircularDate">
    <vt:lpwstr>2018-08-09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8-087</vt:lpwstr>
  </property>
  <property fmtid="{D5CDD505-2E9C-101B-9397-08002B2CF9AE}" pid="13" name="CircularStatus">
    <vt:lpwstr>QA Review</vt:lpwstr>
  </property>
  <property fmtid="{D5CDD505-2E9C-101B-9397-08002B2CF9AE}" pid="14" name="CircularTitle">
    <vt:lpwstr>TENNESSEE COMMERCIAL FIRE AND ALLIED LINE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8-03T11:28:46Z</vt:lpwstr>
  </property>
  <property fmtid="{D5CDD505-2E9C-101B-9397-08002B2CF9AE}" pid="19" name="DocumentName">
    <vt:lpwstr>LI-CF-2018-087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RATE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TN</vt:lpwstr>
  </property>
  <property fmtid="{D5CDD505-2E9C-101B-9397-08002B2CF9AE}" pid="30" name="Jurs">
    <vt:lpwstr>45;#TN</vt:lpwstr>
  </property>
  <property fmtid="{D5CDD505-2E9C-101B-9397-08002B2CF9AE}" pid="31" name="KeyMessage">
    <vt:lpwstr>Revised advisory prospective loss costs reflecting a statewide loss cost level change of +8.9% to be implemented.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8-08-03T11:28:46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ection">
    <vt:lpwstr>E-REVISED RATE PAGE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08721</vt:lpwstr>
  </property>
  <property fmtid="{D5CDD505-2E9C-101B-9397-08002B2CF9AE}" pid="49" name="UserName">
    <vt:lpwstr>Maasbach, Rimma</vt:lpwstr>
  </property>
  <property fmtid="{D5CDD505-2E9C-101B-9397-08002B2CF9AE}" pid="50" name="WorkflowStatus">
    <vt:lpwstr>RE</vt:lpwstr>
  </property>
  <property fmtid="{D5CDD505-2E9C-101B-9397-08002B2CF9AE}" pid="51" name="YearOfData">
    <vt:lpwstr>2017</vt:lpwstr>
  </property>
  <property fmtid="{D5CDD505-2E9C-101B-9397-08002B2CF9AE}" pid="52" name="_docset_NoMedatataSyncRequired">
    <vt:lpwstr>False</vt:lpwstr>
  </property>
</Properties>
</file>