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ASHINGTO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1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3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5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7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9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1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3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5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7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19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1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3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25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8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8-07-03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7" w:author="Author" w:date="2018-07-03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29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8-07-03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31" w:author="Author" w:date="2018-07-03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3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35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37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9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1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43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45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47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9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51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53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5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57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59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61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63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65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67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69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71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73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75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77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79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81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83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85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87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89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91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93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95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ASHINGTO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97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99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101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03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105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107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09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11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13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15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17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19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21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23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25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27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29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31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33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35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37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39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41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43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45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47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149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151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153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15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157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159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161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163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16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67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169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71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173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17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177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79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81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183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18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187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189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191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93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19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197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199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201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203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3</w:t>
              </w:r>
            </w:ins>
            <w:del w:id="205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4</w:t>
              </w:r>
            </w:ins>
            <w:del w:id="207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ASHINGTON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209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211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213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215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217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219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221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8</w:t>
              </w:r>
            </w:ins>
            <w:del w:id="223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25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227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229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31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233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235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237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239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241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243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245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247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249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251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53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55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57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259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61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63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265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267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69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71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273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75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77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279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281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283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285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287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289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291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93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295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97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99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301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303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305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307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3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8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09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311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313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315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317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5</w:t>
              </w:r>
            </w:ins>
            <w:del w:id="319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8</w:t>
              </w:r>
            </w:ins>
            <w:del w:id="321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6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323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325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327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329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6</w:t>
              </w:r>
            </w:ins>
            <w:del w:id="331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5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0</w:t>
              </w:r>
            </w:ins>
            <w:del w:id="333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7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Author" w:date="2018-07-03T14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9</w:t>
              </w:r>
            </w:ins>
            <w:del w:id="335" w:author="Author" w:date="2018-07-03T14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Author" w:date="2018-07-03T14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0</w:t>
              </w:r>
            </w:ins>
            <w:del w:id="337" w:author="Author" w:date="2018-07-03T14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ASHINGTO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3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3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34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34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8</w:t>
              </w:r>
            </w:ins>
            <w:del w:id="34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34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34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35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35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5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5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5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6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6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6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6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2018-07-06T11:56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t>1.55</w:t>
              </w:r>
            </w:ins>
            <w:del w:id="367" w:author="Author" w:date="2018-07-06T11:54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delText>1</w:delText>
              </w:r>
            </w:del>
            <w:del w:id="368" w:author="Author" w:date="2018-07-06T11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7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37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7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7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37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8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8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38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38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8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39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88</w:t>
            </w:r>
            <w:r>
              <w:rPr>
                <w:rFonts w:cs="Arial" w:ascii="Arial" w:hAnsi="Arial"/>
                <w:strike/>
                <w:color w:val="000000"/>
                <w:sz w:val="18"/>
                <w:szCs w:val="18"/>
              </w:rPr>
              <w:t>1.86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39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39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  Products/Completed Operations (Subline Code 336) Table A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ASHINGTO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39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9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40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0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40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40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0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41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41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41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41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1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2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2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42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42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42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43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3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3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3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43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4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4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4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4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4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5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5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5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5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45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6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6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6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46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46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47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7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72</w:t>
            </w:r>
            <w:del w:id="47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7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47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47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48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8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8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48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48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4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4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4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4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4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0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50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50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0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0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51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1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51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51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51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52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52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  Products/Completed Operations (Subline Code 336) Table B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ASHINGTO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2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52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52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3</w:t>
              </w:r>
            </w:ins>
            <w:del w:id="52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53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3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53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53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53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1</w:t>
              </w:r>
            </w:ins>
            <w:del w:id="54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54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54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3</w:t>
              </w:r>
            </w:ins>
            <w:del w:id="54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4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4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55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55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55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4</w:t>
              </w:r>
            </w:ins>
            <w:del w:id="55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5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55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6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5</w:t>
              </w:r>
            </w:ins>
            <w:del w:id="56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6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56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56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7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7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57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57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7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58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58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58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8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58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5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5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5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5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5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60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60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0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60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0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61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1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61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61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61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62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62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62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62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62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63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63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63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63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63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64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64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64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64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64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65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65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7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9</w:t>
              </w:r>
            </w:ins>
            <w:del w:id="65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0</w:t>
              </w:r>
            </w:ins>
            <w:del w:id="65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  Products/Completed Operations (Subline Code 336) Table C - $100/200 Basic Limit</w:t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© Insurance Service Office, Inc., 2018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Washington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8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20:00:00Z</dcterms:created>
  <dc:creator/>
  <dc:description/>
  <cp:keywords/>
  <dc:language>en-US</dc:language>
  <cp:lastModifiedBy/>
  <cp:lastPrinted>2004-05-07T10:17:00Z</cp:lastPrinted>
  <dcterms:modified xsi:type="dcterms:W3CDTF">2018-07-10T18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0316</vt:lpwstr>
  </property>
  <property fmtid="{D5CDD505-2E9C-101B-9397-08002B2CF9AE}" pid="7" name="AuthorName">
    <vt:lpwstr>Ahmed, Kevin</vt:lpwstr>
  </property>
  <property fmtid="{D5CDD505-2E9C-101B-9397-08002B2CF9AE}" pid="8" name="CircId">
    <vt:lpwstr>24797.0000000000</vt:lpwstr>
  </property>
  <property fmtid="{D5CDD505-2E9C-101B-9397-08002B2CF9AE}" pid="9" name="CircularComments">
    <vt:lpwstr/>
  </property>
  <property fmtid="{D5CDD505-2E9C-101B-9397-08002B2CF9AE}" pid="10" name="CircularDate">
    <vt:lpwstr>2018-07-24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GL-2018-070</vt:lpwstr>
  </property>
  <property fmtid="{D5CDD505-2E9C-101B-9397-08002B2CF9AE}" pid="13" name="CircularStatus">
    <vt:lpwstr>PDF</vt:lpwstr>
  </property>
  <property fmtid="{D5CDD505-2E9C-101B-9397-08002B2CF9AE}" pid="14" name="CircularTitle">
    <vt:lpwstr>WASHINGTON GENERAL LIABILITY INCREASED LIMIT FACTORS REVISION FIL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8-07-10T00:00:00Z</vt:lpwstr>
  </property>
  <property fmtid="{D5CDD505-2E9C-101B-9397-08002B2CF9AE}" pid="18" name="DocumentName">
    <vt:lpwstr>LI-GL-2018-070 - 003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WA</vt:lpwstr>
  </property>
  <property fmtid="{D5CDD505-2E9C-101B-9397-08002B2CF9AE}" pid="25" name="Jurs">
    <vt:lpwstr>51;#WA</vt:lpwstr>
  </property>
  <property fmtid="{D5CDD505-2E9C-101B-9397-08002B2CF9AE}" pid="26" name="KeyMessage">
    <vt:lpwstr>The revised increased limit factors represent a combined change of +1.1% from the increased limit factors currently in effect.</vt:lpwstr>
  </property>
  <property fmtid="{D5CDD505-2E9C-101B-9397-08002B2CF9AE}" pid="27" name="LOB">
    <vt:lpwstr>19</vt:lpwstr>
  </property>
  <property fmtid="{D5CDD505-2E9C-101B-9397-08002B2CF9AE}" pid="28" name="PDFSignOffNotification">
    <vt:lpwstr>0</vt:lpwstr>
  </property>
  <property fmtid="{D5CDD505-2E9C-101B-9397-08002B2CF9AE}" pid="29" name="PSDPDFSignoff">
    <vt:lpwstr>0</vt:lpwstr>
  </property>
  <property fmtid="{D5CDD505-2E9C-101B-9397-08002B2CF9AE}" pid="30" name="Product">
    <vt:lpwstr>SIM</vt:lpwstr>
  </property>
  <property fmtid="{D5CDD505-2E9C-101B-9397-08002B2CF9AE}" pid="31" name="Sequence">
    <vt:lpwstr>2.00000000000000</vt:lpwstr>
  </property>
  <property fmtid="{D5CDD505-2E9C-101B-9397-08002B2CF9AE}" pid="32" name="SequenceNumber">
    <vt:lpwstr>582802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