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footer99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98.xml" ContentType="application/vnd.openxmlformats-officedocument.wordprocessingml.header+xml"/>
  <Override PartName="/word/footer70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2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73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URANCE SERVICES OFFICE, IN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X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 and PIP</w:t>
        <w:tab/>
        <w:tab/>
        <w:t>D2-D5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4-D105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312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0"/>
      <w:footerReference w:type="default" r:id="rId211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Tex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XAS (4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XAS (4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59:00Z</dcterms:created>
  <dc:creator/>
  <dc:description/>
  <dc:language>en-US</dc:language>
  <cp:lastModifiedBy/>
  <dcterms:modified xsi:type="dcterms:W3CDTF">2017-01-20T12:59:00Z</dcterms:modified>
  <cp:revision>1</cp:revision>
  <dc:subject/>
  <dc:title/>
</cp:coreProperties>
</file>