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/>
      </w:pPr>
      <w:r>
        <w:rPr>
          <w:rStyle w:val="FootnoteCharacters"/>
        </w:rPr>
        <w:t xml:space="preserve"> </w:t>
      </w: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ILLINOI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1.</w:t>
        <w:tab/>
      </w:r>
      <w:r>
        <w:rPr>
          <w:b/>
          <w:color w:val="000000"/>
        </w:rPr>
        <w:t xml:space="preserve">  Premises/Operations (Subline Code 334) Table 1 - $100/200 Basic Limit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0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990"/>
        <w:gridCol w:w="360"/>
        <w:gridCol w:w="720"/>
        <w:gridCol w:w="540"/>
        <w:gridCol w:w="630"/>
        <w:gridCol w:w="630"/>
        <w:gridCol w:w="360"/>
        <w:gridCol w:w="900"/>
        <w:gridCol w:w="90"/>
        <w:gridCol w:w="90"/>
        <w:gridCol w:w="1080"/>
        <w:gridCol w:w="90"/>
        <w:gridCol w:w="108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</w:rPr>
              <w:t>$  25</w:t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0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1</w:t>
              </w:r>
            </w:ins>
            <w:del w:id="1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2</w:delText>
              </w:r>
            </w:del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2</w:t>
              </w:r>
            </w:ins>
            <w:del w:id="3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3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4</w:t>
              </w:r>
            </w:ins>
            <w:del w:id="5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6</w:t>
              </w:r>
            </w:ins>
            <w:del w:id="7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3</w:t>
              </w:r>
            </w:ins>
            <w:del w:id="9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4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5</w:t>
              </w:r>
            </w:ins>
            <w:del w:id="11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5</w:t>
              </w:r>
            </w:ins>
            <w:del w:id="13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4</w:t>
              </w:r>
            </w:ins>
            <w:del w:id="15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6</w:t>
              </w:r>
            </w:ins>
            <w:del w:id="17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6</w:t>
              </w:r>
            </w:ins>
            <w:del w:id="19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6</w:t>
              </w:r>
            </w:ins>
            <w:del w:id="21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8</w:t>
              </w:r>
            </w:ins>
            <w:del w:id="23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8</w:t>
              </w:r>
            </w:ins>
            <w:del w:id="25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8</w:t>
              </w:r>
            </w:ins>
            <w:del w:id="27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5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29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9</w:t>
              </w:r>
            </w:ins>
            <w:del w:id="31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33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35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6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37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8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39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0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41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7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2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1</w:t>
              </w:r>
            </w:ins>
            <w:del w:id="43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4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45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0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6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47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8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49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8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0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2</w:t>
              </w:r>
            </w:ins>
            <w:del w:id="51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2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53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1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4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55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6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57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8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3</w:t>
              </w:r>
            </w:ins>
            <w:del w:id="59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0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61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2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2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63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4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4</w:t>
              </w:r>
            </w:ins>
            <w:del w:id="65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1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6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67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3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8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69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0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5</w:t>
              </w:r>
            </w:ins>
            <w:del w:id="71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2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2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73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0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$  5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3,000</w:t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4,0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5,00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4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4</w:t>
              </w:r>
            </w:ins>
            <w:del w:id="75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6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77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8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0</w:t>
              </w:r>
            </w:ins>
            <w:del w:id="79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4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0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6</w:t>
              </w:r>
            </w:ins>
            <w:del w:id="81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2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1</w:t>
              </w:r>
            </w:ins>
            <w:del w:id="83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5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4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7</w:t>
              </w:r>
            </w:ins>
            <w:del w:id="85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1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6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2</w:t>
              </w:r>
            </w:ins>
            <w:del w:id="87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6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8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89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3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0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6</w:t>
              </w:r>
            </w:ins>
            <w:del w:id="91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3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2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93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4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8</w:t>
              </w:r>
            </w:ins>
            <w:del w:id="95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6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3</w:t>
              </w:r>
            </w:ins>
            <w:del w:id="97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7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8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1</w:t>
              </w:r>
            </w:ins>
            <w:del w:id="99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4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0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8</w:t>
              </w:r>
            </w:ins>
            <w:del w:id="101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2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7</w:t>
              </w:r>
            </w:ins>
            <w:del w:id="103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4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4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105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6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9</w:t>
              </w:r>
            </w:ins>
            <w:del w:id="107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8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4</w:t>
              </w:r>
            </w:ins>
            <w:del w:id="109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8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0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111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5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2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9</w:t>
              </w:r>
            </w:ins>
            <w:del w:id="113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1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4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4</w:t>
              </w:r>
            </w:ins>
            <w:del w:id="115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6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6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117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8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0</w:t>
              </w:r>
            </w:ins>
            <w:del w:id="119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0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5</w:t>
              </w:r>
            </w:ins>
            <w:del w:id="121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9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2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3</w:t>
              </w:r>
            </w:ins>
            <w:del w:id="123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6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4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0</w:t>
              </w:r>
            </w:ins>
            <w:del w:id="125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6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5</w:t>
              </w:r>
            </w:ins>
            <w:del w:id="127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7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8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4</w:t>
              </w:r>
            </w:ins>
            <w:del w:id="129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3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0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5</w:t>
              </w:r>
            </w:ins>
            <w:del w:id="131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>
          <w:b/>
          <w:b/>
          <w:bCs/>
        </w:rPr>
      </w:pPr>
      <w:r>
        <w:rPr>
          <w:b/>
          <w:bCs/>
        </w:rPr>
        <w:t>Table 56.B.1  Premises/Operations (Subline Code 334) Table 1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ILLINOI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Centeredtext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</w:r>
    </w:p>
    <w:p>
      <w:pPr>
        <w:pStyle w:val="Boxrule"/>
        <w:rPr>
          <w:rFonts w:cs="Arial"/>
        </w:rPr>
      </w:pPr>
      <w:r>
        <w:rPr>
          <w:rFonts w:cs="Arial"/>
        </w:rPr>
        <w:t>RULE 56.</w:t>
        <w:br/>
        <w:t>INCREASED LIMITS TABLES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  <w:tab/>
        <w:t>2.</w:t>
        <w:tab/>
      </w:r>
      <w:r>
        <w:rPr>
          <w:rFonts w:cs="Arial"/>
          <w:b/>
          <w:color w:val="000000"/>
        </w:rPr>
        <w:t xml:space="preserve">  Premises/Operations (Subline Code 334) Table 2 - $100/200 Basic Limit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0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10"/>
        <w:gridCol w:w="980"/>
        <w:gridCol w:w="370"/>
        <w:gridCol w:w="710"/>
        <w:gridCol w:w="550"/>
        <w:gridCol w:w="620"/>
        <w:gridCol w:w="640"/>
        <w:gridCol w:w="350"/>
        <w:gridCol w:w="910"/>
        <w:gridCol w:w="170"/>
        <w:gridCol w:w="1090"/>
        <w:gridCol w:w="80"/>
        <w:gridCol w:w="108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</w:rPr>
              <w:t>$  25</w:t>
            </w:r>
          </w:p>
        </w:tc>
        <w:tc>
          <w:tcPr>
            <w:tcW w:w="13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16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70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2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3</w:t>
              </w:r>
            </w:ins>
            <w:del w:id="133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4</w:delText>
              </w:r>
            </w:del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2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4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4</w:t>
              </w:r>
            </w:ins>
            <w:del w:id="135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6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5</w:t>
              </w:r>
            </w:ins>
            <w:del w:id="137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8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6</w:t>
              </w:r>
            </w:ins>
            <w:del w:id="139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0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5</w:t>
              </w:r>
            </w:ins>
            <w:del w:id="141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6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2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6</w:t>
              </w:r>
            </w:ins>
            <w:del w:id="143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4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5</w:t>
              </w:r>
            </w:ins>
            <w:del w:id="145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6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6</w:t>
              </w:r>
            </w:ins>
            <w:del w:id="147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7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8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7</w:t>
              </w:r>
            </w:ins>
            <w:del w:id="149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0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7</w:t>
              </w:r>
            </w:ins>
            <w:del w:id="151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2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153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4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9</w:t>
              </w:r>
            </w:ins>
            <w:del w:id="155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6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157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8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159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0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9</w:t>
              </w:r>
            </w:ins>
            <w:del w:id="161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2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0</w:t>
              </w:r>
            </w:ins>
            <w:del w:id="163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4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165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6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167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8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0</w:t>
              </w:r>
            </w:ins>
            <w:del w:id="169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0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171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2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173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4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2</w:t>
              </w:r>
            </w:ins>
            <w:del w:id="175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1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6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8</w:t>
              </w:r>
            </w:ins>
            <w:del w:id="177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8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179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0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181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2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3</w:t>
              </w:r>
            </w:ins>
            <w:del w:id="183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2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4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9</w:t>
              </w:r>
            </w:ins>
            <w:del w:id="185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8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6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187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8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189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0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191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3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2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193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9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4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195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6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197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4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8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1</w:t>
              </w:r>
            </w:ins>
            <w:del w:id="199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0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0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201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2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203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5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4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205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1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6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6</w:t>
              </w:r>
            </w:ins>
            <w:del w:id="207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9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8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7</w:t>
              </w:r>
            </w:ins>
            <w:del w:id="209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0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0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9</w:t>
              </w:r>
            </w:ins>
            <w:del w:id="211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7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2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8</w:t>
              </w:r>
            </w:ins>
            <w:del w:id="213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1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4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0</w:t>
              </w:r>
            </w:ins>
            <w:del w:id="215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8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6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9</w:t>
              </w:r>
            </w:ins>
            <w:del w:id="217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8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1</w:t>
              </w:r>
            </w:ins>
            <w:del w:id="219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9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0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9</w:t>
              </w:r>
            </w:ins>
            <w:del w:id="221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2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223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6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4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3</w:t>
              </w:r>
            </w:ins>
            <w:del w:id="225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2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6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0</w:t>
              </w:r>
            </w:ins>
            <w:del w:id="227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8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2</w:t>
              </w:r>
            </w:ins>
            <w:del w:id="229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0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0</w:t>
              </w:r>
            </w:ins>
            <w:del w:id="231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2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4</w:t>
              </w:r>
            </w:ins>
            <w:del w:id="233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8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4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235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7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6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4</w:t>
              </w:r>
            </w:ins>
            <w:del w:id="237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3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8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1</w:t>
              </w:r>
            </w:ins>
            <w:del w:id="239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0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3</w:t>
              </w:r>
            </w:ins>
            <w:del w:id="241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1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2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1</w:t>
              </w:r>
            </w:ins>
            <w:del w:id="243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1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4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5</w:t>
              </w:r>
            </w:ins>
            <w:del w:id="245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9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6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6</w:t>
              </w:r>
            </w:ins>
            <w:del w:id="247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6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8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5</w:t>
              </w:r>
            </w:ins>
            <w:del w:id="249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4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0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2</w:t>
              </w:r>
            </w:ins>
            <w:del w:id="251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5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2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4</w:t>
              </w:r>
            </w:ins>
            <w:del w:id="253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2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4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2</w:t>
              </w:r>
            </w:ins>
            <w:del w:id="255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2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6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6</w:t>
              </w:r>
            </w:ins>
            <w:del w:id="257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0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8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8</w:t>
              </w:r>
            </w:ins>
            <w:del w:id="259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7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0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95</w:t>
              </w:r>
            </w:ins>
            <w:del w:id="261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7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2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96</w:t>
              </w:r>
            </w:ins>
            <w:del w:id="263" w:author="Author" w:date="2018-10-04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8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>
          <w:b/>
          <w:b/>
          <w:bCs/>
        </w:rPr>
      </w:pPr>
      <w:r>
        <w:rPr>
          <w:b/>
          <w:bCs/>
        </w:rPr>
        <w:t>Table 56.B.2  Premises/Operations (Subline Code 334) Table 2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ILLINOIS</w:t>
      </w:r>
    </w:p>
    <w:p>
      <w:pPr>
        <w:pStyle w:val="Header"/>
        <w:tabs>
          <w:tab w:val="clear" w:pos="720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3.</w:t>
        <w:tab/>
      </w:r>
      <w:r>
        <w:rPr>
          <w:b/>
          <w:color w:val="000000"/>
        </w:rPr>
        <w:t xml:space="preserve">  Premises/Operations (Subline Code 334) Table 3 - $100/200 Basic Limit</w:t>
      </w:r>
    </w:p>
    <w:p>
      <w:pPr>
        <w:pStyle w:val="Iso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00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990"/>
        <w:gridCol w:w="360"/>
        <w:gridCol w:w="720"/>
        <w:gridCol w:w="540"/>
        <w:gridCol w:w="630"/>
        <w:gridCol w:w="630"/>
        <w:gridCol w:w="360"/>
        <w:gridCol w:w="900"/>
        <w:gridCol w:w="180"/>
        <w:gridCol w:w="10"/>
        <w:gridCol w:w="1070"/>
        <w:gridCol w:w="90"/>
        <w:gridCol w:w="100"/>
        <w:gridCol w:w="980"/>
        <w:gridCol w:w="1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0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cs="Arial"/>
                <w:b/>
              </w:rPr>
              <w:t>$  25</w:t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5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2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4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6</w:t>
              </w:r>
            </w:ins>
            <w:del w:id="265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6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267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8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269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0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271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2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273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5</w:t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4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275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6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277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7</w:t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8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279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0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281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2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2</w:t>
              </w:r>
            </w:ins>
            <w:del w:id="283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9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4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5</w:t>
              </w:r>
            </w:ins>
            <w:del w:id="285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6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287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8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3</w:t>
              </w:r>
            </w:ins>
            <w:del w:id="289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1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0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1</w:t>
              </w:r>
            </w:ins>
            <w:del w:id="291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9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2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6</w:t>
              </w:r>
            </w:ins>
            <w:del w:id="293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4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1</w:t>
              </w:r>
            </w:ins>
            <w:del w:id="295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6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4</w:t>
              </w:r>
            </w:ins>
            <w:del w:id="297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2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8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2</w:t>
              </w:r>
            </w:ins>
            <w:del w:id="299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0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0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2</w:t>
              </w:r>
            </w:ins>
            <w:del w:id="301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2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303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3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4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3</w:t>
              </w:r>
            </w:ins>
            <w:del w:id="305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1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6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3</w:t>
              </w:r>
            </w:ins>
            <w:del w:id="307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1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8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6</w:t>
              </w:r>
            </w:ins>
            <w:del w:id="309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4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0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4</w:t>
              </w:r>
            </w:ins>
            <w:del w:id="311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2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0" w:type="dxa"/>
            <w:gridSpan w:val="9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450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30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2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4</w:t>
              </w:r>
            </w:ins>
            <w:del w:id="313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3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4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8</w:t>
              </w:r>
            </w:ins>
            <w:del w:id="315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5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6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5</w:t>
              </w:r>
            </w:ins>
            <w:del w:id="317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2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8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0</w:t>
              </w:r>
            </w:ins>
            <w:del w:id="319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6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0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9</w:t>
              </w:r>
            </w:ins>
            <w:del w:id="321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3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2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1</w:t>
              </w:r>
            </w:ins>
            <w:del w:id="323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7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4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1</w:t>
              </w:r>
            </w:ins>
            <w:del w:id="325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4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6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76</w:t>
              </w:r>
            </w:ins>
            <w:del w:id="327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8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7</w:t>
              </w:r>
            </w:ins>
            <w:del w:id="329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5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0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5</w:t>
              </w:r>
            </w:ins>
            <w:del w:id="331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3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2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2</w:t>
              </w:r>
            </w:ins>
            <w:del w:id="333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8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4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2</w:t>
              </w:r>
            </w:ins>
            <w:del w:id="335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5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6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79</w:t>
              </w:r>
            </w:ins>
            <w:del w:id="337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8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98</w:t>
              </w:r>
            </w:ins>
            <w:del w:id="339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86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0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8</w:t>
              </w:r>
            </w:ins>
            <w:del w:id="341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6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2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6</w:t>
              </w:r>
            </w:ins>
            <w:del w:id="343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4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4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3</w:t>
              </w:r>
            </w:ins>
            <w:del w:id="345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9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6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3</w:t>
              </w:r>
            </w:ins>
            <w:del w:id="347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6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8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81</w:t>
              </w:r>
            </w:ins>
            <w:del w:id="349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7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50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00</w:t>
              </w:r>
            </w:ins>
            <w:del w:id="351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88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52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15</w:t>
              </w:r>
            </w:ins>
            <w:del w:id="353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01</w:delText>
              </w:r>
            </w:del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54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7</w:t>
              </w:r>
            </w:ins>
            <w:del w:id="355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5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56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4</w:t>
              </w:r>
            </w:ins>
            <w:del w:id="357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0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58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4</w:t>
              </w:r>
            </w:ins>
            <w:del w:id="359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7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60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82</w:t>
              </w:r>
            </w:ins>
            <w:del w:id="361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71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62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03</w:t>
              </w:r>
            </w:ins>
            <w:del w:id="363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89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64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20</w:t>
              </w:r>
            </w:ins>
            <w:del w:id="365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04</w:delText>
              </w:r>
            </w:del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66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79</w:t>
              </w:r>
            </w:ins>
            <w:del w:id="367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5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68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82</w:t>
              </w:r>
            </w:ins>
            <w:del w:id="369" w:author="Author" w:date="2018-10-04T10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56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>
          <w:b/>
          <w:b/>
          <w:bCs/>
        </w:rPr>
      </w:pPr>
      <w:r>
        <w:rPr>
          <w:b/>
          <w:bCs/>
        </w:rPr>
        <w:t>Table 56.B.3  Premises/Operations (Subline Code 334) Table 3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ILLINOI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4.</w:t>
        <w:tab/>
      </w:r>
      <w:r>
        <w:rPr>
          <w:b/>
          <w:color w:val="000000"/>
        </w:rPr>
        <w:t xml:space="preserve">  Products/Completed Operations (Subline Code 336) Table A - $100/200 Basic Limit</w:t>
      </w:r>
    </w:p>
    <w:p>
      <w:pPr>
        <w:pStyle w:val="Isonormal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84"/>
        <w:gridCol w:w="92"/>
        <w:gridCol w:w="963"/>
        <w:gridCol w:w="376"/>
        <w:gridCol w:w="750"/>
        <w:gridCol w:w="486"/>
        <w:gridCol w:w="638"/>
        <w:gridCol w:w="676"/>
        <w:gridCol w:w="354"/>
        <w:gridCol w:w="920"/>
        <w:gridCol w:w="171"/>
        <w:gridCol w:w="1046"/>
        <w:gridCol w:w="154"/>
        <w:gridCol w:w="999"/>
      </w:tblGrid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25</w:t>
            </w:r>
          </w:p>
        </w:tc>
        <w:tc>
          <w:tcPr>
            <w:tcW w:w="1339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3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1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00</w:t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00</w:t>
            </w:r>
          </w:p>
        </w:tc>
        <w:tc>
          <w:tcPr>
            <w:tcW w:w="1217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0</w:t>
            </w:r>
          </w:p>
        </w:tc>
        <w:tc>
          <w:tcPr>
            <w:tcW w:w="11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$  5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370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4</w:t>
              </w:r>
            </w:ins>
            <w:del w:id="371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2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4</w:t>
              </w:r>
            </w:ins>
            <w:del w:id="373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82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4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5</w:t>
              </w:r>
            </w:ins>
            <w:del w:id="375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76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7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6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8</w:t>
              </w:r>
            </w:ins>
            <w:del w:id="377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96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8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6</w:t>
              </w:r>
            </w:ins>
            <w:del w:id="379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77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8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0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0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7</w:t>
              </w:r>
            </w:ins>
            <w:del w:id="381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78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9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1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8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1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3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0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2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383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2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4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1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4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385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5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2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6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387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4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6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3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8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389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5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7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4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0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391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6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5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2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393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7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6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4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395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8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33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999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 following factors MUST be referred to company before using.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$  1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6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397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3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8" w:author="Author" w:date="2018-07-06T11:56:00Z">
              <w:r>
                <w:rPr>
                  <w:rFonts w:cs="Arial" w:ascii="Arial" w:hAnsi="Arial"/>
                  <w:color w:val="000000"/>
                  <w:sz w:val="18"/>
                  <w:szCs w:val="18"/>
                  <w:u w:val="single"/>
                </w:rPr>
                <w:t>1.55</w:t>
              </w:r>
            </w:ins>
            <w:del w:id="399" w:author="Author" w:date="2018-07-06T11:54:00Z">
              <w:r>
                <w:rPr>
                  <w:rFonts w:cs="Arial" w:ascii="Arial" w:hAnsi="Arial"/>
                  <w:color w:val="000000"/>
                  <w:sz w:val="18"/>
                  <w:szCs w:val="18"/>
                  <w:u w:val="single"/>
                </w:rPr>
                <w:delText>1</w:delText>
              </w:r>
            </w:del>
            <w:del w:id="400" w:author="Author" w:date="2018-07-06T11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.54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0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1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402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1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3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404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2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1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4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5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406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9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7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408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3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2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9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410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78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1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412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0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3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414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4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3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5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1</w:t>
              </w:r>
            </w:ins>
            <w:del w:id="416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79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7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418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85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1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9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420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5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4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1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422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3" w:author="Author" w:date="2018-10-09T10:2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8</w:t>
              </w:r>
            </w:ins>
            <w:del w:id="424" w:author="Author" w:date="2018-10-09T10:2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6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5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0</w:t>
              </w:r>
            </w:ins>
            <w:del w:id="426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2.04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7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1</w:t>
              </w:r>
            </w:ins>
            <w:del w:id="428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2.05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Table 56.B.4  Products/Completed Operations (Subline Code 336) Table A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ILLINOI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5.</w:t>
        <w:tab/>
      </w:r>
      <w:r>
        <w:rPr>
          <w:b/>
          <w:color w:val="000000"/>
        </w:rPr>
        <w:t xml:space="preserve">  Products/Completed Operations (Subline Code 336) Table B - $100/200 Basic Limit</w:t>
      </w:r>
    </w:p>
    <w:p>
      <w:pPr>
        <w:pStyle w:val="Isonormal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84"/>
        <w:gridCol w:w="92"/>
        <w:gridCol w:w="963"/>
        <w:gridCol w:w="376"/>
        <w:gridCol w:w="750"/>
        <w:gridCol w:w="486"/>
        <w:gridCol w:w="638"/>
        <w:gridCol w:w="676"/>
        <w:gridCol w:w="354"/>
        <w:gridCol w:w="920"/>
        <w:gridCol w:w="171"/>
        <w:gridCol w:w="1046"/>
        <w:gridCol w:w="154"/>
        <w:gridCol w:w="999"/>
      </w:tblGrid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25</w:t>
            </w:r>
          </w:p>
        </w:tc>
        <w:tc>
          <w:tcPr>
            <w:tcW w:w="1339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3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1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00</w:t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00</w:t>
            </w:r>
          </w:p>
        </w:tc>
        <w:tc>
          <w:tcPr>
            <w:tcW w:w="1217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0</w:t>
            </w:r>
          </w:p>
        </w:tc>
        <w:tc>
          <w:tcPr>
            <w:tcW w:w="11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b/>
              </w:rPr>
              <w:t>$  5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3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1</w:t>
              </w:r>
            </w:ins>
            <w:del w:id="43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9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4</w:t>
              </w:r>
            </w:ins>
            <w:del w:id="43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6</w:t>
              </w:r>
            </w:ins>
            <w:del w:id="43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3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5</w:t>
              </w:r>
            </w:ins>
            <w:del w:id="43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6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6</w:t>
              </w:r>
            </w:ins>
            <w:del w:id="43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87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3</w:t>
              </w:r>
            </w:ins>
            <w:del w:id="44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11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6</w:t>
              </w:r>
            </w:ins>
            <w:del w:id="44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7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7</w:t>
              </w:r>
            </w:ins>
            <w:del w:id="44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88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4</w:t>
              </w:r>
            </w:ins>
            <w:del w:id="44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16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44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9</w:t>
              </w:r>
            </w:ins>
            <w:del w:id="45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0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6</w:t>
              </w:r>
            </w:ins>
            <w:del w:id="45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6</w:t>
              </w:r>
            </w:ins>
            <w:del w:id="45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8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45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0</w:t>
              </w:r>
            </w:ins>
            <w:del w:id="45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1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7</w:t>
              </w:r>
            </w:ins>
            <w:del w:id="46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7</w:t>
              </w:r>
            </w:ins>
            <w:del w:id="46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46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2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8</w:t>
              </w:r>
            </w:ins>
            <w:del w:id="46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8</w:t>
              </w:r>
            </w:ins>
            <w:del w:id="46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1</w:t>
              </w:r>
            </w:ins>
            <w:del w:id="47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4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47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2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47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47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2</w:t>
              </w:r>
            </w:ins>
            <w:del w:id="47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5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48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3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48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48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3</w:t>
              </w:r>
            </w:ins>
            <w:del w:id="48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6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48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4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49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4</w:t>
              </w:r>
            </w:ins>
            <w:del w:id="49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7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49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5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49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5</w:t>
              </w:r>
            </w:ins>
            <w:del w:id="49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8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2</w:t>
              </w:r>
            </w:ins>
            <w:del w:id="50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6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33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999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 following factors MUST be referred to company before using.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/>
            </w:pPr>
            <w:r>
              <w:rPr>
                <w:b/>
              </w:rPr>
              <w:t>$  1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0</w:t>
              </w:r>
            </w:ins>
            <w:del w:id="50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76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1</w:t>
              </w:r>
            </w:ins>
            <w:del w:id="50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77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9</w:t>
              </w:r>
            </w:ins>
            <w:del w:id="50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6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1.72</w:t>
            </w:r>
            <w:del w:id="50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78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50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7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3</w:t>
              </w:r>
            </w:ins>
            <w:del w:id="51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79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1</w:t>
              </w:r>
            </w:ins>
            <w:del w:id="51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8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4</w:t>
              </w:r>
            </w:ins>
            <w:del w:id="51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00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4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6</w:t>
              </w:r>
            </w:ins>
            <w:del w:id="51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9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3</w:t>
              </w:r>
            </w:ins>
            <w:del w:id="51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7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4</w:t>
              </w:r>
            </w:ins>
            <w:del w:id="52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52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9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5</w:t>
              </w:r>
            </w:ins>
            <w:del w:id="52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01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5</w:t>
              </w:r>
            </w:ins>
            <w:del w:id="52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11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7</w:t>
              </w:r>
            </w:ins>
            <w:del w:id="52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50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4</w:t>
              </w:r>
            </w:ins>
            <w:del w:id="53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8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5</w:t>
              </w:r>
            </w:ins>
            <w:del w:id="53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1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3</w:t>
              </w:r>
            </w:ins>
            <w:del w:id="53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0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6</w:t>
              </w:r>
            </w:ins>
            <w:del w:id="53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02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6</w:t>
              </w:r>
            </w:ins>
            <w:del w:id="53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12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4</w:t>
              </w:r>
            </w:ins>
            <w:del w:id="54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19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54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9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6</w:t>
              </w:r>
            </w:ins>
            <w:del w:id="54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2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4</w:t>
              </w:r>
            </w:ins>
            <w:del w:id="54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1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7</w:t>
              </w:r>
            </w:ins>
            <w:del w:id="54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03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7</w:t>
              </w:r>
            </w:ins>
            <w:del w:id="55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13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5</w:t>
              </w:r>
            </w:ins>
            <w:del w:id="55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20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2</w:t>
              </w:r>
            </w:ins>
            <w:del w:id="55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46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3</w:t>
              </w:r>
            </w:ins>
            <w:del w:id="55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47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Table 56.B.5  Products/Completed Operations (Subline Code 336) Table B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ILLINOI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spacing w:before="0" w:after="100"/>
        <w:jc w:val="center"/>
        <w:rPr/>
      </w:pPr>
      <w:r>
        <w:rPr/>
        <w:t>REVISED INCREASED LIMIT FACTORS</w:t>
      </w:r>
    </w:p>
    <w:p>
      <w:pPr>
        <w:pStyle w:val="Centeredtext"/>
        <w:rPr>
          <w:b w:val="false"/>
          <w:b w:val="false"/>
          <w:color w:val="000000"/>
        </w:rPr>
      </w:pPr>
      <w:r>
        <w:rPr>
          <w:rFonts w:eastAsia="Arial"/>
          <w:b w:val="false"/>
          <w:color w:val="000000"/>
        </w:rPr>
        <w:t xml:space="preserve"> </w:t>
      </w: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6.</w:t>
        <w:tab/>
      </w:r>
      <w:r>
        <w:rPr>
          <w:b/>
          <w:color w:val="000000"/>
        </w:rPr>
        <w:t xml:space="preserve">  Products/Completed Operations (Subline Code 336) Table C - $100/200 Basic Limit</w:t>
      </w:r>
    </w:p>
    <w:p>
      <w:pPr>
        <w:pStyle w:val="Isonormal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84"/>
        <w:gridCol w:w="92"/>
        <w:gridCol w:w="963"/>
        <w:gridCol w:w="376"/>
        <w:gridCol w:w="750"/>
        <w:gridCol w:w="486"/>
        <w:gridCol w:w="638"/>
        <w:gridCol w:w="676"/>
        <w:gridCol w:w="354"/>
        <w:gridCol w:w="920"/>
        <w:gridCol w:w="171"/>
        <w:gridCol w:w="1046"/>
        <w:gridCol w:w="154"/>
        <w:gridCol w:w="999"/>
      </w:tblGrid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25</w:t>
            </w:r>
          </w:p>
        </w:tc>
        <w:tc>
          <w:tcPr>
            <w:tcW w:w="1339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3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1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00</w:t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00</w:t>
            </w:r>
          </w:p>
        </w:tc>
        <w:tc>
          <w:tcPr>
            <w:tcW w:w="1217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0</w:t>
            </w:r>
          </w:p>
        </w:tc>
        <w:tc>
          <w:tcPr>
            <w:tcW w:w="11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b/>
              </w:rPr>
              <w:t>$  5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55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2</w:t>
              </w:r>
            </w:ins>
            <w:del w:id="55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3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8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3</w:t>
              </w:r>
            </w:ins>
            <w:del w:id="56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4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3</w:t>
              </w:r>
            </w:ins>
            <w:del w:id="56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2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4</w:t>
              </w:r>
            </w:ins>
            <w:del w:id="56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6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5</w:t>
              </w:r>
            </w:ins>
            <w:del w:id="56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87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4</w:t>
              </w:r>
            </w:ins>
            <w:del w:id="56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12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5</w:t>
              </w:r>
            </w:ins>
            <w:del w:id="57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7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6</w:t>
              </w:r>
            </w:ins>
            <w:del w:id="57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88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01</w:t>
              </w:r>
            </w:ins>
            <w:del w:id="57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02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8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57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8</w:t>
              </w:r>
            </w:ins>
            <w:del w:id="57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0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03</w:t>
              </w:r>
            </w:ins>
            <w:del w:id="58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04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58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58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0</w:t>
              </w:r>
            </w:ins>
            <w:del w:id="58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8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9</w:t>
              </w:r>
            </w:ins>
            <w:del w:id="58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1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04</w:t>
              </w:r>
            </w:ins>
            <w:del w:id="59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05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59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59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2</w:t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05</w:t>
              </w:r>
            </w:ins>
            <w:del w:id="59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06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59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60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60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60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4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60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5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60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61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3</w:t>
              </w:r>
            </w:ins>
            <w:del w:id="61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0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61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61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61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1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4</w:t>
              </w:r>
            </w:ins>
            <w:del w:id="62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1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62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1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62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2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5</w:t>
              </w:r>
            </w:ins>
            <w:del w:id="62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2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62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2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63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3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6</w:t>
              </w:r>
            </w:ins>
            <w:del w:id="63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3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33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999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 following factors MUST be referred to company before using.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/>
            </w:pPr>
            <w:r>
              <w:rPr>
                <w:b/>
              </w:rPr>
              <w:t>$  1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4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2</w:t>
              </w:r>
            </w:ins>
            <w:del w:id="635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05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6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3</w:t>
              </w:r>
            </w:ins>
            <w:del w:id="637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0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8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6</w:t>
              </w:r>
            </w:ins>
            <w:del w:id="639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1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0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4</w:t>
              </w:r>
            </w:ins>
            <w:del w:id="641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1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2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7</w:t>
              </w:r>
            </w:ins>
            <w:del w:id="643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4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4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5</w:t>
              </w:r>
            </w:ins>
            <w:del w:id="645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2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6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8</w:t>
              </w:r>
            </w:ins>
            <w:del w:id="647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5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8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5</w:t>
              </w:r>
            </w:ins>
            <w:del w:id="649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42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4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0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651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1.64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2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653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1.94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4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6</w:t>
              </w:r>
            </w:ins>
            <w:del w:id="655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3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6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9</w:t>
              </w:r>
            </w:ins>
            <w:del w:id="657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6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8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6</w:t>
              </w:r>
            </w:ins>
            <w:del w:id="659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44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60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0</w:t>
              </w:r>
            </w:ins>
            <w:del w:id="661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56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62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663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1.65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64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8</w:t>
              </w:r>
            </w:ins>
            <w:del w:id="665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1.95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66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7</w:t>
              </w:r>
            </w:ins>
            <w:del w:id="667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4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68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0</w:t>
              </w:r>
            </w:ins>
            <w:del w:id="669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7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70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7</w:t>
              </w:r>
            </w:ins>
            <w:del w:id="671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45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72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1</w:t>
              </w:r>
            </w:ins>
            <w:del w:id="673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59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74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1</w:t>
              </w:r>
            </w:ins>
            <w:del w:id="675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68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76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9</w:t>
              </w:r>
            </w:ins>
            <w:del w:id="677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1.96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78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8</w:t>
              </w:r>
            </w:ins>
            <w:del w:id="679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5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80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1</w:t>
              </w:r>
            </w:ins>
            <w:del w:id="681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8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82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8</w:t>
              </w:r>
            </w:ins>
            <w:del w:id="683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46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84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2</w:t>
              </w:r>
            </w:ins>
            <w:del w:id="685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60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86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3</w:t>
              </w:r>
            </w:ins>
            <w:del w:id="687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71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88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99</w:t>
              </w:r>
            </w:ins>
            <w:del w:id="689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3.06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90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00</w:t>
              </w:r>
            </w:ins>
            <w:del w:id="691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3.08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Isonormal"/>
        <w:rPr>
          <w:b/>
          <w:b/>
        </w:rPr>
      </w:pPr>
      <w:r>
        <w:rPr>
          <w:b/>
          <w:color w:val="000000"/>
        </w:rPr>
        <w:t>Table 56.B.6  Products/Completed Operations (Subline Code 336) Table C - $100/200 Basic Limit</w:t>
      </w:r>
    </w:p>
    <w:p>
      <w:pPr>
        <w:pStyle w:val="Header"/>
        <w:tabs>
          <w:tab w:val="clear" w:pos="720"/>
        </w:tabs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1080" w:right="1080" w:gutter="0" w:header="0" w:top="720" w:footer="75" w:bottom="810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2880"/>
      <w:gridCol w:w="1710"/>
      <w:gridCol w:w="1998"/>
    </w:tblGrid>
    <w:tr>
      <w:trPr/>
      <w:tc>
        <w:tcPr>
          <w:tcW w:w="3708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 xml:space="preserve">© Insurance Service Office, Inc., 2018  </w:t>
          </w:r>
        </w:p>
        <w:p>
          <w:pPr>
            <w:pStyle w:val="Foo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80" w:type="dxa"/>
          <w:tcBorders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  <w:lang w:val="en-US" w:eastAsia="en-US"/>
            </w:rPr>
            <w:t>Illinois</w:t>
          </w:r>
        </w:p>
      </w:tc>
      <w:tc>
        <w:tcPr>
          <w:tcW w:w="1710" w:type="dxa"/>
          <w:tcBorders/>
        </w:tcPr>
        <w:p>
          <w:pPr>
            <w:pStyle w:val="Footer"/>
            <w:rPr/>
          </w:pPr>
          <w:r>
            <w:rPr>
              <w:sz w:val="20"/>
            </w:rPr>
            <w:t>GL-2018-IALL1</w:t>
          </w:r>
        </w:p>
      </w:tc>
      <w:tc>
        <w:tcPr>
          <w:tcW w:w="1998" w:type="dxa"/>
          <w:tcBorders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Exhibit MP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FootnoteTextChar">
    <w:name w:val="Footnote Text Char"/>
    <w:basedOn w:val="DefaultParagraphFont"/>
    <w:qFormat/>
    <w:rPr/>
  </w:style>
  <w:style w:type="character" w:styleId="FooterChar">
    <w:name w:val="Footer Char"/>
    <w:qFormat/>
    <w:rPr>
      <w:sz w:val="22"/>
    </w:rPr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Boxrule">
    <w:name w:val="boxrule"/>
    <w:basedOn w:val="Isonormal"/>
    <w:next w:val="Instructphrase"/>
    <w:qFormat/>
    <w:pPr>
      <w:keepNext w:val="true"/>
      <w:keepLines/>
      <w:pBdr>
        <w:top w:val="single" w:sz="6" w:space="3" w:color="000000"/>
        <w:bottom w:val="single" w:sz="6" w:space="3" w:color="000000"/>
      </w:pBdr>
      <w:suppressAutoHyphens w:val="true"/>
      <w:spacing w:lineRule="exact" w:line="200" w:before="0" w:after="0"/>
      <w:jc w:val="left"/>
    </w:pPr>
    <w:rPr>
      <w:b/>
    </w:rPr>
  </w:style>
  <w:style w:type="paragraph" w:styleId="Instructphrase">
    <w:name w:val="instructphrase"/>
    <w:basedOn w:val="Isonormal"/>
    <w:next w:val="Outlinehd2"/>
    <w:qFormat/>
    <w:pPr/>
    <w:rPr/>
  </w:style>
  <w:style w:type="paragraph" w:styleId="Outlinehd2">
    <w:name w:val="outlinehd2"/>
    <w:basedOn w:val="Isonormal"/>
    <w:next w:val="Blocktext3"/>
    <w:qFormat/>
    <w:pPr>
      <w:keepNext w:val="true"/>
      <w:keepLines/>
      <w:ind w:left="600" w:hanging="60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Blocktext1">
    <w:name w:val="blocktext1"/>
    <w:basedOn w:val="Isonormal"/>
    <w:qFormat/>
    <w:pPr>
      <w:keepLines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Terr2colhang">
    <w:name w:val="terr2colhang"/>
    <w:basedOn w:val="Isonormal"/>
    <w:qFormat/>
    <w:pPr>
      <w:spacing w:before="0" w:after="0"/>
      <w:ind w:left="160" w:hanging="16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Icblock">
    <w:name w:val="i/cblock"/>
    <w:basedOn w:val="Isonormal"/>
    <w:qFormat/>
    <w:pPr>
      <w:spacing w:before="0" w:after="0"/>
      <w:jc w:val="left"/>
    </w:pPr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ind w:left="300" w:hanging="3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ind w:left="300" w:hanging="300"/>
    </w:pPr>
    <w:rPr/>
  </w:style>
  <w:style w:type="paragraph" w:styleId="Outlinetxt2">
    <w:name w:val="outlinetxt2"/>
    <w:basedOn w:val="Isonormal"/>
    <w:qFormat/>
    <w:pPr>
      <w:keepLines/>
      <w:ind w:left="600" w:hanging="600"/>
    </w:pPr>
    <w:rPr/>
  </w:style>
  <w:style w:type="paragraph" w:styleId="Outlinetxt3">
    <w:name w:val="outlinetxt3"/>
    <w:basedOn w:val="Isonormal"/>
    <w:qFormat/>
    <w:pPr>
      <w:keepLines/>
      <w:ind w:left="900" w:hanging="900"/>
    </w:pPr>
    <w:rPr/>
  </w:style>
  <w:style w:type="paragraph" w:styleId="Outlinetxt4">
    <w:name w:val="outlinetxt4"/>
    <w:basedOn w:val="Isonormal"/>
    <w:qFormat/>
    <w:pPr>
      <w:keepLines/>
      <w:ind w:left="1200" w:hanging="1200"/>
    </w:pPr>
    <w:rPr/>
  </w:style>
  <w:style w:type="paragraph" w:styleId="Outlinetxt5">
    <w:name w:val="outlinetxt5"/>
    <w:basedOn w:val="Isonormal"/>
    <w:qFormat/>
    <w:pPr>
      <w:keepLines/>
      <w:ind w:left="1500" w:hanging="1500"/>
    </w:pPr>
    <w:rPr/>
  </w:style>
  <w:style w:type="paragraph" w:styleId="Outlinetxt6">
    <w:name w:val="outlinetxt6"/>
    <w:basedOn w:val="Isonormal"/>
    <w:qFormat/>
    <w:pPr>
      <w:keepLines/>
      <w:ind w:left="1800" w:hanging="1800"/>
    </w:pPr>
    <w:rPr/>
  </w:style>
  <w:style w:type="paragraph" w:styleId="Outlinetxt7">
    <w:name w:val="outlinetxt7"/>
    <w:basedOn w:val="Isonormal"/>
    <w:qFormat/>
    <w:pPr>
      <w:keepLines/>
      <w:ind w:left="2100" w:hanging="2100"/>
    </w:pPr>
    <w:rPr/>
  </w:style>
  <w:style w:type="paragraph" w:styleId="Outlinetxt8">
    <w:name w:val="outlinetxt8"/>
    <w:basedOn w:val="Isonormal"/>
    <w:qFormat/>
    <w:pPr>
      <w:keepLines/>
      <w:ind w:left="2400" w:hanging="2400"/>
    </w:pPr>
    <w:rPr/>
  </w:style>
  <w:style w:type="paragraph" w:styleId="Outlinetxt9">
    <w:name w:val="outlinetxt9"/>
    <w:basedOn w:val="Isonormal"/>
    <w:qFormat/>
    <w:pPr>
      <w:keepLines/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err2colblock1">
    <w:name w:val="terr2colblock1"/>
    <w:basedOn w:val="Isonormal"/>
    <w:qFormat/>
    <w:pPr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spacing w:before="0" w:after="0"/>
      <w:ind w:left="320" w:hanging="0"/>
      <w:jc w:val="left"/>
    </w:pPr>
    <w:rPr/>
  </w:style>
  <w:style w:type="paragraph" w:styleId="Terr3colblock1">
    <w:name w:val="terr3colblock1"/>
    <w:basedOn w:val="Isonormal"/>
    <w:qFormat/>
    <w:pPr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err3colhang">
    <w:name w:val="terr3colhang"/>
    <w:basedOn w:val="Isonormal"/>
    <w:qFormat/>
    <w:pPr>
      <w:spacing w:before="0" w:after="0"/>
      <w:ind w:left="160" w:hanging="160"/>
      <w:jc w:val="left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nr11">
    <w:name w:val="tnr11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ING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43:00Z</dcterms:created>
  <dc:creator/>
  <dc:description/>
  <dc:language>en-US</dc:language>
  <cp:lastModifiedBy/>
  <cp:lastPrinted>2004-05-07T10:17:00Z</cp:lastPrinted>
  <dcterms:modified xsi:type="dcterms:W3CDTF">2018-10-17T13:4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61344</vt:lpwstr>
  </property>
  <property fmtid="{D5CDD505-2E9C-101B-9397-08002B2CF9AE}" pid="7" name="AuthorName">
    <vt:lpwstr>Edmilao, Maria Agnes F.</vt:lpwstr>
  </property>
  <property fmtid="{D5CDD505-2E9C-101B-9397-08002B2CF9AE}" pid="8" name="CircId">
    <vt:lpwstr>25476.0000000000</vt:lpwstr>
  </property>
  <property fmtid="{D5CDD505-2E9C-101B-9397-08002B2CF9AE}" pid="9" name="CircularComments">
    <vt:lpwstr/>
  </property>
  <property fmtid="{D5CDD505-2E9C-101B-9397-08002B2CF9AE}" pid="10" name="CircularDate">
    <vt:lpwstr>2018-10-17T00:00:00Z</vt:lpwstr>
  </property>
  <property fmtid="{D5CDD505-2E9C-101B-9397-08002B2CF9AE}" pid="11" name="CircularDocDescription">
    <vt:lpwstr>Manual Pages</vt:lpwstr>
  </property>
  <property fmtid="{D5CDD505-2E9C-101B-9397-08002B2CF9AE}" pid="12" name="CircularNote">
    <vt:lpwstr/>
  </property>
  <property fmtid="{D5CDD505-2E9C-101B-9397-08002B2CF9AE}" pid="13" name="CircularNumber">
    <vt:lpwstr>LI-GL-2018-118</vt:lpwstr>
  </property>
  <property fmtid="{D5CDD505-2E9C-101B-9397-08002B2CF9AE}" pid="14" name="CircularStatus">
    <vt:lpwstr>QA Review</vt:lpwstr>
  </property>
  <property fmtid="{D5CDD505-2E9C-101B-9397-08002B2CF9AE}" pid="15" name="CircularTitle">
    <vt:lpwstr>ILLINOIS GENERAL LIABILITY INCREASED LIMIT FACTORS TO BE IMPLEMENTED; EXHIBITS NEWLY PRESENTED IN EXCEL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rrectionCirculars">
    <vt:lpwstr/>
  </property>
  <property fmtid="{D5CDD505-2E9C-101B-9397-08002B2CF9AE}" pid="20" name="Date Modified">
    <vt:lpwstr>2018-10-12T14:28:13Z</vt:lpwstr>
  </property>
  <property fmtid="{D5CDD505-2E9C-101B-9397-08002B2CF9AE}" pid="21" name="DocumentName">
    <vt:lpwstr>LI-GL-2018-118 - 003 - Manual Pages.doc</vt:lpwstr>
  </property>
  <property fmtid="{D5CDD505-2E9C-101B-9397-08002B2CF9AE}" pid="22" name="DocumentSetDescription">
    <vt:lpwstr/>
  </property>
  <property fmtid="{D5CDD505-2E9C-101B-9397-08002B2CF9AE}" pid="23" name="Filings">
    <vt:lpwstr/>
  </property>
  <property fmtid="{D5CDD505-2E9C-101B-9397-08002B2CF9AE}" pid="24" name="ISOLongName$">
    <vt:lpwstr>ISOLongName$</vt:lpwstr>
  </property>
  <property fmtid="{D5CDD505-2E9C-101B-9397-08002B2CF9AE}" pid="25" name="IncludeWithPDF">
    <vt:lpwstr>1</vt:lpwstr>
  </property>
  <property fmtid="{D5CDD505-2E9C-101B-9397-08002B2CF9AE}" pid="26" name="IsStatusChanging">
    <vt:lpwstr>Y</vt:lpwstr>
  </property>
  <property fmtid="{D5CDD505-2E9C-101B-9397-08002B2CF9AE}" pid="27" name="Jurisdiction">
    <vt:lpwstr>IL</vt:lpwstr>
  </property>
  <property fmtid="{D5CDD505-2E9C-101B-9397-08002B2CF9AE}" pid="28" name="Jurs">
    <vt:lpwstr>15;#IL</vt:lpwstr>
  </property>
  <property fmtid="{D5CDD505-2E9C-101B-9397-08002B2CF9AE}" pid="29" name="KeyMessage">
    <vt:lpwstr>The revised increased limit factors represent a combined change of +5.2% from the increased limit factors currently in effect.</vt:lpwstr>
  </property>
  <property fmtid="{D5CDD505-2E9C-101B-9397-08002B2CF9AE}" pid="30" name="KeyMessageDoc">
    <vt:lpwstr/>
  </property>
  <property fmtid="{D5CDD505-2E9C-101B-9397-08002B2CF9AE}" pid="31" name="LOB">
    <vt:lpwstr>19</vt:lpwstr>
  </property>
  <property fmtid="{D5CDD505-2E9C-101B-9397-08002B2CF9AE}" pid="32" name="Master">
    <vt:lpwstr/>
  </property>
  <property fmtid="{D5CDD505-2E9C-101B-9397-08002B2CF9AE}" pid="33" name="NumberOfPages">
    <vt:lpwstr/>
  </property>
  <property fmtid="{D5CDD505-2E9C-101B-9397-08002B2CF9AE}" pid="34" name="PDFSignOffNotification">
    <vt:lpwstr>0</vt:lpwstr>
  </property>
  <property fmtid="{D5CDD505-2E9C-101B-9397-08002B2CF9AE}" pid="35" name="PSDPDFSignoff">
    <vt:lpwstr>0</vt:lpwstr>
  </property>
  <property fmtid="{D5CDD505-2E9C-101B-9397-08002B2CF9AE}" pid="36" name="Product">
    <vt:lpwstr>SIM</vt:lpwstr>
  </property>
  <property fmtid="{D5CDD505-2E9C-101B-9397-08002B2CF9AE}" pid="37" name="Sequence">
    <vt:lpwstr>2.00000000000000</vt:lpwstr>
  </property>
  <property fmtid="{D5CDD505-2E9C-101B-9397-08002B2CF9AE}" pid="38" name="SequenceNumber">
    <vt:lpwstr>592532</vt:lpwstr>
  </property>
  <property fmtid="{D5CDD505-2E9C-101B-9397-08002B2CF9AE}" pid="39" name="Service1">
    <vt:lpwstr>RU</vt:lpwstr>
  </property>
  <property fmtid="{D5CDD505-2E9C-101B-9397-08002B2CF9AE}" pid="40" name="ServiceModule">
    <vt:lpwstr>9;#Rules</vt:lpwstr>
  </property>
  <property fmtid="{D5CDD505-2E9C-101B-9397-08002B2CF9AE}" pid="41" name="ServiceModuleString">
    <vt:lpwstr>Rules;</vt:lpwstr>
  </property>
  <property fmtid="{D5CDD505-2E9C-101B-9397-08002B2CF9AE}" pid="42" name="StatisticalService">
    <vt:lpwstr/>
  </property>
  <property fmtid="{D5CDD505-2E9C-101B-9397-08002B2CF9AE}" pid="43" name="VersionNumber">
    <vt:lpwstr>1</vt:lpwstr>
  </property>
  <property fmtid="{D5CDD505-2E9C-101B-9397-08002B2CF9AE}" pid="44" name="_AdHocReviewCycleID">
    <vt:r8>-336918028</vt:r8>
  </property>
  <property fmtid="{D5CDD505-2E9C-101B-9397-08002B2CF9AE}" pid="45" name="_ReviewingToolsShownOnce">
    <vt:lpwstr/>
  </property>
  <property fmtid="{D5CDD505-2E9C-101B-9397-08002B2CF9AE}" pid="46" name="_docset_NoMedatataSyncRequired">
    <vt:lpwstr>False</vt:lpwstr>
  </property>
</Properties>
</file>