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OKLAHOM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0</w:t>
              </w:r>
            </w:ins>
            <w:del w:id="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1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1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1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2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2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2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3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3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3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4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5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5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6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6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6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6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6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7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7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7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7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7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8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8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8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8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8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9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9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9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9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9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10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10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10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0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0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11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1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11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1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1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2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12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2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2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2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13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13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OKLAHOM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9</w:t>
              </w:r>
            </w:ins>
            <w:del w:id="13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9</w:t>
              </w:r>
            </w:ins>
            <w:del w:id="13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13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14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14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4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4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4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5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5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15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15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5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16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16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6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6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16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17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7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7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17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7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8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8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8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18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8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9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9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19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9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9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20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0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20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20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20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21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1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21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21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21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22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22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22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22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22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23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23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3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3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23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24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24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24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24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7</w:t>
              </w:r>
            </w:ins>
            <w:del w:id="24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25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25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25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25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25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26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0</w:t>
              </w:r>
            </w:ins>
            <w:del w:id="26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26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OKLAHOMA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26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26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7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7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27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7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7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3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8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8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28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8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8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9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29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9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9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9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0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30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0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30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30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31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31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15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31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31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32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0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2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325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32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3</w:t>
              </w:r>
            </w:ins>
            <w:del w:id="32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1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33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3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33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335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33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7</w:t>
              </w:r>
            </w:ins>
            <w:del w:id="33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4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0</w:t>
              </w:r>
            </w:ins>
            <w:del w:id="34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2</w:t>
              </w:r>
            </w:ins>
            <w:del w:id="34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OKLAHOM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4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4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34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34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8</w:t>
              </w:r>
            </w:ins>
            <w:del w:id="35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5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35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5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5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6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6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6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6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6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7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2" w:author="Author" w:date="2018-07-06T11:56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t>1.55</w:t>
              </w:r>
            </w:ins>
            <w:del w:id="373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delText>1</w:delText>
              </w:r>
            </w:del>
            <w:del w:id="374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7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7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8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8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38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8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8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39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39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9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39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7" w:author="Author" w:date="2018-10-04T10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398" w:author="Author" w:date="2018-10-04T10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40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40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  Products/Completed Operations (Subline Code 336) Table A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OKLAHOM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40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40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40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1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41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41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1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41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42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42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42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2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2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3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43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43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43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43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4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4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4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4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4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5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5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5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5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5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6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6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6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46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6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7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7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47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47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47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8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72</w:t>
            </w:r>
            <w:del w:id="48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4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4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4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4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4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50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5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50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50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0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51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51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1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1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51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2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52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52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52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52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53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  Products/Completed Operations (Subline Code 336) Table B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OKLAHOM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3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53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53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3</w:t>
              </w:r>
            </w:ins>
            <w:del w:id="53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53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4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54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54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54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1</w:t>
              </w:r>
            </w:ins>
            <w:del w:id="54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55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55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3</w:t>
              </w:r>
            </w:ins>
            <w:del w:id="55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4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5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55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6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56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4</w:t>
              </w:r>
            </w:ins>
            <w:del w:id="56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5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56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6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5</w:t>
              </w:r>
            </w:ins>
            <w:del w:id="57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7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57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57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7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8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5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5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5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5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5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5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5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60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6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60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60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60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61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1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61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1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61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2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62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62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62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62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63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63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63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63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63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64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64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64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64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64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65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65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65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65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65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66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7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9</w:t>
              </w:r>
            </w:ins>
            <w:del w:id="66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66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  Products/Completed Operations (Subline Code 336) Table C - $100/200 Basic Limit</w:t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OKLAHOM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Outlinehd3"/>
        <w:rPr/>
      </w:pPr>
      <w:r>
        <w:rPr>
          <w:b w:val="false"/>
        </w:rPr>
        <w:tab/>
      </w:r>
      <w:r>
        <w:rPr/>
        <w:t>8.</w:t>
        <w:tab/>
        <w:t>Governmental Units Premises/Operations (Subline Code 334) – $100/200 Basic Limit</w:t>
      </w:r>
    </w:p>
    <w:p>
      <w:pPr>
        <w:pStyle w:val="Blocktext4"/>
        <w:rPr/>
      </w:pPr>
      <w:r>
        <w:rPr/>
        <w:t xml:space="preserve">The following governmental subdivisions increased limits factors are provided for policies covering governmental subdivisions in response to OKLA. STAT. Title 51 Section </w:t>
      </w:r>
      <w:r>
        <w:rPr>
          <w:b/>
          <w:color w:val="000000"/>
        </w:rPr>
        <w:t>154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"/>
        <w:gridCol w:w="600"/>
        <w:gridCol w:w="2040"/>
        <w:gridCol w:w="216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br/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Per Person PD/</w:t>
              <w:br/>
              <w:t>Per Person Other Than PD/</w:t>
              <w:br/>
              <w:t>Occurrence/Aggregat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Factor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25/125/1,000/1,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ins w:id="666" w:author="Author" w:date="2018-09-27T11:38:00Z">
              <w:r>
                <w:rPr/>
                <w:t>0.98</w:t>
              </w:r>
            </w:ins>
            <w:del w:id="667" w:author="Author" w:date="2018-09-27T11:38:00Z">
              <w:r>
                <w:rPr/>
                <w:delText>1.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25/125/1,000/2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ins w:id="668" w:author="Author" w:date="2018-09-27T11:38:00Z">
              <w:r>
                <w:rPr/>
                <w:t>0.99</w:t>
              </w:r>
            </w:ins>
            <w:del w:id="669" w:author="Author" w:date="2018-09-27T11:38:00Z">
              <w:r>
                <w:rPr/>
                <w:delText>1.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25/125/1,000/3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ins w:id="670" w:author="Author" w:date="2018-09-27T11:38:00Z">
              <w:r>
                <w:rPr/>
                <w:t>1.00</w:t>
              </w:r>
            </w:ins>
            <w:del w:id="671" w:author="Author" w:date="2018-09-27T11:38:00Z">
              <w:r>
                <w:rPr/>
                <w:delText>1.0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25/175/1,000/1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ins w:id="672" w:author="Author" w:date="2018-09-27T11:38:00Z">
              <w:r>
                <w:rPr/>
                <w:t>1.02</w:t>
              </w:r>
            </w:ins>
            <w:del w:id="673" w:author="Author" w:date="2018-09-27T11:38:00Z">
              <w:r>
                <w:rPr/>
                <w:delText>1.0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25/175/1,000/2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ins w:id="674" w:author="Author" w:date="2018-09-27T11:38:00Z">
              <w:r>
                <w:rPr/>
                <w:t>1.03</w:t>
              </w:r>
            </w:ins>
            <w:del w:id="675" w:author="Author" w:date="2018-09-27T11:38:00Z">
              <w:r>
                <w:rPr/>
                <w:delText>1.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25/175/1,000/3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ins w:id="676" w:author="Author" w:date="2018-09-27T11:38:00Z">
              <w:r>
                <w:rPr/>
                <w:t>1.04</w:t>
              </w:r>
            </w:ins>
            <w:del w:id="677" w:author="Author" w:date="2018-09-27T11:38:00Z">
              <w:r>
                <w:rPr/>
                <w:delText>1.10</w:delText>
              </w:r>
            </w:del>
          </w:p>
        </w:tc>
      </w:tr>
    </w:tbl>
    <w:p>
      <w:pPr>
        <w:pStyle w:val="Tablecaption"/>
        <w:rPr/>
      </w:pPr>
      <w:r>
        <w:rPr/>
        <w:t>Table 56.B.8. Governmental Units Premises/Operations (Subline Code 334) – $100/200 Basic Limit</w:t>
      </w:r>
    </w:p>
    <w:p>
      <w:pPr>
        <w:pStyle w:val="Isonormal"/>
        <w:rPr/>
      </w:pPr>
      <w:r>
        <w:rPr/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© Insurance Service Office, Inc., 2018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Oklahoma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8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3:52:00Z</dcterms:created>
  <dc:creator/>
  <dc:description/>
  <dc:language>en-US</dc:language>
  <cp:lastModifiedBy/>
  <cp:lastPrinted>2004-05-07T10:17:00Z</cp:lastPrinted>
  <dcterms:modified xsi:type="dcterms:W3CDTF">2018-10-19T13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25448.0000000000</vt:lpwstr>
  </property>
  <property fmtid="{D5CDD505-2E9C-101B-9397-08002B2CF9AE}" pid="9" name="CircularComments">
    <vt:lpwstr/>
  </property>
  <property fmtid="{D5CDD505-2E9C-101B-9397-08002B2CF9AE}" pid="10" name="CircularDate">
    <vt:lpwstr>2018-10-15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GL-2018-117</vt:lpwstr>
  </property>
  <property fmtid="{D5CDD505-2E9C-101B-9397-08002B2CF9AE}" pid="14" name="CircularStatus">
    <vt:lpwstr>QA Review</vt:lpwstr>
  </property>
  <property fmtid="{D5CDD505-2E9C-101B-9397-08002B2CF9AE}" pid="15" name="CircularTitle">
    <vt:lpwstr>OKLAHOMA GENERAL LIABILITY INCREASED LIMIT FACTORS REVISION FILED; EXHIBITS NEWLY PRESENTED IN EXCEL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8-10-05T13:34:50Z</vt:lpwstr>
  </property>
  <property fmtid="{D5CDD505-2E9C-101B-9397-08002B2CF9AE}" pid="21" name="DocumentName">
    <vt:lpwstr>LI-GL-2018-117 - 003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OK</vt:lpwstr>
  </property>
  <property fmtid="{D5CDD505-2E9C-101B-9397-08002B2CF9AE}" pid="28" name="Jurs">
    <vt:lpwstr>38;#OK</vt:lpwstr>
  </property>
  <property fmtid="{D5CDD505-2E9C-101B-9397-08002B2CF9AE}" pid="29" name="KeyMessage">
    <vt:lpwstr>The revised increased limit factors represent a combined change of +1.3% from the increased limit factors currently in effect.</vt:lpwstr>
  </property>
  <property fmtid="{D5CDD505-2E9C-101B-9397-08002B2CF9AE}" pid="30" name="KeyMessageDoc">
    <vt:lpwstr/>
  </property>
  <property fmtid="{D5CDD505-2E9C-101B-9397-08002B2CF9AE}" pid="31" name="LOB">
    <vt:lpwstr>19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PDFSignOffNotification">
    <vt:lpwstr>0</vt:lpwstr>
  </property>
  <property fmtid="{D5CDD505-2E9C-101B-9397-08002B2CF9AE}" pid="35" name="PSDPDFSignoff">
    <vt:lpwstr>0</vt:lpwstr>
  </property>
  <property fmtid="{D5CDD505-2E9C-101B-9397-08002B2CF9AE}" pid="36" name="Product">
    <vt:lpwstr>SIM</vt:lpwstr>
  </property>
  <property fmtid="{D5CDD505-2E9C-101B-9397-08002B2CF9AE}" pid="37" name="Sequence">
    <vt:lpwstr>2.00000000000000</vt:lpwstr>
  </property>
  <property fmtid="{D5CDD505-2E9C-101B-9397-08002B2CF9AE}" pid="38" name="SequenceNumber">
    <vt:lpwstr>592256</vt:lpwstr>
  </property>
  <property fmtid="{D5CDD505-2E9C-101B-9397-08002B2CF9AE}" pid="39" name="Service1">
    <vt:lpwstr>RU</vt:lpwstr>
  </property>
  <property fmtid="{D5CDD505-2E9C-101B-9397-08002B2CF9AE}" pid="40" name="ServiceModule">
    <vt:lpwstr>9;#Rules</vt:lpwstr>
  </property>
  <property fmtid="{D5CDD505-2E9C-101B-9397-08002B2CF9AE}" pid="41" name="ServiceModuleString">
    <vt:lpwstr>Rules;</vt:lpwstr>
  </property>
  <property fmtid="{D5CDD505-2E9C-101B-9397-08002B2CF9AE}" pid="42" name="StatisticalService">
    <vt:lpwstr/>
  </property>
  <property fmtid="{D5CDD505-2E9C-101B-9397-08002B2CF9AE}" pid="43" name="VersionNumber">
    <vt:lpwstr>1</vt:lpwstr>
  </property>
  <property fmtid="{D5CDD505-2E9C-101B-9397-08002B2CF9AE}" pid="44" name="_AdHocReviewCycleID">
    <vt:r8>-336918028</vt:r8>
  </property>
  <property fmtid="{D5CDD505-2E9C-101B-9397-08002B2CF9AE}" pid="45" name="_ReviewingToolsShownOnce">
    <vt:lpwstr/>
  </property>
  <property fmtid="{D5CDD505-2E9C-101B-9397-08002B2CF9AE}" pid="46" name="_docset_NoMedatataSyncRequired">
    <vt:lpwstr>False</vt:lpwstr>
  </property>
</Properties>
</file>