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>
          <w:rStyle w:val="FootnoteCharacters"/>
        </w:rPr>
        <w:t xml:space="preserve"> </w:t>
      </w: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WISCONSIN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1.</w:t>
        <w:tab/>
      </w:r>
      <w:r>
        <w:rPr>
          <w:b/>
          <w:color w:val="000000"/>
        </w:rPr>
        <w:t xml:space="preserve">  Premises/Operations (Subline Code 334) Table 1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90"/>
        <w:gridCol w:w="90"/>
        <w:gridCol w:w="1080"/>
        <w:gridCol w:w="9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0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1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3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5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7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9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3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1</w:t>
              </w:r>
            </w:ins>
            <w:del w:id="11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5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2</w:t>
              </w:r>
            </w:ins>
            <w:del w:id="13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7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" w:author="Author" w:date="2018-10-17T13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15" w:author="Author" w:date="2018-10-17T13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" w:author="Author" w:date="2018-10-17T13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17" w:author="Author" w:date="2018-10-17T13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9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" w:author="Author" w:date="2018-10-17T13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19" w:author="Author" w:date="2018-10-17T13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5</w:t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" w:author="Author" w:date="2018-10-17T13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21" w:author="Author" w:date="2018-10-17T13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6</w:t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" w:author="Author" w:date="2018-10-17T13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23" w:author="Author" w:date="2018-10-17T13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3,0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" w:author="Author" w:date="2018-10-17T13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25" w:author="Author" w:date="2018-10-17T13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" w:author="Author" w:date="2018-10-17T13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27" w:author="Author" w:date="2018-10-17T13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" w:author="Author" w:date="2018-10-17T13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29" w:author="Author" w:date="2018-10-17T13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" w:author="Author" w:date="2018-10-17T13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31" w:author="Author" w:date="2018-10-17T13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" w:author="Author" w:date="2018-10-17T13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33" w:author="Author" w:date="2018-10-17T13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" w:author="Author" w:date="2018-10-17T13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35" w:author="Author" w:date="2018-10-17T13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" w:author="Author" w:date="2018-10-17T13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37" w:author="Author" w:date="2018-10-17T13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" w:author="Author" w:date="2018-10-17T13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39" w:author="Author" w:date="2018-10-17T13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" w:author="Author" w:date="2018-10-17T13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41" w:author="Author" w:date="2018-10-17T13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" w:author="Author" w:date="2018-10-17T13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43" w:author="Author" w:date="2018-10-17T13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" w:author="Author" w:date="2018-10-17T13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45" w:author="Author" w:date="2018-10-17T13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" w:author="Author" w:date="2018-10-17T13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47" w:author="Author" w:date="2018-10-17T13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" w:author="Author" w:date="2018-10-17T13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49" w:author="Author" w:date="2018-10-17T13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" w:author="Author" w:date="2018-10-17T13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51" w:author="Author" w:date="2018-10-17T13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" w:author="Author" w:date="2018-10-17T13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53" w:author="Author" w:date="2018-10-17T13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" w:author="Author" w:date="2018-10-17T13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55" w:author="Author" w:date="2018-10-17T13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" w:author="Author" w:date="2018-10-17T13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57" w:author="Author" w:date="2018-10-17T13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" w:author="Author" w:date="2018-10-17T13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59" w:author="Author" w:date="2018-10-17T13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" w:author="Author" w:date="2018-10-17T13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61" w:author="Author" w:date="2018-10-17T13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" w:author="Author" w:date="2018-10-17T13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63" w:author="Author" w:date="2018-10-17T13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4" w:author="Author" w:date="2018-10-17T13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65" w:author="Author" w:date="2018-10-17T13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" w:author="Author" w:date="2018-10-17T13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67" w:author="Author" w:date="2018-10-17T13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" w:author="Author" w:date="2018-10-17T13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69" w:author="Author" w:date="2018-10-17T13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" w:author="Author" w:date="2018-10-17T13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71" w:author="Author" w:date="2018-10-17T13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2" w:author="Author" w:date="2018-10-17T13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73" w:author="Author" w:date="2018-10-17T13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4" w:author="Author" w:date="2018-10-17T13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75" w:author="Author" w:date="2018-10-17T13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6" w:author="Author" w:date="2018-10-17T13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77" w:author="Author" w:date="2018-10-17T13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1  Premises/Operations (Subline Code 334) Table 1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WISCONSIN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Centeredtext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xrule"/>
        <w:rPr>
          <w:rFonts w:cs="Arial"/>
        </w:rPr>
      </w:pPr>
      <w:r>
        <w:rPr>
          <w:rFonts w:cs="Arial"/>
        </w:rPr>
        <w:t>RULE 56.</w:t>
        <w:br/>
        <w:t>INCREASED LIMITS TABLES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  <w:tab/>
        <w:t>2.</w:t>
        <w:tab/>
      </w:r>
      <w:r>
        <w:rPr>
          <w:rFonts w:cs="Arial"/>
          <w:b/>
          <w:color w:val="000000"/>
        </w:rPr>
        <w:t xml:space="preserve">  Premises/Operations (Subline Code 334) Table 2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10"/>
        <w:gridCol w:w="980"/>
        <w:gridCol w:w="370"/>
        <w:gridCol w:w="710"/>
        <w:gridCol w:w="550"/>
        <w:gridCol w:w="620"/>
        <w:gridCol w:w="640"/>
        <w:gridCol w:w="350"/>
        <w:gridCol w:w="910"/>
        <w:gridCol w:w="170"/>
        <w:gridCol w:w="1090"/>
        <w:gridCol w:w="8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8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79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0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1</w:t>
              </w:r>
            </w:ins>
            <w:del w:id="81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3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2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83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4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85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6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87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8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89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0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2</w:t>
              </w:r>
            </w:ins>
            <w:del w:id="91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2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93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4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95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6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3</w:t>
              </w:r>
            </w:ins>
            <w:del w:id="97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8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99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0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101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2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5</w:t>
              </w:r>
            </w:ins>
            <w:del w:id="103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4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105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6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107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8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0</w:t>
              </w:r>
            </w:ins>
            <w:del w:id="109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0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111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2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113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4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115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6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117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8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119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0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121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2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123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4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125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6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127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8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129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0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131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2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133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4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135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6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137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8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139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0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141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2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143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4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145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6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147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8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149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0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151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following factors MUST be referred to company before using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$  5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2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153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4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155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6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157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8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159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0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161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2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163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4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165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6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7</w:t>
              </w:r>
            </w:ins>
            <w:del w:id="167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8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169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0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171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2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173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4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175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6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177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8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179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0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181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2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183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4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185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6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187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8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189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0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191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2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193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4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195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6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197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8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199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0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201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2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203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4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205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5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6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207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8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209" w:author="Author" w:date="2018-10-17T13:3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2  Premises/Operations (Subline Code 334) Table 2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WISCONSIN</w:t>
      </w:r>
    </w:p>
    <w:p>
      <w:pPr>
        <w:pStyle w:val="Header"/>
        <w:tabs>
          <w:tab w:val="clear" w:pos="720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3.</w:t>
        <w:tab/>
      </w:r>
      <w:r>
        <w:rPr>
          <w:b/>
          <w:color w:val="000000"/>
        </w:rPr>
        <w:t xml:space="preserve">  Premises/Operations (Subline Code 334) Table 3 - $100/200 Basic Limit</w:t>
      </w:r>
    </w:p>
    <w:p>
      <w:pPr>
        <w:pStyle w:val="Iso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180"/>
        <w:gridCol w:w="10"/>
        <w:gridCol w:w="1070"/>
        <w:gridCol w:w="90"/>
        <w:gridCol w:w="100"/>
        <w:gridCol w:w="980"/>
        <w:gridCol w:w="1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0" w:author="Author" w:date="2018-10-17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211" w:author="Author" w:date="2018-10-17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2" w:author="Author" w:date="2018-10-17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213" w:author="Author" w:date="2018-10-17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4" w:author="Author" w:date="2018-10-17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215" w:author="Author" w:date="2018-10-17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6" w:author="Author" w:date="2018-10-17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217" w:author="Author" w:date="2018-10-17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8" w:author="Author" w:date="2018-10-17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219" w:author="Author" w:date="2018-10-17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0" w:author="Author" w:date="2018-10-17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3</w:t>
              </w:r>
            </w:ins>
            <w:del w:id="221" w:author="Author" w:date="2018-10-17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2" w:author="Author" w:date="2018-10-17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7</w:t>
              </w:r>
            </w:ins>
            <w:del w:id="223" w:author="Author" w:date="2018-10-17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8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4" w:author="Author" w:date="2018-10-17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225" w:author="Author" w:date="2018-10-17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6" w:author="Author" w:date="2018-10-17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227" w:author="Author" w:date="2018-10-17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8" w:author="Author" w:date="2018-10-17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229" w:author="Author" w:date="2018-10-17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0" w:author="Author" w:date="2018-10-17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0</w:t>
              </w:r>
            </w:ins>
            <w:del w:id="231" w:author="Author" w:date="2018-10-17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2" w:author="Author" w:date="2018-10-17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233" w:author="Author" w:date="2018-10-17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4" w:author="Author" w:date="2018-10-17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235" w:author="Author" w:date="2018-10-17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6" w:author="Author" w:date="2018-10-17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237" w:author="Author" w:date="2018-10-17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8" w:author="Author" w:date="2018-10-17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1</w:t>
              </w:r>
            </w:ins>
            <w:del w:id="239" w:author="Author" w:date="2018-10-17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0" w:author="Author" w:date="2018-10-17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241" w:author="Author" w:date="2018-10-17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2" w:author="Author" w:date="2018-10-17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243" w:author="Author" w:date="2018-10-17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4" w:author="Author" w:date="2018-10-17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245" w:author="Author" w:date="2018-10-17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6" w:author="Author" w:date="2018-10-17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247" w:author="Author" w:date="2018-10-17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8" w:author="Author" w:date="2018-10-17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249" w:author="Author" w:date="2018-10-17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0" w:author="Author" w:date="2018-10-17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251" w:author="Author" w:date="2018-10-17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2" w:author="Author" w:date="2018-10-17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253" w:author="Author" w:date="2018-10-17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4" w:author="Author" w:date="2018-10-17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255" w:author="Author" w:date="2018-10-17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6" w:author="Author" w:date="2018-10-17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257" w:author="Author" w:date="2018-10-17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8" w:author="Author" w:date="2018-10-17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259" w:author="Author" w:date="2018-10-17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0" w:author="Author" w:date="2018-10-17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261" w:author="Author" w:date="2018-10-17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2" w:author="Author" w:date="2018-10-17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263" w:author="Author" w:date="2018-10-17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4" w:author="Author" w:date="2018-10-17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265" w:author="Author" w:date="2018-10-17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6" w:author="Author" w:date="2018-10-17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267" w:author="Author" w:date="2018-10-17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8" w:author="Author" w:date="2018-10-17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269" w:author="Author" w:date="2018-10-17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0" w:author="Author" w:date="2018-10-17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271" w:author="Author" w:date="2018-10-17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2" w:author="Author" w:date="2018-10-17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273" w:author="Author" w:date="2018-10-17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4" w:author="Author" w:date="2018-10-17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275" w:author="Author" w:date="2018-10-17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6" w:author="Author" w:date="2018-10-17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277" w:author="Author" w:date="2018-10-17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8" w:author="Author" w:date="2018-10-17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279" w:author="Author" w:date="2018-10-17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0" w:author="Author" w:date="2018-10-17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281" w:author="Author" w:date="2018-10-17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30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following factors MUST be referred to company before using.</w:t>
            </w:r>
          </w:p>
        </w:tc>
        <w:tc>
          <w:tcPr>
            <w:tcW w:w="145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2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283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4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285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6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287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8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7</w:t>
              </w:r>
            </w:ins>
            <w:del w:id="289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0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291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2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293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4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295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6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1</w:t>
              </w:r>
            </w:ins>
            <w:del w:id="297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8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299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0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301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2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303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4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305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6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307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8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3</w:t>
              </w:r>
            </w:ins>
            <w:del w:id="309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0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311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2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313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4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315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6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317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8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319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0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321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2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3</w:t>
              </w:r>
            </w:ins>
            <w:del w:id="323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3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4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325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6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327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8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0</w:t>
              </w:r>
            </w:ins>
            <w:del w:id="329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0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331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2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333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4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4</w:t>
              </w:r>
            </w:ins>
            <w:del w:id="335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4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6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5</w:t>
              </w:r>
            </w:ins>
            <w:del w:id="337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8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6</w:t>
              </w:r>
            </w:ins>
            <w:del w:id="339" w:author="Author" w:date="2018-10-17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3  Premises/Operations (Subline Code 334) Table 3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WISCONSIN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4.</w:t>
        <w:tab/>
      </w:r>
      <w:r>
        <w:rPr>
          <w:b/>
          <w:color w:val="000000"/>
        </w:rPr>
        <w:t xml:space="preserve">  Products/Completed Operations (Subline Code 336) Table A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4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34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34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82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34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8</w:t>
              </w:r>
            </w:ins>
            <w:del w:id="34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96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34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7</w:t>
              </w:r>
            </w:ins>
            <w:del w:id="35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8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1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3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35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2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4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35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5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35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4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35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5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7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36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6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5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36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7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6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36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8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36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8" w:author="Author" w:date="2018-07-06T11:5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369" w:author="Author" w:date="2018-07-06T11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0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37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1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37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2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37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9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37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3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37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38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0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38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4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38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38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85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1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38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5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39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2" w:author="Author" w:date="2018-10-09T10:2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393" w:author="Author" w:date="2018-10-09T10:2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0</w:t>
              </w:r>
            </w:ins>
            <w:del w:id="39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2.0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1</w:t>
              </w:r>
            </w:ins>
            <w:del w:id="39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2.0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4  Products/Completed Operations (Subline Code 336) Table A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WISCONSIN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5.</w:t>
        <w:tab/>
      </w:r>
      <w:r>
        <w:rPr>
          <w:b/>
          <w:color w:val="000000"/>
        </w:rPr>
        <w:t xml:space="preserve">  Products/Completed Operations (Subline Code 336) Table B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1</w:t>
              </w:r>
            </w:ins>
            <w:del w:id="39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9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40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40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3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40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40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3</w:t>
              </w:r>
            </w:ins>
            <w:del w:id="40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41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41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41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41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41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42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42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42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0</w:t>
              </w:r>
            </w:ins>
            <w:del w:id="42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42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43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43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43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43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43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44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44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44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44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44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45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45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45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45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45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46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46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46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46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46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47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47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47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6" w:author="Author" w:date="2018-10-19T15:01:00Z">
              <w:r>
                <w:rPr>
                  <w:rFonts w:cs="Arial" w:ascii="Arial" w:hAnsi="Arial"/>
                  <w:sz w:val="18"/>
                  <w:szCs w:val="18"/>
                </w:rPr>
                <w:t>1.72</w:t>
              </w:r>
            </w:ins>
            <w:del w:id="47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47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48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48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48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0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48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48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49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49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49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1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49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1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49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50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50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50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6</w:t>
              </w:r>
            </w:ins>
            <w:del w:id="50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50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51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51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51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51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51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52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3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52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2</w:t>
              </w:r>
            </w:ins>
            <w:del w:id="52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4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3</w:t>
              </w:r>
            </w:ins>
            <w:del w:id="52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47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5  Products/Completed Operations (Subline Code 336) Table B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WISCONSIN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 FACTORS</w:t>
      </w:r>
    </w:p>
    <w:p>
      <w:pPr>
        <w:pStyle w:val="Centeredtext"/>
        <w:rPr>
          <w:b w:val="false"/>
          <w:b w:val="false"/>
          <w:color w:val="000000"/>
        </w:rPr>
      </w:pP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6.</w:t>
        <w:tab/>
      </w:r>
      <w:r>
        <w:rPr>
          <w:b/>
          <w:color w:val="000000"/>
        </w:rPr>
        <w:t xml:space="preserve">  Products/Completed Operations (Subline Code 336) Table C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52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52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53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3</w:t>
              </w:r>
            </w:ins>
            <w:del w:id="53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2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53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53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53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54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54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1</w:t>
              </w:r>
            </w:ins>
            <w:del w:id="54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2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54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54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3</w:t>
              </w:r>
            </w:ins>
            <w:del w:id="55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4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55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55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55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55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4</w:t>
              </w:r>
            </w:ins>
            <w:del w:id="56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5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56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56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2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5</w:t>
              </w:r>
            </w:ins>
            <w:del w:id="56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6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56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57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57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57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57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57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58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58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0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58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58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58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59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1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59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59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59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59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60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60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60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60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60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61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1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61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4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61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61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5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5</w:t>
              </w:r>
            </w:ins>
            <w:del w:id="61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62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62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4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62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62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6</w:t>
              </w:r>
            </w:ins>
            <w:del w:id="62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4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0</w:t>
              </w:r>
            </w:ins>
            <w:del w:id="63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56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63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63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5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63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63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64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5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1</w:t>
              </w:r>
            </w:ins>
            <w:del w:id="64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59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1</w:t>
              </w:r>
            </w:ins>
            <w:del w:id="64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68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64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6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8</w:t>
              </w:r>
            </w:ins>
            <w:del w:id="64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65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8</w:t>
              </w:r>
            </w:ins>
            <w:del w:id="65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6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2</w:t>
              </w:r>
            </w:ins>
            <w:del w:id="65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6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3</w:t>
              </w:r>
            </w:ins>
            <w:del w:id="65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71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9</w:t>
              </w:r>
            </w:ins>
            <w:del w:id="65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3.0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00</w:t>
              </w:r>
            </w:ins>
            <w:del w:id="66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3.08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Isonormal"/>
        <w:rPr>
          <w:b/>
          <w:b/>
        </w:rPr>
      </w:pPr>
      <w:r>
        <w:rPr>
          <w:b/>
          <w:color w:val="000000"/>
        </w:rPr>
        <w:t>Table 56.B.6  Products/Completed Operations (Subline Code 336) Table C - $100/200 Basic Limit</w:t>
      </w:r>
    </w:p>
    <w:p>
      <w:pPr>
        <w:pStyle w:val="Header"/>
        <w:tabs>
          <w:tab w:val="clear" w:pos="720"/>
        </w:tabs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080" w:right="1080" w:gutter="0" w:header="0" w:top="720" w:footer="75" w:bottom="81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© Insurance Service Office, Inc., 2018 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  <w:lang w:val="en-US" w:eastAsia="en-US"/>
            </w:rPr>
            <w:t>Wisconsin</w:t>
          </w:r>
        </w:p>
      </w:tc>
      <w:tc>
        <w:tcPr>
          <w:tcW w:w="1710" w:type="dxa"/>
          <w:tcBorders/>
        </w:tcPr>
        <w:p>
          <w:pPr>
            <w:pStyle w:val="Footer"/>
            <w:rPr/>
          </w:pPr>
          <w:r>
            <w:rPr>
              <w:sz w:val="20"/>
            </w:rPr>
            <w:t>GL-2018-IALL1</w:t>
          </w:r>
        </w:p>
      </w:tc>
      <w:tc>
        <w:tcPr>
          <w:tcW w:w="1998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FootnoteTextChar">
    <w:name w:val="Footnote Text Char"/>
    <w:basedOn w:val="DefaultParagraphFont"/>
    <w:qFormat/>
    <w:rPr/>
  </w:style>
  <w:style w:type="character" w:styleId="FooterChar">
    <w:name w:val="Footer Char"/>
    <w:qFormat/>
    <w:rPr>
      <w:sz w:val="22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nr11">
    <w:name w:val="tnr11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4:32:00Z</dcterms:created>
  <dc:creator/>
  <dc:description/>
  <dc:language>en-US</dc:language>
  <cp:lastModifiedBy/>
  <cp:lastPrinted>2004-05-07T10:17:00Z</cp:lastPrinted>
  <dcterms:modified xsi:type="dcterms:W3CDTF">2018-10-25T14:3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25538.0000000000</vt:lpwstr>
  </property>
  <property fmtid="{D5CDD505-2E9C-101B-9397-08002B2CF9AE}" pid="9" name="CircularComments">
    <vt:lpwstr/>
  </property>
  <property fmtid="{D5CDD505-2E9C-101B-9397-08002B2CF9AE}" pid="10" name="CircularDate">
    <vt:lpwstr>2018-10-25T00:00:00Z</vt:lpwstr>
  </property>
  <property fmtid="{D5CDD505-2E9C-101B-9397-08002B2CF9AE}" pid="11" name="CircularDocDescription">
    <vt:lpwstr>Pages</vt:lpwstr>
  </property>
  <property fmtid="{D5CDD505-2E9C-101B-9397-08002B2CF9AE}" pid="12" name="CircularNote">
    <vt:lpwstr/>
  </property>
  <property fmtid="{D5CDD505-2E9C-101B-9397-08002B2CF9AE}" pid="13" name="CircularNumber">
    <vt:lpwstr>LI-GL-2018-123</vt:lpwstr>
  </property>
  <property fmtid="{D5CDD505-2E9C-101B-9397-08002B2CF9AE}" pid="14" name="CircularStatus">
    <vt:lpwstr>QA Review</vt:lpwstr>
  </property>
  <property fmtid="{D5CDD505-2E9C-101B-9397-08002B2CF9AE}" pid="15" name="CircularTitle">
    <vt:lpwstr>WISCONSIN GENERAL LIABILITY INCREASED LIMIT FACTORS TO BE IMPLEMENTED; EXHIBITS NEWLY PRESENTED IN EXCEL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rrectionCirculars">
    <vt:lpwstr/>
  </property>
  <property fmtid="{D5CDD505-2E9C-101B-9397-08002B2CF9AE}" pid="20" name="Date Modified">
    <vt:lpwstr>2018-10-19T00:00:00Z</vt:lpwstr>
  </property>
  <property fmtid="{D5CDD505-2E9C-101B-9397-08002B2CF9AE}" pid="21" name="DocumentName">
    <vt:lpwstr>LI-GL-2018-123 - 003 - Page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SOLongName$">
    <vt:lpwstr>ISOLongName$</vt:lpwstr>
  </property>
  <property fmtid="{D5CDD505-2E9C-101B-9397-08002B2CF9AE}" pid="25" name="IncludeWithPDF">
    <vt:lpwstr>1</vt:lpwstr>
  </property>
  <property fmtid="{D5CDD505-2E9C-101B-9397-08002B2CF9AE}" pid="26" name="IsStatusChanging">
    <vt:lpwstr>Y</vt:lpwstr>
  </property>
  <property fmtid="{D5CDD505-2E9C-101B-9397-08002B2CF9AE}" pid="27" name="Jurisdiction">
    <vt:lpwstr>WI</vt:lpwstr>
  </property>
  <property fmtid="{D5CDD505-2E9C-101B-9397-08002B2CF9AE}" pid="28" name="Jurs">
    <vt:lpwstr>53;#WI</vt:lpwstr>
  </property>
  <property fmtid="{D5CDD505-2E9C-101B-9397-08002B2CF9AE}" pid="29" name="KeyMessage">
    <vt:lpwstr>The revised increased limit factors represent a combined change of -0.2% from the increased limit factors currently in effect.</vt:lpwstr>
  </property>
  <property fmtid="{D5CDD505-2E9C-101B-9397-08002B2CF9AE}" pid="30" name="KeyMessageDoc">
    <vt:lpwstr/>
  </property>
  <property fmtid="{D5CDD505-2E9C-101B-9397-08002B2CF9AE}" pid="31" name="LOB">
    <vt:lpwstr>19</vt:lpwstr>
  </property>
  <property fmtid="{D5CDD505-2E9C-101B-9397-08002B2CF9AE}" pid="32" name="Master">
    <vt:lpwstr/>
  </property>
  <property fmtid="{D5CDD505-2E9C-101B-9397-08002B2CF9AE}" pid="33" name="NumberOfPages">
    <vt:lpwstr/>
  </property>
  <property fmtid="{D5CDD505-2E9C-101B-9397-08002B2CF9AE}" pid="34" name="PDFSignOffNotification">
    <vt:lpwstr>0</vt:lpwstr>
  </property>
  <property fmtid="{D5CDD505-2E9C-101B-9397-08002B2CF9AE}" pid="35" name="PSDPDFSignoff">
    <vt:lpwstr>0</vt:lpwstr>
  </property>
  <property fmtid="{D5CDD505-2E9C-101B-9397-08002B2CF9AE}" pid="36" name="Product">
    <vt:lpwstr>SIM</vt:lpwstr>
  </property>
  <property fmtid="{D5CDD505-2E9C-101B-9397-08002B2CF9AE}" pid="37" name="Sequence">
    <vt:lpwstr>2.00000000000000</vt:lpwstr>
  </property>
  <property fmtid="{D5CDD505-2E9C-101B-9397-08002B2CF9AE}" pid="38" name="SequenceNumber">
    <vt:lpwstr>593274</vt:lpwstr>
  </property>
  <property fmtid="{D5CDD505-2E9C-101B-9397-08002B2CF9AE}" pid="39" name="Service1">
    <vt:lpwstr>RU</vt:lpwstr>
  </property>
  <property fmtid="{D5CDD505-2E9C-101B-9397-08002B2CF9AE}" pid="40" name="ServiceModule">
    <vt:lpwstr>9;#Rules</vt:lpwstr>
  </property>
  <property fmtid="{D5CDD505-2E9C-101B-9397-08002B2CF9AE}" pid="41" name="ServiceModuleString">
    <vt:lpwstr>Rules;</vt:lpwstr>
  </property>
  <property fmtid="{D5CDD505-2E9C-101B-9397-08002B2CF9AE}" pid="42" name="StatisticalService">
    <vt:lpwstr/>
  </property>
  <property fmtid="{D5CDD505-2E9C-101B-9397-08002B2CF9AE}" pid="43" name="VersionNumber">
    <vt:lpwstr>1</vt:lpwstr>
  </property>
  <property fmtid="{D5CDD505-2E9C-101B-9397-08002B2CF9AE}" pid="44" name="_AdHocReviewCycleID">
    <vt:r8>-336918028</vt:r8>
  </property>
  <property fmtid="{D5CDD505-2E9C-101B-9397-08002B2CF9AE}" pid="45" name="_ReviewingToolsShownOnce">
    <vt:lpwstr/>
  </property>
  <property fmtid="{D5CDD505-2E9C-101B-9397-08002B2CF9AE}" pid="46" name="_docset_NoMedatataSyncRequired">
    <vt:lpwstr>False</vt:lpwstr>
  </property>
</Properties>
</file>