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HI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1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8</w:t>
              </w:r>
            </w:ins>
            <w:del w:id="1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1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1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9</w:t>
              </w:r>
            </w:ins>
            <w:del w:id="2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2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1</w:t>
              </w:r>
            </w:ins>
            <w:del w:id="2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2</w:t>
              </w:r>
            </w:ins>
            <w:del w:id="3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3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5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5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6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6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6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7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7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7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7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8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8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8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8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8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9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9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9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0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0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0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1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1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1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2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12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2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2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3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3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HI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35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39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41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143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45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4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1</w:t>
              </w:r>
            </w:ins>
            <w:del w:id="14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151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3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15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159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16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6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6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16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6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7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7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7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7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7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8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8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8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8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9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9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9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9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01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3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205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07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09" w:author="Author" w:date="2018-10-11T16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11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3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15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1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219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21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223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5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2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29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31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33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3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39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41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43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45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24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49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51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3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55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5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59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61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63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265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6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HIO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69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71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73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75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77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79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81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83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85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8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289" w:author="Author" w:date="2018-10-11T16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291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93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95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97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99" w:author="Author" w:date="2018-10-11T16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01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303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05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307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309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311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313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5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17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319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321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325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327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29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331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3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35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337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339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41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343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345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47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8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49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0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51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2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1</w:t>
              </w:r>
            </w:ins>
            <w:del w:id="353" w:author="Author" w:date="2018-10-11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HI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7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7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7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7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8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83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84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9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9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0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0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0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0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10-09T10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08" w:author="Author" w:date="2018-10-09T10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1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1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HI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HI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6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6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6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6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6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6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6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6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7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7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7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Ohio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40:00Z</dcterms:created>
  <dc:creator/>
  <dc:description/>
  <dc:language>en-US</dc:language>
  <cp:lastModifiedBy/>
  <cp:lastPrinted>2004-05-07T10:17:00Z</cp:lastPrinted>
  <dcterms:modified xsi:type="dcterms:W3CDTF">2018-10-22T1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5513.0000000000</vt:lpwstr>
  </property>
  <property fmtid="{D5CDD505-2E9C-101B-9397-08002B2CF9AE}" pid="9" name="CircularComments">
    <vt:lpwstr/>
  </property>
  <property fmtid="{D5CDD505-2E9C-101B-9397-08002B2CF9AE}" pid="10" name="CircularDate">
    <vt:lpwstr>2018-10-22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8-120</vt:lpwstr>
  </property>
  <property fmtid="{D5CDD505-2E9C-101B-9397-08002B2CF9AE}" pid="14" name="CircularStatus">
    <vt:lpwstr>PDF</vt:lpwstr>
  </property>
  <property fmtid="{D5CDD505-2E9C-101B-9397-08002B2CF9AE}" pid="15" name="CircularTitle">
    <vt:lpwstr>OHIO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10-16T14:14:30Z</vt:lpwstr>
  </property>
  <property fmtid="{D5CDD505-2E9C-101B-9397-08002B2CF9AE}" pid="21" name="DocumentName">
    <vt:lpwstr>LI-GL-2018-120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OH</vt:lpwstr>
  </property>
  <property fmtid="{D5CDD505-2E9C-101B-9397-08002B2CF9AE}" pid="28" name="Jurs">
    <vt:lpwstr>37;#OH</vt:lpwstr>
  </property>
  <property fmtid="{D5CDD505-2E9C-101B-9397-08002B2CF9AE}" pid="29" name="KeyMessage">
    <vt:lpwstr>The revised increased limit factors represent a combined change of +1.9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92858</vt:lpwstr>
  </property>
  <property fmtid="{D5CDD505-2E9C-101B-9397-08002B2CF9AE}" pid="39" name="Service1">
    <vt:lpwstr>RU</vt:lpwstr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AdHocReviewCycleID">
    <vt:r8>-336918028</vt:r8>
  </property>
  <property fmtid="{D5CDD505-2E9C-101B-9397-08002B2CF9AE}" pid="45" name="_ReviewingToolsShownOnce">
    <vt:lpwstr/>
  </property>
  <property fmtid="{D5CDD505-2E9C-101B-9397-08002B2CF9AE}" pid="46" name="_docset_NoMedatataSyncRequired">
    <vt:lpwstr>False</vt:lpwstr>
  </property>
</Properties>
</file>