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NDIAN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"/>
        <w:gridCol w:w="1120"/>
        <w:gridCol w:w="960"/>
        <w:gridCol w:w="1255"/>
        <w:gridCol w:w="1255"/>
      </w:tblGrid>
      <w:tr>
        <w:trPr>
          <w:trHeight w:val="50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s</w:t>
              <w:br/>
              <w:t>Loss Cost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0" w:author="Author" w:date="2018-10-23T09:32:00Z">
              <w:r>
                <w:rPr>
                  <w:rFonts w:eastAsia="Times New Roman" w:cs="Arial" w:ascii="Arial" w:hAnsi="Arial"/>
                  <w:sz w:val="18"/>
                  <w:szCs w:val="18"/>
                </w:rPr>
                <w:t>050</w:t>
              </w:r>
            </w:ins>
            <w:del w:id="1" w:author="Author" w:date="2018-10-23T09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4</w:delText>
              </w:r>
            </w:del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" w:author="Author" w:date="2018-10-23T09:32:00Z">
              <w:r>
                <w:rPr>
                  <w:rFonts w:eastAsia="Times New Roman" w:cs="Arial" w:ascii="Arial" w:hAnsi="Arial"/>
                  <w:sz w:val="18"/>
                  <w:szCs w:val="18"/>
                </w:rPr>
                <w:t>069</w:t>
              </w:r>
            </w:ins>
            <w:del w:id="3" w:author="Author" w:date="2018-10-23T09:3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4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t>055</w:t>
              </w:r>
            </w:ins>
            <w:del w:id="5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8</w:delText>
              </w:r>
            </w:del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6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t>077</w:t>
              </w:r>
            </w:ins>
            <w:del w:id="7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8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t>070</w:t>
              </w:r>
            </w:ins>
            <w:del w:id="9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2</w:delText>
              </w:r>
            </w:del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10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t>092</w:t>
              </w:r>
            </w:ins>
            <w:del w:id="11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12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t>084</w:t>
              </w:r>
            </w:ins>
            <w:del w:id="13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4</w:delText>
              </w:r>
            </w:del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14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t>103</w:t>
              </w:r>
            </w:ins>
            <w:del w:id="15" w:author="Author" w:date="2018-10-23T09:3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1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16" w:author="Author" w:date="2018-10-23T09:39:00Z">
        <w:r>
          <w:rPr>
            <w:rFonts w:eastAsia="Times New Roman" w:cs="Arial" w:ascii="Arial" w:hAnsi="Arial"/>
            <w:sz w:val="18"/>
            <w:szCs w:val="20"/>
          </w:rPr>
          <w:t>.038</w:t>
        </w:r>
      </w:ins>
      <w:del w:id="17" w:author="Author" w:date="2018-10-23T09:39:00Z">
        <w:r>
          <w:rPr>
            <w:rFonts w:eastAsia="Times New Roman" w:cs="Arial" w:ascii="Arial" w:hAnsi="Arial"/>
            <w:sz w:val="18"/>
            <w:szCs w:val="20"/>
          </w:rPr>
          <w:delText>.040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84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18" w:author="Author" w:date="2018-10-23T09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124</w:t>
              </w:r>
            </w:ins>
            <w:del w:id="19" w:author="Author" w:date="2018-10-23T09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1</w:delText>
              </w:r>
            </w:del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0" w:author="Author" w:date="2018-10-23T09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098</w:t>
              </w:r>
            </w:ins>
            <w:del w:id="21" w:author="Author" w:date="2018-10-23T09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2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2" w:author="Author" w:date="2018-10-23T09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110</w:t>
              </w:r>
            </w:ins>
            <w:del w:id="23" w:author="Author" w:date="2018-10-23T09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7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4" w:author="Author" w:date="2018-10-23T09:37:00Z">
              <w:r>
                <w:rPr>
                  <w:rFonts w:eastAsia="Times New Roman" w:cs="Arial" w:ascii="Arial" w:hAnsi="Arial"/>
                  <w:sz w:val="18"/>
                  <w:szCs w:val="18"/>
                </w:rPr>
                <w:t>1</w:t>
              </w:r>
            </w:ins>
            <w:ins w:id="25" w:author="Author" w:date="2018-10-23T09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00</w:t>
              </w:r>
            </w:ins>
            <w:del w:id="26" w:author="Author" w:date="2018-10-23T09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7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7" w:author="Author" w:date="2018-10-23T09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087</w:t>
              </w:r>
            </w:ins>
            <w:del w:id="28" w:author="Author" w:date="2018-10-23T09:3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4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9" w:author="Author" w:date="2018-10-23T09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064</w:t>
              </w:r>
            </w:ins>
            <w:del w:id="30" w:author="Author" w:date="2018-10-23T09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2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1" w:author="Author" w:date="2018-10-23T09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029</w:t>
              </w:r>
            </w:ins>
            <w:del w:id="32" w:author="Author" w:date="2018-10-23T09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3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3" w:author="Author" w:date="2018-10-23T09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040</w:t>
              </w:r>
            </w:ins>
            <w:del w:id="34" w:author="Author" w:date="2018-10-23T09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7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5" w:author="Author" w:date="2018-10-23T09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118</w:t>
              </w:r>
            </w:ins>
            <w:del w:id="36" w:author="Author" w:date="2018-10-23T09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4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7" w:author="Author" w:date="2018-10-23T09:38:00Z">
              <w:r>
                <w:rPr>
                  <w:rFonts w:eastAsia="Times New Roman" w:cs="Arial" w:ascii="Arial" w:hAnsi="Arial"/>
                  <w:sz w:val="18"/>
                  <w:szCs w:val="18"/>
                </w:rPr>
                <w:t>1</w:t>
              </w:r>
            </w:ins>
            <w:ins w:id="38" w:author="Author" w:date="2018-10-23T09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08</w:t>
              </w:r>
            </w:ins>
            <w:del w:id="39" w:author="Author" w:date="2018-10-23T09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1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40" w:author="Author" w:date="2018-10-23T09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088</w:t>
              </w:r>
            </w:ins>
            <w:del w:id="41" w:author="Author" w:date="2018-10-23T09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1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42" w:author="Author" w:date="2018-10-23T09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086</w:t>
              </w:r>
            </w:ins>
            <w:del w:id="43" w:author="Author" w:date="2018-10-23T09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1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44" w:author="Author" w:date="2018-10-23T09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181</w:t>
              </w:r>
            </w:ins>
            <w:del w:id="45" w:author="Author" w:date="2018-10-23T09:3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9</w:delText>
              </w:r>
            </w:del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ke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56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arion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31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Indianapolis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India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Indian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Indian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Indian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Indian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Indian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Indian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Indian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Indian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13:00Z</dcterms:created>
  <dc:creator>Deluco, Rachel</dc:creator>
  <dc:description/>
  <dc:language>en-US</dc:language>
  <cp:lastModifiedBy>Bernardino, Jojie</cp:lastModifiedBy>
  <dcterms:modified xsi:type="dcterms:W3CDTF">2018-11-09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5679.0000000000</vt:lpwstr>
  </property>
  <property fmtid="{D5CDD505-2E9C-101B-9397-08002B2CF9AE}" pid="9" name="CircularComments">
    <vt:lpwstr/>
  </property>
  <property fmtid="{D5CDD505-2E9C-101B-9397-08002B2CF9AE}" pid="10" name="CircularDate">
    <vt:lpwstr>2018-11-09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125</vt:lpwstr>
  </property>
  <property fmtid="{D5CDD505-2E9C-101B-9397-08002B2CF9AE}" pid="14" name="CircularStatus">
    <vt:lpwstr>QA Review</vt:lpwstr>
  </property>
  <property fmtid="{D5CDD505-2E9C-101B-9397-08002B2CF9AE}" pid="15" name="CircularTitle">
    <vt:lpwstr>INDIANA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0-31T15:17:46Z</vt:lpwstr>
  </property>
  <property fmtid="{D5CDD505-2E9C-101B-9397-08002B2CF9AE}" pid="22" name="DocumentName">
    <vt:lpwstr>LI-CF-2018-125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RATE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N</vt:lpwstr>
  </property>
  <property fmtid="{D5CDD505-2E9C-101B-9397-08002B2CF9AE}" pid="33" name="Jurs">
    <vt:lpwstr>16;#IN</vt:lpwstr>
  </property>
  <property fmtid="{D5CDD505-2E9C-101B-9397-08002B2CF9AE}" pid="34" name="KeyMessage">
    <vt:lpwstr>Revised advisory prospective loss costs reflecting a statewide loss cost level change of +3.7%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0-31T15:17:4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E-REVISED RATE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3745</vt:lpwstr>
  </property>
  <property fmtid="{D5CDD505-2E9C-101B-9397-08002B2CF9AE}" pid="55" name="UserName">
    <vt:lpwstr>DeLuco, Rachel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