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7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5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9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31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5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5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6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6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6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7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7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7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7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7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8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8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8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91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93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95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9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9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0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0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0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0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0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1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1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1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2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2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2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3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3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3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4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4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4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4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15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15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15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5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15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6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6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6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6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6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7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17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7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17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7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8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8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8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18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189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19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9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9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19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9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0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203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205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207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SK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0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211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1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21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1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1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2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22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2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22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2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3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3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23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23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3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24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4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4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4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4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5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5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5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6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6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6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6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7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7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7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7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7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8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28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8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28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8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9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9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9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9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9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30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0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0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0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1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31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1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1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5</w:t>
              </w:r>
            </w:ins>
            <w:del w:id="31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8</w:t>
              </w:r>
            </w:ins>
            <w:del w:id="32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32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325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2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32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6</w:t>
              </w:r>
            </w:ins>
            <w:del w:id="33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33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9</w:t>
              </w:r>
            </w:ins>
            <w:del w:id="335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0</w:t>
              </w:r>
            </w:ins>
            <w:del w:id="337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3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367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368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7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7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7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8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8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8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1" w:author="Author" w:date="2018-10-04T12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92" w:author="Author" w:date="2018-10-04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9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9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3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7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5" w:author="Author" w:date="2018-10-04T12:09:00Z">
              <w:r>
                <w:rPr>
                  <w:rFonts w:cs="Arial" w:ascii="Arial" w:hAnsi="Arial"/>
                  <w:sz w:val="18"/>
                  <w:szCs w:val="18"/>
                </w:rPr>
                <w:t>1.72</w:t>
              </w:r>
            </w:ins>
            <w:del w:id="47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7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8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8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8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8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8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9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9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9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7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7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8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8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8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8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8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9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9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9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5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0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0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0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1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1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1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1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2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2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2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2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2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3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3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3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3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3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4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4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4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4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4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5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5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5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5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5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© Insurance Service Office, Inc., 2018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Alask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18-10-04T16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5521.0000000000</vt:lpwstr>
  </property>
  <property fmtid="{D5CDD505-2E9C-101B-9397-08002B2CF9AE}" pid="9" name="CircularComments">
    <vt:lpwstr/>
  </property>
  <property fmtid="{D5CDD505-2E9C-101B-9397-08002B2CF9AE}" pid="10" name="CircularDate">
    <vt:lpwstr>2018-10-24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18-121</vt:lpwstr>
  </property>
  <property fmtid="{D5CDD505-2E9C-101B-9397-08002B2CF9AE}" pid="13" name="CircularStatus">
    <vt:lpwstr>PDF</vt:lpwstr>
  </property>
  <property fmtid="{D5CDD505-2E9C-101B-9397-08002B2CF9AE}" pid="14" name="CircularTitle">
    <vt:lpwstr>ALASKA GENERAL LIABILITY INCREASED LIMIT FACTORS REVISION FIL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8-10-16T00:00:00Z</vt:lpwstr>
  </property>
  <property fmtid="{D5CDD505-2E9C-101B-9397-08002B2CF9AE}" pid="18" name="DocumentName">
    <vt:lpwstr>LI-GL-2018-121 - 003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AK</vt:lpwstr>
  </property>
  <property fmtid="{D5CDD505-2E9C-101B-9397-08002B2CF9AE}" pid="25" name="Jurs">
    <vt:lpwstr>2;#AK</vt:lpwstr>
  </property>
  <property fmtid="{D5CDD505-2E9C-101B-9397-08002B2CF9AE}" pid="26" name="KeyMessage">
    <vt:lpwstr>The revised increased limit factors represent a combined change of +1.1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0</vt:lpwstr>
  </property>
  <property fmtid="{D5CDD505-2E9C-101B-9397-08002B2CF9AE}" pid="30" name="Product">
    <vt:lpwstr>SIM</vt:lpwstr>
  </property>
  <property fmtid="{D5CDD505-2E9C-101B-9397-08002B2CF9AE}" pid="31" name="Sequence">
    <vt:lpwstr>2.00000000000000</vt:lpwstr>
  </property>
  <property fmtid="{D5CDD505-2E9C-101B-9397-08002B2CF9AE}" pid="32" name="SequenceNumber">
    <vt:lpwstr>592881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