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NEBRASKA</w:t>
      </w:r>
    </w:p>
    <w:p>
      <w:pPr>
        <w:pStyle w:val="Normal"/>
        <w:jc w:val="center"/>
        <w:rPr/>
      </w:pPr>
      <w:r>
        <w:rPr/>
        <w:t>COMMERCIAL AUTOMO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G - REVISED PROSPECTIVE LOSS CO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Liability and Medical Payments</w:t>
        <w:tab/>
        <w:tab/>
        <w:t>G2-G7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Physical Damage - All Coverages Except Garages</w:t>
        <w:tab/>
        <w:tab/>
        <w:t>G8-G13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Non-Ownership Liability (Rule 89)</w:t>
        <w:tab/>
        <w:tab/>
        <w:t>G14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Hired Autos (Rule 90)</w:t>
        <w:tab/>
        <w:tab/>
        <w:t>G15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Uninsured Motorists Insurance (Rule 97)</w:t>
        <w:tab/>
        <w:tab/>
        <w:t>G16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504" w:top="1440" w:footer="504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89.  NON-OWNERSHIP LIABILITY</w:t>
      </w:r>
    </w:p>
    <w:p>
      <w:pPr>
        <w:pStyle w:val="Blocktext1"/>
        <w:rPr>
          <w:ins w:id="3" w:author="Author" w:date="2018-05-25T08:54:00Z"/>
        </w:rPr>
      </w:pPr>
      <w:ins w:id="0" w:author="Author" w:date="2018-05-25T08:54:00Z">
        <w:r>
          <w:rPr/>
          <w:t xml:space="preserve">Table </w:t>
        </w:r>
      </w:ins>
      <w:ins w:id="1" w:author="Author" w:date="2018-05-25T08:54:00Z">
        <w:r>
          <w:rPr>
            <w:b/>
          </w:rPr>
          <w:t>89.C.1.a.(1)(LC)</w:t>
        </w:r>
      </w:ins>
      <w:ins w:id="2" w:author="Author" w:date="2018-05-25T08:54:00Z">
        <w:r>
          <w:rPr/>
          <w:t xml:space="preserve"> is replaced by the following:</w:t>
        </w:r>
      </w:ins>
    </w:p>
    <w:p>
      <w:pPr>
        <w:pStyle w:val="Tablehead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960"/>
        <w:gridCol w:w="720"/>
        <w:gridCol w:w="240"/>
        <w:gridCol w:w="600"/>
        <w:gridCol w:w="360"/>
        <w:gridCol w:w="720"/>
        <w:gridCol w:w="600"/>
        <w:gridCol w:w="6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4" w:author="Author" w:date="2018-05-24T09:04:00Z">
              <w:r>
                <w:rPr/>
                <w:t>Class</w:t>
                <w:br/>
                <w:t>Code</w:t>
              </w:r>
            </w:ins>
          </w:p>
        </w:tc>
        <w:tc>
          <w:tcPr>
            <w:tcW w:w="1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5" w:author="Author" w:date="2018-05-24T09:04:00Z">
              <w:r>
                <w:rPr/>
                <w:t>Total Number Of</w:t>
                <w:br/>
                <w:t>Employees</w:t>
              </w:r>
            </w:ins>
          </w:p>
        </w:tc>
        <w:tc>
          <w:tcPr>
            <w:tcW w:w="1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6" w:author="Author" w:date="2018-05-24T09:04:00Z">
              <w:r>
                <w:rPr/>
                <w:t xml:space="preserve">Liability Base </w:t>
                <w:br/>
                <w:t>Loss Cost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7" w:author="Author" w:date="2018-05-24T09:04:00Z">
              <w:r>
                <w:rPr/>
                <w:t>6638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8" w:author="Author" w:date="2018-05-24T09:04:00Z">
              <w:r>
                <w:rPr/>
                <w:t>0</w:t>
              </w:r>
            </w:ins>
          </w:p>
        </w:tc>
        <w:tc>
          <w:tcPr>
            <w:tcW w:w="240" w:type="dxa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/>
            </w:pPr>
            <w:ins w:id="9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>
              <w:top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10" w:author="Author" w:date="2018-05-24T09:04:00Z">
              <w:r>
                <w:rPr/>
                <w:t>9</w:t>
              </w:r>
            </w:ins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1" w:author="Author" w:date="2018-05-24T09:04:00Z">
              <w:r>
                <w:rPr/>
                <w:t>$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12" w:author="Author" w:date="2018-06-18T14:18:00Z">
              <w:r>
                <w:rPr/>
                <w:t>43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3" w:author="Author" w:date="2018-05-24T09:04:00Z">
              <w:r>
                <w:rPr/>
                <w:t>6639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4" w:author="Author" w:date="2018-05-24T09:04:00Z">
              <w:r>
                <w:rPr/>
                <w:t>10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15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16" w:author="Author" w:date="2018-05-24T09:04:00Z">
              <w:r>
                <w:rPr/>
                <w:t>19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17" w:author="Author" w:date="2018-06-18T14:18:00Z">
              <w:r>
                <w:rPr/>
                <w:t>91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8" w:author="Author" w:date="2018-05-24T09:04:00Z">
              <w:r>
                <w:rPr/>
                <w:t>6640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9" w:author="Author" w:date="2018-05-24T09:04:00Z">
              <w:r>
                <w:rPr/>
                <w:t>20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20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21" w:author="Author" w:date="2018-05-24T09:04:00Z">
              <w:r>
                <w:rPr/>
                <w:t>25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22" w:author="Author" w:date="2018-06-18T14:18:00Z">
              <w:r>
                <w:rPr/>
                <w:t>146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23" w:author="Author" w:date="2018-05-24T09:04:00Z">
              <w:r>
                <w:rPr/>
                <w:t>6602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24" w:author="Author" w:date="2018-05-24T09:04:00Z">
              <w:r>
                <w:rPr/>
                <w:t>26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25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26" w:author="Author" w:date="2018-05-24T09:04:00Z">
              <w:r>
                <w:rPr/>
                <w:t>100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27" w:author="Author" w:date="2018-06-18T14:18:00Z">
              <w:r>
                <w:rPr/>
                <w:t>247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28" w:author="Author" w:date="2018-05-24T09:04:00Z">
              <w:r>
                <w:rPr/>
                <w:t>6603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29" w:author="Author" w:date="2018-05-24T09:04:00Z">
              <w:r>
                <w:rPr/>
                <w:t>101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30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31" w:author="Author" w:date="2018-05-24T09:04:00Z">
              <w:r>
                <w:rPr/>
                <w:t>500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32" w:author="Author" w:date="2018-06-18T14:19:00Z">
              <w:r>
                <w:rPr/>
                <w:t>647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33" w:author="Author" w:date="2018-05-24T09:04:00Z">
              <w:r>
                <w:rPr/>
                <w:t>6604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34" w:author="Author" w:date="2018-05-24T09:04:00Z">
              <w:r>
                <w:rPr/>
                <w:t>501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35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36" w:author="Author" w:date="2018-05-24T09:04:00Z">
              <w:r>
                <w:rPr/>
                <w:t>1,000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37" w:author="Author" w:date="2018-06-18T14:19:00Z">
              <w:r>
                <w:rPr/>
                <w:t>1</w:t>
              </w:r>
            </w:ins>
            <w:ins w:id="38" w:author="Author" w:date="2018-06-25T08:40:00Z">
              <w:r>
                <w:rPr/>
                <w:t>,</w:t>
              </w:r>
            </w:ins>
            <w:ins w:id="39" w:author="Author" w:date="2018-06-18T14:19:00Z">
              <w:r>
                <w:rPr/>
                <w:t>487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40" w:author="Author" w:date="2018-05-24T09:04:00Z">
              <w:r>
                <w:rPr/>
                <w:t>6605</w:t>
              </w:r>
            </w:ins>
          </w:p>
        </w:tc>
        <w:tc>
          <w:tcPr>
            <w:tcW w:w="9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41" w:author="Author" w:date="2018-05-24T09:04:00Z">
              <w:r>
                <w:rPr/>
                <w:t>Over</w:t>
              </w:r>
            </w:ins>
          </w:p>
        </w:tc>
        <w:tc>
          <w:tcPr>
            <w:tcW w:w="600" w:type="dxa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42" w:author="Author" w:date="2018-05-24T09:04:00Z">
              <w:r>
                <w:rPr/>
                <w:t>1,000</w:t>
              </w:r>
            </w:ins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43" w:author="Author" w:date="2018-06-18T14:19:00Z">
              <w:r>
                <w:rPr/>
                <w:t>3</w:t>
              </w:r>
            </w:ins>
            <w:ins w:id="44" w:author="Author" w:date="2018-06-25T08:40:00Z">
              <w:r>
                <w:rPr/>
                <w:t>,</w:t>
              </w:r>
            </w:ins>
            <w:ins w:id="45" w:author="Author" w:date="2018-06-18T14:19:00Z">
              <w:r>
                <w:rPr/>
                <w:t>134</w:t>
              </w:r>
            </w:ins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Tablecaption"/>
        <w:rPr>
          <w:ins w:id="47" w:author="Author" w:date="2018-05-24T09:04:00Z"/>
        </w:rPr>
      </w:pPr>
      <w:r>
        <w:rPr/>
        <w:t>Table 89.C.1.a.(1)(LC) Other Than Garage Service O</w:t>
      </w:r>
      <w:ins w:id="46" w:author="Author" w:date="2018-05-24T09:04:00Z">
        <w:r>
          <w:rPr/>
          <w:t>perations Loss Costs</w:t>
        </w:r>
      </w:ins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60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290"/>
        <w:gridCol w:w="251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</w:t>
            </w:r>
            <w:ins w:id="48" w:author="Author" w:date="2018-06-20T11:54:00Z">
              <w:r>
                <w:rPr/>
                <w:t>25</w:t>
              </w:r>
            </w:ins>
            <w:del w:id="49" w:author="Author" w:date="2018-06-20T11:54:00Z">
              <w:r>
                <w:rPr/>
                <w:delText>23</w:delText>
              </w:r>
            </w:del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7.  UNINSURED MOTORISTS INSURANCE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400"/>
        <w:gridCol w:w="570"/>
        <w:gridCol w:w="1030"/>
        <w:gridCol w:w="530"/>
        <w:gridCol w:w="107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ninsured And Underinsured Motorists Coverag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odily</w:t>
              <w:br/>
              <w:t>Injury</w:t>
              <w:br/>
              <w:t>Limits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</w:t>
              <w:br/>
              <w:t>Per Exposure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</w:t>
              <w:br/>
              <w:t>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5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50" w:author="Author" w:date="2018-07-17T13:47:00Z">
              <w:r>
                <w:rPr>
                  <w:rFonts w:cs="Arial"/>
                  <w:color w:val="000000"/>
                  <w:szCs w:val="18"/>
                </w:rPr>
                <w:t>11.71</w:t>
              </w:r>
            </w:ins>
            <w:del w:id="51" w:author="Author" w:date="2018-07-17T13:47:00Z">
              <w:r>
                <w:rPr/>
                <w:delText>8.68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52" w:author="Author" w:date="2018-07-17T13:47:00Z">
              <w:r>
                <w:rPr>
                  <w:rFonts w:cs="Arial"/>
                  <w:color w:val="000000"/>
                  <w:szCs w:val="18"/>
                </w:rPr>
                <w:t>6.66</w:t>
              </w:r>
            </w:ins>
            <w:del w:id="53" w:author="Author" w:date="2018-07-17T13:47:00Z">
              <w:r>
                <w:rPr/>
                <w:delText>6.1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1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54" w:author="Author" w:date="2018-07-17T13:47:00Z">
              <w:r>
                <w:rPr>
                  <w:rFonts w:cs="Arial"/>
                  <w:color w:val="000000"/>
                  <w:szCs w:val="18"/>
                </w:rPr>
                <w:t>18.54</w:t>
              </w:r>
            </w:ins>
            <w:del w:id="55" w:author="Author" w:date="2018-07-17T13:47:00Z">
              <w:r>
                <w:rPr/>
                <w:delText>13.62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56" w:author="Author" w:date="2018-07-17T13:47:00Z">
              <w:r>
                <w:rPr>
                  <w:rFonts w:cs="Arial"/>
                  <w:color w:val="000000"/>
                  <w:szCs w:val="18"/>
                </w:rPr>
                <w:t>10.88</w:t>
              </w:r>
            </w:ins>
            <w:del w:id="57" w:author="Author" w:date="2018-07-17T13:47:00Z">
              <w:r>
                <w:rPr/>
                <w:delText>9.4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125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58" w:author="Author" w:date="2018-07-17T13:47:00Z">
              <w:r>
                <w:rPr>
                  <w:rFonts w:cs="Arial"/>
                  <w:color w:val="000000"/>
                  <w:szCs w:val="18"/>
                </w:rPr>
                <w:t>21.20</w:t>
              </w:r>
            </w:ins>
            <w:del w:id="59" w:author="Author" w:date="2018-07-17T13:47:00Z">
              <w:r>
                <w:rPr/>
                <w:delText>15.54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60" w:author="Author" w:date="2018-07-17T13:47:00Z">
              <w:r>
                <w:rPr>
                  <w:rFonts w:cs="Arial"/>
                  <w:color w:val="000000"/>
                  <w:szCs w:val="18"/>
                </w:rPr>
                <w:t>12.52</w:t>
              </w:r>
            </w:ins>
            <w:del w:id="61" w:author="Author" w:date="2018-07-17T13:47:00Z">
              <w:r>
                <w:rPr/>
                <w:delText>10.7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15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62" w:author="Author" w:date="2018-07-17T13:47:00Z">
              <w:r>
                <w:rPr>
                  <w:rFonts w:cs="Arial"/>
                  <w:color w:val="000000"/>
                  <w:szCs w:val="18"/>
                </w:rPr>
                <w:t>23.70</w:t>
              </w:r>
            </w:ins>
            <w:del w:id="63" w:author="Author" w:date="2018-07-17T13:47:00Z">
              <w:r>
                <w:rPr/>
                <w:delText>17.34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64" w:author="Author" w:date="2018-07-17T13:47:00Z">
              <w:r>
                <w:rPr>
                  <w:rFonts w:cs="Arial"/>
                  <w:color w:val="000000"/>
                  <w:szCs w:val="18"/>
                </w:rPr>
                <w:t>14.08</w:t>
              </w:r>
            </w:ins>
            <w:del w:id="65" w:author="Author" w:date="2018-07-17T13:47:00Z">
              <w:r>
                <w:rPr/>
                <w:delText>11.9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2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66" w:author="Author" w:date="2018-07-17T13:47:00Z">
              <w:r>
                <w:rPr>
                  <w:rFonts w:cs="Arial"/>
                  <w:color w:val="000000"/>
                  <w:szCs w:val="18"/>
                </w:rPr>
                <w:t>27.78</w:t>
              </w:r>
            </w:ins>
            <w:del w:id="67" w:author="Author" w:date="2018-07-17T13:47:00Z">
              <w:r>
                <w:rPr/>
                <w:delText>20.28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68" w:author="Author" w:date="2018-07-17T13:47:00Z">
              <w:r>
                <w:rPr>
                  <w:rFonts w:cs="Arial"/>
                  <w:color w:val="000000"/>
                  <w:szCs w:val="18"/>
                </w:rPr>
                <w:t>16.63</w:t>
              </w:r>
            </w:ins>
            <w:del w:id="69" w:author="Author" w:date="2018-07-17T13:47:00Z">
              <w:r>
                <w:rPr/>
                <w:delText>13.8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25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70" w:author="Author" w:date="2018-07-17T13:47:00Z">
              <w:r>
                <w:rPr>
                  <w:rFonts w:cs="Arial"/>
                  <w:color w:val="000000"/>
                  <w:szCs w:val="18"/>
                </w:rPr>
                <w:t>30.96</w:t>
              </w:r>
            </w:ins>
            <w:del w:id="71" w:author="Author" w:date="2018-07-17T13:47:00Z">
              <w:r>
                <w:rPr/>
                <w:delText>22.57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72" w:author="Author" w:date="2018-07-17T13:47:00Z">
              <w:r>
                <w:rPr>
                  <w:rFonts w:cs="Arial"/>
                  <w:color w:val="000000"/>
                  <w:szCs w:val="18"/>
                </w:rPr>
                <w:t>18.62</w:t>
              </w:r>
            </w:ins>
            <w:del w:id="73" w:author="Author" w:date="2018-07-17T13:47:00Z">
              <w:r>
                <w:rPr/>
                <w:delText>15.4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3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74" w:author="Author" w:date="2018-07-17T13:47:00Z">
              <w:r>
                <w:rPr>
                  <w:rFonts w:cs="Arial"/>
                  <w:color w:val="000000"/>
                  <w:szCs w:val="18"/>
                </w:rPr>
                <w:t>33.62</w:t>
              </w:r>
            </w:ins>
            <w:del w:id="75" w:author="Author" w:date="2018-07-17T13:47:00Z">
              <w:r>
                <w:rPr/>
                <w:delText>24.49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76" w:author="Author" w:date="2018-07-17T13:47:00Z">
              <w:r>
                <w:rPr>
                  <w:rFonts w:cs="Arial"/>
                  <w:color w:val="000000"/>
                  <w:szCs w:val="18"/>
                </w:rPr>
                <w:t>20.29</w:t>
              </w:r>
            </w:ins>
            <w:del w:id="77" w:author="Author" w:date="2018-07-17T13:47:00Z">
              <w:r>
                <w:rPr/>
                <w:delText>16.6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35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78" w:author="Author" w:date="2018-07-17T13:47:00Z">
              <w:r>
                <w:rPr>
                  <w:rFonts w:cs="Arial"/>
                  <w:color w:val="000000"/>
                  <w:szCs w:val="18"/>
                </w:rPr>
                <w:t>36.17</w:t>
              </w:r>
            </w:ins>
            <w:del w:id="79" w:author="Author" w:date="2018-07-17T13:47:00Z">
              <w:r>
                <w:rPr/>
                <w:delText>26.32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80" w:author="Author" w:date="2018-07-17T13:47:00Z">
              <w:r>
                <w:rPr>
                  <w:rFonts w:cs="Arial"/>
                  <w:color w:val="000000"/>
                  <w:szCs w:val="18"/>
                </w:rPr>
                <w:t>21.90</w:t>
              </w:r>
            </w:ins>
            <w:del w:id="81" w:author="Author" w:date="2018-07-17T13:47:00Z">
              <w:r>
                <w:rPr/>
                <w:delText>17.9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4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82" w:author="Author" w:date="2018-07-17T13:47:00Z">
              <w:r>
                <w:rPr>
                  <w:rFonts w:cs="Arial"/>
                  <w:color w:val="000000"/>
                  <w:szCs w:val="18"/>
                </w:rPr>
                <w:t>38.12</w:t>
              </w:r>
            </w:ins>
            <w:del w:id="83" w:author="Author" w:date="2018-07-17T13:47:00Z">
              <w:r>
                <w:rPr/>
                <w:delText>27.72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84" w:author="Author" w:date="2018-07-17T13:47:00Z">
              <w:r>
                <w:rPr>
                  <w:rFonts w:cs="Arial"/>
                  <w:color w:val="000000"/>
                  <w:szCs w:val="18"/>
                </w:rPr>
                <w:t>23.11</w:t>
              </w:r>
            </w:ins>
            <w:del w:id="85" w:author="Author" w:date="2018-07-17T13:47:00Z">
              <w:r>
                <w:rPr/>
                <w:delText>18.8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5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86" w:author="Author" w:date="2018-07-17T13:47:00Z">
              <w:r>
                <w:rPr>
                  <w:rFonts w:cs="Arial"/>
                  <w:color w:val="000000"/>
                  <w:szCs w:val="18"/>
                </w:rPr>
                <w:t>41.79</w:t>
              </w:r>
            </w:ins>
            <w:del w:id="87" w:author="Author" w:date="2018-07-17T13:47:00Z">
              <w:r>
                <w:rPr/>
                <w:delText>30.35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88" w:author="Author" w:date="2018-07-17T13:47:00Z">
              <w:r>
                <w:rPr>
                  <w:rFonts w:cs="Arial"/>
                  <w:color w:val="000000"/>
                  <w:szCs w:val="18"/>
                </w:rPr>
                <w:t>25.43</w:t>
              </w:r>
            </w:ins>
            <w:del w:id="89" w:author="Author" w:date="2018-07-17T13:47:00Z">
              <w:r>
                <w:rPr/>
                <w:delText>20.5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6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90" w:author="Author" w:date="2018-07-17T13:47:00Z">
              <w:r>
                <w:rPr>
                  <w:rFonts w:cs="Arial"/>
                  <w:color w:val="000000"/>
                  <w:szCs w:val="18"/>
                </w:rPr>
                <w:t>44.44</w:t>
              </w:r>
            </w:ins>
            <w:del w:id="91" w:author="Author" w:date="2018-07-17T13:47:00Z">
              <w:r>
                <w:rPr/>
                <w:delText>32.25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92" w:author="Author" w:date="2018-07-17T13:47:00Z">
              <w:r>
                <w:rPr>
                  <w:rFonts w:cs="Arial"/>
                  <w:color w:val="000000"/>
                  <w:szCs w:val="18"/>
                </w:rPr>
                <w:t>27.12</w:t>
              </w:r>
            </w:ins>
            <w:del w:id="93" w:author="Author" w:date="2018-07-17T13:47:00Z">
              <w:r>
                <w:rPr/>
                <w:delText>21.8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75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94" w:author="Author" w:date="2018-07-17T13:47:00Z">
              <w:r>
                <w:rPr>
                  <w:rFonts w:cs="Arial"/>
                  <w:color w:val="000000"/>
                  <w:szCs w:val="18"/>
                </w:rPr>
                <w:t>48.27</w:t>
              </w:r>
            </w:ins>
            <w:del w:id="95" w:author="Author" w:date="2018-07-17T13:47:00Z">
              <w:r>
                <w:rPr/>
                <w:delText>35.00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96" w:author="Author" w:date="2018-07-17T13:47:00Z">
              <w:r>
                <w:rPr>
                  <w:rFonts w:cs="Arial"/>
                  <w:color w:val="000000"/>
                  <w:szCs w:val="18"/>
                </w:rPr>
                <w:t>29.53</w:t>
              </w:r>
            </w:ins>
            <w:del w:id="97" w:author="Author" w:date="2018-07-17T13:47:00Z">
              <w:r>
                <w:rPr/>
                <w:delText>23.6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1,0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98" w:author="Author" w:date="2018-07-17T13:47:00Z">
              <w:r>
                <w:rPr>
                  <w:rFonts w:cs="Arial"/>
                  <w:color w:val="000000"/>
                  <w:szCs w:val="18"/>
                </w:rPr>
                <w:t>52.57</w:t>
              </w:r>
            </w:ins>
            <w:del w:id="99" w:author="Author" w:date="2018-07-17T13:47:00Z">
              <w:r>
                <w:rPr/>
                <w:delText>38.08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100" w:author="Author" w:date="2018-07-17T13:47:00Z">
              <w:r>
                <w:rPr>
                  <w:rFonts w:cs="Arial"/>
                  <w:color w:val="000000"/>
                  <w:szCs w:val="18"/>
                </w:rPr>
                <w:t>32.26</w:t>
              </w:r>
            </w:ins>
            <w:del w:id="101" w:author="Author" w:date="2018-07-17T13:47:00Z">
              <w:r>
                <w:rPr/>
                <w:delText>25.6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1,5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102" w:author="Author" w:date="2018-07-17T13:47:00Z">
              <w:r>
                <w:rPr>
                  <w:rFonts w:cs="Arial"/>
                  <w:color w:val="000000"/>
                  <w:szCs w:val="18"/>
                </w:rPr>
                <w:t>58.81</w:t>
              </w:r>
            </w:ins>
            <w:del w:id="103" w:author="Author" w:date="2018-07-17T13:47:00Z">
              <w:r>
                <w:rPr/>
                <w:delText>42.55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104" w:author="Author" w:date="2018-07-17T13:47:00Z">
              <w:r>
                <w:rPr>
                  <w:rFonts w:cs="Arial"/>
                  <w:color w:val="000000"/>
                  <w:szCs w:val="18"/>
                </w:rPr>
                <w:t>36.21</w:t>
              </w:r>
            </w:ins>
            <w:del w:id="105" w:author="Author" w:date="2018-07-17T13:47:00Z">
              <w:r>
                <w:rPr/>
                <w:delText>28.6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2,0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106" w:author="Author" w:date="2018-07-17T13:47:00Z">
              <w:r>
                <w:rPr>
                  <w:rFonts w:cs="Arial"/>
                  <w:color w:val="000000"/>
                  <w:szCs w:val="18"/>
                </w:rPr>
                <w:t>62.88</w:t>
              </w:r>
            </w:ins>
            <w:del w:id="107" w:author="Author" w:date="2018-07-17T13:47:00Z">
              <w:r>
                <w:rPr/>
                <w:delText>45.46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108" w:author="Author" w:date="2018-07-17T13:47:00Z">
              <w:r>
                <w:rPr>
                  <w:rFonts w:cs="Arial"/>
                  <w:color w:val="000000"/>
                  <w:szCs w:val="18"/>
                </w:rPr>
                <w:t>38.82</w:t>
              </w:r>
            </w:ins>
            <w:del w:id="109" w:author="Author" w:date="2018-07-17T13:47:00Z">
              <w:r>
                <w:rPr/>
                <w:delText>30.54</w:delText>
              </w:r>
            </w:del>
          </w:p>
        </w:tc>
      </w:tr>
    </w:tbl>
    <w:p>
      <w:pPr>
        <w:pStyle w:val="Tablecaption"/>
        <w:rPr/>
      </w:pPr>
      <w:r>
        <w:rPr/>
        <w:t>Table 97.B.1.a.(LC) Single Limits Uninsured And Underinsured Motorists Bodily Injury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610"/>
        <w:gridCol w:w="550"/>
        <w:gridCol w:w="840"/>
        <w:gridCol w:w="500"/>
        <w:gridCol w:w="11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ninsured And Underinsured Motorists Coverag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odily</w:t>
              <w:br/>
              <w:t>Injury</w:t>
              <w:br/>
              <w:t>Limits</w:t>
            </w:r>
          </w:p>
        </w:tc>
        <w:tc>
          <w:tcPr>
            <w:tcW w:w="1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</w:t>
              <w:br/>
              <w:t>Per Exposure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</w:t>
              <w:br/>
              <w:t>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6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5,000/50,00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110" w:author="Author" w:date="2018-07-17T13:47:00Z">
              <w:r>
                <w:rPr>
                  <w:rFonts w:cs="Arial"/>
                  <w:color w:val="000000"/>
                  <w:szCs w:val="18"/>
                </w:rPr>
                <w:t>8.28</w:t>
              </w:r>
            </w:ins>
            <w:del w:id="111" w:author="Author" w:date="2018-07-17T13:47:00Z">
              <w:r>
                <w:rPr/>
                <w:delText>6.18</w:delText>
              </w:r>
            </w:del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112" w:author="Author" w:date="2018-07-17T13:47:00Z">
              <w:r>
                <w:rPr>
                  <w:rFonts w:cs="Arial"/>
                  <w:color w:val="000000"/>
                  <w:szCs w:val="18"/>
                </w:rPr>
                <w:t>4.59</w:t>
              </w:r>
            </w:ins>
            <w:del w:id="113" w:author="Author" w:date="2018-07-17T13:47:00Z">
              <w:r>
                <w:rPr/>
                <w:delText>4.4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50,000/100,00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114" w:author="Author" w:date="2018-07-17T13:47:00Z">
              <w:r>
                <w:rPr>
                  <w:rFonts w:cs="Arial"/>
                  <w:color w:val="000000"/>
                  <w:szCs w:val="18"/>
                </w:rPr>
                <w:t>13.54</w:t>
              </w:r>
            </w:ins>
            <w:del w:id="115" w:author="Author" w:date="2018-07-17T13:47:00Z">
              <w:r>
                <w:rPr/>
                <w:delText>10.00</w:delText>
              </w:r>
            </w:del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116" w:author="Author" w:date="2018-07-17T13:47:00Z">
              <w:r>
                <w:rPr>
                  <w:rFonts w:cs="Arial"/>
                  <w:color w:val="000000"/>
                  <w:szCs w:val="18"/>
                </w:rPr>
                <w:t>7.79</w:t>
              </w:r>
            </w:ins>
            <w:del w:id="117" w:author="Author" w:date="2018-07-17T13:47:00Z">
              <w:r>
                <w:rPr/>
                <w:delText>6.9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0,000/300,00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118" w:author="Author" w:date="2018-07-17T13:47:00Z">
              <w:r>
                <w:rPr>
                  <w:rFonts w:cs="Arial"/>
                  <w:color w:val="000000"/>
                  <w:szCs w:val="18"/>
                </w:rPr>
                <w:t>20.61</w:t>
              </w:r>
            </w:ins>
            <w:del w:id="119" w:author="Author" w:date="2018-07-17T13:47:00Z">
              <w:r>
                <w:rPr/>
                <w:delText>15.11</w:delText>
              </w:r>
            </w:del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120" w:author="Author" w:date="2018-07-17T13:47:00Z">
              <w:r>
                <w:rPr>
                  <w:rFonts w:cs="Arial"/>
                  <w:color w:val="000000"/>
                  <w:szCs w:val="18"/>
                </w:rPr>
                <w:t>12.14</w:t>
              </w:r>
            </w:ins>
            <w:del w:id="121" w:author="Author" w:date="2018-07-17T13:47:00Z">
              <w:r>
                <w:rPr/>
                <w:delText>10.4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50,000/500,00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122" w:author="Author" w:date="2018-07-17T13:47:00Z">
              <w:r>
                <w:rPr>
                  <w:rFonts w:cs="Arial"/>
                  <w:color w:val="000000"/>
                  <w:szCs w:val="18"/>
                </w:rPr>
                <w:t>32.31</w:t>
              </w:r>
            </w:ins>
            <w:del w:id="123" w:author="Author" w:date="2018-07-17T13:47:00Z">
              <w:r>
                <w:rPr/>
                <w:delText>23.54</w:delText>
              </w:r>
            </w:del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124" w:author="Author" w:date="2018-07-17T13:47:00Z">
              <w:r>
                <w:rPr>
                  <w:rFonts w:cs="Arial"/>
                  <w:color w:val="000000"/>
                  <w:szCs w:val="18"/>
                </w:rPr>
                <w:t>19.46</w:t>
              </w:r>
            </w:ins>
            <w:del w:id="125" w:author="Author" w:date="2018-07-17T13:47:00Z">
              <w:r>
                <w:rPr/>
                <w:delText>16.0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500,000/1,000,00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126" w:author="Author" w:date="2018-07-17T13:47:00Z">
              <w:r>
                <w:rPr>
                  <w:rFonts w:cs="Arial"/>
                  <w:color w:val="000000"/>
                  <w:szCs w:val="18"/>
                </w:rPr>
                <w:t>42.44</w:t>
              </w:r>
            </w:ins>
            <w:del w:id="127" w:author="Author" w:date="2018-07-17T13:47:00Z">
              <w:r>
                <w:rPr/>
                <w:delText>30.82</w:delText>
              </w:r>
            </w:del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128" w:author="Author" w:date="2018-07-17T13:47:00Z">
              <w:r>
                <w:rPr>
                  <w:rFonts w:cs="Arial"/>
                  <w:color w:val="000000"/>
                  <w:szCs w:val="18"/>
                </w:rPr>
                <w:t>25.84</w:t>
              </w:r>
            </w:ins>
            <w:del w:id="129" w:author="Author" w:date="2018-07-17T13:47:00Z">
              <w:r>
                <w:rPr/>
                <w:delText>20.87</w:delText>
              </w:r>
            </w:del>
          </w:p>
        </w:tc>
      </w:tr>
    </w:tbl>
    <w:p>
      <w:pPr>
        <w:pStyle w:val="Tablecaption"/>
        <w:rPr/>
      </w:pPr>
      <w:r>
        <w:rPr/>
        <w:t>Table 97.B.1.b.(LC) Split Limits Uninsured And Underinsured Motorists Bodily Injury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498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0"/>
        <w:gridCol w:w="2160"/>
        <w:gridCol w:w="2610"/>
      </w:tblGrid>
      <w:tr>
        <w:trPr>
          <w:trHeight w:val="190" w:hRule="atLeast"/>
        </w:trPr>
        <w:tc>
          <w:tcPr>
            <w:tcW w:w="21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</w:t>
            </w:r>
          </w:p>
        </w:tc>
      </w:tr>
      <w:tr>
        <w:trPr>
          <w:trHeight w:val="190" w:hRule="atLeast"/>
        </w:trPr>
        <w:tc>
          <w:tcPr>
            <w:tcW w:w="21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30" w:leader="none"/>
              </w:tabs>
              <w:spacing w:before="20" w:after="20"/>
              <w:rPr>
                <w:lang w:val="en-US" w:eastAsia="en-US"/>
              </w:rPr>
            </w:pPr>
            <w:r>
              <w:rPr>
                <w:lang w:val="en-US" w:eastAsia="en-US"/>
              </w:rPr>
              <w:t>1.25</w:t>
            </w:r>
          </w:p>
        </w:tc>
      </w:tr>
    </w:tbl>
    <w:p>
      <w:pPr>
        <w:pStyle w:val="Tablecaption"/>
        <w:rPr/>
      </w:pPr>
      <w:r>
        <w:rPr/>
        <w:t>Table 97.B.2.a.(4)(LC) Individual Named Insured Loss Cost</w:t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2"/>
      <w:footerReference w:type="default" r:id="rId33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344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4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Nebrask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8pt;height:22pt;mso-wrap-distance-left:9pt;mso-wrap-distance-right:9pt;mso-wrap-distance-top:0pt;mso-wrap-distance-bottom:0pt;margin-top:770pt;mso-position-vertical:bottom;mso-position-vertical-relative:page;margin-left:7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Nebrask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161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16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Nebrask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3pt;height:22pt;mso-wrap-distance-left:9pt;mso-wrap-distance-right:9pt;mso-wrap-distance-top:0pt;mso-wrap-distance-bottom:0pt;margin-top:770pt;mso-position-vertical:bottom;mso-position-vertical-relative:page;margin-left:9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Nebrask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1610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16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Nebrask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3pt;height:22pt;mso-wrap-distance-left:9pt;mso-wrap-distance-right:9pt;mso-wrap-distance-top:0pt;mso-wrap-distance-bottom:0pt;margin-top:770pt;mso-position-vertical:bottom;mso-position-vertical-relative:page;margin-left:9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Nebrask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1610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16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Nebrask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3pt;height:22pt;mso-wrap-distance-left:9pt;mso-wrap-distance-right:9pt;mso-wrap-distance-top:0pt;mso-wrap-distance-bottom:0pt;margin-top:770pt;mso-position-vertical:bottom;mso-position-vertical-relative:page;margin-left:9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Nebrask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1610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16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Nebrask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3pt;height:22pt;mso-wrap-distance-left:9pt;mso-wrap-distance-right:9pt;mso-wrap-distance-top:0pt;mso-wrap-distance-bottom:0pt;margin-top:770pt;mso-position-vertical:bottom;mso-position-vertical-relative:page;margin-left:9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Nebrask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1610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16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Nebrask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3pt;height:22pt;mso-wrap-distance-left:9pt;mso-wrap-distance-right:9pt;mso-wrap-distance-top:0pt;mso-wrap-distance-bottom:0pt;margin-top:770pt;mso-position-vertical:bottom;mso-position-vertical-relative:page;margin-left:9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Nebrask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1610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16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Nebrask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3pt;height:22pt;mso-wrap-distance-left:9pt;mso-wrap-distance-right:9pt;mso-wrap-distance-top:0pt;mso-wrap-distance-bottom:0pt;margin-top:770pt;mso-position-vertical:bottom;mso-position-vertical-relative:page;margin-left:9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Nebrask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1610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16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Nebrask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3pt;height:22pt;mso-wrap-distance-left:9pt;mso-wrap-distance-right:9pt;mso-wrap-distance-top:0pt;mso-wrap-distance-bottom:0pt;margin-top:770pt;mso-position-vertical:bottom;mso-position-vertical-relative:page;margin-left:9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Nebrask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344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4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Nebrask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8pt;height:22pt;mso-wrap-distance-left:9pt;mso-wrap-distance-right:9pt;mso-wrap-distance-top:0pt;mso-wrap-distance-bottom:0pt;margin-top:770pt;mso-position-vertical:bottom;mso-position-vertical-relative:page;margin-left:9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Nebrask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3446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4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Nebrask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8pt;height:22pt;mso-wrap-distance-left:9pt;mso-wrap-distance-right:9pt;mso-wrap-distance-top:0pt;mso-wrap-distance-bottom:0pt;margin-top:770pt;mso-position-vertical:bottom;mso-position-vertical-relative:page;margin-left:9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Nebrask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3446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4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Nebrask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8pt;height:22pt;mso-wrap-distance-left:9pt;mso-wrap-distance-right:9pt;mso-wrap-distance-top:0pt;mso-wrap-distance-bottom:0pt;margin-top:770pt;mso-position-vertical:bottom;mso-position-vertical-relative:page;margin-left:9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Nebrask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3446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4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Nebrask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8pt;height:22pt;mso-wrap-distance-left:9pt;mso-wrap-distance-right:9pt;mso-wrap-distance-top:0pt;mso-wrap-distance-bottom:0pt;margin-top:770pt;mso-position-vertical:bottom;mso-position-vertical-relative:page;margin-left:9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Nebrask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3446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4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Nebrask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8pt;height:22pt;mso-wrap-distance-left:9pt;mso-wrap-distance-right:9pt;mso-wrap-distance-top:0pt;mso-wrap-distance-bottom:0pt;margin-top:770pt;mso-position-vertical:bottom;mso-position-vertical-relative:page;margin-left:9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Nebrask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3446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4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Nebrask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8pt;height:22pt;mso-wrap-distance-left:9pt;mso-wrap-distance-right:9pt;mso-wrap-distance-top:0pt;mso-wrap-distance-bottom:0pt;margin-top:770pt;mso-position-vertical:bottom;mso-position-vertical-relative:page;margin-left:9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Nebrask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3446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4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Nebrask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8pt;height:22pt;mso-wrap-distance-left:9pt;mso-wrap-distance-right:9pt;mso-wrap-distance-top:0pt;mso-wrap-distance-bottom:0pt;margin-top:770pt;mso-position-vertical:bottom;mso-position-vertical-relative:page;margin-left:9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Nebrask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3446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4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Nebrask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8pt;height:22pt;mso-wrap-distance-left:9pt;mso-wrap-distance-right:9pt;mso-wrap-distance-top:0pt;mso-wrap-distance-bottom:0pt;margin-top:770pt;mso-position-vertical:bottom;mso-position-vertical-relative:page;margin-left:9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Nebrask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BRASKA (2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BRASKA (2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BRASKA (2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BRASKA (2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BRASKA (2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BRASKA (2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BRASKA (2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BRASKA (2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BRASKA (2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BRASKA (2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BRASKA (2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BRASKA (2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eastAsia="Times New Roman"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2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character" w:styleId="IsonormalChar">
    <w:name w:val="isonormal Char"/>
    <w:qFormat/>
    <w:rPr>
      <w:rFonts w:ascii="Arial" w:hAnsi="Arial" w:eastAsia="Times New Roman" w:cs="Arial"/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eastAsia="Times New Roman"/>
      <w:sz w:val="22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eastAsia="Times New Roman"/>
      <w:sz w:val="22"/>
      <w:szCs w:val="20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eastAsia="Times New Roman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eastAsia="Times New Roman"/>
      <w:i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eastAsia="Times New Roman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/>
      <w:ind w:left="200" w:hanging="200"/>
      <w:textAlignment w:val="baseline"/>
    </w:pPr>
    <w:rPr>
      <w:rFonts w:eastAsia="Times New Roman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0:45:00Z</dcterms:created>
  <dc:creator>Moberg, Brett</dc:creator>
  <dc:description/>
  <dc:language>en-US</dc:language>
  <cp:lastModifiedBy>Bernardino, Jojie</cp:lastModifiedBy>
  <dcterms:modified xsi:type="dcterms:W3CDTF">2018-08-28T10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24982.0000000000</vt:lpwstr>
  </property>
  <property fmtid="{D5CDD505-2E9C-101B-9397-08002B2CF9AE}" pid="9" name="CircularComments">
    <vt:lpwstr/>
  </property>
  <property fmtid="{D5CDD505-2E9C-101B-9397-08002B2CF9AE}" pid="10" name="CircularDate">
    <vt:lpwstr>2018-08-10T00:00:00Z</vt:lpwstr>
  </property>
  <property fmtid="{D5CDD505-2E9C-101B-9397-08002B2CF9AE}" pid="11" name="CircularDocDescription">
    <vt:lpwstr>Section G</vt:lpwstr>
  </property>
  <property fmtid="{D5CDD505-2E9C-101B-9397-08002B2CF9AE}" pid="12" name="CircularNote">
    <vt:lpwstr/>
  </property>
  <property fmtid="{D5CDD505-2E9C-101B-9397-08002B2CF9AE}" pid="13" name="CircularNumber">
    <vt:lpwstr>LI-CA-2018-189</vt:lpwstr>
  </property>
  <property fmtid="{D5CDD505-2E9C-101B-9397-08002B2CF9AE}" pid="14" name="CircularStatus">
    <vt:lpwstr>PDF</vt:lpwstr>
  </property>
  <property fmtid="{D5CDD505-2E9C-101B-9397-08002B2CF9AE}" pid="15" name="CircularTitle">
    <vt:lpwstr>NEBRASKA REVISED COMMERCIAL AUTO ADVISORY PROSPECTIVE LOSS COSTS, INCLUDING REVISED MEDICAL PAYMENTS, NON-OWNERSHIP LIABILITY AND UNINSURED AND UNDERINSURED MOTORISTS LOSS COSTS, FIL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8-08-07T16:41:58Z</vt:lpwstr>
  </property>
  <property fmtid="{D5CDD505-2E9C-101B-9397-08002B2CF9AE}" pid="22" name="DocumentName">
    <vt:lpwstr>LI-CA-2018-189 - 010 - Section G.doc</vt:lpwstr>
  </property>
  <property fmtid="{D5CDD505-2E9C-101B-9397-08002B2CF9AE}" pid="23" name="DocumentSetDescription">
    <vt:lpwstr/>
  </property>
  <property fmtid="{D5CDD505-2E9C-101B-9397-08002B2CF9AE}" pid="24" name="DocumentTitle">
    <vt:lpwstr>G - Revised Prospective Loss Costs</vt:lpwstr>
  </property>
  <property fmtid="{D5CDD505-2E9C-101B-9397-08002B2CF9AE}" pid="25" name="DoesDocExist">
    <vt:lpwstr>0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NE</vt:lpwstr>
  </property>
  <property fmtid="{D5CDD505-2E9C-101B-9397-08002B2CF9AE}" pid="33" name="Jurs">
    <vt:lpwstr>29;#NE</vt:lpwstr>
  </property>
  <property fmtid="{D5CDD505-2E9C-101B-9397-08002B2CF9AE}" pid="34" name="KeyMessage">
    <vt:lpwstr>Loss costs representing a +4.0% statewide change have been filed.</vt:lpwstr>
  </property>
  <property fmtid="{D5CDD505-2E9C-101B-9397-08002B2CF9AE}" pid="35" name="KeyMessageDoc">
    <vt:lpwstr/>
  </property>
  <property fmtid="{D5CDD505-2E9C-101B-9397-08002B2CF9AE}" pid="36" name="LOB">
    <vt:lpwstr>6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ModifiedDateTime">
    <vt:lpwstr>2018-07-25T17:49:03Z</vt:lpwstr>
  </property>
  <property fmtid="{D5CDD505-2E9C-101B-9397-08002B2CF9AE}" pid="40" name="NumberOfLeaves">
    <vt:lpwstr>0</vt:lpwstr>
  </property>
  <property fmtid="{D5CDD505-2E9C-101B-9397-08002B2CF9AE}" pid="41" name="NumberOfPages">
    <vt:lpwstr>0</vt:lpwstr>
  </property>
  <property fmtid="{D5CDD505-2E9C-101B-9397-08002B2CF9AE}" pid="42" name="Orientation">
    <vt:lpwstr/>
  </property>
  <property fmtid="{D5CDD505-2E9C-101B-9397-08002B2CF9AE}" pid="43" name="PDFSignOffNotification">
    <vt:lpwstr>0</vt:lpwstr>
  </property>
  <property fmtid="{D5CDD505-2E9C-101B-9397-08002B2CF9AE}" pid="44" name="PSDPDFSignoff">
    <vt:lpwstr>0</vt:lpwstr>
  </property>
  <property fmtid="{D5CDD505-2E9C-101B-9397-08002B2CF9AE}" pid="45" name="PageType">
    <vt:lpwstr/>
  </property>
  <property fmtid="{D5CDD505-2E9C-101B-9397-08002B2CF9AE}" pid="46" name="QuarterOfData">
    <vt:lpwstr>3</vt:lpwstr>
  </property>
  <property fmtid="{D5CDD505-2E9C-101B-9397-08002B2CF9AE}" pid="47" name="Section">
    <vt:lpwstr>D-Revised Prospective Loss Costs</vt:lpwstr>
  </property>
  <property fmtid="{D5CDD505-2E9C-101B-9397-08002B2CF9AE}" pid="48" name="Sequence">
    <vt:lpwstr>9.00000000000000</vt:lpwstr>
  </property>
  <property fmtid="{D5CDD505-2E9C-101B-9397-08002B2CF9AE}" pid="49" name="Service1">
    <vt:lpwstr>LC</vt:lpwstr>
  </property>
  <property fmtid="{D5CDD505-2E9C-101B-9397-08002B2CF9AE}" pid="50" name="ServiceModule">
    <vt:lpwstr>8;#Loss Costs</vt:lpwstr>
  </property>
  <property fmtid="{D5CDD505-2E9C-101B-9397-08002B2CF9AE}" pid="51" name="ServiceModuleString">
    <vt:lpwstr>Loss Costs;</vt:lpwstr>
  </property>
  <property fmtid="{D5CDD505-2E9C-101B-9397-08002B2CF9AE}" pid="52" name="StateGroup">
    <vt:lpwstr/>
  </property>
  <property fmtid="{D5CDD505-2E9C-101B-9397-08002B2CF9AE}" pid="53" name="StatisticalService">
    <vt:lpwstr/>
  </property>
  <property fmtid="{D5CDD505-2E9C-101B-9397-08002B2CF9AE}" pid="54" name="UserID">
    <vt:lpwstr>I64320</vt:lpwstr>
  </property>
  <property fmtid="{D5CDD505-2E9C-101B-9397-08002B2CF9AE}" pid="55" name="UserName">
    <vt:lpwstr>Moberg, Brett</vt:lpwstr>
  </property>
  <property fmtid="{D5CDD505-2E9C-101B-9397-08002B2CF9AE}" pid="56" name="WorkflowStatus">
    <vt:lpwstr>RE</vt:lpwstr>
  </property>
  <property fmtid="{D5CDD505-2E9C-101B-9397-08002B2CF9AE}" pid="57" name="YearOfData">
    <vt:lpwstr>2018</vt:lpwstr>
  </property>
  <property fmtid="{D5CDD505-2E9C-101B-9397-08002B2CF9AE}" pid="58" name="_docset_NoMedatataSyncRequired">
    <vt:lpwstr>False</vt:lpwstr>
  </property>
</Properties>
</file>