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u w:val="single"/>
          <w:ins w:id="10" w:author="Author" w:date="2017-05-01T13:12:00Z"/>
        </w:rPr>
      </w:pPr>
      <w:r>
        <w:rPr>
          <w:b/>
          <w:u w:val="single"/>
        </w:rPr>
        <w:t>Beaufort and Charleston Counties</w:t>
      </w:r>
    </w:p>
    <w:p>
      <w:pPr>
        <w:pStyle w:val="Space4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1" w:author="Author" w:date="2017-05-18T16:51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51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3" w:author="Author" w:date="2017-05-18T16:51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5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51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51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51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8" w:author="Author" w:date="2017-05-18T16:51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51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51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51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51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51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1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51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51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2</w:t>
            </w:r>
          </w:p>
        </w:tc>
      </w:tr>
    </w:tbl>
    <w:p>
      <w:pPr>
        <w:pStyle w:val="Isonormal"/>
        <w:rPr>
          <w:ins w:id="27" w:author="Author" w:date="2017-04-21T09:39:00Z"/>
        </w:rPr>
      </w:pPr>
      <w:ins w:id="26" w:author="Author" w:date="2017-04-21T09:39:00Z">
        <w:r>
          <w:rPr/>
        </w:r>
      </w:ins>
    </w:p>
    <w:p>
      <w:pPr>
        <w:pStyle w:val="Blocktext4"/>
        <w:rPr>
          <w:b/>
          <w:b/>
          <w:ins w:id="29" w:author="Author" w:date="2017-04-21T09:39:00Z"/>
        </w:rPr>
      </w:pPr>
      <w:ins w:id="28" w:author="Author" w:date="2017-04-21T09:39:00Z">
        <w:r>
          <w:rPr>
            <w:b/>
          </w:rPr>
          <w:t>All Other Countie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30" w:author="Author" w:date="2017-05-18T16:52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31" w:author="Author" w:date="2017-05-18T16:52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2" w:author="Author" w:date="2017-05-18T16:52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3" w:author="Author" w:date="2017-05-18T16:52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4" w:author="Author" w:date="2017-05-18T16:52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5" w:author="Author" w:date="2017-05-18T16:52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6" w:author="Author" w:date="2017-05-18T16:52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7" w:author="Author" w:date="2017-05-18T16:52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8" w:author="Author" w:date="2017-05-18T16:52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9" w:author="Author" w:date="2017-05-18T16:52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0" w:author="Author" w:date="2017-05-18T16:52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1" w:author="Author" w:date="2017-05-18T16:52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2" w:author="Author" w:date="2017-05-18T16:52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7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3" w:author="Author" w:date="2017-05-18T16:52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4" w:author="Author" w:date="2017-05-18T16:52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2</w:t>
            </w:r>
          </w:p>
        </w:tc>
      </w:tr>
    </w:tbl>
    <w:p>
      <w:pPr>
        <w:pStyle w:val="Isonormal"/>
        <w:rPr>
          <w:ins w:id="46" w:author="Author" w:date="2017-04-21T09:39:00Z"/>
        </w:rPr>
      </w:pPr>
      <w:ins w:id="45" w:author="Author" w:date="2017-04-21T09:39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47" w:author="Author" w:date="2017-05-18T16:52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48" w:author="Author" w:date="2017-05-18T16:52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49" w:author="Author" w:date="2017-05-18T16:52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0" w:author="Author" w:date="2017-05-18T16:52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1" w:author="Author" w:date="2017-05-18T16:52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2" w:author="Author" w:date="2017-05-18T16:52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3" w:author="Author" w:date="2017-05-18T16:52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4" w:author="Author" w:date="2017-05-18T16:52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5" w:author="Author" w:date="2017-05-18T16:52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6" w:author="Author" w:date="2017-05-18T16:52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SOUTH CAROLIN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02:00Z</dcterms:created>
  <dc:creator/>
  <dc:description/>
  <dc:language>en-US</dc:language>
  <cp:lastModifiedBy/>
  <dcterms:modified xsi:type="dcterms:W3CDTF">2018-11-15T1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14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7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CAROLIN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11:02Z</vt:lpwstr>
  </property>
  <property fmtid="{D5CDD505-2E9C-101B-9397-08002B2CF9AE}" pid="22" name="DocumentName">
    <vt:lpwstr>LI-CF-2018-017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SC</vt:lpwstr>
  </property>
  <property fmtid="{D5CDD505-2E9C-101B-9397-08002B2CF9AE}" pid="33" name="Jurs">
    <vt:lpwstr>43;#SC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