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/>
          <w:i/>
          <w:sz w:val="24"/>
        </w:rPr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8-10-04T15:20:00Z">
              <w:r>
                <w:rPr/>
                <w:delText>0.67</w:delText>
              </w:r>
            </w:del>
            <w:ins w:id="1" w:author="Author" w:date="2018-10-04T15:20:00Z">
              <w:r>
                <w:rPr/>
                <w:t>0.66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8-10-04T15:20:00Z">
              <w:r>
                <w:rPr/>
                <w:delText>0.87</w:delText>
              </w:r>
            </w:del>
            <w:ins w:id="3" w:author="Author" w:date="2018-10-04T15:20:00Z">
              <w:r>
                <w:rPr/>
                <w:t>0.8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8-10-04T15:21:00Z">
              <w:r>
                <w:rPr/>
                <w:delText>1.05</w:delText>
              </w:r>
            </w:del>
            <w:ins w:id="5" w:author="Author" w:date="2018-10-04T15:21:00Z">
              <w:r>
                <w:rPr/>
                <w:t>1.0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8-10-04T15:21:00Z">
              <w:r>
                <w:rPr/>
                <w:delText>1.06</w:delText>
              </w:r>
            </w:del>
            <w:ins w:id="7" w:author="Author" w:date="2018-10-04T15:21:00Z">
              <w:r>
                <w:rPr/>
                <w:t>1.0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8-10-04T15:21:00Z">
              <w:r>
                <w:rPr/>
                <w:delText>1.05</w:delText>
              </w:r>
            </w:del>
            <w:ins w:id="9" w:author="Author" w:date="2018-10-04T15:21:00Z">
              <w:r>
                <w:rPr/>
                <w:t>1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8-10-04T15:21:00Z">
              <w:r>
                <w:rPr/>
                <w:delText>1.10</w:delText>
              </w:r>
            </w:del>
            <w:ins w:id="11" w:author="Author" w:date="2018-10-04T15:21:00Z">
              <w:r>
                <w:rPr/>
                <w:t>1.1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8-10-04T15:21:00Z">
              <w:r>
                <w:rPr/>
                <w:delText>1.18</w:delText>
              </w:r>
            </w:del>
            <w:ins w:id="13" w:author="Author" w:date="2018-10-04T15:21:00Z">
              <w:r>
                <w:rPr/>
                <w:t>1.1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8-10-04T15:21:00Z">
              <w:r>
                <w:rPr/>
                <w:delText>1.21</w:delText>
              </w:r>
            </w:del>
            <w:ins w:id="15" w:author="Author" w:date="2018-10-04T15:21:00Z">
              <w:r>
                <w:rPr/>
                <w:t>1.2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8-10-04T15:22:00Z">
              <w:r>
                <w:rPr/>
                <w:delText>1.24</w:delText>
              </w:r>
            </w:del>
            <w:ins w:id="17" w:author="Author" w:date="2018-10-04T15:22:00Z">
              <w:r>
                <w:rPr/>
                <w:t>1.2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8-10-04T15:22:00Z">
              <w:r>
                <w:rPr/>
                <w:delText>1.29</w:delText>
              </w:r>
            </w:del>
            <w:ins w:id="19" w:author="Author" w:date="2018-10-04T15:22:00Z">
              <w:r>
                <w:rPr/>
                <w:t>1.3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" w:author="Author" w:date="2018-10-04T15:22:00Z">
              <w:r>
                <w:rPr/>
                <w:delText>1.29</w:delText>
              </w:r>
            </w:del>
            <w:ins w:id="21" w:author="Author" w:date="2018-10-04T15:22:00Z">
              <w:r>
                <w:rPr/>
                <w:t>1.3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" w:author="Author" w:date="2018-10-04T15:22:00Z">
              <w:r>
                <w:rPr/>
                <w:delText>1.36</w:delText>
              </w:r>
            </w:del>
            <w:ins w:id="23" w:author="Author" w:date="2018-10-04T15:22:00Z">
              <w:r>
                <w:rPr/>
                <w:t>1.38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2018-10-04T15:22:00Z">
              <w:r>
                <w:rPr/>
                <w:delText>1.33</w:delText>
              </w:r>
            </w:del>
            <w:ins w:id="25" w:author="Author" w:date="2018-10-04T15:22:00Z">
              <w:r>
                <w:rPr/>
                <w:t>1.3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" w:author="Author" w:date="2018-10-04T15:22:00Z">
              <w:r>
                <w:rPr/>
                <w:delText>1.42</w:delText>
              </w:r>
            </w:del>
            <w:ins w:id="27" w:author="Author" w:date="2018-10-04T15:22:00Z">
              <w:r>
                <w:rPr/>
                <w:t>1.4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8-10-04T15:22:00Z">
              <w:r>
                <w:rPr/>
                <w:delText>1.37</w:delText>
              </w:r>
            </w:del>
            <w:ins w:id="29" w:author="Author" w:date="2018-10-04T15:22:00Z">
              <w:r>
                <w:rPr/>
                <w:t>1.3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" w:author="Author" w:date="2018-10-04T15:22:00Z">
              <w:r>
                <w:rPr/>
                <w:delText>1.47</w:delText>
              </w:r>
            </w:del>
            <w:ins w:id="31" w:author="Author" w:date="2018-10-04T15:22:00Z">
              <w:r>
                <w:rPr/>
                <w:t>1.5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" w:author="Author" w:date="2018-10-04T15:22:00Z">
              <w:r>
                <w:rPr/>
                <w:delText>1.45</w:delText>
              </w:r>
            </w:del>
            <w:ins w:id="33" w:author="Author" w:date="2018-10-04T15:22:00Z">
              <w:r>
                <w:rPr/>
                <w:t>1.4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" w:author="Author" w:date="2018-10-04T15:22:00Z">
              <w:r>
                <w:rPr/>
                <w:delText>1.57</w:delText>
              </w:r>
            </w:del>
            <w:ins w:id="35" w:author="Author" w:date="2018-10-04T15:22:00Z">
              <w:r>
                <w:rPr/>
                <w:t>1.6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" w:author="Author" w:date="2018-10-04T15:23:00Z">
              <w:r>
                <w:rPr/>
                <w:delText>1.50</w:delText>
              </w:r>
            </w:del>
            <w:ins w:id="37" w:author="Author" w:date="2018-10-04T15:23:00Z">
              <w:r>
                <w:rPr/>
                <w:t>1.5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" w:author="Author" w:date="2018-10-04T15:23:00Z">
              <w:r>
                <w:rPr/>
                <w:delText>1.67</w:delText>
              </w:r>
            </w:del>
            <w:ins w:id="39" w:author="Author" w:date="2018-10-04T15:23:00Z">
              <w:r>
                <w:rPr/>
                <w:t>1.7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" w:author="Author" w:date="2018-10-04T15:23:00Z">
              <w:r>
                <w:rPr/>
                <w:delText>1.57</w:delText>
              </w:r>
            </w:del>
            <w:ins w:id="41" w:author="Author" w:date="2018-10-04T15:23:00Z">
              <w:r>
                <w:rPr/>
                <w:t>1.6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2" w:author="Author" w:date="2018-10-04T15:23:00Z">
              <w:r>
                <w:rPr/>
                <w:delText>1.78</w:delText>
              </w:r>
            </w:del>
            <w:ins w:id="43" w:author="Author" w:date="2018-10-04T15:23:00Z">
              <w:r>
                <w:rPr/>
                <w:t>1.8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4" w:author="Author" w:date="2018-10-04T15:23:00Z">
              <w:r>
                <w:rPr/>
                <w:delText>1.65</w:delText>
              </w:r>
            </w:del>
            <w:ins w:id="45" w:author="Author" w:date="2018-10-04T15:23:00Z">
              <w:r>
                <w:rPr/>
                <w:t>1.6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6" w:author="Author" w:date="2018-10-04T15:23:00Z">
              <w:r>
                <w:rPr/>
                <w:delText>1.67</w:delText>
              </w:r>
            </w:del>
            <w:ins w:id="47" w:author="Author" w:date="2018-10-04T15:23:00Z">
              <w:r>
                <w:rPr/>
                <w:t>1.7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8" w:author="Author" w:date="2018-10-04T15:23:00Z">
              <w:r>
                <w:rPr/>
                <w:delText>1.93</w:delText>
              </w:r>
            </w:del>
            <w:ins w:id="49" w:author="Author" w:date="2018-10-04T15:23:00Z">
              <w:r>
                <w:rPr/>
                <w:t>2.04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0" w:author="Author" w:date="2018-10-04T15:23:00Z">
              <w:r>
                <w:rPr/>
                <w:delText>1.70</w:delText>
              </w:r>
            </w:del>
            <w:ins w:id="51" w:author="Author" w:date="2018-10-04T15:23:00Z">
              <w:r>
                <w:rPr/>
                <w:t>1.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2" w:author="Author" w:date="2018-10-04T15:23:00Z">
              <w:r>
                <w:rPr/>
                <w:delText>1.81</w:delText>
              </w:r>
            </w:del>
            <w:ins w:id="53" w:author="Author" w:date="2018-10-04T15:23:00Z">
              <w:r>
                <w:rPr/>
                <w:t>1.8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4" w:author="Author" w:date="2018-10-04T15:23:00Z">
              <w:r>
                <w:rPr/>
                <w:delText>2.15</w:delText>
              </w:r>
            </w:del>
            <w:ins w:id="55" w:author="Author" w:date="2018-10-04T15:23:00Z">
              <w:r>
                <w:rPr/>
                <w:t>2.3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6" w:author="Author" w:date="2018-10-04T15:23:00Z">
              <w:r>
                <w:rPr/>
                <w:delText>1.83</w:delText>
              </w:r>
            </w:del>
            <w:ins w:id="57" w:author="Author" w:date="2018-10-04T15:23:00Z">
              <w:r>
                <w:rPr/>
                <w:t>1.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8" w:author="Author" w:date="2018-10-04T15:23:00Z">
              <w:r>
                <w:rPr/>
                <w:delText>1.88</w:delText>
              </w:r>
            </w:del>
            <w:ins w:id="59" w:author="Author" w:date="2018-10-04T15:23:00Z">
              <w:r>
                <w:rPr/>
                <w:t>1.8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0" w:author="Author" w:date="2018-10-04T15:23:00Z">
              <w:r>
                <w:rPr/>
                <w:delText>1.91</w:delText>
              </w:r>
            </w:del>
            <w:ins w:id="61" w:author="Author" w:date="2018-10-04T15:23:00Z">
              <w:r>
                <w:rPr/>
                <w:t>1.9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2" w:author="Author" w:date="2018-10-04T15:23:00Z">
              <w:r>
                <w:rPr/>
                <w:delText>2.31</w:delText>
              </w:r>
            </w:del>
            <w:ins w:id="63" w:author="Author" w:date="2018-10-04T15:23:00Z">
              <w:r>
                <w:rPr/>
                <w:t>2.5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4" w:author="Author" w:date="2018-10-04T15:23:00Z">
              <w:r>
                <w:rPr/>
                <w:delText>1.94</w:delText>
              </w:r>
            </w:del>
            <w:ins w:id="65" w:author="Author" w:date="2018-10-04T15:23:00Z">
              <w:r>
                <w:rPr/>
                <w:t>1.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6" w:author="Author" w:date="2018-10-04T15:23:00Z">
              <w:r>
                <w:rPr/>
                <w:delText>1.96</w:delText>
              </w:r>
            </w:del>
            <w:ins w:id="67" w:author="Author" w:date="2018-10-04T15:23:00Z">
              <w:r>
                <w:rPr/>
                <w:t>1.98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8" w:author="Author" w:date="2018-10-04T15:23:00Z">
              <w:r>
                <w:rPr/>
                <w:delText>1.99</w:delText>
              </w:r>
            </w:del>
            <w:ins w:id="69" w:author="Author" w:date="2018-10-04T15:23:00Z">
              <w:r>
                <w:rPr/>
                <w:t>2.0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0" w:author="Author" w:date="2018-10-04T15:23:00Z">
              <w:r>
                <w:rPr/>
                <w:delText>2.43</w:delText>
              </w:r>
            </w:del>
            <w:ins w:id="71" w:author="Author" w:date="2018-10-04T15:23:00Z">
              <w:r>
                <w:rPr/>
                <w:t>2.6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2" w:author="Author" w:date="2018-10-04T15:23:00Z">
              <w:r>
                <w:rPr/>
                <w:delText>2.02</w:delText>
              </w:r>
            </w:del>
            <w:ins w:id="73" w:author="Author" w:date="2018-10-04T15:23:00Z">
              <w:r>
                <w:rPr/>
                <w:t>1.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4" w:author="Author" w:date="2018-10-04T15:23:00Z">
              <w:r>
                <w:rPr/>
                <w:delText>2.02</w:delText>
              </w:r>
            </w:del>
            <w:ins w:id="75" w:author="Author" w:date="2018-10-04T15:23:00Z">
              <w:r>
                <w:rPr/>
                <w:t>2.0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6" w:author="Author" w:date="2018-10-04T15:23:00Z">
              <w:r>
                <w:rPr/>
                <w:delText>2.06</w:delText>
              </w:r>
            </w:del>
            <w:ins w:id="77" w:author="Author" w:date="2018-10-04T15:23:00Z">
              <w:r>
                <w:rPr/>
                <w:t>2.1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8" w:author="Author" w:date="2018-10-04T15:23:00Z">
              <w:r>
                <w:rPr/>
                <w:delText>2.53</w:delText>
              </w:r>
            </w:del>
            <w:ins w:id="79" w:author="Author" w:date="2018-10-04T15:23:00Z">
              <w:r>
                <w:rPr/>
                <w:t>2.8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4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0" w:author="Author" w:date="2018-10-04T15:24:00Z">
              <w:r>
                <w:rPr/>
                <w:delText>2.08</w:delText>
              </w:r>
            </w:del>
            <w:ins w:id="81" w:author="Author" w:date="2018-10-04T15:24:00Z">
              <w:r>
                <w:rPr/>
                <w:t>2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2" w:author="Author" w:date="2018-10-04T15:24:00Z">
              <w:r>
                <w:rPr/>
                <w:delText>2.22</w:delText>
              </w:r>
            </w:del>
            <w:ins w:id="83" w:author="Author" w:date="2018-10-04T15:24:00Z">
              <w:r>
                <w:rPr/>
                <w:t>2.2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4" w:author="Author" w:date="2018-10-04T15:24:00Z">
              <w:r>
                <w:rPr/>
                <w:delText>2.27</w:delText>
              </w:r>
            </w:del>
            <w:ins w:id="85" w:author="Author" w:date="2018-10-04T15:24:00Z">
              <w:r>
                <w:rPr/>
                <w:t>2.4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6" w:author="Author" w:date="2018-10-04T15:24:00Z">
              <w:r>
                <w:rPr/>
                <w:delText>2.86</w:delText>
              </w:r>
            </w:del>
            <w:ins w:id="87" w:author="Author" w:date="2018-10-04T15:24:00Z">
              <w:r>
                <w:rPr/>
                <w:t>3.2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8" w:author="Author" w:date="2018-10-04T15:24:00Z">
              <w:r>
                <w:rPr/>
                <w:delText>2.29</w:delText>
              </w:r>
            </w:del>
            <w:ins w:id="89" w:author="Author" w:date="2018-10-04T15:24:00Z">
              <w:r>
                <w:rPr/>
                <w:t>2.2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0" w:author="Author" w:date="2018-10-04T15:24:00Z">
              <w:r>
                <w:rPr/>
                <w:delText>2.39</w:delText>
              </w:r>
            </w:del>
            <w:ins w:id="91" w:author="Author" w:date="2018-10-04T15:24:00Z">
              <w:r>
                <w:rPr/>
                <w:t>2.4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2" w:author="Author" w:date="2018-10-04T15:24:00Z">
              <w:r>
                <w:rPr/>
                <w:delText>2.47</w:delText>
              </w:r>
            </w:del>
            <w:ins w:id="93" w:author="Author" w:date="2018-10-04T15:24:00Z">
              <w:r>
                <w:rPr/>
                <w:t>2.6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4" w:author="Author" w:date="2018-10-04T15:24:00Z">
              <w:r>
                <w:rPr/>
                <w:delText>3.16</w:delText>
              </w:r>
            </w:del>
            <w:ins w:id="95" w:author="Author" w:date="2018-10-04T15:24:00Z">
              <w:r>
                <w:rPr/>
                <w:t>3.5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6" w:author="Author" w:date="2018-10-04T15:24:00Z">
              <w:r>
                <w:rPr/>
                <w:delText>2.48</w:delText>
              </w:r>
            </w:del>
            <w:ins w:id="97" w:author="Author" w:date="2018-10-04T15:24:00Z">
              <w:r>
                <w:rPr/>
                <w:t>2.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8" w:author="Author" w:date="2018-10-04T15:24:00Z">
              <w:r>
                <w:rPr/>
                <w:delText>2.54</w:delText>
              </w:r>
            </w:del>
            <w:ins w:id="99" w:author="Author" w:date="2018-10-04T15:24:00Z">
              <w:r>
                <w:rPr/>
                <w:t>2.6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0" w:author="Author" w:date="2018-10-04T15:24:00Z">
              <w:r>
                <w:rPr/>
                <w:delText>2.64</w:delText>
              </w:r>
            </w:del>
            <w:ins w:id="101" w:author="Author" w:date="2018-10-04T15:24:00Z">
              <w:r>
                <w:rPr/>
                <w:t>2.9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2" w:author="Author" w:date="2018-10-04T15:24:00Z">
              <w:r>
                <w:rPr/>
                <w:delText>3.40</w:delText>
              </w:r>
            </w:del>
            <w:ins w:id="103" w:author="Author" w:date="2018-10-04T15:24:00Z">
              <w:r>
                <w:rPr/>
                <w:t>3.8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4" w:author="Author" w:date="2018-10-04T15:24:00Z">
              <w:r>
                <w:rPr/>
                <w:delText>2.63</w:delText>
              </w:r>
            </w:del>
            <w:ins w:id="105" w:author="Author" w:date="2018-10-04T15:24:00Z">
              <w:r>
                <w:rPr/>
                <w:t>2.61</w:t>
              </w:r>
            </w:ins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8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Washington</w:t>
          </w:r>
        </w:p>
      </w:tc>
      <w:tc>
        <w:tcPr>
          <w:tcW w:w="1710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WASHINGTON</w:t>
    </w:r>
  </w:p>
  <w:p>
    <w:pPr>
      <w:pStyle w:val="Header"/>
      <w:tabs>
        <w:tab w:val="clear" w:pos="720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sz w:val="22"/>
        <w:szCs w:val="22"/>
      </w:rPr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25:00Z</dcterms:created>
  <dc:creator/>
  <dc:description/>
  <dc:language>en-US</dc:language>
  <cp:lastModifiedBy/>
  <cp:lastPrinted>2003-04-21T11:13:00Z</cp:lastPrinted>
  <dcterms:modified xsi:type="dcterms:W3CDTF">2018-11-12T13:25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5680.0000000000</vt:lpwstr>
  </property>
  <property fmtid="{D5CDD505-2E9C-101B-9397-08002B2CF9AE}" pid="9" name="CircularComments">
    <vt:lpwstr/>
  </property>
  <property fmtid="{D5CDD505-2E9C-101B-9397-08002B2CF9AE}" pid="10" name="CircularDate">
    <vt:lpwstr>2018-11-12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8-253</vt:lpwstr>
  </property>
  <property fmtid="{D5CDD505-2E9C-101B-9397-08002B2CF9AE}" pid="14" name="CircularStatus">
    <vt:lpwstr>QA Review</vt:lpwstr>
  </property>
  <property fmtid="{D5CDD505-2E9C-101B-9397-08002B2CF9AE}" pid="15" name="CircularTitle">
    <vt:lpwstr>WASHINGTON REVISION OF COMMERCIAL AUTOMOBILE LIABILITY INCREASED LIMIT FACTORS FILED AND APPROV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1-01T12:58:01Z</vt:lpwstr>
  </property>
  <property fmtid="{D5CDD505-2E9C-101B-9397-08002B2CF9AE}" pid="21" name="DocumentName">
    <vt:lpwstr>LI-CA-2018-253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SOSuite$">
    <vt:lpwstr>ISOSuite$</vt:lpwstr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A</vt:lpwstr>
  </property>
  <property fmtid="{D5CDD505-2E9C-101B-9397-08002B2CF9AE}" pid="29" name="Jurs">
    <vt:lpwstr>51;#WA</vt:lpwstr>
  </property>
  <property fmtid="{D5CDD505-2E9C-101B-9397-08002B2CF9AE}" pid="30" name="KeyMessage">
    <vt:lpwstr>The revised increased limit factors represent a 1.1% change from the increased limit factors currently in effect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6216300.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94053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AdHocReviewCycleID">
    <vt:r8>1826898455</vt:r8>
  </property>
  <property fmtid="{D5CDD505-2E9C-101B-9397-08002B2CF9AE}" pid="49" name="_NewReviewCycle">
    <vt:lpwstr/>
  </property>
  <property fmtid="{D5CDD505-2E9C-101B-9397-08002B2CF9AE}" pid="50" name="_ReviewingToolsShownOnce">
    <vt:lpwstr/>
  </property>
  <property fmtid="{D5CDD505-2E9C-101B-9397-08002B2CF9AE}" pid="51" name="_UIVersionString">
    <vt:lpwstr>1.0</vt:lpwstr>
  </property>
  <property fmtid="{D5CDD505-2E9C-101B-9397-08002B2CF9AE}" pid="52" name="_docset_NoMedatataSyncRequired">
    <vt:lpwstr>False</vt:lpwstr>
  </property>
  <property fmtid="{D5CDD505-2E9C-101B-9397-08002B2CF9AE}" pid="53" name="display_urn:schemas-microsoft-com:office:office#Author">
    <vt:lpwstr>System Account</vt:lpwstr>
  </property>
  <property fmtid="{D5CDD505-2E9C-101B-9397-08002B2CF9AE}" pid="54" name="display_urn:schemas-microsoft-com:office:office#Editor">
    <vt:lpwstr>System Account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