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REGO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G2-G1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16-G2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3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G3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32-G3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6-26T14:58:00Z">
              <w:r>
                <w:rPr/>
                <w:t>5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6-26T14:58:00Z">
              <w:r>
                <w:rPr/>
                <w:t>11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6-26T14:58:00Z">
              <w:r>
                <w:rPr/>
                <w:t>17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6-26T14:58:00Z">
              <w:r>
                <w:rPr/>
                <w:t>29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6-26T14:58:00Z">
              <w:r>
                <w:rPr/>
                <w:t>78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6-26T14:58:00Z">
              <w:r>
                <w:rPr/>
                <w:t>1,79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06-26T14:58:00Z">
              <w:r>
                <w:rPr/>
                <w:t>3,788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44" w:author="Author" w:date="2018-06-28T13:57:00Z">
              <w:r>
                <w:rPr/>
                <w:delText>46</w:delText>
              </w:r>
            </w:del>
            <w:ins w:id="45" w:author="Author" w:date="2018-06-28T13:57:00Z">
              <w:r>
                <w:rPr/>
                <w:t>50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680"/>
        <w:gridCol w:w="35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8-07-16T14:39:00Z">
              <w:r>
                <w:rPr>
                  <w:rFonts w:cs="Arial"/>
                  <w:color w:val="000000"/>
                  <w:szCs w:val="18"/>
                </w:rPr>
                <w:t>28.29</w:t>
              </w:r>
            </w:ins>
            <w:del w:id="47" w:author="Author" w:date="2018-07-16T14:39:00Z">
              <w:r>
                <w:rPr/>
                <w:delText>24.42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2018-07-16T14:40:00Z">
              <w:r>
                <w:rPr>
                  <w:rFonts w:cs="Arial"/>
                  <w:color w:val="000000"/>
                  <w:szCs w:val="18"/>
                </w:rPr>
                <w:t>12.61</w:t>
              </w:r>
            </w:ins>
            <w:del w:id="49" w:author="Author" w:date="2018-07-16T14:40:00Z">
              <w:r>
                <w:rPr/>
                <w:delText>13.1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8-07-16T14:39:00Z">
              <w:r>
                <w:rPr>
                  <w:rFonts w:cs="Arial"/>
                  <w:color w:val="000000"/>
                  <w:szCs w:val="18"/>
                </w:rPr>
                <w:t>41.43</w:t>
              </w:r>
            </w:ins>
            <w:del w:id="51" w:author="Author" w:date="2018-07-16T14:39:00Z">
              <w:r>
                <w:rPr/>
                <w:delText>36.63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52" w:author="Author" w:date="2018-07-16T14:40:00Z">
              <w:r>
                <w:rPr>
                  <w:rFonts w:cs="Arial"/>
                  <w:color w:val="000000"/>
                  <w:szCs w:val="18"/>
                </w:rPr>
                <w:t>19.75</w:t>
              </w:r>
            </w:ins>
            <w:del w:id="53" w:author="Author" w:date="2018-07-16T14:40:00Z">
              <w:r>
                <w:rPr/>
                <w:delText>20.4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8-07-16T14:39:00Z">
              <w:r>
                <w:rPr>
                  <w:rFonts w:cs="Arial"/>
                  <w:color w:val="000000"/>
                  <w:szCs w:val="18"/>
                </w:rPr>
                <w:t>46.63</w:t>
              </w:r>
            </w:ins>
            <w:del w:id="55" w:author="Author" w:date="2018-07-16T14:39:00Z">
              <w:r>
                <w:rPr/>
                <w:delText>41.51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8-07-16T14:40:00Z">
              <w:r>
                <w:rPr>
                  <w:rFonts w:cs="Arial"/>
                  <w:color w:val="000000"/>
                  <w:szCs w:val="18"/>
                </w:rPr>
                <w:t>22.65</w:t>
              </w:r>
            </w:ins>
            <w:del w:id="57" w:author="Author" w:date="2018-07-16T14:40:00Z">
              <w:r>
                <w:rPr/>
                <w:delText>23.4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8-07-16T14:39:00Z">
              <w:r>
                <w:rPr>
                  <w:rFonts w:cs="Arial"/>
                  <w:color w:val="000000"/>
                  <w:szCs w:val="18"/>
                </w:rPr>
                <w:t>50.79</w:t>
              </w:r>
            </w:ins>
            <w:del w:id="59" w:author="Author" w:date="2018-07-16T14:39:00Z">
              <w:r>
                <w:rPr/>
                <w:delText>45.41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60" w:author="Author" w:date="2018-07-16T14:40:00Z">
              <w:r>
                <w:rPr>
                  <w:rFonts w:cs="Arial"/>
                  <w:color w:val="000000"/>
                  <w:szCs w:val="18"/>
                </w:rPr>
                <w:t>24.97</w:t>
              </w:r>
            </w:ins>
            <w:del w:id="61" w:author="Author" w:date="2018-07-16T14:40:00Z">
              <w:r>
                <w:rPr/>
                <w:delText>25.7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8-07-16T14:39:00Z">
              <w:r>
                <w:rPr>
                  <w:rFonts w:cs="Arial"/>
                  <w:color w:val="000000"/>
                  <w:szCs w:val="18"/>
                </w:rPr>
                <w:t>58.30</w:t>
              </w:r>
            </w:ins>
            <w:del w:id="63" w:author="Author" w:date="2018-07-16T14:39:00Z">
              <w:r>
                <w:rPr/>
                <w:delText>52.47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64" w:author="Author" w:date="2018-07-16T14:40:00Z">
              <w:r>
                <w:rPr>
                  <w:rFonts w:cs="Arial"/>
                  <w:color w:val="000000"/>
                  <w:szCs w:val="18"/>
                </w:rPr>
                <w:t>29.17</w:t>
              </w:r>
            </w:ins>
            <w:del w:id="65" w:author="Author" w:date="2018-07-16T14:40:00Z">
              <w:r>
                <w:rPr/>
                <w:delText>30.0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8-07-16T14:39:00Z">
              <w:r>
                <w:rPr>
                  <w:rFonts w:cs="Arial"/>
                  <w:color w:val="000000"/>
                  <w:szCs w:val="18"/>
                </w:rPr>
                <w:t>64.10</w:t>
              </w:r>
            </w:ins>
            <w:del w:id="67" w:author="Author" w:date="2018-07-16T14:39:00Z">
              <w:r>
                <w:rPr/>
                <w:delText>57.94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68" w:author="Author" w:date="2018-07-16T14:40:00Z">
              <w:r>
                <w:rPr>
                  <w:rFonts w:cs="Arial"/>
                  <w:color w:val="000000"/>
                  <w:szCs w:val="18"/>
                </w:rPr>
                <w:t>32.45</w:t>
              </w:r>
            </w:ins>
            <w:del w:id="69" w:author="Author" w:date="2018-07-16T14:40:00Z">
              <w:r>
                <w:rPr/>
                <w:delText>33.3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8-07-16T14:39:00Z">
              <w:r>
                <w:rPr>
                  <w:rFonts w:cs="Arial"/>
                  <w:color w:val="000000"/>
                  <w:szCs w:val="18"/>
                </w:rPr>
                <w:t>68.71</w:t>
              </w:r>
            </w:ins>
            <w:del w:id="71" w:author="Author" w:date="2018-07-16T14:39:00Z">
              <w:r>
                <w:rPr/>
                <w:delText>62.29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2" w:author="Author" w:date="2018-07-16T14:40:00Z">
              <w:r>
                <w:rPr>
                  <w:rFonts w:cs="Arial"/>
                  <w:color w:val="000000"/>
                  <w:szCs w:val="18"/>
                </w:rPr>
                <w:t>35.06</w:t>
              </w:r>
            </w:ins>
            <w:del w:id="73" w:author="Author" w:date="2018-07-16T14:40:00Z">
              <w:r>
                <w:rPr/>
                <w:delText>35.9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4" w:author="Author" w:date="2018-07-16T14:39:00Z">
              <w:r>
                <w:rPr>
                  <w:rFonts w:cs="Arial"/>
                  <w:color w:val="000000"/>
                  <w:szCs w:val="18"/>
                </w:rPr>
                <w:t>72.87</w:t>
              </w:r>
            </w:ins>
            <w:del w:id="75" w:author="Author" w:date="2018-07-16T14:39:00Z">
              <w:r>
                <w:rPr/>
                <w:delText>66.26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6" w:author="Author" w:date="2018-07-16T14:40:00Z">
              <w:r>
                <w:rPr>
                  <w:rFonts w:cs="Arial"/>
                  <w:color w:val="000000"/>
                  <w:szCs w:val="18"/>
                </w:rPr>
                <w:t>37.49</w:t>
              </w:r>
            </w:ins>
            <w:del w:id="77" w:author="Author" w:date="2018-07-16T14:40:00Z">
              <w:r>
                <w:rPr/>
                <w:delText>38.4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8-07-16T14:39:00Z">
              <w:r>
                <w:rPr>
                  <w:rFonts w:cs="Arial"/>
                  <w:color w:val="000000"/>
                  <w:szCs w:val="18"/>
                </w:rPr>
                <w:t>76.13</w:t>
              </w:r>
            </w:ins>
            <w:del w:id="79" w:author="Author" w:date="2018-07-16T14:39:00Z">
              <w:r>
                <w:rPr/>
                <w:delText>69.33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0" w:author="Author" w:date="2018-07-16T14:40:00Z">
              <w:r>
                <w:rPr>
                  <w:rFonts w:cs="Arial"/>
                  <w:color w:val="000000"/>
                  <w:szCs w:val="18"/>
                </w:rPr>
                <w:t>39.32</w:t>
              </w:r>
            </w:ins>
            <w:del w:id="81" w:author="Author" w:date="2018-07-16T14:40:00Z">
              <w:r>
                <w:rPr/>
                <w:delText>40.3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8-07-16T14:39:00Z">
              <w:r>
                <w:rPr>
                  <w:rFonts w:cs="Arial"/>
                  <w:color w:val="000000"/>
                  <w:szCs w:val="18"/>
                </w:rPr>
                <w:t>82.04</w:t>
              </w:r>
            </w:ins>
            <w:del w:id="83" w:author="Author" w:date="2018-07-16T14:39:00Z">
              <w:r>
                <w:rPr/>
                <w:delText>74.98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4" w:author="Author" w:date="2018-07-16T14:40:00Z">
              <w:r>
                <w:rPr>
                  <w:rFonts w:cs="Arial"/>
                  <w:color w:val="000000"/>
                  <w:szCs w:val="18"/>
                </w:rPr>
                <w:t>42.77</w:t>
              </w:r>
            </w:ins>
            <w:del w:id="85" w:author="Author" w:date="2018-07-16T14:40:00Z">
              <w:r>
                <w:rPr/>
                <w:delText>43.8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8-07-16T14:39:00Z">
              <w:r>
                <w:rPr>
                  <w:rFonts w:cs="Arial"/>
                  <w:color w:val="000000"/>
                  <w:szCs w:val="18"/>
                </w:rPr>
                <w:t>86.24</w:t>
              </w:r>
            </w:ins>
            <w:del w:id="87" w:author="Author" w:date="2018-07-16T14:39:00Z">
              <w:r>
                <w:rPr/>
                <w:delText>78.99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8" w:author="Author" w:date="2018-07-16T14:40:00Z">
              <w:r>
                <w:rPr>
                  <w:rFonts w:cs="Arial"/>
                  <w:color w:val="000000"/>
                  <w:szCs w:val="18"/>
                </w:rPr>
                <w:t>45.21</w:t>
              </w:r>
            </w:ins>
            <w:del w:id="89" w:author="Author" w:date="2018-07-16T14:40:00Z">
              <w:r>
                <w:rPr/>
                <w:delText>46.2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8-07-16T14:39:00Z">
              <w:r>
                <w:rPr>
                  <w:rFonts w:cs="Arial"/>
                  <w:color w:val="000000"/>
                  <w:szCs w:val="18"/>
                </w:rPr>
                <w:t>92.33</w:t>
              </w:r>
            </w:ins>
            <w:del w:id="91" w:author="Author" w:date="2018-07-16T14:39:00Z">
              <w:r>
                <w:rPr/>
                <w:delText>84.79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92" w:author="Author" w:date="2018-07-16T14:40:00Z">
              <w:r>
                <w:rPr>
                  <w:rFonts w:cs="Arial"/>
                  <w:color w:val="000000"/>
                  <w:szCs w:val="18"/>
                </w:rPr>
                <w:t>48.74</w:t>
              </w:r>
            </w:ins>
            <w:del w:id="93" w:author="Author" w:date="2018-07-16T14:40:00Z">
              <w:r>
                <w:rPr/>
                <w:delText>49.8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8-07-16T14:39:00Z">
              <w:r>
                <w:rPr>
                  <w:rFonts w:cs="Arial"/>
                  <w:color w:val="000000"/>
                  <w:szCs w:val="18"/>
                </w:rPr>
                <w:t>99.18</w:t>
              </w:r>
            </w:ins>
            <w:del w:id="95" w:author="Author" w:date="2018-07-16T14:39:00Z">
              <w:r>
                <w:rPr/>
                <w:delText>91.38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96" w:author="Author" w:date="2018-07-16T14:40:00Z">
              <w:r>
                <w:rPr>
                  <w:rFonts w:cs="Arial"/>
                  <w:color w:val="000000"/>
                  <w:szCs w:val="18"/>
                </w:rPr>
                <w:t>52.80</w:t>
              </w:r>
            </w:ins>
            <w:del w:id="97" w:author="Author" w:date="2018-07-16T14:40:00Z">
              <w:r>
                <w:rPr/>
                <w:delText>53.9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8-07-16T14:39:00Z">
              <w:r>
                <w:rPr>
                  <w:rFonts w:cs="Arial"/>
                  <w:color w:val="000000"/>
                  <w:szCs w:val="18"/>
                </w:rPr>
                <w:t>108.68</w:t>
              </w:r>
            </w:ins>
            <w:del w:id="99" w:author="Author" w:date="2018-07-16T14:39:00Z">
              <w:r>
                <w:rPr/>
                <w:delText>100.49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0" w:author="Author" w:date="2018-07-16T14:40:00Z">
              <w:r>
                <w:rPr>
                  <w:rFonts w:cs="Arial"/>
                  <w:color w:val="000000"/>
                  <w:szCs w:val="18"/>
                </w:rPr>
                <w:t>58.39</w:t>
              </w:r>
            </w:ins>
            <w:del w:id="101" w:author="Author" w:date="2018-07-16T14:40:00Z">
              <w:r>
                <w:rPr/>
                <w:delText>59.5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8-07-16T14:39:00Z">
              <w:r>
                <w:rPr>
                  <w:rFonts w:cs="Arial"/>
                  <w:color w:val="000000"/>
                  <w:szCs w:val="18"/>
                </w:rPr>
                <w:t>114.51</w:t>
              </w:r>
            </w:ins>
            <w:del w:id="103" w:author="Author" w:date="2018-07-16T14:39:00Z">
              <w:r>
                <w:rPr/>
                <w:delText>106.13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4" w:author="Author" w:date="2018-07-16T14:40:00Z">
              <w:r>
                <w:rPr>
                  <w:rFonts w:cs="Arial"/>
                  <w:color w:val="000000"/>
                  <w:szCs w:val="18"/>
                </w:rPr>
                <w:t>61.90</w:t>
              </w:r>
            </w:ins>
            <w:del w:id="105" w:author="Author" w:date="2018-07-16T14:40:00Z">
              <w:r>
                <w:rPr/>
                <w:delText>63.1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8-07-16T14:39:00Z">
              <w:r>
                <w:rPr>
                  <w:rFonts w:cs="Arial"/>
                  <w:color w:val="000000"/>
                  <w:szCs w:val="18"/>
                </w:rPr>
                <w:t>119.00</w:t>
              </w:r>
            </w:ins>
            <w:del w:id="107" w:author="Author" w:date="2018-07-16T14:39:00Z">
              <w:r>
                <w:rPr/>
                <w:delText>110.42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8" w:author="Author" w:date="2018-07-16T14:40:00Z">
              <w:r>
                <w:rPr>
                  <w:rFonts w:cs="Arial"/>
                  <w:color w:val="000000"/>
                  <w:szCs w:val="18"/>
                </w:rPr>
                <w:t>64.52</w:t>
              </w:r>
            </w:ins>
            <w:del w:id="109" w:author="Author" w:date="2018-07-16T14:40:00Z">
              <w:r>
                <w:rPr/>
                <w:delText>65.7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8-07-16T14:39:00Z">
              <w:r>
                <w:rPr>
                  <w:rFonts w:cs="Arial"/>
                  <w:color w:val="000000"/>
                  <w:szCs w:val="18"/>
                </w:rPr>
                <w:t>122.72</w:t>
              </w:r>
            </w:ins>
            <w:del w:id="111" w:author="Author" w:date="2018-07-16T14:39:00Z">
              <w:r>
                <w:rPr/>
                <w:delText>114.02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2" w:author="Author" w:date="2018-07-16T14:40:00Z">
              <w:r>
                <w:rPr>
                  <w:rFonts w:cs="Arial"/>
                  <w:color w:val="000000"/>
                  <w:szCs w:val="18"/>
                </w:rPr>
                <w:t>66.75</w:t>
              </w:r>
            </w:ins>
            <w:del w:id="113" w:author="Author" w:date="2018-07-16T14:40:00Z">
              <w:r>
                <w:rPr/>
                <w:delText>68.0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4" w:author="Author" w:date="2018-07-16T14:39:00Z">
              <w:r>
                <w:rPr>
                  <w:rFonts w:cs="Arial"/>
                  <w:color w:val="000000"/>
                  <w:szCs w:val="18"/>
                </w:rPr>
                <w:t>131.86</w:t>
              </w:r>
            </w:ins>
            <w:del w:id="115" w:author="Author" w:date="2018-07-16T14:39:00Z">
              <w:r>
                <w:rPr/>
                <w:delText>122.86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6" w:author="Author" w:date="2018-07-16T14:40:00Z">
              <w:r>
                <w:rPr>
                  <w:rFonts w:cs="Arial"/>
                  <w:color w:val="000000"/>
                  <w:szCs w:val="18"/>
                </w:rPr>
                <w:t>72.25</w:t>
              </w:r>
            </w:ins>
            <w:del w:id="117" w:author="Author" w:date="2018-07-16T14:40:00Z">
              <w:r>
                <w:rPr/>
                <w:delText>73.5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8" w:author="Author" w:date="2018-07-16T14:39:00Z">
              <w:r>
                <w:rPr>
                  <w:rFonts w:cs="Arial"/>
                  <w:color w:val="000000"/>
                  <w:szCs w:val="18"/>
                </w:rPr>
                <w:t>138.79</w:t>
              </w:r>
            </w:ins>
            <w:del w:id="119" w:author="Author" w:date="2018-07-16T14:39:00Z">
              <w:r>
                <w:rPr/>
                <w:delText>129.57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20" w:author="Author" w:date="2018-07-16T14:40:00Z">
              <w:r>
                <w:rPr>
                  <w:rFonts w:cs="Arial"/>
                  <w:color w:val="000000"/>
                  <w:szCs w:val="18"/>
                </w:rPr>
                <w:t>76.43</w:t>
              </w:r>
            </w:ins>
            <w:del w:id="121" w:author="Author" w:date="2018-07-16T14:40:00Z">
              <w:r>
                <w:rPr/>
                <w:delText>77.7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2" w:author="Author" w:date="2018-07-16T14:39:00Z">
              <w:r>
                <w:rPr>
                  <w:rFonts w:cs="Arial"/>
                  <w:color w:val="000000"/>
                  <w:szCs w:val="18"/>
                </w:rPr>
                <w:t>142.20</w:t>
              </w:r>
            </w:ins>
            <w:del w:id="123" w:author="Author" w:date="2018-07-16T14:39:00Z">
              <w:r>
                <w:rPr/>
                <w:delText>132.85</w:delText>
              </w:r>
            </w:del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24" w:author="Author" w:date="2018-07-16T14:40:00Z">
              <w:r>
                <w:rPr>
                  <w:rFonts w:cs="Arial"/>
                  <w:color w:val="000000"/>
                  <w:szCs w:val="18"/>
                </w:rPr>
                <w:t>78.45</w:t>
              </w:r>
            </w:ins>
            <w:del w:id="125" w:author="Author" w:date="2018-07-16T14:40:00Z">
              <w:r>
                <w:rPr/>
                <w:delText>79.8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00"/>
        <w:gridCol w:w="120"/>
        <w:gridCol w:w="3"/>
        <w:gridCol w:w="387"/>
        <w:gridCol w:w="720"/>
        <w:gridCol w:w="360"/>
        <w:gridCol w:w="360"/>
        <w:gridCol w:w="60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ins w:id="127" w:author="Author" w:date="2018-07-16T14:41:00Z"/>
              </w:rPr>
            </w:pPr>
            <w:ins w:id="126" w:author="Author" w:date="2018-07-16T14:41:00Z">
              <w:r>
                <w:rPr/>
                <w:t>21.13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128" w:author="Author" w:date="2018-07-16T14:41:00Z">
              <w:r>
                <w:rPr/>
                <w:delText>17.9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ins w:id="130" w:author="Author" w:date="2018-07-16T14:41:00Z"/>
              </w:rPr>
            </w:pPr>
            <w:ins w:id="129" w:author="Author" w:date="2018-07-16T14:41:00Z">
              <w:r>
                <w:rPr/>
                <w:t>8.91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131" w:author="Author" w:date="2018-07-16T14:41:00Z">
              <w:r>
                <w:rPr/>
                <w:delText>9.3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2" w:author="Author" w:date="2018-07-16T14:41:00Z">
              <w:r>
                <w:rPr/>
                <w:t>31.59</w:t>
              </w:r>
            </w:ins>
            <w:del w:id="133" w:author="Author" w:date="2018-07-16T14:41:00Z">
              <w:r>
                <w:rPr/>
                <w:delText>27.4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4" w:author="Author" w:date="2018-07-16T14:42:00Z">
              <w:r>
                <w:rPr>
                  <w:rFonts w:cs="Arial"/>
                  <w:color w:val="000000"/>
                  <w:szCs w:val="18"/>
                </w:rPr>
                <w:t>14.40</w:t>
              </w:r>
            </w:ins>
            <w:del w:id="135" w:author="Author" w:date="2018-07-16T14:42:00Z">
              <w:r>
                <w:rPr/>
                <w:delText>15.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6" w:author="Author" w:date="2018-07-16T14:41:00Z">
              <w:r>
                <w:rPr>
                  <w:rFonts w:cs="Arial"/>
                  <w:color w:val="000000"/>
                  <w:szCs w:val="18"/>
                </w:rPr>
                <w:t>45.34</w:t>
              </w:r>
            </w:ins>
            <w:del w:id="137" w:author="Author" w:date="2018-07-16T14:41:00Z">
              <w:r>
                <w:rPr/>
                <w:delText>40.2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8" w:author="Author" w:date="2018-07-16T14:42:00Z">
              <w:r>
                <w:rPr>
                  <w:rFonts w:cs="Arial"/>
                  <w:color w:val="000000"/>
                  <w:szCs w:val="18"/>
                </w:rPr>
                <w:t>21.90</w:t>
              </w:r>
            </w:ins>
            <w:del w:id="139" w:author="Author" w:date="2018-07-16T14:42:00Z">
              <w:r>
                <w:rPr/>
                <w:delText>22.6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0" w:author="Author" w:date="2018-07-16T14:41:00Z">
              <w:r>
                <w:rPr>
                  <w:rFonts w:cs="Arial"/>
                  <w:color w:val="000000"/>
                  <w:szCs w:val="18"/>
                </w:rPr>
                <w:t>66.18</w:t>
              </w:r>
            </w:ins>
            <w:del w:id="141" w:author="Author" w:date="2018-07-16T14:41:00Z">
              <w:r>
                <w:rPr/>
                <w:delText>59.8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2" w:author="Author" w:date="2018-07-16T14:42:00Z">
              <w:r>
                <w:rPr>
                  <w:rFonts w:cs="Arial"/>
                  <w:color w:val="000000"/>
                  <w:szCs w:val="18"/>
                </w:rPr>
                <w:t>33.60</w:t>
              </w:r>
            </w:ins>
            <w:del w:id="143" w:author="Author" w:date="2018-07-16T14:42:00Z">
              <w:r>
                <w:rPr/>
                <w:delText>34.5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4" w:author="Author" w:date="2018-07-16T14:41:00Z">
              <w:r>
                <w:rPr>
                  <w:rFonts w:cs="Arial"/>
                  <w:color w:val="000000"/>
                  <w:szCs w:val="18"/>
                </w:rPr>
                <w:t>83.17</w:t>
              </w:r>
            </w:ins>
            <w:del w:id="145" w:author="Author" w:date="2018-07-16T14:41:00Z">
              <w:r>
                <w:rPr/>
                <w:delText>76.0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6" w:author="Author" w:date="2018-07-16T14:42:00Z">
              <w:r>
                <w:rPr>
                  <w:rFonts w:cs="Arial"/>
                  <w:color w:val="000000"/>
                  <w:szCs w:val="18"/>
                </w:rPr>
                <w:t>43.41</w:t>
              </w:r>
            </w:ins>
            <w:del w:id="147" w:author="Author" w:date="2018-07-16T14:42:00Z">
              <w:r>
                <w:rPr/>
                <w:delText>44.4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8" w:author="Author" w:date="2018-07-16T14:41:00Z">
              <w:r>
                <w:rPr>
                  <w:rFonts w:cs="Arial"/>
                  <w:color w:val="000000"/>
                  <w:szCs w:val="18"/>
                </w:rPr>
                <w:t>100.57</w:t>
              </w:r>
            </w:ins>
            <w:del w:id="149" w:author="Author" w:date="2018-07-16T14:41:00Z">
              <w:r>
                <w:rPr/>
                <w:delText>92.7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0" w:author="Author" w:date="2018-07-16T14:42:00Z">
              <w:r>
                <w:rPr>
                  <w:rFonts w:cs="Arial"/>
                  <w:color w:val="000000"/>
                  <w:szCs w:val="18"/>
                </w:rPr>
                <w:t>53.65</w:t>
              </w:r>
            </w:ins>
            <w:del w:id="151" w:author="Author" w:date="2018-07-16T14:42:00Z">
              <w:r>
                <w:rPr/>
                <w:delText>54.7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2" w:author="Author" w:date="2018-07-16T14:41:00Z">
              <w:r>
                <w:rPr>
                  <w:rFonts w:cs="Arial"/>
                  <w:color w:val="000000"/>
                  <w:szCs w:val="18"/>
                </w:rPr>
                <w:t>120.54</w:t>
              </w:r>
            </w:ins>
            <w:del w:id="153" w:author="Author" w:date="2018-07-16T14:41:00Z">
              <w:r>
                <w:rPr/>
                <w:delText>111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4" w:author="Author" w:date="2018-07-16T14:42:00Z">
              <w:r>
                <w:rPr>
                  <w:rFonts w:cs="Arial"/>
                  <w:color w:val="000000"/>
                  <w:szCs w:val="18"/>
                </w:rPr>
                <w:t>65.48</w:t>
              </w:r>
            </w:ins>
            <w:del w:id="155" w:author="Author" w:date="2018-07-16T14:42:00Z">
              <w:r>
                <w:rPr/>
                <w:delText>66.7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6" w:author="Author" w:date="2018-07-16T14:41:00Z">
              <w:r>
                <w:rPr>
                  <w:rFonts w:cs="Arial"/>
                  <w:color w:val="000000"/>
                  <w:szCs w:val="18"/>
                </w:rPr>
                <w:t>132.72</w:t>
              </w:r>
            </w:ins>
            <w:del w:id="157" w:author="Author" w:date="2018-07-16T14:41:00Z">
              <w:r>
                <w:rPr/>
                <w:delText>123.6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8" w:author="Author" w:date="2018-07-16T14:42:00Z">
              <w:r>
                <w:rPr>
                  <w:rFonts w:cs="Arial"/>
                  <w:color w:val="000000"/>
                  <w:szCs w:val="18"/>
                </w:rPr>
                <w:t>72.72</w:t>
              </w:r>
            </w:ins>
            <w:del w:id="159" w:author="Author" w:date="2018-07-16T14:42:00Z">
              <w:r>
                <w:rPr/>
                <w:delText>74.0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50"/>
        <w:gridCol w:w="120"/>
        <w:gridCol w:w="720"/>
        <w:gridCol w:w="840"/>
        <w:gridCol w:w="960"/>
        <w:gridCol w:w="132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Property</w:t>
              <w:br/>
              <w:t xml:space="preserve">Damage </w:t>
              <w:br/>
              <w:t>Limits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,00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9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3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3.25</w:t>
            </w:r>
          </w:p>
        </w:tc>
      </w:tr>
    </w:tbl>
    <w:p>
      <w:pPr>
        <w:pStyle w:val="Tablecaption"/>
        <w:rPr/>
      </w:pPr>
      <w:r>
        <w:rPr/>
        <w:t>Table 97.B.1.c.(LC)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5)(LC) Exposures Not Subject To No-fault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8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9:04:00Z</dcterms:created>
  <dc:creator>Huang, Danyun</dc:creator>
  <dc:description/>
  <dc:language>en-US</dc:language>
  <cp:lastModifiedBy>Ladica, Richelle</cp:lastModifiedBy>
  <dcterms:modified xsi:type="dcterms:W3CDTF">2018-11-21T1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4951.0000000000</vt:lpwstr>
  </property>
  <property fmtid="{D5CDD505-2E9C-101B-9397-08002B2CF9AE}" pid="9" name="CircularComments">
    <vt:lpwstr/>
  </property>
  <property fmtid="{D5CDD505-2E9C-101B-9397-08002B2CF9AE}" pid="10" name="CircularDate">
    <vt:lpwstr>2018-08-14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197</vt:lpwstr>
  </property>
  <property fmtid="{D5CDD505-2E9C-101B-9397-08002B2CF9AE}" pid="14" name="CircularStatus">
    <vt:lpwstr>Ready for QA</vt:lpwstr>
  </property>
  <property fmtid="{D5CDD505-2E9C-101B-9397-08002B2CF9AE}" pid="15" name="CircularTitle">
    <vt:lpwstr>OREGON REVISED COMMERCIAL AUTO ADVISORY PROSPECTIVE LOSS COSTS, INCLUDING REVISED MEDICAL PAYMENTS, NON-OWNERSHIP LIABILITY AND UNINSURED AND UNDERINSURED MOTORISTS LOSS COSTS,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23T10:54:36Z</vt:lpwstr>
  </property>
  <property fmtid="{D5CDD505-2E9C-101B-9397-08002B2CF9AE}" pid="22" name="DocumentName">
    <vt:lpwstr>LI-CA-2018-197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-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R</vt:lpwstr>
  </property>
  <property fmtid="{D5CDD505-2E9C-101B-9397-08002B2CF9AE}" pid="33" name="Jurs">
    <vt:lpwstr>39;#OR</vt:lpwstr>
  </property>
  <property fmtid="{D5CDD505-2E9C-101B-9397-08002B2CF9AE}" pid="34" name="KeyMessage">
    <vt:lpwstr>Loss costs representing a +5.6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23T10:54:3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G-Revised Prospective Loss Costs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343</vt:lpwstr>
  </property>
  <property fmtid="{D5CDD505-2E9C-101B-9397-08002B2CF9AE}" pid="55" name="UserName">
    <vt:lpwstr>Huang, Danyun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