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INDIA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0" w:author="Author" w:date="2018-11-01T13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1" w:author="Author" w:date="2018-11-01T13:02:00Z">
              <w:r>
                <w:rPr>
                  <w:rFonts w:cs="Arial" w:ascii="Arial" w:hAnsi="Arial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" w:author="Author" w:date="2018-11-01T13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0</w:t>
              </w:r>
            </w:ins>
            <w:del w:id="3" w:author="Author" w:date="2018-11-01T13:02:00Z">
              <w:r>
                <w:rPr>
                  <w:rFonts w:cs="Arial" w:ascii="Arial" w:hAnsi="Arial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" w:author="Author" w:date="2018-11-01T13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5" w:author="Author" w:date="2018-11-01T13:02:00Z">
              <w:r>
                <w:rPr>
                  <w:rFonts w:cs="Arial" w:ascii="Arial" w:hAnsi="Arial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" w:author="Author" w:date="2018-11-01T13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7" w:author="Author" w:date="2018-11-01T13:02:00Z">
              <w:r>
                <w:rPr>
                  <w:rFonts w:cs="Arial" w:ascii="Arial" w:hAnsi="Arial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8" w:author="Author" w:date="2018-11-01T13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7</w:t>
              </w:r>
            </w:ins>
            <w:del w:id="9" w:author="Author" w:date="2018-11-01T13:02:00Z">
              <w:r>
                <w:rPr>
                  <w:rFonts w:cs="Arial" w:ascii="Arial" w:hAnsi="Arial"/>
                  <w:sz w:val="18"/>
                  <w:szCs w:val="18"/>
                </w:rPr>
                <w:delText>0.9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0" w:author="Author" w:date="2018-11-02T16:15:00Z">
              <w:r>
                <w:rPr>
                  <w:rFonts w:cs="Arial" w:ascii="Arial" w:hAnsi="Arial"/>
                  <w:sz w:val="18"/>
                  <w:szCs w:val="18"/>
                </w:rPr>
                <w:t>0.72</w:t>
              </w:r>
            </w:ins>
            <w:del w:id="11" w:author="Author" w:date="2018-11-02T16:16:00Z">
              <w:r>
                <w:rPr>
                  <w:rFonts w:cs="Arial" w:ascii="Arial" w:hAnsi="Arial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2" w:author="Author" w:date="2018-11-02T16:16:00Z">
              <w:r>
                <w:rPr>
                  <w:rFonts w:cs="Arial" w:ascii="Arial" w:hAnsi="Arial"/>
                  <w:sz w:val="18"/>
                  <w:szCs w:val="18"/>
                </w:rPr>
                <w:t>0.85</w:t>
              </w:r>
            </w:ins>
            <w:del w:id="13" w:author="Author" w:date="2018-11-02T16:16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14" w:author="Author" w:date="2018-11-01T13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2</w:t>
              </w:r>
            </w:ins>
            <w:del w:id="15" w:author="Author" w:date="2018-11-01T13:02:00Z">
              <w:r>
                <w:rPr>
                  <w:rFonts w:cs="Arial" w:ascii="Arial" w:hAnsi="Arial"/>
                  <w:sz w:val="18"/>
                  <w:szCs w:val="18"/>
                </w:rPr>
                <w:delText>1.0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6" w:author="Author" w:date="2018-11-01T13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17" w:author="Author" w:date="2018-11-01T13:0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8" w:author="Author" w:date="2018-11-01T13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19" w:author="Author" w:date="2018-11-01T13:0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0" w:author="Author" w:date="2018-11-01T13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21" w:author="Author" w:date="2018-11-01T13:03:00Z">
              <w:r>
                <w:rPr>
                  <w:rFonts w:cs="Arial" w:ascii="Arial" w:hAnsi="Arial"/>
                  <w:sz w:val="18"/>
                  <w:szCs w:val="18"/>
                </w:rPr>
                <w:delText>1.1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2" w:author="Author" w:date="2018-11-01T13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23" w:author="Author" w:date="2018-11-01T13:03:00Z">
              <w:r>
                <w:rPr>
                  <w:rFonts w:cs="Arial" w:ascii="Arial" w:hAnsi="Arial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24" w:author="Author" w:date="2018-11-01T13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25" w:author="Author" w:date="2018-11-01T13:03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6" w:author="Author" w:date="2018-11-01T13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27" w:author="Author" w:date="2018-11-01T13:03:00Z">
              <w:r>
                <w:rPr>
                  <w:rFonts w:cs="Arial" w:ascii="Arial" w:hAnsi="Arial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8" w:author="Author" w:date="2018-11-01T13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9" w:author="Author" w:date="2018-11-01T13:03:00Z">
              <w:r>
                <w:rPr>
                  <w:rFonts w:cs="Arial" w:ascii="Arial" w:hAnsi="Arial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" w:author="Author" w:date="2018-11-01T13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1" w:author="Author" w:date="2018-11-01T13:03:00Z">
              <w:r>
                <w:rPr>
                  <w:rFonts w:cs="Arial" w:ascii="Arial" w:hAnsi="Arial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2" w:author="Author" w:date="2018-11-01T13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33" w:author="Author" w:date="2018-11-01T13:03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" w:author="Author" w:date="2018-11-01T13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35" w:author="Author" w:date="2018-11-01T13:03:00Z">
              <w:r>
                <w:rPr>
                  <w:rFonts w:cs="Arial" w:ascii="Arial" w:hAnsi="Arial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" w:author="Author" w:date="2018-11-01T13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37" w:author="Author" w:date="2018-11-01T13:03:00Z">
              <w:r>
                <w:rPr>
                  <w:rFonts w:cs="Arial" w:ascii="Arial" w:hAnsi="Arial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" w:author="Author" w:date="2018-11-01T13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9" w:author="Author" w:date="2018-11-01T13:03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" w:author="Author" w:date="2018-11-01T13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41" w:author="Author" w:date="2018-11-01T13:04:00Z">
              <w:r>
                <w:rPr>
                  <w:rFonts w:cs="Arial" w:ascii="Arial" w:hAnsi="Arial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" w:author="Author" w:date="2018-11-01T13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43" w:author="Author" w:date="2018-11-01T13:04:00Z">
              <w:r>
                <w:rPr>
                  <w:rFonts w:cs="Arial" w:ascii="Arial" w:hAnsi="Arial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" w:author="Author" w:date="2018-11-01T13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5" w:author="Author" w:date="2018-11-01T13:04:00Z">
              <w:r>
                <w:rPr>
                  <w:rFonts w:cs="Arial" w:ascii="Arial" w:hAnsi="Arial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" w:author="Author" w:date="2018-11-01T13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47" w:author="Author" w:date="2018-11-01T13:04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" w:author="Author" w:date="2018-11-01T13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9" w:author="Author" w:date="2018-11-01T13:04:00Z">
              <w:r>
                <w:rPr>
                  <w:rFonts w:cs="Arial" w:ascii="Arial" w:hAnsi="Arial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" w:author="Author" w:date="2018-11-01T13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51" w:author="Author" w:date="2018-11-01T13:04:00Z">
              <w:r>
                <w:rPr>
                  <w:rFonts w:cs="Arial" w:ascii="Arial" w:hAnsi="Arial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" w:author="Author" w:date="2018-11-01T13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53" w:author="Author" w:date="2018-11-01T13:04:00Z">
              <w:r>
                <w:rPr>
                  <w:rFonts w:cs="Arial" w:ascii="Arial" w:hAnsi="Arial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" w:author="Author" w:date="2018-11-01T13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55" w:author="Author" w:date="2018-11-01T13:04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" w:author="Author" w:date="2018-11-01T13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57" w:author="Author" w:date="2018-11-01T13:04:00Z">
              <w:r>
                <w:rPr>
                  <w:rFonts w:cs="Arial" w:ascii="Arial" w:hAnsi="Arial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" w:author="Author" w:date="2018-11-01T13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59" w:author="Author" w:date="2018-11-01T13:04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" w:author="Author" w:date="2018-11-01T13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61" w:author="Author" w:date="2018-11-01T13:04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" w:author="Author" w:date="2018-11-01T13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63" w:author="Author" w:date="2018-11-01T13:04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" w:author="Author" w:date="2018-11-01T13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65" w:author="Author" w:date="2018-11-01T13:04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" w:author="Author" w:date="2018-11-01T13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67" w:author="Author" w:date="2018-11-01T13:04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8" w:author="Author" w:date="2018-11-01T13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69" w:author="Author" w:date="2018-11-01T13:04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70" w:author="Author" w:date="2018-11-01T13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71" w:author="Author" w:date="2018-11-01T13:04:00Z">
              <w:r>
                <w:rPr>
                  <w:rFonts w:cs="Arial" w:ascii="Arial" w:hAnsi="Arial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72" w:author="Author" w:date="2018-11-01T13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73" w:author="Author" w:date="2018-11-01T13:04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74" w:author="Author" w:date="2018-11-01T13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75" w:author="Author" w:date="2018-11-01T13:04:00Z">
              <w:r>
                <w:rPr>
                  <w:rFonts w:cs="Arial" w:ascii="Arial" w:hAnsi="Arial"/>
                  <w:sz w:val="18"/>
                  <w:szCs w:val="18"/>
                </w:rPr>
                <w:delText>1.3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76" w:author="Author" w:date="2018-11-01T13:05:00Z">
              <w:r>
                <w:rPr>
                  <w:rFonts w:cs="Arial" w:ascii="Arial" w:hAnsi="Arial"/>
                  <w:sz w:val="18"/>
                  <w:szCs w:val="18"/>
                </w:rPr>
                <w:t>1.46</w:t>
              </w:r>
            </w:ins>
            <w:del w:id="77" w:author="Author" w:date="2018-11-01T13:05:00Z">
              <w:r>
                <w:rPr>
                  <w:rFonts w:cs="Arial" w:ascii="Arial" w:hAnsi="Arial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78" w:author="Author" w:date="2018-11-01T13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79" w:author="Author" w:date="2018-11-01T13:05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80" w:author="Author" w:date="2018-11-01T13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81" w:author="Author" w:date="2018-11-01T13:05:00Z">
              <w:r>
                <w:rPr>
                  <w:rFonts w:cs="Arial" w:ascii="Arial" w:hAnsi="Arial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82" w:author="Author" w:date="2018-11-01T13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83" w:author="Author" w:date="2018-11-01T13:05:00Z">
              <w:r>
                <w:rPr>
                  <w:rFonts w:cs="Arial" w:ascii="Arial" w:hAnsi="Arial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84" w:author="Author" w:date="2018-11-01T13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85" w:author="Author" w:date="2018-11-01T13:05:00Z">
              <w:r>
                <w:rPr>
                  <w:rFonts w:cs="Arial" w:ascii="Arial" w:hAnsi="Arial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86" w:author="Author" w:date="2018-11-01T13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87" w:author="Author" w:date="2018-11-01T13:06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88" w:author="Author" w:date="2018-11-01T13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89" w:author="Author" w:date="2018-11-01T13:06:00Z">
              <w:r>
                <w:rPr>
                  <w:rFonts w:cs="Arial" w:ascii="Arial" w:hAnsi="Arial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90" w:author="Author" w:date="2018-11-01T13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91" w:author="Author" w:date="2018-11-01T13:06:00Z">
              <w:r>
                <w:rPr>
                  <w:rFonts w:cs="Arial" w:ascii="Arial" w:hAnsi="Arial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92" w:author="Author" w:date="2018-11-01T13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93" w:author="Author" w:date="2018-11-01T13:06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94" w:author="Author" w:date="2018-11-01T13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95" w:author="Author" w:date="2018-11-01T13:06:00Z">
              <w:r>
                <w:rPr>
                  <w:rFonts w:cs="Arial" w:ascii="Arial" w:hAnsi="Arial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96" w:author="Author" w:date="2018-11-01T13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97" w:author="Author" w:date="2018-11-01T13:06:00Z">
              <w:r>
                <w:rPr>
                  <w:rFonts w:cs="Arial" w:ascii="Arial" w:hAnsi="Arial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98" w:author="Author" w:date="2018-11-01T13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99" w:author="Author" w:date="2018-11-01T13:06:00Z">
              <w:r>
                <w:rPr>
                  <w:rFonts w:cs="Arial" w:ascii="Arial" w:hAnsi="Arial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00" w:author="Author" w:date="2018-11-01T13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101" w:author="Author" w:date="2018-11-01T13:06:00Z">
              <w:r>
                <w:rPr>
                  <w:rFonts w:cs="Arial" w:ascii="Arial" w:hAnsi="Arial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02" w:author="Author" w:date="2018-11-01T13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103" w:author="Author" w:date="2018-11-01T13:06:00Z">
              <w:r>
                <w:rPr>
                  <w:rFonts w:cs="Arial" w:ascii="Arial" w:hAnsi="Arial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04" w:author="Author" w:date="2018-11-01T13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05" w:author="Author" w:date="2018-11-01T13:06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06" w:author="Author" w:date="2018-11-01T13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107" w:author="Author" w:date="2018-11-01T13:06:00Z">
              <w:r>
                <w:rPr>
                  <w:rFonts w:cs="Arial" w:ascii="Arial" w:hAnsi="Arial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08" w:author="Author" w:date="2018-11-01T13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09" w:author="Author" w:date="2018-11-01T13:06:00Z">
              <w:r>
                <w:rPr>
                  <w:rFonts w:cs="Arial" w:ascii="Arial" w:hAnsi="Arial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10" w:author="Author" w:date="2018-11-01T13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11" w:author="Author" w:date="2018-11-01T13:06:00Z">
              <w:r>
                <w:rPr>
                  <w:rFonts w:cs="Arial" w:ascii="Arial" w:hAnsi="Arial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12" w:author="Author" w:date="2018-11-01T13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113" w:author="Author" w:date="2018-11-01T13:06:00Z">
              <w:r>
                <w:rPr>
                  <w:rFonts w:cs="Arial" w:ascii="Arial" w:hAnsi="Arial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14" w:author="Author" w:date="2018-11-01T13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15" w:author="Author" w:date="2018-11-01T13:06:00Z">
              <w:r>
                <w:rPr>
                  <w:rFonts w:cs="Arial" w:ascii="Arial" w:hAnsi="Arial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16" w:author="Author" w:date="2018-11-01T13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117" w:author="Author" w:date="2018-11-01T13:06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18" w:author="Author" w:date="2018-11-01T13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19" w:author="Author" w:date="2018-11-01T13:06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20" w:author="Author" w:date="2018-11-01T13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21" w:author="Author" w:date="2018-11-01T13:06:00Z">
              <w:r>
                <w:rPr>
                  <w:rFonts w:cs="Arial" w:ascii="Arial" w:hAnsi="Arial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22" w:author="Author" w:date="2018-11-01T13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23" w:author="Author" w:date="2018-11-01T13:06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24" w:author="Author" w:date="2018-11-01T13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125" w:author="Author" w:date="2018-11-01T13:06:00Z">
              <w:r>
                <w:rPr>
                  <w:rFonts w:cs="Arial" w:ascii="Arial" w:hAnsi="Arial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26" w:author="Author" w:date="2018-11-01T13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27" w:author="Author" w:date="2018-11-01T13:06:00Z">
              <w:r>
                <w:rPr>
                  <w:rFonts w:cs="Arial" w:ascii="Arial" w:hAnsi="Arial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28" w:author="Author" w:date="2018-11-01T13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129" w:author="Author" w:date="2018-11-01T13:06:00Z">
              <w:r>
                <w:rPr>
                  <w:rFonts w:cs="Arial" w:ascii="Arial" w:hAnsi="Arial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30" w:author="Author" w:date="2018-11-01T13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31" w:author="Author" w:date="2018-11-01T13:06:00Z">
              <w:r>
                <w:rPr>
                  <w:rFonts w:cs="Arial" w:ascii="Arial" w:hAnsi="Arial"/>
                  <w:sz w:val="18"/>
                  <w:szCs w:val="18"/>
                </w:rPr>
                <w:delText>1.6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32" w:author="Author" w:date="2018-11-01T13:06:00Z">
              <w:r>
                <w:rPr>
                  <w:rFonts w:cs="Arial" w:ascii="Arial" w:hAnsi="Arial"/>
                  <w:sz w:val="18"/>
                  <w:szCs w:val="18"/>
                </w:rPr>
                <w:t>1.81</w:t>
              </w:r>
            </w:ins>
            <w:del w:id="133" w:author="Author" w:date="2018-11-01T13:06:00Z">
              <w:r>
                <w:rPr>
                  <w:rFonts w:cs="Arial" w:ascii="Arial" w:hAnsi="Arial"/>
                  <w:sz w:val="18"/>
                  <w:szCs w:val="18"/>
                </w:rPr>
                <w:delText>1.7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INDIA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134" w:author="Author" w:date="2018-11-0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9</w:t>
              </w:r>
            </w:ins>
            <w:del w:id="135" w:author="Author" w:date="2018-11-01T14:10:00Z">
              <w:r>
                <w:rPr>
                  <w:rFonts w:cs="Arial" w:ascii="Arial" w:hAnsi="Arial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36" w:author="Author" w:date="2018-11-0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9</w:t>
              </w:r>
            </w:ins>
            <w:del w:id="137" w:author="Author" w:date="2018-11-01T14:10:00Z">
              <w:r>
                <w:rPr>
                  <w:rFonts w:cs="Arial" w:ascii="Arial" w:hAnsi="Arial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38" w:author="Author" w:date="2018-11-0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139" w:author="Author" w:date="2018-11-01T14:10:00Z">
              <w:r>
                <w:rPr>
                  <w:rFonts w:cs="Arial" w:ascii="Arial" w:hAnsi="Arial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40" w:author="Author" w:date="2018-11-0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141" w:author="Author" w:date="2018-11-01T14:10:00Z">
              <w:r>
                <w:rPr>
                  <w:rFonts w:cs="Arial" w:ascii="Arial" w:hAnsi="Arial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42" w:author="Author" w:date="2018-11-0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143" w:author="Author" w:date="2018-11-01T14:10:00Z">
              <w:r>
                <w:rPr>
                  <w:rFonts w:cs="Arial" w:ascii="Arial" w:hAnsi="Arial"/>
                  <w:sz w:val="18"/>
                  <w:szCs w:val="18"/>
                </w:rPr>
                <w:delText>0.9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44" w:author="Author" w:date="2018-11-0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145" w:author="Author" w:date="2018-11-01T14:11:00Z">
              <w:r>
                <w:rPr>
                  <w:rFonts w:cs="Arial" w:ascii="Arial" w:hAnsi="Arial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46" w:author="Author" w:date="2018-11-0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47" w:author="Author" w:date="2018-11-01T14:11:00Z">
              <w:r>
                <w:rPr>
                  <w:rFonts w:cs="Arial" w:ascii="Arial" w:hAnsi="Arial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148" w:author="Author" w:date="2018-11-0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149" w:author="Author" w:date="2018-11-01T14:12:00Z">
              <w:r>
                <w:rPr>
                  <w:rFonts w:cs="Arial" w:ascii="Arial" w:hAnsi="Arial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50" w:author="Author" w:date="2018-11-0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51" w:author="Author" w:date="2018-11-01T14:11:00Z">
              <w:r>
                <w:rPr>
                  <w:rFonts w:cs="Arial" w:ascii="Arial" w:hAnsi="Arial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52" w:author="Author" w:date="2018-11-0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53" w:author="Author" w:date="2018-11-01T14:11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54" w:author="Author" w:date="2018-11-0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55" w:author="Author" w:date="2018-11-01T14:12:00Z">
              <w:r>
                <w:rPr>
                  <w:rFonts w:cs="Arial" w:ascii="Arial" w:hAnsi="Arial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56" w:author="Author" w:date="2018-11-0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157" w:author="Author" w:date="2018-11-01T14:12:00Z">
              <w:r>
                <w:rPr>
                  <w:rFonts w:cs="Arial" w:ascii="Arial" w:hAnsi="Arial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58" w:author="Author" w:date="2018-11-01T14:11:00Z">
              <w:r>
                <w:rPr>
                  <w:rFonts w:cs="Arial" w:ascii="Arial" w:hAnsi="Arial"/>
                  <w:sz w:val="18"/>
                  <w:szCs w:val="18"/>
                </w:rPr>
                <w:t>0.87</w:t>
              </w:r>
            </w:ins>
            <w:del w:id="159" w:author="Author" w:date="2018-11-01T14:11:00Z">
              <w:r>
                <w:rPr>
                  <w:rFonts w:cs="Arial" w:ascii="Arial" w:hAnsi="Arial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60" w:author="Author" w:date="2018-11-0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61" w:author="Author" w:date="2018-11-01T14:12:00Z">
              <w:r>
                <w:rPr>
                  <w:rFonts w:cs="Arial" w:ascii="Arial" w:hAnsi="Arial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62" w:author="Author" w:date="2018-11-0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163" w:author="Author" w:date="2018-11-01T14:1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64" w:author="Author" w:date="2018-11-0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165" w:author="Author" w:date="2018-11-01T14:12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166" w:author="Author" w:date="2018-11-0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67" w:author="Author" w:date="2018-11-01T14:11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68" w:author="Author" w:date="2018-11-0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169" w:author="Author" w:date="2018-11-01T14:12:00Z">
              <w:r>
                <w:rPr>
                  <w:rFonts w:cs="Arial" w:ascii="Arial" w:hAnsi="Arial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70" w:author="Author" w:date="2018-11-0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171" w:author="Author" w:date="2018-11-01T14:1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72" w:author="Author" w:date="2018-11-0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173" w:author="Author" w:date="2018-11-01T14:12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74" w:author="Author" w:date="2018-11-01T14:1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75" w:author="Author" w:date="2018-11-01T14:13:00Z">
              <w:r>
                <w:rPr>
                  <w:rFonts w:cs="Arial" w:ascii="Arial" w:hAnsi="Arial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76" w:author="Author" w:date="2018-11-01T14:1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177" w:author="Author" w:date="2018-11-01T14:13:00Z">
              <w:r>
                <w:rPr>
                  <w:rFonts w:cs="Arial" w:ascii="Arial" w:hAnsi="Arial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78" w:author="Author" w:date="2018-11-01T14:1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179" w:author="Author" w:date="2018-11-01T14:13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80" w:author="Author" w:date="2018-11-01T14:1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181" w:author="Author" w:date="2018-11-01T14:13:00Z">
              <w:r>
                <w:rPr>
                  <w:rFonts w:cs="Arial" w:ascii="Arial" w:hAnsi="Arial"/>
                  <w:sz w:val="18"/>
                  <w:szCs w:val="18"/>
                </w:rPr>
                <w:delText>1.5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82" w:author="Author" w:date="2018-11-01T14:1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83" w:author="Author" w:date="2018-11-01T14:13:00Z">
              <w:r>
                <w:rPr>
                  <w:rFonts w:cs="Arial" w:ascii="Arial" w:hAnsi="Arial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84" w:author="Author" w:date="2018-11-01T14:1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185" w:author="Author" w:date="2018-11-01T14:13:00Z">
              <w:r>
                <w:rPr>
                  <w:rFonts w:cs="Arial" w:ascii="Arial" w:hAnsi="Arial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86" w:author="Author" w:date="2018-11-01T14:1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187" w:author="Author" w:date="2018-11-01T14:13:00Z">
              <w:r>
                <w:rPr>
                  <w:rFonts w:cs="Arial" w:ascii="Arial" w:hAnsi="Arial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88" w:author="Author" w:date="2018-11-01T14:1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189" w:author="Author" w:date="2018-11-01T14:13:00Z">
              <w:r>
                <w:rPr>
                  <w:rFonts w:cs="Arial" w:ascii="Arial" w:hAnsi="Arial"/>
                  <w:sz w:val="18"/>
                  <w:szCs w:val="18"/>
                </w:rPr>
                <w:delText>1.5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90" w:author="Author" w:date="2018-11-01T14:1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91" w:author="Author" w:date="2018-11-01T14:13:00Z">
              <w:r>
                <w:rPr>
                  <w:rFonts w:cs="Arial" w:ascii="Arial" w:hAnsi="Arial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92" w:author="Author" w:date="2018-11-01T14:1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93" w:author="Author" w:date="2018-11-01T14:13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94" w:author="Author" w:date="2018-11-01T14:1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195" w:author="Author" w:date="2018-11-01T14:13:00Z">
              <w:r>
                <w:rPr>
                  <w:rFonts w:cs="Arial" w:ascii="Arial" w:hAnsi="Arial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96" w:author="Author" w:date="2018-11-01T14:1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197" w:author="Author" w:date="2018-11-01T14:13:00Z">
              <w:r>
                <w:rPr>
                  <w:rFonts w:cs="Arial" w:ascii="Arial" w:hAnsi="Arial"/>
                  <w:sz w:val="18"/>
                  <w:szCs w:val="18"/>
                </w:rPr>
                <w:delText>1.5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198" w:author="Author" w:date="2018-11-01T14:1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99" w:author="Author" w:date="2018-11-01T14:13:00Z">
              <w:r>
                <w:rPr>
                  <w:rFonts w:cs="Arial" w:ascii="Arial" w:hAnsi="Arial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00" w:author="Author" w:date="2018-11-01T14:1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201" w:author="Author" w:date="2018-11-01T14:13:00Z">
              <w:r>
                <w:rPr>
                  <w:rFonts w:cs="Arial" w:ascii="Arial" w:hAnsi="Arial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02" w:author="Author" w:date="2018-11-01T14:1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203" w:author="Author" w:date="2018-11-01T14:13:00Z">
              <w:r>
                <w:rPr>
                  <w:rFonts w:cs="Arial" w:ascii="Arial" w:hAnsi="Arial"/>
                  <w:sz w:val="18"/>
                  <w:szCs w:val="18"/>
                </w:rPr>
                <w:delText>1.5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04" w:author="Author" w:date="2018-11-01T14:1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205" w:author="Author" w:date="2018-11-01T14:13:00Z">
              <w:r>
                <w:rPr>
                  <w:rFonts w:cs="Arial" w:ascii="Arial" w:hAnsi="Arial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06" w:author="Author" w:date="2018-11-01T14:1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207" w:author="Author" w:date="2018-11-01T14:13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08" w:author="Author" w:date="2018-11-01T14:1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209" w:author="Author" w:date="2018-11-01T14:13:00Z">
              <w:r>
                <w:rPr>
                  <w:rFonts w:cs="Arial" w:ascii="Arial" w:hAnsi="Arial"/>
                  <w:sz w:val="18"/>
                  <w:szCs w:val="18"/>
                </w:rPr>
                <w:delText>1.5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10" w:author="Author" w:date="2018-11-01T14:14:00Z">
              <w:r>
                <w:rPr>
                  <w:rFonts w:cs="Arial" w:ascii="Arial" w:hAnsi="Arial"/>
                  <w:sz w:val="18"/>
                  <w:szCs w:val="18"/>
                </w:rPr>
                <w:t>1.73</w:t>
              </w:r>
            </w:ins>
            <w:del w:id="211" w:author="Author" w:date="2018-11-01T14:14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12" w:author="Author" w:date="2018-11-01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213" w:author="Author" w:date="2018-11-01T14:14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14" w:author="Author" w:date="2018-11-01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215" w:author="Author" w:date="2018-11-01T14:14:00Z">
              <w:r>
                <w:rPr>
                  <w:rFonts w:cs="Arial" w:ascii="Arial" w:hAnsi="Arial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16" w:author="Author" w:date="2018-11-01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217" w:author="Author" w:date="2018-11-01T14:14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18" w:author="Author" w:date="2018-11-01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219" w:author="Author" w:date="2018-11-01T14:14:00Z">
              <w:r>
                <w:rPr>
                  <w:rFonts w:cs="Arial" w:ascii="Arial" w:hAnsi="Arial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20" w:author="Author" w:date="2018-11-01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221" w:author="Author" w:date="2018-11-01T14:14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22" w:author="Author" w:date="2018-11-01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223" w:author="Author" w:date="2018-11-01T14:14:00Z">
              <w:r>
                <w:rPr>
                  <w:rFonts w:cs="Arial" w:ascii="Arial" w:hAnsi="Arial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24" w:author="Author" w:date="2018-11-01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225" w:author="Author" w:date="2018-11-01T14:14:00Z">
              <w:r>
                <w:rPr>
                  <w:rFonts w:cs="Arial" w:ascii="Arial" w:hAnsi="Arial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26" w:author="Author" w:date="2018-11-01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227" w:author="Author" w:date="2018-11-01T14:14:00Z">
              <w:r>
                <w:rPr>
                  <w:rFonts w:cs="Arial" w:ascii="Arial" w:hAnsi="Arial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28" w:author="Author" w:date="2018-11-01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229" w:author="Author" w:date="2018-11-01T14:14:00Z">
              <w:r>
                <w:rPr>
                  <w:rFonts w:cs="Arial" w:ascii="Arial" w:hAnsi="Arial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30" w:author="Author" w:date="2018-11-01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231" w:author="Author" w:date="2018-11-01T14:14:00Z">
              <w:r>
                <w:rPr>
                  <w:rFonts w:cs="Arial" w:ascii="Arial" w:hAnsi="Arial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32" w:author="Author" w:date="2018-11-01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233" w:author="Author" w:date="2018-11-01T14:14:00Z">
              <w:r>
                <w:rPr>
                  <w:rFonts w:cs="Arial" w:ascii="Arial" w:hAnsi="Arial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34" w:author="Author" w:date="2018-11-01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235" w:author="Author" w:date="2018-11-01T14:14:00Z">
              <w:r>
                <w:rPr>
                  <w:rFonts w:cs="Arial" w:ascii="Arial" w:hAnsi="Arial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36" w:author="Author" w:date="2018-11-01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237" w:author="Author" w:date="2018-11-01T14:14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38" w:author="Author" w:date="2018-11-01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239" w:author="Author" w:date="2018-11-01T14:15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40" w:author="Author" w:date="2018-11-01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241" w:author="Author" w:date="2018-11-01T14:15:00Z">
              <w:r>
                <w:rPr>
                  <w:rFonts w:cs="Arial" w:ascii="Arial" w:hAnsi="Arial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42" w:author="Author" w:date="2018-11-01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243" w:author="Author" w:date="2018-11-01T14:15:00Z">
              <w:r>
                <w:rPr>
                  <w:rFonts w:cs="Arial" w:ascii="Arial" w:hAnsi="Arial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44" w:author="Author" w:date="2018-11-01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245" w:author="Author" w:date="2018-11-01T14:15:00Z">
              <w:r>
                <w:rPr>
                  <w:rFonts w:cs="Arial" w:ascii="Arial" w:hAnsi="Arial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46" w:author="Author" w:date="2018-11-01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247" w:author="Author" w:date="2018-11-01T14:15:00Z">
              <w:r>
                <w:rPr>
                  <w:rFonts w:cs="Arial" w:ascii="Arial" w:hAnsi="Arial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48" w:author="Author" w:date="2018-11-01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249" w:author="Author" w:date="2018-11-01T14:15:00Z">
              <w:r>
                <w:rPr>
                  <w:rFonts w:cs="Arial" w:ascii="Arial" w:hAnsi="Arial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50" w:author="Author" w:date="2018-11-01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251" w:author="Author" w:date="2018-11-01T14:15:00Z">
              <w:r>
                <w:rPr>
                  <w:rFonts w:cs="Arial" w:ascii="Arial" w:hAnsi="Arial"/>
                  <w:sz w:val="18"/>
                  <w:szCs w:val="18"/>
                </w:rPr>
                <w:delText>1.99</w:delText>
              </w:r>
            </w:del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52" w:author="Author" w:date="2018-11-01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253" w:author="Author" w:date="2018-11-01T14:15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54" w:author="Author" w:date="2018-11-01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255" w:author="Author" w:date="2018-11-01T14:15:00Z">
              <w:r>
                <w:rPr>
                  <w:rFonts w:cs="Arial" w:ascii="Arial" w:hAnsi="Arial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56" w:author="Author" w:date="2018-11-01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57" w:author="Author" w:date="2018-11-01T14:15:00Z">
              <w:r>
                <w:rPr>
                  <w:rFonts w:cs="Arial" w:ascii="Arial" w:hAnsi="Arial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58" w:author="Author" w:date="2018-11-01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259" w:author="Author" w:date="2018-11-01T14:15:00Z">
              <w:r>
                <w:rPr>
                  <w:rFonts w:cs="Arial" w:ascii="Arial" w:hAnsi="Arial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60" w:author="Author" w:date="2018-11-01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261" w:author="Author" w:date="2018-11-01T14:15:00Z">
              <w:r>
                <w:rPr>
                  <w:rFonts w:cs="Arial" w:ascii="Arial" w:hAnsi="Arial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62" w:author="Author" w:date="2018-11-01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63" w:author="Author" w:date="2018-11-01T14:15:00Z">
              <w:r>
                <w:rPr>
                  <w:rFonts w:cs="Arial" w:ascii="Arial" w:hAnsi="Arial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64" w:author="Author" w:date="2018-11-01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6</w:t>
              </w:r>
            </w:ins>
            <w:del w:id="265" w:author="Author" w:date="2018-11-01T14:15:00Z">
              <w:r>
                <w:rPr>
                  <w:rFonts w:cs="Arial" w:ascii="Arial" w:hAnsi="Arial"/>
                  <w:sz w:val="18"/>
                  <w:szCs w:val="18"/>
                </w:rPr>
                <w:delText>2.2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66" w:author="Author" w:date="2018-11-01T14:15:00Z">
              <w:r>
                <w:rPr>
                  <w:rFonts w:cs="Arial" w:ascii="Arial" w:hAnsi="Arial"/>
                  <w:sz w:val="18"/>
                  <w:szCs w:val="18"/>
                </w:rPr>
                <w:t>2.57</w:t>
              </w:r>
            </w:ins>
            <w:del w:id="267" w:author="Author" w:date="2018-11-01T14:15:00Z">
              <w:r>
                <w:rPr>
                  <w:rFonts w:cs="Arial" w:ascii="Arial" w:hAnsi="Arial"/>
                  <w:sz w:val="18"/>
                  <w:szCs w:val="18"/>
                </w:rPr>
                <w:delText>2.2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INDIANA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268" w:author="Author" w:date="2018-11-01T14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269" w:author="Author" w:date="2018-11-01T14:51:00Z">
              <w:r>
                <w:rPr>
                  <w:rFonts w:cs="Arial" w:ascii="Arial" w:hAnsi="Arial"/>
                  <w:sz w:val="18"/>
                  <w:szCs w:val="18"/>
                </w:rPr>
                <w:delText>0.70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70" w:author="Author" w:date="2018-11-01T14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271" w:author="Author" w:date="2018-11-01T14:51:00Z">
              <w:r>
                <w:rPr>
                  <w:rFonts w:cs="Arial" w:ascii="Arial" w:hAnsi="Arial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72" w:author="Author" w:date="2018-11-01T14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273" w:author="Author" w:date="2018-11-01T14:51:00Z">
              <w:r>
                <w:rPr>
                  <w:rFonts w:cs="Arial" w:ascii="Arial" w:hAnsi="Arial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74" w:author="Author" w:date="2018-11-01T14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275" w:author="Author" w:date="2018-11-01T14:51:00Z">
              <w:r>
                <w:rPr>
                  <w:rFonts w:cs="Arial" w:ascii="Arial" w:hAnsi="Arial"/>
                  <w:sz w:val="18"/>
                  <w:szCs w:val="18"/>
                </w:rPr>
                <w:delText>0.8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76" w:author="Author" w:date="2018-11-01T14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7</w:t>
              </w:r>
            </w:ins>
            <w:del w:id="277" w:author="Author" w:date="2018-11-01T14:51:00Z">
              <w:r>
                <w:rPr>
                  <w:rFonts w:cs="Arial" w:ascii="Arial" w:hAnsi="Arial"/>
                  <w:sz w:val="18"/>
                  <w:szCs w:val="18"/>
                </w:rPr>
                <w:delText>0.9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78" w:author="Author" w:date="2018-11-01T14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279" w:author="Author" w:date="2018-11-01T14:51:00Z">
              <w:r>
                <w:rPr>
                  <w:rFonts w:cs="Arial" w:ascii="Arial" w:hAnsi="Arial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80" w:author="Author" w:date="2018-11-01T14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281" w:author="Author" w:date="2018-11-01T14:51:00Z">
              <w:r>
                <w:rPr>
                  <w:rFonts w:cs="Arial" w:ascii="Arial" w:hAnsi="Arial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282" w:author="Author" w:date="2018-11-01T14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283" w:author="Author" w:date="2018-11-01T14:52:00Z">
              <w:r>
                <w:rPr>
                  <w:rFonts w:cs="Arial" w:ascii="Arial" w:hAnsi="Arial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84" w:author="Author" w:date="2018-11-01T14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285" w:author="Author" w:date="2018-11-01T14:51:00Z">
              <w:r>
                <w:rPr>
                  <w:rFonts w:cs="Arial" w:ascii="Arial" w:hAnsi="Arial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86" w:author="Author" w:date="2018-11-01T14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87" w:author="Author" w:date="2018-11-01T14:51:00Z">
              <w:r>
                <w:rPr>
                  <w:rFonts w:cs="Arial" w:ascii="Arial" w:hAnsi="Arial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88" w:author="Author" w:date="2018-11-01T14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289" w:author="Author" w:date="2018-11-01T14:52:00Z">
              <w:r>
                <w:rPr>
                  <w:rFonts w:cs="Arial" w:ascii="Arial" w:hAnsi="Arial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0" w:author="Author" w:date="2018-11-01T14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291" w:author="Author" w:date="2018-11-01T14:52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2" w:author="Author" w:date="2018-11-01T14:52:00Z">
              <w:r>
                <w:rPr>
                  <w:rFonts w:cs="Arial" w:ascii="Arial" w:hAnsi="Arial"/>
                  <w:sz w:val="18"/>
                  <w:szCs w:val="18"/>
                </w:rPr>
                <w:t>0.89</w:t>
              </w:r>
            </w:ins>
            <w:del w:id="293" w:author="Author" w:date="2018-11-01T14:5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4" w:author="Author" w:date="2018-11-01T14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95" w:author="Author" w:date="2018-11-01T14:52:00Z">
              <w:r>
                <w:rPr>
                  <w:rFonts w:cs="Arial" w:ascii="Arial" w:hAnsi="Arial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6" w:author="Author" w:date="2018-11-01T14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97" w:author="Author" w:date="2018-11-01T14:52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8" w:author="Author" w:date="2018-11-01T14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99" w:author="Author" w:date="2018-11-01T14:52:00Z">
              <w:r>
                <w:rPr>
                  <w:rFonts w:cs="Arial" w:ascii="Arial" w:hAnsi="Arial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0" w:author="Author" w:date="2018-11-01T14:52:00Z">
              <w:r>
                <w:rPr>
                  <w:rFonts w:cs="Arial" w:ascii="Arial" w:hAnsi="Arial"/>
                  <w:sz w:val="18"/>
                  <w:szCs w:val="18"/>
                </w:rPr>
                <w:t>0.90</w:t>
              </w:r>
            </w:ins>
            <w:del w:id="301" w:author="Author" w:date="2018-11-01T14:5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2" w:author="Author" w:date="2018-11-01T14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303" w:author="Author" w:date="2018-11-01T14:53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4" w:author="Author" w:date="2018-11-01T14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05" w:author="Author" w:date="2018-11-01T14:53:00Z">
              <w:r>
                <w:rPr>
                  <w:rFonts w:cs="Arial" w:ascii="Arial" w:hAnsi="Arial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6" w:author="Author" w:date="2018-11-01T14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07" w:author="Author" w:date="2018-11-01T14:53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8" w:author="Author" w:date="2018-11-01T14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309" w:author="Author" w:date="2018-11-01T14:53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0" w:author="Author" w:date="2018-11-01T14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311" w:author="Author" w:date="2018-11-01T14:53:00Z">
              <w:r>
                <w:rPr>
                  <w:rFonts w:cs="Arial" w:ascii="Arial" w:hAnsi="Arial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2" w:author="Author" w:date="2018-11-01T14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13" w:author="Author" w:date="2018-11-01T14:53:00Z">
              <w:r>
                <w:rPr>
                  <w:rFonts w:cs="Arial" w:ascii="Arial" w:hAnsi="Arial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4" w:author="Author" w:date="2018-11-01T14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315" w:author="Author" w:date="2018-11-01T14:53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6" w:author="Author" w:date="2018-11-01T14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317" w:author="Author" w:date="2018-11-01T14:53:00Z">
              <w:r>
                <w:rPr>
                  <w:rFonts w:cs="Arial" w:ascii="Arial" w:hAnsi="Arial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8" w:author="Author" w:date="2018-11-01T14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319" w:author="Author" w:date="2018-11-01T14:53:00Z">
              <w:r>
                <w:rPr>
                  <w:rFonts w:cs="Arial" w:ascii="Arial" w:hAnsi="Arial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0" w:author="Author" w:date="2018-11-01T14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321" w:author="Author" w:date="2018-11-01T14:53:00Z">
              <w:r>
                <w:rPr>
                  <w:rFonts w:cs="Arial" w:ascii="Arial" w:hAnsi="Arial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2" w:author="Author" w:date="2018-11-01T14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323" w:author="Author" w:date="2018-11-01T14:53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4" w:author="Author" w:date="2018-11-01T14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325" w:author="Author" w:date="2018-11-01T14:53:00Z">
              <w:r>
                <w:rPr>
                  <w:rFonts w:cs="Arial" w:ascii="Arial" w:hAnsi="Arial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6" w:author="Author" w:date="2018-11-01T14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327" w:author="Author" w:date="2018-11-01T14:53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8" w:author="Author" w:date="2018-11-01T14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329" w:author="Author" w:date="2018-11-01T14:53:00Z">
              <w:r>
                <w:rPr>
                  <w:rFonts w:cs="Arial" w:ascii="Arial" w:hAnsi="Arial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0" w:author="Author" w:date="2018-11-01T14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331" w:author="Author" w:date="2018-11-01T14:53:00Z">
              <w:r>
                <w:rPr>
                  <w:rFonts w:cs="Arial" w:ascii="Arial" w:hAnsi="Arial"/>
                  <w:sz w:val="18"/>
                  <w:szCs w:val="18"/>
                </w:rPr>
                <w:delText>1.9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2" w:author="Author" w:date="2018-11-01T14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333" w:author="Author" w:date="2018-11-01T14:54:00Z">
              <w:r>
                <w:rPr>
                  <w:rFonts w:cs="Arial" w:ascii="Arial" w:hAnsi="Arial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4" w:author="Author" w:date="2018-11-01T14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335" w:author="Author" w:date="2018-11-01T14:54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6" w:author="Author" w:date="2018-11-01T14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337" w:author="Author" w:date="2018-11-01T14:54:00Z">
              <w:r>
                <w:rPr>
                  <w:rFonts w:cs="Arial" w:ascii="Arial" w:hAnsi="Arial"/>
                  <w:sz w:val="18"/>
                  <w:szCs w:val="18"/>
                </w:rPr>
                <w:delText>1.9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8" w:author="Author" w:date="2018-11-01T14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339" w:author="Author" w:date="2018-11-01T14:54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0" w:author="Author" w:date="2018-11-01T14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341" w:author="Author" w:date="2018-11-01T14:54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2" w:author="Author" w:date="2018-11-01T14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343" w:author="Author" w:date="2018-11-01T14:54:00Z">
              <w:r>
                <w:rPr>
                  <w:rFonts w:cs="Arial" w:ascii="Arial" w:hAnsi="Arial"/>
                  <w:sz w:val="18"/>
                  <w:szCs w:val="18"/>
                </w:rPr>
                <w:delText>1.9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4" w:author="Author" w:date="2018-11-01T14:54:00Z">
              <w:r>
                <w:rPr>
                  <w:rFonts w:cs="Arial" w:ascii="Arial" w:hAnsi="Arial"/>
                  <w:sz w:val="18"/>
                  <w:szCs w:val="18"/>
                </w:rPr>
                <w:t>2.27</w:t>
              </w:r>
            </w:ins>
            <w:del w:id="345" w:author="Author" w:date="2018-11-01T14:54:00Z">
              <w:r>
                <w:rPr>
                  <w:rFonts w:cs="Arial" w:ascii="Arial" w:hAnsi="Arial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2018-11-01T14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347" w:author="Author" w:date="2018-11-01T14:54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18-11-01T14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7</w:t>
              </w:r>
            </w:ins>
            <w:del w:id="349" w:author="Author" w:date="2018-11-01T14:54:00Z">
              <w:r>
                <w:rPr>
                  <w:rFonts w:cs="Arial" w:ascii="Arial" w:hAnsi="Arial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18-11-01T14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9</w:t>
              </w:r>
            </w:ins>
            <w:del w:id="351" w:author="Author" w:date="2018-11-01T14:54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18-11-01T14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8</w:t>
              </w:r>
            </w:ins>
            <w:del w:id="353" w:author="Author" w:date="2018-11-01T14:54:00Z">
              <w:r>
                <w:rPr>
                  <w:rFonts w:cs="Arial" w:ascii="Arial" w:hAnsi="Arial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18-11-01T14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0</w:t>
              </w:r>
            </w:ins>
            <w:del w:id="355" w:author="Author" w:date="2018-11-01T14:54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18-11-01T14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9</w:t>
              </w:r>
            </w:ins>
            <w:del w:id="357" w:author="Author" w:date="2018-11-01T14:54:00Z">
              <w:r>
                <w:rPr>
                  <w:rFonts w:cs="Arial" w:ascii="Arial" w:hAnsi="Arial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18-11-01T14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7</w:t>
              </w:r>
            </w:ins>
            <w:del w:id="359" w:author="Author" w:date="2018-11-01T14:54:00Z">
              <w:r>
                <w:rPr>
                  <w:rFonts w:cs="Arial" w:ascii="Arial" w:hAnsi="Arial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18-11-01T14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361" w:author="Author" w:date="2018-11-01T14:55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18-11-01T14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363" w:author="Author" w:date="2018-11-01T14:55:00Z">
              <w:r>
                <w:rPr>
                  <w:rFonts w:cs="Arial" w:ascii="Arial" w:hAnsi="Arial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18-11-01T14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1</w:t>
              </w:r>
            </w:ins>
            <w:del w:id="365" w:author="Author" w:date="2018-11-01T14:55:00Z">
              <w:r>
                <w:rPr>
                  <w:rFonts w:cs="Arial" w:ascii="Arial" w:hAnsi="Arial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18-11-01T14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367" w:author="Author" w:date="2018-11-01T14:55:00Z">
              <w:r>
                <w:rPr>
                  <w:rFonts w:cs="Arial" w:ascii="Arial" w:hAnsi="Arial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8" w:author="Author" w:date="2018-11-01T14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8</w:t>
              </w:r>
            </w:ins>
            <w:del w:id="369" w:author="Author" w:date="2018-11-01T14:55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0" w:author="Author" w:date="2018-11-01T14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9</w:t>
              </w:r>
            </w:ins>
            <w:del w:id="371" w:author="Author" w:date="2018-11-01T14:55:00Z">
              <w:r>
                <w:rPr>
                  <w:rFonts w:cs="Arial" w:ascii="Arial" w:hAnsi="Arial"/>
                  <w:sz w:val="18"/>
                  <w:szCs w:val="18"/>
                </w:rPr>
                <w:delText>2.61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2" w:author="Author" w:date="2018-11-01T14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373" w:author="Author" w:date="2018-11-01T14:55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4" w:author="Author" w:date="2018-11-01T14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375" w:author="Author" w:date="2018-11-01T14:55:00Z">
              <w:r>
                <w:rPr>
                  <w:rFonts w:cs="Arial" w:ascii="Arial" w:hAnsi="Arial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6" w:author="Author" w:date="2018-11-01T14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2</w:t>
              </w:r>
            </w:ins>
            <w:del w:id="377" w:author="Author" w:date="2018-11-01T14:55:00Z">
              <w:r>
                <w:rPr>
                  <w:rFonts w:cs="Arial" w:ascii="Arial" w:hAnsi="Arial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8" w:author="Author" w:date="2018-11-01T14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379" w:author="Author" w:date="2018-11-01T14:55:00Z">
              <w:r>
                <w:rPr>
                  <w:rFonts w:cs="Arial" w:ascii="Arial" w:hAnsi="Arial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0" w:author="Author" w:date="2018-11-01T14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9</w:t>
              </w:r>
            </w:ins>
            <w:del w:id="381" w:author="Author" w:date="2018-11-01T14:55:00Z">
              <w:r>
                <w:rPr>
                  <w:rFonts w:cs="Arial" w:ascii="Arial" w:hAnsi="Arial"/>
                  <w:sz w:val="18"/>
                  <w:szCs w:val="18"/>
                </w:rPr>
                <w:delText>2.4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2" w:author="Author" w:date="2018-11-01T14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383" w:author="Author" w:date="2018-11-01T14:55:00Z">
              <w:r>
                <w:rPr>
                  <w:rFonts w:cs="Arial" w:ascii="Arial" w:hAnsi="Arial"/>
                  <w:sz w:val="18"/>
                  <w:szCs w:val="18"/>
                </w:rPr>
                <w:delText>2.62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4" w:author="Author" w:date="2018-11-01T14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6</w:t>
              </w:r>
            </w:ins>
            <w:del w:id="385" w:author="Author" w:date="2018-11-01T14:55:00Z">
              <w:r>
                <w:rPr>
                  <w:rFonts w:cs="Arial" w:ascii="Arial" w:hAnsi="Arial"/>
                  <w:sz w:val="18"/>
                  <w:szCs w:val="18"/>
                </w:rPr>
                <w:delText>2.74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6" w:author="Author" w:date="2018-11-01T14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387" w:author="Author" w:date="2018-11-01T14:55:00Z">
              <w:r>
                <w:rPr>
                  <w:rFonts w:cs="Arial" w:ascii="Arial" w:hAnsi="Arial"/>
                  <w:sz w:val="18"/>
                  <w:szCs w:val="18"/>
                </w:rPr>
                <w:delText>1.9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8" w:author="Author" w:date="2018-11-01T14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3</w:t>
              </w:r>
            </w:ins>
            <w:del w:id="389" w:author="Author" w:date="2018-11-01T14:55:00Z">
              <w:r>
                <w:rPr>
                  <w:rFonts w:cs="Arial" w:ascii="Arial" w:hAnsi="Arial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0" w:author="Author" w:date="2018-11-01T14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391" w:author="Author" w:date="2018-11-01T14:55:00Z">
              <w:r>
                <w:rPr>
                  <w:rFonts w:cs="Arial" w:ascii="Arial" w:hAnsi="Arial"/>
                  <w:sz w:val="18"/>
                  <w:szCs w:val="18"/>
                </w:rPr>
                <w:delText>2.2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2" w:author="Author" w:date="2018-11-01T14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0</w:t>
              </w:r>
            </w:ins>
            <w:del w:id="393" w:author="Author" w:date="2018-11-01T14:55:00Z">
              <w:r>
                <w:rPr>
                  <w:rFonts w:cs="Arial" w:ascii="Arial" w:hAnsi="Arial"/>
                  <w:sz w:val="18"/>
                  <w:szCs w:val="18"/>
                </w:rPr>
                <w:delText>2.4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4" w:author="Author" w:date="2018-11-01T14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1</w:t>
              </w:r>
            </w:ins>
            <w:del w:id="395" w:author="Author" w:date="2018-11-01T14:55:00Z">
              <w:r>
                <w:rPr>
                  <w:rFonts w:cs="Arial" w:ascii="Arial" w:hAnsi="Arial"/>
                  <w:sz w:val="18"/>
                  <w:szCs w:val="18"/>
                </w:rPr>
                <w:delText>2.63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6" w:author="Author" w:date="2018-11-01T14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8</w:t>
              </w:r>
            </w:ins>
            <w:del w:id="397" w:author="Author" w:date="2018-11-01T14:55:00Z">
              <w:r>
                <w:rPr>
                  <w:rFonts w:cs="Arial" w:ascii="Arial" w:hAnsi="Arial"/>
                  <w:sz w:val="18"/>
                  <w:szCs w:val="18"/>
                </w:rPr>
                <w:delText>2.75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8" w:author="Author" w:date="2018-11-01T14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78</w:t>
              </w:r>
            </w:ins>
            <w:del w:id="399" w:author="Author" w:date="2018-11-01T14:55:00Z">
              <w:r>
                <w:rPr>
                  <w:rFonts w:cs="Arial" w:ascii="Arial" w:hAnsi="Arial"/>
                  <w:sz w:val="18"/>
                  <w:szCs w:val="18"/>
                </w:rPr>
                <w:delText>3.1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0" w:author="Author" w:date="2018-11-01T14:55:00Z">
              <w:r>
                <w:rPr>
                  <w:rFonts w:cs="Arial" w:ascii="Arial" w:hAnsi="Arial"/>
                  <w:sz w:val="18"/>
                  <w:szCs w:val="18"/>
                </w:rPr>
                <w:t>3.79</w:t>
              </w:r>
            </w:ins>
            <w:del w:id="401" w:author="Author" w:date="2018-11-01T14:55:00Z">
              <w:r>
                <w:rPr>
                  <w:rFonts w:cs="Arial" w:ascii="Arial" w:hAnsi="Arial"/>
                  <w:sz w:val="18"/>
                  <w:szCs w:val="18"/>
                </w:rPr>
                <w:delText>3.1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INDIA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0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40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40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0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8</w:t>
              </w:r>
            </w:ins>
            <w:del w:id="40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1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41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1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1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1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42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42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42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42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42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0" w:author="Author" w:date="2018-11-01T14:58:00Z">
              <w:r>
                <w:rPr>
                  <w:rFonts w:cs="Arial" w:ascii="Arial" w:hAnsi="Arial"/>
                  <w:sz w:val="18"/>
                  <w:szCs w:val="18"/>
                </w:rPr>
                <w:t>1.55</w:t>
              </w:r>
            </w:ins>
            <w:del w:id="431" w:author="Author" w:date="2018-11-01T14:58:00Z">
              <w:r>
                <w:rPr>
                  <w:rFonts w:cs="Arial" w:ascii="Arial" w:hAnsi="Arial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43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43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43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3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4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44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4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4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44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5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45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4" w:author="Author" w:date="2018-10-04T10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455" w:author="Author" w:date="2018-10-04T10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45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45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  Products/Completed Operations (Subline Code 336) Table A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INDIA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46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46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46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6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46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47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7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47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47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47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48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4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4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4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4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50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5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50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50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50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51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1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51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1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51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52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52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52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52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52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53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53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53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53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8" w:author="Author" w:date="2018-11-01T15:00:00Z">
              <w:r>
                <w:rPr>
                  <w:rFonts w:cs="Arial" w:ascii="Arial" w:hAnsi="Arial"/>
                  <w:sz w:val="18"/>
                  <w:szCs w:val="18"/>
                </w:rPr>
                <w:t>1.72</w:t>
              </w:r>
            </w:ins>
            <w:del w:id="539" w:author="Author" w:date="2018-11-01T15:00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54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54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54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54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54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55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55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5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55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55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56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56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56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6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56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57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7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7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57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7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58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5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5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5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5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  Products/Completed Operations (Subline Code 336) Table B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INDIA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5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5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3</w:t>
              </w:r>
            </w:ins>
            <w:del w:id="5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5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60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6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60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1</w:t>
              </w:r>
            </w:ins>
            <w:del w:id="60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60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61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3</w:t>
              </w:r>
            </w:ins>
            <w:del w:id="61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4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61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61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61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62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4</w:t>
              </w:r>
            </w:ins>
            <w:del w:id="62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5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62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62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5</w:t>
              </w:r>
            </w:ins>
            <w:del w:id="62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63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63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63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63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63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64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64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64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64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64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65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65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65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65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65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66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66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66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66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66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7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67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7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67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7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7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8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68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8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68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8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68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8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68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8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68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9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69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9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69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9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69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9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69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9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69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70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70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70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70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70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70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70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70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70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70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71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71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71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71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71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71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71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71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71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71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7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72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9</w:t>
              </w:r>
            </w:ins>
            <w:del w:id="72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72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72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  Products/Completed Operations (Subline Code 336) Table C - $100/200 Basic Limit</w:t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INDIA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Outlinehd3"/>
        <w:rPr/>
      </w:pPr>
      <w:r>
        <w:rPr/>
        <w:tab/>
        <w:t>8.</w:t>
        <w:tab/>
        <w:t>Governmental Units Premises/Operations (Subline Code 334) – $100/200 Basic Limit</w:t>
      </w:r>
    </w:p>
    <w:p>
      <w:pPr>
        <w:pStyle w:val="Blocktext4"/>
        <w:rPr/>
      </w:pPr>
      <w:r>
        <w:rPr/>
        <w:t>The following increased limit factors are provided for policies covering governmental units or political subdivisions in compliance with Indiana Stat. IC 34-13-3-4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Per Person/</w:t>
              <w:br/>
              <w:t>Per Occurrence/</w:t>
              <w:br/>
              <w:t>Aggregate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Facto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300/5,000/5,00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  <w:tab w:val="decimal" w:pos="260" w:leader="none"/>
              </w:tabs>
              <w:spacing w:before="20" w:after="20"/>
              <w:jc w:val="center"/>
              <w:rPr/>
            </w:pPr>
            <w:ins w:id="724" w:author="Author" w:date="2018-11-01T12:17:00Z">
              <w:r>
                <w:rPr/>
                <w:t>1.18</w:t>
              </w:r>
            </w:ins>
            <w:del w:id="725" w:author="Author" w:date="2018-11-01T12:17:00Z">
              <w:r>
                <w:rPr/>
                <w:delText>1.2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300/5,000/7,50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  <w:tab w:val="decimal" w:pos="260" w:leader="none"/>
              </w:tabs>
              <w:spacing w:before="20" w:after="20"/>
              <w:jc w:val="center"/>
              <w:rPr/>
            </w:pPr>
            <w:ins w:id="726" w:author="Author" w:date="2018-11-01T12:17:00Z">
              <w:r>
                <w:rPr/>
                <w:t>1.19</w:t>
              </w:r>
            </w:ins>
            <w:del w:id="727" w:author="Author" w:date="2018-11-01T12:17:00Z">
              <w:r>
                <w:rPr/>
                <w:delText>1.2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500/5,000/5,00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  <w:tab w:val="decimal" w:pos="260" w:leader="none"/>
              </w:tabs>
              <w:spacing w:before="20" w:after="20"/>
              <w:jc w:val="center"/>
              <w:rPr/>
            </w:pPr>
            <w:ins w:id="728" w:author="Author" w:date="2018-11-01T12:17:00Z">
              <w:r>
                <w:rPr/>
                <w:t>1.26</w:t>
              </w:r>
            </w:ins>
            <w:del w:id="729" w:author="Author" w:date="2018-11-01T12:17:00Z">
              <w:r>
                <w:rPr/>
                <w:delText>1.3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500/5,000/7,50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  <w:tab w:val="decimal" w:pos="260" w:leader="none"/>
              </w:tabs>
              <w:spacing w:before="20" w:after="20"/>
              <w:jc w:val="center"/>
              <w:rPr/>
            </w:pPr>
            <w:ins w:id="730" w:author="Author" w:date="2018-11-01T12:17:00Z">
              <w:r>
                <w:rPr/>
                <w:t>1.27</w:t>
              </w:r>
            </w:ins>
            <w:del w:id="731" w:author="Author" w:date="2018-11-01T12:17:00Z">
              <w:r>
                <w:rPr/>
                <w:delText>1.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700/5,000/5,00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  <w:tab w:val="decimal" w:pos="260" w:leader="none"/>
              </w:tabs>
              <w:spacing w:before="20" w:after="20"/>
              <w:jc w:val="center"/>
              <w:rPr/>
            </w:pPr>
            <w:ins w:id="732" w:author="Author" w:date="2018-11-01T12:17:00Z">
              <w:r>
                <w:rPr/>
                <w:t>1.30</w:t>
              </w:r>
            </w:ins>
            <w:del w:id="733" w:author="Author" w:date="2018-11-01T12:17:00Z">
              <w:r>
                <w:rPr/>
                <w:delText>1.4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700/5,000/7,50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  <w:tab w:val="decimal" w:pos="260" w:leader="none"/>
              </w:tabs>
              <w:spacing w:before="20" w:after="20"/>
              <w:jc w:val="center"/>
              <w:rPr/>
            </w:pPr>
            <w:ins w:id="734" w:author="Author" w:date="2018-11-01T12:17:00Z">
              <w:r>
                <w:rPr/>
                <w:t>1.31</w:t>
              </w:r>
            </w:ins>
            <w:del w:id="735" w:author="Author" w:date="2018-11-01T12:18:00Z">
              <w:r>
                <w:rPr/>
                <w:delText>1.46</w:delText>
              </w:r>
            </w:del>
          </w:p>
        </w:tc>
      </w:tr>
    </w:tbl>
    <w:p>
      <w:pPr>
        <w:pStyle w:val="Tablecaption"/>
        <w:rPr/>
      </w:pPr>
      <w:r>
        <w:rPr/>
        <w:t>Table 56.B.8. Governmental Units Premises/Operations (Subline Code 334) – $100/200 Basic Limit</w:t>
      </w:r>
    </w:p>
    <w:p>
      <w:pPr>
        <w:pStyle w:val="Isonormal"/>
        <w:rPr/>
      </w:pPr>
      <w:r>
        <w:rPr/>
      </w:r>
    </w:p>
    <w:p>
      <w:pPr>
        <w:pStyle w:val="Blocktext1"/>
        <w:rPr/>
      </w:pPr>
      <w:r>
        <w:rPr>
          <w:b/>
          <w:bCs/>
        </w:rPr>
        <w:t>NOTE:</w:t>
      </w:r>
      <w:r>
        <w:rPr/>
        <w:t xml:space="preserve"> Indiana Stat. IC 34-13-3-4 provides that the limitation on the combined aggregate liability of governmental entities for injury to or death of one person in one occurrence shall be automatically increased as follows:</w:t>
      </w:r>
    </w:p>
    <w:p>
      <w:pPr>
        <w:pStyle w:val="Outlinetxt4"/>
        <w:rPr/>
      </w:pPr>
      <w:r>
        <w:rPr/>
        <w:tab/>
      </w:r>
      <w:r>
        <w:rPr>
          <w:rFonts w:eastAsia="Wingdings" w:cs="Wingdings" w:ascii="Wingdings" w:hAnsi="Wingdings"/>
        </w:rPr>
        <w:t></w:t>
      </w:r>
      <w:r>
        <w:rPr/>
        <w:tab/>
        <w:t>$300,000 for a cause of action that accrues before January 1, 2006;</w:t>
      </w:r>
    </w:p>
    <w:p>
      <w:pPr>
        <w:pStyle w:val="Outlinetxt4"/>
        <w:rPr/>
      </w:pPr>
      <w:r>
        <w:rPr/>
        <w:tab/>
      </w:r>
      <w:r>
        <w:rPr>
          <w:rFonts w:eastAsia="Wingdings" w:cs="Wingdings" w:ascii="Wingdings" w:hAnsi="Wingdings"/>
        </w:rPr>
        <w:t></w:t>
      </w:r>
      <w:r>
        <w:rPr/>
        <w:tab/>
        <w:t>$500,000 for a cause of action that accrues on or after January 1, 2006 and before January 1, 2008;</w:t>
      </w:r>
    </w:p>
    <w:p>
      <w:pPr>
        <w:pStyle w:val="Outlinetxt4"/>
        <w:rPr/>
      </w:pPr>
      <w:r>
        <w:rPr/>
        <w:tab/>
      </w:r>
      <w:r>
        <w:rPr>
          <w:rFonts w:eastAsia="Wingdings" w:cs="Wingdings" w:ascii="Wingdings" w:hAnsi="Wingdings"/>
        </w:rPr>
        <w:t></w:t>
      </w:r>
      <w:r>
        <w:rPr/>
        <w:tab/>
        <w:t>$700,000 for a cause of action that accrues on or after January 1, 2008.</w:t>
      </w:r>
    </w:p>
    <w:p>
      <w:pPr>
        <w:pStyle w:val="Isonormal"/>
        <w:rPr/>
      </w:pPr>
      <w:r>
        <w:rPr/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© Insurance Service Office, Inc., 2018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Indiana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8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47:00Z</dcterms:created>
  <dc:creator/>
  <dc:description/>
  <dc:language>en-US</dc:language>
  <cp:lastModifiedBy/>
  <cp:lastPrinted>2004-05-07T10:17:00Z</cp:lastPrinted>
  <dcterms:modified xsi:type="dcterms:W3CDTF">2018-12-03T13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5817.0000000000</vt:lpwstr>
  </property>
  <property fmtid="{D5CDD505-2E9C-101B-9397-08002B2CF9AE}" pid="9" name="CircularComments">
    <vt:lpwstr/>
  </property>
  <property fmtid="{D5CDD505-2E9C-101B-9397-08002B2CF9AE}" pid="10" name="CircularDate">
    <vt:lpwstr>2018-12-03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GL-2018-132</vt:lpwstr>
  </property>
  <property fmtid="{D5CDD505-2E9C-101B-9397-08002B2CF9AE}" pid="14" name="CircularStatus">
    <vt:lpwstr>QA Review</vt:lpwstr>
  </property>
  <property fmtid="{D5CDD505-2E9C-101B-9397-08002B2CF9AE}" pid="15" name="CircularTitle">
    <vt:lpwstr>INDIANA GENERAL LIABILITY INCREASED LIMIT FACTORS TO BE IMPLEMENTED; EXHIBITS NEWLY PRESENTED IN EXCEL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8-11-08T00:00:00Z</vt:lpwstr>
  </property>
  <property fmtid="{D5CDD505-2E9C-101B-9397-08002B2CF9AE}" pid="21" name="DocumentName">
    <vt:lpwstr>LI-GL-2018-132 - 003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IN</vt:lpwstr>
  </property>
  <property fmtid="{D5CDD505-2E9C-101B-9397-08002B2CF9AE}" pid="28" name="Jurs">
    <vt:lpwstr>16;#IN</vt:lpwstr>
  </property>
  <property fmtid="{D5CDD505-2E9C-101B-9397-08002B2CF9AE}" pid="29" name="KeyMessage">
    <vt:lpwstr>The revised increased limit factors represent a combined change of +1.5% from the increased limit factors currently in effect.</vt:lpwstr>
  </property>
  <property fmtid="{D5CDD505-2E9C-101B-9397-08002B2CF9AE}" pid="30" name="KeyMessageDoc">
    <vt:lpwstr/>
  </property>
  <property fmtid="{D5CDD505-2E9C-101B-9397-08002B2CF9AE}" pid="31" name="LOB">
    <vt:lpwstr>19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PDFSignOffNotification">
    <vt:lpwstr>0</vt:lpwstr>
  </property>
  <property fmtid="{D5CDD505-2E9C-101B-9397-08002B2CF9AE}" pid="35" name="PSDPDFSignoff">
    <vt:lpwstr>0</vt:lpwstr>
  </property>
  <property fmtid="{D5CDD505-2E9C-101B-9397-08002B2CF9AE}" pid="36" name="Product">
    <vt:lpwstr>SIM</vt:lpwstr>
  </property>
  <property fmtid="{D5CDD505-2E9C-101B-9397-08002B2CF9AE}" pid="37" name="Sequence">
    <vt:lpwstr>2.00000000000000</vt:lpwstr>
  </property>
  <property fmtid="{D5CDD505-2E9C-101B-9397-08002B2CF9AE}" pid="38" name="SequenceNumber">
    <vt:lpwstr>594512</vt:lpwstr>
  </property>
  <property fmtid="{D5CDD505-2E9C-101B-9397-08002B2CF9AE}" pid="39" name="Service1">
    <vt:lpwstr>RU</vt:lpwstr>
  </property>
  <property fmtid="{D5CDD505-2E9C-101B-9397-08002B2CF9AE}" pid="40" name="ServiceModule">
    <vt:lpwstr>9;#Rules</vt:lpwstr>
  </property>
  <property fmtid="{D5CDD505-2E9C-101B-9397-08002B2CF9AE}" pid="41" name="ServiceModuleString">
    <vt:lpwstr>Rules;</vt:lpwstr>
  </property>
  <property fmtid="{D5CDD505-2E9C-101B-9397-08002B2CF9AE}" pid="42" name="StatisticalService">
    <vt:lpwstr/>
  </property>
  <property fmtid="{D5CDD505-2E9C-101B-9397-08002B2CF9AE}" pid="43" name="VersionNumber">
    <vt:lpwstr>1</vt:lpwstr>
  </property>
  <property fmtid="{D5CDD505-2E9C-101B-9397-08002B2CF9AE}" pid="44" name="_AdHocReviewCycleID">
    <vt:r8>-336918028</vt:r8>
  </property>
  <property fmtid="{D5CDD505-2E9C-101B-9397-08002B2CF9AE}" pid="45" name="_ReviewingToolsShownOnce">
    <vt:lpwstr/>
  </property>
  <property fmtid="{D5CDD505-2E9C-101B-9397-08002B2CF9AE}" pid="46" name="_docset_NoMedatataSyncRequired">
    <vt:lpwstr>False</vt:lpwstr>
  </property>
</Properties>
</file>