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MINNESOT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>For Symbols</w:t>
      </w:r>
      <w:r>
        <w:rPr>
          <w:rFonts w:eastAsia="Times New Roman" w:cs="Arial" w:ascii="Arial" w:hAnsi="Arial"/>
          <w:bCs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A, A,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,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4850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20"/>
        <w:gridCol w:w="1080"/>
        <w:gridCol w:w="200"/>
        <w:gridCol w:w="1720"/>
        <w:gridCol w:w="11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</w:t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0" w:author="Author" w:date="2018-11-05T10:13:00Z">
              <w:r>
                <w:rPr>
                  <w:rFonts w:eastAsia="Times New Roman" w:cs="Arial" w:ascii="Arial" w:hAnsi="Arial"/>
                  <w:sz w:val="18"/>
                  <w:szCs w:val="20"/>
                </w:rPr>
                <w:t>091</w:t>
              </w:r>
            </w:ins>
            <w:del w:id="1" w:author="Author" w:date="2018-11-05T10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" w:author="Author" w:date="2018-11-05T10:05:00Z">
              <w:r>
                <w:rPr>
                  <w:rFonts w:eastAsia="Times New Roman" w:cs="Arial" w:ascii="Arial" w:hAnsi="Arial"/>
                  <w:sz w:val="18"/>
                  <w:szCs w:val="20"/>
                </w:rPr>
                <w:t>077</w:t>
              </w:r>
            </w:ins>
            <w:del w:id="3" w:author="Author" w:date="2018-11-05T10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4" w:author="Author" w:date="2018-11-05T10:05:00Z">
              <w:r>
                <w:rPr>
                  <w:rFonts w:eastAsia="Times New Roman" w:cs="Arial" w:ascii="Arial" w:hAnsi="Arial"/>
                  <w:sz w:val="18"/>
                  <w:szCs w:val="20"/>
                </w:rPr>
                <w:t>099</w:t>
              </w:r>
            </w:ins>
            <w:del w:id="5" w:author="Author" w:date="2018-11-05T10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6" w:author="Author" w:date="2018-11-05T10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089</w:t>
              </w:r>
            </w:ins>
            <w:del w:id="7" w:author="Author" w:date="2018-11-05T10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8" w:author="Author" w:date="2018-11-05T10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129</w:t>
              </w:r>
            </w:ins>
            <w:del w:id="9" w:author="Author" w:date="2018-11-05T10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0" w:author="Author" w:date="2018-11-05T10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108</w:t>
              </w:r>
            </w:ins>
            <w:del w:id="11" w:author="Author" w:date="2018-11-05T10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2" w:author="Author" w:date="2018-11-05T10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153</w:t>
              </w:r>
            </w:ins>
            <w:del w:id="13" w:author="Author" w:date="2018-11-05T10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4" w:author="Author" w:date="2018-11-05T10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119</w:t>
              </w:r>
            </w:ins>
            <w:del w:id="15" w:author="Author" w:date="2018-11-05T10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14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16" w:author="Author" w:date="2018-11-05T10:08:00Z">
        <w:r>
          <w:rPr>
            <w:rFonts w:eastAsia="Times New Roman" w:cs="Arial" w:ascii="Arial" w:hAnsi="Arial"/>
            <w:sz w:val="18"/>
            <w:szCs w:val="20"/>
          </w:rPr>
          <w:t>.064</w:t>
        </w:r>
      </w:ins>
      <w:del w:id="17" w:author="Author" w:date="2018-11-05T10:08:00Z">
        <w:r>
          <w:rPr>
            <w:rFonts w:eastAsia="Times New Roman" w:cs="Arial" w:ascii="Arial" w:hAnsi="Arial"/>
            <w:sz w:val="18"/>
            <w:szCs w:val="20"/>
          </w:rPr>
          <w:delText>.066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131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578"/>
        <w:gridCol w:w="895"/>
        <w:gridCol w:w="458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18" w:author="Author" w:date="2018-11-05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t>138</w:t>
              </w:r>
            </w:ins>
            <w:del w:id="19" w:author="Author" w:date="2018-11-05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7</w:delText>
              </w:r>
            </w:del>
          </w:p>
        </w:tc>
        <w:tc>
          <w:tcPr>
            <w:tcW w:w="4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0" w:author="Author" w:date="2018-11-05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t>138</w:t>
              </w:r>
            </w:ins>
            <w:del w:id="21" w:author="Author" w:date="2018-11-05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0</w:delText>
              </w:r>
            </w:del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2" w:author="Author" w:date="2018-11-05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t>182</w:t>
              </w:r>
            </w:ins>
            <w:del w:id="23" w:author="Author" w:date="2018-11-05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04</w:delText>
              </w:r>
            </w:del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4" w:author="Author" w:date="2018-11-05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t>204</w:t>
              </w:r>
            </w:ins>
            <w:del w:id="25" w:author="Author" w:date="2018-11-05T10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20</w:delText>
              </w:r>
            </w:del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6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t>167</w:t>
              </w:r>
            </w:ins>
            <w:del w:id="27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0</w:delText>
              </w:r>
            </w:del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28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t>106</w:t>
              </w:r>
            </w:ins>
            <w:del w:id="29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8</w:delText>
              </w:r>
            </w:del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0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t>058</w:t>
              </w:r>
            </w:ins>
            <w:del w:id="31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5</w:delText>
              </w:r>
            </w:del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2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t>058</w:t>
              </w:r>
            </w:ins>
            <w:del w:id="33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4</w:delText>
              </w:r>
            </w:del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4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t>234</w:t>
              </w:r>
            </w:ins>
            <w:del w:id="35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55</w:delText>
              </w:r>
            </w:del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6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t>153</w:t>
              </w:r>
            </w:ins>
            <w:del w:id="37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68</w:delText>
              </w:r>
            </w:del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38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t>208</w:t>
              </w:r>
            </w:ins>
            <w:del w:id="39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52</w:delText>
              </w:r>
            </w:del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40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t>135</w:t>
              </w:r>
            </w:ins>
            <w:del w:id="41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2</w:delText>
              </w:r>
            </w:del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ins w:id="42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t>214</w:t>
              </w:r>
            </w:ins>
            <w:del w:id="43" w:author="Author" w:date="2018-11-05T10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29</w:delText>
              </w:r>
            </w:del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Districts)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ennepin, Ramsey</w:t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18</w:t>
            </w:r>
          </w:p>
        </w:tc>
        <w:tc>
          <w:tcPr>
            <w:tcW w:w="4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4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4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4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4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4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4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4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4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4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4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4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1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Minnesot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Minnesot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Minnesot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Minnesot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Minnesot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Minnesot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Minnesot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Minnesot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6:00Z</dcterms:created>
  <dc:creator>Deluco, Rachel</dc:creator>
  <dc:description/>
  <dc:language>en-US</dc:language>
  <cp:lastModifiedBy>Bernardino, Jojie</cp:lastModifiedBy>
  <dcterms:modified xsi:type="dcterms:W3CDTF">2018-11-26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5736.0000000000</vt:lpwstr>
  </property>
  <property fmtid="{D5CDD505-2E9C-101B-9397-08002B2CF9AE}" pid="9" name="CircularComments">
    <vt:lpwstr/>
  </property>
  <property fmtid="{D5CDD505-2E9C-101B-9397-08002B2CF9AE}" pid="10" name="CircularDate">
    <vt:lpwstr>2018-11-26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129</vt:lpwstr>
  </property>
  <property fmtid="{D5CDD505-2E9C-101B-9397-08002B2CF9AE}" pid="14" name="CircularStatus">
    <vt:lpwstr>Numbered</vt:lpwstr>
  </property>
  <property fmtid="{D5CDD505-2E9C-101B-9397-08002B2CF9AE}" pid="15" name="CircularTitle">
    <vt:lpwstr>MINNESOTA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1-12T16:48:17Z</vt:lpwstr>
  </property>
  <property fmtid="{D5CDD505-2E9C-101B-9397-08002B2CF9AE}" pid="22" name="DocumentName">
    <vt:lpwstr>LI-CF-2018-129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RATE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N</vt:lpwstr>
  </property>
  <property fmtid="{D5CDD505-2E9C-101B-9397-08002B2CF9AE}" pid="33" name="Jurs">
    <vt:lpwstr>25;#MN</vt:lpwstr>
  </property>
  <property fmtid="{D5CDD505-2E9C-101B-9397-08002B2CF9AE}" pid="34" name="KeyMessage">
    <vt:lpwstr>Revised advisory prospective loss costs reflecting a statewide loss cost level change of +2.2% to be implement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1-12T16:48:17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E-REVISED RATE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3745</vt:lpwstr>
  </property>
  <property fmtid="{D5CDD505-2E9C-101B-9397-08002B2CF9AE}" pid="55" name="UserName">
    <vt:lpwstr>DeLuco, Rachel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