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HODE ISLAND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G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G2-G6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G7-G11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Non-Ownership Liability (Rule 89)</w:t>
        <w:tab/>
        <w:tab/>
        <w:t>G12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Uninsured Motorists Insurance (Rule 97)</w:t>
        <w:tab/>
        <w:tab/>
        <w:t>G13-G15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04" w:top="1440" w:footer="504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2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89.  NON-OWNERSHIP LIABILITY</w:t>
      </w:r>
    </w:p>
    <w:p>
      <w:pPr>
        <w:pStyle w:val="Blocktext1"/>
        <w:rPr>
          <w:ins w:id="3" w:author="Author" w:date="2018-05-25T08:54:00Z"/>
        </w:rPr>
      </w:pPr>
      <w:ins w:id="0" w:author="Author" w:date="2018-05-25T08:54:00Z">
        <w:r>
          <w:rPr/>
          <w:t xml:space="preserve">Table </w:t>
        </w:r>
      </w:ins>
      <w:ins w:id="1" w:author="Author" w:date="2018-05-25T08:54:00Z">
        <w:r>
          <w:rPr>
            <w:b/>
          </w:rPr>
          <w:t>89.C.1.a.(1)(LC)</w:t>
        </w:r>
      </w:ins>
      <w:ins w:id="2" w:author="Author" w:date="2018-05-25T08:54:00Z">
        <w:r>
          <w:rPr/>
          <w:t xml:space="preserve"> is replaced by the following:</w:t>
        </w:r>
      </w:ins>
    </w:p>
    <w:p>
      <w:pPr>
        <w:pStyle w:val="Tablehead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960"/>
        <w:gridCol w:w="720"/>
        <w:gridCol w:w="240"/>
        <w:gridCol w:w="600"/>
        <w:gridCol w:w="360"/>
        <w:gridCol w:w="720"/>
        <w:gridCol w:w="600"/>
        <w:gridCol w:w="6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4" w:author="Author" w:date="2018-05-24T09:04:00Z">
              <w:r>
                <w:rPr/>
                <w:t>Class</w:t>
                <w:br/>
                <w:t>Code</w:t>
              </w:r>
            </w:ins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5" w:author="Author" w:date="2018-05-24T09:04:00Z">
              <w:r>
                <w:rPr/>
                <w:t>Total Number Of</w:t>
                <w:br/>
                <w:t>Employees</w:t>
              </w:r>
            </w:ins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6" w:author="Author" w:date="2018-05-24T09:04:00Z">
              <w:r>
                <w:rPr/>
                <w:t xml:space="preserve">Liability Base </w:t>
                <w:br/>
                <w:t>Loss Cost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" w:author="Author" w:date="2018-05-24T09:04:00Z">
              <w:r>
                <w:rPr/>
                <w:t>6638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" w:author="Author" w:date="2018-05-24T09:04:00Z">
              <w:r>
                <w:rPr/>
                <w:t>0</w:t>
              </w:r>
            </w:ins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/>
            </w:pPr>
            <w:ins w:id="9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0" w:author="Author" w:date="2018-05-24T09:04:00Z">
              <w:r>
                <w:rPr/>
                <w:t>9</w:t>
              </w:r>
            </w:ins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" w:author="Author" w:date="2018-05-24T09:04:00Z">
              <w:r>
                <w:rPr/>
                <w:t>$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2" w:author="Author" w:date="2018-06-12T11:25:00Z">
              <w:r>
                <w:rPr/>
                <w:t>61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" w:author="Author" w:date="2018-05-24T09:04:00Z">
              <w:r>
                <w:rPr/>
                <w:t>6639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4" w:author="Author" w:date="2018-05-24T09:04:00Z">
              <w:r>
                <w:rPr/>
                <w:t>1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1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6" w:author="Author" w:date="2018-05-24T09:04:00Z">
              <w:r>
                <w:rPr/>
                <w:t>19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7" w:author="Author" w:date="2018-06-12T11:26:00Z">
              <w:r>
                <w:rPr/>
                <w:t>130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8" w:author="Author" w:date="2018-05-24T09:04:00Z">
              <w:r>
                <w:rPr/>
                <w:t>6640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9" w:author="Author" w:date="2018-05-24T09:04:00Z">
              <w:r>
                <w:rPr/>
                <w:t>2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0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1" w:author="Author" w:date="2018-05-24T09:04:00Z">
              <w:r>
                <w:rPr/>
                <w:t>25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2" w:author="Author" w:date="2018-06-12T11:26:00Z">
              <w:r>
                <w:rPr/>
                <w:t>209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3" w:author="Author" w:date="2018-05-24T09:04:00Z">
              <w:r>
                <w:rPr/>
                <w:t>6602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4" w:author="Author" w:date="2018-05-24T09:04:00Z">
              <w:r>
                <w:rPr/>
                <w:t>26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6" w:author="Author" w:date="2018-05-24T09:04:00Z">
              <w:r>
                <w:rPr/>
                <w:t>1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7" w:author="Author" w:date="2018-06-12T11:26:00Z">
              <w:r>
                <w:rPr/>
                <w:t>353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8" w:author="Author" w:date="2018-05-24T09:04:00Z">
              <w:r>
                <w:rPr/>
                <w:t>6603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9" w:author="Author" w:date="2018-05-24T09:04:00Z">
              <w:r>
                <w:rPr/>
                <w:t>1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0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1" w:author="Author" w:date="2018-05-24T09:04:00Z">
              <w:r>
                <w:rPr/>
                <w:t>5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2" w:author="Author" w:date="2018-06-12T11:26:00Z">
              <w:r>
                <w:rPr/>
                <w:t>921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3" w:author="Author" w:date="2018-05-24T09:04:00Z">
              <w:r>
                <w:rPr/>
                <w:t>6604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4" w:author="Author" w:date="2018-05-24T09:04:00Z">
              <w:r>
                <w:rPr/>
                <w:t>5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6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7" w:author="Author" w:date="2018-06-12T11:26:00Z">
              <w:r>
                <w:rPr/>
                <w:t>2119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8" w:author="Author" w:date="2018-05-24T09:04:00Z">
              <w:r>
                <w:rPr/>
                <w:t>6605</w:t>
              </w:r>
            </w:ins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9" w:author="Author" w:date="2018-05-24T09:04:00Z">
              <w:r>
                <w:rPr/>
                <w:t>Over</w:t>
              </w:r>
            </w:ins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40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41" w:author="Author" w:date="2018-06-12T11:26:00Z">
              <w:r>
                <w:rPr/>
                <w:t>4466</w:t>
              </w:r>
            </w:ins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>
          <w:ins w:id="43" w:author="Author" w:date="2018-05-24T09:04:00Z"/>
        </w:rPr>
      </w:pPr>
      <w:r>
        <w:rPr/>
        <w:t>Table 89.C.1.a.(1)(LC) Other Than Garage Service O</w:t>
      </w:r>
      <w:ins w:id="42" w:author="Author" w:date="2018-05-24T09:04:00Z">
        <w:r>
          <w:rPr/>
          <w:t>perations Loss Costs</w:t>
        </w:r>
      </w:ins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60" w:charSpace="0"/>
        </w:sectPr>
        <w:pStyle w:val="Blockhd4"/>
        <w:rPr/>
      </w:pPr>
      <w:r>
        <w:rPr/>
      </w:r>
    </w:p>
    <w:p>
      <w:pPr>
        <w:pStyle w:val="Boxrule"/>
        <w:rPr/>
      </w:pPr>
      <w:r>
        <w:rPr/>
        <w:t>97.  UNINSURED MOTORISTS INSURANCE</w:t>
      </w:r>
    </w:p>
    <w:p>
      <w:pPr>
        <w:pStyle w:val="Isonormal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93"/>
        <w:gridCol w:w="138"/>
        <w:gridCol w:w="113"/>
        <w:gridCol w:w="949"/>
        <w:gridCol w:w="168"/>
        <w:gridCol w:w="672"/>
        <w:gridCol w:w="720"/>
        <w:gridCol w:w="720"/>
        <w:gridCol w:w="720"/>
        <w:gridCol w:w="732"/>
        <w:gridCol w:w="709"/>
        <w:gridCol w:w="200"/>
        <w:gridCol w:w="652"/>
        <w:gridCol w:w="721"/>
        <w:gridCol w:w="721"/>
        <w:gridCol w:w="721"/>
        <w:gridCol w:w="721"/>
        <w:gridCol w:w="721"/>
      </w:tblGrid>
      <w:tr>
        <w:trPr>
          <w:trHeight w:val="190" w:hRule="atLeast"/>
          <w:cantSplit w:val="true"/>
        </w:trPr>
        <w:tc>
          <w:tcPr>
            <w:tcW w:w="193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9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nterpolicy And Intrapolicy Stacking – Bodily Injury – Individual Named Insureds</w:t>
            </w:r>
          </w:p>
        </w:tc>
      </w:tr>
      <w:tr>
        <w:trPr>
          <w:trHeight w:val="190" w:hRule="atLeast"/>
          <w:cantSplit w:val="true"/>
        </w:trPr>
        <w:tc>
          <w:tcPr>
            <w:tcW w:w="193" w:type="dxa"/>
            <w:vMerge w:val="restart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</w:r>
          </w:p>
        </w:tc>
        <w:tc>
          <w:tcPr>
            <w:tcW w:w="12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s</w:t>
            </w:r>
          </w:p>
        </w:tc>
        <w:tc>
          <w:tcPr>
            <w:tcW w:w="4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 Passenger Types</w:t>
              <w:br/>
              <w:t>Loss Costs Per Exposure</w:t>
            </w:r>
          </w:p>
        </w:tc>
        <w:tc>
          <w:tcPr>
            <w:tcW w:w="44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 Private Passenger Types</w:t>
              <w:br/>
              <w:t>Loss Costs 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19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</w:t>
            </w:r>
          </w:p>
        </w:tc>
        <w:tc>
          <w:tcPr>
            <w:tcW w:w="445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</w:t>
            </w:r>
          </w:p>
        </w:tc>
      </w:tr>
      <w:tr>
        <w:trPr>
          <w:trHeight w:val="190" w:hRule="atLeast"/>
          <w:cantSplit w:val="true"/>
        </w:trPr>
        <w:tc>
          <w:tcPr>
            <w:tcW w:w="19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 – 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 – 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 – 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&gt; 3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 – 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 – 9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 – 3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&gt; 30</w:t>
            </w:r>
          </w:p>
        </w:tc>
      </w:tr>
      <w:tr>
        <w:trPr>
          <w:trHeight w:val="190" w:hRule="atLeast"/>
        </w:trPr>
        <w:tc>
          <w:tcPr>
            <w:tcW w:w="193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0" w:type="dxa"/>
            </w:tcMar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</w:t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both"/>
              <w:rPr/>
            </w:pPr>
            <w:ins w:id="44" w:author="Author" w:date="2018-07-17T13:06:00Z">
              <w:r>
                <w:rPr>
                  <w:rFonts w:cs="Arial"/>
                  <w:color w:val="000000"/>
                  <w:szCs w:val="18"/>
                </w:rPr>
                <w:t>45.97</w:t>
              </w:r>
            </w:ins>
            <w:del w:id="45" w:author="Author" w:date="2018-07-17T13:06:00Z">
              <w:r>
                <w:rPr/>
                <w:delText>34.1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46" w:author="Author" w:date="2018-07-17T13:07:00Z">
              <w:r>
                <w:rPr>
                  <w:rFonts w:cs="Arial"/>
                  <w:color w:val="000000"/>
                  <w:szCs w:val="18"/>
                </w:rPr>
                <w:t>67.35</w:t>
              </w:r>
            </w:ins>
            <w:del w:id="47" w:author="Author" w:date="2018-07-17T13:07:00Z">
              <w:r>
                <w:rPr/>
                <w:delText>49.2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48" w:author="Author" w:date="2018-07-17T13:07:00Z">
              <w:r>
                <w:rPr>
                  <w:rFonts w:cs="Arial"/>
                  <w:color w:val="000000"/>
                  <w:szCs w:val="18"/>
                </w:rPr>
                <w:t>88.04</w:t>
              </w:r>
            </w:ins>
            <w:del w:id="49" w:author="Author" w:date="2018-07-17T13:07:00Z">
              <w:r>
                <w:rPr/>
                <w:delText>63.7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50" w:author="Author" w:date="2018-07-17T13:07:00Z">
              <w:r>
                <w:rPr>
                  <w:rFonts w:cs="Arial"/>
                  <w:color w:val="000000"/>
                  <w:szCs w:val="18"/>
                </w:rPr>
                <w:t>117.37</w:t>
              </w:r>
            </w:ins>
            <w:del w:id="51" w:author="Author" w:date="2018-07-17T13:07:00Z">
              <w:r>
                <w:rPr/>
                <w:delText>84.18</w:delText>
              </w:r>
            </w:del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52" w:author="Author" w:date="2018-07-17T13:08:00Z">
              <w:r>
                <w:rPr>
                  <w:rFonts w:cs="Arial"/>
                  <w:color w:val="000000"/>
                  <w:szCs w:val="18"/>
                </w:rPr>
                <w:t>161.49</w:t>
              </w:r>
            </w:ins>
            <w:del w:id="53" w:author="Author" w:date="2018-07-17T13:08:00Z">
              <w:r>
                <w:rPr/>
                <w:delText>114.72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54" w:author="Author" w:date="2018-07-17T13:08:00Z">
              <w:r>
                <w:rPr>
                  <w:rFonts w:cs="Arial"/>
                  <w:color w:val="000000"/>
                  <w:szCs w:val="18"/>
                </w:rPr>
                <w:t>187.83</w:t>
              </w:r>
            </w:ins>
            <w:del w:id="55" w:author="Author" w:date="2018-07-17T13:08:00Z">
              <w:r>
                <w:rPr/>
                <w:delText>132.86</w:delText>
              </w:r>
            </w:del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56" w:author="Author" w:date="2018-07-17T13:09:00Z">
              <w:r>
                <w:rPr>
                  <w:rFonts w:cs="Arial"/>
                  <w:color w:val="000000"/>
                  <w:szCs w:val="18"/>
                </w:rPr>
                <w:t>29.84</w:t>
              </w:r>
            </w:ins>
            <w:del w:id="57" w:author="Author" w:date="2018-07-17T13:09:00Z">
              <w:r>
                <w:rPr/>
                <w:delText>21.44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58" w:author="Author" w:date="2018-07-17T13:09:00Z">
              <w:r>
                <w:rPr>
                  <w:rFonts w:cs="Arial"/>
                  <w:color w:val="000000"/>
                  <w:szCs w:val="18"/>
                </w:rPr>
                <w:t>43.62</w:t>
              </w:r>
            </w:ins>
            <w:del w:id="59" w:author="Author" w:date="2018-07-17T13:09:00Z">
              <w:r>
                <w:rPr/>
                <w:delText>30.94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60" w:author="Author" w:date="2018-07-17T13:09:00Z">
              <w:r>
                <w:rPr>
                  <w:rFonts w:cs="Arial"/>
                  <w:color w:val="000000"/>
                  <w:szCs w:val="18"/>
                </w:rPr>
                <w:t>56.96</w:t>
              </w:r>
            </w:ins>
            <w:del w:id="61" w:author="Author" w:date="2018-07-17T13:09:00Z">
              <w:r>
                <w:rPr/>
                <w:delText>40.11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62" w:author="Author" w:date="2018-07-17T13:10:00Z">
              <w:r>
                <w:rPr>
                  <w:rFonts w:cs="Arial"/>
                  <w:color w:val="000000"/>
                  <w:szCs w:val="18"/>
                </w:rPr>
                <w:t>75.90</w:t>
              </w:r>
            </w:ins>
            <w:del w:id="63" w:author="Author" w:date="2018-07-17T13:10:00Z">
              <w:r>
                <w:rPr/>
                <w:delText>53.09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64" w:author="Author" w:date="2018-07-17T13:10:00Z">
              <w:r>
                <w:rPr>
                  <w:rFonts w:cs="Arial"/>
                  <w:color w:val="000000"/>
                  <w:szCs w:val="18"/>
                </w:rPr>
                <w:t>104.45</w:t>
              </w:r>
            </w:ins>
            <w:del w:id="65" w:author="Author" w:date="2018-07-17T13:10:00Z">
              <w:r>
                <w:rPr/>
                <w:delText>72.59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66" w:author="Author" w:date="2018-07-17T13:10:00Z">
              <w:r>
                <w:rPr>
                  <w:rFonts w:cs="Arial"/>
                  <w:color w:val="000000"/>
                  <w:szCs w:val="18"/>
                </w:rPr>
                <w:t>121.51</w:t>
              </w:r>
            </w:ins>
            <w:del w:id="67" w:author="Author" w:date="2018-07-17T13:10:00Z">
              <w:r>
                <w:rPr/>
                <w:delText>84.21</w:delText>
              </w:r>
            </w:del>
          </w:p>
        </w:tc>
      </w:tr>
      <w:tr>
        <w:trPr>
          <w:trHeight w:val="190" w:hRule="atLeast"/>
        </w:trPr>
        <w:tc>
          <w:tcPr>
            <w:tcW w:w="193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0" w:type="dxa"/>
            </w:tcMar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,000</w:t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both"/>
              <w:rPr/>
            </w:pPr>
            <w:ins w:id="68" w:author="Author" w:date="2018-07-17T13:06:00Z">
              <w:r>
                <w:rPr>
                  <w:rFonts w:cs="Arial"/>
                  <w:color w:val="000000"/>
                  <w:szCs w:val="18"/>
                </w:rPr>
                <w:t>57.66</w:t>
              </w:r>
            </w:ins>
            <w:del w:id="69" w:author="Author" w:date="2018-07-17T13:06:00Z">
              <w:r>
                <w:rPr/>
                <w:delText>42.4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70" w:author="Author" w:date="2018-07-17T13:07:00Z">
              <w:r>
                <w:rPr>
                  <w:rFonts w:cs="Arial"/>
                  <w:color w:val="000000"/>
                  <w:szCs w:val="18"/>
                </w:rPr>
                <w:t>82.18</w:t>
              </w:r>
            </w:ins>
            <w:del w:id="71" w:author="Author" w:date="2018-07-17T13:07:00Z">
              <w:r>
                <w:rPr/>
                <w:delText>59.6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72" w:author="Author" w:date="2018-07-17T13:07:00Z">
              <w:r>
                <w:rPr>
                  <w:rFonts w:cs="Arial"/>
                  <w:color w:val="000000"/>
                  <w:szCs w:val="18"/>
                </w:rPr>
                <w:t>105.13</w:t>
              </w:r>
            </w:ins>
            <w:del w:id="73" w:author="Author" w:date="2018-07-17T13:07:00Z">
              <w:r>
                <w:rPr/>
                <w:delText>75.6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74" w:author="Author" w:date="2018-07-17T13:07:00Z">
              <w:r>
                <w:rPr>
                  <w:rFonts w:cs="Arial"/>
                  <w:color w:val="000000"/>
                  <w:szCs w:val="18"/>
                </w:rPr>
                <w:t>135.28</w:t>
              </w:r>
            </w:ins>
            <w:del w:id="75" w:author="Author" w:date="2018-07-17T13:07:00Z">
              <w:r>
                <w:rPr/>
                <w:delText>96.61</w:delText>
              </w:r>
            </w:del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76" w:author="Author" w:date="2018-07-17T13:08:00Z">
              <w:r>
                <w:rPr>
                  <w:rFonts w:cs="Arial"/>
                  <w:color w:val="000000"/>
                  <w:szCs w:val="18"/>
                </w:rPr>
                <w:t>177.58</w:t>
              </w:r>
            </w:ins>
            <w:del w:id="77" w:author="Author" w:date="2018-07-17T13:08:00Z">
              <w:r>
                <w:rPr/>
                <w:delText>125.82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78" w:author="Author" w:date="2018-07-17T13:08:00Z">
              <w:r>
                <w:rPr>
                  <w:rFonts w:cs="Arial"/>
                  <w:color w:val="000000"/>
                  <w:szCs w:val="18"/>
                </w:rPr>
                <w:t>201.88</w:t>
              </w:r>
            </w:ins>
            <w:del w:id="79" w:author="Author" w:date="2018-07-17T13:08:00Z">
              <w:r>
                <w:rPr/>
                <w:delText>142.54</w:delText>
              </w:r>
            </w:del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80" w:author="Author" w:date="2018-07-17T13:09:00Z">
              <w:r>
                <w:rPr>
                  <w:rFonts w:cs="Arial"/>
                  <w:color w:val="000000"/>
                  <w:szCs w:val="18"/>
                </w:rPr>
                <w:t>37.37</w:t>
              </w:r>
            </w:ins>
            <w:del w:id="81" w:author="Author" w:date="2018-07-17T13:09:00Z">
              <w:r>
                <w:rPr/>
                <w:delText>26.63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82" w:author="Author" w:date="2018-07-17T13:09:00Z">
              <w:r>
                <w:rPr>
                  <w:rFonts w:cs="Arial"/>
                  <w:color w:val="000000"/>
                  <w:szCs w:val="18"/>
                </w:rPr>
                <w:t>53.17</w:t>
              </w:r>
            </w:ins>
            <w:del w:id="83" w:author="Author" w:date="2018-07-17T13:09:00Z">
              <w:r>
                <w:rPr/>
                <w:delText>37.51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84" w:author="Author" w:date="2018-07-17T13:09:00Z">
              <w:r>
                <w:rPr>
                  <w:rFonts w:cs="Arial"/>
                  <w:color w:val="000000"/>
                  <w:szCs w:val="18"/>
                </w:rPr>
                <w:t>68.02</w:t>
              </w:r>
            </w:ins>
            <w:del w:id="85" w:author="Author" w:date="2018-07-17T13:09:00Z">
              <w:r>
                <w:rPr/>
                <w:delText>47.70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86" w:author="Author" w:date="2018-07-17T13:10:00Z">
              <w:r>
                <w:rPr>
                  <w:rFonts w:cs="Arial"/>
                  <w:color w:val="000000"/>
                  <w:szCs w:val="18"/>
                </w:rPr>
                <w:t>87.50</w:t>
              </w:r>
            </w:ins>
            <w:del w:id="87" w:author="Author" w:date="2018-07-17T13:10:00Z">
              <w:r>
                <w:rPr/>
                <w:delText>61.02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88" w:author="Author" w:date="2018-07-17T13:10:00Z">
              <w:r>
                <w:rPr>
                  <w:rFonts w:cs="Arial"/>
                  <w:color w:val="000000"/>
                  <w:szCs w:val="18"/>
                </w:rPr>
                <w:t>114.85</w:t>
              </w:r>
            </w:ins>
            <w:del w:id="89" w:author="Author" w:date="2018-07-17T13:10:00Z">
              <w:r>
                <w:rPr/>
                <w:delText>79.68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90" w:author="Author" w:date="2018-07-17T13:10:00Z">
              <w:r>
                <w:rPr>
                  <w:rFonts w:cs="Arial"/>
                  <w:color w:val="000000"/>
                  <w:szCs w:val="18"/>
                </w:rPr>
                <w:t>130.58</w:t>
              </w:r>
            </w:ins>
            <w:del w:id="91" w:author="Author" w:date="2018-07-17T13:10:00Z">
              <w:r>
                <w:rPr/>
                <w:delText>90.39</w:delText>
              </w:r>
            </w:del>
          </w:p>
        </w:tc>
      </w:tr>
      <w:tr>
        <w:trPr>
          <w:trHeight w:val="190" w:hRule="atLeast"/>
        </w:trPr>
        <w:tc>
          <w:tcPr>
            <w:tcW w:w="193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0" w:type="dxa"/>
            </w:tcMar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</w:t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both"/>
              <w:rPr/>
            </w:pPr>
            <w:ins w:id="92" w:author="Author" w:date="2018-07-17T13:06:00Z">
              <w:r>
                <w:rPr>
                  <w:rFonts w:cs="Arial"/>
                  <w:color w:val="000000"/>
                  <w:szCs w:val="18"/>
                </w:rPr>
                <w:t>67.35</w:t>
              </w:r>
            </w:ins>
            <w:del w:id="93" w:author="Author" w:date="2018-07-17T13:06:00Z">
              <w:r>
                <w:rPr/>
                <w:delText>49.2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94" w:author="Author" w:date="2018-07-17T13:07:00Z">
              <w:r>
                <w:rPr>
                  <w:rFonts w:cs="Arial"/>
                  <w:color w:val="000000"/>
                  <w:szCs w:val="18"/>
                </w:rPr>
                <w:t>94.25</w:t>
              </w:r>
            </w:ins>
            <w:del w:id="95" w:author="Author" w:date="2018-07-17T13:07:00Z">
              <w:r>
                <w:rPr/>
                <w:delText>68.0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96" w:author="Author" w:date="2018-07-17T13:07:00Z">
              <w:r>
                <w:rPr>
                  <w:rFonts w:cs="Arial"/>
                  <w:color w:val="000000"/>
                  <w:szCs w:val="18"/>
                </w:rPr>
                <w:t>117.37</w:t>
              </w:r>
            </w:ins>
            <w:del w:id="97" w:author="Author" w:date="2018-07-17T13:07:00Z">
              <w:r>
                <w:rPr/>
                <w:delText>84.1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98" w:author="Author" w:date="2018-07-17T13:07:00Z">
              <w:r>
                <w:rPr>
                  <w:rFonts w:cs="Arial"/>
                  <w:color w:val="000000"/>
                  <w:szCs w:val="18"/>
                </w:rPr>
                <w:t>147.13</w:t>
              </w:r>
            </w:ins>
            <w:del w:id="99" w:author="Author" w:date="2018-07-17T13:07:00Z">
              <w:r>
                <w:rPr/>
                <w:delText>104.81</w:delText>
              </w:r>
            </w:del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100" w:author="Author" w:date="2018-07-17T13:08:00Z">
              <w:r>
                <w:rPr>
                  <w:rFonts w:cs="Arial"/>
                  <w:color w:val="000000"/>
                  <w:szCs w:val="18"/>
                </w:rPr>
                <w:t>187.83</w:t>
              </w:r>
            </w:ins>
            <w:del w:id="101" w:author="Author" w:date="2018-07-17T13:08:00Z">
              <w:r>
                <w:rPr/>
                <w:delText>132.86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102" w:author="Author" w:date="2018-07-17T13:08:00Z">
              <w:r>
                <w:rPr>
                  <w:rFonts w:cs="Arial"/>
                  <w:color w:val="000000"/>
                  <w:szCs w:val="18"/>
                </w:rPr>
                <w:t>211.11</w:t>
              </w:r>
            </w:ins>
            <w:del w:id="103" w:author="Author" w:date="2018-07-17T13:08:00Z">
              <w:r>
                <w:rPr/>
                <w:delText>148.87</w:delText>
              </w:r>
            </w:del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104" w:author="Author" w:date="2018-07-17T13:09:00Z">
              <w:r>
                <w:rPr>
                  <w:rFonts w:cs="Arial"/>
                  <w:color w:val="000000"/>
                  <w:szCs w:val="18"/>
                </w:rPr>
                <w:t>43.62</w:t>
              </w:r>
            </w:ins>
            <w:del w:id="105" w:author="Author" w:date="2018-07-17T13:09:00Z">
              <w:r>
                <w:rPr/>
                <w:delText>30.94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106" w:author="Author" w:date="2018-07-17T13:09:00Z">
              <w:r>
                <w:rPr>
                  <w:rFonts w:cs="Arial"/>
                  <w:color w:val="000000"/>
                  <w:szCs w:val="18"/>
                </w:rPr>
                <w:t>60.99</w:t>
              </w:r>
            </w:ins>
            <w:del w:id="107" w:author="Author" w:date="2018-07-17T13:09:00Z">
              <w:r>
                <w:rPr/>
                <w:delText>42.87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108" w:author="Author" w:date="2018-07-17T13:09:00Z">
              <w:r>
                <w:rPr>
                  <w:rFonts w:cs="Arial"/>
                  <w:color w:val="000000"/>
                  <w:szCs w:val="18"/>
                </w:rPr>
                <w:t>75.90</w:t>
              </w:r>
            </w:ins>
            <w:del w:id="109" w:author="Author" w:date="2018-07-17T13:09:00Z">
              <w:r>
                <w:rPr/>
                <w:delText>53.09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110" w:author="Author" w:date="2018-07-17T13:10:00Z">
              <w:r>
                <w:rPr>
                  <w:rFonts w:cs="Arial"/>
                  <w:color w:val="000000"/>
                  <w:szCs w:val="18"/>
                </w:rPr>
                <w:t>95.16</w:t>
              </w:r>
            </w:ins>
            <w:del w:id="111" w:author="Author" w:date="2018-07-17T13:10:00Z">
              <w:r>
                <w:rPr/>
                <w:delText>66.25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112" w:author="Author" w:date="2018-07-17T13:10:00Z">
              <w:r>
                <w:rPr>
                  <w:rFonts w:cs="Arial"/>
                  <w:color w:val="000000"/>
                  <w:szCs w:val="18"/>
                </w:rPr>
                <w:t>121.51</w:t>
              </w:r>
            </w:ins>
            <w:del w:id="113" w:author="Author" w:date="2018-07-17T13:10:00Z">
              <w:r>
                <w:rPr/>
                <w:delText>84.21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114" w:author="Author" w:date="2018-07-17T13:10:00Z">
              <w:r>
                <w:rPr>
                  <w:rFonts w:cs="Arial"/>
                  <w:color w:val="000000"/>
                  <w:szCs w:val="18"/>
                </w:rPr>
                <w:t>136.58</w:t>
              </w:r>
            </w:ins>
            <w:del w:id="115" w:author="Author" w:date="2018-07-17T13:10:00Z">
              <w:r>
                <w:rPr/>
                <w:delText>94.46</w:delText>
              </w:r>
            </w:del>
          </w:p>
        </w:tc>
      </w:tr>
      <w:tr>
        <w:trPr>
          <w:trHeight w:val="190" w:hRule="atLeast"/>
        </w:trPr>
        <w:tc>
          <w:tcPr>
            <w:tcW w:w="193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0" w:type="dxa"/>
            </w:tcMar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25,000</w:t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both"/>
              <w:rPr/>
            </w:pPr>
            <w:ins w:id="116" w:author="Author" w:date="2018-07-17T13:06:00Z">
              <w:r>
                <w:rPr>
                  <w:rFonts w:cs="Arial"/>
                  <w:color w:val="000000"/>
                  <w:szCs w:val="18"/>
                </w:rPr>
                <w:t>75.74</w:t>
              </w:r>
            </w:ins>
            <w:del w:id="117" w:author="Author" w:date="2018-07-17T13:06:00Z">
              <w:r>
                <w:rPr/>
                <w:delText>55.1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118" w:author="Author" w:date="2018-07-17T13:07:00Z">
              <w:r>
                <w:rPr>
                  <w:rFonts w:cs="Arial"/>
                  <w:color w:val="000000"/>
                  <w:szCs w:val="18"/>
                </w:rPr>
                <w:t>103.30</w:t>
              </w:r>
            </w:ins>
            <w:del w:id="119" w:author="Author" w:date="2018-07-17T13:07:00Z">
              <w:r>
                <w:rPr/>
                <w:delText>74.4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120" w:author="Author" w:date="2018-07-17T13:07:00Z">
              <w:r>
                <w:rPr>
                  <w:rFonts w:cs="Arial"/>
                  <w:color w:val="000000"/>
                  <w:szCs w:val="18"/>
                </w:rPr>
                <w:t>127.53</w:t>
              </w:r>
            </w:ins>
            <w:del w:id="121" w:author="Author" w:date="2018-07-17T13:07:00Z">
              <w:r>
                <w:rPr/>
                <w:delText>91.23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122" w:author="Author" w:date="2018-07-17T13:07:00Z">
              <w:r>
                <w:rPr>
                  <w:rFonts w:cs="Arial"/>
                  <w:color w:val="000000"/>
                  <w:szCs w:val="18"/>
                </w:rPr>
                <w:t>156.63</w:t>
              </w:r>
            </w:ins>
            <w:del w:id="123" w:author="Author" w:date="2018-07-17T13:07:00Z">
              <w:r>
                <w:rPr/>
                <w:delText>111.36</w:delText>
              </w:r>
            </w:del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124" w:author="Author" w:date="2018-07-17T13:08:00Z">
              <w:r>
                <w:rPr>
                  <w:rFonts w:cs="Arial"/>
                  <w:color w:val="000000"/>
                  <w:szCs w:val="18"/>
                </w:rPr>
                <w:t>195.47</w:t>
              </w:r>
            </w:ins>
            <w:del w:id="125" w:author="Author" w:date="2018-07-17T13:08:00Z">
              <w:r>
                <w:rPr/>
                <w:delText>138.14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126" w:author="Author" w:date="2018-07-17T13:08:00Z">
              <w:r>
                <w:rPr>
                  <w:rFonts w:cs="Arial"/>
                  <w:color w:val="000000"/>
                  <w:szCs w:val="18"/>
                </w:rPr>
                <w:t>217.70</w:t>
              </w:r>
            </w:ins>
            <w:del w:id="127" w:author="Author" w:date="2018-07-17T13:08:00Z">
              <w:r>
                <w:rPr/>
                <w:delText>153.39</w:delText>
              </w:r>
            </w:del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128" w:author="Author" w:date="2018-07-17T13:09:00Z">
              <w:r>
                <w:rPr>
                  <w:rFonts w:cs="Arial"/>
                  <w:color w:val="000000"/>
                  <w:szCs w:val="18"/>
                </w:rPr>
                <w:t>49.02</w:t>
              </w:r>
            </w:ins>
            <w:del w:id="129" w:author="Author" w:date="2018-07-17T13:09:00Z">
              <w:r>
                <w:rPr/>
                <w:delText>34.65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130" w:author="Author" w:date="2018-07-17T13:09:00Z">
              <w:r>
                <w:rPr>
                  <w:rFonts w:cs="Arial"/>
                  <w:color w:val="000000"/>
                  <w:szCs w:val="18"/>
                </w:rPr>
                <w:t>66.81</w:t>
              </w:r>
            </w:ins>
            <w:del w:id="131" w:author="Author" w:date="2018-07-17T13:09:00Z">
              <w:r>
                <w:rPr/>
                <w:delText>46.87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132" w:author="Author" w:date="2018-07-17T13:09:00Z">
              <w:r>
                <w:rPr>
                  <w:rFonts w:cs="Arial"/>
                  <w:color w:val="000000"/>
                  <w:szCs w:val="18"/>
                </w:rPr>
                <w:t>82.49</w:t>
              </w:r>
            </w:ins>
            <w:del w:id="133" w:author="Author" w:date="2018-07-17T13:09:00Z">
              <w:r>
                <w:rPr/>
                <w:delText>57.60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134" w:author="Author" w:date="2018-07-17T13:10:00Z">
              <w:r>
                <w:rPr>
                  <w:rFonts w:cs="Arial"/>
                  <w:color w:val="000000"/>
                  <w:szCs w:val="18"/>
                </w:rPr>
                <w:t>101.32</w:t>
              </w:r>
            </w:ins>
            <w:del w:id="135" w:author="Author" w:date="2018-07-17T13:10:00Z">
              <w:r>
                <w:rPr/>
                <w:delText>70.45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136" w:author="Author" w:date="2018-07-17T13:10:00Z">
              <w:r>
                <w:rPr>
                  <w:rFonts w:cs="Arial"/>
                  <w:color w:val="000000"/>
                  <w:szCs w:val="18"/>
                </w:rPr>
                <w:t>126.42</w:t>
              </w:r>
            </w:ins>
            <w:del w:id="137" w:author="Author" w:date="2018-07-17T13:10:00Z">
              <w:r>
                <w:rPr/>
                <w:delText>87.56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138" w:author="Author" w:date="2018-07-17T13:10:00Z">
              <w:r>
                <w:rPr>
                  <w:rFonts w:cs="Arial"/>
                  <w:color w:val="000000"/>
                  <w:szCs w:val="18"/>
                </w:rPr>
                <w:t>140.86</w:t>
              </w:r>
            </w:ins>
            <w:del w:id="139" w:author="Author" w:date="2018-07-17T13:10:00Z">
              <w:r>
                <w:rPr/>
                <w:delText>97.37</w:delText>
              </w:r>
            </w:del>
          </w:p>
        </w:tc>
      </w:tr>
      <w:tr>
        <w:trPr>
          <w:trHeight w:val="190" w:hRule="atLeast"/>
        </w:trPr>
        <w:tc>
          <w:tcPr>
            <w:tcW w:w="193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0" w:type="dxa"/>
            </w:tcMar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0,000</w:t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both"/>
              <w:rPr/>
            </w:pPr>
            <w:ins w:id="140" w:author="Author" w:date="2018-07-17T13:06:00Z">
              <w:r>
                <w:rPr>
                  <w:rFonts w:cs="Arial"/>
                  <w:color w:val="000000"/>
                  <w:szCs w:val="18"/>
                </w:rPr>
                <w:t>82.18</w:t>
              </w:r>
            </w:ins>
            <w:del w:id="141" w:author="Author" w:date="2018-07-17T13:06:00Z">
              <w:r>
                <w:rPr/>
                <w:delText>59.6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142" w:author="Author" w:date="2018-07-17T13:07:00Z">
              <w:r>
                <w:rPr>
                  <w:rFonts w:cs="Arial"/>
                  <w:color w:val="000000"/>
                  <w:szCs w:val="18"/>
                </w:rPr>
                <w:t>111.28</w:t>
              </w:r>
            </w:ins>
            <w:del w:id="143" w:author="Author" w:date="2018-07-17T13:07:00Z">
              <w:r>
                <w:rPr/>
                <w:delText>79.9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144" w:author="Author" w:date="2018-07-17T13:07:00Z">
              <w:r>
                <w:rPr>
                  <w:rFonts w:cs="Arial"/>
                  <w:color w:val="000000"/>
                  <w:szCs w:val="18"/>
                </w:rPr>
                <w:t>135.28</w:t>
              </w:r>
            </w:ins>
            <w:del w:id="145" w:author="Author" w:date="2018-07-17T13:07:00Z">
              <w:r>
                <w:rPr/>
                <w:delText>96.6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146" w:author="Author" w:date="2018-07-17T13:07:00Z">
              <w:r>
                <w:rPr>
                  <w:rFonts w:cs="Arial"/>
                  <w:color w:val="000000"/>
                  <w:szCs w:val="18"/>
                </w:rPr>
                <w:t>163.49</w:t>
              </w:r>
            </w:ins>
            <w:del w:id="147" w:author="Author" w:date="2018-07-17T13:07:00Z">
              <w:r>
                <w:rPr/>
                <w:delText>116.09</w:delText>
              </w:r>
            </w:del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148" w:author="Author" w:date="2018-07-17T13:08:00Z">
              <w:r>
                <w:rPr>
                  <w:rFonts w:cs="Arial"/>
                  <w:color w:val="000000"/>
                  <w:szCs w:val="18"/>
                </w:rPr>
                <w:t>201.88</w:t>
              </w:r>
            </w:ins>
            <w:del w:id="149" w:author="Author" w:date="2018-07-17T13:08:00Z">
              <w:r>
                <w:rPr/>
                <w:delText>142.54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150" w:author="Author" w:date="2018-07-17T13:08:00Z">
              <w:r>
                <w:rPr>
                  <w:rFonts w:cs="Arial"/>
                  <w:color w:val="000000"/>
                  <w:szCs w:val="18"/>
                </w:rPr>
                <w:t>222.31</w:t>
              </w:r>
            </w:ins>
            <w:del w:id="151" w:author="Author" w:date="2018-07-17T13:08:00Z">
              <w:r>
                <w:rPr/>
                <w:delText>156.59</w:delText>
              </w:r>
            </w:del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152" w:author="Author" w:date="2018-07-17T13:09:00Z">
              <w:r>
                <w:rPr>
                  <w:rFonts w:cs="Arial"/>
                  <w:color w:val="000000"/>
                  <w:szCs w:val="18"/>
                </w:rPr>
                <w:t>53.17</w:t>
              </w:r>
            </w:ins>
            <w:del w:id="153" w:author="Author" w:date="2018-07-17T13:09:00Z">
              <w:r>
                <w:rPr/>
                <w:delText>37.51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154" w:author="Author" w:date="2018-07-17T13:09:00Z">
              <w:r>
                <w:rPr>
                  <w:rFonts w:cs="Arial"/>
                  <w:color w:val="000000"/>
                  <w:szCs w:val="18"/>
                </w:rPr>
                <w:t>71.98</w:t>
              </w:r>
            </w:ins>
            <w:del w:id="155" w:author="Author" w:date="2018-07-17T13:09:00Z">
              <w:r>
                <w:rPr/>
                <w:delText>50.41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156" w:author="Author" w:date="2018-07-17T13:09:00Z">
              <w:r>
                <w:rPr>
                  <w:rFonts w:cs="Arial"/>
                  <w:color w:val="000000"/>
                  <w:szCs w:val="18"/>
                </w:rPr>
                <w:t>87.50</w:t>
              </w:r>
            </w:ins>
            <w:del w:id="157" w:author="Author" w:date="2018-07-17T13:09:00Z">
              <w:r>
                <w:rPr/>
                <w:delText>61.02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158" w:author="Author" w:date="2018-07-17T13:10:00Z">
              <w:r>
                <w:rPr>
                  <w:rFonts w:cs="Arial"/>
                  <w:color w:val="000000"/>
                  <w:szCs w:val="18"/>
                </w:rPr>
                <w:t>105.73</w:t>
              </w:r>
            </w:ins>
            <w:del w:id="159" w:author="Author" w:date="2018-07-17T13:10:00Z">
              <w:r>
                <w:rPr/>
                <w:delText>73.46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160" w:author="Author" w:date="2018-07-17T13:10:00Z">
              <w:r>
                <w:rPr>
                  <w:rFonts w:cs="Arial"/>
                  <w:color w:val="000000"/>
                  <w:szCs w:val="18"/>
                </w:rPr>
                <w:t>130.58</w:t>
              </w:r>
            </w:ins>
            <w:del w:id="161" w:author="Author" w:date="2018-07-17T13:10:00Z">
              <w:r>
                <w:rPr/>
                <w:delText>90.39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162" w:author="Author" w:date="2018-07-17T13:10:00Z">
              <w:r>
                <w:rPr>
                  <w:rFonts w:cs="Arial"/>
                  <w:color w:val="000000"/>
                  <w:szCs w:val="18"/>
                </w:rPr>
                <w:t>143.84</w:t>
              </w:r>
            </w:ins>
            <w:del w:id="163" w:author="Author" w:date="2018-07-17T13:10:00Z">
              <w:r>
                <w:rPr/>
                <w:delText>99.41</w:delText>
              </w:r>
            </w:del>
          </w:p>
        </w:tc>
      </w:tr>
      <w:tr>
        <w:trPr>
          <w:trHeight w:val="190" w:hRule="atLeast"/>
        </w:trPr>
        <w:tc>
          <w:tcPr>
            <w:tcW w:w="193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0" w:type="dxa"/>
            </w:tcMar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00,000</w:t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both"/>
              <w:rPr/>
            </w:pPr>
            <w:ins w:id="164" w:author="Author" w:date="2018-07-17T13:06:00Z">
              <w:r>
                <w:rPr>
                  <w:rFonts w:cs="Arial"/>
                  <w:color w:val="000000"/>
                  <w:szCs w:val="18"/>
                </w:rPr>
                <w:t>94.25</w:t>
              </w:r>
            </w:ins>
            <w:del w:id="165" w:author="Author" w:date="2018-07-17T13:06:00Z">
              <w:r>
                <w:rPr/>
                <w:delText>68.0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166" w:author="Author" w:date="2018-07-17T13:07:00Z">
              <w:r>
                <w:rPr>
                  <w:rFonts w:cs="Arial"/>
                  <w:color w:val="000000"/>
                  <w:szCs w:val="18"/>
                </w:rPr>
                <w:t>123.29</w:t>
              </w:r>
            </w:ins>
            <w:del w:id="167" w:author="Author" w:date="2018-07-17T13:07:00Z">
              <w:r>
                <w:rPr/>
                <w:delText>88.3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168" w:author="Author" w:date="2018-07-17T13:07:00Z">
              <w:r>
                <w:rPr>
                  <w:rFonts w:cs="Arial"/>
                  <w:color w:val="000000"/>
                  <w:szCs w:val="18"/>
                </w:rPr>
                <w:t>147.13</w:t>
              </w:r>
            </w:ins>
            <w:del w:id="169" w:author="Author" w:date="2018-07-17T13:07:00Z">
              <w:r>
                <w:rPr/>
                <w:delText>104.8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170" w:author="Author" w:date="2018-07-17T13:07:00Z">
              <w:r>
                <w:rPr>
                  <w:rFonts w:cs="Arial"/>
                  <w:color w:val="000000"/>
                  <w:szCs w:val="18"/>
                </w:rPr>
                <w:t>174.66</w:t>
              </w:r>
            </w:ins>
            <w:del w:id="171" w:author="Author" w:date="2018-07-17T13:07:00Z">
              <w:r>
                <w:rPr/>
                <w:delText>123.81</w:delText>
              </w:r>
            </w:del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172" w:author="Author" w:date="2018-07-17T13:08:00Z">
              <w:r>
                <w:rPr>
                  <w:rFonts w:cs="Arial"/>
                  <w:color w:val="000000"/>
                  <w:szCs w:val="18"/>
                </w:rPr>
                <w:t>211.11</w:t>
              </w:r>
            </w:ins>
            <w:del w:id="173" w:author="Author" w:date="2018-07-17T13:08:00Z">
              <w:r>
                <w:rPr/>
                <w:delText>148.87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174" w:author="Author" w:date="2018-07-17T13:08:00Z">
              <w:r>
                <w:rPr>
                  <w:rFonts w:cs="Arial"/>
                  <w:color w:val="000000"/>
                  <w:szCs w:val="18"/>
                </w:rPr>
                <w:t>229.84</w:t>
              </w:r>
            </w:ins>
            <w:del w:id="175" w:author="Author" w:date="2018-07-17T13:08:00Z">
              <w:r>
                <w:rPr/>
                <w:delText>161.74</w:delText>
              </w:r>
            </w:del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176" w:author="Author" w:date="2018-07-17T13:09:00Z">
              <w:r>
                <w:rPr>
                  <w:rFonts w:cs="Arial"/>
                  <w:color w:val="000000"/>
                  <w:szCs w:val="18"/>
                </w:rPr>
                <w:t>60.99</w:t>
              </w:r>
            </w:ins>
            <w:del w:id="177" w:author="Author" w:date="2018-07-17T13:09:00Z">
              <w:r>
                <w:rPr/>
                <w:delText>42.87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178" w:author="Author" w:date="2018-07-17T13:09:00Z">
              <w:r>
                <w:rPr>
                  <w:rFonts w:cs="Arial"/>
                  <w:color w:val="000000"/>
                  <w:szCs w:val="18"/>
                </w:rPr>
                <w:t>79.74</w:t>
              </w:r>
            </w:ins>
            <w:del w:id="179" w:author="Author" w:date="2018-07-17T13:09:00Z">
              <w:r>
                <w:rPr/>
                <w:delText>55.72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180" w:author="Author" w:date="2018-07-17T13:09:00Z">
              <w:r>
                <w:rPr>
                  <w:rFonts w:cs="Arial"/>
                  <w:color w:val="000000"/>
                  <w:szCs w:val="18"/>
                </w:rPr>
                <w:t>95.16</w:t>
              </w:r>
            </w:ins>
            <w:del w:id="181" w:author="Author" w:date="2018-07-17T13:09:00Z">
              <w:r>
                <w:rPr/>
                <w:delText>66.25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182" w:author="Author" w:date="2018-07-17T13:10:00Z">
              <w:r>
                <w:rPr>
                  <w:rFonts w:cs="Arial"/>
                  <w:color w:val="000000"/>
                  <w:szCs w:val="18"/>
                </w:rPr>
                <w:t>112.96</w:t>
              </w:r>
            </w:ins>
            <w:del w:id="183" w:author="Author" w:date="2018-07-17T13:10:00Z">
              <w:r>
                <w:rPr/>
                <w:delText>78.39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184" w:author="Author" w:date="2018-07-17T13:10:00Z">
              <w:r>
                <w:rPr>
                  <w:rFonts w:cs="Arial"/>
                  <w:color w:val="000000"/>
                  <w:szCs w:val="18"/>
                </w:rPr>
                <w:t>136.58</w:t>
              </w:r>
            </w:ins>
            <w:del w:id="185" w:author="Author" w:date="2018-07-17T13:10:00Z">
              <w:r>
                <w:rPr/>
                <w:delText>94.46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186" w:author="Author" w:date="2018-07-17T13:10:00Z">
              <w:r>
                <w:rPr>
                  <w:rFonts w:cs="Arial"/>
                  <w:color w:val="000000"/>
                  <w:szCs w:val="18"/>
                </w:rPr>
                <w:t>148.70</w:t>
              </w:r>
            </w:ins>
            <w:del w:id="187" w:author="Author" w:date="2018-07-17T13:10:00Z">
              <w:r>
                <w:rPr/>
                <w:delText>102.71</w:delText>
              </w:r>
            </w:del>
          </w:p>
        </w:tc>
      </w:tr>
      <w:tr>
        <w:trPr>
          <w:trHeight w:val="190" w:hRule="atLeast"/>
        </w:trPr>
        <w:tc>
          <w:tcPr>
            <w:tcW w:w="193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0" w:type="dxa"/>
            </w:tcMar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</w:t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both"/>
              <w:rPr/>
            </w:pPr>
            <w:ins w:id="188" w:author="Author" w:date="2018-07-17T13:06:00Z">
              <w:r>
                <w:rPr>
                  <w:rFonts w:cs="Arial"/>
                  <w:color w:val="000000"/>
                  <w:szCs w:val="18"/>
                </w:rPr>
                <w:t>103.30</w:t>
              </w:r>
            </w:ins>
            <w:del w:id="189" w:author="Author" w:date="2018-07-17T13:06:00Z">
              <w:r>
                <w:rPr/>
                <w:delText>74.4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190" w:author="Author" w:date="2018-07-17T13:07:00Z">
              <w:r>
                <w:rPr>
                  <w:rFonts w:cs="Arial"/>
                  <w:color w:val="000000"/>
                  <w:szCs w:val="18"/>
                </w:rPr>
                <w:t>133.14</w:t>
              </w:r>
            </w:ins>
            <w:del w:id="191" w:author="Author" w:date="2018-07-17T13:07:00Z">
              <w:r>
                <w:rPr/>
                <w:delText>95.1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192" w:author="Author" w:date="2018-07-17T13:07:00Z">
              <w:r>
                <w:rPr>
                  <w:rFonts w:cs="Arial"/>
                  <w:color w:val="000000"/>
                  <w:szCs w:val="18"/>
                </w:rPr>
                <w:t>156.63</w:t>
              </w:r>
            </w:ins>
            <w:del w:id="193" w:author="Author" w:date="2018-07-17T13:07:00Z">
              <w:r>
                <w:rPr/>
                <w:delText>111.3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194" w:author="Author" w:date="2018-07-17T13:07:00Z">
              <w:r>
                <w:rPr>
                  <w:rFonts w:cs="Arial"/>
                  <w:color w:val="000000"/>
                  <w:szCs w:val="18"/>
                </w:rPr>
                <w:t>183.57</w:t>
              </w:r>
            </w:ins>
            <w:del w:id="195" w:author="Author" w:date="2018-07-17T13:07:00Z">
              <w:r>
                <w:rPr/>
                <w:delText>129.92</w:delText>
              </w:r>
            </w:del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196" w:author="Author" w:date="2018-07-17T13:08:00Z">
              <w:r>
                <w:rPr>
                  <w:rFonts w:cs="Arial"/>
                  <w:color w:val="000000"/>
                  <w:szCs w:val="18"/>
                </w:rPr>
                <w:t>217.70</w:t>
              </w:r>
            </w:ins>
            <w:del w:id="197" w:author="Author" w:date="2018-07-17T13:08:00Z">
              <w:r>
                <w:rPr/>
                <w:delText>153.39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198" w:author="Author" w:date="2018-07-17T13:09:00Z">
              <w:r>
                <w:rPr>
                  <w:rFonts w:cs="Arial"/>
                  <w:color w:val="000000"/>
                  <w:szCs w:val="18"/>
                </w:rPr>
                <w:t>66.81</w:t>
              </w:r>
            </w:ins>
            <w:del w:id="199" w:author="Author" w:date="2018-07-17T13:09:00Z">
              <w:r>
                <w:rPr/>
                <w:delText>46.87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200" w:author="Author" w:date="2018-07-17T13:09:00Z">
              <w:r>
                <w:rPr>
                  <w:rFonts w:cs="Arial"/>
                  <w:color w:val="000000"/>
                  <w:szCs w:val="18"/>
                </w:rPr>
                <w:t>86.12</w:t>
              </w:r>
            </w:ins>
            <w:del w:id="201" w:author="Author" w:date="2018-07-17T13:09:00Z">
              <w:r>
                <w:rPr/>
                <w:delText>60.08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202" w:author="Author" w:date="2018-07-17T13:09:00Z">
              <w:r>
                <w:rPr>
                  <w:rFonts w:cs="Arial"/>
                  <w:color w:val="000000"/>
                  <w:szCs w:val="18"/>
                </w:rPr>
                <w:t>101.32</w:t>
              </w:r>
            </w:ins>
            <w:del w:id="203" w:author="Author" w:date="2018-07-17T13:09:00Z">
              <w:r>
                <w:rPr/>
                <w:delText>70.45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204" w:author="Author" w:date="2018-07-17T13:10:00Z">
              <w:r>
                <w:rPr>
                  <w:rFonts w:cs="Arial"/>
                  <w:color w:val="000000"/>
                  <w:szCs w:val="18"/>
                </w:rPr>
                <w:t>118.74</w:t>
              </w:r>
            </w:ins>
            <w:del w:id="205" w:author="Author" w:date="2018-07-17T13:10:00Z">
              <w:r>
                <w:rPr/>
                <w:delText>82.32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206" w:author="Author" w:date="2018-07-17T13:10:00Z">
              <w:r>
                <w:rPr>
                  <w:rFonts w:cs="Arial"/>
                  <w:color w:val="000000"/>
                  <w:szCs w:val="18"/>
                </w:rPr>
                <w:t>140.86</w:t>
              </w:r>
            </w:ins>
            <w:del w:id="207" w:author="Author" w:date="2018-07-17T13:10:00Z">
              <w:r>
                <w:rPr/>
                <w:delText>97.37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</w:trPr>
        <w:tc>
          <w:tcPr>
            <w:tcW w:w="193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0" w:type="dxa"/>
            </w:tcMar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00,000</w:t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both"/>
              <w:rPr/>
            </w:pPr>
            <w:ins w:id="208" w:author="Author" w:date="2018-07-17T13:06:00Z">
              <w:r>
                <w:rPr>
                  <w:rFonts w:cs="Arial"/>
                  <w:color w:val="000000"/>
                  <w:szCs w:val="18"/>
                </w:rPr>
                <w:t>111.28</w:t>
              </w:r>
            </w:ins>
            <w:del w:id="209" w:author="Author" w:date="2018-07-17T13:06:00Z">
              <w:r>
                <w:rPr/>
                <w:delText>79.9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210" w:author="Author" w:date="2018-07-17T13:07:00Z">
              <w:r>
                <w:rPr>
                  <w:rFonts w:cs="Arial"/>
                  <w:color w:val="000000"/>
                  <w:szCs w:val="18"/>
                </w:rPr>
                <w:t>140.16</w:t>
              </w:r>
            </w:ins>
            <w:del w:id="211" w:author="Author" w:date="2018-07-17T13:07:00Z">
              <w:r>
                <w:rPr/>
                <w:delText>99.9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212" w:author="Author" w:date="2018-07-17T13:07:00Z">
              <w:r>
                <w:rPr>
                  <w:rFonts w:cs="Arial"/>
                  <w:color w:val="000000"/>
                  <w:szCs w:val="18"/>
                </w:rPr>
                <w:t>163.49</w:t>
              </w:r>
            </w:ins>
            <w:del w:id="213" w:author="Author" w:date="2018-07-17T13:07:00Z">
              <w:r>
                <w:rPr/>
                <w:delText>116.0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214" w:author="Author" w:date="2018-07-17T13:07:00Z">
              <w:r>
                <w:rPr>
                  <w:rFonts w:cs="Arial"/>
                  <w:color w:val="000000"/>
                  <w:szCs w:val="18"/>
                </w:rPr>
                <w:t>189.62</w:t>
              </w:r>
            </w:ins>
            <w:del w:id="215" w:author="Author" w:date="2018-07-17T13:07:00Z">
              <w:r>
                <w:rPr/>
                <w:delText>134.11</w:delText>
              </w:r>
            </w:del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216" w:author="Author" w:date="2018-07-17T13:08:00Z">
              <w:r>
                <w:rPr>
                  <w:rFonts w:cs="Arial"/>
                  <w:color w:val="000000"/>
                  <w:szCs w:val="18"/>
                </w:rPr>
                <w:t>222.31</w:t>
              </w:r>
            </w:ins>
            <w:del w:id="217" w:author="Author" w:date="2018-07-17T13:08:00Z">
              <w:r>
                <w:rPr/>
                <w:delText>156.59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218" w:author="Author" w:date="2018-07-17T13:09:00Z">
              <w:r>
                <w:rPr>
                  <w:rFonts w:cs="Arial"/>
                  <w:color w:val="000000"/>
                  <w:szCs w:val="18"/>
                </w:rPr>
                <w:t>71.98</w:t>
              </w:r>
            </w:ins>
            <w:del w:id="219" w:author="Author" w:date="2018-07-17T13:09:00Z">
              <w:r>
                <w:rPr/>
                <w:delText>50.41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220" w:author="Author" w:date="2018-07-17T13:09:00Z">
              <w:r>
                <w:rPr>
                  <w:rFonts w:cs="Arial"/>
                  <w:color w:val="000000"/>
                  <w:szCs w:val="18"/>
                </w:rPr>
                <w:t>90.64</w:t>
              </w:r>
            </w:ins>
            <w:del w:id="221" w:author="Author" w:date="2018-07-17T13:09:00Z">
              <w:r>
                <w:rPr/>
                <w:delText>63.17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222" w:author="Author" w:date="2018-07-17T13:09:00Z">
              <w:r>
                <w:rPr>
                  <w:rFonts w:cs="Arial"/>
                  <w:color w:val="000000"/>
                  <w:szCs w:val="18"/>
                </w:rPr>
                <w:t>105.73</w:t>
              </w:r>
            </w:ins>
            <w:del w:id="223" w:author="Author" w:date="2018-07-17T13:09:00Z">
              <w:r>
                <w:rPr/>
                <w:delText>73.46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224" w:author="Author" w:date="2018-07-17T13:10:00Z">
              <w:r>
                <w:rPr>
                  <w:rFonts w:cs="Arial"/>
                  <w:color w:val="000000"/>
                  <w:szCs w:val="18"/>
                </w:rPr>
                <w:t>122.65</w:t>
              </w:r>
            </w:ins>
            <w:del w:id="225" w:author="Author" w:date="2018-07-17T13:10:00Z">
              <w:r>
                <w:rPr/>
                <w:delText>84.99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226" w:author="Author" w:date="2018-07-17T13:10:00Z">
              <w:r>
                <w:rPr>
                  <w:rFonts w:cs="Arial"/>
                  <w:color w:val="000000"/>
                  <w:szCs w:val="18"/>
                </w:rPr>
                <w:t>143.84</w:t>
              </w:r>
            </w:ins>
            <w:del w:id="227" w:author="Author" w:date="2018-07-17T13:10:00Z">
              <w:r>
                <w:rPr/>
                <w:delText>99.41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</w:trPr>
        <w:tc>
          <w:tcPr>
            <w:tcW w:w="193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0" w:type="dxa"/>
            </w:tcMar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50,000</w:t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both"/>
              <w:rPr/>
            </w:pPr>
            <w:ins w:id="228" w:author="Author" w:date="2018-07-17T13:06:00Z">
              <w:r>
                <w:rPr>
                  <w:rFonts w:cs="Arial"/>
                  <w:color w:val="000000"/>
                  <w:szCs w:val="18"/>
                </w:rPr>
                <w:t>117.37</w:t>
              </w:r>
            </w:ins>
            <w:del w:id="229" w:author="Author" w:date="2018-07-17T13:06:00Z">
              <w:r>
                <w:rPr/>
                <w:delText>84.1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230" w:author="Author" w:date="2018-07-17T13:07:00Z">
              <w:r>
                <w:rPr>
                  <w:rFonts w:cs="Arial"/>
                  <w:color w:val="000000"/>
                  <w:szCs w:val="18"/>
                </w:rPr>
                <w:t>147.13</w:t>
              </w:r>
            </w:ins>
            <w:del w:id="231" w:author="Author" w:date="2018-07-17T13:07:00Z">
              <w:r>
                <w:rPr/>
                <w:delText>104.8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232" w:author="Author" w:date="2018-07-17T13:07:00Z">
              <w:r>
                <w:rPr>
                  <w:rFonts w:cs="Arial"/>
                  <w:color w:val="000000"/>
                  <w:szCs w:val="18"/>
                </w:rPr>
                <w:t>169.54</w:t>
              </w:r>
            </w:ins>
            <w:del w:id="233" w:author="Author" w:date="2018-07-17T13:07:00Z">
              <w:r>
                <w:rPr/>
                <w:delText>120.3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234" w:author="Author" w:date="2018-07-17T13:07:00Z">
              <w:r>
                <w:rPr>
                  <w:rFonts w:cs="Arial"/>
                  <w:color w:val="000000"/>
                  <w:szCs w:val="18"/>
                </w:rPr>
                <w:t>195.34</w:t>
              </w:r>
            </w:ins>
            <w:del w:id="235" w:author="Author" w:date="2018-07-17T13:07:00Z">
              <w:r>
                <w:rPr/>
                <w:delText>138.05</w:delText>
              </w:r>
            </w:del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236" w:author="Author" w:date="2018-07-17T13:08:00Z">
              <w:r>
                <w:rPr>
                  <w:rFonts w:cs="Arial"/>
                  <w:color w:val="000000"/>
                  <w:szCs w:val="18"/>
                </w:rPr>
                <w:t>226.53</w:t>
              </w:r>
            </w:ins>
            <w:del w:id="237" w:author="Author" w:date="2018-07-17T13:08:00Z">
              <w:r>
                <w:rPr/>
                <w:delText>159.47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238" w:author="Author" w:date="2018-07-17T13:09:00Z">
              <w:r>
                <w:rPr>
                  <w:rFonts w:cs="Arial"/>
                  <w:color w:val="000000"/>
                  <w:szCs w:val="18"/>
                </w:rPr>
                <w:t>75.90</w:t>
              </w:r>
            </w:ins>
            <w:del w:id="239" w:author="Author" w:date="2018-07-17T13:09:00Z">
              <w:r>
                <w:rPr/>
                <w:delText>53.09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240" w:author="Author" w:date="2018-07-17T13:09:00Z">
              <w:r>
                <w:rPr>
                  <w:rFonts w:cs="Arial"/>
                  <w:color w:val="000000"/>
                  <w:szCs w:val="18"/>
                </w:rPr>
                <w:t>95.16</w:t>
              </w:r>
            </w:ins>
            <w:del w:id="241" w:author="Author" w:date="2018-07-17T13:09:00Z">
              <w:r>
                <w:rPr/>
                <w:delText>66.25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242" w:author="Author" w:date="2018-07-17T13:09:00Z">
              <w:r>
                <w:rPr>
                  <w:rFonts w:cs="Arial"/>
                  <w:color w:val="000000"/>
                  <w:szCs w:val="18"/>
                </w:rPr>
                <w:t>109.64</w:t>
              </w:r>
            </w:ins>
            <w:del w:id="243" w:author="Author" w:date="2018-07-17T13:09:00Z">
              <w:r>
                <w:rPr/>
                <w:delText>76.14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244" w:author="Author" w:date="2018-07-17T13:10:00Z">
              <w:r>
                <w:rPr>
                  <w:rFonts w:cs="Arial"/>
                  <w:color w:val="000000"/>
                  <w:szCs w:val="18"/>
                </w:rPr>
                <w:t>126.33</w:t>
              </w:r>
            </w:ins>
            <w:del w:id="245" w:author="Author" w:date="2018-07-17T13:10:00Z">
              <w:r>
                <w:rPr/>
                <w:delText>87.50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246" w:author="Author" w:date="2018-07-17T13:10:00Z">
              <w:r>
                <w:rPr>
                  <w:rFonts w:cs="Arial"/>
                  <w:color w:val="000000"/>
                  <w:szCs w:val="18"/>
                </w:rPr>
                <w:t>146.56</w:t>
              </w:r>
            </w:ins>
            <w:del w:id="247" w:author="Author" w:date="2018-07-17T13:10:00Z">
              <w:r>
                <w:rPr/>
                <w:delText>101.26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</w:trPr>
        <w:tc>
          <w:tcPr>
            <w:tcW w:w="193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0" w:type="dxa"/>
            </w:tcMar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00,000</w:t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both"/>
              <w:rPr/>
            </w:pPr>
            <w:ins w:id="248" w:author="Author" w:date="2018-07-17T13:06:00Z">
              <w:r>
                <w:rPr>
                  <w:rFonts w:cs="Arial"/>
                  <w:color w:val="000000"/>
                  <w:szCs w:val="18"/>
                </w:rPr>
                <w:t>123.29</w:t>
              </w:r>
            </w:ins>
            <w:del w:id="249" w:author="Author" w:date="2018-07-17T13:06:00Z">
              <w:r>
                <w:rPr/>
                <w:delText>88.3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250" w:author="Author" w:date="2018-07-17T13:07:00Z">
              <w:r>
                <w:rPr>
                  <w:rFonts w:cs="Arial"/>
                  <w:color w:val="000000"/>
                  <w:szCs w:val="18"/>
                </w:rPr>
                <w:t>152.45</w:t>
              </w:r>
            </w:ins>
            <w:del w:id="251" w:author="Author" w:date="2018-07-17T13:07:00Z">
              <w:r>
                <w:rPr/>
                <w:delText>108.5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252" w:author="Author" w:date="2018-07-17T13:07:00Z">
              <w:r>
                <w:rPr>
                  <w:rFonts w:cs="Arial"/>
                  <w:color w:val="000000"/>
                  <w:szCs w:val="18"/>
                </w:rPr>
                <w:t>174.66</w:t>
              </w:r>
            </w:ins>
            <w:del w:id="253" w:author="Author" w:date="2018-07-17T13:07:00Z">
              <w:r>
                <w:rPr/>
                <w:delText>123.8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254" w:author="Author" w:date="2018-07-17T13:07:00Z">
              <w:r>
                <w:rPr>
                  <w:rFonts w:cs="Arial"/>
                  <w:color w:val="000000"/>
                  <w:szCs w:val="18"/>
                </w:rPr>
                <w:t>200.16</w:t>
              </w:r>
            </w:ins>
            <w:del w:id="255" w:author="Author" w:date="2018-07-17T13:07:00Z">
              <w:r>
                <w:rPr/>
                <w:delText>141.36</w:delText>
              </w:r>
            </w:del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256" w:author="Author" w:date="2018-07-17T13:08:00Z">
              <w:r>
                <w:rPr>
                  <w:rFonts w:cs="Arial"/>
                  <w:color w:val="000000"/>
                  <w:szCs w:val="18"/>
                </w:rPr>
                <w:t>229.84</w:t>
              </w:r>
            </w:ins>
            <w:del w:id="257" w:author="Author" w:date="2018-07-17T13:08:00Z">
              <w:r>
                <w:rPr>
                  <w:rFonts w:eastAsia="Symbol" w:cs="Symbol" w:ascii="Symbol" w:hAnsi="Symbol"/>
                  <w:sz w:val="20"/>
                </w:rPr>
                <w:delText>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258" w:author="Author" w:date="2018-07-17T13:09:00Z">
              <w:r>
                <w:rPr>
                  <w:rFonts w:cs="Arial"/>
                  <w:color w:val="000000"/>
                  <w:szCs w:val="18"/>
                </w:rPr>
                <w:t>79.74</w:t>
              </w:r>
            </w:ins>
            <w:del w:id="259" w:author="Author" w:date="2018-07-17T13:09:00Z">
              <w:r>
                <w:rPr/>
                <w:delText>55.72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260" w:author="Author" w:date="2018-07-17T13:09:00Z">
              <w:r>
                <w:rPr>
                  <w:rFonts w:cs="Arial"/>
                  <w:color w:val="000000"/>
                  <w:szCs w:val="18"/>
                </w:rPr>
                <w:t>98.59</w:t>
              </w:r>
            </w:ins>
            <w:del w:id="261" w:author="Author" w:date="2018-07-17T13:09:00Z">
              <w:r>
                <w:rPr/>
                <w:delText>68.60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262" w:author="Author" w:date="2018-07-17T13:09:00Z">
              <w:r>
                <w:rPr>
                  <w:rFonts w:cs="Arial"/>
                  <w:color w:val="000000"/>
                  <w:szCs w:val="18"/>
                </w:rPr>
                <w:t>112.96</w:t>
              </w:r>
            </w:ins>
            <w:del w:id="263" w:author="Author" w:date="2018-07-17T13:09:00Z">
              <w:r>
                <w:rPr/>
                <w:delText>78.39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264" w:author="Author" w:date="2018-07-17T13:10:00Z">
              <w:r>
                <w:rPr>
                  <w:rFonts w:cs="Arial"/>
                  <w:color w:val="000000"/>
                  <w:szCs w:val="18"/>
                </w:rPr>
                <w:t>129.48</w:t>
              </w:r>
            </w:ins>
            <w:del w:id="265" w:author="Author" w:date="2018-07-17T13:10:00Z">
              <w:r>
                <w:rPr/>
                <w:delText>89.64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266" w:author="Author" w:date="2018-07-17T13:10:00Z">
              <w:r>
                <w:rPr>
                  <w:rFonts w:cs="Arial"/>
                  <w:color w:val="000000"/>
                  <w:szCs w:val="18"/>
                </w:rPr>
                <w:t>148.70</w:t>
              </w:r>
            </w:ins>
            <w:del w:id="267" w:author="Author" w:date="2018-07-17T13:10:00Z">
              <w:r>
                <w:rPr>
                  <w:rFonts w:eastAsia="Symbol" w:cs="Symbol" w:ascii="Symbol" w:hAnsi="Symbol"/>
                  <w:sz w:val="20"/>
                </w:rPr>
                <w:delText>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</w:trPr>
        <w:tc>
          <w:tcPr>
            <w:tcW w:w="193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0" w:type="dxa"/>
            </w:tcMar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</w:t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both"/>
              <w:rPr/>
            </w:pPr>
            <w:ins w:id="268" w:author="Author" w:date="2018-07-17T13:06:00Z">
              <w:r>
                <w:rPr>
                  <w:rFonts w:cs="Arial"/>
                  <w:color w:val="000000"/>
                  <w:szCs w:val="18"/>
                </w:rPr>
                <w:t>133.14</w:t>
              </w:r>
            </w:ins>
            <w:del w:id="269" w:author="Author" w:date="2018-07-17T13:06:00Z">
              <w:r>
                <w:rPr/>
                <w:delText>95.1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270" w:author="Author" w:date="2018-07-17T13:07:00Z">
              <w:r>
                <w:rPr>
                  <w:rFonts w:cs="Arial"/>
                  <w:color w:val="000000"/>
                  <w:szCs w:val="18"/>
                </w:rPr>
                <w:t>161.49</w:t>
              </w:r>
            </w:ins>
            <w:del w:id="271" w:author="Author" w:date="2018-07-17T13:07:00Z">
              <w:r>
                <w:rPr/>
                <w:delText>114.7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272" w:author="Author" w:date="2018-07-17T13:07:00Z">
              <w:r>
                <w:rPr>
                  <w:rFonts w:cs="Arial"/>
                  <w:color w:val="000000"/>
                  <w:szCs w:val="18"/>
                </w:rPr>
                <w:t>183.57</w:t>
              </w:r>
            </w:ins>
            <w:del w:id="273" w:author="Author" w:date="2018-07-17T13:07:00Z">
              <w:r>
                <w:rPr/>
                <w:delText>129.9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274" w:author="Author" w:date="2018-07-17T13:07:00Z">
              <w:r>
                <w:rPr>
                  <w:rFonts w:cs="Arial"/>
                  <w:color w:val="000000"/>
                  <w:szCs w:val="18"/>
                </w:rPr>
                <w:t>207.08</w:t>
              </w:r>
            </w:ins>
            <w:del w:id="275" w:author="Author" w:date="2018-07-17T13:07:00Z">
              <w:r>
                <w:rPr/>
                <w:delText>146.11</w:delText>
              </w:r>
            </w:del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276" w:author="Author" w:date="2018-07-17T13:09:00Z">
              <w:r>
                <w:rPr>
                  <w:rFonts w:cs="Arial"/>
                  <w:color w:val="000000"/>
                  <w:szCs w:val="18"/>
                </w:rPr>
                <w:t>86.12</w:t>
              </w:r>
            </w:ins>
            <w:del w:id="277" w:author="Author" w:date="2018-07-17T13:09:00Z">
              <w:r>
                <w:rPr/>
                <w:delText>60.08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278" w:author="Author" w:date="2018-07-17T13:09:00Z">
              <w:r>
                <w:rPr>
                  <w:rFonts w:cs="Arial"/>
                  <w:color w:val="000000"/>
                  <w:szCs w:val="18"/>
                </w:rPr>
                <w:t>104.45</w:t>
              </w:r>
            </w:ins>
            <w:del w:id="279" w:author="Author" w:date="2018-07-17T13:09:00Z">
              <w:r>
                <w:rPr/>
                <w:delText>72.59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280" w:author="Author" w:date="2018-07-17T13:09:00Z">
              <w:r>
                <w:rPr>
                  <w:rFonts w:cs="Arial"/>
                  <w:color w:val="000000"/>
                  <w:szCs w:val="18"/>
                </w:rPr>
                <w:t>118.74</w:t>
              </w:r>
            </w:ins>
            <w:del w:id="281" w:author="Author" w:date="2018-07-17T13:09:00Z">
              <w:r>
                <w:rPr/>
                <w:delText>82.32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282" w:author="Author" w:date="2018-07-17T13:10:00Z">
              <w:r>
                <w:rPr>
                  <w:rFonts w:cs="Arial"/>
                  <w:color w:val="000000"/>
                  <w:szCs w:val="18"/>
                </w:rPr>
                <w:t>133.97</w:t>
              </w:r>
            </w:ins>
            <w:del w:id="283" w:author="Author" w:date="2018-07-17T13:10:00Z">
              <w:r>
                <w:rPr/>
                <w:delText>92.69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</w:trPr>
        <w:tc>
          <w:tcPr>
            <w:tcW w:w="193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0" w:type="dxa"/>
            </w:tcMar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600,000</w:t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both"/>
              <w:rPr/>
            </w:pPr>
            <w:ins w:id="284" w:author="Author" w:date="2018-07-17T13:06:00Z">
              <w:r>
                <w:rPr>
                  <w:rFonts w:cs="Arial"/>
                  <w:color w:val="000000"/>
                  <w:szCs w:val="18"/>
                </w:rPr>
                <w:t>140.16</w:t>
              </w:r>
            </w:ins>
            <w:del w:id="285" w:author="Author" w:date="2018-07-17T13:06:00Z">
              <w:r>
                <w:rPr/>
                <w:delText>99.9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286" w:author="Author" w:date="2018-07-17T13:07:00Z">
              <w:r>
                <w:rPr>
                  <w:rFonts w:cs="Arial"/>
                  <w:color w:val="000000"/>
                  <w:szCs w:val="18"/>
                </w:rPr>
                <w:t>169.27</w:t>
              </w:r>
            </w:ins>
            <w:del w:id="287" w:author="Author" w:date="2018-07-17T13:07:00Z">
              <w:r>
                <w:rPr/>
                <w:delText>120.0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288" w:author="Author" w:date="2018-07-17T13:07:00Z">
              <w:r>
                <w:rPr>
                  <w:rFonts w:cs="Arial"/>
                  <w:color w:val="000000"/>
                  <w:szCs w:val="18"/>
                </w:rPr>
                <w:t>189.62</w:t>
              </w:r>
            </w:ins>
            <w:del w:id="289" w:author="Author" w:date="2018-07-17T13:07:00Z">
              <w:r>
                <w:rPr/>
                <w:delText>134.1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290" w:author="Author" w:date="2018-07-17T13:07:00Z">
              <w:r>
                <w:rPr>
                  <w:rFonts w:cs="Arial"/>
                  <w:color w:val="000000"/>
                  <w:szCs w:val="18"/>
                </w:rPr>
                <w:t>212.37</w:t>
              </w:r>
            </w:ins>
            <w:del w:id="291" w:author="Author" w:date="2018-07-17T13:07:00Z">
              <w:r>
                <w:rPr/>
                <w:delText>149.74</w:delText>
              </w:r>
            </w:del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292" w:author="Author" w:date="2018-07-17T13:09:00Z">
              <w:r>
                <w:rPr>
                  <w:rFonts w:cs="Arial"/>
                  <w:color w:val="000000"/>
                  <w:szCs w:val="18"/>
                </w:rPr>
                <w:t>90.64</w:t>
              </w:r>
            </w:ins>
            <w:del w:id="293" w:author="Author" w:date="2018-07-17T13:09:00Z">
              <w:r>
                <w:rPr/>
                <w:delText>63.17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294" w:author="Author" w:date="2018-07-17T13:09:00Z">
              <w:r>
                <w:rPr>
                  <w:rFonts w:cs="Arial"/>
                  <w:color w:val="000000"/>
                  <w:szCs w:val="18"/>
                </w:rPr>
                <w:t>109.49</w:t>
              </w:r>
            </w:ins>
            <w:del w:id="295" w:author="Author" w:date="2018-07-17T13:09:00Z">
              <w:r>
                <w:rPr/>
                <w:delText>76.03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296" w:author="Author" w:date="2018-07-17T13:09:00Z">
              <w:r>
                <w:rPr>
                  <w:rFonts w:cs="Arial"/>
                  <w:color w:val="000000"/>
                  <w:szCs w:val="18"/>
                </w:rPr>
                <w:t>122.65</w:t>
              </w:r>
            </w:ins>
            <w:del w:id="297" w:author="Author" w:date="2018-07-17T13:09:00Z">
              <w:r>
                <w:rPr/>
                <w:delText>84.99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298" w:author="Author" w:date="2018-07-17T13:10:00Z">
              <w:r>
                <w:rPr>
                  <w:rFonts w:cs="Arial"/>
                  <w:color w:val="000000"/>
                  <w:szCs w:val="18"/>
                </w:rPr>
                <w:t>137.39</w:t>
              </w:r>
            </w:ins>
            <w:del w:id="299" w:author="Author" w:date="2018-07-17T13:10:00Z">
              <w:r>
                <w:rPr/>
                <w:delText>95.01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</w:trPr>
        <w:tc>
          <w:tcPr>
            <w:tcW w:w="193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0" w:type="dxa"/>
            </w:tcMar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0,000</w:t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both"/>
              <w:rPr/>
            </w:pPr>
            <w:ins w:id="300" w:author="Author" w:date="2018-07-17T13:06:00Z">
              <w:r>
                <w:rPr>
                  <w:rFonts w:cs="Arial"/>
                  <w:color w:val="000000"/>
                  <w:szCs w:val="18"/>
                </w:rPr>
                <w:t>149.91</w:t>
              </w:r>
            </w:ins>
            <w:del w:id="301" w:author="Author" w:date="2018-07-17T13:06:00Z">
              <w:r>
                <w:rPr/>
                <w:delText>106.7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302" w:author="Author" w:date="2018-07-17T13:07:00Z">
              <w:r>
                <w:rPr>
                  <w:rFonts w:cs="Arial"/>
                  <w:color w:val="000000"/>
                  <w:szCs w:val="18"/>
                </w:rPr>
                <w:t>177.58</w:t>
              </w:r>
            </w:ins>
            <w:del w:id="303" w:author="Author" w:date="2018-07-17T13:07:00Z">
              <w:r>
                <w:rPr/>
                <w:delText>125.8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304" w:author="Author" w:date="2018-07-17T13:07:00Z">
              <w:r>
                <w:rPr>
                  <w:rFonts w:cs="Arial"/>
                  <w:color w:val="000000"/>
                  <w:szCs w:val="18"/>
                </w:rPr>
                <w:t>198.08</w:t>
              </w:r>
            </w:ins>
            <w:del w:id="305" w:author="Author" w:date="2018-07-17T13:07:00Z">
              <w:r>
                <w:rPr/>
                <w:delText>139.9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306" w:author="Author" w:date="2018-07-17T13:07:00Z">
              <w:r>
                <w:rPr>
                  <w:rFonts w:cs="Arial"/>
                  <w:color w:val="000000"/>
                  <w:szCs w:val="18"/>
                </w:rPr>
                <w:t>219.04</w:t>
              </w:r>
            </w:ins>
            <w:del w:id="307" w:author="Author" w:date="2018-07-17T13:07:00Z">
              <w:r>
                <w:rPr/>
                <w:delText>154.34</w:delText>
              </w:r>
            </w:del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308" w:author="Author" w:date="2018-07-17T13:09:00Z">
              <w:r>
                <w:rPr>
                  <w:rFonts w:cs="Arial"/>
                  <w:color w:val="000000"/>
                  <w:szCs w:val="18"/>
                </w:rPr>
                <w:t>96.96</w:t>
              </w:r>
            </w:ins>
            <w:del w:id="309" w:author="Author" w:date="2018-07-17T13:09:00Z">
              <w:r>
                <w:rPr/>
                <w:delText>67.49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310" w:author="Author" w:date="2018-07-17T13:09:00Z">
              <w:r>
                <w:rPr>
                  <w:rFonts w:cs="Arial"/>
                  <w:color w:val="000000"/>
                  <w:szCs w:val="18"/>
                </w:rPr>
                <w:t>114.85</w:t>
              </w:r>
            </w:ins>
            <w:del w:id="311" w:author="Author" w:date="2018-07-17T13:09:00Z">
              <w:r>
                <w:rPr/>
                <w:delText>79.68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312" w:author="Author" w:date="2018-07-17T13:09:00Z">
              <w:r>
                <w:rPr>
                  <w:rFonts w:cs="Arial"/>
                  <w:color w:val="000000"/>
                  <w:szCs w:val="18"/>
                </w:rPr>
                <w:t>128.15</w:t>
              </w:r>
            </w:ins>
            <w:del w:id="313" w:author="Author" w:date="2018-07-17T13:09:00Z">
              <w:r>
                <w:rPr/>
                <w:delText>88.73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314" w:author="Author" w:date="2018-07-17T13:10:00Z">
              <w:r>
                <w:rPr>
                  <w:rFonts w:cs="Arial"/>
                  <w:color w:val="000000"/>
                  <w:szCs w:val="18"/>
                </w:rPr>
                <w:t>141.71</w:t>
              </w:r>
            </w:ins>
            <w:del w:id="315" w:author="Author" w:date="2018-07-17T13:10:00Z">
              <w:r>
                <w:rPr/>
                <w:delText>97.96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</w:trPr>
        <w:tc>
          <w:tcPr>
            <w:tcW w:w="193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0" w:type="dxa"/>
            </w:tcMar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,000</w:t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both"/>
              <w:rPr/>
            </w:pPr>
            <w:ins w:id="316" w:author="Author" w:date="2018-07-17T13:06:00Z">
              <w:r>
                <w:rPr>
                  <w:rFonts w:cs="Arial"/>
                  <w:color w:val="000000"/>
                  <w:szCs w:val="18"/>
                </w:rPr>
                <w:t>161.49</w:t>
              </w:r>
            </w:ins>
            <w:del w:id="317" w:author="Author" w:date="2018-07-17T13:06:00Z">
              <w:r>
                <w:rPr/>
                <w:delText>114.7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318" w:author="Author" w:date="2018-07-17T13:07:00Z">
              <w:r>
                <w:rPr>
                  <w:rFonts w:cs="Arial"/>
                  <w:color w:val="000000"/>
                  <w:szCs w:val="18"/>
                </w:rPr>
                <w:t>187.83</w:t>
              </w:r>
            </w:ins>
            <w:del w:id="319" w:author="Author" w:date="2018-07-17T13:07:00Z">
              <w:r>
                <w:rPr/>
                <w:delText>132.8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320" w:author="Author" w:date="2018-07-17T13:07:00Z">
              <w:r>
                <w:rPr>
                  <w:rFonts w:cs="Arial"/>
                  <w:color w:val="000000"/>
                  <w:szCs w:val="18"/>
                </w:rPr>
                <w:t>207.08</w:t>
              </w:r>
            </w:ins>
            <w:del w:id="321" w:author="Author" w:date="2018-07-17T13:07:00Z">
              <w:r>
                <w:rPr/>
                <w:delText>146.1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322" w:author="Author" w:date="2018-07-17T13:07:00Z">
              <w:r>
                <w:rPr>
                  <w:rFonts w:cs="Arial"/>
                  <w:color w:val="000000"/>
                  <w:szCs w:val="18"/>
                </w:rPr>
                <w:t>226.53</w:t>
              </w:r>
            </w:ins>
            <w:del w:id="323" w:author="Author" w:date="2018-07-17T13:07:00Z">
              <w:r>
                <w:rPr/>
                <w:delText>159.47</w:delText>
              </w:r>
            </w:del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324" w:author="Author" w:date="2018-07-17T13:09:00Z">
              <w:r>
                <w:rPr>
                  <w:rFonts w:cs="Arial"/>
                  <w:color w:val="000000"/>
                  <w:szCs w:val="18"/>
                </w:rPr>
                <w:t>104.45</w:t>
              </w:r>
            </w:ins>
            <w:del w:id="325" w:author="Author" w:date="2018-07-17T13:09:00Z">
              <w:r>
                <w:rPr/>
                <w:delText>72.59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326" w:author="Author" w:date="2018-07-17T13:09:00Z">
              <w:r>
                <w:rPr>
                  <w:rFonts w:cs="Arial"/>
                  <w:color w:val="000000"/>
                  <w:szCs w:val="18"/>
                </w:rPr>
                <w:t>121.51</w:t>
              </w:r>
            </w:ins>
            <w:del w:id="327" w:author="Author" w:date="2018-07-17T13:09:00Z">
              <w:r>
                <w:rPr/>
                <w:delText>84.21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328" w:author="Author" w:date="2018-07-17T13:09:00Z">
              <w:r>
                <w:rPr>
                  <w:rFonts w:cs="Arial"/>
                  <w:color w:val="000000"/>
                  <w:szCs w:val="18"/>
                </w:rPr>
                <w:t>133.97</w:t>
              </w:r>
            </w:ins>
            <w:del w:id="329" w:author="Author" w:date="2018-07-17T13:09:00Z">
              <w:r>
                <w:rPr/>
                <w:delText>92.69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330" w:author="Author" w:date="2018-07-17T13:10:00Z">
              <w:r>
                <w:rPr>
                  <w:rFonts w:cs="Arial"/>
                  <w:color w:val="000000"/>
                  <w:szCs w:val="18"/>
                </w:rPr>
                <w:t>146.56</w:t>
              </w:r>
            </w:ins>
            <w:del w:id="331" w:author="Author" w:date="2018-07-17T13:10:00Z">
              <w:r>
                <w:rPr/>
                <w:delText>101.26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</w:trPr>
        <w:tc>
          <w:tcPr>
            <w:tcW w:w="193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0" w:type="dxa"/>
            </w:tcMar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500,000</w:t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both"/>
              <w:rPr/>
            </w:pPr>
            <w:ins w:id="332" w:author="Author" w:date="2018-07-17T13:06:00Z">
              <w:r>
                <w:rPr>
                  <w:rFonts w:cs="Arial"/>
                  <w:color w:val="000000"/>
                  <w:szCs w:val="18"/>
                </w:rPr>
                <w:t>177.58</w:t>
              </w:r>
            </w:ins>
            <w:del w:id="333" w:author="Author" w:date="2018-07-17T13:06:00Z">
              <w:r>
                <w:rPr/>
                <w:delText>125.8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334" w:author="Author" w:date="2018-07-17T13:07:00Z">
              <w:r>
                <w:rPr>
                  <w:rFonts w:cs="Arial"/>
                  <w:color w:val="000000"/>
                  <w:szCs w:val="18"/>
                </w:rPr>
                <w:t>201.88</w:t>
              </w:r>
            </w:ins>
            <w:del w:id="335" w:author="Author" w:date="2018-07-17T13:07:00Z">
              <w:r>
                <w:rPr/>
                <w:delText>142.5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336" w:author="Author" w:date="2018-07-17T13:07:00Z">
              <w:r>
                <w:rPr>
                  <w:rFonts w:cs="Arial"/>
                  <w:color w:val="000000"/>
                  <w:szCs w:val="18"/>
                </w:rPr>
                <w:t>219.04</w:t>
              </w:r>
            </w:ins>
            <w:del w:id="337" w:author="Author" w:date="2018-07-17T13:07:00Z">
              <w:r>
                <w:rPr/>
                <w:delText>154.3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338" w:author="Author" w:date="2018-07-17T13:09:00Z">
              <w:r>
                <w:rPr>
                  <w:rFonts w:cs="Arial"/>
                  <w:color w:val="000000"/>
                  <w:szCs w:val="18"/>
                </w:rPr>
                <w:t>114.85</w:t>
              </w:r>
            </w:ins>
            <w:del w:id="339" w:author="Author" w:date="2018-07-17T13:09:00Z">
              <w:r>
                <w:rPr/>
                <w:delText>79.68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340" w:author="Author" w:date="2018-07-17T13:09:00Z">
              <w:r>
                <w:rPr>
                  <w:rFonts w:cs="Arial"/>
                  <w:color w:val="000000"/>
                  <w:szCs w:val="18"/>
                </w:rPr>
                <w:t>130.58</w:t>
              </w:r>
            </w:ins>
            <w:del w:id="341" w:author="Author" w:date="2018-07-17T13:09:00Z">
              <w:r>
                <w:rPr/>
                <w:delText>90.39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342" w:author="Author" w:date="2018-07-17T13:09:00Z">
              <w:r>
                <w:rPr>
                  <w:rFonts w:cs="Arial"/>
                  <w:color w:val="000000"/>
                  <w:szCs w:val="18"/>
                </w:rPr>
                <w:t>141.71</w:t>
              </w:r>
            </w:ins>
            <w:del w:id="343" w:author="Author" w:date="2018-07-17T13:09:00Z">
              <w:r>
                <w:rPr/>
                <w:delText>97.96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</w:trPr>
        <w:tc>
          <w:tcPr>
            <w:tcW w:w="193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0" w:type="dxa"/>
            </w:tcMar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000,000</w:t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both"/>
              <w:rPr/>
            </w:pPr>
            <w:ins w:id="344" w:author="Author" w:date="2018-07-17T13:06:00Z">
              <w:r>
                <w:rPr>
                  <w:rFonts w:cs="Arial"/>
                  <w:color w:val="000000"/>
                  <w:szCs w:val="18"/>
                </w:rPr>
                <w:t>187.83</w:t>
              </w:r>
            </w:ins>
            <w:del w:id="345" w:author="Author" w:date="2018-07-17T13:06:00Z">
              <w:r>
                <w:rPr/>
                <w:delText>132.8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346" w:author="Author" w:date="2018-07-17T13:07:00Z">
              <w:r>
                <w:rPr>
                  <w:rFonts w:cs="Arial"/>
                  <w:color w:val="000000"/>
                  <w:szCs w:val="18"/>
                </w:rPr>
                <w:t>211.11</w:t>
              </w:r>
            </w:ins>
            <w:del w:id="347" w:author="Author" w:date="2018-07-17T13:07:00Z">
              <w:r>
                <w:rPr/>
                <w:delText>148.8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348" w:author="Author" w:date="2018-07-17T13:07:00Z">
              <w:r>
                <w:rPr>
                  <w:rFonts w:cs="Arial"/>
                  <w:color w:val="000000"/>
                  <w:szCs w:val="18"/>
                </w:rPr>
                <w:t>226.53</w:t>
              </w:r>
            </w:ins>
            <w:del w:id="349" w:author="Author" w:date="2018-07-17T13:07:00Z">
              <w:r>
                <w:rPr/>
                <w:delText>159.4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350" w:author="Author" w:date="2018-07-17T13:09:00Z">
              <w:r>
                <w:rPr>
                  <w:rFonts w:cs="Arial"/>
                  <w:color w:val="000000"/>
                  <w:szCs w:val="18"/>
                </w:rPr>
                <w:t>121.51</w:t>
              </w:r>
            </w:ins>
            <w:del w:id="351" w:author="Author" w:date="2018-07-17T13:09:00Z">
              <w:r>
                <w:rPr/>
                <w:delText>84.21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352" w:author="Author" w:date="2018-07-17T13:09:00Z">
              <w:r>
                <w:rPr>
                  <w:rFonts w:cs="Arial"/>
                  <w:color w:val="000000"/>
                  <w:szCs w:val="18"/>
                </w:rPr>
                <w:t>136.58</w:t>
              </w:r>
            </w:ins>
            <w:del w:id="353" w:author="Author" w:date="2018-07-17T13:09:00Z">
              <w:r>
                <w:rPr/>
                <w:delText>94.46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354" w:author="Author" w:date="2018-07-17T13:09:00Z">
              <w:r>
                <w:rPr>
                  <w:rFonts w:cs="Arial"/>
                  <w:color w:val="000000"/>
                  <w:szCs w:val="18"/>
                </w:rPr>
                <w:t>146.56</w:t>
              </w:r>
            </w:ins>
            <w:del w:id="355" w:author="Author" w:date="2018-07-17T13:09:00Z">
              <w:r>
                <w:rPr/>
                <w:delText>101.26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</w:trPr>
        <w:tc>
          <w:tcPr>
            <w:tcW w:w="193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0" w:type="dxa"/>
            </w:tcMar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500,000</w:t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both"/>
              <w:rPr/>
            </w:pPr>
            <w:ins w:id="356" w:author="Author" w:date="2018-07-17T13:06:00Z">
              <w:r>
                <w:rPr>
                  <w:rFonts w:cs="Arial"/>
                  <w:szCs w:val="18"/>
                </w:rPr>
                <w:t>195.47</w:t>
              </w:r>
            </w:ins>
            <w:del w:id="357" w:author="Author" w:date="2018-07-17T13:06:00Z">
              <w:r>
                <w:rPr/>
                <w:delText>138.1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358" w:author="Author" w:date="2018-07-17T13:07:00Z">
              <w:r>
                <w:rPr>
                  <w:rFonts w:cs="Arial"/>
                  <w:szCs w:val="18"/>
                </w:rPr>
                <w:t>217.70</w:t>
              </w:r>
            </w:ins>
            <w:del w:id="359" w:author="Author" w:date="2018-07-17T13:07:00Z">
              <w:r>
                <w:rPr/>
                <w:delText>153.3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360" w:author="Author" w:date="2018-07-17T13:07:00Z">
              <w:r>
                <w:rPr>
                  <w:rFonts w:cs="Arial"/>
                  <w:szCs w:val="18"/>
                </w:rPr>
                <w:t>232.40</w:t>
              </w:r>
            </w:ins>
            <w:del w:id="361" w:author="Author" w:date="2018-07-17T13:07:00Z">
              <w:r>
                <w:rPr/>
                <w:delText>163.5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362" w:author="Author" w:date="2018-07-17T13:09:00Z">
              <w:r>
                <w:rPr>
                  <w:rFonts w:cs="Arial"/>
                  <w:szCs w:val="18"/>
                </w:rPr>
                <w:t>126.42</w:t>
              </w:r>
            </w:ins>
            <w:del w:id="363" w:author="Author" w:date="2018-07-17T13:09:00Z">
              <w:r>
                <w:rPr/>
                <w:delText>87.56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364" w:author="Author" w:date="2018-07-17T13:09:00Z">
              <w:r>
                <w:rPr>
                  <w:rFonts w:cs="Arial"/>
                  <w:szCs w:val="18"/>
                </w:rPr>
                <w:t>140.86</w:t>
              </w:r>
            </w:ins>
            <w:del w:id="365" w:author="Author" w:date="2018-07-17T13:09:00Z">
              <w:r>
                <w:rPr/>
                <w:delText>97.37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366" w:author="Author" w:date="2018-07-17T13:09:00Z">
              <w:r>
                <w:rPr>
                  <w:rFonts w:cs="Arial"/>
                  <w:szCs w:val="18"/>
                </w:rPr>
                <w:t>150.35</w:t>
              </w:r>
            </w:ins>
            <w:del w:id="367" w:author="Author" w:date="2018-07-17T13:09:00Z">
              <w:r>
                <w:rPr/>
                <w:delText>103.84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</w:trPr>
        <w:tc>
          <w:tcPr>
            <w:tcW w:w="193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0" w:type="dxa"/>
            </w:tcMar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,000</w:t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both"/>
              <w:rPr/>
            </w:pPr>
            <w:ins w:id="368" w:author="Author" w:date="2018-07-17T13:06:00Z">
              <w:r>
                <w:rPr>
                  <w:rFonts w:cs="Arial"/>
                  <w:szCs w:val="18"/>
                </w:rPr>
                <w:t>201.88</w:t>
              </w:r>
            </w:ins>
            <w:del w:id="369" w:author="Author" w:date="2018-07-17T13:06:00Z">
              <w:r>
                <w:rPr/>
                <w:delText>142.5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370" w:author="Author" w:date="2018-07-17T13:07:00Z">
              <w:r>
                <w:rPr>
                  <w:rFonts w:cs="Arial"/>
                  <w:szCs w:val="18"/>
                </w:rPr>
                <w:t>222.31</w:t>
              </w:r>
            </w:ins>
            <w:del w:id="371" w:author="Author" w:date="2018-07-17T13:07:00Z">
              <w:r>
                <w:rPr/>
                <w:delText>156.5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372" w:author="Author" w:date="2018-07-17T13:09:00Z">
              <w:r>
                <w:rPr>
                  <w:rFonts w:cs="Arial"/>
                  <w:szCs w:val="18"/>
                </w:rPr>
                <w:t>130.58</w:t>
              </w:r>
            </w:ins>
            <w:del w:id="373" w:author="Author" w:date="2018-07-17T13:09:00Z">
              <w:r>
                <w:rPr/>
                <w:delText>90.39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374" w:author="Author" w:date="2018-07-17T13:09:00Z">
              <w:r>
                <w:rPr>
                  <w:rFonts w:cs="Arial"/>
                  <w:szCs w:val="18"/>
                </w:rPr>
                <w:t>143.84</w:t>
              </w:r>
            </w:ins>
            <w:del w:id="375" w:author="Author" w:date="2018-07-17T13:09:00Z">
              <w:r>
                <w:rPr/>
                <w:delText>99.41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</w:trPr>
        <w:tc>
          <w:tcPr>
            <w:tcW w:w="193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0" w:type="dxa"/>
            </w:tcMar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,000</w:t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both"/>
              <w:rPr/>
            </w:pPr>
            <w:ins w:id="376" w:author="Author" w:date="2018-07-17T13:06:00Z">
              <w:r>
                <w:rPr>
                  <w:rFonts w:cs="Arial"/>
                  <w:szCs w:val="18"/>
                </w:rPr>
                <w:t>217.70</w:t>
              </w:r>
            </w:ins>
            <w:del w:id="377" w:author="Author" w:date="2018-07-17T13:06:00Z">
              <w:r>
                <w:rPr/>
                <w:delText>153.3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378" w:author="Author" w:date="2018-07-17T13:07:00Z">
              <w:r>
                <w:rPr>
                  <w:rFonts w:cs="Arial"/>
                  <w:szCs w:val="18"/>
                </w:rPr>
                <w:t>235.51</w:t>
              </w:r>
            </w:ins>
            <w:del w:id="379" w:author="Author" w:date="2018-07-17T13:07:00Z">
              <w:r>
                <w:rPr/>
                <w:delText>165.6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380" w:author="Author" w:date="2018-07-17T13:09:00Z">
              <w:r>
                <w:rPr>
                  <w:rFonts w:cs="Arial"/>
                  <w:szCs w:val="18"/>
                </w:rPr>
                <w:t>140.86</w:t>
              </w:r>
            </w:ins>
            <w:del w:id="381" w:author="Author" w:date="2018-07-17T13:09:00Z">
              <w:r>
                <w:rPr/>
                <w:delText>97.37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382" w:author="Author" w:date="2018-07-17T13:09:00Z">
              <w:r>
                <w:rPr>
                  <w:rFonts w:cs="Arial"/>
                  <w:szCs w:val="18"/>
                </w:rPr>
                <w:t>152.36</w:t>
              </w:r>
            </w:ins>
            <w:del w:id="383" w:author="Author" w:date="2018-07-17T13:09:00Z">
              <w:r>
                <w:rPr/>
                <w:delText>105.20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</w:trPr>
        <w:tc>
          <w:tcPr>
            <w:tcW w:w="193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0" w:type="dxa"/>
            </w:tcMar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,500,000</w:t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both"/>
              <w:rPr/>
            </w:pPr>
            <w:ins w:id="384" w:author="Author" w:date="2018-07-17T13:06:00Z">
              <w:r>
                <w:rPr>
                  <w:rFonts w:cs="Arial"/>
                  <w:szCs w:val="18"/>
                </w:rPr>
                <w:t>229.23</w:t>
              </w:r>
            </w:ins>
            <w:del w:id="385" w:author="Author" w:date="2018-07-17T13:06:00Z">
              <w:r>
                <w:rPr/>
                <w:delText>161.3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386" w:author="Author" w:date="2018-07-17T13:09:00Z">
              <w:r>
                <w:rPr>
                  <w:rFonts w:cs="Arial"/>
                  <w:szCs w:val="18"/>
                </w:rPr>
                <w:t>148.32</w:t>
              </w:r>
            </w:ins>
            <w:del w:id="387" w:author="Author" w:date="2018-07-17T13:09:00Z">
              <w:r>
                <w:rPr/>
                <w:delText>102.45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</w:trPr>
        <w:tc>
          <w:tcPr>
            <w:tcW w:w="193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0" w:type="dxa"/>
            </w:tcMar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,000,000</w:t>
            </w:r>
          </w:p>
        </w:tc>
        <w:tc>
          <w:tcPr>
            <w:tcW w:w="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both"/>
              <w:rPr/>
            </w:pPr>
            <w:ins w:id="388" w:author="Author" w:date="2018-07-17T13:06:00Z">
              <w:r>
                <w:rPr>
                  <w:rFonts w:cs="Arial"/>
                  <w:szCs w:val="18"/>
                </w:rPr>
                <w:t>235.51</w:t>
              </w:r>
            </w:ins>
            <w:del w:id="389" w:author="Author" w:date="2018-07-17T13:06:00Z">
              <w:r>
                <w:rPr/>
                <w:delText>165.6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47" w:leader="none"/>
              </w:tabs>
              <w:spacing w:before="20" w:after="20"/>
              <w:jc w:val="right"/>
              <w:rPr/>
            </w:pPr>
            <w:ins w:id="390" w:author="Author" w:date="2018-07-17T13:09:00Z">
              <w:r>
                <w:rPr>
                  <w:rFonts w:cs="Arial"/>
                  <w:szCs w:val="18"/>
                </w:rPr>
                <w:t>152.36</w:t>
              </w:r>
            </w:ins>
            <w:del w:id="391" w:author="Author" w:date="2018-07-17T13:09:00Z">
              <w:r>
                <w:rPr/>
                <w:delText>105.20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193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847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Refer to company.</w:t>
            </w:r>
          </w:p>
        </w:tc>
      </w:tr>
    </w:tbl>
    <w:p>
      <w:pPr>
        <w:pStyle w:val="Tablecaption"/>
        <w:rPr/>
      </w:pPr>
      <w:r>
        <w:rPr/>
        <w:t>Table 97.B.1.a.(1)(LC) Single Limits Uninsured (Includes Underinsured)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1"/>
        <w:gridCol w:w="240"/>
        <w:gridCol w:w="1201"/>
        <w:gridCol w:w="239"/>
        <w:gridCol w:w="720"/>
        <w:gridCol w:w="720"/>
        <w:gridCol w:w="720"/>
        <w:gridCol w:w="778"/>
        <w:gridCol w:w="701"/>
        <w:gridCol w:w="671"/>
        <w:gridCol w:w="201"/>
        <w:gridCol w:w="551"/>
        <w:gridCol w:w="578"/>
        <w:gridCol w:w="720"/>
        <w:gridCol w:w="715"/>
        <w:gridCol w:w="701"/>
        <w:gridCol w:w="624"/>
      </w:tblGrid>
      <w:tr>
        <w:trPr>
          <w:trHeight w:val="190" w:hRule="atLeast"/>
        </w:trPr>
        <w:tc>
          <w:tcPr>
            <w:tcW w:w="211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nterpolicy And Intrapolicy Stacking – Bodily Injury – Individual Named Insureds</w:t>
            </w:r>
          </w:p>
        </w:tc>
      </w:tr>
      <w:tr>
        <w:trPr>
          <w:trHeight w:val="190" w:hRule="atLeast"/>
        </w:trPr>
        <w:tc>
          <w:tcPr>
            <w:tcW w:w="211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14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odily</w:t>
              <w:br/>
              <w:t>Injury</w:t>
              <w:br/>
              <w:t>Limits</w:t>
              <w:br/>
              <w:t>(000's)</w:t>
            </w:r>
          </w:p>
        </w:tc>
        <w:tc>
          <w:tcPr>
            <w:tcW w:w="45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 Passenger Types</w:t>
              <w:br/>
              <w:t>Loss Costs Per Exposure</w:t>
            </w:r>
          </w:p>
        </w:tc>
        <w:tc>
          <w:tcPr>
            <w:tcW w:w="4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Other Than Private Passenger Types </w:t>
              <w:br/>
              <w:t>Loss Costs Per Exposure</w:t>
            </w:r>
          </w:p>
        </w:tc>
      </w:tr>
      <w:tr>
        <w:trPr>
          <w:trHeight w:val="190" w:hRule="atLeast"/>
        </w:trPr>
        <w:tc>
          <w:tcPr>
            <w:tcW w:w="211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4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</w:t>
            </w:r>
          </w:p>
        </w:tc>
        <w:tc>
          <w:tcPr>
            <w:tcW w:w="409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</w:t>
            </w:r>
          </w:p>
        </w:tc>
      </w:tr>
      <w:tr>
        <w:trPr>
          <w:trHeight w:val="190" w:hRule="atLeast"/>
        </w:trPr>
        <w:tc>
          <w:tcPr>
            <w:tcW w:w="211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center" w:pos="2000" w:leader="none"/>
              </w:tabs>
              <w:spacing w:before="40" w:after="2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 – 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 – 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 – 3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&gt; 30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 – 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 – 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 – 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&gt; 30</w:t>
            </w:r>
          </w:p>
        </w:tc>
      </w:tr>
      <w:tr>
        <w:trPr>
          <w:trHeight w:val="190" w:hRule="atLeast"/>
        </w:trPr>
        <w:tc>
          <w:tcPr>
            <w:tcW w:w="211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0" w:type="dxa"/>
            </w:tcMar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/50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392" w:author="Author" w:date="2018-07-17T13:11:00Z">
              <w:r>
                <w:rPr>
                  <w:rFonts w:cs="Arial"/>
                  <w:color w:val="000000"/>
                  <w:szCs w:val="18"/>
                </w:rPr>
                <w:t>34.63</w:t>
              </w:r>
            </w:ins>
            <w:del w:id="393" w:author="Author" w:date="2018-07-17T13:11:00Z">
              <w:r>
                <w:rPr/>
                <w:delText>26.0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394" w:author="Author" w:date="2018-07-17T13:11:00Z">
              <w:r>
                <w:rPr>
                  <w:rFonts w:cs="Arial"/>
                  <w:color w:val="000000"/>
                  <w:szCs w:val="18"/>
                </w:rPr>
                <w:t>51.38</w:t>
              </w:r>
            </w:ins>
            <w:del w:id="395" w:author="Author" w:date="2018-07-17T13:11:00Z">
              <w:r>
                <w:rPr/>
                <w:delText>37.9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396" w:author="Author" w:date="2018-07-17T13:11:00Z">
              <w:r>
                <w:rPr>
                  <w:rFonts w:cs="Arial"/>
                  <w:color w:val="000000"/>
                  <w:szCs w:val="18"/>
                </w:rPr>
                <w:t>69.00</w:t>
              </w:r>
            </w:ins>
            <w:del w:id="397" w:author="Author" w:date="2018-07-17T13:11:00Z">
              <w:r>
                <w:rPr/>
                <w:delText>50.40</w:delText>
              </w:r>
            </w:del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398" w:author="Author" w:date="2018-07-17T13:11:00Z">
              <w:r>
                <w:rPr>
                  <w:rFonts w:cs="Arial"/>
                  <w:color w:val="000000"/>
                  <w:szCs w:val="18"/>
                </w:rPr>
                <w:t>92.73</w:t>
              </w:r>
            </w:ins>
            <w:del w:id="399" w:author="Author" w:date="2018-07-17T13:11:00Z">
              <w:r>
                <w:rPr/>
                <w:delText>67.01</w:delText>
              </w:r>
            </w:del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00" w:author="Author" w:date="2018-07-17T13:11:00Z">
              <w:r>
                <w:rPr>
                  <w:rFonts w:cs="Arial"/>
                  <w:color w:val="000000"/>
                  <w:szCs w:val="18"/>
                </w:rPr>
                <w:t>135.28</w:t>
              </w:r>
            </w:ins>
            <w:del w:id="401" w:author="Author" w:date="2018-07-17T13:11:00Z">
              <w:r>
                <w:rPr/>
                <w:delText>96.61</w:delText>
              </w:r>
            </w:del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02" w:author="Author" w:date="2018-07-17T13:11:00Z">
              <w:r>
                <w:rPr>
                  <w:rFonts w:cs="Arial"/>
                  <w:color w:val="000000"/>
                  <w:szCs w:val="18"/>
                </w:rPr>
                <w:t>163.49</w:t>
              </w:r>
            </w:ins>
            <w:del w:id="403" w:author="Author" w:date="2018-07-17T13:11:00Z">
              <w:r>
                <w:rPr/>
                <w:delText>116.09</w:delText>
              </w:r>
            </w:del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404" w:author="Author" w:date="2018-07-17T13:12:00Z">
              <w:r>
                <w:rPr>
                  <w:rFonts w:cs="Arial"/>
                  <w:color w:val="000000"/>
                  <w:szCs w:val="18"/>
                </w:rPr>
                <w:t>22.55</w:t>
              </w:r>
            </w:ins>
            <w:del w:id="405" w:author="Author" w:date="2018-07-17T13:12:00Z">
              <w:r>
                <w:rPr/>
                <w:delText>16.38</w:delText>
              </w:r>
            </w:del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06" w:author="Author" w:date="2018-07-17T13:12:00Z">
              <w:r>
                <w:rPr>
                  <w:rFonts w:cs="Arial"/>
                  <w:color w:val="000000"/>
                  <w:szCs w:val="18"/>
                </w:rPr>
                <w:t>33.34</w:t>
              </w:r>
            </w:ins>
            <w:del w:id="407" w:author="Author" w:date="2018-07-17T13:12:00Z">
              <w:r>
                <w:rPr/>
                <w:delText>23.8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08" w:author="Author" w:date="2018-07-17T13:12:00Z">
              <w:r>
                <w:rPr>
                  <w:rFonts w:cs="Arial"/>
                  <w:color w:val="000000"/>
                  <w:szCs w:val="18"/>
                </w:rPr>
                <w:t>44.67</w:t>
              </w:r>
            </w:ins>
            <w:del w:id="409" w:author="Author" w:date="2018-07-17T13:12:00Z">
              <w:r>
                <w:rPr/>
                <w:delText>31.66</w:delText>
              </w:r>
            </w:del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10" w:author="Author" w:date="2018-07-17T13:12:00Z">
              <w:r>
                <w:rPr>
                  <w:rFonts w:cs="Arial"/>
                  <w:color w:val="000000"/>
                  <w:szCs w:val="18"/>
                </w:rPr>
                <w:t>60.01</w:t>
              </w:r>
            </w:ins>
            <w:del w:id="411" w:author="Author" w:date="2018-07-17T13:12:00Z">
              <w:r>
                <w:rPr/>
                <w:delText>42.20</w:delText>
              </w:r>
            </w:del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12" w:author="Author" w:date="2018-07-17T13:12:00Z">
              <w:r>
                <w:rPr>
                  <w:rFonts w:cs="Arial"/>
                  <w:color w:val="000000"/>
                  <w:szCs w:val="18"/>
                </w:rPr>
                <w:t>87.50</w:t>
              </w:r>
            </w:ins>
            <w:del w:id="413" w:author="Author" w:date="2018-07-17T13:12:00Z">
              <w:r>
                <w:rPr/>
                <w:delText>61.02</w:delText>
              </w:r>
            </w:del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14" w:author="Author" w:date="2018-07-17T13:12:00Z">
              <w:r>
                <w:rPr>
                  <w:rFonts w:cs="Arial"/>
                  <w:color w:val="000000"/>
                  <w:szCs w:val="18"/>
                </w:rPr>
                <w:t>105.73</w:t>
              </w:r>
            </w:ins>
            <w:del w:id="415" w:author="Author" w:date="2018-07-17T13:12:00Z">
              <w:r>
                <w:rPr/>
                <w:delText>73.46</w:delText>
              </w:r>
            </w:del>
          </w:p>
        </w:tc>
      </w:tr>
      <w:tr>
        <w:trPr>
          <w:trHeight w:val="190" w:hRule="atLeast"/>
        </w:trPr>
        <w:tc>
          <w:tcPr>
            <w:tcW w:w="211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0" w:type="dxa"/>
            </w:tcMar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/100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16" w:author="Author" w:date="2018-07-17T13:11:00Z">
              <w:r>
                <w:rPr>
                  <w:rFonts w:cs="Arial"/>
                  <w:color w:val="000000"/>
                  <w:szCs w:val="18"/>
                </w:rPr>
                <w:t>51.38</w:t>
              </w:r>
            </w:ins>
            <w:del w:id="417" w:author="Author" w:date="2018-07-17T13:11:00Z">
              <w:r>
                <w:rPr/>
                <w:delText>37.9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18" w:author="Author" w:date="2018-07-17T13:11:00Z">
              <w:r>
                <w:rPr>
                  <w:rFonts w:cs="Arial"/>
                  <w:color w:val="000000"/>
                  <w:szCs w:val="18"/>
                </w:rPr>
                <w:t>70.64</w:t>
              </w:r>
            </w:ins>
            <w:del w:id="419" w:author="Author" w:date="2018-07-17T13:11:00Z">
              <w:r>
                <w:rPr/>
                <w:delText>51.5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20" w:author="Author" w:date="2018-07-17T13:11:00Z">
              <w:r>
                <w:rPr>
                  <w:rFonts w:cs="Arial"/>
                  <w:color w:val="000000"/>
                  <w:szCs w:val="18"/>
                </w:rPr>
                <w:t>92.73</w:t>
              </w:r>
            </w:ins>
            <w:del w:id="421" w:author="Author" w:date="2018-07-17T13:11:00Z">
              <w:r>
                <w:rPr/>
                <w:delText>67.01</w:delText>
              </w:r>
            </w:del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22" w:author="Author" w:date="2018-07-17T13:11:00Z">
              <w:r>
                <w:rPr>
                  <w:rFonts w:cs="Arial"/>
                  <w:color w:val="000000"/>
                  <w:szCs w:val="18"/>
                </w:rPr>
                <w:t>121.41</w:t>
              </w:r>
            </w:ins>
            <w:del w:id="423" w:author="Author" w:date="2018-07-17T13:11:00Z">
              <w:r>
                <w:rPr/>
                <w:delText>87.00</w:delText>
              </w:r>
            </w:del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24" w:author="Author" w:date="2018-07-17T13:11:00Z">
              <w:r>
                <w:rPr>
                  <w:rFonts w:cs="Arial"/>
                  <w:color w:val="000000"/>
                  <w:szCs w:val="18"/>
                </w:rPr>
                <w:t>163.49</w:t>
              </w:r>
            </w:ins>
            <w:del w:id="425" w:author="Author" w:date="2018-07-17T13:11:00Z">
              <w:r>
                <w:rPr/>
                <w:delText>116.09</w:delText>
              </w:r>
            </w:del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26" w:author="Author" w:date="2018-07-17T13:11:00Z">
              <w:r>
                <w:rPr>
                  <w:rFonts w:cs="Arial"/>
                  <w:color w:val="000000"/>
                  <w:szCs w:val="18"/>
                </w:rPr>
                <w:t>189.62</w:t>
              </w:r>
            </w:ins>
            <w:del w:id="427" w:author="Author" w:date="2018-07-17T13:11:00Z">
              <w:r>
                <w:rPr/>
                <w:delText>134.11</w:delText>
              </w:r>
            </w:del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428" w:author="Author" w:date="2018-07-17T13:12:00Z">
              <w:r>
                <w:rPr>
                  <w:rFonts w:cs="Arial"/>
                  <w:color w:val="000000"/>
                  <w:szCs w:val="18"/>
                </w:rPr>
                <w:t>33.34</w:t>
              </w:r>
            </w:ins>
            <w:del w:id="429" w:author="Author" w:date="2018-07-17T13:12:00Z">
              <w:r>
                <w:rPr/>
                <w:delText>23.85</w:delText>
              </w:r>
            </w:del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30" w:author="Author" w:date="2018-07-17T13:12:00Z">
              <w:r>
                <w:rPr>
                  <w:rFonts w:cs="Arial"/>
                  <w:color w:val="000000"/>
                  <w:szCs w:val="18"/>
                </w:rPr>
                <w:t>45.74</w:t>
              </w:r>
            </w:ins>
            <w:del w:id="431" w:author="Author" w:date="2018-07-17T13:12:00Z">
              <w:r>
                <w:rPr/>
                <w:delText>32.4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32" w:author="Author" w:date="2018-07-17T13:12:00Z">
              <w:r>
                <w:rPr>
                  <w:rFonts w:cs="Arial"/>
                  <w:color w:val="000000"/>
                  <w:szCs w:val="18"/>
                </w:rPr>
                <w:t>60.01</w:t>
              </w:r>
            </w:ins>
            <w:del w:id="433" w:author="Author" w:date="2018-07-17T13:12:00Z">
              <w:r>
                <w:rPr/>
                <w:delText>42.20</w:delText>
              </w:r>
            </w:del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34" w:author="Author" w:date="2018-07-17T13:12:00Z">
              <w:r>
                <w:rPr>
                  <w:rFonts w:cs="Arial"/>
                  <w:color w:val="000000"/>
                  <w:szCs w:val="18"/>
                </w:rPr>
                <w:t>78.53</w:t>
              </w:r>
            </w:ins>
            <w:del w:id="435" w:author="Author" w:date="2018-07-17T13:12:00Z">
              <w:r>
                <w:rPr/>
                <w:delText>54.89</w:delText>
              </w:r>
            </w:del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36" w:author="Author" w:date="2018-07-17T13:12:00Z">
              <w:r>
                <w:rPr>
                  <w:rFonts w:cs="Arial"/>
                  <w:color w:val="000000"/>
                  <w:szCs w:val="18"/>
                </w:rPr>
                <w:t>105.73</w:t>
              </w:r>
            </w:ins>
            <w:del w:id="437" w:author="Author" w:date="2018-07-17T13:12:00Z">
              <w:r>
                <w:rPr/>
                <w:delText>73.46</w:delText>
              </w:r>
            </w:del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38" w:author="Author" w:date="2018-07-17T13:12:00Z">
              <w:r>
                <w:rPr>
                  <w:rFonts w:cs="Arial"/>
                  <w:color w:val="000000"/>
                  <w:szCs w:val="18"/>
                </w:rPr>
                <w:t>122.65</w:t>
              </w:r>
            </w:ins>
            <w:del w:id="439" w:author="Author" w:date="2018-07-17T13:12:00Z">
              <w:r>
                <w:rPr/>
                <w:delText>84.99</w:delText>
              </w:r>
            </w:del>
          </w:p>
        </w:tc>
      </w:tr>
      <w:tr>
        <w:trPr>
          <w:trHeight w:val="190" w:hRule="atLeast"/>
        </w:trPr>
        <w:tc>
          <w:tcPr>
            <w:tcW w:w="211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0" w:type="dxa"/>
            </w:tcMar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/300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40" w:author="Author" w:date="2018-07-17T13:11:00Z">
              <w:r>
                <w:rPr>
                  <w:rFonts w:cs="Arial"/>
                  <w:color w:val="000000"/>
                  <w:szCs w:val="18"/>
                </w:rPr>
                <w:t>73.55</w:t>
              </w:r>
            </w:ins>
            <w:del w:id="441" w:author="Author" w:date="2018-07-17T13:11:00Z">
              <w:r>
                <w:rPr/>
                <w:delText>53.60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42" w:author="Author" w:date="2018-07-17T13:11:00Z">
              <w:r>
                <w:rPr>
                  <w:rFonts w:cs="Arial"/>
                  <w:color w:val="000000"/>
                  <w:szCs w:val="18"/>
                </w:rPr>
                <w:t>101.69</w:t>
              </w:r>
            </w:ins>
            <w:del w:id="443" w:author="Author" w:date="2018-07-17T13:11:00Z">
              <w:r>
                <w:rPr/>
                <w:delText>73.27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44" w:author="Author" w:date="2018-07-17T13:11:00Z">
              <w:r>
                <w:rPr>
                  <w:rFonts w:cs="Arial"/>
                  <w:color w:val="000000"/>
                  <w:szCs w:val="18"/>
                </w:rPr>
                <w:t>125.32</w:t>
              </w:r>
            </w:ins>
            <w:del w:id="445" w:author="Author" w:date="2018-07-17T13:11:00Z">
              <w:r>
                <w:rPr/>
                <w:delText>89.72</w:delText>
              </w:r>
            </w:del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46" w:author="Author" w:date="2018-07-17T13:11:00Z">
              <w:r>
                <w:rPr>
                  <w:rFonts w:cs="Arial"/>
                  <w:color w:val="000000"/>
                  <w:szCs w:val="18"/>
                </w:rPr>
                <w:t>150.97</w:t>
              </w:r>
            </w:ins>
            <w:del w:id="447" w:author="Author" w:date="2018-07-17T13:11:00Z">
              <w:r>
                <w:rPr/>
                <w:delText>107.46</w:delText>
              </w:r>
            </w:del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48" w:author="Author" w:date="2018-07-17T13:11:00Z">
              <w:r>
                <w:rPr>
                  <w:rFonts w:cs="Arial"/>
                  <w:color w:val="000000"/>
                  <w:szCs w:val="18"/>
                </w:rPr>
                <w:t>191.88</w:t>
              </w:r>
            </w:ins>
            <w:del w:id="449" w:author="Author" w:date="2018-07-17T13:11:00Z">
              <w:r>
                <w:rPr/>
                <w:delText>135.65</w:delText>
              </w:r>
            </w:del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50" w:author="Author" w:date="2018-07-17T13:11:00Z">
              <w:r>
                <w:rPr>
                  <w:rFonts w:cs="Arial"/>
                  <w:color w:val="000000"/>
                  <w:szCs w:val="18"/>
                </w:rPr>
                <w:t>213.81</w:t>
              </w:r>
            </w:ins>
            <w:del w:id="451" w:author="Author" w:date="2018-07-17T13:11:00Z">
              <w:r>
                <w:rPr/>
                <w:delText>150.73</w:delText>
              </w:r>
            </w:del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452" w:author="Author" w:date="2018-07-17T13:12:00Z">
              <w:r>
                <w:rPr>
                  <w:rFonts w:cs="Arial"/>
                  <w:color w:val="000000"/>
                  <w:szCs w:val="18"/>
                </w:rPr>
                <w:t>47.63</w:t>
              </w:r>
            </w:ins>
            <w:del w:id="453" w:author="Author" w:date="2018-07-17T13:12:00Z">
              <w:r>
                <w:rPr/>
                <w:delText>33.70</w:delText>
              </w:r>
            </w:del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54" w:author="Author" w:date="2018-07-17T13:12:00Z">
              <w:r>
                <w:rPr>
                  <w:rFonts w:cs="Arial"/>
                  <w:color w:val="000000"/>
                  <w:szCs w:val="18"/>
                </w:rPr>
                <w:t>65.80</w:t>
              </w:r>
            </w:ins>
            <w:del w:id="455" w:author="Author" w:date="2018-07-17T13:12:00Z">
              <w:r>
                <w:rPr/>
                <w:delText>46.18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56" w:author="Author" w:date="2018-07-17T13:12:00Z">
              <w:r>
                <w:rPr>
                  <w:rFonts w:cs="Arial"/>
                  <w:color w:val="000000"/>
                  <w:szCs w:val="18"/>
                </w:rPr>
                <w:t>81.05</w:t>
              </w:r>
            </w:ins>
            <w:del w:id="457" w:author="Author" w:date="2018-07-17T13:12:00Z">
              <w:r>
                <w:rPr/>
                <w:delText>56.62</w:delText>
              </w:r>
            </w:del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58" w:author="Author" w:date="2018-07-17T13:12:00Z">
              <w:r>
                <w:rPr>
                  <w:rFonts w:cs="Arial"/>
                  <w:color w:val="000000"/>
                  <w:szCs w:val="18"/>
                </w:rPr>
                <w:t>97.66</w:t>
              </w:r>
            </w:ins>
            <w:del w:id="459" w:author="Author" w:date="2018-07-17T13:12:00Z">
              <w:r>
                <w:rPr/>
                <w:delText>67.96</w:delText>
              </w:r>
            </w:del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60" w:author="Author" w:date="2018-07-17T13:12:00Z">
              <w:r>
                <w:rPr>
                  <w:rFonts w:cs="Arial"/>
                  <w:color w:val="000000"/>
                  <w:szCs w:val="18"/>
                </w:rPr>
                <w:t>124.13</w:t>
              </w:r>
            </w:ins>
            <w:del w:id="461" w:author="Author" w:date="2018-07-17T13:12:00Z">
              <w:r>
                <w:rPr/>
                <w:delText>85.99</w:delText>
              </w:r>
            </w:del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62" w:author="Author" w:date="2018-07-17T13:12:00Z">
              <w:r>
                <w:rPr>
                  <w:rFonts w:cs="Arial"/>
                  <w:color w:val="000000"/>
                  <w:szCs w:val="18"/>
                </w:rPr>
                <w:t>138.34</w:t>
              </w:r>
            </w:ins>
            <w:del w:id="463" w:author="Author" w:date="2018-07-17T13:12:00Z">
              <w:r>
                <w:rPr/>
                <w:delText>95.66</w:delText>
              </w:r>
            </w:del>
          </w:p>
        </w:tc>
      </w:tr>
      <w:tr>
        <w:trPr>
          <w:trHeight w:val="190" w:hRule="atLeast"/>
        </w:trPr>
        <w:tc>
          <w:tcPr>
            <w:tcW w:w="211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0" w:type="dxa"/>
            </w:tcMar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/500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64" w:author="Author" w:date="2018-07-17T13:11:00Z">
              <w:r>
                <w:rPr>
                  <w:rFonts w:cs="Arial"/>
                  <w:color w:val="000000"/>
                  <w:szCs w:val="18"/>
                </w:rPr>
                <w:t>106.79</w:t>
              </w:r>
            </w:ins>
            <w:del w:id="465" w:author="Author" w:date="2018-07-17T13:11:00Z">
              <w:r>
                <w:rPr/>
                <w:delText>76.8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66" w:author="Author" w:date="2018-07-17T13:11:00Z">
              <w:r>
                <w:rPr>
                  <w:rFonts w:cs="Arial"/>
                  <w:color w:val="000000"/>
                  <w:szCs w:val="18"/>
                </w:rPr>
                <w:t>135.28</w:t>
              </w:r>
            </w:ins>
            <w:del w:id="467" w:author="Author" w:date="2018-07-17T13:11:00Z">
              <w:r>
                <w:rPr/>
                <w:delText>96.6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68" w:author="Author" w:date="2018-07-17T13:11:00Z">
              <w:r>
                <w:rPr>
                  <w:rFonts w:cs="Arial"/>
                  <w:color w:val="000000"/>
                  <w:szCs w:val="18"/>
                </w:rPr>
                <w:t>158.52</w:t>
              </w:r>
            </w:ins>
            <w:del w:id="469" w:author="Author" w:date="2018-07-17T13:11:00Z">
              <w:r>
                <w:rPr/>
                <w:delText>112.68</w:delText>
              </w:r>
            </w:del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70" w:author="Author" w:date="2018-07-17T13:11:00Z">
              <w:r>
                <w:rPr>
                  <w:rFonts w:cs="Arial"/>
                  <w:color w:val="000000"/>
                  <w:szCs w:val="18"/>
                </w:rPr>
                <w:t>185.25</w:t>
              </w:r>
            </w:ins>
            <w:del w:id="471" w:author="Author" w:date="2018-07-17T13:11:00Z">
              <w:r>
                <w:rPr/>
                <w:delText>131.10</w:delText>
              </w:r>
            </w:del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72" w:author="Author" w:date="2018-07-17T13:11:00Z">
              <w:r>
                <w:rPr>
                  <w:rFonts w:cs="Arial"/>
                  <w:color w:val="000000"/>
                  <w:szCs w:val="18"/>
                </w:rPr>
                <w:t>219.04</w:t>
              </w:r>
            </w:ins>
            <w:del w:id="473" w:author="Author" w:date="2018-07-17T13:11:00Z">
              <w:r>
                <w:rPr/>
                <w:delText>154.34</w:delText>
              </w:r>
            </w:del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474" w:author="Author" w:date="2018-07-17T13:12:00Z">
              <w:r>
                <w:rPr>
                  <w:rFonts w:cs="Arial"/>
                  <w:color w:val="000000"/>
                  <w:szCs w:val="18"/>
                </w:rPr>
                <w:t>69.09</w:t>
              </w:r>
            </w:ins>
            <w:del w:id="475" w:author="Author" w:date="2018-07-17T13:12:00Z">
              <w:r>
                <w:rPr/>
                <w:delText>48.43</w:delText>
              </w:r>
            </w:del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76" w:author="Author" w:date="2018-07-17T13:12:00Z">
              <w:r>
                <w:rPr>
                  <w:rFonts w:cs="Arial"/>
                  <w:color w:val="000000"/>
                  <w:szCs w:val="18"/>
                </w:rPr>
                <w:t>87.50</w:t>
              </w:r>
            </w:ins>
            <w:del w:id="477" w:author="Author" w:date="2018-07-17T13:12:00Z">
              <w:r>
                <w:rPr/>
                <w:delText>61.02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78" w:author="Author" w:date="2018-07-17T13:12:00Z">
              <w:r>
                <w:rPr>
                  <w:rFonts w:cs="Arial"/>
                  <w:color w:val="000000"/>
                  <w:szCs w:val="18"/>
                </w:rPr>
                <w:t>102.53</w:t>
              </w:r>
            </w:ins>
            <w:del w:id="479" w:author="Author" w:date="2018-07-17T13:12:00Z">
              <w:r>
                <w:rPr/>
                <w:delText>71.28</w:delText>
              </w:r>
            </w:del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80" w:author="Author" w:date="2018-07-17T13:12:00Z">
              <w:r>
                <w:rPr>
                  <w:rFonts w:cs="Arial"/>
                  <w:color w:val="000000"/>
                  <w:szCs w:val="18"/>
                </w:rPr>
                <w:t>119.83</w:t>
              </w:r>
            </w:ins>
            <w:del w:id="481" w:author="Author" w:date="2018-07-17T13:12:00Z">
              <w:r>
                <w:rPr/>
                <w:delText>83.07</w:delText>
              </w:r>
            </w:del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82" w:author="Author" w:date="2018-07-17T13:12:00Z">
              <w:r>
                <w:rPr>
                  <w:rFonts w:cs="Arial"/>
                  <w:color w:val="000000"/>
                  <w:szCs w:val="18"/>
                </w:rPr>
                <w:t>141.71</w:t>
              </w:r>
            </w:ins>
            <w:del w:id="483" w:author="Author" w:date="2018-07-17T13:12:00Z">
              <w:r>
                <w:rPr/>
                <w:delText>97.96</w:delText>
              </w:r>
            </w:del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</w:trPr>
        <w:tc>
          <w:tcPr>
            <w:tcW w:w="211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0" w:type="dxa"/>
            </w:tcMar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/1,000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84" w:author="Author" w:date="2018-07-17T13:11:00Z">
              <w:r>
                <w:rPr>
                  <w:rFonts w:cs="Arial"/>
                  <w:color w:val="000000"/>
                  <w:szCs w:val="18"/>
                </w:rPr>
                <w:t>135.28</w:t>
              </w:r>
            </w:ins>
            <w:del w:id="485" w:author="Author" w:date="2018-07-17T13:11:00Z">
              <w:r>
                <w:rPr/>
                <w:delText>96.6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86" w:author="Author" w:date="2018-07-17T13:11:00Z">
              <w:r>
                <w:rPr>
                  <w:rFonts w:cs="Arial"/>
                  <w:color w:val="000000"/>
                  <w:szCs w:val="18"/>
                </w:rPr>
                <w:t>163.49</w:t>
              </w:r>
            </w:ins>
            <w:del w:id="487" w:author="Author" w:date="2018-07-17T13:11:00Z">
              <w:r>
                <w:rPr/>
                <w:delText>116.0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88" w:author="Author" w:date="2018-07-17T13:11:00Z">
              <w:r>
                <w:rPr>
                  <w:rFonts w:cs="Arial"/>
                  <w:color w:val="000000"/>
                  <w:szCs w:val="18"/>
                </w:rPr>
                <w:t>185.25</w:t>
              </w:r>
            </w:ins>
            <w:del w:id="489" w:author="Author" w:date="2018-07-17T13:11:00Z">
              <w:r>
                <w:rPr/>
                <w:delText>131.10</w:delText>
              </w:r>
            </w:del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90" w:author="Author" w:date="2018-07-17T13:11:00Z">
              <w:r>
                <w:rPr>
                  <w:rFonts w:cs="Arial"/>
                  <w:color w:val="000000"/>
                  <w:szCs w:val="18"/>
                </w:rPr>
                <w:t>208.55</w:t>
              </w:r>
            </w:ins>
            <w:del w:id="491" w:author="Author" w:date="2018-07-17T13:11:00Z">
              <w:r>
                <w:rPr/>
                <w:delText>147.12</w:delText>
              </w:r>
            </w:del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492" w:author="Author" w:date="2018-07-17T13:12:00Z">
              <w:r>
                <w:rPr>
                  <w:rFonts w:cs="Arial"/>
                  <w:szCs w:val="18"/>
                </w:rPr>
                <w:t>87.50</w:t>
              </w:r>
            </w:ins>
            <w:del w:id="493" w:author="Author" w:date="2018-07-17T13:12:00Z">
              <w:r>
                <w:rPr/>
                <w:delText>61.02</w:delText>
              </w:r>
            </w:del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94" w:author="Author" w:date="2018-07-17T13:12:00Z">
              <w:r>
                <w:rPr>
                  <w:rFonts w:cs="Arial"/>
                  <w:color w:val="000000"/>
                  <w:szCs w:val="18"/>
                </w:rPr>
                <w:t>105.73</w:t>
              </w:r>
            </w:ins>
            <w:del w:id="495" w:author="Author" w:date="2018-07-17T13:12:00Z">
              <w:r>
                <w:rPr/>
                <w:delText>73.4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96" w:author="Author" w:date="2018-07-17T13:12:00Z">
              <w:r>
                <w:rPr>
                  <w:rFonts w:cs="Arial"/>
                  <w:color w:val="000000"/>
                  <w:szCs w:val="18"/>
                </w:rPr>
                <w:t>119.83</w:t>
              </w:r>
            </w:ins>
            <w:del w:id="497" w:author="Author" w:date="2018-07-17T13:12:00Z">
              <w:r>
                <w:rPr/>
                <w:delText>83.07</w:delText>
              </w:r>
            </w:del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498" w:author="Author" w:date="2018-07-17T13:12:00Z">
              <w:r>
                <w:rPr>
                  <w:rFonts w:cs="Arial"/>
                  <w:color w:val="000000"/>
                  <w:szCs w:val="18"/>
                </w:rPr>
                <w:t>134.78</w:t>
              </w:r>
            </w:ins>
            <w:del w:id="499" w:author="Author" w:date="2018-07-17T13:12:00Z">
              <w:r>
                <w:rPr/>
                <w:delText>93.24</w:delText>
              </w:r>
            </w:del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</w:trPr>
        <w:tc>
          <w:tcPr>
            <w:tcW w:w="211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0" w:type="dxa"/>
            </w:tcMar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/2,000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500" w:author="Author" w:date="2018-07-17T13:11:00Z">
              <w:r>
                <w:rPr>
                  <w:rFonts w:cs="Arial"/>
                  <w:szCs w:val="18"/>
                </w:rPr>
                <w:t>163.49</w:t>
              </w:r>
            </w:ins>
            <w:del w:id="501" w:author="Author" w:date="2018-07-17T13:11:00Z">
              <w:r>
                <w:rPr/>
                <w:delText>116.0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502" w:author="Author" w:date="2018-07-17T13:11:00Z">
              <w:r>
                <w:rPr>
                  <w:rFonts w:cs="Arial"/>
                  <w:szCs w:val="18"/>
                </w:rPr>
                <w:t>189.62</w:t>
              </w:r>
            </w:ins>
            <w:del w:id="503" w:author="Author" w:date="2018-07-17T13:11:00Z">
              <w:r>
                <w:rPr/>
                <w:delText>134.1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504" w:author="Author" w:date="2018-07-17T13:11:00Z">
              <w:r>
                <w:rPr>
                  <w:rFonts w:cs="Arial"/>
                  <w:szCs w:val="18"/>
                </w:rPr>
                <w:t>208.55</w:t>
              </w:r>
            </w:ins>
            <w:del w:id="505" w:author="Author" w:date="2018-07-17T13:11:00Z">
              <w:r>
                <w:rPr/>
                <w:delText>147.12</w:delText>
              </w:r>
            </w:del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506" w:author="Author" w:date="2018-07-17T13:11:00Z">
              <w:r>
                <w:rPr>
                  <w:rFonts w:cs="Arial"/>
                  <w:szCs w:val="18"/>
                </w:rPr>
                <w:t>227.87</w:t>
              </w:r>
            </w:ins>
            <w:del w:id="507" w:author="Author" w:date="2018-07-17T13:11:00Z">
              <w:r>
                <w:rPr/>
                <w:delText>160.39</w:delText>
              </w:r>
            </w:del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508" w:author="Author" w:date="2018-07-17T13:12:00Z">
              <w:r>
                <w:rPr>
                  <w:rFonts w:cs="Arial"/>
                  <w:szCs w:val="18"/>
                </w:rPr>
                <w:t>105.73</w:t>
              </w:r>
            </w:ins>
            <w:del w:id="509" w:author="Author" w:date="2018-07-17T13:12:00Z">
              <w:r>
                <w:rPr/>
                <w:delText>73.46</w:delText>
              </w:r>
            </w:del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510" w:author="Author" w:date="2018-07-17T13:12:00Z">
              <w:r>
                <w:rPr>
                  <w:rFonts w:cs="Arial"/>
                  <w:szCs w:val="18"/>
                </w:rPr>
                <w:t>122.65</w:t>
              </w:r>
            </w:ins>
            <w:del w:id="511" w:author="Author" w:date="2018-07-17T13:12:00Z">
              <w:r>
                <w:rPr/>
                <w:delText>84.99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512" w:author="Author" w:date="2018-07-17T13:12:00Z">
              <w:r>
                <w:rPr>
                  <w:rFonts w:cs="Arial"/>
                  <w:szCs w:val="18"/>
                </w:rPr>
                <w:t>134.92</w:t>
              </w:r>
            </w:ins>
            <w:del w:id="513" w:author="Author" w:date="2018-07-17T13:12:00Z">
              <w:r>
                <w:rPr/>
                <w:delText>93.34</w:delText>
              </w:r>
            </w:del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514" w:author="Author" w:date="2018-07-17T13:12:00Z">
              <w:r>
                <w:rPr>
                  <w:rFonts w:cs="Arial"/>
                  <w:szCs w:val="18"/>
                </w:rPr>
                <w:t>147.43</w:t>
              </w:r>
            </w:ins>
            <w:del w:id="515" w:author="Author" w:date="2018-07-17T13:12:00Z">
              <w:r>
                <w:rPr/>
                <w:delText>101.85</w:delText>
              </w:r>
            </w:del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</w:trPr>
        <w:tc>
          <w:tcPr>
            <w:tcW w:w="211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0" w:type="dxa"/>
            </w:tcMar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500/5,000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516" w:author="Author" w:date="2018-07-17T13:11:00Z">
              <w:r>
                <w:rPr>
                  <w:rFonts w:cs="Arial"/>
                  <w:szCs w:val="18"/>
                </w:rPr>
                <w:t>198.08</w:t>
              </w:r>
            </w:ins>
            <w:del w:id="517" w:author="Author" w:date="2018-07-17T13:11:00Z">
              <w:r>
                <w:rPr/>
                <w:delText>139.91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518" w:author="Author" w:date="2018-07-17T13:11:00Z">
              <w:r>
                <w:rPr>
                  <w:rFonts w:cs="Arial"/>
                  <w:szCs w:val="18"/>
                </w:rPr>
                <w:t>219.04</w:t>
              </w:r>
            </w:ins>
            <w:del w:id="519" w:author="Author" w:date="2018-07-17T13:11:00Z">
              <w:r>
                <w:rPr/>
                <w:delText>154.3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520" w:author="Author" w:date="2018-07-17T13:11:00Z">
              <w:r>
                <w:rPr>
                  <w:rFonts w:cs="Arial"/>
                  <w:szCs w:val="18"/>
                </w:rPr>
                <w:t>234.46</w:t>
              </w:r>
            </w:ins>
            <w:del w:id="521" w:author="Author" w:date="2018-07-17T13:11:00Z">
              <w:r>
                <w:rPr/>
                <w:delText>164.90</w:delText>
              </w:r>
            </w:del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522" w:author="Author" w:date="2018-07-17T13:12:00Z">
              <w:r>
                <w:rPr>
                  <w:rFonts w:cs="Arial"/>
                  <w:szCs w:val="18"/>
                </w:rPr>
                <w:t>128.15</w:t>
              </w:r>
            </w:ins>
            <w:del w:id="523" w:author="Author" w:date="2018-07-17T13:12:00Z">
              <w:r>
                <w:rPr/>
                <w:delText>88.73</w:delText>
              </w:r>
            </w:del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524" w:author="Author" w:date="2018-07-17T13:12:00Z">
              <w:r>
                <w:rPr>
                  <w:rFonts w:cs="Arial"/>
                  <w:szCs w:val="18"/>
                </w:rPr>
                <w:t>141.71</w:t>
              </w:r>
            </w:ins>
            <w:del w:id="525" w:author="Author" w:date="2018-07-17T13:12:00Z">
              <w:r>
                <w:rPr/>
                <w:delText>97.96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526" w:author="Author" w:date="2018-07-17T13:12:00Z">
              <w:r>
                <w:rPr>
                  <w:rFonts w:cs="Arial"/>
                  <w:szCs w:val="18"/>
                </w:rPr>
                <w:t>151.69</w:t>
              </w:r>
            </w:ins>
            <w:del w:id="527" w:author="Author" w:date="2018-07-17T13:12:00Z">
              <w:r>
                <w:rPr/>
                <w:delText>104.74</w:delText>
              </w:r>
            </w:del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</w:trPr>
        <w:tc>
          <w:tcPr>
            <w:tcW w:w="211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0" w:type="dxa"/>
            </w:tcMar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/10,000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528" w:author="Author" w:date="2018-07-17T13:11:00Z">
              <w:r>
                <w:rPr>
                  <w:rFonts w:cs="Arial"/>
                  <w:szCs w:val="18"/>
                </w:rPr>
                <w:t>219.04</w:t>
              </w:r>
            </w:ins>
            <w:del w:id="529" w:author="Author" w:date="2018-07-17T13:11:00Z">
              <w:r>
                <w:rPr/>
                <w:delText>154.34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530" w:author="Author" w:date="2018-07-17T13:12:00Z">
              <w:r>
                <w:rPr>
                  <w:rFonts w:cs="Arial"/>
                  <w:szCs w:val="18"/>
                </w:rPr>
                <w:t>141.71</w:t>
              </w:r>
            </w:ins>
            <w:del w:id="531" w:author="Author" w:date="2018-07-17T13:12:00Z">
              <w:r>
                <w:rPr/>
                <w:delText>97.96</w:delText>
              </w:r>
            </w:del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11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840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Refer to company.</w:t>
            </w:r>
          </w:p>
        </w:tc>
      </w:tr>
    </w:tbl>
    <w:p>
      <w:pPr>
        <w:pStyle w:val="Tablecaption"/>
        <w:rPr/>
      </w:pPr>
      <w:r>
        <w:rPr/>
        <w:t>Table 97.B.1.a.(2)(LC)(v.2) Split Limits Uninsured (Includes Underinsured)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010"/>
        <w:gridCol w:w="390"/>
        <w:gridCol w:w="210"/>
        <w:gridCol w:w="1390"/>
        <w:gridCol w:w="194"/>
        <w:gridCol w:w="1406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nterpolicy Stacking – Property Dam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Property </w:t>
              <w:br/>
              <w:t>Damage</w:t>
              <w:br/>
              <w:t>Limits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 xml:space="preserve">Types </w:t>
              <w:br/>
              <w:t>Per 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50" w:leader="none"/>
              </w:tabs>
              <w:spacing w:before="20" w:after="20"/>
              <w:rPr/>
            </w:pPr>
            <w:r>
              <w:rPr/>
              <w:t>4.73</w:t>
            </w:r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26" w:leader="none"/>
              </w:tabs>
              <w:spacing w:before="20" w:after="20"/>
              <w:rPr/>
            </w:pPr>
            <w:r>
              <w:rPr/>
              <w:t>4.1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50" w:leader="none"/>
              </w:tabs>
              <w:spacing w:before="20" w:after="20"/>
              <w:rPr/>
            </w:pPr>
            <w:r>
              <w:rPr/>
              <w:t>5.01</w:t>
            </w:r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26" w:leader="none"/>
              </w:tabs>
              <w:spacing w:before="20" w:after="20"/>
              <w:rPr/>
            </w:pPr>
            <w:r>
              <w:rPr/>
              <w:t>4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50" w:leader="none"/>
              </w:tabs>
              <w:spacing w:before="20" w:after="20"/>
              <w:rPr/>
            </w:pPr>
            <w:r>
              <w:rPr/>
              <w:t>5.29</w:t>
            </w:r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26" w:leader="none"/>
              </w:tabs>
              <w:spacing w:before="20" w:after="20"/>
              <w:rPr/>
            </w:pPr>
            <w:r>
              <w:rPr/>
              <w:t>4.60</w:t>
            </w:r>
          </w:p>
        </w:tc>
      </w:tr>
    </w:tbl>
    <w:p>
      <w:pPr>
        <w:pStyle w:val="Tablecaption"/>
        <w:rPr/>
      </w:pPr>
      <w:r>
        <w:rPr/>
        <w:t>Table 97.B.1.a.(3)(LC)(v.2) Uninsured Motorists Property Damage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400"/>
        <w:gridCol w:w="210"/>
        <w:gridCol w:w="1390"/>
        <w:gridCol w:w="194"/>
        <w:gridCol w:w="1406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nterpolicy Stacking – Bodily Injury – Other Than Individual Named Insured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odily</w:t>
              <w:br/>
              <w:t>Injury</w:t>
              <w:br/>
              <w:t>Limits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40" w:leader="none"/>
              </w:tabs>
              <w:spacing w:before="20" w:after="20"/>
              <w:rPr/>
            </w:pPr>
            <w:ins w:id="532" w:author="Author" w:date="2018-07-17T13:13:00Z">
              <w:r>
                <w:rPr>
                  <w:rFonts w:cs="Arial"/>
                  <w:color w:val="000000"/>
                  <w:szCs w:val="18"/>
                </w:rPr>
                <w:t>44.72</w:t>
              </w:r>
            </w:ins>
            <w:del w:id="533" w:author="Author" w:date="2018-07-17T13:13:00Z">
              <w:r>
                <w:rPr/>
                <w:delText>32.93</w:delText>
              </w:r>
            </w:del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34" w:author="Author" w:date="2018-07-17T13:13:00Z">
              <w:r>
                <w:rPr>
                  <w:rFonts w:cs="Arial"/>
                  <w:color w:val="000000"/>
                  <w:szCs w:val="18"/>
                </w:rPr>
                <w:t>28.59</w:t>
              </w:r>
            </w:ins>
            <w:del w:id="535" w:author="Author" w:date="2018-07-17T13:13:00Z">
              <w:r>
                <w:rPr/>
                <w:delText>20.1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40" w:leader="none"/>
              </w:tabs>
              <w:spacing w:before="20" w:after="20"/>
              <w:rPr/>
            </w:pPr>
            <w:ins w:id="536" w:author="Author" w:date="2018-07-17T13:13:00Z">
              <w:r>
                <w:rPr>
                  <w:rFonts w:cs="Arial"/>
                  <w:color w:val="000000"/>
                  <w:szCs w:val="18"/>
                </w:rPr>
                <w:t>56.41</w:t>
              </w:r>
            </w:ins>
            <w:del w:id="537" w:author="Author" w:date="2018-07-17T13:13:00Z">
              <w:r>
                <w:rPr/>
                <w:delText>41.17</w:delText>
              </w:r>
            </w:del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38" w:author="Author" w:date="2018-07-17T13:13:00Z">
              <w:r>
                <w:rPr>
                  <w:rFonts w:cs="Arial"/>
                  <w:color w:val="000000"/>
                  <w:szCs w:val="18"/>
                </w:rPr>
                <w:t>36.12</w:t>
              </w:r>
            </w:ins>
            <w:del w:id="539" w:author="Author" w:date="2018-07-17T13:13:00Z">
              <w:r>
                <w:rPr/>
                <w:delText>25.3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40" w:leader="none"/>
              </w:tabs>
              <w:spacing w:before="20" w:after="20"/>
              <w:rPr/>
            </w:pPr>
            <w:ins w:id="540" w:author="Author" w:date="2018-07-17T13:13:00Z">
              <w:r>
                <w:rPr>
                  <w:rFonts w:cs="Arial"/>
                  <w:color w:val="000000"/>
                  <w:szCs w:val="18"/>
                </w:rPr>
                <w:t>66.10</w:t>
              </w:r>
            </w:ins>
            <w:del w:id="541" w:author="Author" w:date="2018-07-17T13:13:00Z">
              <w:r>
                <w:rPr/>
                <w:delText>47.99</w:delText>
              </w:r>
            </w:del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42" w:author="Author" w:date="2018-07-17T13:13:00Z">
              <w:r>
                <w:rPr>
                  <w:rFonts w:cs="Arial"/>
                  <w:color w:val="000000"/>
                  <w:szCs w:val="18"/>
                </w:rPr>
                <w:t>42.38</w:t>
              </w:r>
            </w:ins>
            <w:del w:id="543" w:author="Author" w:date="2018-07-17T13:13:00Z">
              <w:r>
                <w:rPr/>
                <w:delText>29.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25,000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40" w:leader="none"/>
              </w:tabs>
              <w:spacing w:before="20" w:after="20"/>
              <w:rPr/>
            </w:pPr>
            <w:ins w:id="544" w:author="Author" w:date="2018-07-17T13:13:00Z">
              <w:r>
                <w:rPr>
                  <w:rFonts w:cs="Arial"/>
                  <w:color w:val="000000"/>
                  <w:szCs w:val="18"/>
                </w:rPr>
                <w:t>74.49</w:t>
              </w:r>
            </w:ins>
            <w:del w:id="545" w:author="Author" w:date="2018-07-17T13:13:00Z">
              <w:r>
                <w:rPr/>
                <w:delText>53.87</w:delText>
              </w:r>
            </w:del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46" w:author="Author" w:date="2018-07-17T13:13:00Z">
              <w:r>
                <w:rPr>
                  <w:rFonts w:cs="Arial"/>
                  <w:color w:val="000000"/>
                  <w:szCs w:val="18"/>
                </w:rPr>
                <w:t>47.78</w:t>
              </w:r>
            </w:ins>
            <w:del w:id="547" w:author="Author" w:date="2018-07-17T13:13:00Z">
              <w:r>
                <w:rPr/>
                <w:delText>33.4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40" w:leader="none"/>
              </w:tabs>
              <w:spacing w:before="20" w:after="20"/>
              <w:rPr/>
            </w:pPr>
            <w:ins w:id="548" w:author="Author" w:date="2018-07-17T13:13:00Z">
              <w:r>
                <w:rPr>
                  <w:rFonts w:cs="Arial"/>
                  <w:color w:val="000000"/>
                  <w:szCs w:val="18"/>
                </w:rPr>
                <w:t>80.93</w:t>
              </w:r>
            </w:ins>
            <w:del w:id="549" w:author="Author" w:date="2018-07-17T13:13:00Z">
              <w:r>
                <w:rPr/>
                <w:delText>58.39</w:delText>
              </w:r>
            </w:del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50" w:author="Author" w:date="2018-07-17T13:13:00Z">
              <w:r>
                <w:rPr>
                  <w:rFonts w:cs="Arial"/>
                  <w:color w:val="000000"/>
                  <w:szCs w:val="18"/>
                </w:rPr>
                <w:t>51.92</w:t>
              </w:r>
            </w:ins>
            <w:del w:id="551" w:author="Author" w:date="2018-07-17T13:13:00Z">
              <w:r>
                <w:rPr/>
                <w:delText>36.2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200,000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40" w:leader="none"/>
              </w:tabs>
              <w:spacing w:before="20" w:after="20"/>
              <w:rPr/>
            </w:pPr>
            <w:ins w:id="552" w:author="Author" w:date="2018-07-17T13:13:00Z">
              <w:r>
                <w:rPr>
                  <w:rFonts w:cs="Arial"/>
                  <w:color w:val="000000"/>
                  <w:szCs w:val="18"/>
                </w:rPr>
                <w:t>93.00</w:t>
              </w:r>
            </w:ins>
            <w:del w:id="553" w:author="Author" w:date="2018-07-17T13:13:00Z">
              <w:r>
                <w:rPr/>
                <w:delText>66.83</w:delText>
              </w:r>
            </w:del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54" w:author="Author" w:date="2018-07-17T13:13:00Z">
              <w:r>
                <w:rPr>
                  <w:rFonts w:cs="Arial"/>
                  <w:color w:val="000000"/>
                  <w:szCs w:val="18"/>
                </w:rPr>
                <w:t>59.74</w:t>
              </w:r>
            </w:ins>
            <w:del w:id="555" w:author="Author" w:date="2018-07-17T13:13:00Z">
              <w:r>
                <w:rPr/>
                <w:delText>41.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250,000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40" w:leader="none"/>
              </w:tabs>
              <w:spacing w:before="20" w:after="20"/>
              <w:rPr/>
            </w:pPr>
            <w:ins w:id="556" w:author="Author" w:date="2018-07-17T13:13:00Z">
              <w:r>
                <w:rPr>
                  <w:rFonts w:cs="Arial"/>
                  <w:color w:val="000000"/>
                  <w:szCs w:val="18"/>
                </w:rPr>
                <w:t>102.05</w:t>
              </w:r>
            </w:ins>
            <w:del w:id="557" w:author="Author" w:date="2018-07-17T13:13:00Z">
              <w:r>
                <w:rPr/>
                <w:delText>73.15</w:delText>
              </w:r>
            </w:del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58" w:author="Author" w:date="2018-07-17T13:13:00Z">
              <w:r>
                <w:rPr>
                  <w:rFonts w:cs="Arial"/>
                  <w:color w:val="000000"/>
                  <w:szCs w:val="18"/>
                </w:rPr>
                <w:t>65.56</w:t>
              </w:r>
            </w:ins>
            <w:del w:id="559" w:author="Author" w:date="2018-07-17T13:13:00Z">
              <w:r>
                <w:rPr/>
                <w:delText>45.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40" w:leader="none"/>
              </w:tabs>
              <w:spacing w:before="20" w:after="20"/>
              <w:rPr/>
            </w:pPr>
            <w:ins w:id="560" w:author="Author" w:date="2018-07-17T13:13:00Z">
              <w:r>
                <w:rPr>
                  <w:rFonts w:cs="Arial"/>
                  <w:color w:val="000000"/>
                  <w:szCs w:val="18"/>
                </w:rPr>
                <w:t>110.03</w:t>
              </w:r>
            </w:ins>
            <w:del w:id="561" w:author="Author" w:date="2018-07-17T13:13:00Z">
              <w:r>
                <w:rPr/>
                <w:delText>78.70</w:delText>
              </w:r>
            </w:del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62" w:author="Author" w:date="2018-07-17T13:13:00Z">
              <w:r>
                <w:rPr>
                  <w:rFonts w:cs="Arial"/>
                  <w:color w:val="000000"/>
                  <w:szCs w:val="18"/>
                </w:rPr>
                <w:t>70.74</w:t>
              </w:r>
            </w:ins>
            <w:del w:id="563" w:author="Author" w:date="2018-07-17T13:13:00Z">
              <w:r>
                <w:rPr/>
                <w:delText>49.1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350,000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40" w:leader="none"/>
              </w:tabs>
              <w:spacing w:before="20" w:after="20"/>
              <w:rPr/>
            </w:pPr>
            <w:ins w:id="564" w:author="Author" w:date="2018-07-17T13:13:00Z">
              <w:r>
                <w:rPr>
                  <w:rFonts w:cs="Arial"/>
                  <w:color w:val="000000"/>
                  <w:szCs w:val="18"/>
                </w:rPr>
                <w:t>116.12</w:t>
              </w:r>
            </w:ins>
            <w:del w:id="565" w:author="Author" w:date="2018-07-17T13:13:00Z">
              <w:r>
                <w:rPr/>
                <w:delText>82.93</w:delText>
              </w:r>
            </w:del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66" w:author="Author" w:date="2018-07-17T13:13:00Z">
              <w:r>
                <w:rPr>
                  <w:rFonts w:cs="Arial"/>
                  <w:color w:val="000000"/>
                  <w:szCs w:val="18"/>
                </w:rPr>
                <w:t>74.65</w:t>
              </w:r>
            </w:ins>
            <w:del w:id="567" w:author="Author" w:date="2018-07-17T13:13:00Z">
              <w:r>
                <w:rPr/>
                <w:delText>51.8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400,000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40" w:leader="none"/>
              </w:tabs>
              <w:spacing w:before="20" w:after="20"/>
              <w:rPr/>
            </w:pPr>
            <w:ins w:id="568" w:author="Author" w:date="2018-07-17T13:13:00Z">
              <w:r>
                <w:rPr>
                  <w:rFonts w:cs="Arial"/>
                  <w:color w:val="000000"/>
                  <w:szCs w:val="18"/>
                </w:rPr>
                <w:t>122.04</w:t>
              </w:r>
            </w:ins>
            <w:del w:id="569" w:author="Author" w:date="2018-07-17T13:13:00Z">
              <w:r>
                <w:rPr/>
                <w:delText>87.06</w:delText>
              </w:r>
            </w:del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70" w:author="Author" w:date="2018-07-17T13:13:00Z">
              <w:r>
                <w:rPr>
                  <w:rFonts w:cs="Arial"/>
                  <w:color w:val="000000"/>
                  <w:szCs w:val="18"/>
                </w:rPr>
                <w:t>78.49</w:t>
              </w:r>
            </w:ins>
            <w:del w:id="571" w:author="Author" w:date="2018-07-17T13:13:00Z">
              <w:r>
                <w:rPr/>
                <w:delText>54.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500,000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40" w:leader="none"/>
              </w:tabs>
              <w:spacing w:before="20" w:after="20"/>
              <w:rPr/>
            </w:pPr>
            <w:ins w:id="572" w:author="Author" w:date="2018-07-17T13:13:00Z">
              <w:r>
                <w:rPr>
                  <w:rFonts w:cs="Arial"/>
                  <w:color w:val="000000"/>
                  <w:szCs w:val="18"/>
                </w:rPr>
                <w:t>131.89</w:t>
              </w:r>
            </w:ins>
            <w:del w:id="573" w:author="Author" w:date="2018-07-17T13:13:00Z">
              <w:r>
                <w:rPr/>
                <w:delText>93.87</w:delText>
              </w:r>
            </w:del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74" w:author="Author" w:date="2018-07-17T13:13:00Z">
              <w:r>
                <w:rPr>
                  <w:rFonts w:cs="Arial"/>
                  <w:color w:val="000000"/>
                  <w:szCs w:val="18"/>
                </w:rPr>
                <w:t>84.87</w:t>
              </w:r>
            </w:ins>
            <w:del w:id="575" w:author="Author" w:date="2018-07-17T13:13:00Z">
              <w:r>
                <w:rPr/>
                <w:delText>58.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40" w:leader="none"/>
              </w:tabs>
              <w:spacing w:before="20" w:after="20"/>
              <w:rPr/>
            </w:pPr>
            <w:ins w:id="576" w:author="Author" w:date="2018-07-17T13:13:00Z">
              <w:r>
                <w:rPr>
                  <w:rFonts w:cs="Arial"/>
                  <w:color w:val="000000"/>
                  <w:szCs w:val="18"/>
                </w:rPr>
                <w:t>138.91</w:t>
              </w:r>
            </w:ins>
            <w:del w:id="577" w:author="Author" w:date="2018-07-17T13:13:00Z">
              <w:r>
                <w:rPr/>
                <w:delText>98.73</w:delText>
              </w:r>
            </w:del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78" w:author="Author" w:date="2018-07-17T13:13:00Z">
              <w:r>
                <w:rPr>
                  <w:rFonts w:cs="Arial"/>
                  <w:color w:val="000000"/>
                  <w:szCs w:val="18"/>
                </w:rPr>
                <w:t>89.41</w:t>
              </w:r>
            </w:ins>
            <w:del w:id="579" w:author="Author" w:date="2018-07-17T13:13:00Z">
              <w:r>
                <w:rPr/>
                <w:delText>61.9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40" w:leader="none"/>
              </w:tabs>
              <w:spacing w:before="20" w:after="20"/>
              <w:rPr/>
            </w:pPr>
            <w:ins w:id="580" w:author="Author" w:date="2018-07-17T13:13:00Z">
              <w:r>
                <w:rPr>
                  <w:rFonts w:cs="Arial"/>
                  <w:color w:val="000000"/>
                  <w:szCs w:val="18"/>
                </w:rPr>
                <w:t>148.66</w:t>
              </w:r>
            </w:ins>
            <w:del w:id="581" w:author="Author" w:date="2018-07-17T13:13:00Z">
              <w:r>
                <w:rPr/>
                <w:delText>105.50</w:delText>
              </w:r>
            </w:del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82" w:author="Author" w:date="2018-07-17T13:13:00Z">
              <w:r>
                <w:rPr>
                  <w:rFonts w:cs="Arial"/>
                  <w:color w:val="000000"/>
                  <w:szCs w:val="18"/>
                </w:rPr>
                <w:t>95.71</w:t>
              </w:r>
            </w:ins>
            <w:del w:id="583" w:author="Author" w:date="2018-07-17T13:13:00Z">
              <w:r>
                <w:rPr/>
                <w:delText>66.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,000,000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40" w:leader="none"/>
              </w:tabs>
              <w:spacing w:before="20" w:after="20"/>
              <w:rPr/>
            </w:pPr>
            <w:ins w:id="584" w:author="Author" w:date="2018-07-17T13:13:00Z">
              <w:r>
                <w:rPr>
                  <w:rFonts w:cs="Arial"/>
                  <w:color w:val="000000"/>
                  <w:szCs w:val="18"/>
                </w:rPr>
                <w:t>160.24</w:t>
              </w:r>
            </w:ins>
            <w:del w:id="585" w:author="Author" w:date="2018-07-17T13:13:00Z">
              <w:r>
                <w:rPr/>
                <w:delText>113.47</w:delText>
              </w:r>
            </w:del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86" w:author="Author" w:date="2018-07-17T13:13:00Z">
              <w:r>
                <w:rPr>
                  <w:rFonts w:cs="Arial"/>
                  <w:color w:val="000000"/>
                  <w:szCs w:val="18"/>
                </w:rPr>
                <w:t>103.20</w:t>
              </w:r>
            </w:ins>
            <w:del w:id="587" w:author="Author" w:date="2018-07-17T13:13:00Z">
              <w:r>
                <w:rPr/>
                <w:delText>71.3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40" w:leader="none"/>
              </w:tabs>
              <w:spacing w:before="20" w:after="20"/>
              <w:rPr/>
            </w:pPr>
            <w:ins w:id="588" w:author="Author" w:date="2018-07-17T13:13:00Z">
              <w:r>
                <w:rPr>
                  <w:rFonts w:cs="Arial"/>
                  <w:color w:val="000000"/>
                  <w:szCs w:val="18"/>
                </w:rPr>
                <w:t>176.33</w:t>
              </w:r>
            </w:ins>
            <w:del w:id="589" w:author="Author" w:date="2018-07-17T13:13:00Z">
              <w:r>
                <w:rPr/>
                <w:delText>124.57</w:delText>
              </w:r>
            </w:del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90" w:author="Author" w:date="2018-07-17T13:13:00Z">
              <w:r>
                <w:rPr>
                  <w:rFonts w:cs="Arial"/>
                  <w:color w:val="000000"/>
                  <w:szCs w:val="18"/>
                </w:rPr>
                <w:t>113.60</w:t>
              </w:r>
            </w:ins>
            <w:del w:id="591" w:author="Author" w:date="2018-07-17T13:13:00Z">
              <w:r>
                <w:rPr/>
                <w:delText>78.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40" w:leader="none"/>
              </w:tabs>
              <w:spacing w:before="20" w:after="20"/>
              <w:rPr/>
            </w:pPr>
            <w:ins w:id="592" w:author="Author" w:date="2018-07-17T13:13:00Z">
              <w:r>
                <w:rPr>
                  <w:rFonts w:cs="Arial"/>
                  <w:color w:val="000000"/>
                  <w:szCs w:val="18"/>
                </w:rPr>
                <w:t>186.58</w:t>
              </w:r>
            </w:ins>
            <w:del w:id="593" w:author="Author" w:date="2018-07-17T13:13:00Z">
              <w:r>
                <w:rPr/>
                <w:delText>131.61</w:delText>
              </w:r>
            </w:del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94" w:author="Author" w:date="2018-07-17T13:13:00Z">
              <w:r>
                <w:rPr>
                  <w:rFonts w:cs="Arial"/>
                  <w:color w:val="000000"/>
                  <w:szCs w:val="18"/>
                </w:rPr>
                <w:t>120.26</w:t>
              </w:r>
            </w:ins>
            <w:del w:id="595" w:author="Author" w:date="2018-07-17T13:13:00Z">
              <w:r>
                <w:rPr/>
                <w:delText>82.9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40" w:leader="none"/>
              </w:tabs>
              <w:spacing w:before="20" w:after="20"/>
              <w:rPr/>
            </w:pPr>
            <w:ins w:id="596" w:author="Author" w:date="2018-07-17T13:13:00Z">
              <w:r>
                <w:rPr>
                  <w:rFonts w:cs="Arial"/>
                  <w:szCs w:val="18"/>
                </w:rPr>
                <w:t>194.22</w:t>
              </w:r>
            </w:ins>
            <w:del w:id="597" w:author="Author" w:date="2018-07-17T13:13:00Z">
              <w:r>
                <w:rPr/>
                <w:delText>136.89</w:delText>
              </w:r>
            </w:del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598" w:author="Author" w:date="2018-07-17T13:13:00Z">
              <w:r>
                <w:rPr>
                  <w:rFonts w:cs="Arial"/>
                  <w:szCs w:val="18"/>
                </w:rPr>
                <w:t>125.17</w:t>
              </w:r>
            </w:ins>
            <w:del w:id="599" w:author="Author" w:date="2018-07-17T13:13:00Z">
              <w:r>
                <w:rPr/>
                <w:delText>86.3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3,000,000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40" w:leader="none"/>
              </w:tabs>
              <w:spacing w:before="20" w:after="20"/>
              <w:rPr/>
            </w:pPr>
            <w:ins w:id="600" w:author="Author" w:date="2018-07-17T13:13:00Z">
              <w:r>
                <w:rPr>
                  <w:rFonts w:cs="Arial"/>
                  <w:szCs w:val="18"/>
                </w:rPr>
                <w:t>200.63</w:t>
              </w:r>
            </w:ins>
            <w:del w:id="601" w:author="Author" w:date="2018-07-17T13:13:00Z">
              <w:r>
                <w:rPr/>
                <w:delText>141.29</w:delText>
              </w:r>
            </w:del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02" w:author="Author" w:date="2018-07-17T13:13:00Z">
              <w:r>
                <w:rPr>
                  <w:rFonts w:cs="Arial"/>
                  <w:szCs w:val="18"/>
                </w:rPr>
                <w:t>129.33</w:t>
              </w:r>
            </w:ins>
            <w:del w:id="603" w:author="Author" w:date="2018-07-17T13:13:00Z">
              <w:r>
                <w:rPr/>
                <w:delText>89.1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5,000,000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40" w:leader="none"/>
              </w:tabs>
              <w:spacing w:before="20" w:after="20"/>
              <w:rPr/>
            </w:pPr>
            <w:ins w:id="604" w:author="Author" w:date="2018-07-17T13:13:00Z">
              <w:r>
                <w:rPr>
                  <w:rFonts w:cs="Arial"/>
                  <w:szCs w:val="18"/>
                </w:rPr>
                <w:t>216.45</w:t>
              </w:r>
            </w:ins>
            <w:del w:id="605" w:author="Author" w:date="2018-07-17T13:13:00Z">
              <w:r>
                <w:rPr/>
                <w:delText>152.14</w:delText>
              </w:r>
            </w:del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06" w:author="Author" w:date="2018-07-17T13:13:00Z">
              <w:r>
                <w:rPr>
                  <w:rFonts w:cs="Arial"/>
                  <w:szCs w:val="18"/>
                </w:rPr>
                <w:t>139.61</w:t>
              </w:r>
            </w:ins>
            <w:del w:id="607" w:author="Author" w:date="2018-07-17T13:13:00Z">
              <w:r>
                <w:rPr/>
                <w:delText>96.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7,500,000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40" w:leader="none"/>
              </w:tabs>
              <w:spacing w:before="20" w:after="20"/>
              <w:rPr/>
            </w:pPr>
            <w:ins w:id="608" w:author="Author" w:date="2018-07-17T13:13:00Z">
              <w:r>
                <w:rPr>
                  <w:rFonts w:cs="Arial"/>
                  <w:szCs w:val="18"/>
                </w:rPr>
                <w:t>227.98</w:t>
              </w:r>
            </w:ins>
            <w:del w:id="609" w:author="Author" w:date="2018-07-17T13:13:00Z">
              <w:r>
                <w:rPr/>
                <w:delText>160.06</w:delText>
              </w:r>
            </w:del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10" w:author="Author" w:date="2018-07-17T13:13:00Z">
              <w:r>
                <w:rPr>
                  <w:rFonts w:cs="Arial"/>
                  <w:szCs w:val="18"/>
                </w:rPr>
                <w:t>147.07</w:t>
              </w:r>
            </w:ins>
            <w:del w:id="611" w:author="Author" w:date="2018-07-17T13:13:00Z">
              <w:r>
                <w:rPr/>
                <w:delText>101.2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0,000,000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40" w:leader="none"/>
              </w:tabs>
              <w:spacing w:before="20" w:after="20"/>
              <w:rPr/>
            </w:pPr>
            <w:ins w:id="612" w:author="Author" w:date="2018-07-17T13:13:00Z">
              <w:r>
                <w:rPr>
                  <w:rFonts w:cs="Arial"/>
                  <w:szCs w:val="18"/>
                </w:rPr>
                <w:t>234.26</w:t>
              </w:r>
            </w:ins>
            <w:del w:id="613" w:author="Author" w:date="2018-07-17T13:13:00Z">
              <w:r>
                <w:rPr/>
                <w:delText>164.37</w:delText>
              </w:r>
            </w:del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520" w:leader="none"/>
              </w:tabs>
              <w:spacing w:before="20" w:after="20"/>
              <w:rPr/>
            </w:pPr>
            <w:ins w:id="614" w:author="Author" w:date="2018-07-17T13:13:00Z">
              <w:r>
                <w:rPr>
                  <w:rFonts w:cs="Arial"/>
                  <w:szCs w:val="18"/>
                </w:rPr>
                <w:t>151.11</w:t>
              </w:r>
            </w:ins>
            <w:del w:id="615" w:author="Author" w:date="2018-07-17T13:13:00Z">
              <w:r>
                <w:rPr/>
                <w:delText>103.95</w:delText>
              </w:r>
            </w:del>
          </w:p>
        </w:tc>
      </w:tr>
    </w:tbl>
    <w:p>
      <w:pPr>
        <w:pStyle w:val="Tablecaption"/>
        <w:rPr/>
      </w:pPr>
      <w:r>
        <w:rPr/>
        <w:t>Table 97.B.2.a.(1)(LC) Single Limits Uninsured (Includes Underinsured)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970"/>
        <w:gridCol w:w="240"/>
        <w:gridCol w:w="960"/>
        <w:gridCol w:w="212"/>
        <w:gridCol w:w="1228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Interpolicy Stacking – Bodily Injury – </w:t>
              <w:br/>
              <w:t>Other Than Individual Named Insured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odily</w:t>
              <w:br/>
              <w:t>Injury</w:t>
              <w:br/>
              <w:t>Limit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,000/5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ins w:id="616" w:author="Author" w:date="2018-07-17T13:13:00Z">
              <w:r>
                <w:rPr>
                  <w:rFonts w:cs="Arial"/>
                  <w:color w:val="000000"/>
                  <w:szCs w:val="18"/>
                </w:rPr>
                <w:t>33.38</w:t>
              </w:r>
            </w:ins>
            <w:del w:id="617" w:author="Author" w:date="2018-07-17T13:13:00Z">
              <w:r>
                <w:rPr/>
                <w:delText>24.83</w:delText>
              </w:r>
            </w:del>
          </w:p>
        </w:tc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98" w:leader="none"/>
              </w:tabs>
              <w:spacing w:before="20" w:after="20"/>
              <w:rPr/>
            </w:pPr>
            <w:ins w:id="618" w:author="Author" w:date="2018-07-17T13:13:00Z">
              <w:r>
                <w:rPr>
                  <w:rFonts w:cs="Arial"/>
                  <w:color w:val="000000"/>
                  <w:szCs w:val="18"/>
                </w:rPr>
                <w:t>21.30</w:t>
              </w:r>
            </w:ins>
            <w:del w:id="619" w:author="Author" w:date="2018-07-17T13:13:00Z">
              <w:r>
                <w:rPr/>
                <w:delText>15.1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/1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ins w:id="620" w:author="Author" w:date="2018-07-17T13:13:00Z">
              <w:r>
                <w:rPr>
                  <w:rFonts w:cs="Arial"/>
                  <w:color w:val="000000"/>
                  <w:szCs w:val="18"/>
                </w:rPr>
                <w:t>50.13</w:t>
              </w:r>
            </w:ins>
            <w:del w:id="621" w:author="Author" w:date="2018-07-17T13:13:00Z">
              <w:r>
                <w:rPr/>
                <w:delText>36.73</w:delText>
              </w:r>
            </w:del>
          </w:p>
        </w:tc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98" w:leader="none"/>
              </w:tabs>
              <w:spacing w:before="20" w:after="20"/>
              <w:rPr/>
            </w:pPr>
            <w:ins w:id="622" w:author="Author" w:date="2018-07-17T13:13:00Z">
              <w:r>
                <w:rPr>
                  <w:rFonts w:cs="Arial"/>
                  <w:color w:val="000000"/>
                  <w:szCs w:val="18"/>
                </w:rPr>
                <w:t>32.09</w:t>
              </w:r>
            </w:ins>
            <w:del w:id="623" w:author="Author" w:date="2018-07-17T13:13:00Z">
              <w:r>
                <w:rPr/>
                <w:delText>22.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/3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ins w:id="624" w:author="Author" w:date="2018-07-17T13:13:00Z">
              <w:r>
                <w:rPr>
                  <w:rFonts w:cs="Arial"/>
                  <w:color w:val="000000"/>
                  <w:szCs w:val="18"/>
                </w:rPr>
                <w:t>72.30</w:t>
              </w:r>
            </w:ins>
            <w:del w:id="625" w:author="Author" w:date="2018-07-17T13:13:00Z">
              <w:r>
                <w:rPr/>
                <w:delText>52.35</w:delText>
              </w:r>
            </w:del>
          </w:p>
        </w:tc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98" w:leader="none"/>
              </w:tabs>
              <w:spacing w:before="20" w:after="20"/>
              <w:rPr/>
            </w:pPr>
            <w:ins w:id="626" w:author="Author" w:date="2018-07-17T13:13:00Z">
              <w:r>
                <w:rPr>
                  <w:rFonts w:cs="Arial"/>
                  <w:color w:val="000000"/>
                  <w:szCs w:val="18"/>
                </w:rPr>
                <w:t>46.38</w:t>
              </w:r>
            </w:ins>
            <w:del w:id="627" w:author="Author" w:date="2018-07-17T13:13:00Z">
              <w:r>
                <w:rPr/>
                <w:delText>32.4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/5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ins w:id="628" w:author="Author" w:date="2018-07-17T13:13:00Z">
              <w:r>
                <w:rPr>
                  <w:rFonts w:cs="Arial"/>
                  <w:color w:val="000000"/>
                  <w:szCs w:val="18"/>
                </w:rPr>
                <w:t>105.54</w:t>
              </w:r>
            </w:ins>
            <w:del w:id="629" w:author="Author" w:date="2018-07-17T13:13:00Z">
              <w:r>
                <w:rPr/>
                <w:delText>75.59</w:delText>
              </w:r>
            </w:del>
          </w:p>
        </w:tc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98" w:leader="none"/>
              </w:tabs>
              <w:spacing w:before="20" w:after="20"/>
              <w:rPr/>
            </w:pPr>
            <w:ins w:id="630" w:author="Author" w:date="2018-07-17T13:13:00Z">
              <w:r>
                <w:rPr>
                  <w:rFonts w:cs="Arial"/>
                  <w:color w:val="000000"/>
                  <w:szCs w:val="18"/>
                </w:rPr>
                <w:t>67.84</w:t>
              </w:r>
            </w:ins>
            <w:del w:id="631" w:author="Author" w:date="2018-07-17T13:13:00Z">
              <w:r>
                <w:rPr/>
                <w:delText>47.1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/1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ins w:id="632" w:author="Author" w:date="2018-07-17T13:13:00Z">
              <w:r>
                <w:rPr>
                  <w:rFonts w:cs="Arial"/>
                  <w:color w:val="000000"/>
                  <w:szCs w:val="18"/>
                </w:rPr>
                <w:t>134.03</w:t>
              </w:r>
            </w:ins>
            <w:del w:id="633" w:author="Author" w:date="2018-07-17T13:13:00Z">
              <w:r>
                <w:rPr/>
                <w:delText>95.36</w:delText>
              </w:r>
            </w:del>
          </w:p>
        </w:tc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98" w:leader="none"/>
              </w:tabs>
              <w:spacing w:before="20" w:after="20"/>
              <w:rPr/>
            </w:pPr>
            <w:ins w:id="634" w:author="Author" w:date="2018-07-17T13:13:00Z">
              <w:r>
                <w:rPr>
                  <w:rFonts w:cs="Arial"/>
                  <w:color w:val="000000"/>
                  <w:szCs w:val="18"/>
                </w:rPr>
                <w:t>86.25</w:t>
              </w:r>
            </w:ins>
            <w:del w:id="635" w:author="Author" w:date="2018-07-17T13:13:00Z">
              <w:r>
                <w:rPr/>
                <w:delText>59.7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,000/2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ins w:id="636" w:author="Author" w:date="2018-07-17T13:13:00Z">
              <w:r>
                <w:rPr>
                  <w:rFonts w:cs="Arial"/>
                  <w:szCs w:val="18"/>
                </w:rPr>
                <w:t>162.24</w:t>
              </w:r>
            </w:ins>
            <w:del w:id="637" w:author="Author" w:date="2018-07-17T13:13:00Z">
              <w:r>
                <w:rPr/>
                <w:delText>114.84</w:delText>
              </w:r>
            </w:del>
          </w:p>
        </w:tc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98" w:leader="none"/>
              </w:tabs>
              <w:spacing w:before="20" w:after="20"/>
              <w:rPr/>
            </w:pPr>
            <w:ins w:id="638" w:author="Author" w:date="2018-07-17T13:13:00Z">
              <w:r>
                <w:rPr>
                  <w:rFonts w:cs="Arial"/>
                  <w:szCs w:val="18"/>
                </w:rPr>
                <w:t>104.48</w:t>
              </w:r>
            </w:ins>
            <w:del w:id="639" w:author="Author" w:date="2018-07-17T13:13:00Z">
              <w:r>
                <w:rPr/>
                <w:delText>72.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500,000/5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ins w:id="640" w:author="Author" w:date="2018-07-17T13:13:00Z">
              <w:r>
                <w:rPr>
                  <w:rFonts w:cs="Arial"/>
                  <w:szCs w:val="18"/>
                </w:rPr>
                <w:t>196.83</w:t>
              </w:r>
            </w:ins>
            <w:del w:id="641" w:author="Author" w:date="2018-07-17T13:13:00Z">
              <w:r>
                <w:rPr/>
                <w:delText>138.66</w:delText>
              </w:r>
            </w:del>
          </w:p>
        </w:tc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98" w:leader="none"/>
              </w:tabs>
              <w:spacing w:before="20" w:after="20"/>
              <w:rPr/>
            </w:pPr>
            <w:ins w:id="642" w:author="Author" w:date="2018-07-17T13:13:00Z">
              <w:r>
                <w:rPr>
                  <w:rFonts w:cs="Arial"/>
                  <w:szCs w:val="18"/>
                </w:rPr>
                <w:t>126.90</w:t>
              </w:r>
            </w:ins>
            <w:del w:id="643" w:author="Author" w:date="2018-07-17T13:13:00Z">
              <w:r>
                <w:rPr/>
                <w:delText>87.4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,000/10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ins w:id="644" w:author="Author" w:date="2018-07-17T13:13:00Z">
              <w:r>
                <w:rPr>
                  <w:rFonts w:cs="Arial"/>
                  <w:szCs w:val="18"/>
                </w:rPr>
                <w:t>217.79</w:t>
              </w:r>
            </w:ins>
            <w:del w:id="645" w:author="Author" w:date="2018-07-17T13:13:00Z">
              <w:r>
                <w:rPr/>
                <w:delText>153.09</w:delText>
              </w:r>
            </w:del>
          </w:p>
        </w:tc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98" w:leader="none"/>
              </w:tabs>
              <w:spacing w:before="20" w:after="20"/>
              <w:rPr/>
            </w:pPr>
            <w:ins w:id="646" w:author="Author" w:date="2018-07-17T13:13:00Z">
              <w:r>
                <w:rPr>
                  <w:rFonts w:cs="Arial"/>
                  <w:szCs w:val="18"/>
                </w:rPr>
                <w:t>140.46</w:t>
              </w:r>
            </w:ins>
            <w:del w:id="647" w:author="Author" w:date="2018-07-17T13:13:00Z">
              <w:r>
                <w:rPr/>
                <w:delText>96.71</w:delText>
              </w:r>
            </w:del>
          </w:p>
        </w:tc>
      </w:tr>
    </w:tbl>
    <w:p>
      <w:pPr>
        <w:pStyle w:val="Tablecaption"/>
        <w:rPr/>
      </w:pPr>
      <w:r>
        <w:rPr/>
        <w:t>Table 97.B.2.a.(2)(LC)(v.2) Split Limits Uninsured (Includes Underinsured) Motorists Bodily Injury Coverage Loss Costs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6"/>
      <w:footerReference w:type="default" r:id="rId27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0908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9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Rhode Island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55pt;height:22pt;mso-wrap-distance-left:9pt;mso-wrap-distance-right:9pt;mso-wrap-distance-top:0pt;mso-wrap-distance-bottom:0pt;margin-top:770pt;mso-position-vertical:bottom;mso-position-vertical-relative:page;margin-left: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Rhode Island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6235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6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Rhode Island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05pt;height:22pt;mso-wrap-distance-left:9pt;mso-wrap-distance-right:9pt;mso-wrap-distance-top:0pt;mso-wrap-distance-bottom:0pt;margin-top:770pt;mso-position-vertical:bottom;mso-position-vertical-relative:page;margin-left:8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Rhode Island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6235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6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Rhode Island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05pt;height:22pt;mso-wrap-distance-left:9pt;mso-wrap-distance-right:9pt;mso-wrap-distance-top:0pt;mso-wrap-distance-bottom:0pt;margin-top:770pt;mso-position-vertical:bottom;mso-position-vertical-relative:page;margin-left:8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Rhode Island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6235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6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Rhode Island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05pt;height:22pt;mso-wrap-distance-left:9pt;mso-wrap-distance-right:9pt;mso-wrap-distance-top:0pt;mso-wrap-distance-bottom:0pt;margin-top:770pt;mso-position-vertical:bottom;mso-position-vertical-relative:page;margin-left:8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Rhode Island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6235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6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Rhode Island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05pt;height:22pt;mso-wrap-distance-left:9pt;mso-wrap-distance-right:9pt;mso-wrap-distance-top:0pt;mso-wrap-distance-bottom:0pt;margin-top:770pt;mso-position-vertical:bottom;mso-position-vertical-relative:page;margin-left:8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Rhode Island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0908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9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Rhode Island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55pt;height:22pt;mso-wrap-distance-left:9pt;mso-wrap-distance-right:9pt;mso-wrap-distance-top:0pt;mso-wrap-distance-bottom:0pt;margin-top:770pt;mso-position-vertical:bottom;mso-position-vertical-relative:page;margin-left:9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Rhode Island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0908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9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Rhode Island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55pt;height:22pt;mso-wrap-distance-left:9pt;mso-wrap-distance-right:9pt;mso-wrap-distance-top:0pt;mso-wrap-distance-bottom:0pt;margin-top:770pt;mso-position-vertical:bottom;mso-position-vertical-relative:page;margin-left:9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Rhode Island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0908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9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Rhode Island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55pt;height:22pt;mso-wrap-distance-left:9pt;mso-wrap-distance-right:9pt;mso-wrap-distance-top:0pt;mso-wrap-distance-bottom:0pt;margin-top:770pt;mso-position-vertical:bottom;mso-position-vertical-relative:page;margin-left:9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Rhode Island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0908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9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Rhode Island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55pt;height:22pt;mso-wrap-distance-left:9pt;mso-wrap-distance-right:9pt;mso-wrap-distance-top:0pt;mso-wrap-distance-bottom:0pt;margin-top:770pt;mso-position-vertical:bottom;mso-position-vertical-relative:page;margin-left:9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Rhode Island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0908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9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Rhode Island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55pt;height:22pt;mso-wrap-distance-left:9pt;mso-wrap-distance-right:9pt;mso-wrap-distance-top:0pt;mso-wrap-distance-bottom:0pt;margin-top:770pt;mso-position-vertical:bottom;mso-position-vertical-relative:page;margin-left:9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Rhode Island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09085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9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Rhode Island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55pt;height:22pt;mso-wrap-distance-left:9pt;mso-wrap-distance-right:9pt;mso-wrap-distance-top:0pt;mso-wrap-distance-bottom:0pt;margin-top:770pt;mso-position-vertical:bottom;mso-position-vertical-relative:page;margin-left:9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Rhode Island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09085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9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Rhode Island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55pt;height:22pt;mso-wrap-distance-left:9pt;mso-wrap-distance-right:9pt;mso-wrap-distance-top:0pt;mso-wrap-distance-bottom:0pt;margin-top:770pt;mso-position-vertical:bottom;mso-position-vertical-relative:page;margin-left:9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Rhode Island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09085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9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Rhode Island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55pt;height:22pt;mso-wrap-distance-left:9pt;mso-wrap-distance-right:9pt;mso-wrap-distance-top:0pt;mso-wrap-distance-bottom:0pt;margin-top:770pt;mso-position-vertical:bottom;mso-position-vertical-relative:page;margin-left:9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Rhode Island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eastAsia="Times New Roman" w:cs="Arial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2"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IsonormalChar">
    <w:name w:val="isonormal Char"/>
    <w:qFormat/>
    <w:rPr>
      <w:rFonts w:ascii="Arial" w:hAnsi="Arial" w:eastAsia="Times New Roman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eastAsia="Times New Roman"/>
      <w:sz w:val="22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eastAsia="Times New Roman"/>
      <w:sz w:val="22"/>
      <w:szCs w:val="20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Oldtable">
    <w:name w:val="oldtable"/>
    <w:basedOn w:val="Normal"/>
    <w:qFormat/>
    <w:pPr>
      <w:overflowPunct w:val="false"/>
      <w:autoSpaceDE w:val="false"/>
      <w:spacing w:lineRule="exact" w:line="190" w:before="80" w:after="0"/>
      <w:jc w:val="both"/>
      <w:textAlignment w:val="baseline"/>
    </w:pPr>
    <w:rPr>
      <w:rFonts w:ascii="Courier" w:hAnsi="Courier" w:eastAsia="Times New Roman" w:cs="Courier"/>
      <w:szCs w:val="20"/>
    </w:rPr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4:13:00Z</dcterms:created>
  <dc:creator>Driscoll, Anthony</dc:creator>
  <dc:description/>
  <cp:keywords/>
  <dc:language>en-US</dc:language>
  <cp:lastModifiedBy>Driscoll, Anthony</cp:lastModifiedBy>
  <dcterms:modified xsi:type="dcterms:W3CDTF">2018-07-20T14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24894.0000000000</vt:lpwstr>
  </property>
  <property fmtid="{D5CDD505-2E9C-101B-9397-08002B2CF9AE}" pid="9" name="CircularComments">
    <vt:lpwstr/>
  </property>
  <property fmtid="{D5CDD505-2E9C-101B-9397-08002B2CF9AE}" pid="10" name="CircularDate">
    <vt:lpwstr>2018-08-02T00:00:00Z</vt:lpwstr>
  </property>
  <property fmtid="{D5CDD505-2E9C-101B-9397-08002B2CF9AE}" pid="11" name="CircularDocDescription">
    <vt:lpwstr>Section G</vt:lpwstr>
  </property>
  <property fmtid="{D5CDD505-2E9C-101B-9397-08002B2CF9AE}" pid="12" name="CircularNumber">
    <vt:lpwstr>LI-CA-2018-169</vt:lpwstr>
  </property>
  <property fmtid="{D5CDD505-2E9C-101B-9397-08002B2CF9AE}" pid="13" name="CircularStatus">
    <vt:lpwstr>Ready for QA</vt:lpwstr>
  </property>
  <property fmtid="{D5CDD505-2E9C-101B-9397-08002B2CF9AE}" pid="14" name="CircularTitle">
    <vt:lpwstr>RHODE ISLAND REVISED COMMERCIAL AUTO ADVISORY PROSPECTIVE LOSS COSTS, INCLUDING REVISED MEDICAL PAYMENTS, NON-OWNERSHIP LIABILITY AND UNINSURED AND UNDERINSURED MOTORISTS LOSS COSTS, FILED</vt:lpwstr>
  </property>
  <property fmtid="{D5CDD505-2E9C-101B-9397-08002B2CF9AE}" pid="15" name="CircularType">
    <vt:lpwstr>9</vt:lpwstr>
  </property>
  <property fmtid="{D5CDD505-2E9C-101B-9397-08002B2CF9AE}" pid="16" name="Comments">
    <vt:lpwstr/>
  </property>
  <property fmtid="{D5CDD505-2E9C-101B-9397-08002B2CF9AE}" pid="17" name="CorrectionCirculars">
    <vt:lpwstr/>
  </property>
  <property fmtid="{D5CDD505-2E9C-101B-9397-08002B2CF9AE}" pid="18" name="Date Modified">
    <vt:lpwstr>2018-07-20T10:19:17Z</vt:lpwstr>
  </property>
  <property fmtid="{D5CDD505-2E9C-101B-9397-08002B2CF9AE}" pid="19" name="DocumentName">
    <vt:lpwstr>LI-CA-2018-169 - 010 - Section G.doc</vt:lpwstr>
  </property>
  <property fmtid="{D5CDD505-2E9C-101B-9397-08002B2CF9AE}" pid="20" name="DocumentSetDescription">
    <vt:lpwstr/>
  </property>
  <property fmtid="{D5CDD505-2E9C-101B-9397-08002B2CF9AE}" pid="21" name="DocumentTitle">
    <vt:lpwstr>G-Revised Prospective Loss Costs</vt:lpwstr>
  </property>
  <property fmtid="{D5CDD505-2E9C-101B-9397-08002B2CF9AE}" pid="22" name="DoesDocExist">
    <vt:lpwstr>1</vt:lpwstr>
  </property>
  <property fmtid="{D5CDD505-2E9C-101B-9397-08002B2CF9AE}" pid="23" name="Filings">
    <vt:lpwstr/>
  </property>
  <property fmtid="{D5CDD505-2E9C-101B-9397-08002B2CF9AE}" pid="24" name="ISOVersion">
    <vt:lpwstr>1.00000000000000</vt:lpwstr>
  </property>
  <property fmtid="{D5CDD505-2E9C-101B-9397-08002B2CF9AE}" pid="25" name="IncludeWithPDF">
    <vt:lpwstr>1</vt:lpwstr>
  </property>
  <property fmtid="{D5CDD505-2E9C-101B-9397-08002B2CF9AE}" pid="26" name="IsInUse">
    <vt:lpwstr>1</vt:lpwstr>
  </property>
  <property fmtid="{D5CDD505-2E9C-101B-9397-08002B2CF9AE}" pid="27" name="IsMasterDocument">
    <vt:lpwstr>0</vt:lpwstr>
  </property>
  <property fmtid="{D5CDD505-2E9C-101B-9397-08002B2CF9AE}" pid="28" name="IsStatusChanging">
    <vt:lpwstr>Y</vt:lpwstr>
  </property>
  <property fmtid="{D5CDD505-2E9C-101B-9397-08002B2CF9AE}" pid="29" name="Jurisdiction">
    <vt:lpwstr>RI</vt:lpwstr>
  </property>
  <property fmtid="{D5CDD505-2E9C-101B-9397-08002B2CF9AE}" pid="30" name="Jurs">
    <vt:lpwstr>42;#RI</vt:lpwstr>
  </property>
  <property fmtid="{D5CDD505-2E9C-101B-9397-08002B2CF9AE}" pid="31" name="KeyMessage">
    <vt:lpwstr>Loss costs representing a 0.0% statewide change have been filed.</vt:lpwstr>
  </property>
  <property fmtid="{D5CDD505-2E9C-101B-9397-08002B2CF9AE}" pid="32" name="LOB">
    <vt:lpwstr>6</vt:lpwstr>
  </property>
  <property fmtid="{D5CDD505-2E9C-101B-9397-08002B2CF9AE}" pid="33" name="MetaData">
    <vt:lpwstr/>
  </property>
  <property fmtid="{D5CDD505-2E9C-101B-9397-08002B2CF9AE}" pid="34" name="ModifiedDateTime">
    <vt:lpwstr>2018-07-20T10:19:17Z</vt:lpwstr>
  </property>
  <property fmtid="{D5CDD505-2E9C-101B-9397-08002B2CF9AE}" pid="35" name="NumberOfLeaves">
    <vt:lpwstr>0</vt:lpwstr>
  </property>
  <property fmtid="{D5CDD505-2E9C-101B-9397-08002B2CF9AE}" pid="36" name="NumberOfPages">
    <vt:lpwstr>0</vt:lpwstr>
  </property>
  <property fmtid="{D5CDD505-2E9C-101B-9397-08002B2CF9AE}" pid="37" name="Orientation">
    <vt:lpwstr/>
  </property>
  <property fmtid="{D5CDD505-2E9C-101B-9397-08002B2CF9AE}" pid="38" name="PDFSignOffNotification">
    <vt:lpwstr>0</vt:lpwstr>
  </property>
  <property fmtid="{D5CDD505-2E9C-101B-9397-08002B2CF9AE}" pid="39" name="PSDPDFSignoff">
    <vt:lpwstr>0</vt:lpwstr>
  </property>
  <property fmtid="{D5CDD505-2E9C-101B-9397-08002B2CF9AE}" pid="40" name="PageType">
    <vt:lpwstr/>
  </property>
  <property fmtid="{D5CDD505-2E9C-101B-9397-08002B2CF9AE}" pid="41" name="QuarterOfData">
    <vt:lpwstr>3</vt:lpwstr>
  </property>
  <property fmtid="{D5CDD505-2E9C-101B-9397-08002B2CF9AE}" pid="42" name="Section">
    <vt:lpwstr>G-Revised Prospective Loss Costs</vt:lpwstr>
  </property>
  <property fmtid="{D5CDD505-2E9C-101B-9397-08002B2CF9AE}" pid="43" name="Sequence">
    <vt:lpwstr>9.00000000000000</vt:lpwstr>
  </property>
  <property fmtid="{D5CDD505-2E9C-101B-9397-08002B2CF9AE}" pid="44" name="Service1">
    <vt:lpwstr>LC</vt:lpwstr>
  </property>
  <property fmtid="{D5CDD505-2E9C-101B-9397-08002B2CF9AE}" pid="45" name="ServiceModule">
    <vt:lpwstr>8;#Loss Costs</vt:lpwstr>
  </property>
  <property fmtid="{D5CDD505-2E9C-101B-9397-08002B2CF9AE}" pid="46" name="ServiceModuleString">
    <vt:lpwstr>Loss Costs;</vt:lpwstr>
  </property>
  <property fmtid="{D5CDD505-2E9C-101B-9397-08002B2CF9AE}" pid="47" name="StateGroup">
    <vt:lpwstr/>
  </property>
  <property fmtid="{D5CDD505-2E9C-101B-9397-08002B2CF9AE}" pid="48" name="UserID">
    <vt:lpwstr>I20843</vt:lpwstr>
  </property>
  <property fmtid="{D5CDD505-2E9C-101B-9397-08002B2CF9AE}" pid="49" name="UserName">
    <vt:lpwstr>Driscoll, Anthony</vt:lpwstr>
  </property>
  <property fmtid="{D5CDD505-2E9C-101B-9397-08002B2CF9AE}" pid="50" name="WorkflowStatus">
    <vt:lpwstr>RE</vt:lpwstr>
  </property>
  <property fmtid="{D5CDD505-2E9C-101B-9397-08002B2CF9AE}" pid="51" name="YearOfData">
    <vt:lpwstr>2018</vt:lpwstr>
  </property>
  <property fmtid="{D5CDD505-2E9C-101B-9397-08002B2CF9AE}" pid="52" name="_docset_NoMedatataSyncRequired">
    <vt:lpwstr>False</vt:lpwstr>
  </property>
</Properties>
</file>