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ENNSYLVA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MERCIAL AUTOMOBI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CTION F - REVISED PROSPECTIVE LOSS COS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>
          <w:sz w:val="22"/>
        </w:rPr>
        <w:t>Liability and PIP</w:t>
        <w:tab/>
        <w:tab/>
        <w:t>F2-F4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>
          <w:sz w:val="22"/>
        </w:rPr>
      </w:pPr>
      <w:r>
        <w:rPr>
          <w:sz w:val="22"/>
        </w:rPr>
        <w:t>Physical Damage - All Coverages Except Garages</w:t>
        <w:tab/>
        <w:tab/>
        <w:t>F42-F8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>
          <w:sz w:val="22"/>
        </w:rPr>
      </w:pPr>
      <w:r>
        <w:rPr>
          <w:sz w:val="22"/>
        </w:rPr>
        <w:t>Non-Ownership Liability (Rule 89)</w:t>
        <w:tab/>
        <w:tab/>
        <w:t>F8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>
          <w:sz w:val="22"/>
        </w:rPr>
      </w:pPr>
      <w:r>
        <w:rPr>
          <w:sz w:val="22"/>
        </w:rPr>
        <w:t>Hired Autos (Rule 90)</w:t>
        <w:tab/>
        <w:tab/>
        <w:t>F8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>
          <w:sz w:val="22"/>
        </w:rPr>
      </w:pPr>
      <w:r>
        <w:rPr>
          <w:sz w:val="22"/>
        </w:rPr>
        <w:t>Uninsured Motorists Insurance (Rule 97)</w:t>
        <w:tab/>
        <w:tab/>
        <w:t>F84-F8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FIRST PARTY BENEFIT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5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9-05T11:57:00Z">
              <w:r>
                <w:rPr/>
                <w:t>5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9-05T11:57:00Z">
              <w:r>
                <w:rPr/>
                <w:t>10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9-05T11:58:00Z">
              <w:r>
                <w:rPr/>
                <w:t>17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9-05T11:58:00Z">
              <w:r>
                <w:rPr/>
                <w:t>29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9-05T11:58:00Z">
              <w:r>
                <w:rPr/>
                <w:t>77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9-05T11:58:00Z">
              <w:r>
                <w:rPr/>
                <w:t>1,77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09-05T11:58:00Z">
              <w:r>
                <w:rPr/>
                <w:t>3,735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</w:t>
            </w:r>
            <w:ins w:id="44" w:author="Author" w:date="2018-09-05T12:06:00Z">
              <w:r>
                <w:rPr/>
                <w:t>9</w:t>
              </w:r>
            </w:ins>
            <w:del w:id="45" w:author="Author" w:date="2018-09-05T12:06:00Z">
              <w:r>
                <w:rPr/>
                <w:delText>7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6" w:author="Author" w:date="2018-09-24T12:13:00Z">
              <w:r>
                <w:rPr>
                  <w:rFonts w:cs="Arial"/>
                  <w:color w:val="000000"/>
                  <w:szCs w:val="18"/>
                </w:rPr>
                <w:t>6.55</w:t>
              </w:r>
            </w:ins>
            <w:del w:id="47" w:author="Author" w:date="2018-09-24T12:13:00Z">
              <w:r>
                <w:rPr/>
                <w:delText>10.0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48" w:author="Author" w:date="2018-09-24T12:13:00Z">
              <w:r>
                <w:rPr>
                  <w:rFonts w:cs="Arial"/>
                  <w:color w:val="000000"/>
                  <w:szCs w:val="18"/>
                </w:rPr>
                <w:t>6.23</w:t>
              </w:r>
            </w:ins>
            <w:del w:id="49" w:author="Author" w:date="2018-09-24T12:13:00Z">
              <w:r>
                <w:rPr/>
                <w:delText>9.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50" w:author="Author" w:date="2018-09-24T12:13:00Z">
              <w:r>
                <w:rPr>
                  <w:rFonts w:cs="Arial"/>
                  <w:color w:val="000000"/>
                  <w:szCs w:val="18"/>
                </w:rPr>
                <w:t>7.41</w:t>
              </w:r>
            </w:ins>
            <w:del w:id="51" w:author="Author" w:date="2018-09-24T12:13:00Z">
              <w:r>
                <w:rPr/>
                <w:delText>11.4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52" w:author="Author" w:date="2018-09-24T12:13:00Z">
              <w:r>
                <w:rPr>
                  <w:rFonts w:cs="Arial"/>
                  <w:color w:val="000000"/>
                  <w:szCs w:val="18"/>
                </w:rPr>
                <w:t>7.05</w:t>
              </w:r>
            </w:ins>
            <w:del w:id="53" w:author="Author" w:date="2018-09-24T12:13:00Z">
              <w:r>
                <w:rPr/>
                <w:delText>10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54" w:author="Author" w:date="2018-09-24T12:13:00Z">
              <w:r>
                <w:rPr>
                  <w:rFonts w:cs="Arial"/>
                  <w:color w:val="000000"/>
                  <w:szCs w:val="18"/>
                </w:rPr>
                <w:t>8.96</w:t>
              </w:r>
            </w:ins>
            <w:del w:id="55" w:author="Author" w:date="2018-09-24T12:13:00Z">
              <w:r>
                <w:rPr/>
                <w:delText>13.7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56" w:author="Author" w:date="2018-09-24T12:13:00Z">
              <w:r>
                <w:rPr>
                  <w:rFonts w:cs="Arial"/>
                  <w:color w:val="000000"/>
                  <w:szCs w:val="18"/>
                </w:rPr>
                <w:t>8.52</w:t>
              </w:r>
            </w:ins>
            <w:del w:id="57" w:author="Author" w:date="2018-09-24T12:13:00Z">
              <w:r>
                <w:rPr/>
                <w:delText>13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58" w:author="Author" w:date="2018-09-24T12:13:00Z">
              <w:r>
                <w:rPr>
                  <w:rFonts w:cs="Arial"/>
                  <w:color w:val="000000"/>
                  <w:szCs w:val="18"/>
                </w:rPr>
                <w:t>9.45</w:t>
              </w:r>
            </w:ins>
            <w:del w:id="59" w:author="Author" w:date="2018-09-24T12:13:00Z">
              <w:r>
                <w:rPr/>
                <w:delText>14.5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60" w:author="Author" w:date="2018-09-24T12:13:00Z">
              <w:r>
                <w:rPr>
                  <w:rFonts w:cs="Arial"/>
                  <w:color w:val="000000"/>
                  <w:szCs w:val="18"/>
                </w:rPr>
                <w:t>8.99</w:t>
              </w:r>
            </w:ins>
            <w:del w:id="61" w:author="Author" w:date="2018-09-24T12:13:00Z">
              <w:r>
                <w:rPr/>
                <w:delText>13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62" w:author="Author" w:date="2018-09-24T12:13:00Z">
              <w:r>
                <w:rPr>
                  <w:rFonts w:cs="Arial"/>
                  <w:color w:val="000000"/>
                  <w:szCs w:val="18"/>
                </w:rPr>
                <w:t>9.82</w:t>
              </w:r>
            </w:ins>
            <w:del w:id="63" w:author="Author" w:date="2018-09-24T12:13:00Z">
              <w:r>
                <w:rPr/>
                <w:delText>15.1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64" w:author="Author" w:date="2018-09-24T12:13:00Z">
              <w:r>
                <w:rPr>
                  <w:rFonts w:cs="Arial"/>
                  <w:color w:val="000000"/>
                  <w:szCs w:val="18"/>
                </w:rPr>
                <w:t>9.34</w:t>
              </w:r>
            </w:ins>
            <w:del w:id="65" w:author="Author" w:date="2018-09-24T12:13:00Z">
              <w:r>
                <w:rPr/>
                <w:delText>14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66" w:author="Author" w:date="2018-09-24T12:13:00Z">
              <w:r>
                <w:rPr>
                  <w:rFonts w:cs="Arial"/>
                  <w:color w:val="000000"/>
                  <w:szCs w:val="18"/>
                </w:rPr>
                <w:t>10.44</w:t>
              </w:r>
            </w:ins>
            <w:del w:id="67" w:author="Author" w:date="2018-09-24T12:13:00Z">
              <w:r>
                <w:rPr/>
                <w:delText>16.0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68" w:author="Author" w:date="2018-09-24T12:13:00Z">
              <w:r>
                <w:rPr>
                  <w:rFonts w:cs="Arial"/>
                  <w:color w:val="000000"/>
                  <w:szCs w:val="18"/>
                </w:rPr>
                <w:t>9.93</w:t>
              </w:r>
            </w:ins>
            <w:del w:id="69" w:author="Author" w:date="2018-09-24T12:13:00Z">
              <w:r>
                <w:rPr/>
                <w:delText>15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70" w:author="Author" w:date="2018-09-24T12:13:00Z">
              <w:r>
                <w:rPr>
                  <w:rFonts w:cs="Arial"/>
                  <w:color w:val="000000"/>
                  <w:szCs w:val="18"/>
                </w:rPr>
                <w:t>10.87</w:t>
              </w:r>
            </w:ins>
            <w:del w:id="71" w:author="Author" w:date="2018-09-24T12:13:00Z">
              <w:r>
                <w:rPr/>
                <w:delText>16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2" w:author="Author" w:date="2018-09-24T12:13:00Z">
              <w:r>
                <w:rPr>
                  <w:rFonts w:cs="Arial"/>
                  <w:color w:val="000000"/>
                  <w:szCs w:val="18"/>
                </w:rPr>
                <w:t>10.34</w:t>
              </w:r>
            </w:ins>
            <w:del w:id="73" w:author="Author" w:date="2018-09-24T12:13:00Z">
              <w:r>
                <w:rPr/>
                <w:delText>15.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74" w:author="Author" w:date="2018-09-24T12:13:00Z">
              <w:r>
                <w:rPr>
                  <w:rFonts w:cs="Arial"/>
                  <w:color w:val="000000"/>
                  <w:szCs w:val="18"/>
                </w:rPr>
                <w:t>11.24</w:t>
              </w:r>
            </w:ins>
            <w:del w:id="75" w:author="Author" w:date="2018-09-24T12:13:00Z">
              <w:r>
                <w:rPr/>
                <w:delText>17.2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6" w:author="Author" w:date="2018-09-24T12:13:00Z">
              <w:r>
                <w:rPr>
                  <w:rFonts w:cs="Arial"/>
                  <w:color w:val="000000"/>
                  <w:szCs w:val="18"/>
                </w:rPr>
                <w:t>10.69</w:t>
              </w:r>
            </w:ins>
            <w:del w:id="77" w:author="Author" w:date="2018-09-24T12:13:00Z">
              <w:r>
                <w:rPr/>
                <w:delText>16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78" w:author="Author" w:date="2018-09-24T12:13:00Z">
              <w:r>
                <w:rPr>
                  <w:rFonts w:cs="Arial"/>
                  <w:color w:val="000000"/>
                  <w:szCs w:val="18"/>
                </w:rPr>
                <w:t>11.49</w:t>
              </w:r>
            </w:ins>
            <w:del w:id="79" w:author="Author" w:date="2018-09-24T12:13:00Z">
              <w:r>
                <w:rPr/>
                <w:delText>17.6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0" w:author="Author" w:date="2018-09-24T12:13:00Z">
              <w:r>
                <w:rPr>
                  <w:rFonts w:cs="Arial"/>
                  <w:color w:val="000000"/>
                  <w:szCs w:val="18"/>
                </w:rPr>
                <w:t>10.93</w:t>
              </w:r>
            </w:ins>
            <w:del w:id="81" w:author="Author" w:date="2018-09-24T12:13:00Z">
              <w:r>
                <w:rPr/>
                <w:delText>16.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82" w:author="Author" w:date="2018-09-24T12:13:00Z">
              <w:r>
                <w:rPr>
                  <w:rFonts w:cs="Arial"/>
                  <w:color w:val="000000"/>
                  <w:szCs w:val="18"/>
                </w:rPr>
                <w:t>11.80</w:t>
              </w:r>
            </w:ins>
            <w:del w:id="83" w:author="Author" w:date="2018-09-24T12:13:00Z">
              <w:r>
                <w:rPr/>
                <w:delText>18.1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4" w:author="Author" w:date="2018-09-24T12:13:00Z">
              <w:r>
                <w:rPr>
                  <w:rFonts w:cs="Arial"/>
                  <w:color w:val="000000"/>
                  <w:szCs w:val="18"/>
                </w:rPr>
                <w:t>11.23</w:t>
              </w:r>
            </w:ins>
            <w:del w:id="85" w:author="Author" w:date="2018-09-24T12:13:00Z">
              <w:r>
                <w:rPr/>
                <w:delText>17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86" w:author="Author" w:date="2018-09-24T12:13:00Z">
              <w:r>
                <w:rPr>
                  <w:rFonts w:cs="Arial"/>
                  <w:color w:val="000000"/>
                  <w:szCs w:val="18"/>
                </w:rPr>
                <w:t>12.17</w:t>
              </w:r>
            </w:ins>
            <w:del w:id="87" w:author="Author" w:date="2018-09-24T12:13:00Z">
              <w:r>
                <w:rPr/>
                <w:delText>18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8" w:author="Author" w:date="2018-09-24T12:13:00Z">
              <w:r>
                <w:rPr>
                  <w:rFonts w:cs="Arial"/>
                  <w:color w:val="000000"/>
                  <w:szCs w:val="18"/>
                </w:rPr>
                <w:t>11.58</w:t>
              </w:r>
            </w:ins>
            <w:del w:id="89" w:author="Author" w:date="2018-09-24T12:13:00Z">
              <w:r>
                <w:rPr/>
                <w:delText>17.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0" w:author="Author" w:date="2018-09-24T12:13:00Z">
              <w:r>
                <w:rPr>
                  <w:rFonts w:cs="Arial"/>
                  <w:color w:val="000000"/>
                  <w:szCs w:val="18"/>
                </w:rPr>
                <w:t>12.54</w:t>
              </w:r>
            </w:ins>
            <w:del w:id="91" w:author="Author" w:date="2018-09-24T12:13:00Z">
              <w:r>
                <w:rPr/>
                <w:delText>19.2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92" w:author="Author" w:date="2018-09-24T12:13:00Z">
              <w:r>
                <w:rPr>
                  <w:rFonts w:cs="Arial"/>
                  <w:color w:val="000000"/>
                  <w:szCs w:val="18"/>
                </w:rPr>
                <w:t>11.93</w:t>
              </w:r>
            </w:ins>
            <w:del w:id="93" w:author="Author" w:date="2018-09-24T12:13:00Z">
              <w:r>
                <w:rPr/>
                <w:delText>18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4" w:author="Author" w:date="2018-09-24T12:13:00Z">
              <w:r>
                <w:rPr>
                  <w:rFonts w:cs="Arial"/>
                  <w:color w:val="000000"/>
                  <w:szCs w:val="18"/>
                </w:rPr>
                <w:t>12.91</w:t>
              </w:r>
            </w:ins>
            <w:del w:id="95" w:author="Author" w:date="2018-09-24T12:13:00Z">
              <w:r>
                <w:rPr/>
                <w:delText>19.8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96" w:author="Author" w:date="2018-09-24T12:13:00Z">
              <w:r>
                <w:rPr>
                  <w:rFonts w:cs="Arial"/>
                  <w:color w:val="000000"/>
                  <w:szCs w:val="18"/>
                </w:rPr>
                <w:t>12.28</w:t>
              </w:r>
            </w:ins>
            <w:del w:id="97" w:author="Author" w:date="2018-09-24T12:13:00Z">
              <w:r>
                <w:rPr/>
                <w:delText>18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8" w:author="Author" w:date="2018-09-24T12:13:00Z">
              <w:r>
                <w:rPr>
                  <w:rFonts w:cs="Arial"/>
                  <w:color w:val="000000"/>
                  <w:szCs w:val="18"/>
                </w:rPr>
                <w:t>13.34</w:t>
              </w:r>
            </w:ins>
            <w:del w:id="99" w:author="Author" w:date="2018-09-24T12:13:00Z">
              <w:r>
                <w:rPr/>
                <w:delText>20.5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00" w:author="Author" w:date="2018-09-24T12:13:00Z">
              <w:r>
                <w:rPr>
                  <w:rFonts w:cs="Arial"/>
                  <w:color w:val="000000"/>
                  <w:szCs w:val="18"/>
                </w:rPr>
                <w:t>12.69</w:t>
              </w:r>
            </w:ins>
            <w:del w:id="101" w:author="Author" w:date="2018-09-24T12:13:00Z">
              <w:r>
                <w:rPr/>
                <w:delText>19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02" w:author="Author" w:date="2018-09-24T12:13:00Z">
              <w:r>
                <w:rPr>
                  <w:rFonts w:cs="Arial"/>
                  <w:color w:val="000000"/>
                  <w:szCs w:val="18"/>
                </w:rPr>
                <w:t>14.08</w:t>
              </w:r>
            </w:ins>
            <w:del w:id="103" w:author="Author" w:date="2018-09-24T12:13:00Z">
              <w:r>
                <w:rPr/>
                <w:delText>21.6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04" w:author="Author" w:date="2018-09-24T12:13:00Z">
              <w:r>
                <w:rPr>
                  <w:rFonts w:cs="Arial"/>
                  <w:color w:val="000000"/>
                  <w:szCs w:val="18"/>
                </w:rPr>
                <w:t>13.40</w:t>
              </w:r>
            </w:ins>
            <w:del w:id="105" w:author="Author" w:date="2018-09-24T12:13:00Z">
              <w:r>
                <w:rPr/>
                <w:delText>20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06" w:author="Author" w:date="2018-09-24T12:13:00Z">
              <w:r>
                <w:rPr>
                  <w:rFonts w:cs="Arial"/>
                  <w:color w:val="000000"/>
                  <w:szCs w:val="18"/>
                </w:rPr>
                <w:t>14.45</w:t>
              </w:r>
            </w:ins>
            <w:del w:id="107" w:author="Author" w:date="2018-09-24T12:13:00Z">
              <w:r>
                <w:rPr/>
                <w:delText>22.2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08" w:author="Author" w:date="2018-09-24T12:13:00Z">
              <w:r>
                <w:rPr>
                  <w:rFonts w:cs="Arial"/>
                  <w:color w:val="000000"/>
                  <w:szCs w:val="18"/>
                </w:rPr>
                <w:t>13.75</w:t>
              </w:r>
            </w:ins>
            <w:del w:id="109" w:author="Author" w:date="2018-09-24T12:13:00Z">
              <w:r>
                <w:rPr/>
                <w:delText>21.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0" w:author="Author" w:date="2018-09-24T12:13:00Z">
              <w:r>
                <w:rPr>
                  <w:rFonts w:cs="Arial"/>
                  <w:color w:val="000000"/>
                  <w:szCs w:val="18"/>
                </w:rPr>
                <w:t>14.76</w:t>
              </w:r>
            </w:ins>
            <w:del w:id="111" w:author="Author" w:date="2018-09-24T12:13:00Z">
              <w:r>
                <w:rPr/>
                <w:delText>22.7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12" w:author="Author" w:date="2018-09-24T12:13:00Z">
              <w:r>
                <w:rPr>
                  <w:rFonts w:cs="Arial"/>
                  <w:color w:val="000000"/>
                  <w:szCs w:val="18"/>
                </w:rPr>
                <w:t>14.05</w:t>
              </w:r>
            </w:ins>
            <w:del w:id="113" w:author="Author" w:date="2018-09-24T12:13:00Z">
              <w:r>
                <w:rPr/>
                <w:delText>21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4" w:author="Author" w:date="2018-09-24T12:13:00Z">
              <w:r>
                <w:rPr>
                  <w:rFonts w:cs="Arial"/>
                  <w:color w:val="000000"/>
                  <w:szCs w:val="18"/>
                </w:rPr>
                <w:t>15.01</w:t>
              </w:r>
            </w:ins>
            <w:del w:id="115" w:author="Author" w:date="2018-09-24T12:13:00Z">
              <w:r>
                <w:rPr/>
                <w:delText>23.0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16" w:author="Author" w:date="2018-09-24T12:13:00Z">
              <w:r>
                <w:rPr>
                  <w:rFonts w:cs="Arial"/>
                  <w:color w:val="000000"/>
                  <w:szCs w:val="18"/>
                </w:rPr>
                <w:t>14.28</w:t>
              </w:r>
            </w:ins>
            <w:del w:id="117" w:author="Author" w:date="2018-09-24T12:13:00Z">
              <w:r>
                <w:rPr/>
                <w:delText>21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8" w:author="Author" w:date="2018-09-24T12:13:00Z">
              <w:r>
                <w:rPr>
                  <w:rFonts w:cs="Arial"/>
                  <w:color w:val="000000"/>
                  <w:szCs w:val="18"/>
                </w:rPr>
                <w:t>15.68</w:t>
              </w:r>
            </w:ins>
            <w:del w:id="119" w:author="Author" w:date="2018-09-24T12:13:00Z">
              <w:r>
                <w:rPr/>
                <w:delText>24.1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20" w:author="Author" w:date="2018-09-24T12:13:00Z">
              <w:r>
                <w:rPr>
                  <w:rFonts w:cs="Arial"/>
                  <w:color w:val="000000"/>
                  <w:szCs w:val="18"/>
                </w:rPr>
                <w:t>14.92</w:t>
              </w:r>
            </w:ins>
            <w:del w:id="121" w:author="Author" w:date="2018-09-24T12:13:00Z">
              <w:r>
                <w:rPr/>
                <w:delText>22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22" w:author="Author" w:date="2018-09-24T12:13:00Z">
              <w:r>
                <w:rPr>
                  <w:rFonts w:cs="Arial"/>
                  <w:color w:val="000000"/>
                  <w:szCs w:val="18"/>
                </w:rPr>
                <w:t>16.12</w:t>
              </w:r>
            </w:ins>
            <w:del w:id="123" w:author="Author" w:date="2018-09-24T12:13:00Z">
              <w:r>
                <w:rPr/>
                <w:delText>24.8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24" w:author="Author" w:date="2018-09-24T12:13:00Z">
              <w:r>
                <w:rPr>
                  <w:rFonts w:cs="Arial"/>
                  <w:color w:val="000000"/>
                  <w:szCs w:val="18"/>
                </w:rPr>
                <w:t>15.33</w:t>
              </w:r>
            </w:ins>
            <w:del w:id="125" w:author="Author" w:date="2018-09-24T12:13:00Z">
              <w:r>
                <w:rPr/>
                <w:delText>23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26" w:author="Author" w:date="2018-09-24T12:13:00Z">
              <w:r>
                <w:rPr>
                  <w:rFonts w:cs="Arial"/>
                  <w:color w:val="000000"/>
                  <w:szCs w:val="18"/>
                </w:rPr>
                <w:t>16.49</w:t>
              </w:r>
            </w:ins>
            <w:del w:id="127" w:author="Author" w:date="2018-09-24T12:13:00Z">
              <w:r>
                <w:rPr/>
                <w:delText>25.3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128" w:author="Author" w:date="2018-09-24T12:13:00Z">
              <w:r>
                <w:rPr>
                  <w:rFonts w:cs="Arial"/>
                  <w:color w:val="000000"/>
                  <w:szCs w:val="18"/>
                </w:rPr>
                <w:t>15.69</w:t>
              </w:r>
            </w:ins>
            <w:del w:id="129" w:author="Author" w:date="2018-09-24T12:13:00Z">
              <w:r>
                <w:rPr/>
                <w:delText>24.14</w:delText>
              </w:r>
            </w:del>
          </w:p>
        </w:tc>
      </w:tr>
    </w:tbl>
    <w:p>
      <w:pPr>
        <w:pStyle w:val="Tablecaption"/>
        <w:rPr/>
      </w:pPr>
      <w:r>
        <w:rPr/>
        <w:t>Table 97.B.1.a.(1)(LC) Single Limits Nonstacked Uninsured Motorists Bodily Injury Coverage Loss Costs</w:t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30" w:author="Author" w:date="2018-09-24T12:13:00Z">
              <w:r>
                <w:rPr>
                  <w:rFonts w:cs="Arial"/>
                  <w:color w:val="000000"/>
                  <w:szCs w:val="18"/>
                </w:rPr>
                <w:t>11.90</w:t>
              </w:r>
            </w:ins>
            <w:del w:id="131" w:author="Author" w:date="2018-09-24T12:13:00Z">
              <w:r>
                <w:rPr/>
                <w:delText>9.0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32" w:author="Author" w:date="2018-09-24T12:13:00Z">
              <w:r>
                <w:rPr>
                  <w:rFonts w:cs="Arial"/>
                  <w:color w:val="000000"/>
                  <w:szCs w:val="18"/>
                </w:rPr>
                <w:t>10.12</w:t>
              </w:r>
            </w:ins>
            <w:del w:id="133" w:author="Author" w:date="2018-09-24T12:13:00Z">
              <w:r>
                <w:rPr/>
                <w:delText>7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34" w:author="Author" w:date="2018-09-24T12:13:00Z">
              <w:r>
                <w:rPr>
                  <w:rFonts w:cs="Arial"/>
                  <w:color w:val="000000"/>
                  <w:szCs w:val="18"/>
                </w:rPr>
                <w:t>15.47</w:t>
              </w:r>
            </w:ins>
            <w:del w:id="135" w:author="Author" w:date="2018-09-24T12:13:00Z">
              <w:r>
                <w:rPr/>
                <w:delText>11.8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36" w:author="Author" w:date="2018-09-24T12:13:00Z">
              <w:r>
                <w:rPr>
                  <w:rFonts w:cs="Arial"/>
                  <w:color w:val="000000"/>
                  <w:szCs w:val="18"/>
                </w:rPr>
                <w:t>13.16</w:t>
              </w:r>
            </w:ins>
            <w:del w:id="137" w:author="Author" w:date="2018-09-24T12:13:00Z">
              <w:r>
                <w:rPr/>
                <w:delText>10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38" w:author="Author" w:date="2018-09-24T12:13:00Z">
              <w:r>
                <w:rPr>
                  <w:rFonts w:cs="Arial"/>
                  <w:color w:val="000000"/>
                  <w:szCs w:val="18"/>
                </w:rPr>
                <w:t>23.85</w:t>
              </w:r>
            </w:ins>
            <w:del w:id="139" w:author="Author" w:date="2018-09-24T12:13:00Z">
              <w:r>
                <w:rPr/>
                <w:delText>18.2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40" w:author="Author" w:date="2018-09-24T12:13:00Z">
              <w:r>
                <w:rPr>
                  <w:rFonts w:cs="Arial"/>
                  <w:color w:val="000000"/>
                  <w:szCs w:val="18"/>
                </w:rPr>
                <w:t>20.28</w:t>
              </w:r>
            </w:ins>
            <w:del w:id="141" w:author="Author" w:date="2018-09-24T12:13:00Z">
              <w:r>
                <w:rPr/>
                <w:delText>15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42" w:author="Author" w:date="2018-09-24T12:13:00Z">
              <w:r>
                <w:rPr>
                  <w:rFonts w:cs="Arial"/>
                  <w:color w:val="000000"/>
                  <w:szCs w:val="18"/>
                </w:rPr>
                <w:t>27.33</w:t>
              </w:r>
            </w:ins>
            <w:del w:id="143" w:author="Author" w:date="2018-09-24T12:13:00Z">
              <w:r>
                <w:rPr/>
                <w:delText>20.8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44" w:author="Author" w:date="2018-09-24T12:13:00Z">
              <w:r>
                <w:rPr>
                  <w:rFonts w:cs="Arial"/>
                  <w:color w:val="000000"/>
                  <w:szCs w:val="18"/>
                </w:rPr>
                <w:t>23.23</w:t>
              </w:r>
            </w:ins>
            <w:del w:id="145" w:author="Author" w:date="2018-09-24T12:13:00Z">
              <w:r>
                <w:rPr/>
                <w:delText>17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46" w:author="Author" w:date="2018-09-24T12:13:00Z">
              <w:r>
                <w:rPr>
                  <w:rFonts w:cs="Arial"/>
                  <w:color w:val="000000"/>
                  <w:szCs w:val="18"/>
                </w:rPr>
                <w:t>30.34</w:t>
              </w:r>
            </w:ins>
            <w:del w:id="147" w:author="Author" w:date="2018-09-24T12:13:00Z">
              <w:r>
                <w:rPr/>
                <w:delText>23.1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48" w:author="Author" w:date="2018-09-24T12:13:00Z">
              <w:r>
                <w:rPr>
                  <w:rFonts w:cs="Arial"/>
                  <w:color w:val="000000"/>
                  <w:szCs w:val="18"/>
                </w:rPr>
                <w:t>25.79</w:t>
              </w:r>
            </w:ins>
            <w:del w:id="149" w:author="Author" w:date="2018-09-24T12:13:00Z">
              <w:r>
                <w:rPr/>
                <w:delText>19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50" w:author="Author" w:date="2018-09-24T12:13:00Z">
              <w:r>
                <w:rPr>
                  <w:rFonts w:cs="Arial"/>
                  <w:color w:val="000000"/>
                  <w:szCs w:val="18"/>
                </w:rPr>
                <w:t>34.62</w:t>
              </w:r>
            </w:ins>
            <w:del w:id="151" w:author="Author" w:date="2018-09-24T12:13:00Z">
              <w:r>
                <w:rPr/>
                <w:delText>26.4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52" w:author="Author" w:date="2018-09-24T12:13:00Z">
              <w:r>
                <w:rPr>
                  <w:rFonts w:cs="Arial"/>
                  <w:color w:val="000000"/>
                  <w:szCs w:val="18"/>
                </w:rPr>
                <w:t>29.43</w:t>
              </w:r>
            </w:ins>
            <w:del w:id="153" w:author="Author" w:date="2018-09-24T12:13:00Z">
              <w:r>
                <w:rPr/>
                <w:delText>22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54" w:author="Author" w:date="2018-09-24T12:13:00Z">
              <w:r>
                <w:rPr>
                  <w:rFonts w:cs="Arial"/>
                  <w:color w:val="000000"/>
                  <w:szCs w:val="18"/>
                </w:rPr>
                <w:t>38.50</w:t>
              </w:r>
            </w:ins>
            <w:del w:id="155" w:author="Author" w:date="2018-09-24T12:13:00Z">
              <w:r>
                <w:rPr/>
                <w:delText>29.4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56" w:author="Author" w:date="2018-09-24T12:13:00Z">
              <w:r>
                <w:rPr>
                  <w:rFonts w:cs="Arial"/>
                  <w:color w:val="000000"/>
                  <w:szCs w:val="18"/>
                </w:rPr>
                <w:t>32.73</w:t>
              </w:r>
            </w:ins>
            <w:del w:id="157" w:author="Author" w:date="2018-09-24T12:13:00Z">
              <w:r>
                <w:rPr/>
                <w:delText>25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58" w:author="Author" w:date="2018-09-24T12:13:00Z">
              <w:r>
                <w:rPr>
                  <w:rFonts w:cs="Arial"/>
                  <w:color w:val="000000"/>
                  <w:szCs w:val="18"/>
                </w:rPr>
                <w:t>41.85</w:t>
              </w:r>
            </w:ins>
            <w:del w:id="159" w:author="Author" w:date="2018-09-24T12:13:00Z">
              <w:r>
                <w:rPr/>
                <w:delText>31.9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60" w:author="Author" w:date="2018-09-24T12:13:00Z">
              <w:r>
                <w:rPr>
                  <w:rFonts w:cs="Arial"/>
                  <w:color w:val="000000"/>
                  <w:szCs w:val="18"/>
                </w:rPr>
                <w:t>35.57</w:t>
              </w:r>
            </w:ins>
            <w:del w:id="161" w:author="Author" w:date="2018-09-24T12:13:00Z">
              <w:r>
                <w:rPr/>
                <w:delText>27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62" w:author="Author" w:date="2018-09-24T12:13:00Z">
              <w:r>
                <w:rPr>
                  <w:rFonts w:cs="Arial"/>
                  <w:color w:val="000000"/>
                  <w:szCs w:val="18"/>
                </w:rPr>
                <w:t>44.69</w:t>
              </w:r>
            </w:ins>
            <w:del w:id="163" w:author="Author" w:date="2018-09-24T12:13:00Z">
              <w:r>
                <w:rPr/>
                <w:delText>34.1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64" w:author="Author" w:date="2018-09-24T12:13:00Z">
              <w:r>
                <w:rPr>
                  <w:rFonts w:cs="Arial"/>
                  <w:color w:val="000000"/>
                  <w:szCs w:val="18"/>
                </w:rPr>
                <w:t>37.99</w:t>
              </w:r>
            </w:ins>
            <w:del w:id="165" w:author="Author" w:date="2018-09-24T12:13:00Z">
              <w:r>
                <w:rPr/>
                <w:delText>29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66" w:author="Author" w:date="2018-09-24T12:13:00Z">
              <w:r>
                <w:rPr>
                  <w:rFonts w:cs="Arial"/>
                  <w:color w:val="000000"/>
                  <w:szCs w:val="18"/>
                </w:rPr>
                <w:t>47.36</w:t>
              </w:r>
            </w:ins>
            <w:del w:id="167" w:author="Author" w:date="2018-09-24T12:13:00Z">
              <w:r>
                <w:rPr/>
                <w:delText>36.1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68" w:author="Author" w:date="2018-09-24T12:13:00Z">
              <w:r>
                <w:rPr>
                  <w:rFonts w:cs="Arial"/>
                  <w:color w:val="000000"/>
                  <w:szCs w:val="18"/>
                </w:rPr>
                <w:t>40.25</w:t>
              </w:r>
            </w:ins>
            <w:del w:id="169" w:author="Author" w:date="2018-09-24T12:13:00Z">
              <w:r>
                <w:rPr/>
                <w:delText>30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70" w:author="Author" w:date="2018-09-24T12:13:00Z">
              <w:r>
                <w:rPr>
                  <w:rFonts w:cs="Arial"/>
                  <w:color w:val="000000"/>
                  <w:szCs w:val="18"/>
                </w:rPr>
                <w:t>51.73</w:t>
              </w:r>
            </w:ins>
            <w:del w:id="171" w:author="Author" w:date="2018-09-24T12:13:00Z">
              <w:r>
                <w:rPr/>
                <w:delText>39.5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72" w:author="Author" w:date="2018-09-24T12:13:00Z">
              <w:r>
                <w:rPr>
                  <w:rFonts w:cs="Arial"/>
                  <w:color w:val="000000"/>
                  <w:szCs w:val="18"/>
                </w:rPr>
                <w:t>43.97</w:t>
              </w:r>
            </w:ins>
            <w:del w:id="173" w:author="Author" w:date="2018-09-24T12:13:00Z">
              <w:r>
                <w:rPr/>
                <w:delText>33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74" w:author="Author" w:date="2018-09-24T12:13:00Z">
              <w:r>
                <w:rPr>
                  <w:rFonts w:cs="Arial"/>
                  <w:color w:val="000000"/>
                  <w:szCs w:val="18"/>
                </w:rPr>
                <w:t>55.72</w:t>
              </w:r>
            </w:ins>
            <w:del w:id="175" w:author="Author" w:date="2018-09-24T12:13:00Z">
              <w:r>
                <w:rPr/>
                <w:delText>42.5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76" w:author="Author" w:date="2018-09-24T12:13:00Z">
              <w:r>
                <w:rPr>
                  <w:rFonts w:cs="Arial"/>
                  <w:color w:val="000000"/>
                  <w:szCs w:val="18"/>
                </w:rPr>
                <w:t>47.36</w:t>
              </w:r>
            </w:ins>
            <w:del w:id="177" w:author="Author" w:date="2018-09-24T12:13:00Z">
              <w:r>
                <w:rPr/>
                <w:delText>36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78" w:author="Author" w:date="2018-09-24T12:13:00Z">
              <w:r>
                <w:rPr>
                  <w:rFonts w:cs="Arial"/>
                  <w:color w:val="000000"/>
                  <w:szCs w:val="18"/>
                </w:rPr>
                <w:t>60.40</w:t>
              </w:r>
            </w:ins>
            <w:del w:id="179" w:author="Author" w:date="2018-09-24T12:13:00Z">
              <w:r>
                <w:rPr/>
                <w:delText>46.1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80" w:author="Author" w:date="2018-09-24T12:13:00Z">
              <w:r>
                <w:rPr>
                  <w:rFonts w:cs="Arial"/>
                  <w:color w:val="000000"/>
                  <w:szCs w:val="18"/>
                </w:rPr>
                <w:t>51.34</w:t>
              </w:r>
            </w:ins>
            <w:del w:id="181" w:author="Author" w:date="2018-09-24T12:13:00Z">
              <w:r>
                <w:rPr/>
                <w:delText>39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82" w:author="Author" w:date="2018-09-24T12:13:00Z">
              <w:r>
                <w:rPr>
                  <w:rFonts w:cs="Arial"/>
                  <w:color w:val="000000"/>
                  <w:szCs w:val="18"/>
                </w:rPr>
                <w:t>66.09</w:t>
              </w:r>
            </w:ins>
            <w:del w:id="183" w:author="Author" w:date="2018-09-24T12:13:00Z">
              <w:r>
                <w:rPr/>
                <w:delText>50.4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84" w:author="Author" w:date="2018-09-24T12:13:00Z">
              <w:r>
                <w:rPr>
                  <w:rFonts w:cs="Arial"/>
                  <w:color w:val="000000"/>
                  <w:szCs w:val="18"/>
                </w:rPr>
                <w:t>56.18</w:t>
              </w:r>
            </w:ins>
            <w:del w:id="185" w:author="Author" w:date="2018-09-24T12:13:00Z">
              <w:r>
                <w:rPr/>
                <w:delText>42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86" w:author="Author" w:date="2018-09-24T12:13:00Z">
              <w:r>
                <w:rPr>
                  <w:rFonts w:cs="Arial"/>
                  <w:color w:val="000000"/>
                  <w:szCs w:val="18"/>
                </w:rPr>
                <w:t>74.91</w:t>
              </w:r>
            </w:ins>
            <w:del w:id="187" w:author="Author" w:date="2018-09-24T12:13:00Z">
              <w:r>
                <w:rPr/>
                <w:delText>57.2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88" w:author="Author" w:date="2018-09-24T12:13:00Z">
              <w:r>
                <w:rPr>
                  <w:rFonts w:cs="Arial"/>
                  <w:color w:val="000000"/>
                  <w:szCs w:val="18"/>
                </w:rPr>
                <w:t>63.68</w:t>
              </w:r>
            </w:ins>
            <w:del w:id="189" w:author="Author" w:date="2018-09-24T12:13:00Z">
              <w:r>
                <w:rPr/>
                <w:delText>48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90" w:author="Author" w:date="2018-09-24T12:13:00Z">
              <w:r>
                <w:rPr>
                  <w:rFonts w:cs="Arial"/>
                  <w:color w:val="000000"/>
                  <w:szCs w:val="18"/>
                </w:rPr>
                <w:t>81.00</w:t>
              </w:r>
            </w:ins>
            <w:del w:id="191" w:author="Author" w:date="2018-09-24T12:13:00Z">
              <w:r>
                <w:rPr/>
                <w:delText>61.8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92" w:author="Author" w:date="2018-09-24T12:13:00Z">
              <w:r>
                <w:rPr>
                  <w:rFonts w:cs="Arial"/>
                  <w:color w:val="000000"/>
                  <w:szCs w:val="18"/>
                </w:rPr>
                <w:t>68.85</w:t>
              </w:r>
            </w:ins>
            <w:del w:id="193" w:author="Author" w:date="2018-09-24T12:13:00Z">
              <w:r>
                <w:rPr/>
                <w:delText>52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94" w:author="Author" w:date="2018-09-24T12:13:00Z">
              <w:r>
                <w:rPr>
                  <w:rFonts w:cs="Arial"/>
                  <w:color w:val="000000"/>
                  <w:szCs w:val="18"/>
                </w:rPr>
                <w:t>85.88</w:t>
              </w:r>
            </w:ins>
            <w:del w:id="195" w:author="Author" w:date="2018-09-24T12:13:00Z">
              <w:r>
                <w:rPr/>
                <w:delText>65.6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96" w:author="Author" w:date="2018-09-24T12:13:00Z">
              <w:r>
                <w:rPr>
                  <w:rFonts w:cs="Arial"/>
                  <w:color w:val="000000"/>
                  <w:szCs w:val="18"/>
                </w:rPr>
                <w:t>73.00</w:t>
              </w:r>
            </w:ins>
            <w:del w:id="197" w:author="Author" w:date="2018-09-24T12:13:00Z">
              <w:r>
                <w:rPr/>
                <w:delText>55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198" w:author="Author" w:date="2018-09-24T12:13:00Z">
              <w:r>
                <w:rPr>
                  <w:rFonts w:cs="Arial"/>
                  <w:color w:val="000000"/>
                  <w:szCs w:val="18"/>
                </w:rPr>
                <w:t>89.52</w:t>
              </w:r>
            </w:ins>
            <w:del w:id="199" w:author="Author" w:date="2018-09-24T12:13:00Z">
              <w:r>
                <w:rPr/>
                <w:delText>68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200" w:author="Author" w:date="2018-09-24T12:13:00Z">
              <w:r>
                <w:rPr>
                  <w:rFonts w:cs="Arial"/>
                  <w:color w:val="000000"/>
                  <w:szCs w:val="18"/>
                </w:rPr>
                <w:t>76.09</w:t>
              </w:r>
            </w:ins>
            <w:del w:id="201" w:author="Author" w:date="2018-09-24T12:13:00Z">
              <w:r>
                <w:rPr/>
                <w:delText>58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202" w:author="Author" w:date="2018-09-24T12:13:00Z">
              <w:r>
                <w:rPr>
                  <w:rFonts w:cs="Arial"/>
                  <w:color w:val="000000"/>
                  <w:szCs w:val="18"/>
                </w:rPr>
                <w:t>99.80</w:t>
              </w:r>
            </w:ins>
            <w:del w:id="203" w:author="Author" w:date="2018-09-24T12:13:00Z">
              <w:r>
                <w:rPr/>
                <w:delText>76.2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204" w:author="Author" w:date="2018-09-24T12:13:00Z">
              <w:r>
                <w:rPr>
                  <w:rFonts w:cs="Arial"/>
                  <w:color w:val="000000"/>
                  <w:szCs w:val="18"/>
                </w:rPr>
                <w:t>84.82</w:t>
              </w:r>
            </w:ins>
            <w:del w:id="205" w:author="Author" w:date="2018-09-24T12:13:00Z">
              <w:r>
                <w:rPr/>
                <w:delText>64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206" w:author="Author" w:date="2018-09-24T12:13:00Z">
              <w:r>
                <w:rPr>
                  <w:rFonts w:cs="Arial"/>
                  <w:color w:val="000000"/>
                  <w:szCs w:val="18"/>
                </w:rPr>
                <w:t>107.34</w:t>
              </w:r>
            </w:ins>
            <w:del w:id="207" w:author="Author" w:date="2018-09-24T12:13:00Z">
              <w:r>
                <w:rPr/>
                <w:delText>82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208" w:author="Author" w:date="2018-09-24T12:13:00Z">
              <w:r>
                <w:rPr>
                  <w:rFonts w:cs="Arial"/>
                  <w:color w:val="000000"/>
                  <w:szCs w:val="18"/>
                </w:rPr>
                <w:t>91.24</w:t>
              </w:r>
            </w:ins>
            <w:del w:id="209" w:author="Author" w:date="2018-09-24T12:13:00Z">
              <w:r>
                <w:rPr/>
                <w:delText>69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210" w:author="Author" w:date="2018-09-24T12:13:00Z">
              <w:r>
                <w:rPr>
                  <w:rFonts w:cs="Arial"/>
                  <w:color w:val="000000"/>
                  <w:szCs w:val="18"/>
                </w:rPr>
                <w:t>112.27</w:t>
              </w:r>
            </w:ins>
            <w:del w:id="211" w:author="Author" w:date="2018-09-24T12:13:00Z">
              <w:r>
                <w:rPr/>
                <w:delText>85.7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50" w:leader="none"/>
              </w:tabs>
              <w:spacing w:before="20" w:after="20"/>
              <w:rPr/>
            </w:pPr>
            <w:ins w:id="212" w:author="Author" w:date="2018-09-24T12:13:00Z">
              <w:r>
                <w:rPr>
                  <w:rFonts w:cs="Arial"/>
                  <w:color w:val="000000"/>
                  <w:szCs w:val="18"/>
                </w:rPr>
                <w:t>95.43</w:t>
              </w:r>
            </w:ins>
            <w:del w:id="213" w:author="Author" w:date="2018-09-24T12:13:00Z">
              <w:r>
                <w:rPr/>
                <w:delText>72.90</w:delText>
              </w:r>
            </w:del>
          </w:p>
        </w:tc>
      </w:tr>
    </w:tbl>
    <w:p>
      <w:pPr>
        <w:pStyle w:val="Tablecaption"/>
        <w:rPr/>
      </w:pPr>
      <w:r>
        <w:rPr/>
        <w:t>Table 97.B.1.a.(2)(LC) Single Limits Nonstacked Underinsured Motorists Bodily Injury Coverage Loss Costs</w:t>
      </w:r>
    </w:p>
    <w:p>
      <w:pPr>
        <w:pStyle w:val="Space8"/>
        <w:rPr/>
      </w:pPr>
      <w:r>
        <w:rPr/>
      </w:r>
    </w:p>
    <w:tbl>
      <w:tblPr>
        <w:tblW w:w="516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360"/>
        <w:gridCol w:w="1080"/>
        <w:gridCol w:w="240"/>
        <w:gridCol w:w="11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/3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14" w:author="Author" w:date="2018-09-24T12:14:00Z">
              <w:r>
                <w:rPr>
                  <w:rFonts w:cs="Arial"/>
                  <w:color w:val="000000"/>
                  <w:szCs w:val="18"/>
                </w:rPr>
                <w:t>5.01</w:t>
              </w:r>
            </w:ins>
            <w:del w:id="215" w:author="Author" w:date="2018-09-24T12:14:00Z">
              <w:r>
                <w:rPr/>
                <w:delText>7.7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16" w:author="Author" w:date="2018-09-24T12:14:00Z">
              <w:r>
                <w:rPr>
                  <w:rFonts w:cs="Arial"/>
                  <w:color w:val="000000"/>
                  <w:szCs w:val="18"/>
                </w:rPr>
                <w:t>4.76</w:t>
              </w:r>
            </w:ins>
            <w:del w:id="217" w:author="Author" w:date="2018-09-24T12:14:00Z">
              <w:r>
                <w:rPr/>
                <w:delText>7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18" w:author="Author" w:date="2018-09-24T12:14:00Z">
              <w:r>
                <w:rPr>
                  <w:rFonts w:cs="Arial"/>
                  <w:color w:val="000000"/>
                  <w:szCs w:val="18"/>
                </w:rPr>
                <w:t>6.18</w:t>
              </w:r>
            </w:ins>
            <w:del w:id="219" w:author="Author" w:date="2018-09-24T12:14:00Z">
              <w:r>
                <w:rPr/>
                <w:delText>9.5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20" w:author="Author" w:date="2018-09-24T12:14:00Z">
              <w:r>
                <w:rPr>
                  <w:rFonts w:cs="Arial"/>
                  <w:color w:val="000000"/>
                  <w:szCs w:val="18"/>
                </w:rPr>
                <w:t>5.88</w:t>
              </w:r>
            </w:ins>
            <w:del w:id="221" w:author="Author" w:date="2018-09-24T12:14:00Z">
              <w:r>
                <w:rPr/>
                <w:delText>9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22" w:author="Author" w:date="2018-09-24T12:14:00Z">
              <w:r>
                <w:rPr>
                  <w:rFonts w:cs="Arial"/>
                  <w:color w:val="000000"/>
                  <w:szCs w:val="18"/>
                </w:rPr>
                <w:t>7.85</w:t>
              </w:r>
            </w:ins>
            <w:del w:id="223" w:author="Author" w:date="2018-09-24T12:14:00Z">
              <w:r>
                <w:rPr/>
                <w:delText>12.0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24" w:author="Author" w:date="2018-09-24T12:14:00Z">
              <w:r>
                <w:rPr>
                  <w:rFonts w:cs="Arial"/>
                  <w:color w:val="000000"/>
                  <w:szCs w:val="18"/>
                </w:rPr>
                <w:t>7.46</w:t>
              </w:r>
            </w:ins>
            <w:del w:id="225" w:author="Author" w:date="2018-09-24T12:14:00Z">
              <w:r>
                <w:rPr/>
                <w:delText>11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26" w:author="Author" w:date="2018-09-24T12:14:00Z">
              <w:r>
                <w:rPr>
                  <w:rFonts w:cs="Arial"/>
                  <w:color w:val="000000"/>
                  <w:szCs w:val="18"/>
                </w:rPr>
                <w:t>9.39</w:t>
              </w:r>
            </w:ins>
            <w:del w:id="227" w:author="Author" w:date="2018-09-24T12:14:00Z">
              <w:r>
                <w:rPr/>
                <w:delText>14.4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28" w:author="Author" w:date="2018-09-24T12:14:00Z">
              <w:r>
                <w:rPr>
                  <w:rFonts w:cs="Arial"/>
                  <w:color w:val="000000"/>
                  <w:szCs w:val="18"/>
                </w:rPr>
                <w:t>8.93</w:t>
              </w:r>
            </w:ins>
            <w:del w:id="229" w:author="Author" w:date="2018-09-24T12:14:00Z">
              <w:r>
                <w:rPr/>
                <w:delText>13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30" w:author="Author" w:date="2018-09-24T12:14:00Z">
              <w:r>
                <w:rPr>
                  <w:rFonts w:cs="Arial"/>
                  <w:color w:val="000000"/>
                  <w:szCs w:val="18"/>
                </w:rPr>
                <w:t>11.06</w:t>
              </w:r>
            </w:ins>
            <w:del w:id="231" w:author="Author" w:date="2018-09-24T12:14:00Z">
              <w:r>
                <w:rPr/>
                <w:delText>17.0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32" w:author="Author" w:date="2018-09-24T12:14:00Z">
              <w:r>
                <w:rPr>
                  <w:rFonts w:cs="Arial"/>
                  <w:color w:val="000000"/>
                  <w:szCs w:val="18"/>
                </w:rPr>
                <w:t>10.52</w:t>
              </w:r>
            </w:ins>
            <w:del w:id="233" w:author="Author" w:date="2018-09-24T12:14:00Z">
              <w:r>
                <w:rPr/>
                <w:delText>16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34" w:author="Author" w:date="2018-09-24T12:14:00Z">
              <w:r>
                <w:rPr>
                  <w:rFonts w:cs="Arial"/>
                  <w:color w:val="000000"/>
                  <w:szCs w:val="18"/>
                </w:rPr>
                <w:t>12.23</w:t>
              </w:r>
            </w:ins>
            <w:del w:id="235" w:author="Author" w:date="2018-09-24T12:14:00Z">
              <w:r>
                <w:rPr/>
                <w:delText>18.8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36" w:author="Author" w:date="2018-09-24T12:14:00Z">
              <w:r>
                <w:rPr>
                  <w:rFonts w:cs="Arial"/>
                  <w:color w:val="000000"/>
                  <w:szCs w:val="18"/>
                </w:rPr>
                <w:t>11.64</w:t>
              </w:r>
            </w:ins>
            <w:del w:id="237" w:author="Author" w:date="2018-09-24T12:14:00Z">
              <w:r>
                <w:rPr/>
                <w:delText>17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38" w:author="Author" w:date="2018-09-24T12:14:00Z">
              <w:r>
                <w:rPr>
                  <w:rFonts w:cs="Arial"/>
                  <w:color w:val="000000"/>
                  <w:szCs w:val="18"/>
                </w:rPr>
                <w:t>13.46</w:t>
              </w:r>
            </w:ins>
            <w:del w:id="239" w:author="Author" w:date="2018-09-24T12:14:00Z">
              <w:r>
                <w:rPr/>
                <w:delText>20.7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40" w:author="Author" w:date="2018-09-24T12:14:00Z">
              <w:r>
                <w:rPr>
                  <w:rFonts w:cs="Arial"/>
                  <w:color w:val="000000"/>
                  <w:szCs w:val="18"/>
                </w:rPr>
                <w:t>12.81</w:t>
              </w:r>
            </w:ins>
            <w:del w:id="241" w:author="Author" w:date="2018-09-24T12:14:00Z">
              <w:r>
                <w:rPr/>
                <w:delText>19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42" w:author="Author" w:date="2018-09-24T12:14:00Z">
              <w:r>
                <w:rPr>
                  <w:rFonts w:cs="Arial"/>
                  <w:color w:val="000000"/>
                  <w:szCs w:val="18"/>
                </w:rPr>
                <w:t>14.82</w:t>
              </w:r>
            </w:ins>
            <w:del w:id="243" w:author="Author" w:date="2018-09-24T12:14:00Z">
              <w:r>
                <w:rPr/>
                <w:delText>22.8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44" w:author="Author" w:date="2018-09-24T12:14:00Z">
              <w:r>
                <w:rPr>
                  <w:rFonts w:cs="Arial"/>
                  <w:color w:val="000000"/>
                  <w:szCs w:val="18"/>
                </w:rPr>
                <w:t>14.11</w:t>
              </w:r>
            </w:ins>
            <w:del w:id="245" w:author="Author" w:date="2018-09-24T12:14:00Z">
              <w:r>
                <w:rPr/>
                <w:delText>21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30" w:leader="none"/>
              </w:tabs>
              <w:spacing w:before="20" w:after="20"/>
              <w:rPr/>
            </w:pPr>
            <w:ins w:id="246" w:author="Author" w:date="2018-09-24T12:14:00Z">
              <w:r>
                <w:rPr>
                  <w:rFonts w:cs="Arial"/>
                  <w:color w:val="000000"/>
                  <w:szCs w:val="18"/>
                </w:rPr>
                <w:t>15.75</w:t>
              </w:r>
            </w:ins>
            <w:del w:id="247" w:author="Author" w:date="2018-09-24T12:14:00Z">
              <w:r>
                <w:rPr/>
                <w:delText>24.2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248" w:author="Author" w:date="2018-09-24T12:14:00Z">
              <w:r>
                <w:rPr>
                  <w:rFonts w:cs="Arial"/>
                  <w:color w:val="000000"/>
                  <w:szCs w:val="18"/>
                </w:rPr>
                <w:t>14.98</w:t>
              </w:r>
            </w:ins>
            <w:del w:id="249" w:author="Author" w:date="2018-09-24T12:14:00Z">
              <w:r>
                <w:rPr/>
                <w:delText>23.05</w:delText>
              </w:r>
            </w:del>
          </w:p>
        </w:tc>
      </w:tr>
    </w:tbl>
    <w:p>
      <w:pPr>
        <w:pStyle w:val="Tablecaption"/>
        <w:rPr/>
      </w:pPr>
      <w:r>
        <w:rPr/>
        <w:t>Table 97.B.1.a.(3)(LC) Split Limits Nonstacked Uninsured Motorists Bodily Injury Coverage Loss Costs</w:t>
      </w:r>
    </w:p>
    <w:p>
      <w:pPr>
        <w:pStyle w:val="Space8"/>
        <w:rPr/>
      </w:pPr>
      <w:r>
        <w:rPr/>
      </w:r>
    </w:p>
    <w:tbl>
      <w:tblPr>
        <w:tblW w:w="50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360"/>
        <w:gridCol w:w="1170"/>
        <w:gridCol w:w="150"/>
        <w:gridCol w:w="10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/3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50" w:author="Author" w:date="2018-09-24T12:14:00Z">
              <w:r>
                <w:rPr>
                  <w:rFonts w:cs="Arial"/>
                  <w:color w:val="000000"/>
                  <w:szCs w:val="18"/>
                </w:rPr>
                <w:t>7.09</w:t>
              </w:r>
            </w:ins>
            <w:del w:id="251" w:author="Author" w:date="2018-09-24T12:14:00Z">
              <w:r>
                <w:rPr/>
                <w:delText>5.42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52" w:author="Author" w:date="2018-09-24T12:14:00Z">
              <w:r>
                <w:rPr>
                  <w:rFonts w:cs="Arial"/>
                  <w:color w:val="000000"/>
                  <w:szCs w:val="18"/>
                </w:rPr>
                <w:t>6.03</w:t>
              </w:r>
            </w:ins>
            <w:del w:id="253" w:author="Author" w:date="2018-09-24T12:14:00Z">
              <w:r>
                <w:rPr/>
                <w:delText>4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54" w:author="Author" w:date="2018-09-24T12:14:00Z">
              <w:r>
                <w:rPr>
                  <w:rFonts w:cs="Arial"/>
                  <w:color w:val="000000"/>
                  <w:szCs w:val="18"/>
                </w:rPr>
                <w:t>10.51</w:t>
              </w:r>
            </w:ins>
            <w:del w:id="255" w:author="Author" w:date="2018-09-24T12:14:00Z">
              <w:r>
                <w:rPr/>
                <w:delText>8.03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56" w:author="Author" w:date="2018-09-24T12:14:00Z">
              <w:r>
                <w:rPr>
                  <w:rFonts w:cs="Arial"/>
                  <w:color w:val="000000"/>
                  <w:szCs w:val="18"/>
                </w:rPr>
                <w:t>8.94</w:t>
              </w:r>
            </w:ins>
            <w:del w:id="257" w:author="Author" w:date="2018-09-24T12:14:00Z">
              <w:r>
                <w:rPr/>
                <w:delText>6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58" w:author="Author" w:date="2018-09-24T12:14:00Z">
              <w:r>
                <w:rPr>
                  <w:rFonts w:cs="Arial"/>
                  <w:color w:val="000000"/>
                  <w:szCs w:val="18"/>
                </w:rPr>
                <w:t>17.06</w:t>
              </w:r>
            </w:ins>
            <w:del w:id="259" w:author="Author" w:date="2018-09-24T12:14:00Z">
              <w:r>
                <w:rPr/>
                <w:delText>13.03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60" w:author="Author" w:date="2018-09-24T12:14:00Z">
              <w:r>
                <w:rPr>
                  <w:rFonts w:cs="Arial"/>
                  <w:color w:val="000000"/>
                  <w:szCs w:val="18"/>
                </w:rPr>
                <w:t>14.50</w:t>
              </w:r>
            </w:ins>
            <w:del w:id="261" w:author="Author" w:date="2018-09-24T12:14:00Z">
              <w:r>
                <w:rPr/>
                <w:delText>11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62" w:author="Author" w:date="2018-09-24T12:14:00Z">
              <w:r>
                <w:rPr>
                  <w:rFonts w:cs="Arial"/>
                  <w:color w:val="000000"/>
                  <w:szCs w:val="18"/>
                </w:rPr>
                <w:t>26.31</w:t>
              </w:r>
            </w:ins>
            <w:del w:id="263" w:author="Author" w:date="2018-09-24T12:14:00Z">
              <w:r>
                <w:rPr/>
                <w:delText>20.10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64" w:author="Author" w:date="2018-09-24T12:14:00Z">
              <w:r>
                <w:rPr>
                  <w:rFonts w:cs="Arial"/>
                  <w:color w:val="000000"/>
                  <w:szCs w:val="18"/>
                </w:rPr>
                <w:t>22.36</w:t>
              </w:r>
            </w:ins>
            <w:del w:id="265" w:author="Author" w:date="2018-09-24T12:14:00Z">
              <w:r>
                <w:rPr/>
                <w:delText>17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66" w:author="Author" w:date="2018-09-24T12:14:00Z">
              <w:r>
                <w:rPr>
                  <w:rFonts w:cs="Arial"/>
                  <w:color w:val="000000"/>
                  <w:szCs w:val="18"/>
                </w:rPr>
                <w:t>40.36</w:t>
              </w:r>
            </w:ins>
            <w:del w:id="267" w:author="Author" w:date="2018-09-24T12:14:00Z">
              <w:r>
                <w:rPr/>
                <w:delText>30.83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68" w:author="Author" w:date="2018-09-24T12:14:00Z">
              <w:r>
                <w:rPr>
                  <w:rFonts w:cs="Arial"/>
                  <w:color w:val="000000"/>
                  <w:szCs w:val="18"/>
                </w:rPr>
                <w:t>34.31</w:t>
              </w:r>
            </w:ins>
            <w:del w:id="269" w:author="Author" w:date="2018-09-24T12:14:00Z">
              <w:r>
                <w:rPr/>
                <w:delText>26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70" w:author="Author" w:date="2018-09-24T12:14:00Z">
              <w:r>
                <w:rPr>
                  <w:rFonts w:cs="Arial"/>
                  <w:color w:val="000000"/>
                  <w:szCs w:val="18"/>
                </w:rPr>
                <w:t>52.90</w:t>
              </w:r>
            </w:ins>
            <w:del w:id="271" w:author="Author" w:date="2018-09-24T12:14:00Z">
              <w:r>
                <w:rPr/>
                <w:delText>40.41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72" w:author="Author" w:date="2018-09-24T12:14:00Z">
              <w:r>
                <w:rPr>
                  <w:rFonts w:cs="Arial"/>
                  <w:color w:val="000000"/>
                  <w:szCs w:val="18"/>
                </w:rPr>
                <w:t>44.96</w:t>
              </w:r>
            </w:ins>
            <w:del w:id="273" w:author="Author" w:date="2018-09-24T12:14:00Z">
              <w:r>
                <w:rPr/>
                <w:delText>34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74" w:author="Author" w:date="2018-09-24T12:14:00Z">
              <w:r>
                <w:rPr>
                  <w:rFonts w:cs="Arial"/>
                  <w:color w:val="000000"/>
                  <w:szCs w:val="18"/>
                </w:rPr>
                <w:t>67.41</w:t>
              </w:r>
            </w:ins>
            <w:del w:id="275" w:author="Author" w:date="2018-09-24T12:14:00Z">
              <w:r>
                <w:rPr/>
                <w:delText>51.50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76" w:author="Author" w:date="2018-09-24T12:14:00Z">
              <w:r>
                <w:rPr>
                  <w:rFonts w:cs="Arial"/>
                  <w:color w:val="000000"/>
                  <w:szCs w:val="18"/>
                </w:rPr>
                <w:t>57.31</w:t>
              </w:r>
            </w:ins>
            <w:del w:id="277" w:author="Author" w:date="2018-09-24T12:14:00Z">
              <w:r>
                <w:rPr/>
                <w:delText>43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78" w:author="Author" w:date="2018-09-24T12:14:00Z">
              <w:r>
                <w:rPr>
                  <w:rFonts w:cs="Arial"/>
                  <w:color w:val="000000"/>
                  <w:szCs w:val="18"/>
                </w:rPr>
                <w:t>86.89</w:t>
              </w:r>
            </w:ins>
            <w:del w:id="279" w:author="Author" w:date="2018-09-24T12:14:00Z">
              <w:r>
                <w:rPr/>
                <w:delText>66.38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80" w:author="Author" w:date="2018-09-24T12:14:00Z">
              <w:r>
                <w:rPr>
                  <w:rFonts w:cs="Arial"/>
                  <w:color w:val="000000"/>
                  <w:szCs w:val="18"/>
                </w:rPr>
                <w:t>73.85</w:t>
              </w:r>
            </w:ins>
            <w:del w:id="281" w:author="Author" w:date="2018-09-24T12:14:00Z">
              <w:r>
                <w:rPr/>
                <w:delText>56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82" w:author="Author" w:date="2018-09-24T12:14:00Z">
              <w:r>
                <w:rPr>
                  <w:rFonts w:cs="Arial"/>
                  <w:color w:val="000000"/>
                  <w:szCs w:val="18"/>
                </w:rPr>
                <w:t>100.78</w:t>
              </w:r>
            </w:ins>
            <w:del w:id="283" w:author="Author" w:date="2018-09-24T12:14:00Z">
              <w:r>
                <w:rPr/>
                <w:delText>76.99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ins w:id="284" w:author="Author" w:date="2018-09-24T12:14:00Z">
              <w:r>
                <w:rPr>
                  <w:rFonts w:cs="Arial"/>
                  <w:color w:val="000000"/>
                  <w:szCs w:val="18"/>
                </w:rPr>
                <w:t>85.66</w:t>
              </w:r>
            </w:ins>
            <w:del w:id="285" w:author="Author" w:date="2018-09-24T12:14:00Z">
              <w:r>
                <w:rPr/>
                <w:delText>65.44</w:delText>
              </w:r>
            </w:del>
          </w:p>
        </w:tc>
      </w:tr>
    </w:tbl>
    <w:p>
      <w:pPr>
        <w:pStyle w:val="Tablecaption"/>
        <w:rPr/>
      </w:pPr>
      <w:r>
        <w:rPr/>
        <w:t>Table 97.B.1.a.(4)(LC) Split Limits Nonstacked Underinsured Motorists Bodily Injury Coverage Loss Costs</w:t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280"/>
        <w:gridCol w:w="252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1.b.(1)(d)(LC) Individual Named Insured Loss Cost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75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9"/>
        <w:gridCol w:w="199"/>
        <w:gridCol w:w="1248"/>
        <w:gridCol w:w="200"/>
        <w:gridCol w:w="1218"/>
        <w:gridCol w:w="1419"/>
        <w:gridCol w:w="1476"/>
        <w:gridCol w:w="200"/>
        <w:gridCol w:w="1220"/>
        <w:gridCol w:w="1420"/>
        <w:gridCol w:w="1476"/>
      </w:tblGrid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dividual Named Insureds Un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$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35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86" w:author="Author" w:date="2018-09-24T12:15:00Z">
              <w:r>
                <w:rPr>
                  <w:rFonts w:cs="Arial"/>
                  <w:color w:val="000000"/>
                  <w:szCs w:val="18"/>
                </w:rPr>
                <w:t>7.48</w:t>
              </w:r>
            </w:ins>
            <w:del w:id="287" w:author="Author" w:date="2018-09-24T12:15:00Z">
              <w:r>
                <w:rPr/>
                <w:delText>11.51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288" w:author="Author" w:date="2018-09-24T12:15:00Z">
              <w:r>
                <w:rPr>
                  <w:rFonts w:cs="Arial"/>
                  <w:color w:val="000000"/>
                  <w:szCs w:val="18"/>
                </w:rPr>
                <w:t>9.09</w:t>
              </w:r>
            </w:ins>
            <w:del w:id="289" w:author="Author" w:date="2018-09-24T12:15:00Z">
              <w:r>
                <w:rPr/>
                <w:delText>13.9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290" w:author="Author" w:date="2018-09-24T12:15:00Z">
              <w:r>
                <w:rPr>
                  <w:rFonts w:cs="Arial"/>
                  <w:color w:val="000000"/>
                  <w:szCs w:val="18"/>
                </w:rPr>
                <w:t>10.37</w:t>
              </w:r>
            </w:ins>
            <w:del w:id="291" w:author="Author" w:date="2018-09-24T12:15:00Z">
              <w:r>
                <w:rPr/>
                <w:delText>15.9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292" w:author="Author" w:date="2018-09-24T12:16:00Z">
              <w:r>
                <w:rPr>
                  <w:rFonts w:cs="Arial"/>
                  <w:color w:val="000000"/>
                  <w:szCs w:val="18"/>
                </w:rPr>
                <w:t>7.16</w:t>
              </w:r>
            </w:ins>
            <w:del w:id="293" w:author="Author" w:date="2018-09-24T12:16:00Z">
              <w:r>
                <w:rPr/>
                <w:delText>11.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294" w:author="Author" w:date="2018-09-24T12:16:00Z">
              <w:r>
                <w:rPr>
                  <w:rFonts w:cs="Arial"/>
                  <w:color w:val="000000"/>
                  <w:szCs w:val="18"/>
                </w:rPr>
                <w:t>8.68</w:t>
              </w:r>
            </w:ins>
            <w:del w:id="295" w:author="Author" w:date="2018-09-24T12:16:00Z">
              <w:r>
                <w:rPr/>
                <w:delText>13.3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296" w:author="Author" w:date="2018-09-24T12:16:00Z">
              <w:r>
                <w:rPr>
                  <w:rFonts w:cs="Arial"/>
                  <w:color w:val="000000"/>
                  <w:szCs w:val="18"/>
                </w:rPr>
                <w:t>9.91</w:t>
              </w:r>
            </w:ins>
            <w:del w:id="297" w:author="Author" w:date="2018-09-24T12:16:00Z">
              <w:r>
                <w:rPr/>
                <w:delText>15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298" w:author="Author" w:date="2018-09-24T12:15:00Z">
              <w:r>
                <w:rPr>
                  <w:rFonts w:cs="Arial"/>
                  <w:color w:val="000000"/>
                  <w:szCs w:val="18"/>
                </w:rPr>
                <w:t>8.35</w:t>
              </w:r>
            </w:ins>
            <w:del w:id="299" w:author="Author" w:date="2018-09-24T12:15:00Z">
              <w:r>
                <w:rPr/>
                <w:delText>12.84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00" w:author="Author" w:date="2018-09-24T12:15:00Z">
              <w:r>
                <w:rPr>
                  <w:rFonts w:cs="Arial"/>
                  <w:color w:val="000000"/>
                  <w:szCs w:val="18"/>
                </w:rPr>
                <w:t>9.89</w:t>
              </w:r>
            </w:ins>
            <w:del w:id="301" w:author="Author" w:date="2018-09-24T12:15:00Z">
              <w:r>
                <w:rPr/>
                <w:delText>15.2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02" w:author="Author" w:date="2018-09-24T12:15:00Z">
              <w:r>
                <w:rPr>
                  <w:rFonts w:cs="Arial"/>
                  <w:color w:val="000000"/>
                  <w:szCs w:val="18"/>
                </w:rPr>
                <w:t>11.04</w:t>
              </w:r>
            </w:ins>
            <w:del w:id="303" w:author="Author" w:date="2018-09-24T12:15:00Z">
              <w:r>
                <w:rPr/>
                <w:delText>16.99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04" w:author="Author" w:date="2018-09-24T12:16:00Z">
              <w:r>
                <w:rPr>
                  <w:rFonts w:cs="Arial"/>
                  <w:color w:val="000000"/>
                  <w:szCs w:val="18"/>
                </w:rPr>
                <w:t>7.98</w:t>
              </w:r>
            </w:ins>
            <w:del w:id="305" w:author="Author" w:date="2018-09-24T12:16:00Z">
              <w:r>
                <w:rPr/>
                <w:delText>12.2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06" w:author="Author" w:date="2018-09-24T12:16:00Z">
              <w:r>
                <w:rPr>
                  <w:rFonts w:cs="Arial"/>
                  <w:color w:val="000000"/>
                  <w:szCs w:val="18"/>
                </w:rPr>
                <w:t>9.44</w:t>
              </w:r>
            </w:ins>
            <w:del w:id="307" w:author="Author" w:date="2018-09-24T12:16:00Z">
              <w:r>
                <w:rPr/>
                <w:delText>14.53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08" w:author="Author" w:date="2018-09-24T12:16:00Z">
              <w:r>
                <w:rPr>
                  <w:rFonts w:cs="Arial"/>
                  <w:color w:val="000000"/>
                  <w:szCs w:val="18"/>
                </w:rPr>
                <w:t>10.55</w:t>
              </w:r>
            </w:ins>
            <w:del w:id="309" w:author="Author" w:date="2018-09-24T12:16:00Z">
              <w:r>
                <w:rPr/>
                <w:delText>16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>
                <w:szCs w:val="18"/>
              </w:rPr>
            </w:pPr>
            <w:r>
              <w:rPr/>
              <w:t>1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10" w:author="Author" w:date="2018-09-24T12:15:00Z">
              <w:r>
                <w:rPr>
                  <w:rFonts w:cs="Arial"/>
                  <w:color w:val="000000"/>
                  <w:szCs w:val="18"/>
                </w:rPr>
                <w:t>9.89</w:t>
              </w:r>
            </w:ins>
            <w:del w:id="311" w:author="Author" w:date="2018-09-24T12:15:00Z">
              <w:r>
                <w:rPr/>
                <w:delText>15.21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12" w:author="Author" w:date="2018-09-24T12:15:00Z">
              <w:r>
                <w:rPr>
                  <w:rFonts w:cs="Arial"/>
                  <w:color w:val="000000"/>
                  <w:szCs w:val="18"/>
                </w:rPr>
                <w:t>11.36</w:t>
              </w:r>
            </w:ins>
            <w:del w:id="313" w:author="Author" w:date="2018-09-24T12:15:00Z">
              <w:r>
                <w:rPr/>
                <w:delText>17.4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14" w:author="Author" w:date="2018-09-24T12:15:00Z">
              <w:r>
                <w:rPr>
                  <w:rFonts w:cs="Arial"/>
                  <w:color w:val="000000"/>
                  <w:szCs w:val="18"/>
                </w:rPr>
                <w:t>12.40</w:t>
              </w:r>
            </w:ins>
            <w:del w:id="315" w:author="Author" w:date="2018-09-24T12:15:00Z">
              <w:r>
                <w:rPr/>
                <w:delText>19.07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16" w:author="Author" w:date="2018-09-24T12:16:00Z">
              <w:r>
                <w:rPr>
                  <w:rFonts w:cs="Arial"/>
                  <w:color w:val="000000"/>
                  <w:szCs w:val="18"/>
                </w:rPr>
                <w:t>9.44</w:t>
              </w:r>
            </w:ins>
            <w:del w:id="317" w:author="Author" w:date="2018-09-24T12:16:00Z">
              <w:r>
                <w:rPr/>
                <w:delText>14.5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18" w:author="Author" w:date="2018-09-24T12:16:00Z">
              <w:r>
                <w:rPr>
                  <w:rFonts w:cs="Arial"/>
                  <w:color w:val="000000"/>
                  <w:szCs w:val="18"/>
                </w:rPr>
                <w:t>10.84</w:t>
              </w:r>
            </w:ins>
            <w:del w:id="319" w:author="Author" w:date="2018-09-24T12:16:00Z">
              <w:r>
                <w:rPr/>
                <w:delText>16.6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20" w:author="Author" w:date="2018-09-24T12:16:00Z">
              <w:r>
                <w:rPr>
                  <w:rFonts w:cs="Arial"/>
                  <w:color w:val="000000"/>
                  <w:szCs w:val="18"/>
                </w:rPr>
                <w:t>11.84</w:t>
              </w:r>
            </w:ins>
            <w:del w:id="321" w:author="Author" w:date="2018-09-24T12:16:00Z">
              <w:r>
                <w:rPr/>
                <w:delText>18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>
                <w:szCs w:val="18"/>
              </w:rPr>
            </w:pPr>
            <w:r>
              <w:rPr/>
              <w:t>125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22" w:author="Author" w:date="2018-09-24T12:15:00Z">
              <w:r>
                <w:rPr>
                  <w:rFonts w:cs="Arial"/>
                  <w:color w:val="000000"/>
                  <w:szCs w:val="18"/>
                </w:rPr>
                <w:t>10.37</w:t>
              </w:r>
            </w:ins>
            <w:del w:id="323" w:author="Author" w:date="2018-09-24T12:15:00Z">
              <w:r>
                <w:rPr/>
                <w:delText>15.96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24" w:author="Author" w:date="2018-09-24T12:15:00Z">
              <w:r>
                <w:rPr>
                  <w:rFonts w:cs="Arial"/>
                  <w:color w:val="000000"/>
                  <w:szCs w:val="18"/>
                </w:rPr>
                <w:t>11.78</w:t>
              </w:r>
            </w:ins>
            <w:del w:id="325" w:author="Author" w:date="2018-09-24T12:15:00Z">
              <w:r>
                <w:rPr/>
                <w:delText>18.13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26" w:author="Author" w:date="2018-09-24T12:15:00Z">
              <w:r>
                <w:rPr>
                  <w:rFonts w:cs="Arial"/>
                  <w:color w:val="000000"/>
                  <w:szCs w:val="18"/>
                </w:rPr>
                <w:t>12.83</w:t>
              </w:r>
            </w:ins>
            <w:del w:id="327" w:author="Author" w:date="2018-09-24T12:15:00Z">
              <w:r>
                <w:rPr/>
                <w:delText>19.74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28" w:author="Author" w:date="2018-09-24T12:16:00Z">
              <w:r>
                <w:rPr>
                  <w:rFonts w:cs="Arial"/>
                  <w:color w:val="000000"/>
                  <w:szCs w:val="18"/>
                </w:rPr>
                <w:t>9.91</w:t>
              </w:r>
            </w:ins>
            <w:del w:id="329" w:author="Author" w:date="2018-09-24T12:16:00Z">
              <w:r>
                <w:rPr/>
                <w:delText>15.2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30" w:author="Author" w:date="2018-09-24T12:16:00Z">
              <w:r>
                <w:rPr>
                  <w:rFonts w:cs="Arial"/>
                  <w:color w:val="000000"/>
                  <w:szCs w:val="18"/>
                </w:rPr>
                <w:t>11.25</w:t>
              </w:r>
            </w:ins>
            <w:del w:id="331" w:author="Author" w:date="2018-09-24T12:16:00Z">
              <w:r>
                <w:rPr/>
                <w:delText>17.3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32" w:author="Author" w:date="2018-09-24T12:16:00Z">
              <w:r>
                <w:rPr>
                  <w:rFonts w:cs="Arial"/>
                  <w:color w:val="000000"/>
                  <w:szCs w:val="18"/>
                </w:rPr>
                <w:t>12.25</w:t>
              </w:r>
            </w:ins>
            <w:del w:id="333" w:author="Author" w:date="2018-09-24T12:16:00Z">
              <w:r>
                <w:rPr/>
                <w:delText>18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>
                <w:szCs w:val="18"/>
              </w:rPr>
            </w:pPr>
            <w:r>
              <w:rPr/>
              <w:t>1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34" w:author="Author" w:date="2018-09-24T12:15:00Z">
              <w:r>
                <w:rPr>
                  <w:rFonts w:cs="Arial"/>
                  <w:color w:val="000000"/>
                  <w:szCs w:val="18"/>
                </w:rPr>
                <w:t>10.74</w:t>
              </w:r>
            </w:ins>
            <w:del w:id="335" w:author="Author" w:date="2018-09-24T12:15:00Z">
              <w:r>
                <w:rPr/>
                <w:delText>16.52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36" w:author="Author" w:date="2018-09-24T12:15:00Z">
              <w:r>
                <w:rPr>
                  <w:rFonts w:cs="Arial"/>
                  <w:color w:val="000000"/>
                  <w:szCs w:val="18"/>
                </w:rPr>
                <w:t>12.15</w:t>
              </w:r>
            </w:ins>
            <w:del w:id="337" w:author="Author" w:date="2018-09-24T12:15:00Z">
              <w:r>
                <w:rPr/>
                <w:delText>18.6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38" w:author="Author" w:date="2018-09-24T12:15:00Z">
              <w:r>
                <w:rPr>
                  <w:rFonts w:cs="Arial"/>
                  <w:color w:val="000000"/>
                  <w:szCs w:val="18"/>
                </w:rPr>
                <w:t>13.14</w:t>
              </w:r>
            </w:ins>
            <w:del w:id="339" w:author="Author" w:date="2018-09-24T12:15:00Z">
              <w:r>
                <w:rPr/>
                <w:delText>20.21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40" w:author="Author" w:date="2018-09-24T12:16:00Z">
              <w:r>
                <w:rPr>
                  <w:rFonts w:cs="Arial"/>
                  <w:color w:val="000000"/>
                  <w:szCs w:val="18"/>
                </w:rPr>
                <w:t>10.26</w:t>
              </w:r>
            </w:ins>
            <w:del w:id="341" w:author="Author" w:date="2018-09-24T12:16:00Z">
              <w:r>
                <w:rPr/>
                <w:delText>15.7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42" w:author="Author" w:date="2018-09-24T12:16:00Z">
              <w:r>
                <w:rPr>
                  <w:rFonts w:cs="Arial"/>
                  <w:color w:val="000000"/>
                  <w:szCs w:val="18"/>
                </w:rPr>
                <w:t>11.60</w:t>
              </w:r>
            </w:ins>
            <w:del w:id="343" w:author="Author" w:date="2018-09-24T12:16:00Z">
              <w:r>
                <w:rPr/>
                <w:delText>17.85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44" w:author="Author" w:date="2018-09-24T12:16:00Z">
              <w:r>
                <w:rPr>
                  <w:rFonts w:cs="Arial"/>
                  <w:color w:val="000000"/>
                  <w:szCs w:val="18"/>
                </w:rPr>
                <w:t>12.54</w:t>
              </w:r>
            </w:ins>
            <w:del w:id="345" w:author="Author" w:date="2018-09-24T12:16:00Z">
              <w:r>
                <w:rPr/>
                <w:delText>19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>
                <w:szCs w:val="18"/>
              </w:rPr>
            </w:pPr>
            <w:r>
              <w:rPr/>
              <w:t>2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46" w:author="Author" w:date="2018-09-24T12:15:00Z">
              <w:r>
                <w:rPr>
                  <w:rFonts w:cs="Arial"/>
                  <w:color w:val="000000"/>
                  <w:szCs w:val="18"/>
                </w:rPr>
                <w:t>11.36</w:t>
              </w:r>
            </w:ins>
            <w:del w:id="347" w:author="Author" w:date="2018-09-24T12:15:00Z">
              <w:r>
                <w:rPr/>
                <w:delText>17.47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48" w:author="Author" w:date="2018-09-24T12:15:00Z">
              <w:r>
                <w:rPr>
                  <w:rFonts w:cs="Arial"/>
                  <w:color w:val="000000"/>
                  <w:szCs w:val="18"/>
                </w:rPr>
                <w:t>12.69</w:t>
              </w:r>
            </w:ins>
            <w:del w:id="349" w:author="Author" w:date="2018-09-24T12:15:00Z">
              <w:r>
                <w:rPr/>
                <w:delText>19.53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50" w:author="Author" w:date="2018-09-24T12:15:00Z">
              <w:r>
                <w:rPr>
                  <w:rFonts w:cs="Arial"/>
                  <w:color w:val="000000"/>
                  <w:szCs w:val="18"/>
                </w:rPr>
                <w:t>13.68</w:t>
              </w:r>
            </w:ins>
            <w:del w:id="351" w:author="Author" w:date="2018-09-24T12:15:00Z">
              <w:r>
                <w:rPr/>
                <w:delText>21.04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52" w:author="Author" w:date="2018-09-24T12:16:00Z">
              <w:r>
                <w:rPr>
                  <w:rFonts w:cs="Arial"/>
                  <w:color w:val="000000"/>
                  <w:szCs w:val="18"/>
                </w:rPr>
                <w:t>10.84</w:t>
              </w:r>
            </w:ins>
            <w:del w:id="353" w:author="Author" w:date="2018-09-24T12:16:00Z">
              <w:r>
                <w:rPr/>
                <w:delText>16.6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54" w:author="Author" w:date="2018-09-24T12:16:00Z">
              <w:r>
                <w:rPr>
                  <w:rFonts w:cs="Arial"/>
                  <w:color w:val="000000"/>
                  <w:szCs w:val="18"/>
                </w:rPr>
                <w:t>12.13</w:t>
              </w:r>
            </w:ins>
            <w:del w:id="355" w:author="Author" w:date="2018-09-24T12:16:00Z">
              <w:r>
                <w:rPr/>
                <w:delText>18.6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56" w:author="Author" w:date="2018-09-24T12:16:00Z">
              <w:r>
                <w:rPr>
                  <w:rFonts w:cs="Arial"/>
                  <w:color w:val="000000"/>
                  <w:szCs w:val="18"/>
                </w:rPr>
                <w:t>13.06</w:t>
              </w:r>
            </w:ins>
            <w:del w:id="357" w:author="Author" w:date="2018-09-24T12:16:00Z">
              <w:r>
                <w:rPr/>
                <w:delText>20.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>
                <w:szCs w:val="18"/>
              </w:rPr>
            </w:pPr>
            <w:r>
              <w:rPr/>
              <w:t>2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58" w:author="Author" w:date="2018-09-24T12:15:00Z">
              <w:r>
                <w:rPr>
                  <w:rFonts w:cs="Arial"/>
                  <w:color w:val="000000"/>
                  <w:szCs w:val="18"/>
                </w:rPr>
                <w:t>11.78</w:t>
              </w:r>
            </w:ins>
            <w:del w:id="359" w:author="Author" w:date="2018-09-24T12:15:00Z">
              <w:r>
                <w:rPr/>
                <w:delText>18.13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60" w:author="Author" w:date="2018-09-24T12:15:00Z">
              <w:r>
                <w:rPr>
                  <w:rFonts w:cs="Arial"/>
                  <w:color w:val="000000"/>
                  <w:szCs w:val="18"/>
                </w:rPr>
                <w:t>13.08</w:t>
              </w:r>
            </w:ins>
            <w:del w:id="361" w:author="Author" w:date="2018-09-24T12:15:00Z">
              <w:r>
                <w:rPr/>
                <w:delText>20.1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62" w:author="Author" w:date="2018-09-24T12:15:00Z">
              <w:r>
                <w:rPr>
                  <w:rFonts w:cs="Arial"/>
                  <w:color w:val="000000"/>
                  <w:szCs w:val="18"/>
                </w:rPr>
                <w:t>14.05</w:t>
              </w:r>
            </w:ins>
            <w:del w:id="363" w:author="Author" w:date="2018-09-24T12:15:00Z">
              <w:r>
                <w:rPr/>
                <w:delText>21.62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64" w:author="Author" w:date="2018-09-24T12:16:00Z">
              <w:r>
                <w:rPr>
                  <w:rFonts w:cs="Arial"/>
                  <w:color w:val="000000"/>
                  <w:szCs w:val="18"/>
                </w:rPr>
                <w:t>11.25</w:t>
              </w:r>
            </w:ins>
            <w:del w:id="365" w:author="Author" w:date="2018-09-24T12:16:00Z">
              <w:r>
                <w:rPr/>
                <w:delText>17.3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66" w:author="Author" w:date="2018-09-24T12:16:00Z">
              <w:r>
                <w:rPr>
                  <w:rFonts w:cs="Arial"/>
                  <w:color w:val="000000"/>
                  <w:szCs w:val="18"/>
                </w:rPr>
                <w:t>12.48</w:t>
              </w:r>
            </w:ins>
            <w:del w:id="367" w:author="Author" w:date="2018-09-24T12:16:00Z">
              <w:r>
                <w:rPr/>
                <w:delText>19.2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68" w:author="Author" w:date="2018-09-24T12:16:00Z">
              <w:r>
                <w:rPr>
                  <w:rFonts w:cs="Arial"/>
                  <w:color w:val="000000"/>
                  <w:szCs w:val="18"/>
                </w:rPr>
                <w:t>13.41</w:t>
              </w:r>
            </w:ins>
            <w:del w:id="369" w:author="Author" w:date="2018-09-24T12:16:00Z">
              <w:r>
                <w:rPr/>
                <w:delText>20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70" w:author="Author" w:date="2018-09-24T12:15:00Z">
              <w:r>
                <w:rPr>
                  <w:rFonts w:cs="Arial"/>
                  <w:color w:val="000000"/>
                  <w:szCs w:val="18"/>
                </w:rPr>
                <w:t>12.15</w:t>
              </w:r>
            </w:ins>
            <w:del w:id="371" w:author="Author" w:date="2018-09-24T12:15:00Z">
              <w:r>
                <w:rPr/>
                <w:delText>18.69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72" w:author="Author" w:date="2018-09-24T12:15:00Z">
              <w:r>
                <w:rPr>
                  <w:rFonts w:cs="Arial"/>
                  <w:color w:val="000000"/>
                  <w:szCs w:val="18"/>
                </w:rPr>
                <w:t>13.43</w:t>
              </w:r>
            </w:ins>
            <w:del w:id="373" w:author="Author" w:date="2018-09-24T12:15:00Z">
              <w:r>
                <w:rPr/>
                <w:delText>20.6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74" w:author="Author" w:date="2018-09-24T12:15:00Z">
              <w:r>
                <w:rPr>
                  <w:rFonts w:cs="Arial"/>
                  <w:color w:val="000000"/>
                  <w:szCs w:val="18"/>
                </w:rPr>
                <w:t>14.35</w:t>
              </w:r>
            </w:ins>
            <w:del w:id="375" w:author="Author" w:date="2018-09-24T12:15:00Z">
              <w:r>
                <w:rPr/>
                <w:delText>22.08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76" w:author="Author" w:date="2018-09-24T12:16:00Z">
              <w:r>
                <w:rPr>
                  <w:rFonts w:cs="Arial"/>
                  <w:color w:val="000000"/>
                  <w:szCs w:val="18"/>
                </w:rPr>
                <w:t>11.60</w:t>
              </w:r>
            </w:ins>
            <w:del w:id="377" w:author="Author" w:date="2018-09-24T12:16:00Z">
              <w:r>
                <w:rPr/>
                <w:delText>17.8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78" w:author="Author" w:date="2018-09-24T12:16:00Z">
              <w:r>
                <w:rPr>
                  <w:rFonts w:cs="Arial"/>
                  <w:color w:val="000000"/>
                  <w:szCs w:val="18"/>
                </w:rPr>
                <w:t>12.82</w:t>
              </w:r>
            </w:ins>
            <w:del w:id="379" w:author="Author" w:date="2018-09-24T12:16:00Z">
              <w:r>
                <w:rPr/>
                <w:delText>19.73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80" w:author="Author" w:date="2018-09-24T12:16:00Z">
              <w:r>
                <w:rPr>
                  <w:rFonts w:cs="Arial"/>
                  <w:color w:val="000000"/>
                  <w:szCs w:val="18"/>
                </w:rPr>
                <w:t>13.70</w:t>
              </w:r>
            </w:ins>
            <w:del w:id="381" w:author="Author" w:date="2018-09-24T12:16:00Z">
              <w:r>
                <w:rPr/>
                <w:delText>21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82" w:author="Author" w:date="2018-09-24T12:15:00Z">
              <w:r>
                <w:rPr>
                  <w:rFonts w:cs="Arial"/>
                  <w:color w:val="000000"/>
                  <w:szCs w:val="18"/>
                </w:rPr>
                <w:t>12.40</w:t>
              </w:r>
            </w:ins>
            <w:del w:id="383" w:author="Author" w:date="2018-09-24T12:15:00Z">
              <w:r>
                <w:rPr/>
                <w:delText>19.07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84" w:author="Author" w:date="2018-09-24T12:15:00Z">
              <w:r>
                <w:rPr>
                  <w:rFonts w:cs="Arial"/>
                  <w:color w:val="000000"/>
                  <w:szCs w:val="18"/>
                </w:rPr>
                <w:t>13.68</w:t>
              </w:r>
            </w:ins>
            <w:del w:id="385" w:author="Author" w:date="2018-09-24T12:15:00Z">
              <w:r>
                <w:rPr/>
                <w:delText>21.0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86" w:author="Author" w:date="2018-09-24T12:15:00Z">
              <w:r>
                <w:rPr>
                  <w:rFonts w:cs="Arial"/>
                  <w:color w:val="000000"/>
                  <w:szCs w:val="18"/>
                </w:rPr>
                <w:t>14.60</w:t>
              </w:r>
            </w:ins>
            <w:del w:id="387" w:author="Author" w:date="2018-09-24T12:15:00Z">
              <w:r>
                <w:rPr/>
                <w:delText>22.4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388" w:author="Author" w:date="2018-09-24T12:16:00Z">
              <w:r>
                <w:rPr>
                  <w:rFonts w:cs="Arial"/>
                  <w:color w:val="000000"/>
                  <w:szCs w:val="18"/>
                </w:rPr>
                <w:t>11.84</w:t>
              </w:r>
            </w:ins>
            <w:del w:id="389" w:author="Author" w:date="2018-09-24T12:16:00Z">
              <w:r>
                <w:rPr/>
                <w:delText>18.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90" w:author="Author" w:date="2018-09-24T12:16:00Z">
              <w:r>
                <w:rPr>
                  <w:rFonts w:cs="Arial"/>
                  <w:color w:val="000000"/>
                  <w:szCs w:val="18"/>
                </w:rPr>
                <w:t>13.06</w:t>
              </w:r>
            </w:ins>
            <w:del w:id="391" w:author="Author" w:date="2018-09-24T12:16:00Z">
              <w:r>
                <w:rPr/>
                <w:delText>20.0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92" w:author="Author" w:date="2018-09-24T12:16:00Z">
              <w:r>
                <w:rPr>
                  <w:rFonts w:cs="Arial"/>
                  <w:color w:val="000000"/>
                  <w:szCs w:val="18"/>
                </w:rPr>
                <w:t>13.93</w:t>
              </w:r>
            </w:ins>
            <w:del w:id="393" w:author="Author" w:date="2018-09-24T12:16:00Z">
              <w:r>
                <w:rPr/>
                <w:delText>21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394" w:author="Author" w:date="2018-09-24T12:15:00Z">
              <w:r>
                <w:rPr>
                  <w:rFonts w:cs="Arial"/>
                  <w:color w:val="000000"/>
                  <w:szCs w:val="18"/>
                </w:rPr>
                <w:t>12.69</w:t>
              </w:r>
            </w:ins>
            <w:del w:id="395" w:author="Author" w:date="2018-09-24T12:15:00Z">
              <w:r>
                <w:rPr/>
                <w:delText>19.53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96" w:author="Author" w:date="2018-09-24T12:15:00Z">
              <w:r>
                <w:rPr>
                  <w:rFonts w:cs="Arial"/>
                  <w:color w:val="000000"/>
                  <w:szCs w:val="18"/>
                </w:rPr>
                <w:t>13.92</w:t>
              </w:r>
            </w:ins>
            <w:del w:id="397" w:author="Author" w:date="2018-09-24T12:15:00Z">
              <w:r>
                <w:rPr/>
                <w:delText>21.4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398" w:author="Author" w:date="2018-09-24T12:15:00Z">
              <w:r>
                <w:rPr>
                  <w:rFonts w:cs="Arial"/>
                  <w:color w:val="000000"/>
                  <w:szCs w:val="18"/>
                </w:rPr>
                <w:t>14.79</w:t>
              </w:r>
            </w:ins>
            <w:del w:id="399" w:author="Author" w:date="2018-09-24T12:15:00Z">
              <w:r>
                <w:rPr/>
                <w:delText>22.75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00" w:author="Author" w:date="2018-09-24T12:16:00Z">
              <w:r>
                <w:rPr>
                  <w:rFonts w:cs="Arial"/>
                  <w:color w:val="000000"/>
                  <w:szCs w:val="18"/>
                </w:rPr>
                <w:t>12.13</w:t>
              </w:r>
            </w:ins>
            <w:del w:id="401" w:author="Author" w:date="2018-09-24T12:16:00Z">
              <w:r>
                <w:rPr/>
                <w:delText>18.6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02" w:author="Author" w:date="2018-09-24T12:16:00Z">
              <w:r>
                <w:rPr>
                  <w:rFonts w:cs="Arial"/>
                  <w:color w:val="000000"/>
                  <w:szCs w:val="18"/>
                </w:rPr>
                <w:t>13.29</w:t>
              </w:r>
            </w:ins>
            <w:del w:id="403" w:author="Author" w:date="2018-09-24T12:16:00Z">
              <w:r>
                <w:rPr/>
                <w:delText>20.45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04" w:author="Author" w:date="2018-09-24T12:16:00Z">
              <w:r>
                <w:rPr>
                  <w:rFonts w:cs="Arial"/>
                  <w:color w:val="000000"/>
                  <w:szCs w:val="18"/>
                </w:rPr>
                <w:t>14.11</w:t>
              </w:r>
            </w:ins>
            <w:del w:id="405" w:author="Author" w:date="2018-09-24T12:16:00Z">
              <w:r>
                <w:rPr/>
                <w:delText>2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06" w:author="Author" w:date="2018-09-24T12:15:00Z">
              <w:r>
                <w:rPr>
                  <w:rFonts w:cs="Arial"/>
                  <w:color w:val="000000"/>
                  <w:szCs w:val="18"/>
                </w:rPr>
                <w:t>13.08</w:t>
              </w:r>
            </w:ins>
            <w:del w:id="407" w:author="Author" w:date="2018-09-24T12:15:00Z">
              <w:r>
                <w:rPr/>
                <w:delText>20.12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08" w:author="Author" w:date="2018-09-24T12:15:00Z">
              <w:r>
                <w:rPr>
                  <w:rFonts w:cs="Arial"/>
                  <w:color w:val="000000"/>
                  <w:szCs w:val="18"/>
                </w:rPr>
                <w:t>14.24</w:t>
              </w:r>
            </w:ins>
            <w:del w:id="409" w:author="Author" w:date="2018-09-24T12:15:00Z">
              <w:r>
                <w:rPr/>
                <w:delText>21.9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10" w:author="Author" w:date="2018-09-24T12:15:00Z">
              <w:r>
                <w:rPr>
                  <w:rFonts w:cs="Arial"/>
                  <w:color w:val="000000"/>
                  <w:szCs w:val="18"/>
                </w:rPr>
                <w:t>15.15</w:t>
              </w:r>
            </w:ins>
            <w:del w:id="411" w:author="Author" w:date="2018-09-24T12:15:00Z">
              <w:r>
                <w:rPr/>
                <w:delText>23.30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12" w:author="Author" w:date="2018-09-24T12:16:00Z">
              <w:r>
                <w:rPr>
                  <w:rFonts w:cs="Arial"/>
                  <w:color w:val="000000"/>
                  <w:szCs w:val="18"/>
                </w:rPr>
                <w:t>12.48</w:t>
              </w:r>
            </w:ins>
            <w:del w:id="413" w:author="Author" w:date="2018-09-24T12:16:00Z">
              <w:r>
                <w:rPr/>
                <w:delText>19.2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14" w:author="Author" w:date="2018-09-24T12:16:00Z">
              <w:r>
                <w:rPr>
                  <w:rFonts w:cs="Arial"/>
                  <w:color w:val="000000"/>
                  <w:szCs w:val="18"/>
                </w:rPr>
                <w:t>13.59</w:t>
              </w:r>
            </w:ins>
            <w:del w:id="415" w:author="Author" w:date="2018-09-24T12:16:00Z">
              <w:r>
                <w:rPr/>
                <w:delText>20.9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16" w:author="Author" w:date="2018-09-24T12:16:00Z">
              <w:r>
                <w:rPr>
                  <w:rFonts w:cs="Arial"/>
                  <w:color w:val="000000"/>
                  <w:szCs w:val="18"/>
                </w:rPr>
                <w:t>14.46</w:t>
              </w:r>
            </w:ins>
            <w:del w:id="417" w:author="Author" w:date="2018-09-24T12:16:00Z">
              <w:r>
                <w:rPr/>
                <w:delText>22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18" w:author="Author" w:date="2018-09-24T12:15:00Z">
              <w:r>
                <w:rPr>
                  <w:rFonts w:cs="Arial"/>
                  <w:color w:val="000000"/>
                  <w:szCs w:val="18"/>
                </w:rPr>
                <w:t>13.43</w:t>
              </w:r>
            </w:ins>
            <w:del w:id="419" w:author="Author" w:date="2018-09-24T12:15:00Z">
              <w:r>
                <w:rPr/>
                <w:delText>20.66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20" w:author="Author" w:date="2018-09-24T12:15:00Z">
              <w:r>
                <w:rPr>
                  <w:rFonts w:cs="Arial"/>
                  <w:color w:val="000000"/>
                  <w:szCs w:val="18"/>
                </w:rPr>
                <w:t>14.54</w:t>
              </w:r>
            </w:ins>
            <w:del w:id="421" w:author="Author" w:date="2018-09-24T12:15:00Z">
              <w:r>
                <w:rPr/>
                <w:delText>22.3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22" w:author="Author" w:date="2018-09-24T12:15:00Z">
              <w:r>
                <w:rPr>
                  <w:rFonts w:cs="Arial"/>
                  <w:color w:val="000000"/>
                  <w:szCs w:val="18"/>
                </w:rPr>
                <w:t>15.39</w:t>
              </w:r>
            </w:ins>
            <w:del w:id="423" w:author="Author" w:date="2018-09-24T12:15:00Z">
              <w:r>
                <w:rPr/>
                <w:delText>23.68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24" w:author="Author" w:date="2018-09-24T12:16:00Z">
              <w:r>
                <w:rPr>
                  <w:rFonts w:cs="Arial"/>
                  <w:color w:val="000000"/>
                  <w:szCs w:val="18"/>
                </w:rPr>
                <w:t>12.82</w:t>
              </w:r>
            </w:ins>
            <w:del w:id="425" w:author="Author" w:date="2018-09-24T12:16:00Z">
              <w:r>
                <w:rPr/>
                <w:delText>19.7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26" w:author="Author" w:date="2018-09-24T12:16:00Z">
              <w:r>
                <w:rPr>
                  <w:rFonts w:cs="Arial"/>
                  <w:color w:val="000000"/>
                  <w:szCs w:val="18"/>
                </w:rPr>
                <w:t>13.88</w:t>
              </w:r>
            </w:ins>
            <w:del w:id="427" w:author="Author" w:date="2018-09-24T12:16:00Z">
              <w:r>
                <w:rPr/>
                <w:delText>21.35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28" w:author="Author" w:date="2018-09-24T12:16:00Z">
              <w:r>
                <w:rPr>
                  <w:rFonts w:cs="Arial"/>
                  <w:color w:val="000000"/>
                  <w:szCs w:val="18"/>
                </w:rPr>
                <w:t>14.68</w:t>
              </w:r>
            </w:ins>
            <w:del w:id="429" w:author="Author" w:date="2018-09-24T12:16:00Z">
              <w:r>
                <w:rPr/>
                <w:delText>22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30" w:author="Author" w:date="2018-09-24T12:15:00Z">
              <w:r>
                <w:rPr>
                  <w:rFonts w:cs="Arial"/>
                  <w:color w:val="000000"/>
                  <w:szCs w:val="18"/>
                </w:rPr>
                <w:t>13.80</w:t>
              </w:r>
            </w:ins>
            <w:del w:id="431" w:author="Author" w:date="2018-09-24T12:15:00Z">
              <w:r>
                <w:rPr/>
                <w:delText>21.23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32" w:author="Author" w:date="2018-09-24T12:15:00Z">
              <w:r>
                <w:rPr>
                  <w:rFonts w:cs="Arial"/>
                  <w:color w:val="000000"/>
                  <w:szCs w:val="18"/>
                </w:rPr>
                <w:t>14.96</w:t>
              </w:r>
            </w:ins>
            <w:del w:id="433" w:author="Author" w:date="2018-09-24T12:15:00Z">
              <w:r>
                <w:rPr/>
                <w:delText>23.0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34" w:author="Author" w:date="2018-09-24T12:15:00Z">
              <w:r>
                <w:rPr>
                  <w:rFonts w:cs="Arial"/>
                  <w:color w:val="000000"/>
                  <w:szCs w:val="18"/>
                </w:rPr>
                <w:t>15.70</w:t>
              </w:r>
            </w:ins>
            <w:del w:id="435" w:author="Author" w:date="2018-09-24T12:15:00Z">
              <w:r>
                <w:rPr/>
                <w:delText>24.15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36" w:author="Author" w:date="2018-09-24T12:16:00Z">
              <w:r>
                <w:rPr>
                  <w:rFonts w:cs="Arial"/>
                  <w:color w:val="000000"/>
                  <w:szCs w:val="18"/>
                </w:rPr>
                <w:t>13.18</w:t>
              </w:r>
            </w:ins>
            <w:del w:id="437" w:author="Author" w:date="2018-09-24T12:16:00Z">
              <w:r>
                <w:rPr/>
                <w:delText>20.2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38" w:author="Author" w:date="2018-09-24T12:16:00Z">
              <w:r>
                <w:rPr>
                  <w:rFonts w:cs="Arial"/>
                  <w:color w:val="000000"/>
                  <w:szCs w:val="18"/>
                </w:rPr>
                <w:t>14.28</w:t>
              </w:r>
            </w:ins>
            <w:del w:id="439" w:author="Author" w:date="2018-09-24T12:16:00Z">
              <w:r>
                <w:rPr/>
                <w:delText>21.9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40" w:author="Author" w:date="2018-09-24T12:16:00Z">
              <w:r>
                <w:rPr>
                  <w:rFonts w:cs="Arial"/>
                  <w:color w:val="000000"/>
                  <w:szCs w:val="18"/>
                </w:rPr>
                <w:t>14.98</w:t>
              </w:r>
            </w:ins>
            <w:del w:id="441" w:author="Author" w:date="2018-09-24T12:16:00Z">
              <w:r>
                <w:rPr/>
                <w:delText>23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42" w:author="Author" w:date="2018-09-24T12:15:00Z">
              <w:r>
                <w:rPr>
                  <w:rFonts w:cs="Arial"/>
                  <w:color w:val="000000"/>
                  <w:szCs w:val="18"/>
                </w:rPr>
                <w:t>14.24</w:t>
              </w:r>
            </w:ins>
            <w:del w:id="443" w:author="Author" w:date="2018-09-24T12:15:00Z">
              <w:r>
                <w:rPr/>
                <w:delText>21.90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44" w:author="Author" w:date="2018-09-24T12:15:00Z">
              <w:r>
                <w:rPr>
                  <w:rFonts w:cs="Arial"/>
                  <w:color w:val="000000"/>
                  <w:szCs w:val="18"/>
                </w:rPr>
                <w:t>15.33</w:t>
              </w:r>
            </w:ins>
            <w:del w:id="445" w:author="Author" w:date="2018-09-24T12:15:00Z">
              <w:r>
                <w:rPr/>
                <w:delText>23.5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46" w:author="Author" w:date="2018-09-24T12:15:00Z">
              <w:r>
                <w:rPr>
                  <w:rFonts w:cs="Arial"/>
                  <w:color w:val="000000"/>
                  <w:szCs w:val="18"/>
                </w:rPr>
                <w:t>16.07</w:t>
              </w:r>
            </w:ins>
            <w:del w:id="447" w:author="Author" w:date="2018-09-24T12:15:00Z">
              <w:r>
                <w:rPr/>
                <w:delText>24.72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48" w:author="Author" w:date="2018-09-24T12:16:00Z">
              <w:r>
                <w:rPr>
                  <w:rFonts w:cs="Arial"/>
                  <w:color w:val="000000"/>
                  <w:szCs w:val="18"/>
                </w:rPr>
                <w:t>13.59</w:t>
              </w:r>
            </w:ins>
            <w:del w:id="449" w:author="Author" w:date="2018-09-24T12:16:00Z">
              <w:r>
                <w:rPr/>
                <w:delText>20.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50" w:author="Author" w:date="2018-09-24T12:16:00Z">
              <w:r>
                <w:rPr>
                  <w:rFonts w:cs="Arial"/>
                  <w:color w:val="000000"/>
                  <w:szCs w:val="18"/>
                </w:rPr>
                <w:t>14.63</w:t>
              </w:r>
            </w:ins>
            <w:del w:id="451" w:author="Author" w:date="2018-09-24T12:16:00Z">
              <w:r>
                <w:rPr/>
                <w:delText>22.5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52" w:author="Author" w:date="2018-09-24T12:16:00Z">
              <w:r>
                <w:rPr>
                  <w:rFonts w:cs="Arial"/>
                  <w:color w:val="000000"/>
                  <w:szCs w:val="18"/>
                </w:rPr>
                <w:t>15.33</w:t>
              </w:r>
            </w:ins>
            <w:del w:id="453" w:author="Author" w:date="2018-09-24T12:16:00Z">
              <w:r>
                <w:rPr/>
                <w:delText>23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54" w:author="Author" w:date="2018-09-24T12:15:00Z">
              <w:r>
                <w:rPr>
                  <w:rFonts w:cs="Arial"/>
                  <w:color w:val="000000"/>
                  <w:szCs w:val="18"/>
                </w:rPr>
                <w:t>14.96</w:t>
              </w:r>
            </w:ins>
            <w:del w:id="455" w:author="Author" w:date="2018-09-24T12:15:00Z">
              <w:r>
                <w:rPr/>
                <w:delText>23.02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56" w:author="Author" w:date="2018-09-24T12:15:00Z">
              <w:r>
                <w:rPr>
                  <w:rFonts w:cs="Arial"/>
                  <w:color w:val="000000"/>
                  <w:szCs w:val="18"/>
                </w:rPr>
                <w:t>15.89</w:t>
              </w:r>
            </w:ins>
            <w:del w:id="457" w:author="Author" w:date="2018-09-24T12:15:00Z">
              <w:r>
                <w:rPr/>
                <w:delText>24.4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58" w:author="Author" w:date="2018-09-24T12:15:00Z">
              <w:r>
                <w:rPr>
                  <w:rFonts w:cs="Arial"/>
                  <w:color w:val="000000"/>
                  <w:szCs w:val="18"/>
                </w:rPr>
                <w:t>16.61</w:t>
              </w:r>
            </w:ins>
            <w:del w:id="459" w:author="Author" w:date="2018-09-24T12:15:00Z">
              <w:r>
                <w:rPr/>
                <w:delText>25.5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60" w:author="Author" w:date="2018-09-24T12:16:00Z">
              <w:r>
                <w:rPr>
                  <w:rFonts w:cs="Arial"/>
                  <w:color w:val="000000"/>
                  <w:szCs w:val="18"/>
                </w:rPr>
                <w:t>14.28</w:t>
              </w:r>
            </w:ins>
            <w:del w:id="461" w:author="Author" w:date="2018-09-24T12:16:00Z">
              <w:r>
                <w:rPr/>
                <w:delText>21.9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62" w:author="Author" w:date="2018-09-24T12:16:00Z">
              <w:r>
                <w:rPr>
                  <w:rFonts w:cs="Arial"/>
                  <w:color w:val="000000"/>
                  <w:szCs w:val="18"/>
                </w:rPr>
                <w:t>15.16</w:t>
              </w:r>
            </w:ins>
            <w:del w:id="463" w:author="Author" w:date="2018-09-24T12:16:00Z">
              <w:r>
                <w:rPr/>
                <w:delText>23.3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64" w:author="Author" w:date="2018-09-24T12:16:00Z">
              <w:r>
                <w:rPr>
                  <w:rFonts w:cs="Arial"/>
                  <w:color w:val="000000"/>
                  <w:szCs w:val="18"/>
                </w:rPr>
                <w:t>15.85</w:t>
              </w:r>
            </w:ins>
            <w:del w:id="465" w:author="Author" w:date="2018-09-24T12:16:00Z">
              <w:r>
                <w:rPr/>
                <w:delText>24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66" w:author="Author" w:date="2018-09-24T12:15:00Z">
              <w:r>
                <w:rPr>
                  <w:rFonts w:cs="Arial"/>
                  <w:color w:val="000000"/>
                  <w:szCs w:val="18"/>
                </w:rPr>
                <w:t>15.33</w:t>
              </w:r>
            </w:ins>
            <w:del w:id="467" w:author="Author" w:date="2018-09-24T12:15:00Z">
              <w:r>
                <w:rPr/>
                <w:delText>23.59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68" w:author="Author" w:date="2018-09-24T12:15:00Z">
              <w:r>
                <w:rPr>
                  <w:rFonts w:cs="Arial"/>
                  <w:color w:val="000000"/>
                  <w:szCs w:val="18"/>
                </w:rPr>
                <w:t>16.32</w:t>
              </w:r>
            </w:ins>
            <w:del w:id="469" w:author="Author" w:date="2018-09-24T12:15:00Z">
              <w:r>
                <w:rPr/>
                <w:delText>25.1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70" w:author="Author" w:date="2018-09-24T12:15:00Z">
              <w:r>
                <w:rPr>
                  <w:rFonts w:cs="Arial"/>
                  <w:color w:val="000000"/>
                  <w:szCs w:val="18"/>
                </w:rPr>
                <w:t>16.92</w:t>
              </w:r>
            </w:ins>
            <w:del w:id="471" w:author="Author" w:date="2018-09-24T12:15:00Z">
              <w:r>
                <w:rPr/>
                <w:delText>26.03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72" w:author="Author" w:date="2018-09-24T12:16:00Z">
              <w:r>
                <w:rPr>
                  <w:rFonts w:cs="Arial"/>
                  <w:color w:val="000000"/>
                  <w:szCs w:val="18"/>
                </w:rPr>
                <w:t>14.63</w:t>
              </w:r>
            </w:ins>
            <w:del w:id="473" w:author="Author" w:date="2018-09-24T12:16:00Z">
              <w:r>
                <w:rPr/>
                <w:delText>22.5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74" w:author="Author" w:date="2018-09-24T12:16:00Z">
              <w:r>
                <w:rPr>
                  <w:rFonts w:cs="Arial"/>
                  <w:color w:val="000000"/>
                  <w:szCs w:val="18"/>
                </w:rPr>
                <w:t>15.56</w:t>
              </w:r>
            </w:ins>
            <w:del w:id="475" w:author="Author" w:date="2018-09-24T12:16:00Z">
              <w:r>
                <w:rPr/>
                <w:delText>23.9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76" w:author="Author" w:date="2018-09-24T12:16:00Z">
              <w:r>
                <w:rPr>
                  <w:rFonts w:cs="Arial"/>
                  <w:color w:val="000000"/>
                  <w:szCs w:val="18"/>
                </w:rPr>
                <w:t>16.13</w:t>
              </w:r>
            </w:ins>
            <w:del w:id="477" w:author="Author" w:date="2018-09-24T12:16:00Z">
              <w:r>
                <w:rPr/>
                <w:delText>24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78" w:author="Author" w:date="2018-09-24T12:15:00Z">
              <w:r>
                <w:rPr>
                  <w:rFonts w:cs="Arial"/>
                  <w:color w:val="000000"/>
                  <w:szCs w:val="18"/>
                </w:rPr>
                <w:t>15.64</w:t>
              </w:r>
            </w:ins>
            <w:del w:id="479" w:author="Author" w:date="2018-09-24T12:15:00Z">
              <w:r>
                <w:rPr/>
                <w:delText>24.06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80" w:author="Author" w:date="2018-09-24T12:15:00Z">
              <w:r>
                <w:rPr>
                  <w:rFonts w:cs="Arial"/>
                  <w:color w:val="000000"/>
                  <w:szCs w:val="18"/>
                </w:rPr>
                <w:t>16.56</w:t>
              </w:r>
            </w:ins>
            <w:del w:id="481" w:author="Author" w:date="2018-09-24T12:15:00Z">
              <w:r>
                <w:rPr/>
                <w:delText>25.4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82" w:author="Author" w:date="2018-09-24T12:15:00Z">
              <w:r>
                <w:rPr>
                  <w:rFonts w:cs="Arial"/>
                  <w:color w:val="000000"/>
                  <w:szCs w:val="18"/>
                </w:rPr>
                <w:t>17.23</w:t>
              </w:r>
            </w:ins>
            <w:del w:id="483" w:author="Author" w:date="2018-09-24T12:15:00Z">
              <w:r>
                <w:rPr/>
                <w:delText>26.50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84" w:author="Author" w:date="2018-09-24T12:16:00Z">
              <w:r>
                <w:rPr>
                  <w:rFonts w:cs="Arial"/>
                  <w:color w:val="000000"/>
                  <w:szCs w:val="18"/>
                </w:rPr>
                <w:t>14.92</w:t>
              </w:r>
            </w:ins>
            <w:del w:id="485" w:author="Author" w:date="2018-09-24T12:16:00Z">
              <w:r>
                <w:rPr/>
                <w:delText>22.9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86" w:author="Author" w:date="2018-09-24T12:16:00Z">
              <w:r>
                <w:rPr>
                  <w:rFonts w:cs="Arial"/>
                  <w:color w:val="000000"/>
                  <w:szCs w:val="18"/>
                </w:rPr>
                <w:t>15.80</w:t>
              </w:r>
            </w:ins>
            <w:del w:id="487" w:author="Author" w:date="2018-09-24T12:16:00Z">
              <w:r>
                <w:rPr/>
                <w:delText>24.3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88" w:author="Author" w:date="2018-09-24T12:16:00Z">
              <w:r>
                <w:rPr>
                  <w:rFonts w:cs="Arial"/>
                  <w:color w:val="000000"/>
                  <w:szCs w:val="18"/>
                </w:rPr>
                <w:t>16.43</w:t>
              </w:r>
            </w:ins>
            <w:del w:id="489" w:author="Author" w:date="2018-09-24T12:16:00Z">
              <w:r>
                <w:rPr/>
                <w:delText>25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90" w:author="Author" w:date="2018-09-24T12:15:00Z">
              <w:r>
                <w:rPr>
                  <w:rFonts w:cs="Arial"/>
                  <w:color w:val="000000"/>
                  <w:szCs w:val="18"/>
                </w:rPr>
                <w:t>15.89</w:t>
              </w:r>
            </w:ins>
            <w:del w:id="491" w:author="Author" w:date="2018-09-24T12:15:00Z">
              <w:r>
                <w:rPr/>
                <w:delText>24.44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92" w:author="Author" w:date="2018-09-24T12:15:00Z">
              <w:r>
                <w:rPr>
                  <w:rFonts w:cs="Arial"/>
                  <w:color w:val="000000"/>
                  <w:szCs w:val="18"/>
                </w:rPr>
                <w:t>16.74</w:t>
              </w:r>
            </w:ins>
            <w:del w:id="493" w:author="Author" w:date="2018-09-24T12:15:00Z">
              <w:r>
                <w:rPr/>
                <w:delText>25.7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494" w:author="Author" w:date="2018-09-24T12:16:00Z">
              <w:r>
                <w:rPr>
                  <w:rFonts w:cs="Arial"/>
                  <w:color w:val="000000"/>
                  <w:szCs w:val="18"/>
                </w:rPr>
                <w:t>15.16</w:t>
              </w:r>
            </w:ins>
            <w:del w:id="495" w:author="Author" w:date="2018-09-24T12:16:00Z">
              <w:r>
                <w:rPr/>
                <w:delText>23.3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496" w:author="Author" w:date="2018-09-24T12:16:00Z">
              <w:r>
                <w:rPr>
                  <w:rFonts w:cs="Arial"/>
                  <w:color w:val="000000"/>
                  <w:szCs w:val="18"/>
                </w:rPr>
                <w:t>15.96</w:t>
              </w:r>
            </w:ins>
            <w:del w:id="497" w:author="Author" w:date="2018-09-24T12:16:00Z">
              <w:r>
                <w:rPr/>
                <w:delText>24.5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498" w:author="Author" w:date="2018-09-24T12:15:00Z">
              <w:r>
                <w:rPr>
                  <w:rFonts w:cs="Arial"/>
                  <w:color w:val="000000"/>
                  <w:szCs w:val="18"/>
                </w:rPr>
                <w:t>16.56</w:t>
              </w:r>
            </w:ins>
            <w:del w:id="499" w:author="Author" w:date="2018-09-24T12:15:00Z">
              <w:r>
                <w:rPr/>
                <w:delText>25.47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00" w:author="Author" w:date="2018-09-24T12:15:00Z">
              <w:r>
                <w:rPr>
                  <w:rFonts w:cs="Arial"/>
                  <w:color w:val="000000"/>
                  <w:szCs w:val="18"/>
                </w:rPr>
                <w:t>17.34</w:t>
              </w:r>
            </w:ins>
            <w:del w:id="501" w:author="Author" w:date="2018-09-24T12:15:00Z">
              <w:r>
                <w:rPr/>
                <w:delText>26.6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502" w:author="Author" w:date="2018-09-24T12:16:00Z">
              <w:r>
                <w:rPr>
                  <w:rFonts w:cs="Arial"/>
                  <w:color w:val="000000"/>
                  <w:szCs w:val="18"/>
                </w:rPr>
                <w:t>15.80</w:t>
              </w:r>
            </w:ins>
            <w:del w:id="503" w:author="Author" w:date="2018-09-24T12:16:00Z">
              <w:r>
                <w:rPr/>
                <w:delText>24.3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04" w:author="Author" w:date="2018-09-24T12:16:00Z">
              <w:r>
                <w:rPr>
                  <w:rFonts w:cs="Arial"/>
                  <w:color w:val="000000"/>
                  <w:szCs w:val="18"/>
                </w:rPr>
                <w:t>16.54</w:t>
              </w:r>
            </w:ins>
            <w:del w:id="505" w:author="Author" w:date="2018-09-24T12:16:00Z">
              <w:r>
                <w:rPr/>
                <w:delText>25.4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06" w:author="Author" w:date="2018-09-24T12:15:00Z">
              <w:r>
                <w:rPr>
                  <w:rFonts w:cs="Arial"/>
                  <w:color w:val="000000"/>
                  <w:szCs w:val="18"/>
                </w:rPr>
                <w:t>16.98</w:t>
              </w:r>
            </w:ins>
            <w:del w:id="507" w:author="Author" w:date="2018-09-24T12:15:00Z">
              <w:r>
                <w:rPr/>
                <w:delText>26.13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508" w:author="Author" w:date="2018-09-24T12:16:00Z">
              <w:r>
                <w:rPr>
                  <w:rFonts w:cs="Arial"/>
                  <w:color w:val="000000"/>
                  <w:szCs w:val="18"/>
                </w:rPr>
                <w:t>16.19</w:t>
              </w:r>
            </w:ins>
            <w:del w:id="509" w:author="Author" w:date="2018-09-24T12:16:00Z">
              <w:r>
                <w:rPr/>
                <w:delText>24.9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10" w:author="Author" w:date="2018-09-24T12:15:00Z">
              <w:r>
                <w:rPr>
                  <w:rFonts w:cs="Arial"/>
                  <w:color w:val="000000"/>
                  <w:szCs w:val="18"/>
                </w:rPr>
                <w:t>17.34</w:t>
              </w:r>
            </w:ins>
            <w:del w:id="511" w:author="Author" w:date="2018-09-24T12:15:00Z">
              <w:r>
                <w:rPr/>
                <w:delText>26.67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512" w:author="Author" w:date="2018-09-24T12:16:00Z">
              <w:r>
                <w:rPr>
                  <w:rFonts w:cs="Arial"/>
                  <w:color w:val="000000"/>
                  <w:szCs w:val="18"/>
                </w:rPr>
                <w:t>16.54</w:t>
              </w:r>
            </w:ins>
            <w:del w:id="513" w:author="Author" w:date="2018-09-24T12:16:00Z">
              <w:r>
                <w:rPr/>
                <w:delText>25.4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</w:tbl>
    <w:p>
      <w:pPr>
        <w:pStyle w:val="Tablecaption"/>
        <w:rPr/>
      </w:pPr>
      <w:r>
        <w:rPr/>
        <w:t>Table 97.B.2.a.(1)(LC)(v.2) Single Limits Individual Named Insureds Stacked Uninsured Motorists Bodily Injury Coverage Loss Costs</w:t>
      </w:r>
    </w:p>
    <w:p>
      <w:pPr>
        <w:pStyle w:val="Space8"/>
        <w:rPr/>
      </w:pPr>
      <w:r>
        <w:rPr/>
      </w:r>
    </w:p>
    <w:tbl>
      <w:tblPr>
        <w:tblW w:w="1027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"/>
        <w:gridCol w:w="198"/>
        <w:gridCol w:w="1250"/>
        <w:gridCol w:w="200"/>
        <w:gridCol w:w="1220"/>
        <w:gridCol w:w="1420"/>
        <w:gridCol w:w="1476"/>
        <w:gridCol w:w="200"/>
        <w:gridCol w:w="1220"/>
        <w:gridCol w:w="1420"/>
        <w:gridCol w:w="1476"/>
      </w:tblGrid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dividual Named Insureds 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840" w:leader="none"/>
              </w:tabs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Cs w:val="18"/>
              </w:rPr>
            </w:pPr>
            <w:r>
              <w:rPr>
                <w:szCs w:val="18"/>
              </w:rPr>
              <w:t>$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14" w:author="Author" w:date="2018-09-24T12:16:00Z">
              <w:r>
                <w:rPr>
                  <w:rFonts w:cs="Arial"/>
                  <w:color w:val="000000"/>
                  <w:szCs w:val="18"/>
                </w:rPr>
                <w:t>14.16</w:t>
              </w:r>
            </w:ins>
            <w:del w:id="515" w:author="Author" w:date="2018-09-24T12:16:00Z">
              <w:r>
                <w:rPr/>
                <w:delText>10.8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516" w:author="Author" w:date="2018-09-24T12:17:00Z">
              <w:r>
                <w:rPr>
                  <w:rFonts w:cs="Arial"/>
                  <w:color w:val="000000"/>
                  <w:szCs w:val="18"/>
                </w:rPr>
                <w:t>21.62</w:t>
              </w:r>
            </w:ins>
            <w:del w:id="517" w:author="Author" w:date="2018-09-24T12:17:00Z">
              <w:r>
                <w:rPr/>
                <w:delText>16.5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18" w:author="Author" w:date="2018-09-24T12:17:00Z">
              <w:r>
                <w:rPr>
                  <w:rFonts w:cs="Arial"/>
                  <w:color w:val="000000"/>
                  <w:szCs w:val="18"/>
                </w:rPr>
                <w:t>29.41</w:t>
              </w:r>
            </w:ins>
            <w:del w:id="519" w:author="Author" w:date="2018-09-24T12:17:00Z">
              <w:r>
                <w:rPr/>
                <w:delText>22.47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20" w:author="Author" w:date="2018-09-24T12:17:00Z">
              <w:r>
                <w:rPr>
                  <w:rFonts w:cs="Arial"/>
                  <w:color w:val="000000"/>
                  <w:szCs w:val="18"/>
                </w:rPr>
                <w:t>12.29</w:t>
              </w:r>
            </w:ins>
            <w:del w:id="521" w:author="Author" w:date="2018-09-24T12:17:00Z">
              <w:r>
                <w:rPr/>
                <w:delText>9.3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522" w:author="Author" w:date="2018-09-24T12:17:00Z">
              <w:r>
                <w:rPr>
                  <w:rFonts w:cs="Arial"/>
                  <w:color w:val="000000"/>
                  <w:szCs w:val="18"/>
                </w:rPr>
                <w:t>18.63</w:t>
              </w:r>
            </w:ins>
            <w:del w:id="523" w:author="Author" w:date="2018-09-24T12:17:00Z">
              <w:r>
                <w:rPr/>
                <w:delText>14.23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24" w:author="Author" w:date="2018-09-24T12:17:00Z">
              <w:r>
                <w:rPr>
                  <w:rFonts w:cs="Arial"/>
                  <w:color w:val="000000"/>
                  <w:szCs w:val="18"/>
                </w:rPr>
                <w:t>25.25</w:t>
              </w:r>
            </w:ins>
            <w:del w:id="525" w:author="Author" w:date="2018-09-24T12:17:00Z">
              <w:r>
                <w:rPr/>
                <w:delText>19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26" w:author="Author" w:date="2018-09-24T12:16:00Z">
              <w:r>
                <w:rPr>
                  <w:rFonts w:cs="Arial"/>
                  <w:color w:val="000000"/>
                  <w:szCs w:val="18"/>
                </w:rPr>
                <w:t>17.85</w:t>
              </w:r>
            </w:ins>
            <w:del w:id="527" w:author="Author" w:date="2018-09-24T12:16:00Z">
              <w:r>
                <w:rPr/>
                <w:delText>13.6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528" w:author="Author" w:date="2018-09-24T12:17:00Z">
              <w:r>
                <w:rPr>
                  <w:rFonts w:cs="Arial"/>
                  <w:color w:val="000000"/>
                  <w:szCs w:val="18"/>
                </w:rPr>
                <w:t>26.39</w:t>
              </w:r>
            </w:ins>
            <w:del w:id="529" w:author="Author" w:date="2018-09-24T12:17:00Z">
              <w:r>
                <w:rPr/>
                <w:delText>20.1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30" w:author="Author" w:date="2018-09-24T12:17:00Z">
              <w:r>
                <w:rPr>
                  <w:rFonts w:cs="Arial"/>
                  <w:color w:val="000000"/>
                  <w:szCs w:val="18"/>
                </w:rPr>
                <w:t>35.03</w:t>
              </w:r>
            </w:ins>
            <w:del w:id="531" w:author="Author" w:date="2018-09-24T12:17:00Z">
              <w:r>
                <w:rPr/>
                <w:delText>26.7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32" w:author="Author" w:date="2018-09-24T12:17:00Z">
              <w:r>
                <w:rPr>
                  <w:rFonts w:cs="Arial"/>
                  <w:color w:val="000000"/>
                  <w:szCs w:val="18"/>
                </w:rPr>
                <w:t>15.42</w:t>
              </w:r>
            </w:ins>
            <w:del w:id="533" w:author="Author" w:date="2018-09-24T12:17:00Z">
              <w:r>
                <w:rPr/>
                <w:delText>11.7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534" w:author="Author" w:date="2018-09-24T12:17:00Z">
              <w:r>
                <w:rPr>
                  <w:rFonts w:cs="Arial"/>
                  <w:color w:val="000000"/>
                  <w:szCs w:val="18"/>
                </w:rPr>
                <w:t>22.67</w:t>
              </w:r>
            </w:ins>
            <w:del w:id="535" w:author="Author" w:date="2018-09-24T12:17:00Z">
              <w:r>
                <w:rPr/>
                <w:delText>17.3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36" w:author="Author" w:date="2018-09-24T12:17:00Z">
              <w:r>
                <w:rPr>
                  <w:rFonts w:cs="Arial"/>
                  <w:color w:val="000000"/>
                  <w:szCs w:val="18"/>
                </w:rPr>
                <w:t>30.03</w:t>
              </w:r>
            </w:ins>
            <w:del w:id="537" w:author="Author" w:date="2018-09-24T12:17:00Z">
              <w:r>
                <w:rPr/>
                <w:delText>22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38" w:author="Author" w:date="2018-09-24T12:16:00Z">
              <w:r>
                <w:rPr>
                  <w:rFonts w:cs="Arial"/>
                  <w:color w:val="000000"/>
                  <w:szCs w:val="18"/>
                </w:rPr>
                <w:t>26.39</w:t>
              </w:r>
            </w:ins>
            <w:del w:id="539" w:author="Author" w:date="2018-09-24T12:16:00Z">
              <w:r>
                <w:rPr/>
                <w:delText>20.1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540" w:author="Author" w:date="2018-09-24T12:17:00Z">
              <w:r>
                <w:rPr>
                  <w:rFonts w:cs="Arial"/>
                  <w:color w:val="000000"/>
                  <w:szCs w:val="18"/>
                </w:rPr>
                <w:t>37.32</w:t>
              </w:r>
            </w:ins>
            <w:del w:id="541" w:author="Author" w:date="2018-09-24T12:17:00Z">
              <w:r>
                <w:rPr/>
                <w:delText>28.5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42" w:author="Author" w:date="2018-09-24T12:17:00Z">
              <w:r>
                <w:rPr>
                  <w:rFonts w:cs="Arial"/>
                  <w:color w:val="000000"/>
                  <w:szCs w:val="18"/>
                </w:rPr>
                <w:t>47.46</w:t>
              </w:r>
            </w:ins>
            <w:del w:id="543" w:author="Author" w:date="2018-09-24T12:17:00Z">
              <w:r>
                <w:rPr/>
                <w:delText>36.2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44" w:author="Author" w:date="2018-09-24T12:17:00Z">
              <w:r>
                <w:rPr>
                  <w:rFonts w:cs="Arial"/>
                  <w:color w:val="000000"/>
                  <w:szCs w:val="18"/>
                </w:rPr>
                <w:t>22.67</w:t>
              </w:r>
            </w:ins>
            <w:del w:id="545" w:author="Author" w:date="2018-09-24T12:17:00Z">
              <w:r>
                <w:rPr/>
                <w:delText>17.3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546" w:author="Author" w:date="2018-09-24T12:17:00Z">
              <w:r>
                <w:rPr>
                  <w:rFonts w:cs="Arial"/>
                  <w:color w:val="000000"/>
                  <w:szCs w:val="18"/>
                </w:rPr>
                <w:t>31.95</w:t>
              </w:r>
            </w:ins>
            <w:del w:id="547" w:author="Author" w:date="2018-09-24T12:17:00Z">
              <w:r>
                <w:rPr/>
                <w:delText>24.4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48" w:author="Author" w:date="2018-09-24T12:17:00Z">
              <w:r>
                <w:rPr>
                  <w:rFonts w:cs="Arial"/>
                  <w:color w:val="000000"/>
                  <w:szCs w:val="18"/>
                </w:rPr>
                <w:t>40.59</w:t>
              </w:r>
            </w:ins>
            <w:del w:id="549" w:author="Author" w:date="2018-09-24T12:17:00Z">
              <w:r>
                <w:rPr/>
                <w:delText>31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50" w:author="Author" w:date="2018-09-24T12:16:00Z">
              <w:r>
                <w:rPr>
                  <w:rFonts w:cs="Arial"/>
                  <w:color w:val="000000"/>
                  <w:szCs w:val="18"/>
                </w:rPr>
                <w:t>29.91</w:t>
              </w:r>
            </w:ins>
            <w:del w:id="551" w:author="Author" w:date="2018-09-24T12:16:00Z">
              <w:r>
                <w:rPr/>
                <w:delText>22.8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552" w:author="Author" w:date="2018-09-24T12:17:00Z">
              <w:r>
                <w:rPr>
                  <w:rFonts w:cs="Arial"/>
                  <w:color w:val="000000"/>
                  <w:szCs w:val="18"/>
                </w:rPr>
                <w:t>41.23</w:t>
              </w:r>
            </w:ins>
            <w:del w:id="553" w:author="Author" w:date="2018-09-24T12:17:00Z">
              <w:r>
                <w:rPr/>
                <w:delText>31.5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54" w:author="Author" w:date="2018-09-24T12:17:00Z">
              <w:r>
                <w:rPr>
                  <w:rFonts w:cs="Arial"/>
                  <w:color w:val="000000"/>
                  <w:szCs w:val="18"/>
                </w:rPr>
                <w:t>51.80</w:t>
              </w:r>
            </w:ins>
            <w:del w:id="555" w:author="Author" w:date="2018-09-24T12:17:00Z">
              <w:r>
                <w:rPr/>
                <w:delText>39.57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56" w:author="Author" w:date="2018-09-24T12:17:00Z">
              <w:r>
                <w:rPr>
                  <w:rFonts w:cs="Arial"/>
                  <w:color w:val="000000"/>
                  <w:szCs w:val="18"/>
                </w:rPr>
                <w:t>25.67</w:t>
              </w:r>
            </w:ins>
            <w:del w:id="557" w:author="Author" w:date="2018-09-24T12:17:00Z">
              <w:r>
                <w:rPr/>
                <w:delText>19.6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558" w:author="Author" w:date="2018-09-24T12:17:00Z">
              <w:r>
                <w:rPr>
                  <w:rFonts w:cs="Arial"/>
                  <w:color w:val="000000"/>
                  <w:szCs w:val="18"/>
                </w:rPr>
                <w:t>35.29</w:t>
              </w:r>
            </w:ins>
            <w:del w:id="559" w:author="Author" w:date="2018-09-24T12:17:00Z">
              <w:r>
                <w:rPr/>
                <w:delText>26.9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60" w:author="Author" w:date="2018-09-24T12:17:00Z">
              <w:r>
                <w:rPr>
                  <w:rFonts w:cs="Arial"/>
                  <w:color w:val="000000"/>
                  <w:szCs w:val="18"/>
                </w:rPr>
                <w:t>44.27</w:t>
              </w:r>
            </w:ins>
            <w:del w:id="561" w:author="Author" w:date="2018-09-24T12:17:00Z">
              <w:r>
                <w:rPr/>
                <w:delText>33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62" w:author="Author" w:date="2018-09-24T12:16:00Z">
              <w:r>
                <w:rPr>
                  <w:rFonts w:cs="Arial"/>
                  <w:color w:val="000000"/>
                  <w:szCs w:val="18"/>
                </w:rPr>
                <w:t>32.95</w:t>
              </w:r>
            </w:ins>
            <w:del w:id="563" w:author="Author" w:date="2018-09-24T12:16:00Z">
              <w:r>
                <w:rPr/>
                <w:delText>25.1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564" w:author="Author" w:date="2018-09-24T12:17:00Z">
              <w:r>
                <w:rPr>
                  <w:rFonts w:cs="Arial"/>
                  <w:color w:val="000000"/>
                  <w:szCs w:val="18"/>
                </w:rPr>
                <w:t>44.61</w:t>
              </w:r>
            </w:ins>
            <w:del w:id="565" w:author="Author" w:date="2018-09-24T12:17:00Z">
              <w:r>
                <w:rPr/>
                <w:delText>34.0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66" w:author="Author" w:date="2018-09-24T12:17:00Z">
              <w:r>
                <w:rPr>
                  <w:rFonts w:cs="Arial"/>
                  <w:color w:val="000000"/>
                  <w:szCs w:val="18"/>
                </w:rPr>
                <w:t>55.70</w:t>
              </w:r>
            </w:ins>
            <w:del w:id="567" w:author="Author" w:date="2018-09-24T12:17:00Z">
              <w:r>
                <w:rPr/>
                <w:delText>42.55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68" w:author="Author" w:date="2018-09-24T12:17:00Z">
              <w:r>
                <w:rPr>
                  <w:rFonts w:cs="Arial"/>
                  <w:color w:val="000000"/>
                  <w:szCs w:val="18"/>
                </w:rPr>
                <w:t>28.25</w:t>
              </w:r>
            </w:ins>
            <w:del w:id="569" w:author="Author" w:date="2018-09-24T12:17:00Z">
              <w:r>
                <w:rPr/>
                <w:delText>21.5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570" w:author="Author" w:date="2018-09-24T12:17:00Z">
              <w:r>
                <w:rPr>
                  <w:rFonts w:cs="Arial"/>
                  <w:color w:val="000000"/>
                  <w:szCs w:val="18"/>
                </w:rPr>
                <w:t>38.16</w:t>
              </w:r>
            </w:ins>
            <w:del w:id="571" w:author="Author" w:date="2018-09-24T12:17:00Z">
              <w:r>
                <w:rPr/>
                <w:delText>29.15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72" w:author="Author" w:date="2018-09-24T12:17:00Z">
              <w:r>
                <w:rPr>
                  <w:rFonts w:cs="Arial"/>
                  <w:color w:val="000000"/>
                  <w:szCs w:val="18"/>
                </w:rPr>
                <w:t>47.60</w:t>
              </w:r>
            </w:ins>
            <w:del w:id="573" w:author="Author" w:date="2018-09-24T12:17:00Z">
              <w:r>
                <w:rPr/>
                <w:delText>36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74" w:author="Author" w:date="2018-09-24T12:16:00Z">
              <w:r>
                <w:rPr>
                  <w:rFonts w:cs="Arial"/>
                  <w:color w:val="000000"/>
                  <w:szCs w:val="18"/>
                </w:rPr>
                <w:t>37.32</w:t>
              </w:r>
            </w:ins>
            <w:del w:id="575" w:author="Author" w:date="2018-09-24T12:16:00Z">
              <w:r>
                <w:rPr/>
                <w:delText>28.5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576" w:author="Author" w:date="2018-09-24T12:17:00Z">
              <w:r>
                <w:rPr>
                  <w:rFonts w:cs="Arial"/>
                  <w:color w:val="000000"/>
                  <w:szCs w:val="18"/>
                </w:rPr>
                <w:t>50.15</w:t>
              </w:r>
            </w:ins>
            <w:del w:id="577" w:author="Author" w:date="2018-09-24T12:17:00Z">
              <w:r>
                <w:rPr/>
                <w:delText>38.3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78" w:author="Author" w:date="2018-09-24T12:17:00Z">
              <w:r>
                <w:rPr>
                  <w:rFonts w:cs="Arial"/>
                  <w:color w:val="000000"/>
                  <w:szCs w:val="18"/>
                </w:rPr>
                <w:t>61.64</w:t>
              </w:r>
            </w:ins>
            <w:del w:id="579" w:author="Author" w:date="2018-09-24T12:17:00Z">
              <w:r>
                <w:rPr/>
                <w:delText>47.09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80" w:author="Author" w:date="2018-09-24T12:17:00Z">
              <w:r>
                <w:rPr>
                  <w:rFonts w:cs="Arial"/>
                  <w:color w:val="000000"/>
                  <w:szCs w:val="18"/>
                </w:rPr>
                <w:t>31.95</w:t>
              </w:r>
            </w:ins>
            <w:del w:id="581" w:author="Author" w:date="2018-09-24T12:17:00Z">
              <w:r>
                <w:rPr/>
                <w:delText>24.4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582" w:author="Author" w:date="2018-09-24T12:17:00Z">
              <w:r>
                <w:rPr>
                  <w:rFonts w:cs="Arial"/>
                  <w:color w:val="000000"/>
                  <w:szCs w:val="18"/>
                </w:rPr>
                <w:t>42.86</w:t>
              </w:r>
            </w:ins>
            <w:del w:id="583" w:author="Author" w:date="2018-09-24T12:17:00Z">
              <w:r>
                <w:rPr/>
                <w:delText>32.7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84" w:author="Author" w:date="2018-09-24T12:17:00Z">
              <w:r>
                <w:rPr>
                  <w:rFonts w:cs="Arial"/>
                  <w:color w:val="000000"/>
                  <w:szCs w:val="18"/>
                </w:rPr>
                <w:t>52.65</w:t>
              </w:r>
            </w:ins>
            <w:del w:id="585" w:author="Author" w:date="2018-09-24T12:17:00Z">
              <w:r>
                <w:rPr/>
                <w:delText>40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86" w:author="Author" w:date="2018-09-24T12:16:00Z">
              <w:r>
                <w:rPr>
                  <w:rFonts w:cs="Arial"/>
                  <w:color w:val="000000"/>
                  <w:szCs w:val="18"/>
                </w:rPr>
                <w:t>41.23</w:t>
              </w:r>
            </w:ins>
            <w:del w:id="587" w:author="Author" w:date="2018-09-24T12:16:00Z">
              <w:r>
                <w:rPr/>
                <w:delText>31.5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588" w:author="Author" w:date="2018-09-24T12:17:00Z">
              <w:r>
                <w:rPr>
                  <w:rFonts w:cs="Arial"/>
                  <w:color w:val="000000"/>
                  <w:szCs w:val="18"/>
                </w:rPr>
                <w:t>54.53</w:t>
              </w:r>
            </w:ins>
            <w:del w:id="589" w:author="Author" w:date="2018-09-24T12:17:00Z">
              <w:r>
                <w:rPr/>
                <w:delText>41.6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90" w:author="Author" w:date="2018-09-24T12:17:00Z">
              <w:r>
                <w:rPr>
                  <w:rFonts w:cs="Arial"/>
                  <w:color w:val="000000"/>
                  <w:szCs w:val="18"/>
                </w:rPr>
                <w:t>66.13</w:t>
              </w:r>
            </w:ins>
            <w:del w:id="591" w:author="Author" w:date="2018-09-24T12:17:00Z">
              <w:r>
                <w:rPr/>
                <w:delText>50.52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592" w:author="Author" w:date="2018-09-24T12:17:00Z">
              <w:r>
                <w:rPr>
                  <w:rFonts w:cs="Arial"/>
                  <w:color w:val="000000"/>
                  <w:szCs w:val="18"/>
                </w:rPr>
                <w:t>35.29</w:t>
              </w:r>
            </w:ins>
            <w:del w:id="593" w:author="Author" w:date="2018-09-24T12:17:00Z">
              <w:r>
                <w:rPr/>
                <w:delText>26.9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594" w:author="Author" w:date="2018-09-24T12:17:00Z">
              <w:r>
                <w:rPr>
                  <w:rFonts w:cs="Arial"/>
                  <w:color w:val="000000"/>
                  <w:szCs w:val="18"/>
                </w:rPr>
                <w:t>46.59</w:t>
              </w:r>
            </w:ins>
            <w:del w:id="595" w:author="Author" w:date="2018-09-24T12:17:00Z">
              <w:r>
                <w:rPr/>
                <w:delText>35.5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596" w:author="Author" w:date="2018-09-24T12:17:00Z">
              <w:r>
                <w:rPr>
                  <w:rFonts w:cs="Arial"/>
                  <w:color w:val="000000"/>
                  <w:szCs w:val="18"/>
                </w:rPr>
                <w:t>56.46</w:t>
              </w:r>
            </w:ins>
            <w:del w:id="597" w:author="Author" w:date="2018-09-24T12:17:00Z">
              <w:r>
                <w:rPr/>
                <w:delText>43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598" w:author="Author" w:date="2018-09-24T12:16:00Z">
              <w:r>
                <w:rPr>
                  <w:rFonts w:cs="Arial"/>
                  <w:color w:val="000000"/>
                  <w:szCs w:val="18"/>
                </w:rPr>
                <w:t>44.61</w:t>
              </w:r>
            </w:ins>
            <w:del w:id="599" w:author="Author" w:date="2018-09-24T12:16:00Z">
              <w:r>
                <w:rPr/>
                <w:delText>34.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00" w:author="Author" w:date="2018-09-24T12:17:00Z">
              <w:r>
                <w:rPr>
                  <w:rFonts w:cs="Arial"/>
                  <w:color w:val="000000"/>
                  <w:szCs w:val="18"/>
                </w:rPr>
                <w:t>58.51</w:t>
              </w:r>
            </w:ins>
            <w:del w:id="601" w:author="Author" w:date="2018-09-24T12:17:00Z">
              <w:r>
                <w:rPr/>
                <w:delText>44.7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02" w:author="Author" w:date="2018-09-24T12:17:00Z">
              <w:r>
                <w:rPr>
                  <w:rFonts w:cs="Arial"/>
                  <w:color w:val="000000"/>
                  <w:szCs w:val="18"/>
                </w:rPr>
                <w:t>70.23</w:t>
              </w:r>
            </w:ins>
            <w:del w:id="603" w:author="Author" w:date="2018-09-24T12:17:00Z">
              <w:r>
                <w:rPr/>
                <w:delText>53.65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04" w:author="Author" w:date="2018-09-24T12:17:00Z">
              <w:r>
                <w:rPr>
                  <w:rFonts w:cs="Arial"/>
                  <w:color w:val="000000"/>
                  <w:szCs w:val="18"/>
                </w:rPr>
                <w:t>38.16</w:t>
              </w:r>
            </w:ins>
            <w:del w:id="605" w:author="Author" w:date="2018-09-24T12:17:00Z">
              <w:r>
                <w:rPr/>
                <w:delText>29.1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06" w:author="Author" w:date="2018-09-24T12:17:00Z">
              <w:r>
                <w:rPr>
                  <w:rFonts w:cs="Arial"/>
                  <w:color w:val="000000"/>
                  <w:szCs w:val="18"/>
                </w:rPr>
                <w:t>49.98</w:t>
              </w:r>
            </w:ins>
            <w:del w:id="607" w:author="Author" w:date="2018-09-24T12:17:00Z">
              <w:r>
                <w:rPr/>
                <w:delText>38.1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08" w:author="Author" w:date="2018-09-24T12:17:00Z">
              <w:r>
                <w:rPr>
                  <w:rFonts w:cs="Arial"/>
                  <w:color w:val="000000"/>
                  <w:szCs w:val="18"/>
                </w:rPr>
                <w:t>59.94</w:t>
              </w:r>
            </w:ins>
            <w:del w:id="609" w:author="Author" w:date="2018-09-24T12:17:00Z">
              <w:r>
                <w:rPr/>
                <w:delText>45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10" w:author="Author" w:date="2018-09-24T12:16:00Z">
              <w:r>
                <w:rPr>
                  <w:rFonts w:cs="Arial"/>
                  <w:color w:val="000000"/>
                  <w:szCs w:val="18"/>
                </w:rPr>
                <w:t>47.46</w:t>
              </w:r>
            </w:ins>
            <w:del w:id="611" w:author="Author" w:date="2018-09-24T12:16:00Z">
              <w:r>
                <w:rPr/>
                <w:delText>36.2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12" w:author="Author" w:date="2018-09-24T12:17:00Z">
              <w:r>
                <w:rPr>
                  <w:rFonts w:cs="Arial"/>
                  <w:color w:val="000000"/>
                  <w:szCs w:val="18"/>
                </w:rPr>
                <w:t>61.64</w:t>
              </w:r>
            </w:ins>
            <w:del w:id="613" w:author="Author" w:date="2018-09-24T12:17:00Z">
              <w:r>
                <w:rPr/>
                <w:delText>47.0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14" w:author="Author" w:date="2018-09-24T12:17:00Z">
              <w:r>
                <w:rPr>
                  <w:rFonts w:cs="Arial"/>
                  <w:color w:val="000000"/>
                  <w:szCs w:val="18"/>
                </w:rPr>
                <w:t>73.41</w:t>
              </w:r>
            </w:ins>
            <w:del w:id="615" w:author="Author" w:date="2018-09-24T12:17:00Z">
              <w:r>
                <w:rPr/>
                <w:delText>56.08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16" w:author="Author" w:date="2018-09-24T12:17:00Z">
              <w:r>
                <w:rPr>
                  <w:rFonts w:cs="Arial"/>
                  <w:color w:val="000000"/>
                  <w:szCs w:val="18"/>
                </w:rPr>
                <w:t>40.59</w:t>
              </w:r>
            </w:ins>
            <w:del w:id="617" w:author="Author" w:date="2018-09-24T12:17:00Z">
              <w:r>
                <w:rPr/>
                <w:delText>31.0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18" w:author="Author" w:date="2018-09-24T12:17:00Z">
              <w:r>
                <w:rPr>
                  <w:rFonts w:cs="Arial"/>
                  <w:color w:val="000000"/>
                  <w:szCs w:val="18"/>
                </w:rPr>
                <w:t>52.65</w:t>
              </w:r>
            </w:ins>
            <w:del w:id="619" w:author="Author" w:date="2018-09-24T12:17:00Z">
              <w:r>
                <w:rPr/>
                <w:delText>40.2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20" w:author="Author" w:date="2018-09-24T12:17:00Z">
              <w:r>
                <w:rPr>
                  <w:rFonts w:cs="Arial"/>
                  <w:color w:val="000000"/>
                  <w:szCs w:val="18"/>
                </w:rPr>
                <w:t>62.64</w:t>
              </w:r>
            </w:ins>
            <w:del w:id="621" w:author="Author" w:date="2018-09-24T12:17:00Z">
              <w:r>
                <w:rPr/>
                <w:delText>47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22" w:author="Author" w:date="2018-09-24T12:16:00Z">
              <w:r>
                <w:rPr>
                  <w:rFonts w:cs="Arial"/>
                  <w:color w:val="000000"/>
                  <w:szCs w:val="18"/>
                </w:rPr>
                <w:t>50.15</w:t>
              </w:r>
            </w:ins>
            <w:del w:id="623" w:author="Author" w:date="2018-09-24T12:16:00Z">
              <w:r>
                <w:rPr/>
                <w:delText>38.3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24" w:author="Author" w:date="2018-09-24T12:17:00Z">
              <w:r>
                <w:rPr>
                  <w:rFonts w:cs="Arial"/>
                  <w:color w:val="000000"/>
                  <w:szCs w:val="18"/>
                </w:rPr>
                <w:t>64.31</w:t>
              </w:r>
            </w:ins>
            <w:del w:id="625" w:author="Author" w:date="2018-09-24T12:17:00Z">
              <w:r>
                <w:rPr/>
                <w:delText>49.13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26" w:author="Author" w:date="2018-09-24T12:17:00Z">
              <w:r>
                <w:rPr>
                  <w:rFonts w:cs="Arial"/>
                  <w:color w:val="000000"/>
                  <w:szCs w:val="18"/>
                </w:rPr>
                <w:t>76.28</w:t>
              </w:r>
            </w:ins>
            <w:del w:id="627" w:author="Author" w:date="2018-09-24T12:17:00Z">
              <w:r>
                <w:rPr/>
                <w:delText>58.27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28" w:author="Author" w:date="2018-09-24T12:17:00Z">
              <w:r>
                <w:rPr>
                  <w:rFonts w:cs="Arial"/>
                  <w:color w:val="000000"/>
                  <w:szCs w:val="18"/>
                </w:rPr>
                <w:t>42.86</w:t>
              </w:r>
            </w:ins>
            <w:del w:id="629" w:author="Author" w:date="2018-09-24T12:17:00Z">
              <w:r>
                <w:rPr/>
                <w:delText>32.7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30" w:author="Author" w:date="2018-09-24T12:17:00Z">
              <w:r>
                <w:rPr>
                  <w:rFonts w:cs="Arial"/>
                  <w:color w:val="000000"/>
                  <w:szCs w:val="18"/>
                </w:rPr>
                <w:t>54.90</w:t>
              </w:r>
            </w:ins>
            <w:del w:id="631" w:author="Author" w:date="2018-09-24T12:17:00Z">
              <w:r>
                <w:rPr/>
                <w:delText>41.9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32" w:author="Author" w:date="2018-09-24T12:17:00Z">
              <w:r>
                <w:rPr>
                  <w:rFonts w:cs="Arial"/>
                  <w:color w:val="000000"/>
                  <w:szCs w:val="18"/>
                </w:rPr>
                <w:t>65.08</w:t>
              </w:r>
            </w:ins>
            <w:del w:id="633" w:author="Author" w:date="2018-09-24T12:17:00Z">
              <w:r>
                <w:rPr/>
                <w:delText>49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34" w:author="Author" w:date="2018-09-24T12:16:00Z">
              <w:r>
                <w:rPr>
                  <w:rFonts w:cs="Arial"/>
                  <w:color w:val="000000"/>
                  <w:szCs w:val="18"/>
                </w:rPr>
                <w:t>54.53</w:t>
              </w:r>
            </w:ins>
            <w:del w:id="635" w:author="Author" w:date="2018-09-24T12:16:00Z">
              <w:r>
                <w:rPr/>
                <w:delText>41.6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36" w:author="Author" w:date="2018-09-24T12:17:00Z">
              <w:r>
                <w:rPr>
                  <w:rFonts w:cs="Arial"/>
                  <w:color w:val="000000"/>
                  <w:szCs w:val="18"/>
                </w:rPr>
                <w:t>68.91</w:t>
              </w:r>
            </w:ins>
            <w:del w:id="637" w:author="Author" w:date="2018-09-24T12:17:00Z">
              <w:r>
                <w:rPr/>
                <w:delText>52.6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38" w:author="Author" w:date="2018-09-24T12:17:00Z">
              <w:r>
                <w:rPr>
                  <w:rFonts w:cs="Arial"/>
                  <w:color w:val="000000"/>
                  <w:szCs w:val="18"/>
                </w:rPr>
                <w:t>81.01</w:t>
              </w:r>
            </w:ins>
            <w:del w:id="639" w:author="Author" w:date="2018-09-24T12:17:00Z">
              <w:r>
                <w:rPr/>
                <w:delText>61.89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40" w:author="Author" w:date="2018-09-24T12:17:00Z">
              <w:r>
                <w:rPr>
                  <w:rFonts w:cs="Arial"/>
                  <w:color w:val="000000"/>
                  <w:szCs w:val="18"/>
                </w:rPr>
                <w:t>46.59</w:t>
              </w:r>
            </w:ins>
            <w:del w:id="641" w:author="Author" w:date="2018-09-24T12:17:00Z">
              <w:r>
                <w:rPr/>
                <w:delText>35.5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42" w:author="Author" w:date="2018-09-24T12:17:00Z">
              <w:r>
                <w:rPr>
                  <w:rFonts w:cs="Arial"/>
                  <w:color w:val="000000"/>
                  <w:szCs w:val="18"/>
                </w:rPr>
                <w:t>58.81</w:t>
              </w:r>
            </w:ins>
            <w:del w:id="643" w:author="Author" w:date="2018-09-24T12:17:00Z">
              <w:r>
                <w:rPr/>
                <w:delText>44.93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44" w:author="Author" w:date="2018-09-24T12:17:00Z">
              <w:r>
                <w:rPr>
                  <w:rFonts w:cs="Arial"/>
                  <w:color w:val="000000"/>
                  <w:szCs w:val="18"/>
                </w:rPr>
                <w:t>69.10</w:t>
              </w:r>
            </w:ins>
            <w:del w:id="645" w:author="Author" w:date="2018-09-24T12:17:00Z">
              <w:r>
                <w:rPr/>
                <w:delText>52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46" w:author="Author" w:date="2018-09-24T12:16:00Z">
              <w:r>
                <w:rPr>
                  <w:rFonts w:cs="Arial"/>
                  <w:color w:val="000000"/>
                  <w:szCs w:val="18"/>
                </w:rPr>
                <w:t>58.51</w:t>
              </w:r>
            </w:ins>
            <w:del w:id="647" w:author="Author" w:date="2018-09-24T12:16:00Z">
              <w:r>
                <w:rPr/>
                <w:delText>44.7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48" w:author="Author" w:date="2018-09-24T12:17:00Z">
              <w:r>
                <w:rPr>
                  <w:rFonts w:cs="Arial"/>
                  <w:color w:val="000000"/>
                  <w:szCs w:val="18"/>
                </w:rPr>
                <w:t>73.07</w:t>
              </w:r>
            </w:ins>
            <w:del w:id="649" w:author="Author" w:date="2018-09-24T12:17:00Z">
              <w:r>
                <w:rPr/>
                <w:delText>55.8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50" w:author="Author" w:date="2018-09-24T12:17:00Z">
              <w:r>
                <w:rPr>
                  <w:rFonts w:cs="Arial"/>
                  <w:color w:val="000000"/>
                  <w:szCs w:val="18"/>
                </w:rPr>
                <w:t>84.77</w:t>
              </w:r>
            </w:ins>
            <w:del w:id="651" w:author="Author" w:date="2018-09-24T12:17:00Z">
              <w:r>
                <w:rPr/>
                <w:delText>64.7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52" w:author="Author" w:date="2018-09-24T12:17:00Z">
              <w:r>
                <w:rPr>
                  <w:rFonts w:cs="Arial"/>
                  <w:color w:val="000000"/>
                  <w:szCs w:val="18"/>
                </w:rPr>
                <w:t>49.98</w:t>
              </w:r>
            </w:ins>
            <w:del w:id="653" w:author="Author" w:date="2018-09-24T12:17:00Z">
              <w:r>
                <w:rPr/>
                <w:delText>38.1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54" w:author="Author" w:date="2018-09-24T12:17:00Z">
              <w:r>
                <w:rPr>
                  <w:rFonts w:cs="Arial"/>
                  <w:color w:val="000000"/>
                  <w:szCs w:val="18"/>
                </w:rPr>
                <w:t>62.36</w:t>
              </w:r>
            </w:ins>
            <w:del w:id="655" w:author="Author" w:date="2018-09-24T12:17:00Z">
              <w:r>
                <w:rPr/>
                <w:delText>47.6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56" w:author="Author" w:date="2018-09-24T12:17:00Z">
              <w:r>
                <w:rPr>
                  <w:rFonts w:cs="Arial"/>
                  <w:color w:val="000000"/>
                  <w:szCs w:val="18"/>
                </w:rPr>
                <w:t>72.30</w:t>
              </w:r>
            </w:ins>
            <w:del w:id="657" w:author="Author" w:date="2018-09-24T12:17:00Z">
              <w:r>
                <w:rPr/>
                <w:delText>55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58" w:author="Author" w:date="2018-09-24T12:16:00Z">
              <w:r>
                <w:rPr>
                  <w:rFonts w:cs="Arial"/>
                  <w:color w:val="000000"/>
                  <w:szCs w:val="18"/>
                </w:rPr>
                <w:t>63.19</w:t>
              </w:r>
            </w:ins>
            <w:del w:id="659" w:author="Author" w:date="2018-09-24T12:16:00Z">
              <w:r>
                <w:rPr/>
                <w:delText>48.2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60" w:author="Author" w:date="2018-09-24T12:17:00Z">
              <w:r>
                <w:rPr>
                  <w:rFonts w:cs="Arial"/>
                  <w:color w:val="000000"/>
                  <w:szCs w:val="18"/>
                </w:rPr>
                <w:t>77.70</w:t>
              </w:r>
            </w:ins>
            <w:del w:id="661" w:author="Author" w:date="2018-09-24T12:17:00Z">
              <w:r>
                <w:rPr/>
                <w:delText>59.3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62" w:author="Author" w:date="2018-09-24T12:17:00Z">
              <w:r>
                <w:rPr>
                  <w:rFonts w:cs="Arial"/>
                  <w:color w:val="000000"/>
                  <w:szCs w:val="18"/>
                </w:rPr>
                <w:t>89.57</w:t>
              </w:r>
            </w:ins>
            <w:del w:id="663" w:author="Author" w:date="2018-09-24T12:17:00Z">
              <w:r>
                <w:rPr/>
                <w:delText>68.43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64" w:author="Author" w:date="2018-09-24T12:17:00Z">
              <w:r>
                <w:rPr>
                  <w:rFonts w:cs="Arial"/>
                  <w:color w:val="000000"/>
                  <w:szCs w:val="18"/>
                </w:rPr>
                <w:t>53.94</w:t>
              </w:r>
            </w:ins>
            <w:del w:id="665" w:author="Author" w:date="2018-09-24T12:17:00Z">
              <w:r>
                <w:rPr/>
                <w:delText>41.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66" w:author="Author" w:date="2018-09-24T12:17:00Z">
              <w:r>
                <w:rPr>
                  <w:rFonts w:cs="Arial"/>
                  <w:color w:val="000000"/>
                  <w:szCs w:val="18"/>
                </w:rPr>
                <w:t>66.30</w:t>
              </w:r>
            </w:ins>
            <w:del w:id="667" w:author="Author" w:date="2018-09-24T12:17:00Z">
              <w:r>
                <w:rPr/>
                <w:delText>50.65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68" w:author="Author" w:date="2018-09-24T12:17:00Z">
              <w:r>
                <w:rPr>
                  <w:rFonts w:cs="Arial"/>
                  <w:color w:val="000000"/>
                  <w:szCs w:val="18"/>
                </w:rPr>
                <w:t>76.38</w:t>
              </w:r>
            </w:ins>
            <w:del w:id="669" w:author="Author" w:date="2018-09-24T12:17:00Z">
              <w:r>
                <w:rPr/>
                <w:delText>58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70" w:author="Author" w:date="2018-09-24T12:16:00Z">
              <w:r>
                <w:rPr>
                  <w:rFonts w:cs="Arial"/>
                  <w:color w:val="000000"/>
                  <w:szCs w:val="18"/>
                </w:rPr>
                <w:t>68.91</w:t>
              </w:r>
            </w:ins>
            <w:del w:id="671" w:author="Author" w:date="2018-09-24T12:16:00Z">
              <w:r>
                <w:rPr/>
                <w:delText>52.6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72" w:author="Author" w:date="2018-09-24T12:17:00Z">
              <w:r>
                <w:rPr>
                  <w:rFonts w:cs="Arial"/>
                  <w:color w:val="000000"/>
                  <w:szCs w:val="18"/>
                </w:rPr>
                <w:t>83.75</w:t>
              </w:r>
            </w:ins>
            <w:del w:id="673" w:author="Author" w:date="2018-09-24T12:17:00Z">
              <w:r>
                <w:rPr/>
                <w:delText>63.9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74" w:author="Author" w:date="2018-09-24T12:17:00Z">
              <w:r>
                <w:rPr>
                  <w:rFonts w:cs="Arial"/>
                  <w:color w:val="000000"/>
                  <w:szCs w:val="18"/>
                </w:rPr>
                <w:t>95.44</w:t>
              </w:r>
            </w:ins>
            <w:del w:id="675" w:author="Author" w:date="2018-09-24T12:17:00Z">
              <w:r>
                <w:rPr/>
                <w:delText>72.91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76" w:author="Author" w:date="2018-09-24T12:17:00Z">
              <w:r>
                <w:rPr>
                  <w:rFonts w:cs="Arial"/>
                  <w:color w:val="000000"/>
                  <w:szCs w:val="18"/>
                </w:rPr>
                <w:t>58.81</w:t>
              </w:r>
            </w:ins>
            <w:del w:id="677" w:author="Author" w:date="2018-09-24T12:17:00Z">
              <w:r>
                <w:rPr/>
                <w:delText>44.93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78" w:author="Author" w:date="2018-09-24T12:17:00Z">
              <w:r>
                <w:rPr>
                  <w:rFonts w:cs="Arial"/>
                  <w:color w:val="000000"/>
                  <w:szCs w:val="18"/>
                </w:rPr>
                <w:t>71.43</w:t>
              </w:r>
            </w:ins>
            <w:del w:id="679" w:author="Author" w:date="2018-09-24T12:17:00Z">
              <w:r>
                <w:rPr/>
                <w:delText>54.5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80" w:author="Author" w:date="2018-09-24T12:17:00Z">
              <w:r>
                <w:rPr>
                  <w:rFonts w:cs="Arial"/>
                  <w:color w:val="000000"/>
                  <w:szCs w:val="18"/>
                </w:rPr>
                <w:t>81.37</w:t>
              </w:r>
            </w:ins>
            <w:del w:id="681" w:author="Author" w:date="2018-09-24T12:17:00Z">
              <w:r>
                <w:rPr/>
                <w:delText>62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82" w:author="Author" w:date="2018-09-24T12:16:00Z">
              <w:r>
                <w:rPr>
                  <w:rFonts w:cs="Arial"/>
                  <w:color w:val="000000"/>
                  <w:szCs w:val="18"/>
                </w:rPr>
                <w:t>77.70</w:t>
              </w:r>
            </w:ins>
            <w:del w:id="683" w:author="Author" w:date="2018-09-24T12:16:00Z">
              <w:r>
                <w:rPr/>
                <w:delText>59.3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84" w:author="Author" w:date="2018-09-24T12:17:00Z">
              <w:r>
                <w:rPr>
                  <w:rFonts w:cs="Arial"/>
                  <w:color w:val="000000"/>
                  <w:szCs w:val="18"/>
                </w:rPr>
                <w:t>92.21</w:t>
              </w:r>
            </w:ins>
            <w:del w:id="685" w:author="Author" w:date="2018-09-24T12:17:00Z">
              <w:r>
                <w:rPr/>
                <w:delText>70.44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86" w:author="Author" w:date="2018-09-24T12:17:00Z">
              <w:r>
                <w:rPr>
                  <w:rFonts w:cs="Arial"/>
                  <w:color w:val="000000"/>
                  <w:szCs w:val="18"/>
                </w:rPr>
                <w:t>103.33</w:t>
              </w:r>
            </w:ins>
            <w:del w:id="687" w:author="Author" w:date="2018-09-24T12:17:00Z">
              <w:r>
                <w:rPr/>
                <w:delText>78.94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688" w:author="Author" w:date="2018-09-24T12:17:00Z">
              <w:r>
                <w:rPr>
                  <w:rFonts w:cs="Arial"/>
                  <w:color w:val="000000"/>
                  <w:szCs w:val="18"/>
                </w:rPr>
                <w:t>66.30</w:t>
              </w:r>
            </w:ins>
            <w:del w:id="689" w:author="Author" w:date="2018-09-24T12:17:00Z">
              <w:r>
                <w:rPr/>
                <w:delText>50.6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690" w:author="Author" w:date="2018-09-24T12:17:00Z">
              <w:r>
                <w:rPr>
                  <w:rFonts w:cs="Arial"/>
                  <w:color w:val="000000"/>
                  <w:szCs w:val="18"/>
                </w:rPr>
                <w:t>78.62</w:t>
              </w:r>
            </w:ins>
            <w:del w:id="691" w:author="Author" w:date="2018-09-24T12:17:00Z">
              <w:r>
                <w:rPr/>
                <w:delText>60.0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92" w:author="Author" w:date="2018-09-24T12:17:00Z">
              <w:r>
                <w:rPr>
                  <w:rFonts w:cs="Arial"/>
                  <w:color w:val="000000"/>
                  <w:szCs w:val="18"/>
                </w:rPr>
                <w:t>88.07</w:t>
              </w:r>
            </w:ins>
            <w:del w:id="693" w:author="Author" w:date="2018-09-24T12:17:00Z">
              <w:r>
                <w:rPr/>
                <w:delText>67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694" w:author="Author" w:date="2018-09-24T12:16:00Z">
              <w:r>
                <w:rPr>
                  <w:rFonts w:cs="Arial"/>
                  <w:color w:val="000000"/>
                  <w:szCs w:val="18"/>
                </w:rPr>
                <w:t>83.75</w:t>
              </w:r>
            </w:ins>
            <w:del w:id="695" w:author="Author" w:date="2018-09-24T12:16:00Z">
              <w:r>
                <w:rPr/>
                <w:delText>63.9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696" w:author="Author" w:date="2018-09-24T12:17:00Z">
              <w:r>
                <w:rPr>
                  <w:rFonts w:cs="Arial"/>
                  <w:color w:val="000000"/>
                  <w:szCs w:val="18"/>
                </w:rPr>
                <w:t>98.06</w:t>
              </w:r>
            </w:ins>
            <w:del w:id="697" w:author="Author" w:date="2018-09-24T12:17:00Z">
              <w:r>
                <w:rPr/>
                <w:delText>74.9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698" w:author="Author" w:date="2018-09-24T12:17:00Z">
              <w:r>
                <w:rPr>
                  <w:rFonts w:cs="Arial"/>
                  <w:color w:val="000000"/>
                  <w:szCs w:val="18"/>
                </w:rPr>
                <w:t>108.15</w:t>
              </w:r>
            </w:ins>
            <w:del w:id="699" w:author="Author" w:date="2018-09-24T12:17:00Z">
              <w:r>
                <w:rPr/>
                <w:delText>82.62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700" w:author="Author" w:date="2018-09-24T12:17:00Z">
              <w:r>
                <w:rPr>
                  <w:rFonts w:cs="Arial"/>
                  <w:color w:val="000000"/>
                  <w:szCs w:val="18"/>
                </w:rPr>
                <w:t>71.43</w:t>
              </w:r>
            </w:ins>
            <w:del w:id="701" w:author="Author" w:date="2018-09-24T12:17:00Z">
              <w:r>
                <w:rPr/>
                <w:delText>54.5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702" w:author="Author" w:date="2018-09-24T12:17:00Z">
              <w:r>
                <w:rPr>
                  <w:rFonts w:cs="Arial"/>
                  <w:color w:val="000000"/>
                  <w:szCs w:val="18"/>
                </w:rPr>
                <w:t>83.59</w:t>
              </w:r>
            </w:ins>
            <w:del w:id="703" w:author="Author" w:date="2018-09-24T12:17:00Z">
              <w:r>
                <w:rPr/>
                <w:delText>63.8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704" w:author="Author" w:date="2018-09-24T12:17:00Z">
              <w:r>
                <w:rPr>
                  <w:rFonts w:cs="Arial"/>
                  <w:color w:val="000000"/>
                  <w:szCs w:val="18"/>
                </w:rPr>
                <w:t>92.17</w:t>
              </w:r>
            </w:ins>
            <w:del w:id="705" w:author="Author" w:date="2018-09-24T12:17:00Z">
              <w:r>
                <w:rPr/>
                <w:delText>70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706" w:author="Author" w:date="2018-09-24T12:16:00Z">
              <w:r>
                <w:rPr>
                  <w:rFonts w:cs="Arial"/>
                  <w:color w:val="000000"/>
                  <w:szCs w:val="18"/>
                </w:rPr>
                <w:t>88.59</w:t>
              </w:r>
            </w:ins>
            <w:del w:id="707" w:author="Author" w:date="2018-09-24T12:16:00Z">
              <w:r>
                <w:rPr/>
                <w:delText>67.6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708" w:author="Author" w:date="2018-09-24T12:17:00Z">
              <w:r>
                <w:rPr>
                  <w:rFonts w:cs="Arial"/>
                  <w:color w:val="000000"/>
                  <w:szCs w:val="18"/>
                </w:rPr>
                <w:t>102.36</w:t>
              </w:r>
            </w:ins>
            <w:del w:id="709" w:author="Author" w:date="2018-09-24T12:17:00Z">
              <w:r>
                <w:rPr/>
                <w:delText>78.2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710" w:author="Author" w:date="2018-09-24T12:17:00Z">
              <w:r>
                <w:rPr>
                  <w:rFonts w:cs="Arial"/>
                  <w:color w:val="000000"/>
                  <w:szCs w:val="18"/>
                </w:rPr>
                <w:t>112.70</w:t>
              </w:r>
            </w:ins>
            <w:del w:id="711" w:author="Author" w:date="2018-09-24T12:17:00Z">
              <w:r>
                <w:rPr/>
                <w:delText>86.10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712" w:author="Author" w:date="2018-09-24T12:17:00Z">
              <w:r>
                <w:rPr>
                  <w:rFonts w:cs="Arial"/>
                  <w:color w:val="000000"/>
                  <w:szCs w:val="18"/>
                </w:rPr>
                <w:t>75.56</w:t>
              </w:r>
            </w:ins>
            <w:del w:id="713" w:author="Author" w:date="2018-09-24T12:17:00Z">
              <w:r>
                <w:rPr/>
                <w:delText>57.7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714" w:author="Author" w:date="2018-09-24T12:17:00Z">
              <w:r>
                <w:rPr>
                  <w:rFonts w:cs="Arial"/>
                  <w:color w:val="000000"/>
                  <w:szCs w:val="18"/>
                </w:rPr>
                <w:t>87.26</w:t>
              </w:r>
            </w:ins>
            <w:del w:id="715" w:author="Author" w:date="2018-09-24T12:17:00Z">
              <w:r>
                <w:rPr/>
                <w:delText>66.6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716" w:author="Author" w:date="2018-09-24T12:17:00Z">
              <w:r>
                <w:rPr>
                  <w:rFonts w:cs="Arial"/>
                  <w:color w:val="000000"/>
                  <w:szCs w:val="18"/>
                </w:rPr>
                <w:t>96.04</w:t>
              </w:r>
            </w:ins>
            <w:del w:id="717" w:author="Author" w:date="2018-09-24T12:17:00Z">
              <w:r>
                <w:rPr/>
                <w:delText>73.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718" w:author="Author" w:date="2018-09-24T12:16:00Z">
              <w:r>
                <w:rPr>
                  <w:rFonts w:cs="Arial"/>
                  <w:color w:val="000000"/>
                  <w:szCs w:val="18"/>
                </w:rPr>
                <w:t>92.21</w:t>
              </w:r>
            </w:ins>
            <w:del w:id="719" w:author="Author" w:date="2018-09-24T12:16:00Z">
              <w:r>
                <w:rPr/>
                <w:delText>70.44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720" w:author="Author" w:date="2018-09-24T12:17:00Z">
              <w:r>
                <w:rPr>
                  <w:rFonts w:cs="Arial"/>
                  <w:color w:val="000000"/>
                  <w:szCs w:val="18"/>
                </w:rPr>
                <w:t>105.62</w:t>
              </w:r>
            </w:ins>
            <w:del w:id="721" w:author="Author" w:date="2018-09-24T12:17:00Z">
              <w:r>
                <w:rPr/>
                <w:delText>80.6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722" w:author="Author" w:date="2018-09-24T12:17:00Z">
              <w:r>
                <w:rPr>
                  <w:rFonts w:cs="Arial"/>
                  <w:color w:val="000000"/>
                  <w:szCs w:val="18"/>
                </w:rPr>
                <w:t>78.62</w:t>
              </w:r>
            </w:ins>
            <w:del w:id="723" w:author="Author" w:date="2018-09-24T12:17:00Z">
              <w:r>
                <w:rPr/>
                <w:delText>60.0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724" w:author="Author" w:date="2018-09-24T12:17:00Z">
              <w:r>
                <w:rPr>
                  <w:rFonts w:cs="Arial"/>
                  <w:color w:val="000000"/>
                  <w:szCs w:val="18"/>
                </w:rPr>
                <w:t>90.02</w:t>
              </w:r>
            </w:ins>
            <w:del w:id="725" w:author="Author" w:date="2018-09-24T12:17:00Z">
              <w:r>
                <w:rPr/>
                <w:delText>68.7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726" w:author="Author" w:date="2018-09-24T12:16:00Z">
              <w:r>
                <w:rPr>
                  <w:rFonts w:cs="Arial"/>
                  <w:color w:val="000000"/>
                  <w:szCs w:val="18"/>
                </w:rPr>
                <w:t>102.36</w:t>
              </w:r>
            </w:ins>
            <w:del w:id="727" w:author="Author" w:date="2018-09-24T12:16:00Z">
              <w:r>
                <w:rPr/>
                <w:delText>78.2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728" w:author="Author" w:date="2018-09-24T12:17:00Z">
              <w:r>
                <w:rPr>
                  <w:rFonts w:cs="Arial"/>
                  <w:color w:val="000000"/>
                  <w:szCs w:val="18"/>
                </w:rPr>
                <w:t>114.56</w:t>
              </w:r>
            </w:ins>
            <w:del w:id="729" w:author="Author" w:date="2018-09-24T12:17:00Z">
              <w:r>
                <w:rPr/>
                <w:delText>87.5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730" w:author="Author" w:date="2018-09-24T12:17:00Z">
              <w:r>
                <w:rPr>
                  <w:rFonts w:cs="Arial"/>
                  <w:color w:val="000000"/>
                  <w:szCs w:val="18"/>
                </w:rPr>
                <w:t>87.26</w:t>
              </w:r>
            </w:ins>
            <w:del w:id="731" w:author="Author" w:date="2018-09-24T12:17:00Z">
              <w:r>
                <w:rPr/>
                <w:delText>66.6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732" w:author="Author" w:date="2018-09-24T12:17:00Z">
              <w:r>
                <w:rPr>
                  <w:rFonts w:cs="Arial"/>
                  <w:color w:val="000000"/>
                  <w:szCs w:val="18"/>
                </w:rPr>
                <w:t>97.61</w:t>
              </w:r>
            </w:ins>
            <w:del w:id="733" w:author="Author" w:date="2018-09-24T12:17:00Z">
              <w:r>
                <w:rPr/>
                <w:delText>74.57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734" w:author="Author" w:date="2018-09-24T12:16:00Z">
              <w:r>
                <w:rPr>
                  <w:rFonts w:cs="Arial"/>
                  <w:color w:val="000000"/>
                  <w:szCs w:val="18"/>
                </w:rPr>
                <w:t>109.79</w:t>
              </w:r>
            </w:ins>
            <w:del w:id="735" w:author="Author" w:date="2018-09-24T12:16:00Z">
              <w:r>
                <w:rPr/>
                <w:delText>83.8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736" w:author="Author" w:date="2018-09-24T12:17:00Z">
              <w:r>
                <w:rPr>
                  <w:rFonts w:cs="Arial"/>
                  <w:color w:val="000000"/>
                  <w:szCs w:val="18"/>
                </w:rPr>
                <w:t>93.57</w:t>
              </w:r>
            </w:ins>
            <w:del w:id="737" w:author="Author" w:date="2018-09-24T12:17:00Z">
              <w:r>
                <w:rPr/>
                <w:delText>71.4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738" w:author="Author" w:date="2018-09-24T12:16:00Z">
              <w:r>
                <w:rPr>
                  <w:rFonts w:cs="Arial"/>
                  <w:color w:val="000000"/>
                  <w:szCs w:val="18"/>
                </w:rPr>
                <w:t>114.56</w:t>
              </w:r>
            </w:ins>
            <w:del w:id="739" w:author="Author" w:date="2018-09-24T12:16:00Z">
              <w:r>
                <w:rPr/>
                <w:delText>87.52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pacing w:before="20" w:after="20"/>
              <w:rPr/>
            </w:pPr>
            <w:ins w:id="740" w:author="Author" w:date="2018-09-24T12:17:00Z">
              <w:r>
                <w:rPr>
                  <w:rFonts w:cs="Arial"/>
                  <w:color w:val="000000"/>
                  <w:szCs w:val="18"/>
                </w:rPr>
                <w:t>97.61</w:t>
              </w:r>
            </w:ins>
            <w:del w:id="741" w:author="Author" w:date="2018-09-24T12:17:00Z">
              <w:r>
                <w:rPr/>
                <w:delText>74.57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</w:tbl>
    <w:p>
      <w:pPr>
        <w:pStyle w:val="Tablecaption"/>
        <w:rPr/>
      </w:pPr>
      <w:r>
        <w:rPr/>
        <w:t>Table 97.B.2.a.(2)(LC)(v.2) Single Limits Individual Named Insureds Stacked Underinsured Motorists Bodily Injury Coverage Loss Costs</w:t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Individual Named Insureds </w:t>
              <w:br/>
              <w:t>Un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42" w:author="Author" w:date="2018-09-24T12:18:00Z">
              <w:r>
                <w:rPr>
                  <w:rFonts w:cs="Arial"/>
                  <w:color w:val="000000"/>
                  <w:szCs w:val="18"/>
                </w:rPr>
                <w:t>6.67</w:t>
              </w:r>
            </w:ins>
            <w:del w:id="743" w:author="Author" w:date="2018-09-24T12:18:00Z">
              <w:r>
                <w:rPr/>
                <w:delText>10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44" w:author="Author" w:date="2018-09-24T12:18:00Z">
              <w:r>
                <w:rPr>
                  <w:rFonts w:cs="Arial"/>
                  <w:color w:val="000000"/>
                  <w:szCs w:val="18"/>
                </w:rPr>
                <w:t>6.34</w:t>
              </w:r>
            </w:ins>
            <w:del w:id="745" w:author="Author" w:date="2018-09-24T12:18:00Z">
              <w:r>
                <w:rPr/>
                <w:delText>9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46" w:author="Author" w:date="2018-09-24T12:18:00Z">
              <w:r>
                <w:rPr>
                  <w:rFonts w:cs="Arial"/>
                  <w:color w:val="000000"/>
                  <w:szCs w:val="18"/>
                </w:rPr>
                <w:t>7.53</w:t>
              </w:r>
            </w:ins>
            <w:del w:id="747" w:author="Author" w:date="2018-09-24T12:18:00Z">
              <w:r>
                <w:rPr/>
                <w:delText>11.5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48" w:author="Author" w:date="2018-09-24T12:18:00Z">
              <w:r>
                <w:rPr>
                  <w:rFonts w:cs="Arial"/>
                  <w:color w:val="000000"/>
                  <w:szCs w:val="18"/>
                </w:rPr>
                <w:t>7.17</w:t>
              </w:r>
            </w:ins>
            <w:del w:id="749" w:author="Author" w:date="2018-09-24T12:18:00Z">
              <w:r>
                <w:rPr/>
                <w:delText>11.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50" w:author="Author" w:date="2018-09-24T12:18:00Z">
              <w:r>
                <w:rPr>
                  <w:rFonts w:cs="Arial"/>
                  <w:color w:val="000000"/>
                  <w:szCs w:val="18"/>
                </w:rPr>
                <w:t>9.07</w:t>
              </w:r>
            </w:ins>
            <w:del w:id="751" w:author="Author" w:date="2018-09-24T12:18:00Z">
              <w:r>
                <w:rPr/>
                <w:delText>13.9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52" w:author="Author" w:date="2018-09-24T12:18:00Z">
              <w:r>
                <w:rPr>
                  <w:rFonts w:cs="Arial"/>
                  <w:color w:val="000000"/>
                  <w:szCs w:val="18"/>
                </w:rPr>
                <w:t>8.63</w:t>
              </w:r>
            </w:ins>
            <w:del w:id="753" w:author="Author" w:date="2018-09-24T12:18:00Z">
              <w:r>
                <w:rPr/>
                <w:delText>13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54" w:author="Author" w:date="2018-09-24T12:18:00Z">
              <w:r>
                <w:rPr>
                  <w:rFonts w:cs="Arial"/>
                  <w:color w:val="000000"/>
                  <w:szCs w:val="18"/>
                </w:rPr>
                <w:t>9.56</w:t>
              </w:r>
            </w:ins>
            <w:del w:id="755" w:author="Author" w:date="2018-09-24T12:18:00Z">
              <w:r>
                <w:rPr/>
                <w:delText>14.7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56" w:author="Author" w:date="2018-09-24T12:18:00Z">
              <w:r>
                <w:rPr>
                  <w:rFonts w:cs="Arial"/>
                  <w:color w:val="000000"/>
                  <w:szCs w:val="18"/>
                </w:rPr>
                <w:t>9.09</w:t>
              </w:r>
            </w:ins>
            <w:del w:id="757" w:author="Author" w:date="2018-09-24T12:18:00Z">
              <w:r>
                <w:rPr/>
                <w:delText>13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58" w:author="Author" w:date="2018-09-24T12:18:00Z">
              <w:r>
                <w:rPr>
                  <w:rFonts w:cs="Arial"/>
                  <w:color w:val="000000"/>
                  <w:szCs w:val="18"/>
                </w:rPr>
                <w:t>9.93</w:t>
              </w:r>
            </w:ins>
            <w:del w:id="759" w:author="Author" w:date="2018-09-24T12:18:00Z">
              <w:r>
                <w:rPr/>
                <w:delText>15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60" w:author="Author" w:date="2018-09-24T12:18:00Z">
              <w:r>
                <w:rPr>
                  <w:rFonts w:cs="Arial"/>
                  <w:color w:val="000000"/>
                  <w:szCs w:val="18"/>
                </w:rPr>
                <w:t>9.44</w:t>
              </w:r>
            </w:ins>
            <w:del w:id="761" w:author="Author" w:date="2018-09-24T12:18:00Z">
              <w:r>
                <w:rPr/>
                <w:delText>14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62" w:author="Author" w:date="2018-09-24T12:18:00Z">
              <w:r>
                <w:rPr>
                  <w:rFonts w:cs="Arial"/>
                  <w:color w:val="000000"/>
                  <w:szCs w:val="18"/>
                </w:rPr>
                <w:t>10.54</w:t>
              </w:r>
            </w:ins>
            <w:del w:id="763" w:author="Author" w:date="2018-09-24T12:18:00Z">
              <w:r>
                <w:rPr/>
                <w:delText>16.2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64" w:author="Author" w:date="2018-09-24T12:18:00Z">
              <w:r>
                <w:rPr>
                  <w:rFonts w:cs="Arial"/>
                  <w:color w:val="000000"/>
                  <w:szCs w:val="18"/>
                </w:rPr>
                <w:t>10.03</w:t>
              </w:r>
            </w:ins>
            <w:del w:id="765" w:author="Author" w:date="2018-09-24T12:18:00Z">
              <w:r>
                <w:rPr/>
                <w:delText>15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66" w:author="Author" w:date="2018-09-24T12:18:00Z">
              <w:r>
                <w:rPr>
                  <w:rFonts w:cs="Arial"/>
                  <w:color w:val="000000"/>
                  <w:szCs w:val="18"/>
                </w:rPr>
                <w:t>10.97</w:t>
              </w:r>
            </w:ins>
            <w:del w:id="767" w:author="Author" w:date="2018-09-24T12:18:00Z">
              <w:r>
                <w:rPr/>
                <w:delText>16.8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68" w:author="Author" w:date="2018-09-24T12:18:00Z">
              <w:r>
                <w:rPr>
                  <w:rFonts w:cs="Arial"/>
                  <w:color w:val="000000"/>
                  <w:szCs w:val="18"/>
                </w:rPr>
                <w:t>10.44</w:t>
              </w:r>
            </w:ins>
            <w:del w:id="769" w:author="Author" w:date="2018-09-24T12:18:00Z">
              <w:r>
                <w:rPr/>
                <w:delText>16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70" w:author="Author" w:date="2018-09-24T12:18:00Z">
              <w:r>
                <w:rPr>
                  <w:rFonts w:cs="Arial"/>
                  <w:color w:val="000000"/>
                  <w:szCs w:val="18"/>
                </w:rPr>
                <w:t>11.34</w:t>
              </w:r>
            </w:ins>
            <w:del w:id="771" w:author="Author" w:date="2018-09-24T12:18:00Z">
              <w:r>
                <w:rPr/>
                <w:delText>17.4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72" w:author="Author" w:date="2018-09-24T12:18:00Z">
              <w:r>
                <w:rPr>
                  <w:rFonts w:cs="Arial"/>
                  <w:color w:val="000000"/>
                  <w:szCs w:val="18"/>
                </w:rPr>
                <w:t>10.79</w:t>
              </w:r>
            </w:ins>
            <w:del w:id="773" w:author="Author" w:date="2018-09-24T12:18:00Z">
              <w:r>
                <w:rPr/>
                <w:delText>16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74" w:author="Author" w:date="2018-09-24T12:18:00Z">
              <w:r>
                <w:rPr>
                  <w:rFonts w:cs="Arial"/>
                  <w:color w:val="000000"/>
                  <w:szCs w:val="18"/>
                </w:rPr>
                <w:t>11.58</w:t>
              </w:r>
            </w:ins>
            <w:del w:id="775" w:author="Author" w:date="2018-09-24T12:18:00Z">
              <w:r>
                <w:rPr/>
                <w:delText>17.8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76" w:author="Author" w:date="2018-09-24T12:18:00Z">
              <w:r>
                <w:rPr>
                  <w:rFonts w:cs="Arial"/>
                  <w:color w:val="000000"/>
                  <w:szCs w:val="18"/>
                </w:rPr>
                <w:t>11.02</w:t>
              </w:r>
            </w:ins>
            <w:del w:id="777" w:author="Author" w:date="2018-09-24T12:18:00Z">
              <w:r>
                <w:rPr/>
                <w:delText>16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78" w:author="Author" w:date="2018-09-24T12:18:00Z">
              <w:r>
                <w:rPr>
                  <w:rFonts w:cs="Arial"/>
                  <w:color w:val="000000"/>
                  <w:szCs w:val="18"/>
                </w:rPr>
                <w:t>11.89</w:t>
              </w:r>
            </w:ins>
            <w:del w:id="779" w:author="Author" w:date="2018-09-24T12:18:00Z">
              <w:r>
                <w:rPr/>
                <w:delText>18.2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80" w:author="Author" w:date="2018-09-24T12:18:00Z">
              <w:r>
                <w:rPr>
                  <w:rFonts w:cs="Arial"/>
                  <w:color w:val="000000"/>
                  <w:szCs w:val="18"/>
                </w:rPr>
                <w:t>11.32</w:t>
              </w:r>
            </w:ins>
            <w:del w:id="781" w:author="Author" w:date="2018-09-24T12:18:00Z">
              <w:r>
                <w:rPr/>
                <w:delText>17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82" w:author="Author" w:date="2018-09-24T12:18:00Z">
              <w:r>
                <w:rPr>
                  <w:rFonts w:cs="Arial"/>
                  <w:color w:val="000000"/>
                  <w:szCs w:val="18"/>
                </w:rPr>
                <w:t>12.27</w:t>
              </w:r>
            </w:ins>
            <w:del w:id="783" w:author="Author" w:date="2018-09-24T12:18:00Z">
              <w:r>
                <w:rPr/>
                <w:delText>18.8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84" w:author="Author" w:date="2018-09-24T12:18:00Z">
              <w:r>
                <w:rPr>
                  <w:rFonts w:cs="Arial"/>
                  <w:color w:val="000000"/>
                  <w:szCs w:val="18"/>
                </w:rPr>
                <w:t>11.67</w:t>
              </w:r>
            </w:ins>
            <w:del w:id="785" w:author="Author" w:date="2018-09-24T12:18:00Z">
              <w:r>
                <w:rPr/>
                <w:delText>17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86" w:author="Author" w:date="2018-09-24T12:18:00Z">
              <w:r>
                <w:rPr>
                  <w:rFonts w:cs="Arial"/>
                  <w:color w:val="000000"/>
                  <w:szCs w:val="18"/>
                </w:rPr>
                <w:t>12.62</w:t>
              </w:r>
            </w:ins>
            <w:del w:id="787" w:author="Author" w:date="2018-09-24T12:18:00Z">
              <w:r>
                <w:rPr/>
                <w:delText>19.4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88" w:author="Author" w:date="2018-09-24T12:18:00Z">
              <w:r>
                <w:rPr>
                  <w:rFonts w:cs="Arial"/>
                  <w:color w:val="000000"/>
                  <w:szCs w:val="18"/>
                </w:rPr>
                <w:t>12.01</w:t>
              </w:r>
            </w:ins>
            <w:del w:id="789" w:author="Author" w:date="2018-09-24T12:18:00Z">
              <w:r>
                <w:rPr/>
                <w:delText>18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90" w:author="Author" w:date="2018-09-24T12:18:00Z">
              <w:r>
                <w:rPr>
                  <w:rFonts w:cs="Arial"/>
                  <w:color w:val="000000"/>
                  <w:szCs w:val="18"/>
                </w:rPr>
                <w:t>12.99</w:t>
              </w:r>
            </w:ins>
            <w:del w:id="791" w:author="Author" w:date="2018-09-24T12:18:00Z">
              <w:r>
                <w:rPr/>
                <w:delText>19.9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92" w:author="Author" w:date="2018-09-24T12:18:00Z">
              <w:r>
                <w:rPr>
                  <w:rFonts w:cs="Arial"/>
                  <w:color w:val="000000"/>
                  <w:szCs w:val="18"/>
                </w:rPr>
                <w:t>12.36</w:t>
              </w:r>
            </w:ins>
            <w:del w:id="793" w:author="Author" w:date="2018-09-24T12:18:00Z">
              <w:r>
                <w:rPr/>
                <w:delText>19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94" w:author="Author" w:date="2018-09-24T12:18:00Z">
              <w:r>
                <w:rPr>
                  <w:rFonts w:cs="Arial"/>
                  <w:color w:val="000000"/>
                  <w:szCs w:val="18"/>
                </w:rPr>
                <w:t>13.42</w:t>
              </w:r>
            </w:ins>
            <w:del w:id="795" w:author="Author" w:date="2018-09-24T12:18:00Z">
              <w:r>
                <w:rPr/>
                <w:delText>20.6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796" w:author="Author" w:date="2018-09-24T12:18:00Z">
              <w:r>
                <w:rPr>
                  <w:rFonts w:cs="Arial"/>
                  <w:color w:val="000000"/>
                  <w:szCs w:val="18"/>
                </w:rPr>
                <w:t>12.77</w:t>
              </w:r>
            </w:ins>
            <w:del w:id="797" w:author="Author" w:date="2018-09-24T12:18:00Z">
              <w:r>
                <w:rPr/>
                <w:delText>19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798" w:author="Author" w:date="2018-09-24T12:18:00Z">
              <w:r>
                <w:rPr>
                  <w:rFonts w:cs="Arial"/>
                  <w:color w:val="000000"/>
                  <w:szCs w:val="18"/>
                </w:rPr>
                <w:t>14.15</w:t>
              </w:r>
            </w:ins>
            <w:del w:id="799" w:author="Author" w:date="2018-09-24T12:18:00Z">
              <w:r>
                <w:rPr/>
                <w:delText>21.7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00" w:author="Author" w:date="2018-09-24T12:18:00Z">
              <w:r>
                <w:rPr>
                  <w:rFonts w:cs="Arial"/>
                  <w:color w:val="000000"/>
                  <w:szCs w:val="18"/>
                </w:rPr>
                <w:t>13.47</w:t>
              </w:r>
            </w:ins>
            <w:del w:id="801" w:author="Author" w:date="2018-09-24T12:18:00Z">
              <w:r>
                <w:rPr/>
                <w:delText>20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02" w:author="Author" w:date="2018-09-24T12:18:00Z">
              <w:r>
                <w:rPr>
                  <w:rFonts w:cs="Arial"/>
                  <w:color w:val="000000"/>
                  <w:szCs w:val="18"/>
                </w:rPr>
                <w:t>14.52</w:t>
              </w:r>
            </w:ins>
            <w:del w:id="803" w:author="Author" w:date="2018-09-24T12:18:00Z">
              <w:r>
                <w:rPr/>
                <w:delText>22.3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04" w:author="Author" w:date="2018-09-24T12:18:00Z">
              <w:r>
                <w:rPr>
                  <w:rFonts w:cs="Arial"/>
                  <w:color w:val="000000"/>
                  <w:szCs w:val="18"/>
                </w:rPr>
                <w:t>13.81</w:t>
              </w:r>
            </w:ins>
            <w:del w:id="805" w:author="Author" w:date="2018-09-24T12:18:00Z">
              <w:r>
                <w:rPr/>
                <w:delText>21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06" w:author="Author" w:date="2018-09-24T12:18:00Z">
              <w:r>
                <w:rPr>
                  <w:rFonts w:cs="Arial"/>
                  <w:color w:val="000000"/>
                  <w:szCs w:val="18"/>
                </w:rPr>
                <w:t>14.83</w:t>
              </w:r>
            </w:ins>
            <w:del w:id="807" w:author="Author" w:date="2018-09-24T12:18:00Z">
              <w:r>
                <w:rPr/>
                <w:delText>22.8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08" w:author="Author" w:date="2018-09-24T12:18:00Z">
              <w:r>
                <w:rPr>
                  <w:rFonts w:cs="Arial"/>
                  <w:color w:val="000000"/>
                  <w:szCs w:val="18"/>
                </w:rPr>
                <w:t>14.11</w:t>
              </w:r>
            </w:ins>
            <w:del w:id="809" w:author="Author" w:date="2018-09-24T12:18:00Z">
              <w:r>
                <w:rPr/>
                <w:delText>2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10" w:author="Author" w:date="2018-09-24T12:18:00Z">
              <w:r>
                <w:rPr>
                  <w:rFonts w:cs="Arial"/>
                  <w:color w:val="000000"/>
                  <w:szCs w:val="18"/>
                </w:rPr>
                <w:t>15.07</w:t>
              </w:r>
            </w:ins>
            <w:del w:id="811" w:author="Author" w:date="2018-09-24T12:18:00Z">
              <w:r>
                <w:rPr/>
                <w:delText>23.1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12" w:author="Author" w:date="2018-09-24T12:18:00Z">
              <w:r>
                <w:rPr>
                  <w:rFonts w:cs="Arial"/>
                  <w:color w:val="000000"/>
                  <w:szCs w:val="18"/>
                </w:rPr>
                <w:t>14.35</w:t>
              </w:r>
            </w:ins>
            <w:del w:id="813" w:author="Author" w:date="2018-09-24T12:18:00Z">
              <w:r>
                <w:rPr/>
                <w:delText>22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14" w:author="Author" w:date="2018-09-24T12:18:00Z">
              <w:r>
                <w:rPr>
                  <w:rFonts w:cs="Arial"/>
                  <w:color w:val="000000"/>
                  <w:szCs w:val="18"/>
                </w:rPr>
                <w:t>15.74</w:t>
              </w:r>
            </w:ins>
            <w:del w:id="815" w:author="Author" w:date="2018-09-24T12:18:00Z">
              <w:r>
                <w:rPr/>
                <w:delText>24.2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16" w:author="Author" w:date="2018-09-24T12:18:00Z">
              <w:r>
                <w:rPr>
                  <w:rFonts w:cs="Arial"/>
                  <w:color w:val="000000"/>
                  <w:szCs w:val="18"/>
                </w:rPr>
                <w:t>14.98</w:t>
              </w:r>
            </w:ins>
            <w:del w:id="817" w:author="Author" w:date="2018-09-24T12:18:00Z">
              <w:r>
                <w:rPr/>
                <w:delText>23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18" w:author="Author" w:date="2018-09-24T12:18:00Z">
              <w:r>
                <w:rPr>
                  <w:rFonts w:cs="Arial"/>
                  <w:color w:val="000000"/>
                  <w:szCs w:val="18"/>
                </w:rPr>
                <w:t>16.17</w:t>
              </w:r>
            </w:ins>
            <w:del w:id="819" w:author="Author" w:date="2018-09-24T12:18:00Z">
              <w:r>
                <w:rPr/>
                <w:delText>24.8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20" w:author="Author" w:date="2018-09-24T12:18:00Z">
              <w:r>
                <w:rPr>
                  <w:rFonts w:cs="Arial"/>
                  <w:color w:val="000000"/>
                  <w:szCs w:val="18"/>
                </w:rPr>
                <w:t>15.38</w:t>
              </w:r>
            </w:ins>
            <w:del w:id="821" w:author="Author" w:date="2018-09-24T12:18:00Z">
              <w:r>
                <w:rPr/>
                <w:delText>23.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822" w:author="Author" w:date="2018-09-24T12:18:00Z">
              <w:r>
                <w:rPr>
                  <w:rFonts w:cs="Arial"/>
                  <w:color w:val="000000"/>
                  <w:szCs w:val="18"/>
                </w:rPr>
                <w:t>16.53</w:t>
              </w:r>
            </w:ins>
            <w:del w:id="823" w:author="Author" w:date="2018-09-24T12:18:00Z">
              <w:r>
                <w:rPr/>
                <w:delText>25.4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24" w:author="Author" w:date="2018-09-24T12:18:00Z">
              <w:r>
                <w:rPr>
                  <w:rFonts w:cs="Arial"/>
                  <w:color w:val="000000"/>
                  <w:szCs w:val="18"/>
                </w:rPr>
                <w:t>15.72</w:t>
              </w:r>
            </w:ins>
            <w:del w:id="825" w:author="Author" w:date="2018-09-24T12:18:00Z">
              <w:r>
                <w:rPr/>
                <w:delText>24.19</w:delText>
              </w:r>
            </w:del>
          </w:p>
        </w:tc>
      </w:tr>
    </w:tbl>
    <w:p>
      <w:pPr>
        <w:pStyle w:val="Tablecaption"/>
        <w:rPr/>
      </w:pPr>
      <w:r>
        <w:rPr/>
        <w:t>Table 97.B.2.a.(3)(LC) Single Limits Other Than Individual Named Insureds Stacked Uninsured Motorists Bodily Injury Coverage Loss Costs</w:t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Individual Named Insureds </w:t>
              <w:b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26" w:author="Author" w:date="2018-09-24T12:18:00Z">
              <w:r>
                <w:rPr>
                  <w:rFonts w:cs="Arial"/>
                  <w:color w:val="000000"/>
                  <w:szCs w:val="18"/>
                </w:rPr>
                <w:t>12.53</w:t>
              </w:r>
            </w:ins>
            <w:del w:id="827" w:author="Author" w:date="2018-09-24T12:18:00Z">
              <w:r>
                <w:rPr/>
                <w:delText>9.5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28" w:author="Author" w:date="2018-09-24T12:18:00Z">
              <w:r>
                <w:rPr>
                  <w:rFonts w:cs="Arial"/>
                  <w:color w:val="000000"/>
                  <w:szCs w:val="18"/>
                </w:rPr>
                <w:t>10.66</w:t>
              </w:r>
            </w:ins>
            <w:del w:id="829" w:author="Author" w:date="2018-09-24T12:18:00Z">
              <w:r>
                <w:rPr>
                  <w:rFonts w:cs="Arial"/>
                  <w:color w:val="000000"/>
                  <w:szCs w:val="18"/>
                </w:rPr>
                <w:delText>8.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30" w:author="Author" w:date="2018-09-24T12:18:00Z">
              <w:r>
                <w:rPr>
                  <w:rFonts w:cs="Arial"/>
                  <w:color w:val="000000"/>
                  <w:szCs w:val="18"/>
                </w:rPr>
                <w:t>16.22</w:t>
              </w:r>
            </w:ins>
            <w:del w:id="831" w:author="Author" w:date="2018-09-24T12:18:00Z">
              <w:r>
                <w:rPr/>
                <w:delText>12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32" w:author="Author" w:date="2018-09-24T12:18:00Z">
              <w:r>
                <w:rPr>
                  <w:rFonts w:cs="Arial"/>
                  <w:color w:val="000000"/>
                  <w:szCs w:val="18"/>
                </w:rPr>
                <w:t>13.78</w:t>
              </w:r>
            </w:ins>
            <w:del w:id="833" w:author="Author" w:date="2018-09-24T12:18:00Z">
              <w:r>
                <w:rPr/>
                <w:delText>10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34" w:author="Author" w:date="2018-09-24T12:18:00Z">
              <w:r>
                <w:rPr>
                  <w:rFonts w:cs="Arial"/>
                  <w:color w:val="000000"/>
                  <w:szCs w:val="18"/>
                </w:rPr>
                <w:t>24.75</w:t>
              </w:r>
            </w:ins>
            <w:del w:id="835" w:author="Author" w:date="2018-09-24T12:18:00Z">
              <w:r>
                <w:rPr/>
                <w:delText>18.9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36" w:author="Author" w:date="2018-09-24T12:18:00Z">
              <w:r>
                <w:rPr>
                  <w:rFonts w:cs="Arial"/>
                  <w:color w:val="000000"/>
                  <w:szCs w:val="18"/>
                </w:rPr>
                <w:t>21.04</w:t>
              </w:r>
            </w:ins>
            <w:del w:id="837" w:author="Author" w:date="2018-09-24T12:18:00Z">
              <w:r>
                <w:rPr/>
                <w:delText>16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38" w:author="Author" w:date="2018-09-24T12:18:00Z">
              <w:r>
                <w:rPr>
                  <w:rFonts w:cs="Arial"/>
                  <w:color w:val="000000"/>
                  <w:szCs w:val="18"/>
                </w:rPr>
                <w:t>28.27</w:t>
              </w:r>
            </w:ins>
            <w:del w:id="839" w:author="Author" w:date="2018-09-24T12:18:00Z">
              <w:r>
                <w:rPr/>
                <w:delText>21.6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40" w:author="Author" w:date="2018-09-24T12:18:00Z">
              <w:r>
                <w:rPr>
                  <w:rFonts w:cs="Arial"/>
                  <w:color w:val="000000"/>
                  <w:szCs w:val="18"/>
                </w:rPr>
                <w:t>24.03</w:t>
              </w:r>
            </w:ins>
            <w:del w:id="841" w:author="Author" w:date="2018-09-24T12:18:00Z">
              <w:r>
                <w:rPr/>
                <w:delText>18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42" w:author="Author" w:date="2018-09-24T12:18:00Z">
              <w:r>
                <w:rPr>
                  <w:rFonts w:cs="Arial"/>
                  <w:color w:val="000000"/>
                  <w:szCs w:val="18"/>
                </w:rPr>
                <w:t>31.31</w:t>
              </w:r>
            </w:ins>
            <w:del w:id="843" w:author="Author" w:date="2018-09-24T12:18:00Z">
              <w:r>
                <w:rPr/>
                <w:delText>23.9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44" w:author="Author" w:date="2018-09-24T12:18:00Z">
              <w:r>
                <w:rPr>
                  <w:rFonts w:cs="Arial"/>
                  <w:color w:val="000000"/>
                  <w:szCs w:val="18"/>
                </w:rPr>
                <w:t>26.61</w:t>
              </w:r>
            </w:ins>
            <w:del w:id="845" w:author="Author" w:date="2018-09-24T12:18:00Z">
              <w:r>
                <w:rPr/>
                <w:delText>20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46" w:author="Author" w:date="2018-09-24T12:18:00Z">
              <w:r>
                <w:rPr>
                  <w:rFonts w:cs="Arial"/>
                  <w:color w:val="000000"/>
                  <w:szCs w:val="18"/>
                </w:rPr>
                <w:t>35.68</w:t>
              </w:r>
            </w:ins>
            <w:del w:id="847" w:author="Author" w:date="2018-09-24T12:18:00Z">
              <w:r>
                <w:rPr/>
                <w:delText>27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48" w:author="Author" w:date="2018-09-24T12:18:00Z">
              <w:r>
                <w:rPr>
                  <w:rFonts w:cs="Arial"/>
                  <w:color w:val="000000"/>
                  <w:szCs w:val="18"/>
                </w:rPr>
                <w:t>30.33</w:t>
              </w:r>
            </w:ins>
            <w:del w:id="849" w:author="Author" w:date="2018-09-24T12:18:00Z">
              <w:r>
                <w:rPr/>
                <w:delText>23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50" w:author="Author" w:date="2018-09-24T12:18:00Z">
              <w:r>
                <w:rPr>
                  <w:rFonts w:cs="Arial"/>
                  <w:color w:val="000000"/>
                  <w:szCs w:val="18"/>
                </w:rPr>
                <w:t>39.60</w:t>
              </w:r>
            </w:ins>
            <w:del w:id="851" w:author="Author" w:date="2018-09-24T12:18:00Z">
              <w:r>
                <w:rPr/>
                <w:delText>30.2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52" w:author="Author" w:date="2018-09-24T12:18:00Z">
              <w:r>
                <w:rPr>
                  <w:rFonts w:cs="Arial"/>
                  <w:color w:val="000000"/>
                  <w:szCs w:val="18"/>
                </w:rPr>
                <w:t>33.65</w:t>
              </w:r>
            </w:ins>
            <w:del w:id="853" w:author="Author" w:date="2018-09-24T12:18:00Z">
              <w:r>
                <w:rPr/>
                <w:delText>25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54" w:author="Author" w:date="2018-09-24T12:18:00Z">
              <w:r>
                <w:rPr>
                  <w:rFonts w:cs="Arial"/>
                  <w:color w:val="000000"/>
                  <w:szCs w:val="18"/>
                </w:rPr>
                <w:t>42.97</w:t>
              </w:r>
            </w:ins>
            <w:del w:id="855" w:author="Author" w:date="2018-09-24T12:18:00Z">
              <w:r>
                <w:rPr/>
                <w:delText>32.8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56" w:author="Author" w:date="2018-09-24T12:18:00Z">
              <w:r>
                <w:rPr>
                  <w:rFonts w:cs="Arial"/>
                  <w:color w:val="000000"/>
                  <w:szCs w:val="18"/>
                </w:rPr>
                <w:t>36.52</w:t>
              </w:r>
            </w:ins>
            <w:del w:id="857" w:author="Author" w:date="2018-09-24T12:18:00Z">
              <w:r>
                <w:rPr/>
                <w:delText>27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58" w:author="Author" w:date="2018-09-24T12:18:00Z">
              <w:r>
                <w:rPr>
                  <w:rFonts w:cs="Arial"/>
                  <w:color w:val="000000"/>
                  <w:szCs w:val="18"/>
                </w:rPr>
                <w:t>45.83</w:t>
              </w:r>
            </w:ins>
            <w:del w:id="859" w:author="Author" w:date="2018-09-24T12:18:00Z">
              <w:r>
                <w:rPr/>
                <w:delText>35.0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60" w:author="Author" w:date="2018-09-24T12:18:00Z">
              <w:r>
                <w:rPr>
                  <w:rFonts w:cs="Arial"/>
                  <w:color w:val="000000"/>
                  <w:szCs w:val="18"/>
                </w:rPr>
                <w:t>38.96</w:t>
              </w:r>
            </w:ins>
            <w:del w:id="861" w:author="Author" w:date="2018-09-24T12:18:00Z">
              <w:r>
                <w:rPr/>
                <w:delText>29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62" w:author="Author" w:date="2018-09-24T12:18:00Z">
              <w:r>
                <w:rPr>
                  <w:rFonts w:cs="Arial"/>
                  <w:color w:val="000000"/>
                  <w:szCs w:val="18"/>
                </w:rPr>
                <w:t>48.51</w:t>
              </w:r>
            </w:ins>
            <w:del w:id="863" w:author="Author" w:date="2018-09-24T12:18:00Z">
              <w:r>
                <w:rPr/>
                <w:delText>37.0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64" w:author="Author" w:date="2018-09-24T12:18:00Z">
              <w:r>
                <w:rPr>
                  <w:rFonts w:cs="Arial"/>
                  <w:color w:val="000000"/>
                  <w:szCs w:val="18"/>
                </w:rPr>
                <w:t>41.22</w:t>
              </w:r>
            </w:ins>
            <w:del w:id="865" w:author="Author" w:date="2018-09-24T12:18:00Z">
              <w:r>
                <w:rPr/>
                <w:delText>31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66" w:author="Author" w:date="2018-09-24T12:18:00Z">
              <w:r>
                <w:rPr>
                  <w:rFonts w:cs="Arial"/>
                  <w:color w:val="000000"/>
                  <w:szCs w:val="18"/>
                </w:rPr>
                <w:t>52.90</w:t>
              </w:r>
            </w:ins>
            <w:del w:id="867" w:author="Author" w:date="2018-09-24T12:18:00Z">
              <w:r>
                <w:rPr/>
                <w:delText>40.4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68" w:author="Author" w:date="2018-09-24T12:18:00Z">
              <w:r>
                <w:rPr>
                  <w:rFonts w:cs="Arial"/>
                  <w:color w:val="000000"/>
                  <w:szCs w:val="18"/>
                </w:rPr>
                <w:t>44.95</w:t>
              </w:r>
            </w:ins>
            <w:del w:id="869" w:author="Author" w:date="2018-09-24T12:18:00Z">
              <w:r>
                <w:rPr/>
                <w:delText>34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70" w:author="Author" w:date="2018-09-24T12:18:00Z">
              <w:r>
                <w:rPr>
                  <w:rFonts w:cs="Arial"/>
                  <w:color w:val="000000"/>
                  <w:szCs w:val="18"/>
                </w:rPr>
                <w:t>56.88</w:t>
              </w:r>
            </w:ins>
            <w:del w:id="871" w:author="Author" w:date="2018-09-24T12:18:00Z">
              <w:r>
                <w:rPr/>
                <w:delText>43.4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72" w:author="Author" w:date="2018-09-24T12:18:00Z">
              <w:r>
                <w:rPr>
                  <w:rFonts w:cs="Arial"/>
                  <w:color w:val="000000"/>
                  <w:szCs w:val="18"/>
                </w:rPr>
                <w:t>48.34</w:t>
              </w:r>
            </w:ins>
            <w:del w:id="873" w:author="Author" w:date="2018-09-24T12:18:00Z">
              <w:r>
                <w:rPr/>
                <w:delText>36.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74" w:author="Author" w:date="2018-09-24T12:18:00Z">
              <w:r>
                <w:rPr>
                  <w:rFonts w:cs="Arial"/>
                  <w:color w:val="000000"/>
                  <w:szCs w:val="18"/>
                </w:rPr>
                <w:t>61.55</w:t>
              </w:r>
            </w:ins>
            <w:del w:id="875" w:author="Author" w:date="2018-09-24T12:18:00Z">
              <w:r>
                <w:rPr/>
                <w:delText>47.0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76" w:author="Author" w:date="2018-09-24T12:18:00Z">
              <w:r>
                <w:rPr>
                  <w:rFonts w:cs="Arial"/>
                  <w:color w:val="000000"/>
                  <w:szCs w:val="18"/>
                </w:rPr>
                <w:t>52.31</w:t>
              </w:r>
            </w:ins>
            <w:del w:id="877" w:author="Author" w:date="2018-09-24T12:18:00Z">
              <w:r>
                <w:rPr/>
                <w:delText>39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78" w:author="Author" w:date="2018-09-24T12:18:00Z">
              <w:r>
                <w:rPr>
                  <w:rFonts w:cs="Arial"/>
                  <w:color w:val="000000"/>
                  <w:szCs w:val="18"/>
                </w:rPr>
                <w:t>67.27</w:t>
              </w:r>
            </w:ins>
            <w:del w:id="879" w:author="Author" w:date="2018-09-24T12:18:00Z">
              <w:r>
                <w:rPr/>
                <w:delText>51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80" w:author="Author" w:date="2018-09-24T12:18:00Z">
              <w:r>
                <w:rPr>
                  <w:rFonts w:cs="Arial"/>
                  <w:color w:val="000000"/>
                  <w:szCs w:val="18"/>
                </w:rPr>
                <w:t>57.18</w:t>
              </w:r>
            </w:ins>
            <w:del w:id="881" w:author="Author" w:date="2018-09-24T12:18:00Z">
              <w:r>
                <w:rPr/>
                <w:delText>43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82" w:author="Author" w:date="2018-09-24T12:18:00Z">
              <w:r>
                <w:rPr>
                  <w:rFonts w:cs="Arial"/>
                  <w:color w:val="000000"/>
                  <w:szCs w:val="18"/>
                </w:rPr>
                <w:t>76.07</w:t>
              </w:r>
            </w:ins>
            <w:del w:id="883" w:author="Author" w:date="2018-09-24T12:18:00Z">
              <w:r>
                <w:rPr/>
                <w:delText>58.1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84" w:author="Author" w:date="2018-09-24T12:18:00Z">
              <w:r>
                <w:rPr>
                  <w:rFonts w:cs="Arial"/>
                  <w:color w:val="000000"/>
                  <w:szCs w:val="18"/>
                </w:rPr>
                <w:t>64.66</w:t>
              </w:r>
            </w:ins>
            <w:del w:id="885" w:author="Author" w:date="2018-09-24T12:18:00Z">
              <w:r>
                <w:rPr/>
                <w:delText>49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86" w:author="Author" w:date="2018-09-24T12:18:00Z">
              <w:r>
                <w:rPr>
                  <w:rFonts w:cs="Arial"/>
                  <w:color w:val="000000"/>
                  <w:szCs w:val="18"/>
                </w:rPr>
                <w:t>82.10</w:t>
              </w:r>
            </w:ins>
            <w:del w:id="887" w:author="Author" w:date="2018-09-24T12:18:00Z">
              <w:r>
                <w:rPr/>
                <w:delText>62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88" w:author="Author" w:date="2018-09-24T12:18:00Z">
              <w:r>
                <w:rPr>
                  <w:rFonts w:cs="Arial"/>
                  <w:color w:val="000000"/>
                  <w:szCs w:val="18"/>
                </w:rPr>
                <w:t>69.80</w:t>
              </w:r>
            </w:ins>
            <w:del w:id="889" w:author="Author" w:date="2018-09-24T12:18:00Z">
              <w:r>
                <w:rPr/>
                <w:delText>53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90" w:author="Author" w:date="2018-09-24T12:18:00Z">
              <w:r>
                <w:rPr>
                  <w:rFonts w:cs="Arial"/>
                  <w:color w:val="000000"/>
                  <w:szCs w:val="18"/>
                </w:rPr>
                <w:t>86.96</w:t>
              </w:r>
            </w:ins>
            <w:del w:id="891" w:author="Author" w:date="2018-09-24T12:18:00Z">
              <w:r>
                <w:rPr/>
                <w:delText>66.4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92" w:author="Author" w:date="2018-09-24T12:18:00Z">
              <w:r>
                <w:rPr>
                  <w:rFonts w:cs="Arial"/>
                  <w:color w:val="000000"/>
                  <w:szCs w:val="18"/>
                </w:rPr>
                <w:t>73.92</w:t>
              </w:r>
            </w:ins>
            <w:del w:id="893" w:author="Author" w:date="2018-09-24T12:18:00Z">
              <w:r>
                <w:rPr/>
                <w:delText>56.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94" w:author="Author" w:date="2018-09-24T12:18:00Z">
              <w:r>
                <w:rPr>
                  <w:rFonts w:cs="Arial"/>
                  <w:color w:val="000000"/>
                  <w:szCs w:val="18"/>
                </w:rPr>
                <w:t>90.57</w:t>
              </w:r>
            </w:ins>
            <w:del w:id="895" w:author="Author" w:date="2018-09-24T12:18:00Z">
              <w:r>
                <w:rPr/>
                <w:delText>69.1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896" w:author="Author" w:date="2018-09-24T12:18:00Z">
              <w:r>
                <w:rPr>
                  <w:rFonts w:cs="Arial"/>
                  <w:color w:val="000000"/>
                  <w:szCs w:val="18"/>
                </w:rPr>
                <w:t>76.98</w:t>
              </w:r>
            </w:ins>
            <w:del w:id="897" w:author="Author" w:date="2018-09-24T12:18:00Z">
              <w:r>
                <w:rPr/>
                <w:delText>58.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98" w:author="Author" w:date="2018-09-24T12:18:00Z">
              <w:r>
                <w:rPr>
                  <w:rFonts w:cs="Arial"/>
                  <w:color w:val="000000"/>
                  <w:szCs w:val="18"/>
                </w:rPr>
                <w:t>100.73</w:t>
              </w:r>
            </w:ins>
            <w:del w:id="899" w:author="Author" w:date="2018-09-24T12:18:00Z">
              <w:r>
                <w:rPr/>
                <w:delText>76.9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900" w:author="Author" w:date="2018-09-24T12:18:00Z">
              <w:r>
                <w:rPr>
                  <w:rFonts w:cs="Arial"/>
                  <w:color w:val="000000"/>
                  <w:szCs w:val="18"/>
                </w:rPr>
                <w:t>85.62</w:t>
              </w:r>
            </w:ins>
            <w:del w:id="901" w:author="Author" w:date="2018-09-24T12:18:00Z">
              <w:r>
                <w:rPr/>
                <w:delText>65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902" w:author="Author" w:date="2018-09-24T12:18:00Z">
              <w:r>
                <w:rPr>
                  <w:rFonts w:cs="Arial"/>
                  <w:color w:val="000000"/>
                  <w:szCs w:val="18"/>
                </w:rPr>
                <w:t>108.15</w:t>
              </w:r>
            </w:ins>
            <w:del w:id="903" w:author="Author" w:date="2018-09-24T12:18:00Z">
              <w:r>
                <w:rPr/>
                <w:delText>82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904" w:author="Author" w:date="2018-09-24T12:18:00Z">
              <w:r>
                <w:rPr>
                  <w:rFonts w:cs="Arial"/>
                  <w:color w:val="000000"/>
                  <w:szCs w:val="18"/>
                </w:rPr>
                <w:t>91.93</w:t>
              </w:r>
            </w:ins>
            <w:del w:id="905" w:author="Author" w:date="2018-09-24T12:18:00Z">
              <w:r>
                <w:rPr/>
                <w:delText>70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906" w:author="Author" w:date="2018-09-24T12:18:00Z">
              <w:r>
                <w:rPr>
                  <w:rFonts w:cs="Arial"/>
                  <w:color w:val="000000"/>
                  <w:szCs w:val="18"/>
                </w:rPr>
                <w:t>112.93</w:t>
              </w:r>
            </w:ins>
            <w:del w:id="907" w:author="Author" w:date="2018-09-24T12:18:00Z">
              <w:r>
                <w:rPr/>
                <w:delText>86.2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/>
            </w:pPr>
            <w:ins w:id="908" w:author="Author" w:date="2018-09-24T12:18:00Z">
              <w:r>
                <w:rPr>
                  <w:rFonts w:cs="Arial"/>
                  <w:color w:val="000000"/>
                  <w:szCs w:val="18"/>
                </w:rPr>
                <w:t>95.98</w:t>
              </w:r>
            </w:ins>
            <w:del w:id="909" w:author="Author" w:date="2018-09-24T12:18:00Z">
              <w:r>
                <w:rPr/>
                <w:delText>73.32</w:delText>
              </w:r>
            </w:del>
          </w:p>
        </w:tc>
      </w:tr>
    </w:tbl>
    <w:p>
      <w:pPr>
        <w:pStyle w:val="Tablecaption"/>
        <w:rPr/>
      </w:pPr>
      <w:r>
        <w:rPr/>
        <w:t>Table 97.B.2.a.(4)(LC) Single Limits Other Than Individual Named Insureds Stacked Underinsured Motorists Bodily Injury Coverage Loss Costs</w:t>
      </w:r>
    </w:p>
    <w:p>
      <w:pPr>
        <w:pStyle w:val="Space8"/>
        <w:rPr/>
      </w:pPr>
      <w:r>
        <w:rPr/>
      </w:r>
    </w:p>
    <w:tbl>
      <w:tblPr>
        <w:tblW w:w="10283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91"/>
        <w:gridCol w:w="1260"/>
        <w:gridCol w:w="200"/>
        <w:gridCol w:w="1220"/>
        <w:gridCol w:w="1420"/>
        <w:gridCol w:w="1476"/>
        <w:gridCol w:w="200"/>
        <w:gridCol w:w="1220"/>
        <w:gridCol w:w="1420"/>
        <w:gridCol w:w="1476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dividual Named Insureds Un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>Injury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tabs>
                <w:tab w:val="clear" w:pos="720"/>
                <w:tab w:val="left" w:pos="2268" w:leader="none"/>
              </w:tabs>
              <w:spacing w:before="40" w:after="20"/>
              <w:rPr/>
            </w:pPr>
            <w:r>
              <w:rPr/>
              <w:t>Total Number Of Exposures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(000's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$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5/3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10" w:author="Author" w:date="2018-09-24T12:19:00Z">
              <w:r>
                <w:rPr>
                  <w:rFonts w:cs="Arial"/>
                  <w:color w:val="000000"/>
                  <w:szCs w:val="18"/>
                </w:rPr>
                <w:t>5.95</w:t>
              </w:r>
            </w:ins>
            <w:del w:id="911" w:author="Author" w:date="2018-09-24T12:19:00Z">
              <w:r>
                <w:rPr/>
                <w:delText>9.1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12" w:author="Author" w:date="2018-09-24T12:19:00Z">
              <w:r>
                <w:rPr>
                  <w:rFonts w:cs="Arial"/>
                  <w:color w:val="000000"/>
                  <w:szCs w:val="18"/>
                </w:rPr>
                <w:t>7.55</w:t>
              </w:r>
            </w:ins>
            <w:del w:id="913" w:author="Author" w:date="2018-09-24T12:19:00Z">
              <w:r>
                <w:rPr/>
                <w:delText>11.6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14" w:author="Author" w:date="2018-09-24T12:19:00Z">
              <w:r>
                <w:rPr>
                  <w:rFonts w:cs="Arial"/>
                  <w:color w:val="000000"/>
                  <w:szCs w:val="18"/>
                </w:rPr>
                <w:t>8.84</w:t>
              </w:r>
            </w:ins>
            <w:del w:id="915" w:author="Author" w:date="2018-09-24T12:19:00Z">
              <w:r>
                <w:rPr/>
                <w:delText>13.60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16" w:author="Author" w:date="2018-09-24T12:19:00Z">
              <w:r>
                <w:rPr>
                  <w:rFonts w:cs="Arial"/>
                  <w:color w:val="000000"/>
                  <w:szCs w:val="18"/>
                </w:rPr>
                <w:t>5.69</w:t>
              </w:r>
            </w:ins>
            <w:del w:id="917" w:author="Author" w:date="2018-09-24T12:19:00Z">
              <w:r>
                <w:rPr/>
                <w:delText>8.76</w:delText>
              </w:r>
            </w:del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918" w:author="Author" w:date="2018-09-24T12:19:00Z">
              <w:r>
                <w:rPr>
                  <w:rFonts w:cs="Arial"/>
                  <w:color w:val="000000"/>
                  <w:szCs w:val="18"/>
                </w:rPr>
                <w:t>7.22</w:t>
              </w:r>
            </w:ins>
            <w:del w:id="919" w:author="Author" w:date="2018-09-24T12:19:00Z">
              <w:r>
                <w:rPr/>
                <w:delText>11.1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20" w:author="Author" w:date="2018-09-24T12:19:00Z">
              <w:r>
                <w:rPr>
                  <w:rFonts w:cs="Arial"/>
                  <w:color w:val="000000"/>
                  <w:szCs w:val="18"/>
                </w:rPr>
                <w:t>8.45</w:t>
              </w:r>
            </w:ins>
            <w:del w:id="921" w:author="Author" w:date="2018-09-24T12:19:00Z">
              <w:r>
                <w:rPr/>
                <w:delText>13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/5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22" w:author="Author" w:date="2018-09-24T12:19:00Z">
              <w:r>
                <w:rPr>
                  <w:rFonts w:cs="Arial"/>
                  <w:color w:val="000000"/>
                  <w:szCs w:val="18"/>
                </w:rPr>
                <w:t>7.12</w:t>
              </w:r>
            </w:ins>
            <w:del w:id="923" w:author="Author" w:date="2018-09-24T12:19:00Z">
              <w:r>
                <w:rPr/>
                <w:delText>10.9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24" w:author="Author" w:date="2018-09-24T12:19:00Z">
              <w:r>
                <w:rPr>
                  <w:rFonts w:cs="Arial"/>
                  <w:color w:val="000000"/>
                  <w:szCs w:val="18"/>
                </w:rPr>
                <w:t>8.77</w:t>
              </w:r>
            </w:ins>
            <w:del w:id="925" w:author="Author" w:date="2018-09-24T12:19:00Z">
              <w:r>
                <w:rPr/>
                <w:delText>13.4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26" w:author="Author" w:date="2018-09-24T12:19:00Z">
              <w:r>
                <w:rPr>
                  <w:rFonts w:cs="Arial"/>
                  <w:color w:val="000000"/>
                  <w:szCs w:val="18"/>
                </w:rPr>
                <w:t>9.95</w:t>
              </w:r>
            </w:ins>
            <w:del w:id="927" w:author="Author" w:date="2018-09-24T12:19:00Z">
              <w:r>
                <w:rPr/>
                <w:delText>15.30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28" w:author="Author" w:date="2018-09-24T12:19:00Z">
              <w:r>
                <w:rPr>
                  <w:rFonts w:cs="Arial"/>
                  <w:color w:val="000000"/>
                  <w:szCs w:val="18"/>
                </w:rPr>
                <w:t>6.81</w:t>
              </w:r>
            </w:ins>
            <w:del w:id="929" w:author="Author" w:date="2018-09-24T12:19:00Z">
              <w:r>
                <w:rPr/>
                <w:delText>10.4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930" w:author="Author" w:date="2018-09-24T12:19:00Z">
              <w:r>
                <w:rPr>
                  <w:rFonts w:cs="Arial"/>
                  <w:color w:val="000000"/>
                  <w:szCs w:val="18"/>
                </w:rPr>
                <w:t>8.39</w:t>
              </w:r>
            </w:ins>
            <w:del w:id="931" w:author="Author" w:date="2018-09-24T12:19:00Z">
              <w:r>
                <w:rPr/>
                <w:delText>12.9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32" w:author="Author" w:date="2018-09-24T12:19:00Z">
              <w:r>
                <w:rPr>
                  <w:rFonts w:cs="Arial"/>
                  <w:color w:val="000000"/>
                  <w:szCs w:val="18"/>
                </w:rPr>
                <w:t>9.50</w:t>
              </w:r>
            </w:ins>
            <w:del w:id="933" w:author="Author" w:date="2018-09-24T12:19:00Z">
              <w:r>
                <w:rPr/>
                <w:delText>14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/1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34" w:author="Author" w:date="2018-09-24T12:19:00Z">
              <w:r>
                <w:rPr>
                  <w:rFonts w:cs="Arial"/>
                  <w:color w:val="000000"/>
                  <w:szCs w:val="18"/>
                </w:rPr>
                <w:t>8.77</w:t>
              </w:r>
            </w:ins>
            <w:del w:id="935" w:author="Author" w:date="2018-09-24T12:19:00Z">
              <w:r>
                <w:rPr/>
                <w:delText>13.4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36" w:author="Author" w:date="2018-09-24T12:19:00Z">
              <w:r>
                <w:rPr>
                  <w:rFonts w:cs="Arial"/>
                  <w:color w:val="000000"/>
                  <w:szCs w:val="18"/>
                </w:rPr>
                <w:t>10.07</w:t>
              </w:r>
            </w:ins>
            <w:del w:id="937" w:author="Author" w:date="2018-09-24T12:19:00Z">
              <w:r>
                <w:rPr/>
                <w:delText>15.4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38" w:author="Author" w:date="2018-09-24T12:19:00Z">
              <w:r>
                <w:rPr>
                  <w:rFonts w:cs="Arial"/>
                  <w:color w:val="000000"/>
                  <w:szCs w:val="18"/>
                </w:rPr>
                <w:t>11.29</w:t>
              </w:r>
            </w:ins>
            <w:del w:id="939" w:author="Author" w:date="2018-09-24T12:19:00Z">
              <w:r>
                <w:rPr/>
                <w:delText>17.37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40" w:author="Author" w:date="2018-09-24T12:19:00Z">
              <w:r>
                <w:rPr>
                  <w:rFonts w:cs="Arial"/>
                  <w:color w:val="000000"/>
                  <w:szCs w:val="18"/>
                </w:rPr>
                <w:t>8.39</w:t>
              </w:r>
            </w:ins>
            <w:del w:id="941" w:author="Author" w:date="2018-09-24T12:19:00Z">
              <w:r>
                <w:rPr/>
                <w:delText>12.90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942" w:author="Author" w:date="2018-09-24T12:19:00Z">
              <w:r>
                <w:rPr>
                  <w:rFonts w:cs="Arial"/>
                  <w:color w:val="000000"/>
                  <w:szCs w:val="18"/>
                </w:rPr>
                <w:t>9.62</w:t>
              </w:r>
            </w:ins>
            <w:del w:id="943" w:author="Author" w:date="2018-09-24T12:19:00Z">
              <w:r>
                <w:rPr/>
                <w:delText>14.80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44" w:author="Author" w:date="2018-09-24T12:19:00Z">
              <w:r>
                <w:rPr>
                  <w:rFonts w:cs="Arial"/>
                  <w:color w:val="000000"/>
                  <w:szCs w:val="18"/>
                </w:rPr>
                <w:t>10.78</w:t>
              </w:r>
            </w:ins>
            <w:del w:id="945" w:author="Author" w:date="2018-09-24T12:19:00Z">
              <w:r>
                <w:rPr/>
                <w:delText>16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00/3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46" w:author="Author" w:date="2018-09-24T12:19:00Z">
              <w:r>
                <w:rPr>
                  <w:rFonts w:cs="Arial"/>
                  <w:color w:val="000000"/>
                  <w:szCs w:val="18"/>
                </w:rPr>
                <w:t>10.31</w:t>
              </w:r>
            </w:ins>
            <w:del w:id="947" w:author="Author" w:date="2018-09-24T12:19:00Z">
              <w:r>
                <w:rPr/>
                <w:delText>15.8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48" w:author="Author" w:date="2018-09-24T12:19:00Z">
              <w:r>
                <w:rPr>
                  <w:rFonts w:cs="Arial"/>
                  <w:color w:val="000000"/>
                  <w:szCs w:val="18"/>
                </w:rPr>
                <w:t>11.71</w:t>
              </w:r>
            </w:ins>
            <w:del w:id="949" w:author="Author" w:date="2018-09-24T12:19:00Z">
              <w:r>
                <w:rPr/>
                <w:delText>18.02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50" w:author="Author" w:date="2018-09-24T12:19:00Z">
              <w:r>
                <w:rPr>
                  <w:rFonts w:cs="Arial"/>
                  <w:color w:val="000000"/>
                  <w:szCs w:val="18"/>
                </w:rPr>
                <w:t>12.77</w:t>
              </w:r>
            </w:ins>
            <w:del w:id="951" w:author="Author" w:date="2018-09-24T12:19:00Z">
              <w:r>
                <w:rPr/>
                <w:delText>19.64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52" w:author="Author" w:date="2018-09-24T12:19:00Z">
              <w:r>
                <w:rPr>
                  <w:rFonts w:cs="Arial"/>
                  <w:color w:val="000000"/>
                  <w:szCs w:val="18"/>
                </w:rPr>
                <w:t>9.85</w:t>
              </w:r>
            </w:ins>
            <w:del w:id="953" w:author="Author" w:date="2018-09-24T12:19:00Z">
              <w:r>
                <w:rPr/>
                <w:delText>15.1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954" w:author="Author" w:date="2018-09-24T12:19:00Z">
              <w:r>
                <w:rPr>
                  <w:rFonts w:cs="Arial"/>
                  <w:color w:val="000000"/>
                  <w:szCs w:val="18"/>
                </w:rPr>
                <w:t>11.19</w:t>
              </w:r>
            </w:ins>
            <w:del w:id="955" w:author="Author" w:date="2018-09-24T12:19:00Z">
              <w:r>
                <w:rPr/>
                <w:delText>17.2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56" w:author="Author" w:date="2018-09-24T12:19:00Z">
              <w:r>
                <w:rPr>
                  <w:rFonts w:cs="Arial"/>
                  <w:color w:val="000000"/>
                  <w:szCs w:val="18"/>
                </w:rPr>
                <w:t>12.19</w:t>
              </w:r>
            </w:ins>
            <w:del w:id="957" w:author="Author" w:date="2018-09-24T12:19:00Z">
              <w:r>
                <w:rPr/>
                <w:delText>18.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0/5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58" w:author="Author" w:date="2018-09-24T12:19:00Z">
              <w:r>
                <w:rPr>
                  <w:rFonts w:cs="Arial"/>
                  <w:color w:val="000000"/>
                  <w:szCs w:val="18"/>
                </w:rPr>
                <w:t>11.97</w:t>
              </w:r>
            </w:ins>
            <w:del w:id="959" w:author="Author" w:date="2018-09-24T12:19:00Z">
              <w:r>
                <w:rPr/>
                <w:delText>18.4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60" w:author="Author" w:date="2018-09-24T12:19:00Z">
              <w:r>
                <w:rPr>
                  <w:rFonts w:cs="Arial"/>
                  <w:color w:val="000000"/>
                  <w:szCs w:val="18"/>
                </w:rPr>
                <w:t>13.14</w:t>
              </w:r>
            </w:ins>
            <w:del w:id="961" w:author="Author" w:date="2018-09-24T12:19:00Z">
              <w:r>
                <w:rPr/>
                <w:delText>20.21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62" w:author="Author" w:date="2018-09-24T12:19:00Z">
              <w:r>
                <w:rPr>
                  <w:rFonts w:cs="Arial"/>
                  <w:color w:val="000000"/>
                  <w:szCs w:val="18"/>
                </w:rPr>
                <w:t>14.11</w:t>
              </w:r>
            </w:ins>
            <w:del w:id="963" w:author="Author" w:date="2018-09-24T12:19:00Z">
              <w:r>
                <w:rPr/>
                <w:delText>21.71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64" w:author="Author" w:date="2018-09-24T12:19:00Z">
              <w:r>
                <w:rPr>
                  <w:rFonts w:cs="Arial"/>
                  <w:color w:val="000000"/>
                  <w:szCs w:val="18"/>
                </w:rPr>
                <w:t>11.43</w:t>
              </w:r>
            </w:ins>
            <w:del w:id="965" w:author="Author" w:date="2018-09-24T12:19:00Z">
              <w:r>
                <w:rPr/>
                <w:delText>17.5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966" w:author="Author" w:date="2018-09-24T12:19:00Z">
              <w:r>
                <w:rPr>
                  <w:rFonts w:cs="Arial"/>
                  <w:color w:val="000000"/>
                  <w:szCs w:val="18"/>
                </w:rPr>
                <w:t>12.54</w:t>
              </w:r>
            </w:ins>
            <w:del w:id="967" w:author="Author" w:date="2018-09-24T12:19:00Z">
              <w:r>
                <w:rPr/>
                <w:delText>19.2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68" w:author="Author" w:date="2018-09-24T12:19:00Z">
              <w:r>
                <w:rPr>
                  <w:rFonts w:cs="Arial"/>
                  <w:color w:val="000000"/>
                  <w:szCs w:val="18"/>
                </w:rPr>
                <w:t>13.47</w:t>
              </w:r>
            </w:ins>
            <w:del w:id="969" w:author="Author" w:date="2018-09-24T12:19:00Z">
              <w:r>
                <w:rPr/>
                <w:delText>20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0/1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70" w:author="Author" w:date="2018-09-24T12:19:00Z">
              <w:r>
                <w:rPr>
                  <w:rFonts w:cs="Arial"/>
                  <w:color w:val="000000"/>
                  <w:szCs w:val="18"/>
                </w:rPr>
                <w:t>13.14</w:t>
              </w:r>
            </w:ins>
            <w:del w:id="971" w:author="Author" w:date="2018-09-24T12:19:00Z">
              <w:r>
                <w:rPr/>
                <w:delText>20.21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72" w:author="Author" w:date="2018-09-24T12:19:00Z">
              <w:r>
                <w:rPr>
                  <w:rFonts w:cs="Arial"/>
                  <w:color w:val="000000"/>
                  <w:szCs w:val="18"/>
                </w:rPr>
                <w:t>14.35</w:t>
              </w:r>
            </w:ins>
            <w:del w:id="973" w:author="Author" w:date="2018-09-24T12:19:00Z">
              <w:r>
                <w:rPr/>
                <w:delText>22.0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74" w:author="Author" w:date="2018-09-24T12:19:00Z">
              <w:r>
                <w:rPr>
                  <w:rFonts w:cs="Arial"/>
                  <w:color w:val="000000"/>
                  <w:szCs w:val="18"/>
                </w:rPr>
                <w:t>15.21</w:t>
              </w:r>
            </w:ins>
            <w:del w:id="975" w:author="Author" w:date="2018-09-24T12:19:00Z">
              <w:r>
                <w:rPr/>
                <w:delText>23.40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76" w:author="Author" w:date="2018-09-24T12:19:00Z">
              <w:r>
                <w:rPr>
                  <w:rFonts w:cs="Arial"/>
                  <w:color w:val="000000"/>
                  <w:szCs w:val="18"/>
                </w:rPr>
                <w:t>12.54</w:t>
              </w:r>
            </w:ins>
            <w:del w:id="977" w:author="Author" w:date="2018-09-24T12:19:00Z">
              <w:r>
                <w:rPr/>
                <w:delText>19.2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978" w:author="Author" w:date="2018-09-24T12:19:00Z">
              <w:r>
                <w:rPr>
                  <w:rFonts w:cs="Arial"/>
                  <w:color w:val="000000"/>
                  <w:szCs w:val="18"/>
                </w:rPr>
                <w:t>13.70</w:t>
              </w:r>
            </w:ins>
            <w:del w:id="979" w:author="Author" w:date="2018-09-24T12:19:00Z">
              <w:r>
                <w:rPr/>
                <w:delText>21.0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80" w:author="Author" w:date="2018-09-24T12:19:00Z">
              <w:r>
                <w:rPr>
                  <w:rFonts w:cs="Arial"/>
                  <w:color w:val="000000"/>
                  <w:szCs w:val="18"/>
                </w:rPr>
                <w:t>14.51</w:t>
              </w:r>
            </w:ins>
            <w:del w:id="981" w:author="Author" w:date="2018-09-24T12:19:00Z">
              <w:r>
                <w:rPr/>
                <w:delText>22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,000/2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82" w:author="Author" w:date="2018-09-24T12:19:00Z">
              <w:r>
                <w:rPr>
                  <w:rFonts w:cs="Arial"/>
                  <w:color w:val="000000"/>
                  <w:szCs w:val="18"/>
                </w:rPr>
                <w:t>14.35</w:t>
              </w:r>
            </w:ins>
            <w:del w:id="983" w:author="Author" w:date="2018-09-24T12:19:00Z">
              <w:r>
                <w:rPr/>
                <w:delText>22.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84" w:author="Author" w:date="2018-09-24T12:19:00Z">
              <w:r>
                <w:rPr>
                  <w:rFonts w:cs="Arial"/>
                  <w:color w:val="000000"/>
                  <w:szCs w:val="18"/>
                </w:rPr>
                <w:t>15.39</w:t>
              </w:r>
            </w:ins>
            <w:del w:id="985" w:author="Author" w:date="2018-09-24T12:19:00Z">
              <w:r>
                <w:rPr/>
                <w:delText>23.6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86" w:author="Author" w:date="2018-09-24T12:19:00Z">
              <w:r>
                <w:rPr>
                  <w:rFonts w:cs="Arial"/>
                  <w:color w:val="000000"/>
                  <w:szCs w:val="18"/>
                </w:rPr>
                <w:t>16.13</w:t>
              </w:r>
            </w:ins>
            <w:del w:id="987" w:author="Author" w:date="2018-09-24T12:19:00Z">
              <w:r>
                <w:rPr/>
                <w:delText>24.82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988" w:author="Author" w:date="2018-09-24T12:19:00Z">
              <w:r>
                <w:rPr>
                  <w:rFonts w:cs="Arial"/>
                  <w:color w:val="000000"/>
                  <w:szCs w:val="18"/>
                </w:rPr>
                <w:t>13.70</w:t>
              </w:r>
            </w:ins>
            <w:del w:id="989" w:author="Author" w:date="2018-09-24T12:19:00Z">
              <w:r>
                <w:rPr/>
                <w:delText>21.0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990" w:author="Author" w:date="2018-09-24T12:19:00Z">
              <w:r>
                <w:rPr>
                  <w:rFonts w:cs="Arial"/>
                  <w:color w:val="000000"/>
                  <w:szCs w:val="18"/>
                </w:rPr>
                <w:t>14.68</w:t>
              </w:r>
            </w:ins>
            <w:del w:id="991" w:author="Author" w:date="2018-09-24T12:19:00Z">
              <w:r>
                <w:rPr/>
                <w:delText>22.59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92" w:author="Author" w:date="2018-09-24T12:19:00Z">
              <w:r>
                <w:rPr>
                  <w:rFonts w:cs="Arial"/>
                  <w:color w:val="000000"/>
                  <w:szCs w:val="18"/>
                </w:rPr>
                <w:t>15.39</w:t>
              </w:r>
            </w:ins>
            <w:del w:id="993" w:author="Author" w:date="2018-09-24T12:19:00Z">
              <w:r>
                <w:rPr/>
                <w:delText>23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,500/5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994" w:author="Author" w:date="2018-09-24T12:19:00Z">
              <w:r>
                <w:rPr>
                  <w:rFonts w:cs="Arial"/>
                  <w:color w:val="000000"/>
                  <w:szCs w:val="18"/>
                </w:rPr>
                <w:t>15.70</w:t>
              </w:r>
            </w:ins>
            <w:del w:id="995" w:author="Author" w:date="2018-09-24T12:19:00Z">
              <w:r>
                <w:rPr/>
                <w:delText>24.1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96" w:author="Author" w:date="2018-09-24T12:19:00Z">
              <w:r>
                <w:rPr>
                  <w:rFonts w:cs="Arial"/>
                  <w:color w:val="000000"/>
                  <w:szCs w:val="18"/>
                </w:rPr>
                <w:t>16.61</w:t>
              </w:r>
            </w:ins>
            <w:del w:id="997" w:author="Author" w:date="2018-09-24T12:19:00Z">
              <w:r>
                <w:rPr/>
                <w:delText>25.56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998" w:author="Author" w:date="2018-09-24T12:19:00Z">
              <w:r>
                <w:rPr>
                  <w:rFonts w:cs="Arial"/>
                  <w:color w:val="000000"/>
                  <w:szCs w:val="18"/>
                </w:rPr>
                <w:t>17.28</w:t>
              </w:r>
            </w:ins>
            <w:del w:id="999" w:author="Author" w:date="2018-09-24T12:19:00Z">
              <w:r>
                <w:rPr/>
                <w:delText>26.58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000" w:author="Author" w:date="2018-09-24T12:19:00Z">
              <w:r>
                <w:rPr>
                  <w:rFonts w:cs="Arial"/>
                  <w:color w:val="000000"/>
                  <w:szCs w:val="18"/>
                </w:rPr>
                <w:t>14.98</w:t>
              </w:r>
            </w:ins>
            <w:del w:id="1001" w:author="Author" w:date="2018-09-24T12:19:00Z">
              <w:r>
                <w:rPr/>
                <w:delText>23.0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02" w:author="Author" w:date="2018-09-24T12:19:00Z">
              <w:r>
                <w:rPr>
                  <w:rFonts w:cs="Arial"/>
                  <w:color w:val="000000"/>
                  <w:szCs w:val="18"/>
                </w:rPr>
                <w:t>15.85</w:t>
              </w:r>
            </w:ins>
            <w:del w:id="1003" w:author="Author" w:date="2018-09-24T12:19:00Z">
              <w:r>
                <w:rPr/>
                <w:delText>24.38</w:delText>
              </w:r>
            </w:del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04" w:author="Author" w:date="2018-09-24T12:19:00Z">
              <w:r>
                <w:rPr>
                  <w:rFonts w:cs="Arial"/>
                  <w:color w:val="000000"/>
                  <w:szCs w:val="18"/>
                </w:rPr>
                <w:t>16.48</w:t>
              </w:r>
            </w:ins>
            <w:del w:id="1005" w:author="Author" w:date="2018-09-24T12:19:00Z">
              <w:r>
                <w:rPr/>
                <w:delText>25.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,000/1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06" w:author="Author" w:date="2018-09-24T12:19:00Z">
              <w:r>
                <w:rPr>
                  <w:rFonts w:cs="Arial"/>
                  <w:color w:val="000000"/>
                  <w:szCs w:val="18"/>
                </w:rPr>
                <w:t>16.61</w:t>
              </w:r>
            </w:ins>
            <w:del w:id="1007" w:author="Author" w:date="2018-09-24T12:19:00Z">
              <w:r>
                <w:rPr/>
                <w:delText>25.5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008" w:author="Author" w:date="2018-09-24T12:19:00Z">
              <w:r>
                <w:rPr>
                  <w:rFonts w:cs="Arial"/>
                  <w:color w:val="000000"/>
                  <w:szCs w:val="18"/>
                </w:rPr>
                <w:t>15.85</w:t>
              </w:r>
            </w:ins>
            <w:del w:id="1009" w:author="Author" w:date="2018-09-24T12:19:00Z">
              <w:r>
                <w:rPr/>
                <w:delText>24.3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</w:tbl>
    <w:p>
      <w:pPr>
        <w:pStyle w:val="Tablecaption"/>
        <w:rPr/>
      </w:pPr>
      <w:r>
        <w:rPr/>
        <w:t>Table 97.B.2.a.(5)(LC) Split Limits Individual Named Insureds Stacked Uninsured Motorists Bodily Injury Coverage Loss Costs</w:t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91"/>
        <w:gridCol w:w="1259"/>
        <w:gridCol w:w="200"/>
        <w:gridCol w:w="1219"/>
        <w:gridCol w:w="1419"/>
        <w:gridCol w:w="1480"/>
        <w:gridCol w:w="200"/>
        <w:gridCol w:w="1220"/>
        <w:gridCol w:w="1420"/>
        <w:gridCol w:w="1472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dividual Named Insureds 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>Injury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tabs>
                <w:tab w:val="clear" w:pos="720"/>
                <w:tab w:val="left" w:pos="2268" w:leader="none"/>
              </w:tabs>
              <w:spacing w:before="40" w:after="20"/>
              <w:rPr/>
            </w:pPr>
            <w:r>
              <w:rPr/>
              <w:t>Total Number Of Exposures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(000's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$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5/3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10" w:author="Author" w:date="2018-09-24T12:20:00Z">
              <w:r>
                <w:rPr>
                  <w:rFonts w:cs="Arial"/>
                  <w:color w:val="000000"/>
                  <w:szCs w:val="18"/>
                </w:rPr>
                <w:t>9.20</w:t>
              </w:r>
            </w:ins>
            <w:del w:id="1011" w:author="Author" w:date="2018-09-24T12:20:00Z">
              <w:r>
                <w:rPr/>
                <w:delText>7.03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12" w:author="Author" w:date="2018-09-24T12:20:00Z">
              <w:r>
                <w:rPr>
                  <w:rFonts w:cs="Arial"/>
                  <w:color w:val="000000"/>
                  <w:szCs w:val="18"/>
                </w:rPr>
                <w:t>14.43</w:t>
              </w:r>
            </w:ins>
            <w:del w:id="1013" w:author="Author" w:date="2018-09-24T12:20:00Z">
              <w:r>
                <w:rPr/>
                <w:delText>11.02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14" w:author="Author" w:date="2018-09-24T12:20:00Z">
              <w:r>
                <w:rPr>
                  <w:rFonts w:cs="Arial"/>
                  <w:color w:val="000000"/>
                  <w:szCs w:val="18"/>
                </w:rPr>
                <w:t>20.63</w:t>
              </w:r>
            </w:ins>
            <w:del w:id="1015" w:author="Author" w:date="2018-09-24T12:20:00Z">
              <w:r>
                <w:rPr/>
                <w:delText>15.7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016" w:author="Author" w:date="2018-09-24T12:20:00Z">
              <w:r>
                <w:rPr>
                  <w:rFonts w:cs="Arial"/>
                  <w:color w:val="000000"/>
                  <w:szCs w:val="18"/>
                </w:rPr>
                <w:t>8.08</w:t>
              </w:r>
            </w:ins>
            <w:del w:id="1017" w:author="Author" w:date="2018-09-24T12:20:00Z">
              <w:r>
                <w:rPr/>
                <w:delText>6.17</w:delText>
              </w:r>
            </w:del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18" w:author="Author" w:date="2018-09-24T12:21:00Z">
              <w:r>
                <w:rPr>
                  <w:rFonts w:cs="Arial"/>
                  <w:color w:val="000000"/>
                  <w:szCs w:val="18"/>
                </w:rPr>
                <w:t>12.50</w:t>
              </w:r>
            </w:ins>
            <w:del w:id="1019" w:author="Author" w:date="2018-09-24T12:21:00Z">
              <w:r>
                <w:rPr/>
                <w:delText>9.55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20" w:author="Author" w:date="2018-09-24T12:21:00Z">
              <w:r>
                <w:rPr>
                  <w:rFonts w:cs="Arial"/>
                  <w:color w:val="000000"/>
                  <w:szCs w:val="18"/>
                </w:rPr>
                <w:t>17.78</w:t>
              </w:r>
            </w:ins>
            <w:del w:id="1021" w:author="Author" w:date="2018-09-24T12:21:00Z">
              <w:r>
                <w:rPr/>
                <w:delText>13.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/5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22" w:author="Author" w:date="2018-09-24T12:20:00Z">
              <w:r>
                <w:rPr>
                  <w:rFonts w:cs="Arial"/>
                  <w:color w:val="000000"/>
                  <w:szCs w:val="18"/>
                </w:rPr>
                <w:t>12.76</w:t>
              </w:r>
            </w:ins>
            <w:del w:id="1023" w:author="Author" w:date="2018-09-24T12:20:00Z">
              <w:r>
                <w:rPr/>
                <w:delText>9.75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24" w:author="Author" w:date="2018-09-24T12:20:00Z">
              <w:r>
                <w:rPr>
                  <w:rFonts w:cs="Arial"/>
                  <w:color w:val="000000"/>
                  <w:szCs w:val="18"/>
                </w:rPr>
                <w:t>19.50</w:t>
              </w:r>
            </w:ins>
            <w:del w:id="1025" w:author="Author" w:date="2018-09-24T12:20:00Z">
              <w:r>
                <w:rPr/>
                <w:delText>14.90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26" w:author="Author" w:date="2018-09-24T12:20:00Z">
              <w:r>
                <w:rPr>
                  <w:rFonts w:cs="Arial"/>
                  <w:color w:val="000000"/>
                  <w:szCs w:val="18"/>
                </w:rPr>
                <w:t>27.08</w:t>
              </w:r>
            </w:ins>
            <w:del w:id="1027" w:author="Author" w:date="2018-09-24T12:20:00Z">
              <w:r>
                <w:rPr/>
                <w:delText>20.69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028" w:author="Author" w:date="2018-09-24T12:20:00Z">
              <w:r>
                <w:rPr>
                  <w:rFonts w:cs="Arial"/>
                  <w:color w:val="000000"/>
                  <w:szCs w:val="18"/>
                </w:rPr>
                <w:t>11.10</w:t>
              </w:r>
            </w:ins>
            <w:del w:id="1029" w:author="Author" w:date="2018-09-24T12:20:00Z">
              <w:r>
                <w:rPr/>
                <w:delText>8.4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30" w:author="Author" w:date="2018-09-24T12:21:00Z">
              <w:r>
                <w:rPr>
                  <w:rFonts w:cs="Arial"/>
                  <w:color w:val="000000"/>
                  <w:szCs w:val="18"/>
                </w:rPr>
                <w:t>16.83</w:t>
              </w:r>
            </w:ins>
            <w:del w:id="1031" w:author="Author" w:date="2018-09-24T12:21:00Z">
              <w:r>
                <w:rPr/>
                <w:delText>12.86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32" w:author="Author" w:date="2018-09-24T12:21:00Z">
              <w:r>
                <w:rPr>
                  <w:rFonts w:cs="Arial"/>
                  <w:color w:val="000000"/>
                  <w:szCs w:val="18"/>
                </w:rPr>
                <w:t>23.26</w:t>
              </w:r>
            </w:ins>
            <w:del w:id="1033" w:author="Author" w:date="2018-09-24T12:21:00Z">
              <w:r>
                <w:rPr/>
                <w:delText>17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/1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34" w:author="Author" w:date="2018-09-24T12:20:00Z">
              <w:r>
                <w:rPr>
                  <w:rFonts w:cs="Arial"/>
                  <w:color w:val="000000"/>
                  <w:szCs w:val="18"/>
                </w:rPr>
                <w:t>19.50</w:t>
              </w:r>
            </w:ins>
            <w:del w:id="1035" w:author="Author" w:date="2018-09-24T12:20:00Z">
              <w:r>
                <w:rPr/>
                <w:delText>14.90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36" w:author="Author" w:date="2018-09-24T12:20:00Z">
              <w:r>
                <w:rPr>
                  <w:rFonts w:cs="Arial"/>
                  <w:color w:val="000000"/>
                  <w:szCs w:val="18"/>
                </w:rPr>
                <w:t>27.83</w:t>
              </w:r>
            </w:ins>
            <w:del w:id="1037" w:author="Author" w:date="2018-09-24T12:20:00Z">
              <w:r>
                <w:rPr/>
                <w:delText>21.26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38" w:author="Author" w:date="2018-09-24T12:20:00Z">
              <w:r>
                <w:rPr>
                  <w:rFonts w:cs="Arial"/>
                  <w:color w:val="000000"/>
                  <w:szCs w:val="18"/>
                </w:rPr>
                <w:t>37.14</w:t>
              </w:r>
            </w:ins>
            <w:del w:id="1039" w:author="Author" w:date="2018-09-24T12:20:00Z">
              <w:r>
                <w:rPr/>
                <w:delText>28.37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040" w:author="Author" w:date="2018-09-24T12:20:00Z">
              <w:r>
                <w:rPr>
                  <w:rFonts w:cs="Arial"/>
                  <w:color w:val="000000"/>
                  <w:szCs w:val="18"/>
                </w:rPr>
                <w:t>16.83</w:t>
              </w:r>
            </w:ins>
            <w:del w:id="1041" w:author="Author" w:date="2018-09-24T12:20:00Z">
              <w:r>
                <w:rPr/>
                <w:delText>12.8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42" w:author="Author" w:date="2018-09-24T12:21:00Z">
              <w:r>
                <w:rPr>
                  <w:rFonts w:cs="Arial"/>
                  <w:color w:val="000000"/>
                  <w:szCs w:val="18"/>
                </w:rPr>
                <w:t>23.90</w:t>
              </w:r>
            </w:ins>
            <w:del w:id="1043" w:author="Author" w:date="2018-09-24T12:21:00Z">
              <w:r>
                <w:rPr/>
                <w:delText>18.26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44" w:author="Author" w:date="2018-09-24T12:21:00Z">
              <w:r>
                <w:rPr>
                  <w:rFonts w:cs="Arial"/>
                  <w:color w:val="000000"/>
                  <w:szCs w:val="18"/>
                </w:rPr>
                <w:t>31.81</w:t>
              </w:r>
            </w:ins>
            <w:del w:id="1045" w:author="Author" w:date="2018-09-24T12:21:00Z">
              <w:r>
                <w:rPr/>
                <w:delText>24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00/3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46" w:author="Author" w:date="2018-09-24T12:20:00Z">
              <w:r>
                <w:rPr>
                  <w:rFonts w:cs="Arial"/>
                  <w:color w:val="000000"/>
                  <w:szCs w:val="18"/>
                </w:rPr>
                <w:t>28.90</w:t>
              </w:r>
            </w:ins>
            <w:del w:id="1047" w:author="Author" w:date="2018-09-24T12:20:00Z">
              <w:r>
                <w:rPr/>
                <w:delText>22.08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48" w:author="Author" w:date="2018-09-24T12:20:00Z">
              <w:r>
                <w:rPr>
                  <w:rFonts w:cs="Arial"/>
                  <w:color w:val="000000"/>
                  <w:szCs w:val="18"/>
                </w:rPr>
                <w:t>40.51</w:t>
              </w:r>
            </w:ins>
            <w:del w:id="1049" w:author="Author" w:date="2018-09-24T12:20:00Z">
              <w:r>
                <w:rPr/>
                <w:delText>30.95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50" w:author="Author" w:date="2018-09-24T12:20:00Z">
              <w:r>
                <w:rPr>
                  <w:rFonts w:cs="Arial"/>
                  <w:color w:val="000000"/>
                  <w:szCs w:val="18"/>
                </w:rPr>
                <w:t>51.14</w:t>
              </w:r>
            </w:ins>
            <w:del w:id="1051" w:author="Author" w:date="2018-09-24T12:20:00Z">
              <w:r>
                <w:rPr/>
                <w:delText>39.07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052" w:author="Author" w:date="2018-09-24T12:20:00Z">
              <w:r>
                <w:rPr>
                  <w:rFonts w:cs="Arial"/>
                  <w:color w:val="000000"/>
                  <w:szCs w:val="18"/>
                </w:rPr>
                <w:t>24.81</w:t>
              </w:r>
            </w:ins>
            <w:del w:id="1053" w:author="Author" w:date="2018-09-24T12:20:00Z">
              <w:r>
                <w:rPr/>
                <w:delText>18.9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54" w:author="Author" w:date="2018-09-24T12:21:00Z">
              <w:r>
                <w:rPr>
                  <w:rFonts w:cs="Arial"/>
                  <w:color w:val="000000"/>
                  <w:szCs w:val="18"/>
                </w:rPr>
                <w:t>34.69</w:t>
              </w:r>
            </w:ins>
            <w:del w:id="1055" w:author="Author" w:date="2018-09-24T12:21:00Z">
              <w:r>
                <w:rPr/>
                <w:delText>26.50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56" w:author="Author" w:date="2018-09-24T12:21:00Z">
              <w:r>
                <w:rPr>
                  <w:rFonts w:cs="Arial"/>
                  <w:color w:val="000000"/>
                  <w:szCs w:val="18"/>
                </w:rPr>
                <w:t>43.72</w:t>
              </w:r>
            </w:ins>
            <w:del w:id="1057" w:author="Author" w:date="2018-09-24T12:21:00Z">
              <w:r>
                <w:rPr/>
                <w:delText>33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50/5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58" w:author="Author" w:date="2018-09-24T12:20:00Z">
              <w:r>
                <w:rPr>
                  <w:rFonts w:cs="Arial"/>
                  <w:color w:val="000000"/>
                  <w:szCs w:val="18"/>
                </w:rPr>
                <w:t>43.07</w:t>
              </w:r>
            </w:ins>
            <w:del w:id="1059" w:author="Author" w:date="2018-09-24T12:20:00Z">
              <w:r>
                <w:rPr/>
                <w:delText>32.90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60" w:author="Author" w:date="2018-09-24T12:20:00Z">
              <w:r>
                <w:rPr>
                  <w:rFonts w:cs="Arial"/>
                  <w:color w:val="000000"/>
                  <w:szCs w:val="18"/>
                </w:rPr>
                <w:t>55.70</w:t>
              </w:r>
            </w:ins>
            <w:del w:id="1061" w:author="Author" w:date="2018-09-24T12:20:00Z">
              <w:r>
                <w:rPr/>
                <w:delText>42.55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62" w:author="Author" w:date="2018-09-24T12:20:00Z">
              <w:r>
                <w:rPr>
                  <w:rFonts w:cs="Arial"/>
                  <w:color w:val="000000"/>
                  <w:szCs w:val="18"/>
                </w:rPr>
                <w:t>67.26</w:t>
              </w:r>
            </w:ins>
            <w:del w:id="1063" w:author="Author" w:date="2018-09-24T12:20:00Z">
              <w:r>
                <w:rPr/>
                <w:delText>51.38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064" w:author="Author" w:date="2018-09-24T12:20:00Z">
              <w:r>
                <w:rPr>
                  <w:rFonts w:cs="Arial"/>
                  <w:color w:val="000000"/>
                  <w:szCs w:val="18"/>
                </w:rPr>
                <w:t>36.86</w:t>
              </w:r>
            </w:ins>
            <w:del w:id="1065" w:author="Author" w:date="2018-09-24T12:20:00Z">
              <w:r>
                <w:rPr/>
                <w:delText>28.1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66" w:author="Author" w:date="2018-09-24T12:21:00Z">
              <w:r>
                <w:rPr>
                  <w:rFonts w:cs="Arial"/>
                  <w:color w:val="000000"/>
                  <w:szCs w:val="18"/>
                </w:rPr>
                <w:t>47.60</w:t>
              </w:r>
            </w:ins>
            <w:del w:id="1067" w:author="Author" w:date="2018-09-24T12:21:00Z">
              <w:r>
                <w:rPr/>
                <w:delText>36.36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68" w:author="Author" w:date="2018-09-24T12:21:00Z">
              <w:r>
                <w:rPr>
                  <w:rFonts w:cs="Arial"/>
                  <w:color w:val="000000"/>
                  <w:szCs w:val="18"/>
                </w:rPr>
                <w:t>57.43</w:t>
              </w:r>
            </w:ins>
            <w:del w:id="1069" w:author="Author" w:date="2018-09-24T12:21:00Z">
              <w:r>
                <w:rPr/>
                <w:delText>43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00/1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70" w:author="Author" w:date="2018-09-24T12:20:00Z">
              <w:r>
                <w:rPr>
                  <w:rFonts w:cs="Arial"/>
                  <w:color w:val="000000"/>
                  <w:szCs w:val="18"/>
                </w:rPr>
                <w:t>55.70</w:t>
              </w:r>
            </w:ins>
            <w:del w:id="1071" w:author="Author" w:date="2018-09-24T12:20:00Z">
              <w:r>
                <w:rPr/>
                <w:delText>42.55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72" w:author="Author" w:date="2018-09-24T12:20:00Z">
              <w:r>
                <w:rPr>
                  <w:rFonts w:cs="Arial"/>
                  <w:color w:val="000000"/>
                  <w:szCs w:val="18"/>
                </w:rPr>
                <w:t>70.23</w:t>
              </w:r>
            </w:ins>
            <w:del w:id="1073" w:author="Author" w:date="2018-09-24T12:20:00Z">
              <w:r>
                <w:rPr/>
                <w:delText>53.65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74" w:author="Author" w:date="2018-09-24T12:20:00Z">
              <w:r>
                <w:rPr>
                  <w:rFonts w:cs="Arial"/>
                  <w:color w:val="000000"/>
                  <w:szCs w:val="18"/>
                </w:rPr>
                <w:t>82.09</w:t>
              </w:r>
            </w:ins>
            <w:del w:id="1075" w:author="Author" w:date="2018-09-24T12:20:00Z">
              <w:r>
                <w:rPr/>
                <w:delText>62.71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076" w:author="Author" w:date="2018-09-24T12:20:00Z">
              <w:r>
                <w:rPr>
                  <w:rFonts w:cs="Arial"/>
                  <w:color w:val="000000"/>
                  <w:szCs w:val="18"/>
                </w:rPr>
                <w:t>47.60</w:t>
              </w:r>
            </w:ins>
            <w:del w:id="1077" w:author="Author" w:date="2018-09-24T12:20:00Z">
              <w:r>
                <w:rPr/>
                <w:delText>36.36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78" w:author="Author" w:date="2018-09-24T12:21:00Z">
              <w:r>
                <w:rPr>
                  <w:rFonts w:cs="Arial"/>
                  <w:color w:val="000000"/>
                  <w:szCs w:val="18"/>
                </w:rPr>
                <w:t>59.94</w:t>
              </w:r>
            </w:ins>
            <w:del w:id="1079" w:author="Author" w:date="2018-09-24T12:21:00Z">
              <w:r>
                <w:rPr/>
                <w:delText>45.79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80" w:author="Author" w:date="2018-09-24T12:21:00Z">
              <w:r>
                <w:rPr>
                  <w:rFonts w:cs="Arial"/>
                  <w:color w:val="000000"/>
                  <w:szCs w:val="18"/>
                </w:rPr>
                <w:t>70.03</w:t>
              </w:r>
            </w:ins>
            <w:del w:id="1081" w:author="Author" w:date="2018-09-24T12:21:00Z">
              <w:r>
                <w:rPr/>
                <w:delText>53.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1,000/2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82" w:author="Author" w:date="2018-09-24T12:20:00Z">
              <w:r>
                <w:rPr>
                  <w:rFonts w:cs="Arial"/>
                  <w:color w:val="000000"/>
                  <w:szCs w:val="18"/>
                </w:rPr>
                <w:t>70.23</w:t>
              </w:r>
            </w:ins>
            <w:del w:id="1083" w:author="Author" w:date="2018-09-24T12:20:00Z">
              <w:r>
                <w:rPr/>
                <w:delText>53.65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84" w:author="Author" w:date="2018-09-24T12:20:00Z">
              <w:r>
                <w:rPr>
                  <w:rFonts w:cs="Arial"/>
                  <w:color w:val="000000"/>
                  <w:szCs w:val="18"/>
                </w:rPr>
                <w:t>84.77</w:t>
              </w:r>
            </w:ins>
            <w:del w:id="1085" w:author="Author" w:date="2018-09-24T12:20:00Z">
              <w:r>
                <w:rPr/>
                <w:delText>64.76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86" w:author="Author" w:date="2018-09-24T12:20:00Z">
              <w:r>
                <w:rPr>
                  <w:rFonts w:cs="Arial"/>
                  <w:color w:val="000000"/>
                  <w:szCs w:val="18"/>
                </w:rPr>
                <w:t>96.75</w:t>
              </w:r>
            </w:ins>
            <w:del w:id="1087" w:author="Author" w:date="2018-09-24T12:20:00Z">
              <w:r>
                <w:rPr/>
                <w:delText>73.91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088" w:author="Author" w:date="2018-09-24T12:20:00Z">
              <w:r>
                <w:rPr>
                  <w:rFonts w:cs="Arial"/>
                  <w:color w:val="000000"/>
                  <w:szCs w:val="18"/>
                </w:rPr>
                <w:t>59.94</w:t>
              </w:r>
            </w:ins>
            <w:del w:id="1089" w:author="Author" w:date="2018-09-24T12:20:00Z">
              <w:r>
                <w:rPr/>
                <w:delText>45.79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090" w:author="Author" w:date="2018-09-24T12:21:00Z">
              <w:r>
                <w:rPr>
                  <w:rFonts w:cs="Arial"/>
                  <w:color w:val="000000"/>
                  <w:szCs w:val="18"/>
                </w:rPr>
                <w:t>72.30</w:t>
              </w:r>
            </w:ins>
            <w:del w:id="1091" w:author="Author" w:date="2018-09-24T12:21:00Z">
              <w:r>
                <w:rPr/>
                <w:delText>55.23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92" w:author="Author" w:date="2018-09-24T12:21:00Z">
              <w:r>
                <w:rPr>
                  <w:rFonts w:cs="Arial"/>
                  <w:color w:val="000000"/>
                  <w:szCs w:val="18"/>
                </w:rPr>
                <w:t>82.48</w:t>
              </w:r>
            </w:ins>
            <w:del w:id="1093" w:author="Author" w:date="2018-09-24T12:21:00Z">
              <w:r>
                <w:rPr/>
                <w:delText>63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2,500/5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094" w:author="Author" w:date="2018-09-24T12:20:00Z">
              <w:r>
                <w:rPr>
                  <w:rFonts w:cs="Arial"/>
                  <w:color w:val="000000"/>
                  <w:szCs w:val="18"/>
                </w:rPr>
                <w:t>89.57</w:t>
              </w:r>
            </w:ins>
            <w:del w:id="1095" w:author="Author" w:date="2018-09-24T12:20:00Z">
              <w:r>
                <w:rPr/>
                <w:delText>68.43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/>
            </w:pPr>
            <w:ins w:id="1096" w:author="Author" w:date="2018-09-24T12:20:00Z">
              <w:r>
                <w:rPr>
                  <w:rFonts w:cs="Arial"/>
                  <w:color w:val="000000"/>
                  <w:szCs w:val="18"/>
                </w:rPr>
                <w:t>103.33</w:t>
              </w:r>
            </w:ins>
            <w:del w:id="1097" w:author="Author" w:date="2018-09-24T12:20:00Z">
              <w:r>
                <w:rPr/>
                <w:delText>78.94</w:delText>
              </w:r>
            </w:del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098" w:author="Author" w:date="2018-09-24T12:20:00Z">
              <w:r>
                <w:rPr>
                  <w:rFonts w:cs="Arial"/>
                  <w:color w:val="000000"/>
                  <w:szCs w:val="18"/>
                </w:rPr>
                <w:t>112.91</w:t>
              </w:r>
            </w:ins>
            <w:del w:id="1099" w:author="Author" w:date="2018-09-24T12:20:00Z">
              <w:r>
                <w:rPr/>
                <w:delText>86.26</w:delText>
              </w:r>
            </w:del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100" w:author="Author" w:date="2018-09-24T12:20:00Z">
              <w:r>
                <w:rPr>
                  <w:rFonts w:cs="Arial"/>
                  <w:color w:val="000000"/>
                  <w:szCs w:val="18"/>
                </w:rPr>
                <w:t>76.38</w:t>
              </w:r>
            </w:ins>
            <w:del w:id="1101" w:author="Author" w:date="2018-09-24T12:20:00Z">
              <w:r>
                <w:rPr/>
                <w:delText>58.35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/>
            </w:pPr>
            <w:ins w:id="1102" w:author="Author" w:date="2018-09-24T12:21:00Z">
              <w:r>
                <w:rPr>
                  <w:rFonts w:cs="Arial"/>
                  <w:color w:val="000000"/>
                  <w:szCs w:val="18"/>
                </w:rPr>
                <w:t>88.07</w:t>
              </w:r>
            </w:ins>
            <w:del w:id="1103" w:author="Author" w:date="2018-09-24T12:21:00Z">
              <w:r>
                <w:rPr/>
                <w:delText>67.28</w:delText>
              </w:r>
            </w:del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ins w:id="1104" w:author="Author" w:date="2018-09-24T12:21:00Z">
              <w:r>
                <w:rPr>
                  <w:rFonts w:cs="Arial"/>
                  <w:color w:val="000000"/>
                  <w:szCs w:val="18"/>
                </w:rPr>
                <w:t>96.22</w:t>
              </w:r>
            </w:ins>
            <w:del w:id="1105" w:author="Author" w:date="2018-09-24T12:21:00Z">
              <w:r>
                <w:rPr/>
                <w:delText>73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center" w:pos="840" w:leader="none"/>
              </w:tabs>
              <w:spacing w:before="20" w:after="20"/>
              <w:jc w:val="center"/>
              <w:rPr/>
            </w:pPr>
            <w:r>
              <w:rPr/>
              <w:t>5,000/10,000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1106" w:author="Author" w:date="2018-09-24T12:20:00Z">
              <w:r>
                <w:rPr>
                  <w:rFonts w:cs="Arial"/>
                  <w:color w:val="000000"/>
                  <w:szCs w:val="18"/>
                </w:rPr>
                <w:t>103.33</w:t>
              </w:r>
            </w:ins>
            <w:del w:id="1107" w:author="Author" w:date="2018-09-24T12:20:00Z">
              <w:r>
                <w:rPr/>
                <w:delText>78.94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57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ins w:id="1108" w:author="Author" w:date="2018-09-24T12:20:00Z">
              <w:r>
                <w:rPr>
                  <w:rFonts w:cs="Arial"/>
                  <w:color w:val="000000"/>
                  <w:szCs w:val="18"/>
                </w:rPr>
                <w:t>88.07</w:t>
              </w:r>
            </w:ins>
            <w:del w:id="1109" w:author="Author" w:date="2018-09-24T12:20:00Z">
              <w:r>
                <w:rPr/>
                <w:delText>67.28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8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</w:tbl>
    <w:p>
      <w:pPr>
        <w:pStyle w:val="Tablecaption"/>
        <w:rPr/>
      </w:pPr>
      <w:r>
        <w:rPr/>
        <w:t>Table 97.B.2.a.(6)(LC) Split Limits Individual Named Insureds Stacked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1080"/>
        <w:gridCol w:w="360"/>
        <w:gridCol w:w="10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Individual Named Insureds </w:t>
              <w:br/>
              <w:t>Un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/3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10" w:author="Author" w:date="2018-09-24T12:21:00Z">
              <w:r>
                <w:rPr>
                  <w:rFonts w:cs="Arial"/>
                  <w:color w:val="000000"/>
                  <w:szCs w:val="18"/>
                </w:rPr>
                <w:t>5.14</w:t>
              </w:r>
            </w:ins>
            <w:del w:id="1111" w:author="Author" w:date="2018-09-24T12:21:00Z">
              <w:r>
                <w:rPr/>
                <w:delText>7.9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12" w:author="Author" w:date="2018-09-24T12:22:00Z">
              <w:r>
                <w:rPr>
                  <w:rFonts w:cs="Arial"/>
                  <w:color w:val="000000"/>
                  <w:szCs w:val="18"/>
                </w:rPr>
                <w:t>4.88</w:t>
              </w:r>
            </w:ins>
            <w:del w:id="1113" w:author="Author" w:date="2018-09-24T12:22:00Z">
              <w:r>
                <w:rPr/>
                <w:delText>7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14" w:author="Author" w:date="2018-09-24T12:21:00Z">
              <w:r>
                <w:rPr>
                  <w:rFonts w:cs="Arial"/>
                  <w:color w:val="000000"/>
                  <w:szCs w:val="18"/>
                </w:rPr>
                <w:t>6.31</w:t>
              </w:r>
            </w:ins>
            <w:del w:id="1115" w:author="Author" w:date="2018-09-24T12:21:00Z">
              <w:r>
                <w:rPr/>
                <w:delText>9.7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16" w:author="Author" w:date="2018-09-24T12:22:00Z">
              <w:r>
                <w:rPr>
                  <w:rFonts w:cs="Arial"/>
                  <w:color w:val="000000"/>
                  <w:szCs w:val="18"/>
                </w:rPr>
                <w:t>6.00</w:t>
              </w:r>
            </w:ins>
            <w:del w:id="1117" w:author="Author" w:date="2018-09-24T12:22:00Z">
              <w:r>
                <w:rPr/>
                <w:delText>9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18" w:author="Author" w:date="2018-09-24T12:21:00Z">
              <w:r>
                <w:rPr>
                  <w:rFonts w:cs="Arial"/>
                  <w:color w:val="000000"/>
                  <w:szCs w:val="18"/>
                </w:rPr>
                <w:t>7.96</w:t>
              </w:r>
            </w:ins>
            <w:del w:id="1119" w:author="Author" w:date="2018-09-24T12:21:00Z">
              <w:r>
                <w:rPr/>
                <w:delText>12.2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0" w:author="Author" w:date="2018-09-24T12:22:00Z">
              <w:r>
                <w:rPr>
                  <w:rFonts w:cs="Arial"/>
                  <w:color w:val="000000"/>
                  <w:szCs w:val="18"/>
                </w:rPr>
                <w:t>7.57</w:t>
              </w:r>
            </w:ins>
            <w:del w:id="1121" w:author="Author" w:date="2018-09-24T12:22:00Z">
              <w:r>
                <w:rPr/>
                <w:delText>11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2" w:author="Author" w:date="2018-09-24T12:21:00Z">
              <w:r>
                <w:rPr>
                  <w:rFonts w:cs="Arial"/>
                  <w:color w:val="000000"/>
                  <w:szCs w:val="18"/>
                </w:rPr>
                <w:t>9.50</w:t>
              </w:r>
            </w:ins>
            <w:del w:id="1123" w:author="Author" w:date="2018-09-24T12:21:00Z">
              <w:r>
                <w:rPr/>
                <w:delText>14.6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4" w:author="Author" w:date="2018-09-24T12:22:00Z">
              <w:r>
                <w:rPr>
                  <w:rFonts w:cs="Arial"/>
                  <w:color w:val="000000"/>
                  <w:szCs w:val="18"/>
                </w:rPr>
                <w:t>9.04</w:t>
              </w:r>
            </w:ins>
            <w:del w:id="1125" w:author="Author" w:date="2018-09-24T12:22:00Z">
              <w:r>
                <w:rPr/>
                <w:delText>13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6" w:author="Author" w:date="2018-09-24T12:21:00Z">
              <w:r>
                <w:rPr>
                  <w:rFonts w:cs="Arial"/>
                  <w:color w:val="000000"/>
                  <w:szCs w:val="18"/>
                </w:rPr>
                <w:t>11.16</w:t>
              </w:r>
            </w:ins>
            <w:del w:id="1127" w:author="Author" w:date="2018-09-24T12:21:00Z">
              <w:r>
                <w:rPr/>
                <w:delText>17.1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8" w:author="Author" w:date="2018-09-24T12:22:00Z">
              <w:r>
                <w:rPr>
                  <w:rFonts w:cs="Arial"/>
                  <w:color w:val="000000"/>
                  <w:szCs w:val="18"/>
                </w:rPr>
                <w:t>10.61</w:t>
              </w:r>
            </w:ins>
            <w:del w:id="1129" w:author="Author" w:date="2018-09-24T12:22:00Z">
              <w:r>
                <w:rPr/>
                <w:delText>16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30" w:author="Author" w:date="2018-09-24T12:21:00Z">
              <w:r>
                <w:rPr>
                  <w:rFonts w:cs="Arial"/>
                  <w:color w:val="000000"/>
                  <w:szCs w:val="18"/>
                </w:rPr>
                <w:t>12.32</w:t>
              </w:r>
            </w:ins>
            <w:del w:id="1131" w:author="Author" w:date="2018-09-24T12:21:00Z">
              <w:r>
                <w:rPr/>
                <w:delText>18.9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32" w:author="Author" w:date="2018-09-24T12:22:00Z">
              <w:r>
                <w:rPr>
                  <w:rFonts w:cs="Arial"/>
                  <w:color w:val="000000"/>
                  <w:szCs w:val="18"/>
                </w:rPr>
                <w:t>11.73</w:t>
              </w:r>
            </w:ins>
            <w:del w:id="1133" w:author="Author" w:date="2018-09-24T12:22:00Z">
              <w:r>
                <w:rPr/>
                <w:delText>18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34" w:author="Author" w:date="2018-09-24T12:21:00Z">
              <w:r>
                <w:rPr>
                  <w:rFonts w:cs="Arial"/>
                  <w:color w:val="000000"/>
                  <w:szCs w:val="18"/>
                </w:rPr>
                <w:t>13.54</w:t>
              </w:r>
            </w:ins>
            <w:del w:id="1135" w:author="Author" w:date="2018-09-24T12:21:00Z">
              <w:r>
                <w:rPr/>
                <w:delText>20.8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36" w:author="Author" w:date="2018-09-24T12:22:00Z">
              <w:r>
                <w:rPr>
                  <w:rFonts w:cs="Arial"/>
                  <w:color w:val="000000"/>
                  <w:szCs w:val="18"/>
                </w:rPr>
                <w:t>12.88</w:t>
              </w:r>
            </w:ins>
            <w:del w:id="1137" w:author="Author" w:date="2018-09-24T12:22:00Z">
              <w:r>
                <w:rPr/>
                <w:delText>19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38" w:author="Author" w:date="2018-09-24T12:21:00Z">
              <w:r>
                <w:rPr>
                  <w:rFonts w:cs="Arial"/>
                  <w:color w:val="000000"/>
                  <w:szCs w:val="18"/>
                </w:rPr>
                <w:t>14.89</w:t>
              </w:r>
            </w:ins>
            <w:del w:id="1139" w:author="Author" w:date="2018-09-24T12:21:00Z">
              <w:r>
                <w:rPr/>
                <w:delText>22.9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40" w:author="Author" w:date="2018-09-24T12:22:00Z">
              <w:r>
                <w:rPr>
                  <w:rFonts w:cs="Arial"/>
                  <w:color w:val="000000"/>
                  <w:szCs w:val="18"/>
                </w:rPr>
                <w:t>14.17</w:t>
              </w:r>
            </w:ins>
            <w:del w:id="1141" w:author="Author" w:date="2018-09-24T12:22:00Z">
              <w:r>
                <w:rPr/>
                <w:delText>21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42" w:author="Author" w:date="2018-09-24T12:21:00Z">
              <w:r>
                <w:rPr>
                  <w:rFonts w:cs="Arial"/>
                  <w:color w:val="000000"/>
                  <w:szCs w:val="18"/>
                </w:rPr>
                <w:t>15.81</w:t>
              </w:r>
            </w:ins>
            <w:del w:id="1143" w:author="Author" w:date="2018-09-24T12:21:00Z">
              <w:r>
                <w:rPr/>
                <w:delText>24.3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44" w:author="Author" w:date="2018-09-24T12:22:00Z">
              <w:r>
                <w:rPr>
                  <w:rFonts w:cs="Arial"/>
                  <w:color w:val="000000"/>
                  <w:szCs w:val="18"/>
                </w:rPr>
                <w:t>15.03</w:t>
              </w:r>
            </w:ins>
            <w:del w:id="1145" w:author="Author" w:date="2018-09-24T12:22:00Z">
              <w:r>
                <w:rPr/>
                <w:delText>23.13</w:delText>
              </w:r>
            </w:del>
          </w:p>
        </w:tc>
      </w:tr>
    </w:tbl>
    <w:p>
      <w:pPr>
        <w:pStyle w:val="Tablecaption"/>
        <w:rPr/>
      </w:pPr>
      <w:r>
        <w:rPr/>
        <w:t>Table 97.B.2.a.(7)(LC) Split Limits Other Than Individual Named Insureds Stacked Uninsured Motorists Bodily Injury Coverage Loss Costs</w:t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1110"/>
        <w:gridCol w:w="21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Individual Named Insureds </w:t>
              <w:b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Bodily </w:t>
              <w:br/>
              <w:t xml:space="preserve">Injury </w:t>
              <w:br/>
              <w:t>Limit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/3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46" w:author="Author" w:date="2018-09-24T12:22:00Z">
              <w:r>
                <w:rPr>
                  <w:rFonts w:cs="Arial"/>
                  <w:color w:val="000000"/>
                  <w:szCs w:val="18"/>
                </w:rPr>
                <w:t>7.57</w:t>
              </w:r>
            </w:ins>
            <w:del w:id="1147" w:author="Author" w:date="2018-09-24T12:22:00Z">
              <w:r>
                <w:rPr/>
                <w:delText>5.78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48" w:author="Author" w:date="2018-09-24T12:22:00Z">
              <w:r>
                <w:rPr>
                  <w:rFonts w:cs="Arial"/>
                  <w:color w:val="000000"/>
                  <w:szCs w:val="18"/>
                </w:rPr>
                <w:t>6.44</w:t>
              </w:r>
            </w:ins>
            <w:del w:id="1149" w:author="Author" w:date="2018-09-24T12:22:00Z">
              <w:r>
                <w:rPr/>
                <w:delText>4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50" w:author="Author" w:date="2018-09-24T12:22:00Z">
              <w:r>
                <w:rPr>
                  <w:rFonts w:cs="Arial"/>
                  <w:color w:val="000000"/>
                  <w:szCs w:val="18"/>
                </w:rPr>
                <w:t>11.13</w:t>
              </w:r>
            </w:ins>
            <w:del w:id="1151" w:author="Author" w:date="2018-09-24T12:22:00Z">
              <w:r>
                <w:rPr/>
                <w:delText>8.50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52" w:author="Author" w:date="2018-09-24T12:22:00Z">
              <w:r>
                <w:rPr>
                  <w:rFonts w:cs="Arial"/>
                  <w:color w:val="000000"/>
                  <w:szCs w:val="18"/>
                </w:rPr>
                <w:t>9.46</w:t>
              </w:r>
            </w:ins>
            <w:del w:id="1153" w:author="Author" w:date="2018-09-24T12:22:00Z">
              <w:r>
                <w:rPr/>
                <w:delText>7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54" w:author="Author" w:date="2018-09-24T12:22:00Z">
              <w:r>
                <w:rPr>
                  <w:rFonts w:cs="Arial"/>
                  <w:color w:val="000000"/>
                  <w:szCs w:val="18"/>
                </w:rPr>
                <w:t>17.87</w:t>
              </w:r>
            </w:ins>
            <w:del w:id="1155" w:author="Author" w:date="2018-09-24T12:22:00Z">
              <w:r>
                <w:rPr/>
                <w:delText>13.65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56" w:author="Author" w:date="2018-09-24T12:22:00Z">
              <w:r>
                <w:rPr>
                  <w:rFonts w:cs="Arial"/>
                  <w:color w:val="000000"/>
                  <w:szCs w:val="18"/>
                </w:rPr>
                <w:t>15.20</w:t>
              </w:r>
            </w:ins>
            <w:del w:id="1157" w:author="Author" w:date="2018-09-24T12:22:00Z">
              <w:r>
                <w:rPr/>
                <w:delText>11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58" w:author="Author" w:date="2018-09-24T12:22:00Z">
              <w:r>
                <w:rPr>
                  <w:rFonts w:cs="Arial"/>
                  <w:color w:val="000000"/>
                  <w:szCs w:val="18"/>
                </w:rPr>
                <w:t>27.27</w:t>
              </w:r>
            </w:ins>
            <w:del w:id="1159" w:author="Author" w:date="2018-09-24T12:22:00Z">
              <w:r>
                <w:rPr/>
                <w:delText>20.83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60" w:author="Author" w:date="2018-09-24T12:22:00Z">
              <w:r>
                <w:rPr>
                  <w:rFonts w:cs="Arial"/>
                  <w:color w:val="000000"/>
                  <w:szCs w:val="18"/>
                </w:rPr>
                <w:t>23.17</w:t>
              </w:r>
            </w:ins>
            <w:del w:id="1161" w:author="Author" w:date="2018-09-24T12:22:00Z">
              <w:r>
                <w:rPr/>
                <w:delText>17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62" w:author="Author" w:date="2018-09-24T12:22:00Z">
              <w:r>
                <w:rPr>
                  <w:rFonts w:cs="Arial"/>
                  <w:color w:val="000000"/>
                  <w:szCs w:val="18"/>
                </w:rPr>
                <w:t>41.43</w:t>
              </w:r>
            </w:ins>
            <w:del w:id="1163" w:author="Author" w:date="2018-09-24T12:22:00Z">
              <w:r>
                <w:rPr/>
                <w:delText>31.65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64" w:author="Author" w:date="2018-09-24T12:22:00Z">
              <w:r>
                <w:rPr>
                  <w:rFonts w:cs="Arial"/>
                  <w:color w:val="000000"/>
                  <w:szCs w:val="18"/>
                </w:rPr>
                <w:t>35.23</w:t>
              </w:r>
            </w:ins>
            <w:del w:id="1165" w:author="Author" w:date="2018-09-24T12:22:00Z">
              <w:r>
                <w:rPr/>
                <w:delText>26.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66" w:author="Author" w:date="2018-09-24T12:22:00Z">
              <w:r>
                <w:rPr>
                  <w:rFonts w:cs="Arial"/>
                  <w:color w:val="000000"/>
                  <w:szCs w:val="18"/>
                </w:rPr>
                <w:t>54.06</w:t>
              </w:r>
            </w:ins>
            <w:del w:id="1167" w:author="Author" w:date="2018-09-24T12:22:00Z">
              <w:r>
                <w:rPr/>
                <w:delText>41.30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68" w:author="Author" w:date="2018-09-24T12:22:00Z">
              <w:r>
                <w:rPr>
                  <w:rFonts w:cs="Arial"/>
                  <w:color w:val="000000"/>
                  <w:szCs w:val="18"/>
                </w:rPr>
                <w:t>45.96</w:t>
              </w:r>
            </w:ins>
            <w:del w:id="1169" w:author="Author" w:date="2018-09-24T12:22:00Z">
              <w:r>
                <w:rPr/>
                <w:delText>35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70" w:author="Author" w:date="2018-09-24T12:22:00Z">
              <w:r>
                <w:rPr>
                  <w:rFonts w:cs="Arial"/>
                  <w:color w:val="000000"/>
                  <w:szCs w:val="18"/>
                </w:rPr>
                <w:t>68.59</w:t>
              </w:r>
            </w:ins>
            <w:del w:id="1171" w:author="Author" w:date="2018-09-24T12:22:00Z">
              <w:r>
                <w:rPr/>
                <w:delText>52.40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72" w:author="Author" w:date="2018-09-24T12:22:00Z">
              <w:r>
                <w:rPr>
                  <w:rFonts w:cs="Arial"/>
                  <w:color w:val="000000"/>
                  <w:szCs w:val="18"/>
                </w:rPr>
                <w:t>58.30</w:t>
              </w:r>
            </w:ins>
            <w:del w:id="1173" w:author="Author" w:date="2018-09-24T12:22:00Z">
              <w:r>
                <w:rPr/>
                <w:delText>44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74" w:author="Author" w:date="2018-09-24T12:22:00Z">
              <w:r>
                <w:rPr>
                  <w:rFonts w:cs="Arial"/>
                  <w:color w:val="000000"/>
                  <w:szCs w:val="18"/>
                </w:rPr>
                <w:t>87.94</w:t>
              </w:r>
            </w:ins>
            <w:del w:id="1175" w:author="Author" w:date="2018-09-24T12:22:00Z">
              <w:r>
                <w:rPr/>
                <w:delText>67.18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76" w:author="Author" w:date="2018-09-24T12:22:00Z">
              <w:r>
                <w:rPr>
                  <w:rFonts w:cs="Arial"/>
                  <w:color w:val="000000"/>
                  <w:szCs w:val="18"/>
                </w:rPr>
                <w:t>74.74</w:t>
              </w:r>
            </w:ins>
            <w:del w:id="1177" w:author="Author" w:date="2018-09-24T12:22:00Z">
              <w:r>
                <w:rPr/>
                <w:delText>57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/>
            </w:pPr>
            <w:ins w:id="1178" w:author="Author" w:date="2018-09-24T12:22:00Z">
              <w:r>
                <w:rPr>
                  <w:rFonts w:cs="Arial"/>
                  <w:color w:val="000000"/>
                  <w:szCs w:val="18"/>
                </w:rPr>
                <w:t>101.70</w:t>
              </w:r>
            </w:ins>
            <w:del w:id="1179" w:author="Author" w:date="2018-09-24T12:22:00Z">
              <w:r>
                <w:rPr/>
                <w:delText>77.69</w:delText>
              </w:r>
            </w:del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1180" w:author="Author" w:date="2018-09-24T12:22:00Z">
              <w:r>
                <w:rPr>
                  <w:rFonts w:cs="Arial"/>
                  <w:color w:val="000000"/>
                  <w:szCs w:val="18"/>
                </w:rPr>
                <w:t>86.43</w:t>
              </w:r>
            </w:ins>
            <w:del w:id="1181" w:author="Author" w:date="2018-09-24T12:22:00Z">
              <w:r>
                <w:rPr/>
                <w:delText>66.03</w:delText>
              </w:r>
            </w:del>
          </w:p>
        </w:tc>
      </w:tr>
    </w:tbl>
    <w:p>
      <w:pPr>
        <w:pStyle w:val="Tablecaption"/>
        <w:rPr/>
      </w:pPr>
      <w:r>
        <w:rPr/>
        <w:t>Table 97.B.2.a.(8)(LC) Split Limits Other Than Individual Named Insureds Stacked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8"/>
      <w:footerReference w:type="default" r:id="rId16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0360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0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8pt;height:22pt;mso-wrap-distance-left:9pt;mso-wrap-distance-right:9pt;mso-wrap-distance-top:0pt;mso-wrap-distance-bottom:0pt;margin-top:770pt;mso-position-vertical:bottom;mso-position-vertical-relative:page;margin-left: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Pennsylvania        CA-2018-BRLA1        F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Pennsylvania        CA-2018-BRLA1        F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Cs w:val="20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4:01:00Z</dcterms:created>
  <dc:creator>Coniglio, Brian</dc:creator>
  <dc:description/>
  <dc:language>en-US</dc:language>
  <cp:lastModifiedBy>Bernardino, Jojie</cp:lastModifiedBy>
  <dcterms:modified xsi:type="dcterms:W3CDTF">2018-11-02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5550.0000000000</vt:lpwstr>
  </property>
  <property fmtid="{D5CDD505-2E9C-101B-9397-08002B2CF9AE}" pid="9" name="CircularComments">
    <vt:lpwstr/>
  </property>
  <property fmtid="{D5CDD505-2E9C-101B-9397-08002B2CF9AE}" pid="10" name="CircularDate">
    <vt:lpwstr>2018-10-29T00:00:00Z</vt:lpwstr>
  </property>
  <property fmtid="{D5CDD505-2E9C-101B-9397-08002B2CF9AE}" pid="11" name="CircularDocDescription">
    <vt:lpwstr>Section F</vt:lpwstr>
  </property>
  <property fmtid="{D5CDD505-2E9C-101B-9397-08002B2CF9AE}" pid="12" name="CircularNote">
    <vt:lpwstr/>
  </property>
  <property fmtid="{D5CDD505-2E9C-101B-9397-08002B2CF9AE}" pid="13" name="CircularNumber">
    <vt:lpwstr>LI-CA-2018-238</vt:lpwstr>
  </property>
  <property fmtid="{D5CDD505-2E9C-101B-9397-08002B2CF9AE}" pid="14" name="CircularStatus">
    <vt:lpwstr>Ready for QA</vt:lpwstr>
  </property>
  <property fmtid="{D5CDD505-2E9C-101B-9397-08002B2CF9AE}" pid="15" name="CircularTitle">
    <vt:lpwstr>PENNSYLVANIA REVISED COMMERCIAL AUTO ADVISORY PROSPECTIVE LOSS COSTS, INCLUDING NON-OWNERSHIP LIABILITY AND UNINSURED AND UNDERINSURED MOTORISTS LOSS COSTS,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15T15:27:51Z</vt:lpwstr>
  </property>
  <property fmtid="{D5CDD505-2E9C-101B-9397-08002B2CF9AE}" pid="22" name="DocumentName">
    <vt:lpwstr>LI-CA-2018-238 - 009 - Section F.doc</vt:lpwstr>
  </property>
  <property fmtid="{D5CDD505-2E9C-101B-9397-08002B2CF9AE}" pid="23" name="DocumentSetDescription">
    <vt:lpwstr/>
  </property>
  <property fmtid="{D5CDD505-2E9C-101B-9397-08002B2CF9AE}" pid="24" name="DocumentTitle">
    <vt:lpwstr>F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3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PA</vt:lpwstr>
  </property>
  <property fmtid="{D5CDD505-2E9C-101B-9397-08002B2CF9AE}" pid="33" name="Jurs">
    <vt:lpwstr>40;#PA</vt:lpwstr>
  </property>
  <property fmtid="{D5CDD505-2E9C-101B-9397-08002B2CF9AE}" pid="34" name="KeyMessage">
    <vt:lpwstr>Loss costs representing a +2.3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15T15:27:5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8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730</vt:lpwstr>
  </property>
  <property fmtid="{D5CDD505-2E9C-101B-9397-08002B2CF9AE}" pid="55" name="UserName">
    <vt:lpwstr>Coniglio, Brian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