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80"/>
        <w:gridCol w:w="1680"/>
        <w:gridCol w:w="1680"/>
        <w:gridCol w:w="1680"/>
        <w:gridCol w:w="1680"/>
        <w:gridCol w:w="16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2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0.6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0.6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0.6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0.6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0.6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7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0.9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0.9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0.9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0.9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0.9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12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0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0" w:author="Author" w:date="2018-10-08T09:57:00Z">
              <w:r>
                <w:rPr/>
                <w:t>1.06</w:t>
              </w:r>
            </w:ins>
            <w:del w:id="1" w:author="Author" w:date="2018-10-08T09:57:00Z">
              <w:r>
                <w:rPr/>
                <w:delText>1.0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2" w:author="Author" w:date="2018-10-08T09:57:00Z">
              <w:r>
                <w:rPr/>
                <w:t>1.07</w:t>
              </w:r>
            </w:ins>
            <w:del w:id="3" w:author="Author" w:date="2018-10-08T09:57:00Z">
              <w:r>
                <w:rPr/>
                <w:delText>1.0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0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4" w:author="Author" w:date="2018-10-08T09:58:00Z">
              <w:r>
                <w:rPr/>
                <w:t>1.06</w:t>
              </w:r>
            </w:ins>
            <w:del w:id="5" w:author="Author" w:date="2018-10-08T09:58:00Z">
              <w:r>
                <w:rPr/>
                <w:delText>1.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1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1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6" w:author="Author" w:date="2018-10-08T09:57:00Z">
              <w:r>
                <w:rPr/>
                <w:t>1.11</w:t>
              </w:r>
            </w:ins>
            <w:del w:id="7" w:author="Author" w:date="2018-10-08T09:57:00Z">
              <w:r>
                <w:rPr/>
                <w:delText>1.1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1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1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1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1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8" w:author="Author" w:date="2018-10-08T09:57:00Z">
              <w:r>
                <w:rPr/>
                <w:t>1.19</w:t>
              </w:r>
            </w:ins>
            <w:del w:id="9" w:author="Author" w:date="2018-10-08T09:57:00Z">
              <w:r>
                <w:rPr/>
                <w:delText>1.1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10" w:author="Author" w:date="2018-10-08T09:57:00Z">
              <w:r>
                <w:rPr/>
                <w:t>1.22</w:t>
              </w:r>
            </w:ins>
            <w:del w:id="11" w:author="Author" w:date="2018-10-08T09:57:00Z">
              <w:r>
                <w:rPr/>
                <w:delText>1.2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2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1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2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2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12" w:author="Author" w:date="2018-10-08T09:57:00Z">
              <w:r>
                <w:rPr/>
                <w:t>1.25</w:t>
              </w:r>
            </w:ins>
            <w:del w:id="13" w:author="Author" w:date="2018-10-08T09:57:00Z">
              <w:r>
                <w:rPr/>
                <w:delText>1.2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14" w:author="Author" w:date="2018-10-08T09:57:00Z">
              <w:r>
                <w:rPr/>
                <w:t>1.31</w:t>
              </w:r>
            </w:ins>
            <w:del w:id="15" w:author="Author" w:date="2018-10-08T09:57:00Z">
              <w:r>
                <w:rPr/>
                <w:delText>1.2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3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2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2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16" w:author="Author" w:date="2018-10-08T09:57:00Z">
              <w:r>
                <w:rPr/>
                <w:t>1.30</w:t>
              </w:r>
            </w:ins>
            <w:del w:id="17" w:author="Author" w:date="2018-10-08T09:57:00Z">
              <w:r>
                <w:rPr/>
                <w:delText>1.2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18" w:author="Author" w:date="2018-10-08T09:57:00Z">
              <w:r>
                <w:rPr/>
                <w:t>1.38</w:t>
              </w:r>
            </w:ins>
            <w:del w:id="19" w:author="Author" w:date="2018-10-08T09:57:00Z">
              <w:r>
                <w:rPr/>
                <w:delText>1.3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3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3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3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20" w:author="Author" w:date="2018-10-08T09:57:00Z">
              <w:r>
                <w:rPr/>
                <w:t>1.35</w:t>
              </w:r>
            </w:ins>
            <w:del w:id="21" w:author="Author" w:date="2018-10-08T09:57:00Z">
              <w:r>
                <w:rPr/>
                <w:delText>1.3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22" w:author="Author" w:date="2018-10-08T09:57:00Z">
              <w:r>
                <w:rPr/>
                <w:t>1.45</w:t>
              </w:r>
            </w:ins>
            <w:del w:id="23" w:author="Author" w:date="2018-10-08T09:57:00Z">
              <w:r>
                <w:rPr/>
                <w:delText>1.4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4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3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4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3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24" w:author="Author" w:date="2018-10-08T09:57:00Z">
              <w:r>
                <w:rPr/>
                <w:t>1.39</w:t>
              </w:r>
            </w:ins>
            <w:del w:id="25" w:author="Author" w:date="2018-10-08T09:57:00Z">
              <w:r>
                <w:rPr/>
                <w:delText>1.3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26" w:author="Author" w:date="2018-10-08T09:57:00Z">
              <w:r>
                <w:rPr/>
                <w:t>1.52</w:t>
              </w:r>
            </w:ins>
            <w:del w:id="27" w:author="Author" w:date="2018-10-08T09:57:00Z">
              <w:r>
                <w:rPr/>
                <w:delText>1.4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4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4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28" w:author="Author" w:date="2018-10-08T09:57:00Z">
              <w:r>
                <w:rPr/>
                <w:t>1.47</w:t>
              </w:r>
            </w:ins>
            <w:del w:id="29" w:author="Author" w:date="2018-10-08T09:57:00Z">
              <w:r>
                <w:rPr/>
                <w:delText>1.4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30" w:author="Author" w:date="2018-10-08T09:57:00Z">
              <w:r>
                <w:rPr/>
                <w:t>1.63</w:t>
              </w:r>
            </w:ins>
            <w:del w:id="31" w:author="Author" w:date="2018-10-08T09:57:00Z">
              <w:r>
                <w:rPr/>
                <w:delText>1.5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5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4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6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4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32" w:author="Author" w:date="2018-10-08T09:57:00Z">
              <w:r>
                <w:rPr/>
                <w:t>1.53</w:t>
              </w:r>
            </w:ins>
            <w:del w:id="33" w:author="Author" w:date="2018-10-08T09:57:00Z">
              <w:r>
                <w:rPr/>
                <w:delText>1.5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34" w:author="Author" w:date="2018-10-08T09:57:00Z">
              <w:r>
                <w:rPr/>
                <w:t>1.73</w:t>
              </w:r>
            </w:ins>
            <w:del w:id="35" w:author="Author" w:date="2018-10-08T09:57:00Z">
              <w:r>
                <w:rPr/>
                <w:delText>1.6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6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5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7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5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36" w:author="Author" w:date="2018-10-08T09:57:00Z">
              <w:r>
                <w:rPr/>
                <w:t>1.61</w:t>
              </w:r>
            </w:ins>
            <w:del w:id="37" w:author="Author" w:date="2018-10-08T09:57:00Z">
              <w:r>
                <w:rPr/>
                <w:delText>1.5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38" w:author="Author" w:date="2018-10-08T09:57:00Z">
              <w:r>
                <w:rPr/>
                <w:t>1.86</w:t>
              </w:r>
            </w:ins>
            <w:del w:id="39" w:author="Author" w:date="2018-10-08T09:57:00Z">
              <w:r>
                <w:rPr/>
                <w:delText>1.7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7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6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1,0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40" w:author="Author" w:date="2018-10-08T09:56:00Z">
              <w:r>
                <w:rPr/>
                <w:t>1.66</w:t>
              </w:r>
            </w:ins>
            <w:del w:id="41" w:author="Author" w:date="2018-10-08T09:56:00Z">
              <w:r>
                <w:rPr/>
                <w:delText>1.6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42" w:author="Author" w:date="2018-10-08T09:57:00Z">
              <w:r>
                <w:rPr/>
                <w:t>1.72</w:t>
              </w:r>
            </w:ins>
            <w:del w:id="43" w:author="Author" w:date="2018-10-08T09:57:00Z">
              <w:r>
                <w:rPr/>
                <w:delText>1.6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44" w:author="Author" w:date="2018-10-08T09:57:00Z">
              <w:r>
                <w:rPr/>
                <w:t>2.04</w:t>
              </w:r>
            </w:ins>
            <w:del w:id="45" w:author="Author" w:date="2018-10-08T09:57:00Z">
              <w:r>
                <w:rPr/>
                <w:delText>1.9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9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46" w:author="Author" w:date="2018-10-08T10:00:00Z">
              <w:r>
                <w:rPr/>
                <w:t>1.69</w:t>
              </w:r>
            </w:ins>
            <w:del w:id="47" w:author="Author" w:date="2018-10-08T10:00:00Z">
              <w:r>
                <w:rPr/>
                <w:delText>1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1,5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1.7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48" w:author="Author" w:date="2018-10-08T09:57:00Z">
              <w:r>
                <w:rPr/>
                <w:t>1.87</w:t>
              </w:r>
            </w:ins>
            <w:del w:id="49" w:author="Author" w:date="2018-10-08T09:57:00Z">
              <w:r>
                <w:rPr/>
                <w:delText>1.8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50" w:author="Author" w:date="2018-10-08T09:57:00Z">
              <w:r>
                <w:rPr/>
                <w:t>2.31</w:t>
              </w:r>
            </w:ins>
            <w:del w:id="51" w:author="Author" w:date="2018-10-08T09:57:00Z">
              <w:r>
                <w:rPr/>
                <w:delText>2.1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2.11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52" w:author="Author" w:date="2018-10-08T10:00:00Z">
              <w:r>
                <w:rPr/>
                <w:t>1.82</w:t>
              </w:r>
            </w:ins>
            <w:del w:id="53" w:author="Author" w:date="2018-10-08T10:00:00Z">
              <w:r>
                <w:rPr/>
                <w:delText>1.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2,0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54" w:author="Author" w:date="2018-10-08T09:56:00Z">
              <w:r>
                <w:rPr/>
                <w:t>1.89</w:t>
              </w:r>
            </w:ins>
            <w:del w:id="55" w:author="Author" w:date="2018-10-08T09:56:00Z">
              <w:r>
                <w:rPr/>
                <w:delText>1.8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56" w:author="Author" w:date="2018-10-08T09:57:00Z">
              <w:r>
                <w:rPr/>
                <w:t>1.99</w:t>
              </w:r>
            </w:ins>
            <w:del w:id="57" w:author="Author" w:date="2018-10-08T09:57:00Z">
              <w:r>
                <w:rPr/>
                <w:delText>1.9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58" w:author="Author" w:date="2018-10-08T09:57:00Z">
              <w:r>
                <w:rPr/>
                <w:t>2.51</w:t>
              </w:r>
            </w:ins>
            <w:del w:id="59" w:author="Author" w:date="2018-10-08T09:57:00Z">
              <w:r>
                <w:rPr/>
                <w:delText>2.3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2.2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60" w:author="Author" w:date="2018-10-08T10:00:00Z">
              <w:r>
                <w:rPr/>
                <w:t>1.92</w:t>
              </w:r>
            </w:ins>
            <w:del w:id="61" w:author="Author" w:date="2018-10-08T10:00:00Z">
              <w:r>
                <w:rPr/>
                <w:delText>1.9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2,5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62" w:author="Author" w:date="2018-10-08T09:56:00Z">
              <w:r>
                <w:rPr/>
                <w:t>1.98</w:t>
              </w:r>
            </w:ins>
            <w:del w:id="63" w:author="Author" w:date="2018-10-08T09:56:00Z">
              <w:r>
                <w:rPr/>
                <w:delText>1.9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64" w:author="Author" w:date="2018-10-08T09:57:00Z">
              <w:r>
                <w:rPr/>
                <w:t>2.09</w:t>
              </w:r>
            </w:ins>
            <w:del w:id="65" w:author="Author" w:date="2018-10-08T09:57:00Z">
              <w:r>
                <w:rPr/>
                <w:delText>1.9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66" w:author="Author" w:date="2018-10-08T09:57:00Z">
              <w:r>
                <w:rPr/>
                <w:t>2.67</w:t>
              </w:r>
            </w:ins>
            <w:del w:id="67" w:author="Author" w:date="2018-10-08T09:57:00Z">
              <w:r>
                <w:rPr/>
                <w:delText>2.4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2.3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68" w:author="Author" w:date="2018-10-08T10:00:00Z">
              <w:r>
                <w:rPr/>
                <w:t>1.99</w:t>
              </w:r>
            </w:ins>
            <w:del w:id="69" w:author="Author" w:date="2018-10-08T10:00:00Z">
              <w:r>
                <w:rPr/>
                <w:delText>2.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3,0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70" w:author="Author" w:date="2018-10-08T09:56:00Z">
              <w:r>
                <w:rPr/>
                <w:t>2.05</w:t>
              </w:r>
            </w:ins>
            <w:del w:id="71" w:author="Author" w:date="2018-10-08T09:56:00Z">
              <w:r>
                <w:rPr/>
                <w:delText>2.0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72" w:author="Author" w:date="2018-10-08T09:57:00Z">
              <w:r>
                <w:rPr/>
                <w:t>2.17</w:t>
              </w:r>
            </w:ins>
            <w:del w:id="73" w:author="Author" w:date="2018-10-08T09:57:00Z">
              <w:r>
                <w:rPr/>
                <w:delText>2.0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74" w:author="Author" w:date="2018-10-08T09:57:00Z">
              <w:r>
                <w:rPr/>
                <w:t>2.80</w:t>
              </w:r>
            </w:ins>
            <w:del w:id="75" w:author="Author" w:date="2018-10-08T09:57:00Z">
              <w:r>
                <w:rPr/>
                <w:delText>2.5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2.4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76" w:author="Author" w:date="2018-10-08T10:00:00Z">
              <w:r>
                <w:rPr/>
                <w:t>2.06</w:t>
              </w:r>
            </w:ins>
            <w:del w:id="77" w:author="Author" w:date="2018-10-08T10:00:00Z">
              <w:r>
                <w:rPr/>
                <w:delText>2.0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5,0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78" w:author="Author" w:date="2018-10-08T09:56:00Z">
              <w:r>
                <w:rPr/>
                <w:t>2.26</w:t>
              </w:r>
            </w:ins>
            <w:del w:id="79" w:author="Author" w:date="2018-10-08T09:56:00Z">
              <w:r>
                <w:rPr/>
                <w:delText>2.2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80" w:author="Author" w:date="2018-10-08T09:57:00Z">
              <w:r>
                <w:rPr/>
                <w:t>2.43</w:t>
              </w:r>
            </w:ins>
            <w:del w:id="81" w:author="Author" w:date="2018-10-08T09:57:00Z">
              <w:r>
                <w:rPr/>
                <w:delText>2.2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82" w:author="Author" w:date="2018-10-08T09:57:00Z">
              <w:r>
                <w:rPr/>
                <w:t>3.20</w:t>
              </w:r>
            </w:ins>
            <w:del w:id="83" w:author="Author" w:date="2018-10-08T09:57:00Z">
              <w:r>
                <w:rPr/>
                <w:delText>2.8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2.7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84" w:author="Author" w:date="2018-10-08T10:00:00Z">
              <w:r>
                <w:rPr/>
                <w:t>2.26</w:t>
              </w:r>
            </w:ins>
            <w:del w:id="85" w:author="Author" w:date="2018-10-08T10:00:00Z">
              <w:r>
                <w:rPr/>
                <w:delText>2.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86" w:author="Author" w:date="2018-10-08T09:56:00Z">
              <w:r>
                <w:rPr/>
                <w:t>2.46</w:t>
              </w:r>
            </w:ins>
            <w:del w:id="87" w:author="Author" w:date="2018-10-08T09:56:00Z">
              <w:r>
                <w:rPr/>
                <w:delText>2.3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88" w:author="Author" w:date="2018-10-08T09:57:00Z">
              <w:r>
                <w:rPr/>
                <w:t>2.69</w:t>
              </w:r>
            </w:ins>
            <w:del w:id="89" w:author="Author" w:date="2018-10-08T09:57:00Z">
              <w:r>
                <w:rPr/>
                <w:delText>2.4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90" w:author="Author" w:date="2018-10-08T09:57:00Z">
              <w:r>
                <w:rPr/>
                <w:t>3.57</w:t>
              </w:r>
            </w:ins>
            <w:del w:id="91" w:author="Author" w:date="2018-10-08T09:57:00Z">
              <w:r>
                <w:rPr/>
                <w:delText>3.1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3.0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92" w:author="Author" w:date="2018-10-08T10:00:00Z">
              <w:r>
                <w:rPr/>
                <w:t>2.45</w:t>
              </w:r>
            </w:ins>
            <w:del w:id="93" w:author="Author" w:date="2018-10-08T10:00:00Z">
              <w:r>
                <w:rPr/>
                <w:delText>2.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00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94" w:author="Author" w:date="2018-10-08T09:56:00Z">
              <w:r>
                <w:rPr/>
                <w:t>2.63</w:t>
              </w:r>
            </w:ins>
            <w:del w:id="95" w:author="Author" w:date="2018-10-08T09:56:00Z">
              <w:r>
                <w:rPr/>
                <w:delText>2.5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96" w:author="Author" w:date="2018-10-08T09:57:00Z">
              <w:r>
                <w:rPr/>
                <w:t>2.91</w:t>
              </w:r>
            </w:ins>
            <w:del w:id="97" w:author="Author" w:date="2018-10-08T09:57:00Z">
              <w:r>
                <w:rPr/>
                <w:delText>2.6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98" w:author="Author" w:date="2018-10-08T09:57:00Z">
              <w:r>
                <w:rPr/>
                <w:t>3.87</w:t>
              </w:r>
            </w:ins>
            <w:del w:id="99" w:author="Author" w:date="2018-10-08T09:57:00Z">
              <w:r>
                <w:rPr/>
                <w:delText>3.4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r>
              <w:rPr/>
              <w:t>3.25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700" w:leader="none"/>
              </w:tabs>
              <w:spacing w:before="20" w:after="20"/>
              <w:rPr/>
            </w:pPr>
            <w:ins w:id="100" w:author="Author" w:date="2018-10-08T10:00:00Z">
              <w:r>
                <w:rPr/>
                <w:t>2.61</w:t>
              </w:r>
            </w:ins>
            <w:del w:id="101" w:author="Author" w:date="2018-10-08T10:00:00Z">
              <w:r>
                <w:rPr/>
                <w:delText>2.63</w:delText>
              </w:r>
            </w:del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© Insurance Service Office, Inc., 2018</w:t>
          </w:r>
        </w:p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Indiana</w:t>
          </w:r>
        </w:p>
      </w:tc>
      <w:tc>
        <w:tcPr>
          <w:tcW w:w="1710" w:type="dxa"/>
          <w:tcBorders/>
        </w:tcPr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CA-2018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040" w:leader="none"/>
      </w:tabs>
      <w:spacing w:before="80" w:after="0"/>
      <w:jc w:val="left"/>
      <w:rPr>
        <w:rFonts w:ascii="Times New Roman" w:hAnsi="Times New Roman" w:cs="Times New Roman"/>
        <w:b w:val="false"/>
        <w:b w:val="false"/>
        <w:sz w:val="22"/>
        <w:szCs w:val="22"/>
        <w:lang w:val="en-US" w:eastAsia="en-US"/>
      </w:rPr>
    </w:pPr>
    <w:r>
      <w:rPr>
        <w:rFonts w:cs="Times New Roman" w:ascii="Times New Roman" w:hAnsi="Times New Roman"/>
        <w:b w:val="false"/>
        <w:sz w:val="22"/>
        <w:szCs w:val="22"/>
        <w:lang w:val="en-US" w:eastAsia="en-US"/>
      </w:rPr>
      <w:t>INSURANCE SERVICES OFFICE, INC.</w:t>
    </w:r>
  </w:p>
  <w:p>
    <w:pPr>
      <w:pStyle w:val="Header"/>
      <w:tabs>
        <w:tab w:val="clear" w:pos="709"/>
        <w:tab w:val="center" w:pos="5040" w:leader="none"/>
      </w:tabs>
      <w:jc w:val="center"/>
      <w:rPr>
        <w:rFonts w:ascii="Times New Roman" w:hAnsi="Times New Roman" w:cs="Times New Roman"/>
        <w:b w:val="false"/>
        <w:b w:val="false"/>
        <w:sz w:val="22"/>
        <w:szCs w:val="22"/>
        <w:lang w:val="en-US" w:eastAsia="en-US"/>
      </w:rPr>
    </w:pPr>
    <w:r>
      <w:rPr>
        <w:rFonts w:cs="Times New Roman" w:ascii="Times New Roman" w:hAnsi="Times New Roman"/>
        <w:b w:val="false"/>
        <w:sz w:val="22"/>
        <w:szCs w:val="22"/>
        <w:lang w:val="en-US" w:eastAsia="en-US"/>
      </w:rPr>
    </w:r>
  </w:p>
  <w:p>
    <w:pPr>
      <w:pStyle w:val="Header"/>
      <w:tabs>
        <w:tab w:val="clear" w:pos="709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  <w:lang w:val="en-US" w:eastAsia="en-US"/>
      </w:rPr>
      <w:t>INDIANA</w:t>
    </w:r>
  </w:p>
  <w:p>
    <w:pPr>
      <w:pStyle w:val="Header"/>
      <w:tabs>
        <w:tab w:val="clear" w:pos="709"/>
        <w:tab w:val="center" w:pos="5040" w:leader="none"/>
      </w:tabs>
      <w:jc w:val="center"/>
      <w:rPr/>
    </w:pPr>
    <w:r>
      <w:rPr>
        <w:rStyle w:val="PageNumber"/>
        <w:rFonts w:cs="Times New Roman" w:ascii="Times New Roman" w:hAnsi="Times New Roman"/>
        <w:b/>
        <w:sz w:val="22"/>
        <w:szCs w:val="22"/>
      </w:rPr>
      <w:t>COMMERCIAL AUTOMOBILE LIABILITY INCREASED LIMIT FACTORS</w:t>
    </w:r>
  </w:p>
  <w:p>
    <w:pPr>
      <w:pStyle w:val="Header"/>
      <w:tabs>
        <w:tab w:val="clear" w:pos="709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/>
    </w:r>
  </w:p>
  <w:p>
    <w:pPr>
      <w:pStyle w:val="Header"/>
      <w:tabs>
        <w:tab w:val="clear" w:pos="709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>
        <w:rStyle w:val="PageNumber"/>
        <w:rFonts w:cs="Times New Roman" w:ascii="Times New Roman" w:hAnsi="Times New Roman"/>
        <w:b/>
        <w:sz w:val="22"/>
        <w:szCs w:val="22"/>
        <w:u w:val="single"/>
      </w:rPr>
      <w:t>MANUAL PAGE</w:t>
    </w:r>
  </w:p>
  <w:p>
    <w:pPr>
      <w:pStyle w:val="Header"/>
      <w:tabs>
        <w:tab w:val="clear" w:pos="709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/>
    </w:r>
  </w:p>
  <w:p>
    <w:pPr>
      <w:pStyle w:val="Normal"/>
      <w:jc w:val="center"/>
      <w:rPr/>
    </w:pPr>
    <w:r>
      <w:rPr>
        <w:rFonts w:cs="Times New Roman" w:ascii="Times New Roman" w:hAnsi="Times New Roman"/>
        <w:sz w:val="22"/>
        <w:szCs w:val="22"/>
      </w:rPr>
      <w:t>REVISED INCREASED LIMIT FACTORS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b/>
    </w:rPr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09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09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09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09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09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09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03:00Z</dcterms:created>
  <dc:creator/>
  <dc:description/>
  <dc:language>en-US</dc:language>
  <cp:lastModifiedBy/>
  <dcterms:modified xsi:type="dcterms:W3CDTF">2018-12-13T13:03:00Z</dcterms:modified>
  <cp:revision>1</cp:revision>
  <dc:subject/>
  <dc:title>RULE 1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5856.0000000000</vt:lpwstr>
  </property>
  <property fmtid="{D5CDD505-2E9C-101B-9397-08002B2CF9AE}" pid="9" name="CircularComments">
    <vt:lpwstr/>
  </property>
  <property fmtid="{D5CDD505-2E9C-101B-9397-08002B2CF9AE}" pid="10" name="CircularDate">
    <vt:lpwstr>2018-12-13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8-269</vt:lpwstr>
  </property>
  <property fmtid="{D5CDD505-2E9C-101B-9397-08002B2CF9AE}" pid="14" name="CircularStatus">
    <vt:lpwstr>PDF</vt:lpwstr>
  </property>
  <property fmtid="{D5CDD505-2E9C-101B-9397-08002B2CF9AE}" pid="15" name="CircularTitle">
    <vt:lpwstr>INDIANA REVISION OF COMMERCIAL AUTOMOBILE LIABILITY INCREASED LIMIT FACTORS TO BE IMPLEMENT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8-12-05T14:23:03Z</vt:lpwstr>
  </property>
  <property fmtid="{D5CDD505-2E9C-101B-9397-08002B2CF9AE}" pid="21" name="DocumentName">
    <vt:lpwstr>LI-CA-2018-269 - 003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IN</vt:lpwstr>
  </property>
  <property fmtid="{D5CDD505-2E9C-101B-9397-08002B2CF9AE}" pid="28" name="Jurs">
    <vt:lpwstr>16;#IN</vt:lpwstr>
  </property>
  <property fmtid="{D5CDD505-2E9C-101B-9397-08002B2CF9AE}" pid="29" name="KeyMessage">
    <vt:lpwstr>The revised increased limit factors represent a 1.1#% change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6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3316400.0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SIM</vt:lpwstr>
  </property>
  <property fmtid="{D5CDD505-2E9C-101B-9397-08002B2CF9AE}" pid="38" name="SPPageSequence">
    <vt:lpwstr>0</vt:lpwstr>
  </property>
  <property fmtid="{D5CDD505-2E9C-101B-9397-08002B2CF9AE}" pid="39" name="SPSequence">
    <vt:lpwstr>0</vt:lpwstr>
  </property>
  <property fmtid="{D5CDD505-2E9C-101B-9397-08002B2CF9AE}" pid="40" name="Sequence">
    <vt:lpwstr>2.00000000000000</vt:lpwstr>
  </property>
  <property fmtid="{D5CDD505-2E9C-101B-9397-08002B2CF9AE}" pid="41" name="SequenceNumber">
    <vt:lpwstr>595817</vt:lpwstr>
  </property>
  <property fmtid="{D5CDD505-2E9C-101B-9397-08002B2CF9AE}" pid="42" name="Service1">
    <vt:lpwstr>RU</vt:lpwstr>
  </property>
  <property fmtid="{D5CDD505-2E9C-101B-9397-08002B2CF9AE}" pid="43" name="Service10">
    <vt:lpwstr/>
  </property>
  <property fmtid="{D5CDD505-2E9C-101B-9397-08002B2CF9AE}" pid="44" name="ServiceModule">
    <vt:lpwstr>9;#Rules</vt:lpwstr>
  </property>
  <property fmtid="{D5CDD505-2E9C-101B-9397-08002B2CF9AE}" pid="45" name="ServiceModuleString">
    <vt:lpwstr>Rules;</vt:lpwstr>
  </property>
  <property fmtid="{D5CDD505-2E9C-101B-9397-08002B2CF9AE}" pid="46" name="StatisticalService">
    <vt:lpwstr/>
  </property>
  <property fmtid="{D5CDD505-2E9C-101B-9397-08002B2CF9AE}" pid="47" name="TemplateUrl">
    <vt:lpwstr/>
  </property>
  <property fmtid="{D5CDD505-2E9C-101B-9397-08002B2CF9AE}" pid="48" name="VersionNumber">
    <vt:lpwstr>1</vt:lpwstr>
  </property>
  <property fmtid="{D5CDD505-2E9C-101B-9397-08002B2CF9AE}" pid="49" name="_AdHocReviewCycleID">
    <vt:r8>-1390144329</vt:r8>
  </property>
  <property fmtid="{D5CDD505-2E9C-101B-9397-08002B2CF9AE}" pid="50" name="_NewReviewCycle">
    <vt:lpwstr/>
  </property>
  <property fmtid="{D5CDD505-2E9C-101B-9397-08002B2CF9AE}" pid="51" name="_ReviewingToolsShownOnce">
    <vt:lpwstr/>
  </property>
  <property fmtid="{D5CDD505-2E9C-101B-9397-08002B2CF9AE}" pid="52" name="_UIVersionString">
    <vt:lpwstr>1.0</vt:lpwstr>
  </property>
  <property fmtid="{D5CDD505-2E9C-101B-9397-08002B2CF9AE}" pid="53" name="_docset_NoMedatataSyncRequired">
    <vt:lpwstr>False</vt:lpwstr>
  </property>
  <property fmtid="{D5CDD505-2E9C-101B-9397-08002B2CF9AE}" pid="54" name="display_urn:schemas-microsoft-com:office:office#Author">
    <vt:lpwstr>System Account</vt:lpwstr>
  </property>
  <property fmtid="{D5CDD505-2E9C-101B-9397-08002B2CF9AE}" pid="55" name="display_urn:schemas-microsoft-com:office:office#Editor">
    <vt:lpwstr>System Account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xd_ProgID">
    <vt:lpwstr/>
  </property>
</Properties>
</file>