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  <w:t>WYOMING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  <w:t xml:space="preserve">Basic Group II Loss Costs 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  <w:t xml:space="preserve">Special Causes of Loss Loss Costs 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  <w:t xml:space="preserve">Basic Group I Loss Costs </w:t>
        <w:tab/>
        <w:tab/>
        <w:t>E4-14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965" w:right="1080" w:gutter="0" w:header="504" w:top="720" w:footer="504" w:bottom="965"/>
          <w:pgNumType w:start="1"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ab/>
        <w:t>E.</w:t>
        <w:tab/>
        <w:t>Rating Procedures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(1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 xml:space="preserve">Determine the Basic Group II symbol from the specific publication or from Rule </w:t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(2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 xml:space="preserve">Determine where the property is located based on information in Paragraphs </w:t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(5)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and </w:t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(6)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(3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 xml:space="preserve">For Symbols </w:t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AA, A, AB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and </w:t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B,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(4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70.E.2.a.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180"/>
        <w:gridCol w:w="990"/>
        <w:gridCol w:w="1369"/>
        <w:gridCol w:w="1271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Eastern Wyoming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Symbol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</w:t>
            </w:r>
          </w:p>
        </w:tc>
        <w:tc>
          <w:tcPr>
            <w:tcW w:w="127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AA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  <w:t>.</w:t>
            </w:r>
            <w:del w:id="0" w:author="Author" w:date="2018-10-30T16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057</w:delText>
              </w:r>
            </w:del>
            <w:ins w:id="1" w:author="Author" w:date="2018-10-30T16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060</w:t>
              </w:r>
            </w:ins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  <w:t>.</w:t>
            </w:r>
            <w:del w:id="2" w:author="Author" w:date="2018-10-30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057</w:delText>
              </w:r>
            </w:del>
            <w:ins w:id="3" w:author="Author" w:date="2018-10-30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06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A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  <w:t>.</w:t>
            </w:r>
            <w:del w:id="4" w:author="Author" w:date="2018-10-30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063</w:delText>
              </w:r>
            </w:del>
            <w:ins w:id="5" w:author="Author" w:date="2018-10-30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067</w:t>
              </w:r>
            </w:ins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  <w:t>.</w:t>
            </w:r>
            <w:del w:id="6" w:author="Author" w:date="2018-10-30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063</w:delText>
              </w:r>
            </w:del>
            <w:ins w:id="7" w:author="Author" w:date="2018-10-30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06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AB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  <w:t>.</w:t>
            </w:r>
            <w:del w:id="8" w:author="Author" w:date="2018-10-30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084</w:delText>
              </w:r>
            </w:del>
            <w:ins w:id="9" w:author="Author" w:date="2018-10-30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089</w:t>
              </w:r>
            </w:ins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  <w:t>.</w:t>
            </w:r>
            <w:del w:id="10" w:author="Author" w:date="2018-10-30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077</w:delText>
              </w:r>
            </w:del>
            <w:ins w:id="11" w:author="Author" w:date="2018-10-30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08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  <w:t>.</w:t>
            </w:r>
            <w:del w:id="12" w:author="Author" w:date="2018-10-30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098</w:delText>
              </w:r>
            </w:del>
            <w:ins w:id="13" w:author="Author" w:date="2018-10-30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103</w:t>
              </w:r>
            </w:ins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  <w:t>.</w:t>
            </w:r>
            <w:del w:id="14" w:author="Author" w:date="2018-10-30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085</w:delText>
              </w:r>
            </w:del>
            <w:ins w:id="15" w:author="Author" w:date="2018-10-30T16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090</w:t>
              </w:r>
            </w:ins>
          </w:p>
        </w:tc>
      </w:tr>
    </w:tbl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180"/>
        <w:gridCol w:w="990"/>
        <w:gridCol w:w="1369"/>
        <w:gridCol w:w="1271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Western Wyoming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Symbol</w:t>
            </w:r>
          </w:p>
        </w:tc>
        <w:tc>
          <w:tcPr>
            <w:tcW w:w="264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</w:t>
            </w:r>
          </w:p>
        </w:tc>
        <w:tc>
          <w:tcPr>
            <w:tcW w:w="1271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AA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  <w:t>.</w:t>
            </w:r>
            <w:del w:id="16" w:author="Author" w:date="2018-10-30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053</w:delText>
              </w:r>
            </w:del>
            <w:ins w:id="17" w:author="Author" w:date="2018-10-30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056</w:t>
              </w:r>
            </w:ins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  <w:t>.</w:t>
            </w:r>
            <w:del w:id="18" w:author="Author" w:date="2018-10-30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054</w:delText>
              </w:r>
            </w:del>
            <w:ins w:id="19" w:author="Author" w:date="2018-10-30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05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A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  <w:t>.</w:t>
            </w:r>
            <w:del w:id="20" w:author="Author" w:date="2018-10-30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058</w:delText>
              </w:r>
            </w:del>
            <w:ins w:id="21" w:author="Author" w:date="2018-10-30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061</w:t>
              </w:r>
            </w:ins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  <w:t>.</w:t>
            </w:r>
            <w:del w:id="22" w:author="Author" w:date="2018-10-30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059</w:delText>
              </w:r>
            </w:del>
            <w:ins w:id="23" w:author="Author" w:date="2018-10-30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06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AB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  <w:t>.</w:t>
            </w:r>
            <w:del w:id="24" w:author="Author" w:date="2018-10-30T16:2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077</w:delText>
              </w:r>
            </w:del>
            <w:ins w:id="25" w:author="Author" w:date="2018-10-3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081</w:t>
              </w:r>
            </w:ins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  <w:t>.</w:t>
            </w:r>
            <w:del w:id="26" w:author="Author" w:date="2018-10-3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073</w:delText>
              </w:r>
            </w:del>
            <w:ins w:id="27" w:author="Author" w:date="2018-10-3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07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  <w:t>.</w:t>
            </w:r>
            <w:del w:id="28" w:author="Author" w:date="2018-10-3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090</w:delText>
              </w:r>
            </w:del>
            <w:ins w:id="29" w:author="Author" w:date="2018-10-3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095</w:t>
              </w:r>
            </w:ins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  <w:t>.</w:t>
            </w:r>
            <w:del w:id="30" w:author="Author" w:date="2018-10-3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081</w:delText>
              </w:r>
            </w:del>
            <w:ins w:id="31" w:author="Author" w:date="2018-10-30T16:2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086</w:t>
              </w:r>
            </w:ins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(5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>Eastern Wyoming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15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>Loss Costs in the table for Eastern Wyoming apply only to the following counties: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tbl>
      <w:tblPr>
        <w:tblW w:w="505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160"/>
        <w:gridCol w:w="1450"/>
        <w:gridCol w:w="1400"/>
        <w:gridCol w:w="8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ampbell</w:t>
            </w:r>
          </w:p>
        </w:tc>
        <w:tc>
          <w:tcPr>
            <w:tcW w:w="14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Johnson</w:t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Platt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verse</w:t>
            </w:r>
          </w:p>
        </w:tc>
        <w:tc>
          <w:tcPr>
            <w:tcW w:w="14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Laramie</w:t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heridan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rook</w:t>
            </w:r>
          </w:p>
        </w:tc>
        <w:tc>
          <w:tcPr>
            <w:tcW w:w="14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Natrona</w:t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Weston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i/>
                <w:i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i/>
                <w:sz w:val="18"/>
                <w:szCs w:val="20"/>
                <w:lang w:eastAsia="en-US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oshen</w:t>
            </w:r>
          </w:p>
        </w:tc>
        <w:tc>
          <w:tcPr>
            <w:tcW w:w="14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Niobrara</w:t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(6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>Western Wyoming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15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 xml:space="preserve">Loss Costs in the table for Western Wyoming apply to the counties not listed in Paragraph </w:t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(5)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E.2.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b.(1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 xml:space="preserve">Building Coverage – Loss Cost: </w:t>
      </w:r>
      <w:del w:id="32" w:author="Author" w:date="2018-11-05T10:09:00Z">
        <w:r>
          <w:rPr>
            <w:rFonts w:eastAsia="Times New Roman" w:cs="Arial" w:ascii="Arial" w:hAnsi="Arial"/>
            <w:sz w:val="18"/>
            <w:szCs w:val="20"/>
            <w:lang w:eastAsia="en-US"/>
          </w:rPr>
          <w:delText>.044</w:delText>
        </w:r>
      </w:del>
      <w:ins w:id="33" w:author="Author" w:date="2018-11-05T10:09:00Z">
        <w:r>
          <w:rPr>
            <w:rFonts w:eastAsia="Times New Roman" w:cs="Arial" w:ascii="Arial" w:hAnsi="Arial"/>
            <w:sz w:val="18"/>
            <w:szCs w:val="20"/>
            <w:lang w:eastAsia="en-US"/>
          </w:rPr>
          <w:t>.050</w:t>
        </w:r>
      </w:ins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c.(2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730"/>
        <w:gridCol w:w="10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Occupancy Category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Apartments and Condominiums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  <w:t>.</w:t>
            </w:r>
            <w:del w:id="34" w:author="Author" w:date="2018-11-05T10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254</w:delText>
              </w:r>
            </w:del>
            <w:ins w:id="35" w:author="Author" w:date="2018-11-05T10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27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Offices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  <w:t>.</w:t>
            </w:r>
            <w:del w:id="36" w:author="Author" w:date="2018-11-05T10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094</w:delText>
              </w:r>
            </w:del>
            <w:ins w:id="37" w:author="Author" w:date="2018-11-05T10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10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  <w:t>.</w:t>
            </w:r>
            <w:del w:id="38" w:author="Author" w:date="2018-11-05T10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173</w:delText>
              </w:r>
            </w:del>
            <w:ins w:id="39" w:author="Author" w:date="2018-11-05T10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18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Medium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  <w:t>.</w:t>
            </w:r>
            <w:del w:id="40" w:author="Author" w:date="2018-11-05T10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144</w:delText>
              </w:r>
            </w:del>
            <w:ins w:id="41" w:author="Author" w:date="2018-11-05T10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15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  <w:t>.</w:t>
            </w:r>
            <w:del w:id="42" w:author="Author" w:date="2018-11-05T10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109</w:delText>
              </w:r>
            </w:del>
            <w:ins w:id="43" w:author="Author" w:date="2018-11-05T10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118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  <w:t>.</w:t>
            </w:r>
            <w:del w:id="44" w:author="Author" w:date="2018-11-05T10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081</w:delText>
              </w:r>
            </w:del>
            <w:ins w:id="45" w:author="Author" w:date="2018-11-05T10:0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08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Institutional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  <w:t>.</w:t>
            </w:r>
            <w:del w:id="46" w:author="Author" w:date="2018-11-05T10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084</w:delText>
              </w:r>
            </w:del>
            <w:ins w:id="47" w:author="Author" w:date="2018-11-05T10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09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Institutional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  <w:t>.</w:t>
            </w:r>
            <w:del w:id="48" w:author="Author" w:date="2018-11-05T10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051</w:delText>
              </w:r>
            </w:del>
            <w:ins w:id="49" w:author="Author" w:date="2018-11-05T10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054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Industrial and Processing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  <w:t>.</w:t>
            </w:r>
            <w:del w:id="50" w:author="Author" w:date="2018-11-05T10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142</w:delText>
              </w:r>
            </w:del>
            <w:ins w:id="51" w:author="Author" w:date="2018-11-05T10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15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Industrial and Processing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  <w:t>.</w:t>
            </w:r>
            <w:del w:id="52" w:author="Author" w:date="2018-11-05T10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106</w:delText>
              </w:r>
            </w:del>
            <w:ins w:id="53" w:author="Author" w:date="2018-11-05T10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11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ervice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  <w:t>.</w:t>
            </w:r>
            <w:del w:id="54" w:author="Author" w:date="2018-11-05T10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123</w:delText>
              </w:r>
            </w:del>
            <w:ins w:id="55" w:author="Author" w:date="2018-11-05T10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13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ervice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  <w:t>.</w:t>
            </w:r>
            <w:del w:id="56" w:author="Author" w:date="2018-11-05T10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093</w:delText>
              </w:r>
            </w:del>
            <w:ins w:id="57" w:author="Author" w:date="2018-11-05T10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09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tractors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US"/>
              </w:rPr>
              <w:t>.</w:t>
            </w:r>
            <w:del w:id="58" w:author="Author" w:date="2018-11-05T10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delText>164</w:delText>
              </w:r>
            </w:del>
            <w:ins w:id="59" w:author="Author" w:date="2018-11-05T10:1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en-US"/>
                </w:rPr>
                <w:t>.18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 (County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Entire State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Entire State (Wyoming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Entire State (Wyoming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Entire State (Wyoming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Entire State (Wyoming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Entire State (Wyoming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Entire State (Wyoming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5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Entire State (Wyoming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Entire State (Wyoming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0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Entire State (Wyoming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  <w:lang w:eastAsia="en-US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Entire State (Wyoming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Entire State (Wyoming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99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  <w:lang w:val="es-ES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yoming        CF-2018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6.85pt;height:22pt;mso-wrap-distance-left:9pt;mso-wrap-distance-right:9pt;mso-wrap-distance-top:0pt;mso-wrap-distance-bottom:0pt;margin-top:770pt;mso-position-vertical:bottom;mso-position-vertical-relative:page;margin-left:101.4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  <w:lang w:val="es-ES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yoming        CF-2018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99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yoming        CF-2018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6.85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yoming        CF-2018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99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yoming        CF-2018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6.85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yoming        CF-2018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99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yoming        CF-2018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6.85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yoming        CF-2018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eastAsia="Times New Roman"/>
        <w:sz w:val="18"/>
      </w:rPr>
    </w:pPr>
    <w:r>
      <w:rPr>
        <w:rFonts w:eastAsia="Times New Roman"/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YOMING (4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YOMING (4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YOMING (4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YOMING (4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YOMING (4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eastAsia="Times New Roman"/>
        <w:sz w:val="18"/>
      </w:rPr>
    </w:pPr>
    <w:r>
      <w:rPr>
        <w:rFonts w:eastAsia="Times New Roman"/>
        <w:sz w:val="18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eastAsia="Times New Roman"/>
        <w:sz w:val="18"/>
      </w:rPr>
    </w:pPr>
    <w:r>
      <w:rPr>
        <w:rFonts w:eastAsia="Times New Roman"/>
        <w:sz w:val="18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YOMING (4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YOMING (4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YOMING (4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YOMING (4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YOMING (4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YOMING (4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SimSun;宋体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eastAsia="Times New Roman" w:cs="Arial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SimSun;宋体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SimSun;宋体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SimSun;宋体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4:51:00Z</dcterms:created>
  <dc:creator>Alice Xiang</dc:creator>
  <dc:description/>
  <dc:language>en-US</dc:language>
  <cp:lastModifiedBy>Bernardino, Jojie</cp:lastModifiedBy>
  <dcterms:modified xsi:type="dcterms:W3CDTF">2018-12-26T14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25959.0000000000</vt:lpwstr>
  </property>
  <property fmtid="{D5CDD505-2E9C-101B-9397-08002B2CF9AE}" pid="9" name="CircularComments">
    <vt:lpwstr/>
  </property>
  <property fmtid="{D5CDD505-2E9C-101B-9397-08002B2CF9AE}" pid="10" name="CircularDate">
    <vt:lpwstr/>
  </property>
  <property fmtid="{D5CDD505-2E9C-101B-9397-08002B2CF9AE}" pid="11" name="CircularDocDescription">
    <vt:lpwstr>Section E</vt:lpwstr>
  </property>
  <property fmtid="{D5CDD505-2E9C-101B-9397-08002B2CF9AE}" pid="12" name="CircularNote">
    <vt:lpwstr/>
  </property>
  <property fmtid="{D5CDD505-2E9C-101B-9397-08002B2CF9AE}" pid="13" name="CircularNumber">
    <vt:lpwstr>LI-CF-2018-000</vt:lpwstr>
  </property>
  <property fmtid="{D5CDD505-2E9C-101B-9397-08002B2CF9AE}" pid="14" name="CircularStatus">
    <vt:lpwstr>WIP</vt:lpwstr>
  </property>
  <property fmtid="{D5CDD505-2E9C-101B-9397-08002B2CF9AE}" pid="15" name="CircularTitle">
    <vt:lpwstr>[STATE] COMMERCIAL FIRE AND ALLIED LINES ADVISORY PROSPECTIVE LOSS COST REVISION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12-19T13:30:25Z</vt:lpwstr>
  </property>
  <property fmtid="{D5CDD505-2E9C-101B-9397-08002B2CF9AE}" pid="22" name="DocumentName">
    <vt:lpwstr>LI-CF-2018-133 - 008 - Section E.doc</vt:lpwstr>
  </property>
  <property fmtid="{D5CDD505-2E9C-101B-9397-08002B2CF9AE}" pid="23" name="DocumentSetDescription">
    <vt:lpwstr/>
  </property>
  <property fmtid="{D5CDD505-2E9C-101B-9397-08002B2CF9AE}" pid="24" name="DocumentTitle">
    <vt:lpwstr>E - REVISED RATE PAGES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WY</vt:lpwstr>
  </property>
  <property fmtid="{D5CDD505-2E9C-101B-9397-08002B2CF9AE}" pid="33" name="Jurs">
    <vt:lpwstr>54;#WY</vt:lpwstr>
  </property>
  <property fmtid="{D5CDD505-2E9C-101B-9397-08002B2CF9AE}" pid="34" name="KeyMessage">
    <vt:lpwstr>Revised advisory prospective loss costs reflecting a statewide loss cost level change of [+/-X.X%] to be implemented.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8-12-19T13:30:25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1</vt:lpwstr>
  </property>
  <property fmtid="{D5CDD505-2E9C-101B-9397-08002B2CF9AE}" pid="45" name="PageType">
    <vt:lpwstr/>
  </property>
  <property fmtid="{D5CDD505-2E9C-101B-9397-08002B2CF9AE}" pid="46" name="QuarterOfData">
    <vt:lpwstr>3</vt:lpwstr>
  </property>
  <property fmtid="{D5CDD505-2E9C-101B-9397-08002B2CF9AE}" pid="47" name="SPPageSequence">
    <vt:lpwstr>0</vt:lpwstr>
  </property>
  <property fmtid="{D5CDD505-2E9C-101B-9397-08002B2CF9AE}" pid="48" name="SPSequence">
    <vt:lpwstr>0</vt:lpwstr>
  </property>
  <property fmtid="{D5CDD505-2E9C-101B-9397-08002B2CF9AE}" pid="49" name="Section">
    <vt:lpwstr>E-REVISED RATE PAGES</vt:lpwstr>
  </property>
  <property fmtid="{D5CDD505-2E9C-101B-9397-08002B2CF9AE}" pid="50" name="Sequence">
    <vt:lpwstr>7.00000000000000</vt:lpwstr>
  </property>
  <property fmtid="{D5CDD505-2E9C-101B-9397-08002B2CF9AE}" pid="51" name="Service1">
    <vt:lpwstr>LC</vt:lpwstr>
  </property>
  <property fmtid="{D5CDD505-2E9C-101B-9397-08002B2CF9AE}" pid="52" name="ServiceModule">
    <vt:lpwstr>8;#Loss Costs</vt:lpwstr>
  </property>
  <property fmtid="{D5CDD505-2E9C-101B-9397-08002B2CF9AE}" pid="53" name="ServiceModuleString">
    <vt:lpwstr/>
  </property>
  <property fmtid="{D5CDD505-2E9C-101B-9397-08002B2CF9AE}" pid="54" name="StateGroup">
    <vt:lpwstr/>
  </property>
  <property fmtid="{D5CDD505-2E9C-101B-9397-08002B2CF9AE}" pid="55" name="StatisticalService">
    <vt:lpwstr/>
  </property>
  <property fmtid="{D5CDD505-2E9C-101B-9397-08002B2CF9AE}" pid="56" name="UserID">
    <vt:lpwstr>I08721</vt:lpwstr>
  </property>
  <property fmtid="{D5CDD505-2E9C-101B-9397-08002B2CF9AE}" pid="57" name="UserName">
    <vt:lpwstr>Maasbach, Rimma</vt:lpwstr>
  </property>
  <property fmtid="{D5CDD505-2E9C-101B-9397-08002B2CF9AE}" pid="58" name="WorkflowStatus">
    <vt:lpwstr>RE</vt:lpwstr>
  </property>
  <property fmtid="{D5CDD505-2E9C-101B-9397-08002B2CF9AE}" pid="59" name="YearOfData">
    <vt:lpwstr>2017</vt:lpwstr>
  </property>
  <property fmtid="{D5CDD505-2E9C-101B-9397-08002B2CF9AE}" pid="60" name="_docset_NoMedatataSyncRequired">
    <vt:lpwstr>False</vt:lpwstr>
  </property>
</Properties>
</file>