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IRGINI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G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G2-G1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G18-G33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Non-Ownership Liability (Rule 89)</w:t>
        <w:tab/>
        <w:tab/>
        <w:t>G34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G35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Uninsured Motorists Insurance (Rule 97)</w:t>
        <w:tab/>
        <w:tab/>
        <w:t>G36-G3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Auto Dealers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8-09-20T11:43:00Z">
              <w:r>
                <w:rPr/>
                <w:t>4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8-09-20T11:43:00Z">
              <w:r>
                <w:rPr/>
                <w:t>105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8-09-20T11:43:00Z">
              <w:r>
                <w:rPr/>
                <w:t>168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8-09-20T11:44:00Z">
              <w:r>
                <w:rPr/>
                <w:t>284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8-09-20T11:44:00Z">
              <w:r>
                <w:rPr/>
                <w:t>743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8-09-20T11:44:00Z">
              <w:r>
                <w:rPr/>
                <w:t>1,710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8-09-20T11:44:00Z">
              <w:r>
                <w:rPr/>
                <w:t>3,603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44" w:author="Author" w:date="2018-09-25T09:43:00Z">
              <w:r>
                <w:rPr/>
                <w:t>60</w:t>
              </w:r>
            </w:ins>
            <w:del w:id="45" w:author="Author" w:date="2018-09-25T09:43:00Z">
              <w:r>
                <w:rPr/>
                <w:delText>54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8"/>
        <w:gridCol w:w="1362"/>
        <w:gridCol w:w="570"/>
        <w:gridCol w:w="103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Uninsured Motorists Bodily Injury </w:t>
              <w:br/>
              <w:t>And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7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46" w:author="Author" w:date="2018-09-24T13:27:00Z">
              <w:r>
                <w:rPr>
                  <w:rFonts w:cs="Arial"/>
                  <w:color w:val="000000"/>
                  <w:szCs w:val="18"/>
                </w:rPr>
                <w:t>19.83</w:t>
              </w:r>
            </w:ins>
            <w:del w:id="47" w:author="Author" w:date="2018-09-24T13:27:00Z">
              <w:r>
                <w:rPr/>
                <w:delText>14.9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48" w:author="Author" w:date="2018-09-24T13:27:00Z">
              <w:r>
                <w:rPr>
                  <w:rFonts w:cs="Arial"/>
                  <w:color w:val="000000"/>
                  <w:szCs w:val="18"/>
                </w:rPr>
                <w:t>12.88</w:t>
              </w:r>
            </w:ins>
            <w:del w:id="49" w:author="Author" w:date="2018-09-24T13:27:00Z">
              <w:r>
                <w:rPr/>
                <w:delText>9.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0" w:author="Author" w:date="2018-09-24T13:27:00Z">
              <w:r>
                <w:rPr>
                  <w:rFonts w:cs="Arial"/>
                  <w:color w:val="000000"/>
                  <w:szCs w:val="18"/>
                </w:rPr>
                <w:t>20.44</w:t>
              </w:r>
            </w:ins>
            <w:del w:id="51" w:author="Author" w:date="2018-09-24T13:27:00Z">
              <w:r>
                <w:rPr/>
                <w:delText>15.4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52" w:author="Author" w:date="2018-09-24T13:27:00Z">
              <w:r>
                <w:rPr>
                  <w:rFonts w:cs="Arial"/>
                  <w:color w:val="000000"/>
                  <w:szCs w:val="18"/>
                </w:rPr>
                <w:t>13.25</w:t>
              </w:r>
            </w:ins>
            <w:del w:id="53" w:author="Author" w:date="2018-09-24T13:27:00Z">
              <w:r>
                <w:rPr/>
                <w:delText>10.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4" w:author="Author" w:date="2018-09-24T13:27:00Z">
              <w:r>
                <w:rPr>
                  <w:rFonts w:cs="Arial"/>
                  <w:color w:val="000000"/>
                  <w:szCs w:val="18"/>
                </w:rPr>
                <w:t>25.25</w:t>
              </w:r>
            </w:ins>
            <w:del w:id="55" w:author="Author" w:date="2018-09-24T13:27:00Z">
              <w:r>
                <w:rPr/>
                <w:delText>18.9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56" w:author="Author" w:date="2018-09-24T13:27:00Z">
              <w:r>
                <w:rPr>
                  <w:rFonts w:cs="Arial"/>
                  <w:color w:val="000000"/>
                  <w:szCs w:val="18"/>
                </w:rPr>
                <w:t>16.36</w:t>
              </w:r>
            </w:ins>
            <w:del w:id="57" w:author="Author" w:date="2018-09-24T13:27:00Z">
              <w:r>
                <w:rPr/>
                <w:delText>12.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58" w:author="Author" w:date="2018-09-24T13:27:00Z">
              <w:r>
                <w:rPr>
                  <w:rFonts w:cs="Arial"/>
                  <w:color w:val="000000"/>
                  <w:szCs w:val="18"/>
                </w:rPr>
                <w:t>29.37</w:t>
              </w:r>
            </w:ins>
            <w:del w:id="59" w:author="Author" w:date="2018-09-24T13:27:00Z">
              <w:r>
                <w:rPr/>
                <w:delText>21.8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60" w:author="Author" w:date="2018-09-24T13:27:00Z">
              <w:r>
                <w:rPr>
                  <w:rFonts w:cs="Arial"/>
                  <w:color w:val="000000"/>
                  <w:szCs w:val="18"/>
                </w:rPr>
                <w:t>19.01</w:t>
              </w:r>
            </w:ins>
            <w:del w:id="61" w:author="Author" w:date="2018-09-24T13:27:00Z">
              <w:r>
                <w:rPr/>
                <w:delText>14.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62" w:author="Author" w:date="2018-09-24T13:27:00Z">
              <w:r>
                <w:rPr>
                  <w:rFonts w:cs="Arial"/>
                  <w:color w:val="000000"/>
                  <w:szCs w:val="18"/>
                </w:rPr>
                <w:t>34.79</w:t>
              </w:r>
            </w:ins>
            <w:del w:id="63" w:author="Author" w:date="2018-09-24T13:27:00Z">
              <w:r>
                <w:rPr/>
                <w:delText>25.7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64" w:author="Author" w:date="2018-09-24T13:27:00Z">
              <w:r>
                <w:rPr>
                  <w:rFonts w:cs="Arial"/>
                  <w:color w:val="000000"/>
                  <w:szCs w:val="18"/>
                </w:rPr>
                <w:t>22.48</w:t>
              </w:r>
            </w:ins>
            <w:del w:id="65" w:author="Author" w:date="2018-09-24T13:27:00Z">
              <w:r>
                <w:rPr/>
                <w:delText>16.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66" w:author="Author" w:date="2018-09-24T13:27:00Z">
              <w:r>
                <w:rPr>
                  <w:rFonts w:cs="Arial"/>
                  <w:color w:val="000000"/>
                  <w:szCs w:val="18"/>
                </w:rPr>
                <w:t>43.97</w:t>
              </w:r>
            </w:ins>
            <w:del w:id="67" w:author="Author" w:date="2018-09-24T13:27:00Z">
              <w:r>
                <w:rPr/>
                <w:delText>32.3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68" w:author="Author" w:date="2018-09-24T13:27:00Z">
              <w:r>
                <w:rPr>
                  <w:rFonts w:cs="Arial"/>
                  <w:color w:val="000000"/>
                  <w:szCs w:val="18"/>
                </w:rPr>
                <w:t>28.41</w:t>
              </w:r>
            </w:ins>
            <w:del w:id="69" w:author="Author" w:date="2018-09-24T13:27:00Z">
              <w:r>
                <w:rPr/>
                <w:delText>21.0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2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0" w:author="Author" w:date="2018-09-24T13:27:00Z">
              <w:r>
                <w:rPr>
                  <w:rFonts w:cs="Arial"/>
                  <w:color w:val="000000"/>
                  <w:szCs w:val="18"/>
                </w:rPr>
                <w:t>46.89</w:t>
              </w:r>
            </w:ins>
            <w:del w:id="71" w:author="Author" w:date="2018-09-24T13:27:00Z">
              <w:r>
                <w:rPr/>
                <w:delText>34.4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72" w:author="Author" w:date="2018-09-24T13:27:00Z">
              <w:r>
                <w:rPr>
                  <w:rFonts w:cs="Arial"/>
                  <w:color w:val="000000"/>
                  <w:szCs w:val="18"/>
                </w:rPr>
                <w:t>30.29</w:t>
              </w:r>
            </w:ins>
            <w:del w:id="73" w:author="Author" w:date="2018-09-24T13:27:00Z">
              <w:r>
                <w:rPr/>
                <w:delText>22.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4" w:author="Author" w:date="2018-09-24T13:27:00Z">
              <w:r>
                <w:rPr>
                  <w:rFonts w:cs="Arial"/>
                  <w:color w:val="000000"/>
                  <w:szCs w:val="18"/>
                </w:rPr>
                <w:t>50.96</w:t>
              </w:r>
            </w:ins>
            <w:del w:id="75" w:author="Author" w:date="2018-09-24T13:27:00Z">
              <w:r>
                <w:rPr/>
                <w:delText>37.3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76" w:author="Author" w:date="2018-09-24T13:27:00Z">
              <w:r>
                <w:rPr>
                  <w:rFonts w:cs="Arial"/>
                  <w:color w:val="000000"/>
                  <w:szCs w:val="18"/>
                </w:rPr>
                <w:t>32.94</w:t>
              </w:r>
            </w:ins>
            <w:del w:id="77" w:author="Author" w:date="2018-09-24T13:27:00Z">
              <w:r>
                <w:rPr/>
                <w:delText>24.2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78" w:author="Author" w:date="2018-09-24T13:27:00Z">
              <w:r>
                <w:rPr>
                  <w:rFonts w:cs="Arial"/>
                  <w:color w:val="000000"/>
                  <w:szCs w:val="18"/>
                </w:rPr>
                <w:t>57.52</w:t>
              </w:r>
            </w:ins>
            <w:del w:id="79" w:author="Author" w:date="2018-09-24T13:27:00Z">
              <w:r>
                <w:rPr/>
                <w:delText>42.0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80" w:author="Author" w:date="2018-09-24T13:27:00Z">
              <w:r>
                <w:rPr>
                  <w:rFonts w:cs="Arial"/>
                  <w:color w:val="000000"/>
                  <w:szCs w:val="18"/>
                </w:rPr>
                <w:t>37.16</w:t>
              </w:r>
            </w:ins>
            <w:del w:id="81" w:author="Author" w:date="2018-09-24T13:27:00Z">
              <w:r>
                <w:rPr/>
                <w:delText>27.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82" w:author="Author" w:date="2018-09-24T13:27:00Z">
              <w:r>
                <w:rPr>
                  <w:rFonts w:cs="Arial"/>
                  <w:color w:val="000000"/>
                  <w:szCs w:val="18"/>
                </w:rPr>
                <w:t>62.44</w:t>
              </w:r>
            </w:ins>
            <w:del w:id="83" w:author="Author" w:date="2018-09-24T13:27:00Z">
              <w:r>
                <w:rPr/>
                <w:delText>45.6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84" w:author="Author" w:date="2018-09-24T13:27:00Z">
              <w:r>
                <w:rPr>
                  <w:rFonts w:cs="Arial"/>
                  <w:color w:val="000000"/>
                  <w:szCs w:val="18"/>
                </w:rPr>
                <w:t>40.36</w:t>
              </w:r>
            </w:ins>
            <w:del w:id="85" w:author="Author" w:date="2018-09-24T13:27:00Z">
              <w:r>
                <w:rPr/>
                <w:delText>29.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86" w:author="Author" w:date="2018-09-24T13:27:00Z">
              <w:r>
                <w:rPr>
                  <w:rFonts w:cs="Arial"/>
                  <w:color w:val="000000"/>
                  <w:szCs w:val="18"/>
                </w:rPr>
                <w:t>67.58</w:t>
              </w:r>
            </w:ins>
            <w:del w:id="87" w:author="Author" w:date="2018-09-24T13:27:00Z">
              <w:r>
                <w:rPr/>
                <w:delText>49.2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88" w:author="Author" w:date="2018-09-24T13:27:00Z">
              <w:r>
                <w:rPr>
                  <w:rFonts w:cs="Arial"/>
                  <w:color w:val="000000"/>
                  <w:szCs w:val="18"/>
                </w:rPr>
                <w:t>43.68</w:t>
              </w:r>
            </w:ins>
            <w:del w:id="89" w:author="Author" w:date="2018-09-24T13:27:00Z">
              <w:r>
                <w:rPr/>
                <w:delText>31.9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90" w:author="Author" w:date="2018-09-24T13:27:00Z">
              <w:r>
                <w:rPr>
                  <w:rFonts w:cs="Arial"/>
                  <w:color w:val="000000"/>
                  <w:szCs w:val="18"/>
                </w:rPr>
                <w:t>74.12</w:t>
              </w:r>
            </w:ins>
            <w:del w:id="91" w:author="Author" w:date="2018-09-24T13:27:00Z">
              <w:r>
                <w:rPr/>
                <w:delText>53.9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92" w:author="Author" w:date="2018-09-24T13:27:00Z">
              <w:r>
                <w:rPr>
                  <w:rFonts w:cs="Arial"/>
                  <w:color w:val="000000"/>
                  <w:szCs w:val="18"/>
                </w:rPr>
                <w:t>47.89</w:t>
              </w:r>
            </w:ins>
            <w:del w:id="93" w:author="Author" w:date="2018-09-24T13:27:00Z">
              <w:r>
                <w:rPr/>
                <w:delText>34.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5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94" w:author="Author" w:date="2018-09-24T13:27:00Z">
              <w:r>
                <w:rPr>
                  <w:rFonts w:cs="Arial"/>
                  <w:color w:val="000000"/>
                  <w:szCs w:val="18"/>
                </w:rPr>
                <w:t>76.95</w:t>
              </w:r>
            </w:ins>
            <w:del w:id="95" w:author="Author" w:date="2018-09-24T13:27:00Z">
              <w:r>
                <w:rPr/>
                <w:delText>56.01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96" w:author="Author" w:date="2018-09-24T13:27:00Z">
              <w:r>
                <w:rPr>
                  <w:rFonts w:cs="Arial"/>
                  <w:color w:val="000000"/>
                  <w:szCs w:val="18"/>
                </w:rPr>
                <w:t>49.72</w:t>
              </w:r>
            </w:ins>
            <w:del w:id="97" w:author="Author" w:date="2018-09-24T13:27:00Z">
              <w:r>
                <w:rPr/>
                <w:delText>36.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98" w:author="Author" w:date="2018-09-24T13:27:00Z">
              <w:r>
                <w:rPr>
                  <w:rFonts w:cs="Arial"/>
                  <w:color w:val="000000"/>
                  <w:szCs w:val="18"/>
                </w:rPr>
                <w:t>79.68</w:t>
              </w:r>
            </w:ins>
            <w:del w:id="99" w:author="Author" w:date="2018-09-24T13:27:00Z">
              <w:r>
                <w:rPr/>
                <w:delText>57.9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00" w:author="Author" w:date="2018-09-24T13:27:00Z">
              <w:r>
                <w:rPr>
                  <w:rFonts w:cs="Arial"/>
                  <w:color w:val="000000"/>
                  <w:szCs w:val="18"/>
                </w:rPr>
                <w:t>51.50</w:t>
              </w:r>
            </w:ins>
            <w:del w:id="101" w:author="Author" w:date="2018-09-24T13:27:00Z">
              <w:r>
                <w:rPr/>
                <w:delText>37.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02" w:author="Author" w:date="2018-09-24T13:27:00Z">
              <w:r>
                <w:rPr>
                  <w:rFonts w:cs="Arial"/>
                  <w:color w:val="000000"/>
                  <w:szCs w:val="18"/>
                </w:rPr>
                <w:t>86.47</w:t>
              </w:r>
            </w:ins>
            <w:del w:id="103" w:author="Author" w:date="2018-09-24T13:27:00Z">
              <w:r>
                <w:rPr/>
                <w:delText>62.8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04" w:author="Author" w:date="2018-09-24T13:27:00Z">
              <w:r>
                <w:rPr>
                  <w:rFonts w:cs="Arial"/>
                  <w:color w:val="000000"/>
                  <w:szCs w:val="18"/>
                </w:rPr>
                <w:t>55.87</w:t>
              </w:r>
            </w:ins>
            <w:del w:id="105" w:author="Author" w:date="2018-09-24T13:27:00Z">
              <w:r>
                <w:rPr/>
                <w:delText>40.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06" w:author="Author" w:date="2018-09-24T13:27:00Z">
              <w:r>
                <w:rPr>
                  <w:rFonts w:cs="Arial"/>
                  <w:color w:val="000000"/>
                  <w:szCs w:val="18"/>
                </w:rPr>
                <w:t>94.76</w:t>
              </w:r>
            </w:ins>
            <w:del w:id="107" w:author="Author" w:date="2018-09-24T13:27:00Z">
              <w:r>
                <w:rPr/>
                <w:delText>68.7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08" w:author="Author" w:date="2018-09-24T13:27:00Z">
              <w:r>
                <w:rPr>
                  <w:rFonts w:cs="Arial"/>
                  <w:color w:val="000000"/>
                  <w:szCs w:val="18"/>
                </w:rPr>
                <w:t>61.24</w:t>
              </w:r>
            </w:ins>
            <w:del w:id="109" w:author="Author" w:date="2018-09-24T13:27:00Z">
              <w:r>
                <w:rPr/>
                <w:delText>44.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10" w:author="Author" w:date="2018-09-24T13:27:00Z">
              <w:r>
                <w:rPr>
                  <w:rFonts w:cs="Arial"/>
                  <w:color w:val="000000"/>
                  <w:szCs w:val="18"/>
                </w:rPr>
                <w:t>106.64</w:t>
              </w:r>
            </w:ins>
            <w:del w:id="111" w:author="Author" w:date="2018-09-24T13:27:00Z">
              <w:r>
                <w:rPr/>
                <w:delText>77.30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12" w:author="Author" w:date="2018-09-24T13:27:00Z">
              <w:r>
                <w:rPr>
                  <w:rFonts w:cs="Arial"/>
                  <w:color w:val="000000"/>
                  <w:szCs w:val="18"/>
                </w:rPr>
                <w:t>68.92</w:t>
              </w:r>
            </w:ins>
            <w:del w:id="113" w:author="Author" w:date="2018-09-24T13:27:00Z">
              <w:r>
                <w:rPr/>
                <w:delText>50.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14" w:author="Author" w:date="2018-09-24T13:27:00Z">
              <w:r>
                <w:rPr>
                  <w:rFonts w:cs="Arial"/>
                  <w:color w:val="000000"/>
                  <w:szCs w:val="18"/>
                </w:rPr>
                <w:t>114.63</w:t>
              </w:r>
            </w:ins>
            <w:del w:id="115" w:author="Author" w:date="2018-09-24T13:27:00Z">
              <w:r>
                <w:rPr/>
                <w:delText>83.0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16" w:author="Author" w:date="2018-09-24T13:27:00Z">
              <w:r>
                <w:rPr>
                  <w:rFonts w:cs="Arial"/>
                  <w:color w:val="000000"/>
                  <w:szCs w:val="18"/>
                </w:rPr>
                <w:t>74.11</w:t>
              </w:r>
            </w:ins>
            <w:del w:id="117" w:author="Author" w:date="2018-09-24T13:27:00Z">
              <w:r>
                <w:rPr/>
                <w:delText>53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18" w:author="Author" w:date="2018-09-24T13:27:00Z">
              <w:r>
                <w:rPr>
                  <w:rFonts w:cs="Arial"/>
                  <w:color w:val="000000"/>
                  <w:szCs w:val="18"/>
                </w:rPr>
                <w:t>119.93</w:t>
              </w:r>
            </w:ins>
            <w:del w:id="119" w:author="Author" w:date="2018-09-24T13:27:00Z">
              <w:r>
                <w:rPr/>
                <w:delText>86.8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20" w:author="Author" w:date="2018-09-24T13:27:00Z">
              <w:r>
                <w:rPr>
                  <w:rFonts w:cs="Arial"/>
                  <w:color w:val="000000"/>
                  <w:szCs w:val="18"/>
                </w:rPr>
                <w:t>77.52</w:t>
              </w:r>
            </w:ins>
            <w:del w:id="121" w:author="Author" w:date="2018-09-24T13:27:00Z">
              <w:r>
                <w:rPr/>
                <w:delText>56.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22" w:author="Author" w:date="2018-09-24T13:27:00Z">
              <w:r>
                <w:rPr>
                  <w:rFonts w:cs="Arial"/>
                  <w:color w:val="000000"/>
                  <w:szCs w:val="18"/>
                </w:rPr>
                <w:t>123.31</w:t>
              </w:r>
            </w:ins>
            <w:del w:id="123" w:author="Author" w:date="2018-09-24T13:27:00Z">
              <w:r>
                <w:rPr/>
                <w:delText>89.2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24" w:author="Author" w:date="2018-09-24T13:27:00Z">
              <w:r>
                <w:rPr>
                  <w:rFonts w:cs="Arial"/>
                  <w:color w:val="000000"/>
                  <w:szCs w:val="18"/>
                </w:rPr>
                <w:t>79.71</w:t>
              </w:r>
            </w:ins>
            <w:del w:id="125" w:author="Author" w:date="2018-09-24T13:27:00Z">
              <w:r>
                <w:rPr/>
                <w:delText>57.7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26" w:author="Author" w:date="2018-09-24T13:27:00Z">
              <w:r>
                <w:rPr>
                  <w:rFonts w:cs="Arial"/>
                  <w:color w:val="000000"/>
                  <w:szCs w:val="18"/>
                </w:rPr>
                <w:t>133.66</w:t>
              </w:r>
            </w:ins>
            <w:del w:id="127" w:author="Author" w:date="2018-09-24T13:27:00Z">
              <w:r>
                <w:rPr/>
                <w:delText>96.67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28" w:author="Author" w:date="2018-09-24T13:27:00Z">
              <w:r>
                <w:rPr>
                  <w:rFonts w:cs="Arial"/>
                  <w:color w:val="000000"/>
                  <w:szCs w:val="18"/>
                </w:rPr>
                <w:t>86.41</w:t>
              </w:r>
            </w:ins>
            <w:del w:id="129" w:author="Author" w:date="2018-09-24T13:27:00Z">
              <w:r>
                <w:rPr/>
                <w:delText>62.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30" w:author="Author" w:date="2018-09-24T13:27:00Z">
              <w:r>
                <w:rPr>
                  <w:rFonts w:cs="Arial"/>
                  <w:color w:val="000000"/>
                  <w:szCs w:val="18"/>
                </w:rPr>
                <w:t>140.41</w:t>
              </w:r>
            </w:ins>
            <w:del w:id="131" w:author="Author" w:date="2018-09-24T13:27:00Z">
              <w:r>
                <w:rPr/>
                <w:delText>101.51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32" w:author="Author" w:date="2018-09-24T13:27:00Z">
              <w:r>
                <w:rPr>
                  <w:rFonts w:cs="Arial"/>
                  <w:color w:val="000000"/>
                  <w:szCs w:val="18"/>
                </w:rPr>
                <w:t>90.78</w:t>
              </w:r>
            </w:ins>
            <w:del w:id="133" w:author="Author" w:date="2018-09-24T13:27:00Z">
              <w:r>
                <w:rPr/>
                <w:delText>65.7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/>
            </w:pPr>
            <w:ins w:id="134" w:author="Author" w:date="2018-09-24T13:27:00Z">
              <w:r>
                <w:rPr>
                  <w:rFonts w:cs="Arial"/>
                  <w:color w:val="000000"/>
                  <w:szCs w:val="18"/>
                </w:rPr>
                <w:t>145.08</w:t>
              </w:r>
            </w:ins>
            <w:del w:id="135" w:author="Author" w:date="2018-09-24T13:27:00Z">
              <w:r>
                <w:rPr/>
                <w:delText>104.8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36" w:author="Author" w:date="2018-09-24T13:27:00Z">
              <w:r>
                <w:rPr>
                  <w:rFonts w:cs="Arial"/>
                  <w:color w:val="000000"/>
                  <w:szCs w:val="18"/>
                </w:rPr>
                <w:t>93.83</w:t>
              </w:r>
            </w:ins>
            <w:del w:id="137" w:author="Author" w:date="2018-09-24T13:27:00Z">
              <w:r>
                <w:rPr/>
                <w:delText>67.90</w:delText>
              </w:r>
            </w:del>
          </w:p>
        </w:tc>
      </w:tr>
    </w:tbl>
    <w:p>
      <w:pPr>
        <w:pStyle w:val="Tablecaption"/>
        <w:rPr/>
      </w:pPr>
      <w:r>
        <w:rPr/>
        <w:t>Table 97.B.1.a.(LC) Single Limits Uninsured (Includes Underinsured)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50"/>
        <w:gridCol w:w="1356"/>
        <w:gridCol w:w="564"/>
        <w:gridCol w:w="1020"/>
        <w:gridCol w:w="54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center"/>
              <w:rPr/>
            </w:pPr>
            <w:r>
              <w:rPr/>
              <w:t>25/5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38" w:author="Author" w:date="2018-09-24T13:27:00Z">
              <w:r>
                <w:rPr>
                  <w:rFonts w:cs="Arial"/>
                  <w:color w:val="000000"/>
                  <w:szCs w:val="18"/>
                </w:rPr>
                <w:t>9.17</w:t>
              </w:r>
            </w:ins>
            <w:del w:id="139" w:author="Author" w:date="2018-09-24T13:27:00Z">
              <w:r>
                <w:rPr/>
                <w:delText>6.78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40" w:author="Author" w:date="2018-09-24T13:27:00Z">
              <w:r>
                <w:rPr>
                  <w:rFonts w:cs="Arial"/>
                  <w:color w:val="000000"/>
                  <w:szCs w:val="18"/>
                </w:rPr>
                <w:t>5.64</w:t>
              </w:r>
            </w:ins>
            <w:del w:id="141" w:author="Author" w:date="2018-09-24T13:27:00Z">
              <w:r>
                <w:rPr/>
                <w:delText>4.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center"/>
              <w:rPr/>
            </w:pPr>
            <w:r>
              <w:rPr/>
              <w:t>30/6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42" w:author="Author" w:date="2018-09-24T13:27:00Z">
              <w:r>
                <w:rPr>
                  <w:rFonts w:cs="Arial"/>
                  <w:color w:val="000000"/>
                  <w:szCs w:val="18"/>
                </w:rPr>
                <w:t>10.57</w:t>
              </w:r>
            </w:ins>
            <w:del w:id="143" w:author="Author" w:date="2018-09-24T13:27:00Z">
              <w:r>
                <w:rPr/>
                <w:delText>7.80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44" w:author="Author" w:date="2018-09-24T13:27:00Z">
              <w:r>
                <w:rPr>
                  <w:rFonts w:cs="Arial"/>
                  <w:color w:val="000000"/>
                  <w:szCs w:val="18"/>
                </w:rPr>
                <w:t>6.53</w:t>
              </w:r>
            </w:ins>
            <w:del w:id="145" w:author="Author" w:date="2018-09-24T13:27:00Z">
              <w:r>
                <w:rPr/>
                <w:delText>4.8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center"/>
              <w:rPr/>
            </w:pPr>
            <w:r>
              <w:rPr/>
              <w:t>35/7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46" w:author="Author" w:date="2018-09-24T13:27:00Z">
              <w:r>
                <w:rPr>
                  <w:rFonts w:cs="Arial"/>
                  <w:color w:val="000000"/>
                  <w:szCs w:val="18"/>
                </w:rPr>
                <w:t>11.91</w:t>
              </w:r>
            </w:ins>
            <w:del w:id="147" w:author="Author" w:date="2018-09-24T13:27:00Z">
              <w:r>
                <w:rPr/>
                <w:delText>8.77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48" w:author="Author" w:date="2018-09-24T13:27:00Z">
              <w:r>
                <w:rPr>
                  <w:rFonts w:cs="Arial"/>
                  <w:color w:val="000000"/>
                  <w:szCs w:val="18"/>
                </w:rPr>
                <w:t>7.39</w:t>
              </w:r>
            </w:ins>
            <w:del w:id="149" w:author="Author" w:date="2018-09-24T13:27:00Z">
              <w:r>
                <w:rPr/>
                <w:delText>5.4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center"/>
              <w:rPr/>
            </w:pPr>
            <w:r>
              <w:rPr/>
              <w:t>50/1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50" w:author="Author" w:date="2018-09-24T13:27:00Z">
              <w:r>
                <w:rPr>
                  <w:rFonts w:cs="Arial"/>
                  <w:color w:val="000000"/>
                  <w:szCs w:val="18"/>
                </w:rPr>
                <w:t>15.37</w:t>
              </w:r>
            </w:ins>
            <w:del w:id="151" w:author="Author" w:date="2018-09-24T13:27:00Z">
              <w:r>
                <w:rPr/>
                <w:delText>11.28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52" w:author="Author" w:date="2018-09-24T13:27:00Z">
              <w:r>
                <w:rPr>
                  <w:rFonts w:cs="Arial"/>
                  <w:color w:val="000000"/>
                  <w:szCs w:val="18"/>
                </w:rPr>
                <w:t>9.60</w:t>
              </w:r>
            </w:ins>
            <w:del w:id="153" w:author="Author" w:date="2018-09-24T13:27:00Z">
              <w:r>
                <w:rPr/>
                <w:delText>7.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center"/>
              <w:rPr/>
            </w:pPr>
            <w:r>
              <w:rPr/>
              <w:t>50/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54" w:author="Author" w:date="2018-09-24T13:27:00Z">
              <w:r>
                <w:rPr>
                  <w:rFonts w:cs="Arial"/>
                  <w:color w:val="000000"/>
                  <w:szCs w:val="18"/>
                </w:rPr>
                <w:t>22.44</w:t>
              </w:r>
            </w:ins>
            <w:del w:id="155" w:author="Author" w:date="2018-09-24T13:27:00Z">
              <w:r>
                <w:rPr/>
                <w:delText>16.37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56" w:author="Author" w:date="2018-09-24T13:27:00Z">
              <w:r>
                <w:rPr>
                  <w:rFonts w:cs="Arial"/>
                  <w:color w:val="000000"/>
                  <w:szCs w:val="18"/>
                </w:rPr>
                <w:t>14.12</w:t>
              </w:r>
            </w:ins>
            <w:del w:id="157" w:author="Author" w:date="2018-09-24T13:27:00Z">
              <w:r>
                <w:rPr/>
                <w:delText>10.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center"/>
              <w:rPr/>
            </w:pPr>
            <w:r>
              <w:rPr/>
              <w:t>100/2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58" w:author="Author" w:date="2018-09-24T13:27:00Z">
              <w:r>
                <w:rPr>
                  <w:rFonts w:cs="Arial"/>
                  <w:color w:val="000000"/>
                  <w:szCs w:val="18"/>
                </w:rPr>
                <w:t>24.96</w:t>
              </w:r>
            </w:ins>
            <w:del w:id="159" w:author="Author" w:date="2018-09-24T13:27:00Z">
              <w:r>
                <w:rPr/>
                <w:delText>18.19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60" w:author="Author" w:date="2018-09-24T13:27:00Z">
              <w:r>
                <w:rPr>
                  <w:rFonts w:cs="Arial"/>
                  <w:color w:val="000000"/>
                  <w:szCs w:val="18"/>
                </w:rPr>
                <w:t>15.76</w:t>
              </w:r>
            </w:ins>
            <w:del w:id="161" w:author="Author" w:date="2018-09-24T13:27:00Z">
              <w:r>
                <w:rPr/>
                <w:delText>11.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center"/>
              <w:rPr/>
            </w:pPr>
            <w:r>
              <w:rPr/>
              <w:t>100/3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62" w:author="Author" w:date="2018-09-24T13:27:00Z">
              <w:r>
                <w:rPr>
                  <w:rFonts w:cs="Arial"/>
                  <w:color w:val="000000"/>
                  <w:szCs w:val="18"/>
                </w:rPr>
                <w:t>26.57</w:t>
              </w:r>
            </w:ins>
            <w:del w:id="163" w:author="Author" w:date="2018-09-24T13:27:00Z">
              <w:r>
                <w:rPr/>
                <w:delText>19.35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64" w:author="Author" w:date="2018-09-24T13:27:00Z">
              <w:r>
                <w:rPr>
                  <w:rFonts w:cs="Arial"/>
                  <w:color w:val="000000"/>
                  <w:szCs w:val="18"/>
                </w:rPr>
                <w:t>16.78</w:t>
              </w:r>
            </w:ins>
            <w:del w:id="165" w:author="Author" w:date="2018-09-24T13:27:00Z">
              <w:r>
                <w:rPr/>
                <w:delText>12.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center"/>
              <w:rPr/>
            </w:pPr>
            <w:r>
              <w:rPr/>
              <w:t>100/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66" w:author="Author" w:date="2018-09-24T13:27:00Z">
              <w:r>
                <w:rPr>
                  <w:rFonts w:cs="Arial"/>
                  <w:color w:val="000000"/>
                  <w:szCs w:val="18"/>
                </w:rPr>
                <w:t>30.91</w:t>
              </w:r>
            </w:ins>
            <w:del w:id="167" w:author="Author" w:date="2018-09-24T13:27:00Z">
              <w:r>
                <w:rPr/>
                <w:delText>22.46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68" w:author="Author" w:date="2018-09-24T13:27:00Z">
              <w:r>
                <w:rPr>
                  <w:rFonts w:cs="Arial"/>
                  <w:color w:val="000000"/>
                  <w:szCs w:val="18"/>
                </w:rPr>
                <w:t>19.59</w:t>
              </w:r>
            </w:ins>
            <w:del w:id="169" w:author="Author" w:date="2018-09-24T13:27:00Z">
              <w:r>
                <w:rPr/>
                <w:delText>14.2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center"/>
              <w:rPr/>
            </w:pPr>
            <w:r>
              <w:rPr/>
              <w:t>250/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70" w:author="Author" w:date="2018-09-24T13:27:00Z">
              <w:r>
                <w:rPr>
                  <w:rFonts w:cs="Arial"/>
                  <w:color w:val="000000"/>
                  <w:szCs w:val="18"/>
                </w:rPr>
                <w:t>52.34</w:t>
              </w:r>
            </w:ins>
            <w:del w:id="171" w:author="Author" w:date="2018-09-24T13:27:00Z">
              <w:r>
                <w:rPr/>
                <w:delText>37.85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72" w:author="Author" w:date="2018-09-24T13:27:00Z">
              <w:r>
                <w:rPr>
                  <w:rFonts w:cs="Arial"/>
                  <w:color w:val="000000"/>
                  <w:szCs w:val="18"/>
                </w:rPr>
                <w:t>33.43</w:t>
              </w:r>
            </w:ins>
            <w:del w:id="173" w:author="Author" w:date="2018-09-24T13:27:00Z">
              <w:r>
                <w:rPr/>
                <w:delText>24.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center"/>
              <w:rPr/>
            </w:pPr>
            <w:r>
              <w:rPr/>
              <w:t>300/3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74" w:author="Author" w:date="2018-09-24T13:27:00Z">
              <w:r>
                <w:rPr>
                  <w:rFonts w:cs="Arial"/>
                  <w:color w:val="000000"/>
                  <w:szCs w:val="18"/>
                </w:rPr>
                <w:t>55.74</w:t>
              </w:r>
            </w:ins>
            <w:del w:id="175" w:author="Author" w:date="2018-09-24T13:27:00Z">
              <w:r>
                <w:rPr/>
                <w:delText>40.29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76" w:author="Author" w:date="2018-09-24T13:27:00Z">
              <w:r>
                <w:rPr>
                  <w:rFonts w:cs="Arial"/>
                  <w:color w:val="000000"/>
                  <w:szCs w:val="18"/>
                </w:rPr>
                <w:t>35.62</w:t>
              </w:r>
            </w:ins>
            <w:del w:id="177" w:author="Author" w:date="2018-09-24T13:27:00Z">
              <w:r>
                <w:rPr/>
                <w:delText>25.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center"/>
              <w:rPr/>
            </w:pPr>
            <w:r>
              <w:rPr/>
              <w:t>500/5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78" w:author="Author" w:date="2018-09-24T13:27:00Z">
              <w:r>
                <w:rPr>
                  <w:rFonts w:cs="Arial"/>
                  <w:color w:val="000000"/>
                  <w:szCs w:val="18"/>
                </w:rPr>
                <w:t>72.34</w:t>
              </w:r>
            </w:ins>
            <w:del w:id="179" w:author="Author" w:date="2018-09-24T13:27:00Z">
              <w:r>
                <w:rPr/>
                <w:delText>52.20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80" w:author="Author" w:date="2018-09-24T13:27:00Z">
              <w:r>
                <w:rPr>
                  <w:rFonts w:cs="Arial"/>
                  <w:color w:val="000000"/>
                  <w:szCs w:val="18"/>
                </w:rPr>
                <w:t>46.35</w:t>
              </w:r>
            </w:ins>
            <w:del w:id="181" w:author="Author" w:date="2018-09-24T13:27:00Z">
              <w:r>
                <w:rPr/>
                <w:delText>33.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center"/>
              <w:rPr/>
            </w:pPr>
            <w:r>
              <w:rPr/>
              <w:t>500/1,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82" w:author="Author" w:date="2018-09-24T13:27:00Z">
              <w:r>
                <w:rPr>
                  <w:rFonts w:cs="Arial"/>
                  <w:color w:val="000000"/>
                  <w:szCs w:val="18"/>
                </w:rPr>
                <w:t>73.82</w:t>
              </w:r>
            </w:ins>
            <w:del w:id="183" w:author="Author" w:date="2018-09-24T13:27:00Z">
              <w:r>
                <w:rPr/>
                <w:delText>53.26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84" w:author="Author" w:date="2018-09-24T13:27:00Z">
              <w:r>
                <w:rPr>
                  <w:rFonts w:cs="Arial"/>
                  <w:color w:val="000000"/>
                  <w:szCs w:val="18"/>
                </w:rPr>
                <w:t>47.31</w:t>
              </w:r>
            </w:ins>
            <w:del w:id="185" w:author="Author" w:date="2018-09-24T13:27:00Z">
              <w:r>
                <w:rPr/>
                <w:delText>34.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center"/>
              <w:rPr/>
            </w:pPr>
            <w:r>
              <w:rPr/>
              <w:t>1,000/1,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86" w:author="Author" w:date="2018-09-24T13:27:00Z">
              <w:r>
                <w:rPr>
                  <w:rFonts w:cs="Arial"/>
                  <w:color w:val="000000"/>
                  <w:szCs w:val="18"/>
                </w:rPr>
                <w:t>92.98</w:t>
              </w:r>
            </w:ins>
            <w:del w:id="187" w:author="Author" w:date="2018-09-24T13:27:00Z">
              <w:r>
                <w:rPr/>
                <w:delText>67.00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88" w:author="Author" w:date="2018-09-24T13:27:00Z">
              <w:r>
                <w:rPr>
                  <w:rFonts w:cs="Arial"/>
                  <w:color w:val="000000"/>
                  <w:szCs w:val="18"/>
                </w:rPr>
                <w:t>59.70</w:t>
              </w:r>
            </w:ins>
            <w:del w:id="189" w:author="Author" w:date="2018-09-24T13:27:00Z">
              <w:r>
                <w:rPr/>
                <w:delText>43.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center"/>
              <w:rPr/>
            </w:pPr>
            <w:r>
              <w:rPr/>
              <w:t>1,000/2,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90" w:author="Author" w:date="2018-09-24T13:27:00Z">
              <w:r>
                <w:rPr>
                  <w:rFonts w:cs="Arial"/>
                  <w:color w:val="000000"/>
                  <w:szCs w:val="18"/>
                </w:rPr>
                <w:t>94.54</w:t>
              </w:r>
            </w:ins>
            <w:del w:id="191" w:author="Author" w:date="2018-09-24T13:27:00Z">
              <w:r>
                <w:rPr/>
                <w:delText>68.12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92" w:author="Author" w:date="2018-09-24T13:27:00Z">
              <w:r>
                <w:rPr>
                  <w:rFonts w:cs="Arial"/>
                  <w:color w:val="000000"/>
                  <w:szCs w:val="18"/>
                </w:rPr>
                <w:t>60.73</w:t>
              </w:r>
            </w:ins>
            <w:del w:id="193" w:author="Author" w:date="2018-09-24T13:27:00Z">
              <w:r>
                <w:rPr/>
                <w:delText>43.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center"/>
              <w:rPr/>
            </w:pPr>
            <w:r>
              <w:rPr/>
              <w:t>2,500/5,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94" w:author="Author" w:date="2018-09-24T13:27:00Z">
              <w:r>
                <w:rPr>
                  <w:rFonts w:cs="Arial"/>
                  <w:color w:val="000000"/>
                  <w:szCs w:val="18"/>
                </w:rPr>
                <w:t>118.59</w:t>
              </w:r>
            </w:ins>
            <w:del w:id="195" w:author="Author" w:date="2018-09-24T13:27:00Z">
              <w:r>
                <w:rPr/>
                <w:delText>85.37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96" w:author="Author" w:date="2018-09-24T13:27:00Z">
              <w:r>
                <w:rPr>
                  <w:rFonts w:cs="Arial"/>
                  <w:color w:val="000000"/>
                  <w:szCs w:val="18"/>
                </w:rPr>
                <w:t>76.29</w:t>
              </w:r>
            </w:ins>
            <w:del w:id="197" w:author="Author" w:date="2018-09-24T13:27:00Z">
              <w:r>
                <w:rPr/>
                <w:delText>54.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jc w:val="center"/>
              <w:rPr/>
            </w:pPr>
            <w:r>
              <w:rPr/>
              <w:t>5,000/10,00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198" w:author="Author" w:date="2018-09-24T13:27:00Z">
              <w:r>
                <w:rPr>
                  <w:rFonts w:cs="Arial"/>
                  <w:color w:val="000000"/>
                  <w:szCs w:val="18"/>
                </w:rPr>
                <w:t>133.40</w:t>
              </w:r>
            </w:ins>
            <w:del w:id="199" w:author="Author" w:date="2018-09-24T13:27:00Z">
              <w:r>
                <w:rPr/>
                <w:delText>95.98</w:delText>
              </w:r>
            </w:del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ins w:id="200" w:author="Author" w:date="2018-09-24T13:27:00Z">
              <w:r>
                <w:rPr>
                  <w:rFonts w:cs="Arial"/>
                  <w:color w:val="000000"/>
                  <w:szCs w:val="18"/>
                </w:rPr>
                <w:t>85.88</w:t>
              </w:r>
            </w:ins>
            <w:del w:id="201" w:author="Author" w:date="2018-09-24T13:27:00Z">
              <w:r>
                <w:rPr/>
                <w:delText>61.77</w:delText>
              </w:r>
            </w:del>
          </w:p>
        </w:tc>
      </w:tr>
    </w:tbl>
    <w:p>
      <w:pPr>
        <w:pStyle w:val="Tablecaption"/>
        <w:rPr/>
      </w:pPr>
      <w:r>
        <w:rPr/>
        <w:t>Table 97.B.1.b.(LC) Split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50"/>
        <w:gridCol w:w="1350"/>
        <w:gridCol w:w="570"/>
        <w:gridCol w:w="103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Property </w:t>
              <w:br/>
              <w:t>Damage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2.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.9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2.5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2.1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4.4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3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8.6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6.2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2.9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9.0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5.4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0.6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8.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2.3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9.6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3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23.9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6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27.2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8.43</w:t>
            </w:r>
          </w:p>
        </w:tc>
      </w:tr>
    </w:tbl>
    <w:p>
      <w:pPr>
        <w:pStyle w:val="Tablecaption"/>
        <w:rPr/>
      </w:pPr>
      <w:r>
        <w:rPr/>
        <w:t>Table 97.B.1.c.(LC) Split Limits Uninsured (Includes Underinsured)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2"/>
      <w:footerReference w:type="default" r:id="rId7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4081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08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3pt;height:22pt;mso-wrap-distance-left:9pt;mso-wrap-distance-right:9pt;mso-wrap-distance-top:0pt;mso-wrap-distance-bottom:0pt;margin-top:770pt;mso-position-vertical:bottom;mso-position-vertical-relative:page;margin-left: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Virgini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Virgini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eastAsia="Times New Roman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eastAsia="Times New Roman"/>
      <w:i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eastAsia="Times New Roman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eastAsia="Times New Roman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10:00Z</dcterms:created>
  <dc:creator>Coniglio, Brian</dc:creator>
  <dc:description/>
  <dc:language>en-US</dc:language>
  <cp:lastModifiedBy>Bernardino, Jojie</cp:lastModifiedBy>
  <dcterms:modified xsi:type="dcterms:W3CDTF">2019-01-10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5544.0000000000</vt:lpwstr>
  </property>
  <property fmtid="{D5CDD505-2E9C-101B-9397-08002B2CF9AE}" pid="9" name="CircularComments">
    <vt:lpwstr/>
  </property>
  <property fmtid="{D5CDD505-2E9C-101B-9397-08002B2CF9AE}" pid="10" name="CircularDate">
    <vt:lpwstr>2018-10-30T00:00:00Z</vt:lpwstr>
  </property>
  <property fmtid="{D5CDD505-2E9C-101B-9397-08002B2CF9AE}" pid="11" name="CircularDocDescription">
    <vt:lpwstr>Section G</vt:lpwstr>
  </property>
  <property fmtid="{D5CDD505-2E9C-101B-9397-08002B2CF9AE}" pid="12" name="CircularNote">
    <vt:lpwstr/>
  </property>
  <property fmtid="{D5CDD505-2E9C-101B-9397-08002B2CF9AE}" pid="13" name="CircularNumber">
    <vt:lpwstr>LI-CA-2018-244</vt:lpwstr>
  </property>
  <property fmtid="{D5CDD505-2E9C-101B-9397-08002B2CF9AE}" pid="14" name="CircularStatus">
    <vt:lpwstr>QA Review</vt:lpwstr>
  </property>
  <property fmtid="{D5CDD505-2E9C-101B-9397-08002B2CF9AE}" pid="15" name="CircularTitle">
    <vt:lpwstr>VIRGINIA REVISED COMMERCIAL AUTO ADVISORY PROSPECTIVE LOSS COSTS, INCLUDING REVISED MEDICAL PAYMENTS, NON-OWNERSHIP LIABILITY AND UNINSURED AND UNDERINSURED MOTORISTS LOSS COSTS,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0-08T09:57:42Z</vt:lpwstr>
  </property>
  <property fmtid="{D5CDD505-2E9C-101B-9397-08002B2CF9AE}" pid="22" name="DocumentName">
    <vt:lpwstr>LI-CA-2018-244 - 010 - Section G.doc</vt:lpwstr>
  </property>
  <property fmtid="{D5CDD505-2E9C-101B-9397-08002B2CF9AE}" pid="23" name="DocumentSetDescription">
    <vt:lpwstr/>
  </property>
  <property fmtid="{D5CDD505-2E9C-101B-9397-08002B2CF9AE}" pid="24" name="DocumentTitle">
    <vt:lpwstr>G - Revised Prospectiv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VA</vt:lpwstr>
  </property>
  <property fmtid="{D5CDD505-2E9C-101B-9397-08002B2CF9AE}" pid="33" name="Jurs">
    <vt:lpwstr>50;#VA</vt:lpwstr>
  </property>
  <property fmtid="{D5CDD505-2E9C-101B-9397-08002B2CF9AE}" pid="34" name="KeyMessage">
    <vt:lpwstr>Loss costs representing a 7.6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10-08T09:57:42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Section">
    <vt:lpwstr>D-Revised Prospective Loss Costs</vt:lpwstr>
  </property>
  <property fmtid="{D5CDD505-2E9C-101B-9397-08002B2CF9AE}" pid="48" name="Sequence">
    <vt:lpwstr>9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2730</vt:lpwstr>
  </property>
  <property fmtid="{D5CDD505-2E9C-101B-9397-08002B2CF9AE}" pid="55" name="UserName">
    <vt:lpwstr>Coniglio, Brian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