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COLORADO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0</w:t>
              </w:r>
            </w:ins>
            <w:del w:id="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1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1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1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2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2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3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6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6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6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67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69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71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73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75" w:author="Author" w:date="2018-07-17T09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1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1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1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1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1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1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COLORADO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1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0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1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1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1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1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1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1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1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1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1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1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1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1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1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1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2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2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20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20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21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1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21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1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21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22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22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22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22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22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3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23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3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3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23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24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24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24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24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7</w:t>
              </w:r>
            </w:ins>
            <w:del w:id="24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25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25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5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25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25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8</w:t>
              </w:r>
            </w:ins>
            <w:del w:id="26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0</w:t>
              </w:r>
            </w:ins>
            <w:del w:id="26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26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COLORADO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26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26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7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7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7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27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7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8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28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8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8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8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9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9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9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6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297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8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9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0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01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2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03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4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05" w:author="Author" w:date="2018-07-17T09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1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30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30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31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31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1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1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31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32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2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2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2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3</w:t>
              </w:r>
            </w:ins>
            <w:del w:id="32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33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3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35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6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4</w:t>
              </w:r>
            </w:ins>
            <w:del w:id="337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8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339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4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0</w:t>
              </w:r>
            </w:ins>
            <w:del w:id="341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2</w:t>
              </w:r>
            </w:ins>
            <w:del w:id="343" w:author="Author" w:date="2018-07-17T09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COLORADO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4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4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4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4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5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5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5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5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6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63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65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67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69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71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18-07-06T11:56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>1.55</w:t>
              </w:r>
            </w:ins>
            <w:del w:id="373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delText>1</w:delText>
              </w:r>
            </w:del>
            <w:del w:id="374" w:author="Author" w:date="2018-07-06T11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7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8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8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8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8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7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88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39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9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3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94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5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396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7" w:author="Author" w:date="2019-01-03T15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98" w:author="Author" w:date="2019-01-03T15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9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400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1" w:author="Author" w:date="2018-07-03T11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402" w:author="Author" w:date="2018-07-03T11:31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COLORADO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4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4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47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7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47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8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1" w:author="Author" w:date="2019-01-03T15:58:00Z">
              <w:r>
                <w:rPr>
                  <w:rFonts w:cs="Arial" w:ascii="Arial" w:hAnsi="Arial"/>
                  <w:sz w:val="18"/>
                  <w:szCs w:val="18"/>
                </w:rPr>
                <w:t>1.72</w:t>
              </w:r>
            </w:ins>
            <w:del w:id="48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8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48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8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49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9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9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49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9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50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1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1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1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1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1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2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2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2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2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2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3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3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COLORADO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3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3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3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3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4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4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4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4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4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5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5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5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5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5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56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6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56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56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56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57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57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7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57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57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8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8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8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58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8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9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59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59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9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59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9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600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1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602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3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604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5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06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7" w:author="Author" w:date="2018-07-03T11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08" w:author="Author" w:date="2018-07-03T11:32:00Z">
              <w:r>
                <w:rPr>
                  <w:rFonts w:cs="Arial" w:ascii="Arial" w:hAnsi="Arial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1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1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1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1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1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2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2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2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2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2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3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3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3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3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3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4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4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4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4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4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5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5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5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5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7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58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9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660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1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62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3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664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65" w:author="Author" w:date="2018-07-03T11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666" w:author="Author" w:date="2018-07-03T11:33:00Z">
              <w:r>
                <w:rPr>
                  <w:rFonts w:cs="Arial" w:ascii="Arial" w:hAnsi="Arial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  Products/Completed Operations (Subline Code 336) Table C - $100/200 Basic Limit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Colorado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21:44:00Z</dcterms:created>
  <dc:creator/>
  <dc:description/>
  <dc:language>en-US</dc:language>
  <cp:lastModifiedBy/>
  <cp:lastPrinted>2004-05-07T10:17:00Z</cp:lastPrinted>
  <dcterms:modified xsi:type="dcterms:W3CDTF">2019-01-11T21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6063.0000000000</vt:lpwstr>
  </property>
  <property fmtid="{D5CDD505-2E9C-101B-9397-08002B2CF9AE}" pid="9" name="CircularComments">
    <vt:lpwstr/>
  </property>
  <property fmtid="{D5CDD505-2E9C-101B-9397-08002B2CF9AE}" pid="10" name="CircularDate">
    <vt:lpwstr>2019-01-11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GL-2019-005</vt:lpwstr>
  </property>
  <property fmtid="{D5CDD505-2E9C-101B-9397-08002B2CF9AE}" pid="14" name="CircularStatus">
    <vt:lpwstr>QA Review</vt:lpwstr>
  </property>
  <property fmtid="{D5CDD505-2E9C-101B-9397-08002B2CF9AE}" pid="15" name="CircularTitle">
    <vt:lpwstr>COLORADO GENERAL LIABILITY INCREASED LIMIT FACTORS TO BE IMPLEMENT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1-04T13:14:38Z</vt:lpwstr>
  </property>
  <property fmtid="{D5CDD505-2E9C-101B-9397-08002B2CF9AE}" pid="21" name="DocumentName">
    <vt:lpwstr>LI-GL-2019-005 - 003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CO</vt:lpwstr>
  </property>
  <property fmtid="{D5CDD505-2E9C-101B-9397-08002B2CF9AE}" pid="28" name="Jurs">
    <vt:lpwstr>6;#CO</vt:lpwstr>
  </property>
  <property fmtid="{D5CDD505-2E9C-101B-9397-08002B2CF9AE}" pid="29" name="KeyMessage">
    <vt:lpwstr>The revised increased limit factors represent a combined change of +1.3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0</vt:lpwstr>
  </property>
  <property fmtid="{D5CDD505-2E9C-101B-9397-08002B2CF9AE}" pid="36" name="Product">
    <vt:lpwstr>SIM</vt:lpwstr>
  </property>
  <property fmtid="{D5CDD505-2E9C-101B-9397-08002B2CF9AE}" pid="37" name="SPPageSequence">
    <vt:lpwstr>0</vt:lpwstr>
  </property>
  <property fmtid="{D5CDD505-2E9C-101B-9397-08002B2CF9AE}" pid="38" name="SPSequence">
    <vt:lpwstr>0</vt:lpwstr>
  </property>
  <property fmtid="{D5CDD505-2E9C-101B-9397-08002B2CF9AE}" pid="39" name="Sequence">
    <vt:lpwstr>2.00000000000000</vt:lpwstr>
  </property>
  <property fmtid="{D5CDD505-2E9C-101B-9397-08002B2CF9AE}" pid="40" name="SequenceNumber">
    <vt:lpwstr>598825</vt:lpwstr>
  </property>
  <property fmtid="{D5CDD505-2E9C-101B-9397-08002B2CF9AE}" pid="41" name="Service1">
    <vt:lpwstr>RU</vt:lpwstr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VersionNumber">
    <vt:lpwstr>1</vt:lpwstr>
  </property>
  <property fmtid="{D5CDD505-2E9C-101B-9397-08002B2CF9AE}" pid="46" name="_AdHocReviewCycleID">
    <vt:r8>-336918028</vt:r8>
  </property>
  <property fmtid="{D5CDD505-2E9C-101B-9397-08002B2CF9AE}" pid="47" name="_ReviewingToolsShownOnce">
    <vt:lpwstr/>
  </property>
  <property fmtid="{D5CDD505-2E9C-101B-9397-08002B2CF9AE}" pid="48" name="_docset_NoMedatataSyncRequired">
    <vt:lpwstr>False</vt:lpwstr>
  </property>
</Properties>
</file>