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9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81"/>
        <w:gridCol w:w="1682"/>
        <w:gridCol w:w="1682"/>
        <w:gridCol w:w="1681"/>
        <w:gridCol w:w="1682"/>
        <w:gridCol w:w="168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0" w:author="Author" w:date="2018-12-20T10:05:00Z">
              <w:r>
                <w:rPr/>
                <w:delText>0.67</w:delText>
              </w:r>
            </w:del>
            <w:ins w:id="1" w:author="Author" w:date="2018-12-20T10:05:00Z">
              <w:r>
                <w:rPr/>
                <w:t>0.66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6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" w:author="Author" w:date="2018-12-20T10:05:00Z">
              <w:r>
                <w:rPr/>
                <w:delText>0.95</w:delText>
              </w:r>
            </w:del>
            <w:ins w:id="3" w:author="Author" w:date="2018-12-20T10:05:00Z">
              <w:r>
                <w:rPr/>
                <w:t>0.93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" w:author="Author" w:date="2018-12-20T10:06:00Z">
              <w:r>
                <w:rPr/>
                <w:delText>0.94</w:delText>
              </w:r>
            </w:del>
            <w:ins w:id="5" w:author="Author" w:date="2018-12-20T10:06:00Z">
              <w:r>
                <w:rPr/>
                <w:t>0.93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" w:author="Author" w:date="2018-12-20T10:06:00Z">
              <w:r>
                <w:rPr/>
                <w:delText>0.94</w:delText>
              </w:r>
            </w:del>
            <w:ins w:id="7" w:author="Author" w:date="2018-12-20T10:06:00Z">
              <w:r>
                <w:rPr/>
                <w:t>0.9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25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" w:author="Author" w:date="2018-12-20T10:06:00Z">
              <w:r>
                <w:rPr/>
                <w:delText>1.05</w:delText>
              </w:r>
            </w:del>
            <w:ins w:id="9" w:author="Author" w:date="2018-12-20T10:06:00Z">
              <w:r>
                <w:rPr/>
                <w:t>1.06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" w:author="Author" w:date="2018-12-20T10:06:00Z">
              <w:r>
                <w:rPr/>
                <w:delText>1.06</w:delText>
              </w:r>
            </w:del>
            <w:ins w:id="11" w:author="Author" w:date="2018-12-20T10:06:00Z">
              <w:r>
                <w:rPr/>
                <w:t>1.07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2" w:author="Author" w:date="2018-12-20T10:06:00Z">
              <w:r>
                <w:rPr/>
                <w:delText>1.05</w:delText>
              </w:r>
            </w:del>
            <w:ins w:id="13" w:author="Author" w:date="2018-12-20T10:06:00Z">
              <w:r>
                <w:rPr/>
                <w:t>1.0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5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4" w:author="Author" w:date="2018-12-20T10:06:00Z">
              <w:r>
                <w:rPr/>
                <w:delText>1.10</w:delText>
              </w:r>
            </w:del>
            <w:ins w:id="15" w:author="Author" w:date="2018-12-20T10:06:00Z">
              <w:r>
                <w:rPr/>
                <w:t>1.11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7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6" w:author="Author" w:date="2018-12-20T10:07:00Z">
              <w:r>
                <w:rPr/>
                <w:delText>1.18</w:delText>
              </w:r>
            </w:del>
            <w:ins w:id="17" w:author="Author" w:date="2018-12-20T10:07:00Z">
              <w:r>
                <w:rPr/>
                <w:t>1.19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8" w:author="Author" w:date="2018-12-20T10:07:00Z">
              <w:r>
                <w:rPr/>
                <w:delText>1.21</w:delText>
              </w:r>
            </w:del>
            <w:ins w:id="19" w:author="Author" w:date="2018-12-20T10:07:00Z">
              <w:r>
                <w:rPr/>
                <w:t>1.22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5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0" w:author="Author" w:date="2018-12-20T10:07:00Z">
              <w:r>
                <w:rPr/>
                <w:delText>1.24</w:delText>
              </w:r>
            </w:del>
            <w:ins w:id="21" w:author="Author" w:date="2018-12-20T10:07:00Z">
              <w:r>
                <w:rPr/>
                <w:t>1.25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2" w:author="Author" w:date="2018-12-20T10:07:00Z">
              <w:r>
                <w:rPr/>
                <w:delText>1.29</w:delText>
              </w:r>
            </w:del>
            <w:ins w:id="23" w:author="Author" w:date="2018-12-20T10:07:00Z">
              <w:r>
                <w:rPr/>
                <w:t>1.31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4" w:author="Author" w:date="2018-12-20T10:07:00Z">
              <w:r>
                <w:rPr/>
                <w:delText>1.29</w:delText>
              </w:r>
            </w:del>
            <w:ins w:id="25" w:author="Author" w:date="2018-12-20T10:07:00Z">
              <w:r>
                <w:rPr/>
                <w:t>1.30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6" w:author="Author" w:date="2018-12-20T10:07:00Z">
              <w:r>
                <w:rPr/>
                <w:delText>1.36</w:delText>
              </w:r>
            </w:del>
            <w:ins w:id="27" w:author="Author" w:date="2018-12-20T10:07:00Z">
              <w:r>
                <w:rPr/>
                <w:t>1.38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7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5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8" w:author="Author" w:date="2018-12-20T10:08:00Z">
              <w:r>
                <w:rPr/>
                <w:delText>1.33</w:delText>
              </w:r>
            </w:del>
            <w:ins w:id="29" w:author="Author" w:date="2018-12-20T10:08:00Z">
              <w:r>
                <w:rPr/>
                <w:t>1.35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0" w:author="Author" w:date="2018-12-20T10:08:00Z">
              <w:r>
                <w:rPr/>
                <w:delText>1.42</w:delText>
              </w:r>
            </w:del>
            <w:ins w:id="31" w:author="Author" w:date="2018-12-20T10:08:00Z">
              <w:r>
                <w:rPr/>
                <w:t>1.45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4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6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2" w:author="Author" w:date="2018-12-20T10:08:00Z">
              <w:r>
                <w:rPr/>
                <w:delText>1.37</w:delText>
              </w:r>
            </w:del>
            <w:ins w:id="33" w:author="Author" w:date="2018-12-20T10:08:00Z">
              <w:r>
                <w:rPr/>
                <w:t>1.39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4" w:author="Author" w:date="2018-12-20T10:08:00Z">
              <w:r>
                <w:rPr/>
                <w:delText>1.47</w:delText>
              </w:r>
            </w:del>
            <w:ins w:id="35" w:author="Author" w:date="2018-12-20T10:08:00Z">
              <w:r>
                <w:rPr/>
                <w:t>1.52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9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6" w:author="Author" w:date="2018-12-20T10:08:00Z">
              <w:r>
                <w:rPr/>
                <w:delText>1.45</w:delText>
              </w:r>
            </w:del>
            <w:ins w:id="37" w:author="Author" w:date="2018-12-20T10:08:00Z">
              <w:r>
                <w:rPr/>
                <w:t>1.47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8" w:author="Author" w:date="2018-12-20T10:08:00Z">
              <w:r>
                <w:rPr/>
                <w:delText>1.57</w:delText>
              </w:r>
            </w:del>
            <w:ins w:id="39" w:author="Author" w:date="2018-12-20T10:08:00Z">
              <w:r>
                <w:rPr/>
                <w:t>1.63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9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6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9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0" w:author="Author" w:date="2018-12-20T10:08:00Z">
              <w:r>
                <w:rPr/>
                <w:delText>1.50</w:delText>
              </w:r>
            </w:del>
            <w:ins w:id="41" w:author="Author" w:date="2018-12-20T10:08:00Z">
              <w:r>
                <w:rPr/>
                <w:t>1.53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2" w:author="Author" w:date="2018-12-20T10:08:00Z">
              <w:r>
                <w:rPr/>
                <w:delText>1.67</w:delText>
              </w:r>
            </w:del>
            <w:ins w:id="43" w:author="Author" w:date="2018-12-20T10:08:00Z">
              <w:r>
                <w:rPr/>
                <w:t>1.73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7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5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6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4" w:author="Author" w:date="2018-12-20T10:08:00Z">
              <w:r>
                <w:rPr/>
                <w:delText>1.57</w:delText>
              </w:r>
            </w:del>
            <w:ins w:id="45" w:author="Author" w:date="2018-12-20T10:08:00Z">
              <w:r>
                <w:rPr/>
                <w:t>1.61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6" w:author="Author" w:date="2018-12-20T10:08:00Z">
              <w:r>
                <w:rPr/>
                <w:delText>1.78</w:delText>
              </w:r>
            </w:del>
            <w:ins w:id="47" w:author="Author" w:date="2018-12-20T10:08:00Z">
              <w:r>
                <w:rPr/>
                <w:t>1.86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8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0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48" w:author="Author" w:date="2018-12-20T10:08:00Z">
              <w:r>
                <w:rPr/>
                <w:delText>1.65</w:delText>
              </w:r>
            </w:del>
            <w:ins w:id="49" w:author="Author" w:date="2018-12-20T10:08:00Z">
              <w:r>
                <w:rPr/>
                <w:t>1.66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0" w:author="Author" w:date="2018-12-20T10:08:00Z">
              <w:r>
                <w:rPr/>
                <w:delText>1.67</w:delText>
              </w:r>
            </w:del>
            <w:ins w:id="51" w:author="Author" w:date="2018-12-20T10:08:00Z">
              <w:r>
                <w:rPr/>
                <w:t>1.72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2" w:author="Author" w:date="2018-12-20T10:08:00Z">
              <w:r>
                <w:rPr/>
                <w:delText>1.93</w:delText>
              </w:r>
            </w:del>
            <w:ins w:id="53" w:author="Author" w:date="2018-12-20T10:08:00Z">
              <w:r>
                <w:rPr/>
                <w:t>2.04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9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4" w:author="Author" w:date="2018-12-20T10:08:00Z">
              <w:r>
                <w:rPr/>
                <w:delText>1.70</w:delText>
              </w:r>
            </w:del>
            <w:ins w:id="55" w:author="Author" w:date="2018-12-20T10:08:00Z">
              <w:r>
                <w:rPr/>
                <w:t>1.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,5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9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6" w:author="Author" w:date="2018-12-20T10:08:00Z">
              <w:r>
                <w:rPr/>
                <w:delText>1.81</w:delText>
              </w:r>
            </w:del>
            <w:ins w:id="57" w:author="Author" w:date="2018-12-20T10:08:00Z">
              <w:r>
                <w:rPr/>
                <w:t>1.87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8" w:author="Author" w:date="2018-12-20T10:09:00Z">
              <w:r>
                <w:rPr/>
                <w:delText>2.15</w:delText>
              </w:r>
            </w:del>
            <w:ins w:id="59" w:author="Author" w:date="2018-12-20T10:09:00Z">
              <w:r>
                <w:rPr/>
                <w:t>2.31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11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0" w:author="Author" w:date="2018-12-20T10:09:00Z">
              <w:r>
                <w:rPr/>
                <w:delText>1.83</w:delText>
              </w:r>
            </w:del>
            <w:ins w:id="61" w:author="Author" w:date="2018-12-20T10:09:00Z">
              <w:r>
                <w:rPr/>
                <w:t>1.8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0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2" w:author="Author" w:date="2018-12-20T10:09:00Z">
              <w:r>
                <w:rPr/>
                <w:delText>1.88</w:delText>
              </w:r>
            </w:del>
            <w:ins w:id="63" w:author="Author" w:date="2018-12-20T10:09:00Z">
              <w:r>
                <w:rPr/>
                <w:t>1.89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4" w:author="Author" w:date="2018-12-20T10:09:00Z">
              <w:r>
                <w:rPr/>
                <w:delText>1.91</w:delText>
              </w:r>
            </w:del>
            <w:ins w:id="65" w:author="Author" w:date="2018-12-20T10:09:00Z">
              <w:r>
                <w:rPr/>
                <w:t>1.99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6" w:author="Author" w:date="2018-12-20T10:09:00Z">
              <w:r>
                <w:rPr/>
                <w:delText>2.31</w:delText>
              </w:r>
            </w:del>
            <w:ins w:id="67" w:author="Author" w:date="2018-12-20T10:09:00Z">
              <w:r>
                <w:rPr/>
                <w:t>2.51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5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68" w:author="Author" w:date="2018-12-20T10:09:00Z">
              <w:r>
                <w:rPr/>
                <w:delText>1.94</w:delText>
              </w:r>
            </w:del>
            <w:ins w:id="69" w:author="Author" w:date="2018-12-20T10:09:00Z">
              <w:r>
                <w:rPr/>
                <w:t>1.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2,5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0" w:author="Author" w:date="2018-12-20T10:09:00Z">
              <w:r>
                <w:rPr/>
                <w:delText>1.96</w:delText>
              </w:r>
            </w:del>
            <w:ins w:id="71" w:author="Author" w:date="2018-12-20T10:09:00Z">
              <w:r>
                <w:rPr/>
                <w:t>1.98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2" w:author="Author" w:date="2018-12-20T10:09:00Z">
              <w:r>
                <w:rPr/>
                <w:delText>1.99</w:delText>
              </w:r>
            </w:del>
            <w:ins w:id="73" w:author="Author" w:date="2018-12-20T10:09:00Z">
              <w:r>
                <w:rPr/>
                <w:t>2.09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4" w:author="Author" w:date="2018-12-20T10:09:00Z">
              <w:r>
                <w:rPr/>
                <w:delText>2.43</w:delText>
              </w:r>
            </w:del>
            <w:ins w:id="75" w:author="Author" w:date="2018-12-20T10:09:00Z">
              <w:r>
                <w:rPr/>
                <w:t>2.67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36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6" w:author="Author" w:date="2018-12-20T10:09:00Z">
              <w:r>
                <w:rPr/>
                <w:delText>2.02</w:delText>
              </w:r>
            </w:del>
            <w:ins w:id="77" w:author="Author" w:date="2018-12-20T10:09:00Z">
              <w:r>
                <w:rPr/>
                <w:t>1.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3,0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78" w:author="Author" w:date="2018-12-20T10:09:00Z">
              <w:r>
                <w:rPr/>
                <w:delText>2.02</w:delText>
              </w:r>
            </w:del>
            <w:ins w:id="79" w:author="Author" w:date="2018-12-20T10:09:00Z">
              <w:r>
                <w:rPr/>
                <w:t>2.05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0" w:author="Author" w:date="2018-12-20T10:09:00Z">
              <w:r>
                <w:rPr/>
                <w:delText>2.06</w:delText>
              </w:r>
            </w:del>
            <w:ins w:id="81" w:author="Author" w:date="2018-12-20T10:09:00Z">
              <w:r>
                <w:rPr/>
                <w:t>2.17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2" w:author="Author" w:date="2018-12-20T10:09:00Z">
              <w:r>
                <w:rPr/>
                <w:delText>2.53</w:delText>
              </w:r>
            </w:del>
            <w:ins w:id="83" w:author="Author" w:date="2018-12-20T10:09:00Z">
              <w:r>
                <w:rPr/>
                <w:t>2.80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46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4" w:author="Author" w:date="2018-12-20T10:09:00Z">
              <w:r>
                <w:rPr/>
                <w:delText>2.08</w:delText>
              </w:r>
            </w:del>
            <w:ins w:id="85" w:author="Author" w:date="2018-12-20T10:09:00Z">
              <w:r>
                <w:rPr/>
                <w:t>2.0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6" w:author="Author" w:date="2018-12-20T10:09:00Z">
              <w:r>
                <w:rPr/>
                <w:delText>2.22</w:delText>
              </w:r>
            </w:del>
            <w:ins w:id="87" w:author="Author" w:date="2018-12-20T10:09:00Z">
              <w:r>
                <w:rPr/>
                <w:t>2.26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88" w:author="Author" w:date="2018-12-20T10:09:00Z">
              <w:r>
                <w:rPr/>
                <w:delText>2.27</w:delText>
              </w:r>
            </w:del>
            <w:ins w:id="89" w:author="Author" w:date="2018-12-20T10:09:00Z">
              <w:r>
                <w:rPr/>
                <w:t>2.43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0" w:author="Author" w:date="2018-12-20T10:09:00Z">
              <w:r>
                <w:rPr/>
                <w:delText>2.86</w:delText>
              </w:r>
            </w:del>
            <w:ins w:id="91" w:author="Author" w:date="2018-12-20T10:09:00Z">
              <w:r>
                <w:rPr/>
                <w:t>3.20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75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2" w:author="Author" w:date="2018-12-20T10:09:00Z">
              <w:r>
                <w:rPr/>
                <w:delText>2.29</w:delText>
              </w:r>
            </w:del>
            <w:ins w:id="93" w:author="Author" w:date="2018-12-20T10:09:00Z">
              <w:r>
                <w:rPr/>
                <w:t>2.2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4" w:author="Author" w:date="2018-12-20T10:09:00Z">
              <w:r>
                <w:rPr/>
                <w:delText>2.39</w:delText>
              </w:r>
            </w:del>
            <w:ins w:id="95" w:author="Author" w:date="2018-12-20T10:09:00Z">
              <w:r>
                <w:rPr/>
                <w:t>2.46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6" w:author="Author" w:date="2018-12-20T10:09:00Z">
              <w:r>
                <w:rPr/>
                <w:delText>2.47</w:delText>
              </w:r>
            </w:del>
            <w:ins w:id="97" w:author="Author" w:date="2018-12-20T10:09:00Z">
              <w:r>
                <w:rPr/>
                <w:t>2.69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8" w:author="Author" w:date="2018-12-20T10:09:00Z">
              <w:r>
                <w:rPr/>
                <w:delText>3.16</w:delText>
              </w:r>
            </w:del>
            <w:ins w:id="99" w:author="Author" w:date="2018-12-20T10:09:00Z">
              <w:r>
                <w:rPr/>
                <w:t>3.57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2</w:t>
            </w:r>
          </w:p>
        </w:tc>
        <w:tc>
          <w:tcPr>
            <w:tcW w:w="1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0" w:author="Author" w:date="2018-12-20T10:09:00Z">
              <w:r>
                <w:rPr/>
                <w:delText>2.48</w:delText>
              </w:r>
            </w:del>
            <w:ins w:id="101" w:author="Author" w:date="2018-12-20T10:09:00Z">
              <w:r>
                <w:rPr/>
                <w:t>2.4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0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2" w:author="Author" w:date="2018-12-20T10:09:00Z">
              <w:r>
                <w:rPr/>
                <w:delText>2.54</w:delText>
              </w:r>
            </w:del>
            <w:ins w:id="103" w:author="Author" w:date="2018-12-20T10:09:00Z">
              <w:r>
                <w:rPr/>
                <w:t>2.63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4" w:author="Author" w:date="2018-12-20T10:09:00Z">
              <w:r>
                <w:rPr/>
                <w:delText>2.64</w:delText>
              </w:r>
            </w:del>
            <w:ins w:id="105" w:author="Author" w:date="2018-12-20T10:09:00Z">
              <w:r>
                <w:rPr/>
                <w:t>2.91</w:t>
              </w:r>
            </w:ins>
          </w:p>
        </w:tc>
        <w:tc>
          <w:tcPr>
            <w:tcW w:w="1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6" w:author="Author" w:date="2018-12-20T10:09:00Z">
              <w:r>
                <w:rPr/>
                <w:delText>3.40</w:delText>
              </w:r>
            </w:del>
            <w:ins w:id="107" w:author="Author" w:date="2018-12-20T10:09:00Z">
              <w:r>
                <w:rPr/>
                <w:t>3.87</w:t>
              </w:r>
            </w:ins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5</w:t>
            </w:r>
          </w:p>
        </w:tc>
        <w:tc>
          <w:tcPr>
            <w:tcW w:w="1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08" w:author="Author" w:date="2018-12-20T10:09:00Z">
              <w:r>
                <w:rPr/>
                <w:delText>2.63</w:delText>
              </w:r>
            </w:del>
            <w:ins w:id="109" w:author="Author" w:date="2018-12-20T10:09:00Z">
              <w:r>
                <w:rPr/>
                <w:t>2.61</w:t>
              </w:r>
            </w:ins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© Insurance Service Office, Inc., 2019</w:t>
          </w:r>
        </w:p>
        <w:p>
          <w:pPr>
            <w:pStyle w:val="Foo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Kansas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20"/>
            </w:rPr>
            <w:t>CA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040" w:leader="none"/>
      </w:tabs>
      <w:spacing w:before="80" w:after="0"/>
      <w:jc w:val="left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  <w:lang w:val="en-US" w:eastAsia="en-US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  <w:lang w:val="en-US" w:eastAsia="en-US"/>
      </w:rPr>
      <w:t>KANSAS</w:t>
    </w:r>
  </w:p>
  <w:p>
    <w:pPr>
      <w:pStyle w:val="Header"/>
      <w:tabs>
        <w:tab w:val="clear" w:pos="720"/>
        <w:tab w:val="center" w:pos="5040" w:leader="none"/>
      </w:tabs>
      <w:jc w:val="center"/>
      <w:rPr/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LIABILITY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/>
    </w:pPr>
    <w:r>
      <w:rPr>
        <w:rFonts w:cs="Times New Roman" w:ascii="Times New Roman" w:hAnsi="Times New Roman"/>
        <w:sz w:val="22"/>
        <w:szCs w:val="22"/>
      </w:rPr>
      <w:t>REVISED INCREASED LIMIT FACTORS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b/>
    </w:rPr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33:00Z</dcterms:created>
  <dc:creator/>
  <dc:description/>
  <dc:language>en-US</dc:language>
  <cp:lastModifiedBy/>
  <dcterms:modified xsi:type="dcterms:W3CDTF">2019-01-14T13:33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6048.0000000000</vt:lpwstr>
  </property>
  <property fmtid="{D5CDD505-2E9C-101B-9397-08002B2CF9AE}" pid="9" name="CircularComments">
    <vt:lpwstr/>
  </property>
  <property fmtid="{D5CDD505-2E9C-101B-9397-08002B2CF9AE}" pid="10" name="CircularDate">
    <vt:lpwstr>2019-01-14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03</vt:lpwstr>
  </property>
  <property fmtid="{D5CDD505-2E9C-101B-9397-08002B2CF9AE}" pid="14" name="CircularStatus">
    <vt:lpwstr>QA Review</vt:lpwstr>
  </property>
  <property fmtid="{D5CDD505-2E9C-101B-9397-08002B2CF9AE}" pid="15" name="CircularTitle">
    <vt:lpwstr>KANSAS REVISION OF COMMERCIAL AUTOMOBILE LIABILITY INCREASED LIMIT FACTORS FILED AND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03T00:00:00Z</vt:lpwstr>
  </property>
  <property fmtid="{D5CDD505-2E9C-101B-9397-08002B2CF9AE}" pid="21" name="DocumentName">
    <vt:lpwstr>LI-CA-2019-003 - 003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KS</vt:lpwstr>
  </property>
  <property fmtid="{D5CDD505-2E9C-101B-9397-08002B2CF9AE}" pid="28" name="Jurs">
    <vt:lpwstr>18;#KS</vt:lpwstr>
  </property>
  <property fmtid="{D5CDD505-2E9C-101B-9397-08002B2CF9AE}" pid="29" name="KeyMessage">
    <vt:lpwstr>The revised increased limit factors representing a +1.1% change from the increased limit factors currently in effect are filed and acknowledged.</vt:lpwstr>
  </property>
  <property fmtid="{D5CDD505-2E9C-101B-9397-08002B2CF9AE}" pid="30" name="KeyMessageDoc">
    <vt:lpwstr/>
  </property>
  <property fmtid="{D5CDD505-2E9C-101B-9397-08002B2CF9AE}" pid="31" name="LOB">
    <vt:lpwstr>6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Order">
    <vt:lpwstr>3387900.00000000</vt:lpwstr>
  </property>
  <property fmtid="{D5CDD505-2E9C-101B-9397-08002B2CF9AE}" pid="35" name="PDFSignOffNotification">
    <vt:lpwstr>0</vt:lpwstr>
  </property>
  <property fmtid="{D5CDD505-2E9C-101B-9397-08002B2CF9AE}" pid="36" name="PSDPDFSignoff">
    <vt:lpwstr>0</vt:lpwstr>
  </property>
  <property fmtid="{D5CDD505-2E9C-101B-9397-08002B2CF9AE}" pid="37" name="Product">
    <vt:lpwstr>SIM</vt:lpwstr>
  </property>
  <property fmtid="{D5CDD505-2E9C-101B-9397-08002B2CF9AE}" pid="38" name="SPPageSequence">
    <vt:lpwstr>0</vt:lpwstr>
  </property>
  <property fmtid="{D5CDD505-2E9C-101B-9397-08002B2CF9AE}" pid="39" name="SPSequence">
    <vt:lpwstr>0</vt:lpwstr>
  </property>
  <property fmtid="{D5CDD505-2E9C-101B-9397-08002B2CF9AE}" pid="40" name="Sequence">
    <vt:lpwstr>2.00000000000000</vt:lpwstr>
  </property>
  <property fmtid="{D5CDD505-2E9C-101B-9397-08002B2CF9AE}" pid="41" name="SequenceNumber">
    <vt:lpwstr>598706</vt:lpwstr>
  </property>
  <property fmtid="{D5CDD505-2E9C-101B-9397-08002B2CF9AE}" pid="42" name="Service1">
    <vt:lpwstr>RU</vt:lpwstr>
  </property>
  <property fmtid="{D5CDD505-2E9C-101B-9397-08002B2CF9AE}" pid="43" name="Service10">
    <vt:lpwstr/>
  </property>
  <property fmtid="{D5CDD505-2E9C-101B-9397-08002B2CF9AE}" pid="44" name="ServiceModule">
    <vt:lpwstr>9;#Rules</vt:lpwstr>
  </property>
  <property fmtid="{D5CDD505-2E9C-101B-9397-08002B2CF9AE}" pid="45" name="ServiceModuleString">
    <vt:lpwstr>Rules;</vt:lpwstr>
  </property>
  <property fmtid="{D5CDD505-2E9C-101B-9397-08002B2CF9AE}" pid="46" name="StatisticalService">
    <vt:lpwstr/>
  </property>
  <property fmtid="{D5CDD505-2E9C-101B-9397-08002B2CF9AE}" pid="47" name="TemplateUrl">
    <vt:lpwstr/>
  </property>
  <property fmtid="{D5CDD505-2E9C-101B-9397-08002B2CF9AE}" pid="48" name="VersionNumber">
    <vt:lpwstr>1</vt:lpwstr>
  </property>
  <property fmtid="{D5CDD505-2E9C-101B-9397-08002B2CF9AE}" pid="49" name="_AdHocReviewCycleID">
    <vt:r8>1077616859</vt:r8>
  </property>
  <property fmtid="{D5CDD505-2E9C-101B-9397-08002B2CF9AE}" pid="50" name="_NewReviewCycle">
    <vt:lpwstr/>
  </property>
  <property fmtid="{D5CDD505-2E9C-101B-9397-08002B2CF9AE}" pid="51" name="_ReviewingToolsShownOnce">
    <vt:lpwstr/>
  </property>
  <property fmtid="{D5CDD505-2E9C-101B-9397-08002B2CF9AE}" pid="52" name="_UIVersionString">
    <vt:lpwstr>1.0</vt:lpwstr>
  </property>
  <property fmtid="{D5CDD505-2E9C-101B-9397-08002B2CF9AE}" pid="53" name="_docset_NoMedatataSyncRequired">
    <vt:lpwstr>False</vt:lpwstr>
  </property>
  <property fmtid="{D5CDD505-2E9C-101B-9397-08002B2CF9AE}" pid="54" name="display_urn:schemas-microsoft-com:office:office#Author">
    <vt:lpwstr>System Account</vt:lpwstr>
  </property>
  <property fmtid="{D5CDD505-2E9C-101B-9397-08002B2CF9AE}" pid="55" name="display_urn:schemas-microsoft-com:office:office#Editor">
    <vt:lpwstr>System Account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xd_ProgID">
    <vt:lpwstr/>
  </property>
</Properties>
</file>