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ABAM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G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G2-G12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G13-G23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Non-Ownership Liability (Rule 89)</w:t>
        <w:tab/>
        <w:tab/>
        <w:t>G24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G25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Uninsured Motorists Insurance (Rule 97)</w:t>
        <w:tab/>
        <w:tab/>
        <w:t>G26-G28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8-06-20T10:44:00Z">
              <w:r>
                <w:rPr/>
                <w:t>50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8-06-20T10:44:00Z">
              <w:r>
                <w:rPr/>
                <w:t>106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8-06-20T10:44:00Z">
              <w:r>
                <w:rPr/>
                <w:t>170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8-06-20T10:44:00Z">
              <w:r>
                <w:rPr/>
                <w:t>288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8-06-20T10:44:00Z">
              <w:r>
                <w:rPr/>
                <w:t>751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8-06-20T10:44:00Z">
              <w:r>
                <w:rPr/>
                <w:t>1</w:t>
              </w:r>
            </w:ins>
            <w:ins w:id="38" w:author="Author" w:date="2018-06-29T09:36:00Z">
              <w:r>
                <w:rPr/>
                <w:t>,</w:t>
              </w:r>
            </w:ins>
            <w:ins w:id="39" w:author="Author" w:date="2018-06-20T10:44:00Z">
              <w:r>
                <w:rPr/>
                <w:t>728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0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1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2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3" w:author="Author" w:date="2018-06-20T10:44:00Z">
              <w:r>
                <w:rPr/>
                <w:t>3</w:t>
              </w:r>
            </w:ins>
            <w:ins w:id="44" w:author="Author" w:date="2018-06-29T09:36:00Z">
              <w:r>
                <w:rPr/>
                <w:t>,</w:t>
              </w:r>
            </w:ins>
            <w:ins w:id="45" w:author="Author" w:date="2018-06-20T10:44:00Z">
              <w:r>
                <w:rPr/>
                <w:t>643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7" w:author="Author" w:date="2018-05-24T09:04:00Z"/>
        </w:rPr>
      </w:pPr>
      <w:r>
        <w:rPr/>
        <w:t>Table 89.C.1.a.(1)(LC) Other Than Garage Service O</w:t>
      </w:r>
      <w:ins w:id="46" w:author="Author" w:date="2018-05-24T09:04:00Z">
        <w:r>
          <w:rPr/>
          <w:t>perations Loss Costs</w:t>
        </w:r>
      </w:ins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48" w:author="Author" w:date="2018-06-20T11:36:00Z">
              <w:r>
                <w:rPr/>
                <w:t>58</w:t>
              </w:r>
            </w:ins>
            <w:del w:id="49" w:author="Author" w:date="2018-06-20T11:36:00Z">
              <w:r>
                <w:rPr/>
                <w:delText>51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1028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920"/>
        <w:gridCol w:w="291"/>
        <w:gridCol w:w="280"/>
        <w:gridCol w:w="720"/>
        <w:gridCol w:w="445"/>
        <w:gridCol w:w="995"/>
        <w:gridCol w:w="450"/>
        <w:gridCol w:w="960"/>
        <w:gridCol w:w="485"/>
        <w:gridCol w:w="265"/>
        <w:gridCol w:w="720"/>
        <w:gridCol w:w="460"/>
        <w:gridCol w:w="980"/>
        <w:gridCol w:w="465"/>
        <w:gridCol w:w="975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1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Coverage – Individual Named Insured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Other Than Private Passenger Types 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33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33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Or More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Or Mo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0" w:author="Author" w:date="2018-07-17T13:26:00Z">
              <w:r>
                <w:rPr>
                  <w:rFonts w:cs="Arial"/>
                  <w:color w:val="000000"/>
                  <w:szCs w:val="18"/>
                </w:rPr>
                <w:t>34.21</w:t>
              </w:r>
            </w:ins>
            <w:del w:id="51" w:author="Author" w:date="2018-07-17T13:26:00Z">
              <w:r>
                <w:rPr/>
                <w:delText>23.29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2" w:author="Author" w:date="2018-07-17T13:26:00Z">
              <w:r>
                <w:rPr>
                  <w:rFonts w:cs="Arial"/>
                  <w:color w:val="000000"/>
                  <w:szCs w:val="18"/>
                </w:rPr>
                <w:t>50.20</w:t>
              </w:r>
            </w:ins>
            <w:del w:id="53" w:author="Author" w:date="2018-07-17T13:26:00Z">
              <w:r>
                <w:rPr/>
                <w:delText>33.07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4" w:author="Author" w:date="2018-07-17T13:26:00Z">
              <w:r>
                <w:rPr>
                  <w:rFonts w:cs="Arial"/>
                  <w:color w:val="000000"/>
                  <w:szCs w:val="18"/>
                </w:rPr>
                <w:t>61.30</w:t>
              </w:r>
            </w:ins>
            <w:del w:id="55" w:author="Author" w:date="2018-07-17T13:26:00Z">
              <w:r>
                <w:rPr/>
                <w:delText>39.7</w:delText>
              </w:r>
            </w:del>
            <w:del w:id="56" w:author="Author" w:date="2018-07-18T10:53:00Z">
              <w:r>
                <w:rPr/>
                <w:delText>4</w:delText>
              </w:r>
            </w:del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7" w:author="Author" w:date="2018-07-17T13:26:00Z">
              <w:r>
                <w:rPr>
                  <w:rFonts w:cs="Arial"/>
                  <w:color w:val="000000"/>
                  <w:szCs w:val="18"/>
                </w:rPr>
                <w:t>25.60</w:t>
              </w:r>
            </w:ins>
            <w:del w:id="58" w:author="Author" w:date="2018-07-17T13:26:00Z">
              <w:r>
                <w:rPr/>
                <w:delText>17.61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9" w:author="Author" w:date="2018-07-17T13:26:00Z">
              <w:r>
                <w:rPr>
                  <w:rFonts w:cs="Arial"/>
                  <w:color w:val="000000"/>
                  <w:szCs w:val="18"/>
                </w:rPr>
                <w:t>36.71</w:t>
              </w:r>
            </w:ins>
            <w:del w:id="60" w:author="Author" w:date="2018-07-17T13:26:00Z">
              <w:r>
                <w:rPr/>
                <w:delText>24.47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1" w:author="Author" w:date="2018-07-17T13:26:00Z">
              <w:r>
                <w:rPr>
                  <w:rFonts w:cs="Arial"/>
                  <w:color w:val="000000"/>
                  <w:szCs w:val="18"/>
                </w:rPr>
                <w:t>44.36</w:t>
              </w:r>
            </w:ins>
            <w:del w:id="62" w:author="Author" w:date="2018-07-17T13:26:00Z">
              <w:r>
                <w:rPr/>
                <w:delText>29.11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3" w:author="Author" w:date="2018-07-17T13:26:00Z">
              <w:r>
                <w:rPr>
                  <w:rFonts w:cs="Arial"/>
                  <w:color w:val="000000"/>
                  <w:szCs w:val="18"/>
                </w:rPr>
                <w:t>43.00</w:t>
              </w:r>
            </w:ins>
            <w:del w:id="64" w:author="Author" w:date="2018-07-17T13:26:00Z">
              <w:r>
                <w:rPr/>
                <w:delText>28.67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5" w:author="Author" w:date="2018-07-17T13:26:00Z">
              <w:r>
                <w:rPr>
                  <w:rFonts w:cs="Arial"/>
                  <w:color w:val="000000"/>
                  <w:szCs w:val="18"/>
                </w:rPr>
                <w:t>61.30</w:t>
              </w:r>
            </w:ins>
            <w:del w:id="66" w:author="Author" w:date="2018-07-17T13:26:00Z">
              <w:r>
                <w:rPr/>
                <w:delText>39.74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7" w:author="Author" w:date="2018-07-17T13:26:00Z">
              <w:r>
                <w:rPr>
                  <w:rFonts w:cs="Arial"/>
                  <w:color w:val="000000"/>
                  <w:szCs w:val="18"/>
                </w:rPr>
                <w:t>73.47</w:t>
              </w:r>
            </w:ins>
            <w:del w:id="68" w:author="Author" w:date="2018-07-17T13:26:00Z">
              <w:r>
                <w:rPr/>
                <w:delText>47.06</w:delText>
              </w:r>
            </w:del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69" w:author="Author" w:date="2018-07-17T13:26:00Z">
              <w:r>
                <w:rPr>
                  <w:rFonts w:cs="Arial"/>
                  <w:color w:val="000000"/>
                  <w:szCs w:val="18"/>
                </w:rPr>
                <w:t>31.71</w:t>
              </w:r>
            </w:ins>
            <w:del w:id="70" w:author="Author" w:date="2018-07-17T13:26:00Z">
              <w:r>
                <w:rPr/>
                <w:delText>21.38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1" w:author="Author" w:date="2018-07-17T13:26:00Z">
              <w:r>
                <w:rPr>
                  <w:rFonts w:cs="Arial"/>
                  <w:color w:val="000000"/>
                  <w:szCs w:val="18"/>
                </w:rPr>
                <w:t>44.36</w:t>
              </w:r>
            </w:ins>
            <w:del w:id="72" w:author="Author" w:date="2018-07-17T13:26:00Z">
              <w:r>
                <w:rPr/>
                <w:delText>29.11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3" w:author="Author" w:date="2018-07-17T13:26:00Z">
              <w:r>
                <w:rPr>
                  <w:rFonts w:cs="Arial"/>
                  <w:color w:val="000000"/>
                  <w:szCs w:val="18"/>
                </w:rPr>
                <w:t>52.74</w:t>
              </w:r>
            </w:ins>
            <w:del w:id="74" w:author="Author" w:date="2018-07-17T13:26:00Z">
              <w:r>
                <w:rPr/>
                <w:delText>34.1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5" w:author="Author" w:date="2018-07-17T13:26:00Z">
              <w:r>
                <w:rPr>
                  <w:rFonts w:cs="Arial"/>
                  <w:color w:val="000000"/>
                  <w:szCs w:val="18"/>
                </w:rPr>
                <w:t>50.20</w:t>
              </w:r>
            </w:ins>
            <w:del w:id="76" w:author="Author" w:date="2018-07-17T13:26:00Z">
              <w:r>
                <w:rPr/>
                <w:delText>33.07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7" w:author="Author" w:date="2018-07-17T13:26:00Z">
              <w:r>
                <w:rPr>
                  <w:rFonts w:cs="Arial"/>
                  <w:color w:val="000000"/>
                  <w:szCs w:val="18"/>
                </w:rPr>
                <w:t>70.00</w:t>
              </w:r>
            </w:ins>
            <w:del w:id="78" w:author="Author" w:date="2018-07-17T13:26:00Z">
              <w:r>
                <w:rPr/>
                <w:delText>44.96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79" w:author="Author" w:date="2018-07-17T13:26:00Z">
              <w:r>
                <w:rPr>
                  <w:rFonts w:cs="Arial"/>
                  <w:color w:val="000000"/>
                  <w:szCs w:val="18"/>
                </w:rPr>
                <w:t>82.31</w:t>
              </w:r>
            </w:ins>
            <w:del w:id="80" w:author="Author" w:date="2018-07-17T13:26:00Z">
              <w:r>
                <w:rPr/>
                <w:delText>52.32</w:delText>
              </w:r>
            </w:del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1" w:author="Author" w:date="2018-07-17T13:26:00Z">
              <w:r>
                <w:rPr>
                  <w:rFonts w:cs="Arial"/>
                  <w:color w:val="000000"/>
                  <w:szCs w:val="18"/>
                </w:rPr>
                <w:t>36.71</w:t>
              </w:r>
            </w:ins>
            <w:del w:id="82" w:author="Author" w:date="2018-07-17T13:26:00Z">
              <w:r>
                <w:rPr/>
                <w:delText>24.47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3" w:author="Author" w:date="2018-07-17T13:26:00Z">
              <w:r>
                <w:rPr>
                  <w:rFonts w:cs="Arial"/>
                  <w:color w:val="000000"/>
                  <w:szCs w:val="18"/>
                </w:rPr>
                <w:t>50.36</w:t>
              </w:r>
            </w:ins>
            <w:del w:id="84" w:author="Author" w:date="2018-07-17T13:26:00Z">
              <w:r>
                <w:rPr/>
                <w:delText>32.74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5" w:author="Author" w:date="2018-07-17T13:26:00Z">
              <w:r>
                <w:rPr>
                  <w:rFonts w:cs="Arial"/>
                  <w:color w:val="000000"/>
                  <w:szCs w:val="18"/>
                </w:rPr>
                <w:t>58.80</w:t>
              </w:r>
            </w:ins>
            <w:del w:id="86" w:author="Author" w:date="2018-07-17T13:26:00Z">
              <w:r>
                <w:rPr/>
                <w:delText>37.83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7" w:author="Author" w:date="2018-07-17T13:26:00Z">
              <w:r>
                <w:rPr>
                  <w:rFonts w:cs="Arial"/>
                  <w:color w:val="000000"/>
                  <w:szCs w:val="18"/>
                </w:rPr>
                <w:t>56.61</w:t>
              </w:r>
            </w:ins>
            <w:del w:id="88" w:author="Author" w:date="2018-07-17T13:26:00Z">
              <w:r>
                <w:rPr/>
                <w:delText>36.91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89" w:author="Author" w:date="2018-07-17T13:26:00Z">
              <w:r>
                <w:rPr>
                  <w:rFonts w:cs="Arial"/>
                  <w:color w:val="000000"/>
                  <w:szCs w:val="18"/>
                </w:rPr>
                <w:t>76.97</w:t>
              </w:r>
            </w:ins>
            <w:del w:id="90" w:author="Author" w:date="2018-07-17T13:26:00Z">
              <w:r>
                <w:rPr/>
                <w:delText>49.14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1" w:author="Author" w:date="2018-07-17T13:26:00Z">
              <w:r>
                <w:rPr>
                  <w:rFonts w:cs="Arial"/>
                  <w:color w:val="000000"/>
                  <w:szCs w:val="18"/>
                </w:rPr>
                <w:t>89.29</w:t>
              </w:r>
            </w:ins>
            <w:del w:id="92" w:author="Author" w:date="2018-07-17T13:26:00Z">
              <w:r>
                <w:rPr/>
                <w:delText>56.47</w:delText>
              </w:r>
            </w:del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3" w:author="Author" w:date="2018-07-17T13:26:00Z">
              <w:r>
                <w:rPr>
                  <w:rFonts w:cs="Arial"/>
                  <w:color w:val="000000"/>
                  <w:szCs w:val="18"/>
                </w:rPr>
                <w:t>41.11</w:t>
              </w:r>
            </w:ins>
            <w:del w:id="94" w:author="Author" w:date="2018-07-17T13:26:00Z">
              <w:r>
                <w:rPr/>
                <w:delText>27.13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5" w:author="Author" w:date="2018-07-17T13:26:00Z">
              <w:r>
                <w:rPr>
                  <w:rFonts w:cs="Arial"/>
                  <w:color w:val="000000"/>
                  <w:szCs w:val="18"/>
                </w:rPr>
                <w:t>55.12</w:t>
              </w:r>
            </w:ins>
            <w:del w:id="96" w:author="Author" w:date="2018-07-17T13:26:00Z">
              <w:r>
                <w:rPr/>
                <w:delText>35.62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7" w:author="Author" w:date="2018-07-17T13:26:00Z">
              <w:r>
                <w:rPr>
                  <w:rFonts w:cs="Arial"/>
                  <w:color w:val="000000"/>
                  <w:szCs w:val="18"/>
                </w:rPr>
                <w:t>63.55</w:t>
              </w:r>
            </w:ins>
            <w:del w:id="98" w:author="Author" w:date="2018-07-17T13:26:00Z">
              <w:r>
                <w:rPr/>
                <w:delText>40.68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99" w:author="Author" w:date="2018-07-17T13:26:00Z">
              <w:r>
                <w:rPr>
                  <w:rFonts w:cs="Arial"/>
                  <w:color w:val="000000"/>
                  <w:szCs w:val="18"/>
                </w:rPr>
                <w:t>61.30</w:t>
              </w:r>
            </w:ins>
            <w:del w:id="100" w:author="Author" w:date="2018-07-17T13:26:00Z">
              <w:r>
                <w:rPr/>
                <w:delText>39.74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1" w:author="Author" w:date="2018-07-17T13:26:00Z">
              <w:r>
                <w:rPr>
                  <w:rFonts w:cs="Arial"/>
                  <w:color w:val="000000"/>
                  <w:szCs w:val="18"/>
                </w:rPr>
                <w:t>82.31</w:t>
              </w:r>
            </w:ins>
            <w:del w:id="102" w:author="Author" w:date="2018-07-17T13:26:00Z">
              <w:r>
                <w:rPr/>
                <w:delText>52.32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3" w:author="Author" w:date="2018-07-17T13:26:00Z">
              <w:r>
                <w:rPr>
                  <w:rFonts w:cs="Arial"/>
                  <w:color w:val="000000"/>
                  <w:szCs w:val="18"/>
                </w:rPr>
                <w:t>94.61</w:t>
              </w:r>
            </w:ins>
            <w:del w:id="104" w:author="Author" w:date="2018-07-17T13:26:00Z">
              <w:r>
                <w:rPr/>
                <w:delText>59.65</w:delText>
              </w:r>
            </w:del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5" w:author="Author" w:date="2018-07-17T13:26:00Z">
              <w:r>
                <w:rPr>
                  <w:rFonts w:cs="Arial"/>
                  <w:color w:val="000000"/>
                  <w:szCs w:val="18"/>
                </w:rPr>
                <w:t>44.36</w:t>
              </w:r>
            </w:ins>
            <w:del w:id="106" w:author="Author" w:date="2018-07-17T13:26:00Z">
              <w:r>
                <w:rPr/>
                <w:delText>29.11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7" w:author="Author" w:date="2018-07-17T13:26:00Z">
              <w:r>
                <w:rPr>
                  <w:rFonts w:cs="Arial"/>
                  <w:color w:val="000000"/>
                  <w:szCs w:val="18"/>
                </w:rPr>
                <w:t>58.80</w:t>
              </w:r>
            </w:ins>
            <w:del w:id="108" w:author="Author" w:date="2018-07-17T13:26:00Z">
              <w:r>
                <w:rPr/>
                <w:delText>37.83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09" w:author="Author" w:date="2018-07-17T13:26:00Z">
              <w:r>
                <w:rPr>
                  <w:rFonts w:cs="Arial"/>
                  <w:color w:val="000000"/>
                  <w:szCs w:val="18"/>
                </w:rPr>
                <w:t>67.21</w:t>
              </w:r>
            </w:ins>
            <w:del w:id="110" w:author="Author" w:date="2018-07-17T13:26:00Z">
              <w:r>
                <w:rPr/>
                <w:delText>42.88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1" w:author="Author" w:date="2018-07-17T13:26:00Z">
              <w:r>
                <w:rPr>
                  <w:rFonts w:cs="Arial"/>
                  <w:color w:val="000000"/>
                  <w:szCs w:val="18"/>
                </w:rPr>
                <w:t>70.00</w:t>
              </w:r>
            </w:ins>
            <w:del w:id="112" w:author="Author" w:date="2018-07-17T13:26:00Z">
              <w:r>
                <w:rPr/>
                <w:delText>44.96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3" w:author="Author" w:date="2018-07-17T13:26:00Z">
              <w:r>
                <w:rPr>
                  <w:rFonts w:cs="Arial"/>
                  <w:color w:val="000000"/>
                  <w:szCs w:val="18"/>
                </w:rPr>
                <w:t>91.01</w:t>
              </w:r>
            </w:ins>
            <w:del w:id="114" w:author="Author" w:date="2018-07-17T13:26:00Z">
              <w:r>
                <w:rPr/>
                <w:delText>57.51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5" w:author="Author" w:date="2018-07-17T13:26:00Z">
              <w:r>
                <w:rPr>
                  <w:rFonts w:cs="Arial"/>
                  <w:color w:val="000000"/>
                  <w:szCs w:val="18"/>
                </w:rPr>
                <w:t>102.87</w:t>
              </w:r>
            </w:ins>
            <w:del w:id="116" w:author="Author" w:date="2018-07-17T13:26:00Z">
              <w:r>
                <w:rPr/>
                <w:delText>64.53</w:delText>
              </w:r>
            </w:del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7" w:author="Author" w:date="2018-07-17T13:26:00Z">
              <w:r>
                <w:rPr>
                  <w:rFonts w:cs="Arial"/>
                  <w:color w:val="000000"/>
                  <w:szCs w:val="18"/>
                </w:rPr>
                <w:t>50.36</w:t>
              </w:r>
            </w:ins>
            <w:del w:id="118" w:author="Author" w:date="2018-07-17T13:26:00Z">
              <w:r>
                <w:rPr/>
                <w:delText>32.74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19" w:author="Author" w:date="2018-07-17T13:26:00Z">
              <w:r>
                <w:rPr>
                  <w:rFonts w:cs="Arial"/>
                  <w:color w:val="000000"/>
                  <w:szCs w:val="18"/>
                </w:rPr>
                <w:t>64.75</w:t>
              </w:r>
            </w:ins>
            <w:del w:id="120" w:author="Author" w:date="2018-07-17T13:26:00Z">
              <w:r>
                <w:rPr/>
                <w:delText>41.41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1" w:author="Author" w:date="2018-07-17T13:26:00Z">
              <w:r>
                <w:rPr>
                  <w:rFonts w:cs="Arial"/>
                  <w:color w:val="000000"/>
                  <w:szCs w:val="18"/>
                </w:rPr>
                <w:t>72.82</w:t>
              </w:r>
            </w:ins>
            <w:del w:id="122" w:author="Author" w:date="2018-07-17T13:26:00Z">
              <w:r>
                <w:rPr/>
                <w:delText>46.22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3" w:author="Author" w:date="2018-07-17T13:26:00Z">
              <w:r>
                <w:rPr>
                  <w:rFonts w:cs="Arial"/>
                  <w:color w:val="000000"/>
                  <w:szCs w:val="18"/>
                </w:rPr>
                <w:t>76.97</w:t>
              </w:r>
            </w:ins>
            <w:del w:id="124" w:author="Author" w:date="2018-07-17T13:26:00Z">
              <w:r>
                <w:rPr/>
                <w:delText>49.14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5" w:author="Author" w:date="2018-07-17T13:26:00Z">
              <w:r>
                <w:rPr>
                  <w:rFonts w:cs="Arial"/>
                  <w:color w:val="000000"/>
                  <w:szCs w:val="18"/>
                </w:rPr>
                <w:t>97.80</w:t>
              </w:r>
            </w:ins>
            <w:del w:id="126" w:author="Author" w:date="2018-07-17T13:26:00Z">
              <w:r>
                <w:rPr/>
                <w:delText>61.52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7" w:author="Author" w:date="2018-07-17T13:26:00Z">
              <w:r>
                <w:rPr>
                  <w:rFonts w:cs="Arial"/>
                  <w:color w:val="000000"/>
                  <w:szCs w:val="18"/>
                </w:rPr>
                <w:t>109.65</w:t>
              </w:r>
            </w:ins>
            <w:del w:id="128" w:author="Author" w:date="2018-07-17T13:26:00Z">
              <w:r>
                <w:rPr/>
                <w:delText>68.53</w:delText>
              </w:r>
            </w:del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29" w:author="Author" w:date="2018-07-17T13:26:00Z">
              <w:r>
                <w:rPr>
                  <w:rFonts w:cs="Arial"/>
                  <w:color w:val="000000"/>
                  <w:szCs w:val="18"/>
                </w:rPr>
                <w:t>55.12</w:t>
              </w:r>
            </w:ins>
            <w:del w:id="130" w:author="Author" w:date="2018-07-17T13:26:00Z">
              <w:r>
                <w:rPr/>
                <w:delText>35.62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1" w:author="Author" w:date="2018-07-17T13:26:00Z">
              <w:r>
                <w:rPr>
                  <w:rFonts w:cs="Arial"/>
                  <w:color w:val="000000"/>
                  <w:szCs w:val="18"/>
                </w:rPr>
                <w:t>69.37</w:t>
              </w:r>
            </w:ins>
            <w:del w:id="132" w:author="Author" w:date="2018-07-17T13:26:00Z">
              <w:r>
                <w:rPr/>
                <w:delText>44.16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3" w:author="Author" w:date="2018-07-17T13:26:00Z">
              <w:r>
                <w:rPr>
                  <w:rFonts w:cs="Arial"/>
                  <w:color w:val="000000"/>
                  <w:szCs w:val="18"/>
                </w:rPr>
                <w:t>77.45</w:t>
              </w:r>
            </w:ins>
            <w:del w:id="134" w:author="Author" w:date="2018-07-17T13:26:00Z">
              <w:r>
                <w:rPr/>
                <w:delText>48.98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5" w:author="Author" w:date="2018-07-17T13:26:00Z">
              <w:r>
                <w:rPr>
                  <w:rFonts w:cs="Arial"/>
                  <w:color w:val="000000"/>
                  <w:szCs w:val="18"/>
                </w:rPr>
                <w:t>82.31</w:t>
              </w:r>
            </w:ins>
            <w:del w:id="136" w:author="Author" w:date="2018-07-17T13:26:00Z">
              <w:r>
                <w:rPr/>
                <w:delText>52.32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7" w:author="Author" w:date="2018-07-17T13:26:00Z">
              <w:r>
                <w:rPr>
                  <w:rFonts w:cs="Arial"/>
                  <w:color w:val="000000"/>
                  <w:szCs w:val="18"/>
                </w:rPr>
                <w:t>102.87</w:t>
              </w:r>
            </w:ins>
            <w:del w:id="138" w:author="Author" w:date="2018-07-17T13:26:00Z">
              <w:r>
                <w:rPr/>
                <w:delText>64.53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39" w:author="Author" w:date="2018-07-17T13:26:00Z">
              <w:r>
                <w:rPr>
                  <w:rFonts w:cs="Arial"/>
                  <w:color w:val="000000"/>
                  <w:szCs w:val="18"/>
                </w:rPr>
                <w:t>114.84</w:t>
              </w:r>
            </w:ins>
            <w:del w:id="140" w:author="Author" w:date="2018-07-17T13:26:00Z">
              <w:r>
                <w:rPr/>
                <w:delText>71.58</w:delText>
              </w:r>
            </w:del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1" w:author="Author" w:date="2018-07-17T13:26:00Z">
              <w:r>
                <w:rPr>
                  <w:rFonts w:cs="Arial"/>
                  <w:color w:val="000000"/>
                  <w:szCs w:val="18"/>
                </w:rPr>
                <w:t>58.80</w:t>
              </w:r>
            </w:ins>
            <w:del w:id="142" w:author="Author" w:date="2018-07-17T13:26:00Z">
              <w:r>
                <w:rPr/>
                <w:delText>37.83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3" w:author="Author" w:date="2018-07-17T13:26:00Z">
              <w:r>
                <w:rPr>
                  <w:rFonts w:cs="Arial"/>
                  <w:color w:val="000000"/>
                  <w:szCs w:val="18"/>
                </w:rPr>
                <w:t>72.82</w:t>
              </w:r>
            </w:ins>
            <w:del w:id="144" w:author="Author" w:date="2018-07-17T13:26:00Z">
              <w:r>
                <w:rPr/>
                <w:delText>46.22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5" w:author="Author" w:date="2018-07-17T13:26:00Z">
              <w:r>
                <w:rPr>
                  <w:rFonts w:cs="Arial"/>
                  <w:color w:val="000000"/>
                  <w:szCs w:val="18"/>
                </w:rPr>
                <w:t>80.98</w:t>
              </w:r>
            </w:ins>
            <w:del w:id="146" w:author="Author" w:date="2018-07-17T13:26:00Z">
              <w:r>
                <w:rPr/>
                <w:delText>51.06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7" w:author="Author" w:date="2018-07-17T13:26:00Z">
              <w:r>
                <w:rPr>
                  <w:rFonts w:cs="Arial"/>
                  <w:color w:val="000000"/>
                  <w:szCs w:val="18"/>
                </w:rPr>
                <w:t>87.31</w:t>
              </w:r>
            </w:ins>
            <w:del w:id="148" w:author="Author" w:date="2018-07-17T13:26:00Z">
              <w:r>
                <w:rPr/>
                <w:delText>55.29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49" w:author="Author" w:date="2018-07-17T13:26:00Z">
              <w:r>
                <w:rPr>
                  <w:rFonts w:cs="Arial"/>
                  <w:color w:val="000000"/>
                  <w:szCs w:val="18"/>
                </w:rPr>
                <w:t>107.70</w:t>
              </w:r>
            </w:ins>
            <w:del w:id="150" w:author="Author" w:date="2018-07-17T13:26:00Z">
              <w:r>
                <w:rPr/>
                <w:delText>67.37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1" w:author="Author" w:date="2018-07-17T13:26:00Z">
              <w:r>
                <w:rPr>
                  <w:rFonts w:cs="Arial"/>
                  <w:color w:val="000000"/>
                  <w:szCs w:val="18"/>
                </w:rPr>
                <w:t>119.20</w:t>
              </w:r>
            </w:ins>
            <w:del w:id="152" w:author="Author" w:date="2018-07-17T13:26:00Z">
              <w:r>
                <w:rPr/>
                <w:delText>74.13</w:delText>
              </w:r>
            </w:del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3" w:author="Author" w:date="2018-07-17T13:26:00Z">
              <w:r>
                <w:rPr>
                  <w:rFonts w:cs="Arial"/>
                  <w:color w:val="000000"/>
                  <w:szCs w:val="18"/>
                </w:rPr>
                <w:t>62.19</w:t>
              </w:r>
            </w:ins>
            <w:del w:id="154" w:author="Author" w:date="2018-07-17T13:26:00Z">
              <w:r>
                <w:rPr/>
                <w:delText>39.8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5" w:author="Author" w:date="2018-07-17T13:26:00Z">
              <w:r>
                <w:rPr>
                  <w:rFonts w:cs="Arial"/>
                  <w:color w:val="000000"/>
                  <w:szCs w:val="18"/>
                </w:rPr>
                <w:t>76.10</w:t>
              </w:r>
            </w:ins>
            <w:del w:id="156" w:author="Author" w:date="2018-07-17T13:26:00Z">
              <w:r>
                <w:rPr/>
                <w:delText>48.17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7" w:author="Author" w:date="2018-07-17T13:26:00Z">
              <w:r>
                <w:rPr>
                  <w:rFonts w:cs="Arial"/>
                  <w:color w:val="000000"/>
                  <w:szCs w:val="18"/>
                </w:rPr>
                <w:t>83.93</w:t>
              </w:r>
            </w:ins>
            <w:del w:id="158" w:author="Author" w:date="2018-07-17T13:26:00Z">
              <w:r>
                <w:rPr/>
                <w:delText>52.80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59" w:author="Author" w:date="2018-07-17T13:26:00Z">
              <w:r>
                <w:rPr>
                  <w:rFonts w:cs="Arial"/>
                  <w:color w:val="000000"/>
                  <w:szCs w:val="18"/>
                </w:rPr>
                <w:t>91.01</w:t>
              </w:r>
            </w:ins>
            <w:del w:id="160" w:author="Author" w:date="2018-07-17T13:26:00Z">
              <w:r>
                <w:rPr/>
                <w:delText>57.51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1" w:author="Author" w:date="2018-07-17T13:26:00Z">
              <w:r>
                <w:rPr>
                  <w:rFonts w:cs="Arial"/>
                  <w:color w:val="000000"/>
                  <w:szCs w:val="18"/>
                </w:rPr>
                <w:t>111.42</w:t>
              </w:r>
            </w:ins>
            <w:del w:id="162" w:author="Author" w:date="2018-07-17T13:26:00Z">
              <w:r>
                <w:rPr/>
                <w:delText>69.57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3" w:author="Author" w:date="2018-07-17T13:26:00Z">
              <w:r>
                <w:rPr>
                  <w:rFonts w:cs="Arial"/>
                  <w:color w:val="000000"/>
                  <w:szCs w:val="18"/>
                </w:rPr>
                <w:t>122.87</w:t>
              </w:r>
            </w:ins>
            <w:del w:id="164" w:author="Author" w:date="2018-07-17T13:26:00Z">
              <w:r>
                <w:rPr/>
                <w:delText>76.26</w:delText>
              </w:r>
            </w:del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5" w:author="Author" w:date="2018-07-17T13:26:00Z">
              <w:r>
                <w:rPr>
                  <w:rFonts w:cs="Arial"/>
                  <w:color w:val="000000"/>
                  <w:szCs w:val="18"/>
                </w:rPr>
                <w:t>64.75</w:t>
              </w:r>
            </w:ins>
            <w:del w:id="166" w:author="Author" w:date="2018-07-17T13:26:00Z">
              <w:r>
                <w:rPr/>
                <w:delText>41.41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7" w:author="Author" w:date="2018-07-17T13:26:00Z">
              <w:r>
                <w:rPr>
                  <w:rFonts w:cs="Arial"/>
                  <w:color w:val="000000"/>
                  <w:szCs w:val="18"/>
                </w:rPr>
                <w:t>78.64</w:t>
              </w:r>
            </w:ins>
            <w:del w:id="168" w:author="Author" w:date="2018-07-17T13:26:00Z">
              <w:r>
                <w:rPr/>
                <w:delText>49.68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69" w:author="Author" w:date="2018-07-17T13:26:00Z">
              <w:r>
                <w:rPr>
                  <w:rFonts w:cs="Arial"/>
                  <w:color w:val="000000"/>
                  <w:szCs w:val="18"/>
                </w:rPr>
                <w:t>86.39</w:t>
              </w:r>
            </w:ins>
            <w:del w:id="170" w:author="Author" w:date="2018-07-17T13:26:00Z">
              <w:r>
                <w:rPr/>
                <w:delText>54.25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1" w:author="Author" w:date="2018-07-17T13:26:00Z">
              <w:r>
                <w:rPr>
                  <w:rFonts w:cs="Arial"/>
                  <w:color w:val="000000"/>
                  <w:szCs w:val="18"/>
                </w:rPr>
                <w:t>97.80</w:t>
              </w:r>
            </w:ins>
            <w:del w:id="172" w:author="Author" w:date="2018-07-17T13:26:00Z">
              <w:r>
                <w:rPr/>
                <w:delText>61.52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3" w:author="Author" w:date="2018-07-17T13:26:00Z">
              <w:r>
                <w:rPr>
                  <w:rFonts w:cs="Arial"/>
                  <w:color w:val="000000"/>
                  <w:szCs w:val="18"/>
                </w:rPr>
                <w:t>117.65</w:t>
              </w:r>
            </w:ins>
            <w:del w:id="174" w:author="Author" w:date="2018-07-17T13:26:00Z">
              <w:r>
                <w:rPr/>
                <w:delText>73.24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5" w:author="Author" w:date="2018-07-17T13:26:00Z">
              <w:r>
                <w:rPr>
                  <w:rFonts w:cs="Arial"/>
                  <w:color w:val="000000"/>
                  <w:szCs w:val="18"/>
                </w:rPr>
                <w:t>128.69</w:t>
              </w:r>
            </w:ins>
            <w:del w:id="176" w:author="Author" w:date="2018-07-17T13:26:00Z">
              <w:r>
                <w:rPr/>
                <w:delText>79.68</w:delText>
              </w:r>
            </w:del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7" w:author="Author" w:date="2018-07-17T13:26:00Z">
              <w:r>
                <w:rPr>
                  <w:rFonts w:cs="Arial"/>
                  <w:color w:val="000000"/>
                  <w:szCs w:val="18"/>
                </w:rPr>
                <w:t>69.37</w:t>
              </w:r>
            </w:ins>
            <w:del w:id="178" w:author="Author" w:date="2018-07-17T13:26:00Z">
              <w:r>
                <w:rPr/>
                <w:delText>44.1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79" w:author="Author" w:date="2018-07-17T13:26:00Z">
              <w:r>
                <w:rPr>
                  <w:rFonts w:cs="Arial"/>
                  <w:color w:val="000000"/>
                  <w:szCs w:val="18"/>
                </w:rPr>
                <w:t>82.87</w:t>
              </w:r>
            </w:ins>
            <w:del w:id="180" w:author="Author" w:date="2018-07-17T13:26:00Z">
              <w:r>
                <w:rPr/>
                <w:delText>52.19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1" w:author="Author" w:date="2018-07-17T13:26:00Z">
              <w:r>
                <w:rPr>
                  <w:rFonts w:cs="Arial"/>
                  <w:color w:val="000000"/>
                  <w:szCs w:val="18"/>
                </w:rPr>
                <w:t>90.35</w:t>
              </w:r>
            </w:ins>
            <w:del w:id="182" w:author="Author" w:date="2018-07-17T13:26:00Z">
              <w:r>
                <w:rPr/>
                <w:delText>56.5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3" w:author="Author" w:date="2018-07-17T13:26:00Z">
              <w:r>
                <w:rPr>
                  <w:rFonts w:cs="Arial"/>
                  <w:color w:val="000000"/>
                  <w:szCs w:val="18"/>
                </w:rPr>
                <w:t>102.87</w:t>
              </w:r>
            </w:ins>
            <w:del w:id="184" w:author="Author" w:date="2018-07-17T13:26:00Z">
              <w:r>
                <w:rPr/>
                <w:delText>64.53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5" w:author="Author" w:date="2018-07-17T13:26:00Z">
              <w:r>
                <w:rPr>
                  <w:rFonts w:cs="Arial"/>
                  <w:color w:val="000000"/>
                  <w:szCs w:val="18"/>
                </w:rPr>
                <w:t>122.87</w:t>
              </w:r>
            </w:ins>
            <w:del w:id="186" w:author="Author" w:date="2018-07-17T13:26:00Z">
              <w:r>
                <w:rPr/>
                <w:delText>76.26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7" w:author="Author" w:date="2018-07-17T13:26:00Z">
              <w:r>
                <w:rPr>
                  <w:rFonts w:cs="Arial"/>
                  <w:color w:val="000000"/>
                  <w:szCs w:val="18"/>
                </w:rPr>
                <w:t>133.22</w:t>
              </w:r>
            </w:ins>
            <w:del w:id="188" w:author="Author" w:date="2018-07-17T13:26:00Z">
              <w:r>
                <w:rPr/>
                <w:delText>82.32</w:delText>
              </w:r>
            </w:del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89" w:author="Author" w:date="2018-07-17T13:26:00Z">
              <w:r>
                <w:rPr>
                  <w:rFonts w:cs="Arial"/>
                  <w:color w:val="000000"/>
                  <w:szCs w:val="18"/>
                </w:rPr>
                <w:t>72.82</w:t>
              </w:r>
            </w:ins>
            <w:del w:id="190" w:author="Author" w:date="2018-07-17T13:26:00Z">
              <w:r>
                <w:rPr/>
                <w:delText>46.22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1" w:author="Author" w:date="2018-07-17T13:26:00Z">
              <w:r>
                <w:rPr>
                  <w:rFonts w:cs="Arial"/>
                  <w:color w:val="000000"/>
                  <w:szCs w:val="18"/>
                </w:rPr>
                <w:t>86.39</w:t>
              </w:r>
            </w:ins>
            <w:del w:id="192" w:author="Author" w:date="2018-07-17T13:26:00Z">
              <w:r>
                <w:rPr/>
                <w:delText>54.25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3" w:author="Author" w:date="2018-07-17T13:26:00Z">
              <w:r>
                <w:rPr>
                  <w:rFonts w:cs="Arial"/>
                  <w:color w:val="000000"/>
                  <w:szCs w:val="18"/>
                </w:rPr>
                <w:t>93.41</w:t>
              </w:r>
            </w:ins>
            <w:del w:id="194" w:author="Author" w:date="2018-07-17T13:26:00Z">
              <w:r>
                <w:rPr/>
                <w:delText>58.3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5" w:author="Author" w:date="2018-07-17T13:26:00Z">
              <w:r>
                <w:rPr>
                  <w:rFonts w:cs="Arial"/>
                  <w:color w:val="000000"/>
                  <w:szCs w:val="18"/>
                </w:rPr>
                <w:t>109.65</w:t>
              </w:r>
            </w:ins>
            <w:del w:id="196" w:author="Author" w:date="2018-07-17T13:26:00Z">
              <w:r>
                <w:rPr/>
                <w:delText>68.53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7" w:author="Author" w:date="2018-07-17T13:26:00Z">
              <w:r>
                <w:rPr>
                  <w:rFonts w:cs="Arial"/>
                  <w:color w:val="000000"/>
                  <w:szCs w:val="18"/>
                </w:rPr>
                <w:t>128.69</w:t>
              </w:r>
            </w:ins>
            <w:del w:id="198" w:author="Author" w:date="2018-07-17T13:26:00Z">
              <w:r>
                <w:rPr/>
                <w:delText>79.68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199" w:author="Author" w:date="2018-07-17T13:26:00Z">
              <w:r>
                <w:rPr>
                  <w:rFonts w:cs="Arial"/>
                  <w:color w:val="000000"/>
                  <w:szCs w:val="18"/>
                </w:rPr>
                <w:t>138.82</w:t>
              </w:r>
            </w:ins>
            <w:del w:id="200" w:author="Author" w:date="2018-07-17T13:26:00Z">
              <w:r>
                <w:rPr/>
                <w:delText>85.59</w:delText>
              </w:r>
            </w:del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1" w:author="Author" w:date="2018-07-17T13:26:00Z">
              <w:r>
                <w:rPr>
                  <w:rFonts w:cs="Arial"/>
                  <w:color w:val="000000"/>
                  <w:szCs w:val="18"/>
                </w:rPr>
                <w:t>77.45</w:t>
              </w:r>
            </w:ins>
            <w:del w:id="202" w:author="Author" w:date="2018-07-17T13:26:00Z">
              <w:r>
                <w:rPr/>
                <w:delText>48.98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3" w:author="Author" w:date="2018-07-17T13:26:00Z">
              <w:r>
                <w:rPr>
                  <w:rFonts w:cs="Arial"/>
                  <w:color w:val="000000"/>
                  <w:szCs w:val="18"/>
                </w:rPr>
                <w:t>90.35</w:t>
              </w:r>
            </w:ins>
            <w:del w:id="204" w:author="Author" w:date="2018-07-17T13:26:00Z">
              <w:r>
                <w:rPr/>
                <w:delText>56.59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5" w:author="Author" w:date="2018-07-17T13:26:00Z">
              <w:r>
                <w:rPr>
                  <w:rFonts w:cs="Arial"/>
                  <w:color w:val="000000"/>
                  <w:szCs w:val="18"/>
                </w:rPr>
                <w:t>97.17</w:t>
              </w:r>
            </w:ins>
            <w:del w:id="206" w:author="Author" w:date="2018-07-17T13:26:00Z">
              <w:r>
                <w:rPr/>
                <w:delText>60.60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7" w:author="Author" w:date="2018-07-17T13:26:00Z">
              <w:r>
                <w:rPr>
                  <w:rFonts w:cs="Arial"/>
                  <w:color w:val="000000"/>
                  <w:szCs w:val="18"/>
                </w:rPr>
                <w:t>117.65</w:t>
              </w:r>
            </w:ins>
            <w:del w:id="208" w:author="Author" w:date="2018-07-17T13:26:00Z">
              <w:r>
                <w:rPr/>
                <w:delText>73.24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09" w:author="Author" w:date="2018-07-17T13:26:00Z">
              <w:r>
                <w:rPr>
                  <w:rFonts w:cs="Arial"/>
                  <w:color w:val="000000"/>
                  <w:szCs w:val="18"/>
                </w:rPr>
                <w:t>135.97</w:t>
              </w:r>
            </w:ins>
            <w:del w:id="210" w:author="Author" w:date="2018-07-17T13:26:00Z">
              <w:r>
                <w:rPr/>
                <w:delText>83.93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1" w:author="Author" w:date="2018-07-17T13:26:00Z">
              <w:r>
                <w:rPr>
                  <w:rFonts w:cs="Arial"/>
                  <w:color w:val="000000"/>
                  <w:szCs w:val="18"/>
                </w:rPr>
                <w:t>145.34</w:t>
              </w:r>
            </w:ins>
            <w:del w:id="212" w:author="Author" w:date="2018-07-17T13:26:00Z">
              <w:r>
                <w:rPr/>
                <w:delText>89.39</w:delText>
              </w:r>
            </w:del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3" w:author="Author" w:date="2018-07-17T13:26:00Z">
              <w:r>
                <w:rPr>
                  <w:rFonts w:cs="Arial"/>
                  <w:color w:val="000000"/>
                  <w:szCs w:val="18"/>
                </w:rPr>
                <w:t>82.87</w:t>
              </w:r>
            </w:ins>
            <w:del w:id="214" w:author="Author" w:date="2018-07-17T13:26:00Z">
              <w:r>
                <w:rPr/>
                <w:delText>52.19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5" w:author="Author" w:date="2018-07-17T13:26:00Z">
              <w:r>
                <w:rPr>
                  <w:rFonts w:cs="Arial"/>
                  <w:color w:val="000000"/>
                  <w:szCs w:val="18"/>
                </w:rPr>
                <w:t>95.28</w:t>
              </w:r>
            </w:ins>
            <w:del w:id="216" w:author="Author" w:date="2018-07-17T13:26:00Z">
              <w:r>
                <w:rPr/>
                <w:delText>59.49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7" w:author="Author" w:date="2018-07-17T13:26:00Z">
              <w:r>
                <w:rPr>
                  <w:rFonts w:cs="Arial"/>
                  <w:color w:val="000000"/>
                  <w:szCs w:val="18"/>
                </w:rPr>
                <w:t>101.60</w:t>
              </w:r>
            </w:ins>
            <w:del w:id="218" w:author="Author" w:date="2018-07-17T13:26:00Z">
              <w:r>
                <w:rPr/>
                <w:delText>63.20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19" w:author="Author" w:date="2018-07-17T13:26:00Z">
              <w:r>
                <w:rPr>
                  <w:rFonts w:cs="Arial"/>
                  <w:color w:val="000000"/>
                  <w:szCs w:val="18"/>
                </w:rPr>
                <w:t>128.69</w:t>
              </w:r>
            </w:ins>
            <w:del w:id="220" w:author="Author" w:date="2018-07-17T13:26:00Z">
              <w:r>
                <w:rPr/>
                <w:delText>79.68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1" w:author="Author" w:date="2018-07-17T13:26:00Z">
              <w:r>
                <w:rPr>
                  <w:rFonts w:cs="Arial"/>
                  <w:color w:val="000000"/>
                  <w:szCs w:val="18"/>
                </w:rPr>
                <w:t>145.34</w:t>
              </w:r>
            </w:ins>
            <w:del w:id="222" w:author="Author" w:date="2018-07-17T13:26:00Z">
              <w:r>
                <w:rPr/>
                <w:delText>89.39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3" w:author="Author" w:date="2018-07-17T13:26:00Z">
              <w:r>
                <w:rPr>
                  <w:rFonts w:cs="Arial"/>
                  <w:color w:val="000000"/>
                  <w:szCs w:val="18"/>
                </w:rPr>
                <w:t>154.28</w:t>
              </w:r>
            </w:ins>
            <w:del w:id="224" w:author="Author" w:date="2018-07-17T13:26:00Z">
              <w:r>
                <w:rPr/>
                <w:delText>94.58</w:delText>
              </w:r>
            </w:del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5" w:author="Author" w:date="2018-07-17T13:26:00Z">
              <w:r>
                <w:rPr>
                  <w:rFonts w:cs="Arial"/>
                  <w:color w:val="000000"/>
                  <w:szCs w:val="18"/>
                </w:rPr>
                <w:t>90.35</w:t>
              </w:r>
            </w:ins>
            <w:del w:id="226" w:author="Author" w:date="2018-07-17T13:26:00Z">
              <w:r>
                <w:rPr/>
                <w:delText>56.59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7" w:author="Author" w:date="2018-07-17T13:26:00Z">
              <w:r>
                <w:rPr>
                  <w:rFonts w:cs="Arial"/>
                  <w:color w:val="000000"/>
                  <w:szCs w:val="18"/>
                </w:rPr>
                <w:t>101.60</w:t>
              </w:r>
            </w:ins>
            <w:del w:id="228" w:author="Author" w:date="2018-07-17T13:26:00Z">
              <w:r>
                <w:rPr/>
                <w:delText>63.20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29" w:author="Author" w:date="2018-07-17T13:26:00Z">
              <w:r>
                <w:rPr>
                  <w:rFonts w:cs="Arial"/>
                  <w:color w:val="000000"/>
                  <w:szCs w:val="18"/>
                </w:rPr>
                <w:t>107.59</w:t>
              </w:r>
            </w:ins>
            <w:del w:id="230" w:author="Author" w:date="2018-07-17T13:26:00Z">
              <w:r>
                <w:rPr/>
                <w:delText>66.70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31" w:author="Author" w:date="2018-07-17T13:26:00Z">
              <w:r>
                <w:rPr>
                  <w:rFonts w:cs="Arial"/>
                  <w:color w:val="000000"/>
                  <w:szCs w:val="18"/>
                </w:rPr>
                <w:t>135.97</w:t>
              </w:r>
            </w:ins>
            <w:del w:id="232" w:author="Author" w:date="2018-07-17T13:26:00Z">
              <w:r>
                <w:rPr/>
                <w:delText>83.93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33" w:author="Author" w:date="2018-07-17T13:26:00Z">
              <w:r>
                <w:rPr>
                  <w:rFonts w:cs="Arial"/>
                  <w:color w:val="000000"/>
                  <w:szCs w:val="18"/>
                </w:rPr>
                <w:t>151.84</w:t>
              </w:r>
            </w:ins>
            <w:del w:id="234" w:author="Author" w:date="2018-07-17T13:26:00Z">
              <w:r>
                <w:rPr/>
                <w:delText>93.14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35" w:author="Author" w:date="2018-07-17T13:26:00Z">
              <w:r>
                <w:rPr>
                  <w:rFonts w:cs="Arial"/>
                  <w:color w:val="000000"/>
                  <w:szCs w:val="18"/>
                </w:rPr>
                <w:t>159.74</w:t>
              </w:r>
            </w:ins>
            <w:del w:id="236" w:author="Author" w:date="2018-07-17T13:26:00Z">
              <w:r>
                <w:rPr/>
                <w:delText>97.76</w:delText>
              </w:r>
            </w:del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37" w:author="Author" w:date="2018-07-17T13:26:00Z">
              <w:r>
                <w:rPr>
                  <w:rFonts w:cs="Arial"/>
                  <w:color w:val="000000"/>
                  <w:szCs w:val="18"/>
                </w:rPr>
                <w:t>95.28</w:t>
              </w:r>
            </w:ins>
            <w:del w:id="238" w:author="Author" w:date="2018-07-17T13:26:00Z">
              <w:r>
                <w:rPr/>
                <w:delText>59.49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39" w:author="Author" w:date="2018-07-17T13:26:00Z">
              <w:r>
                <w:rPr>
                  <w:rFonts w:cs="Arial"/>
                  <w:color w:val="000000"/>
                  <w:szCs w:val="18"/>
                </w:rPr>
                <w:t>105.96</w:t>
              </w:r>
            </w:ins>
            <w:del w:id="240" w:author="Author" w:date="2018-07-17T13:26:00Z">
              <w:r>
                <w:rPr/>
                <w:delText>65.73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41" w:author="Author" w:date="2018-07-17T13:26:00Z">
              <w:r>
                <w:rPr>
                  <w:rFonts w:cs="Arial"/>
                  <w:color w:val="000000"/>
                  <w:szCs w:val="18"/>
                </w:rPr>
                <w:t>111.31</w:t>
              </w:r>
            </w:ins>
            <w:del w:id="242" w:author="Author" w:date="2018-07-17T13:26:00Z">
              <w:r>
                <w:rPr/>
                <w:delText>68.88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a.(LC) Single Limits Uninsured (Includes Underinsured) Motorists Coverage – Individual Named Insured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8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920"/>
        <w:gridCol w:w="291"/>
        <w:gridCol w:w="280"/>
        <w:gridCol w:w="720"/>
        <w:gridCol w:w="445"/>
        <w:gridCol w:w="995"/>
        <w:gridCol w:w="450"/>
        <w:gridCol w:w="990"/>
        <w:gridCol w:w="455"/>
        <w:gridCol w:w="265"/>
        <w:gridCol w:w="720"/>
        <w:gridCol w:w="460"/>
        <w:gridCol w:w="980"/>
        <w:gridCol w:w="465"/>
        <w:gridCol w:w="975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1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Coverage – Other Than Individual Named Insured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odily</w:t>
              <w:br/>
              <w:t>Injury</w:t>
              <w:br/>
              <w:t>Limits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Other Than Private Passenger Types 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33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33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Or More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Or Mo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43" w:author="Author" w:date="2018-07-17T13:27:00Z">
              <w:r>
                <w:rPr>
                  <w:rFonts w:cs="Arial"/>
                  <w:color w:val="000000"/>
                  <w:szCs w:val="18"/>
                </w:rPr>
                <w:t>31.62</w:t>
              </w:r>
            </w:ins>
            <w:del w:id="244" w:author="Author" w:date="2018-07-17T13:27:00Z">
              <w:r>
                <w:rPr/>
                <w:delText>21.23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45" w:author="Author" w:date="2018-07-17T13:27:00Z">
              <w:r>
                <w:rPr>
                  <w:rFonts w:cs="Arial"/>
                  <w:color w:val="000000"/>
                  <w:szCs w:val="18"/>
                </w:rPr>
                <w:t>47.35</w:t>
              </w:r>
            </w:ins>
            <w:del w:id="246" w:author="Author" w:date="2018-07-17T13:27:00Z">
              <w:r>
                <w:rPr/>
                <w:delText>30.86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47" w:author="Author" w:date="2018-07-17T13:27:00Z">
              <w:r>
                <w:rPr>
                  <w:rFonts w:cs="Arial"/>
                  <w:color w:val="000000"/>
                  <w:szCs w:val="18"/>
                </w:rPr>
                <w:t>58.38</w:t>
              </w:r>
            </w:ins>
            <w:del w:id="248" w:author="Author" w:date="2018-07-17T13:27:00Z">
              <w:r>
                <w:rPr/>
                <w:delText>37.49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49" w:author="Author" w:date="2018-07-17T13:27:00Z">
              <w:r>
                <w:rPr>
                  <w:rFonts w:cs="Arial"/>
                  <w:color w:val="000000"/>
                  <w:szCs w:val="18"/>
                </w:rPr>
                <w:t>23.41</w:t>
              </w:r>
            </w:ins>
            <w:del w:id="250" w:author="Author" w:date="2018-07-17T13:27:00Z">
              <w:r>
                <w:rPr/>
                <w:delText>15.79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1" w:author="Author" w:date="2018-07-17T13:27:00Z">
              <w:r>
                <w:rPr>
                  <w:rFonts w:cs="Arial"/>
                  <w:color w:val="000000"/>
                  <w:szCs w:val="18"/>
                </w:rPr>
                <w:t>34.36</w:t>
              </w:r>
            </w:ins>
            <w:del w:id="252" w:author="Author" w:date="2018-07-17T13:27:00Z">
              <w:r>
                <w:rPr/>
                <w:delText>22.55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3" w:author="Author" w:date="2018-07-17T13:28:00Z">
              <w:r>
                <w:rPr>
                  <w:rFonts w:cs="Arial"/>
                  <w:color w:val="000000"/>
                  <w:szCs w:val="18"/>
                </w:rPr>
                <w:t>41.97</w:t>
              </w:r>
            </w:ins>
            <w:del w:id="254" w:author="Author" w:date="2018-07-17T13:28:00Z">
              <w:r>
                <w:rPr/>
                <w:delText>27.17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5" w:author="Author" w:date="2018-07-17T13:27:00Z">
              <w:r>
                <w:rPr>
                  <w:rFonts w:cs="Arial"/>
                  <w:color w:val="000000"/>
                  <w:szCs w:val="18"/>
                </w:rPr>
                <w:t>40.23</w:t>
              </w:r>
            </w:ins>
            <w:del w:id="256" w:author="Author" w:date="2018-07-17T13:27:00Z">
              <w:r>
                <w:rPr/>
                <w:delText>26.50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7" w:author="Author" w:date="2018-07-17T13:27:00Z">
              <w:r>
                <w:rPr>
                  <w:rFonts w:cs="Arial"/>
                  <w:color w:val="000000"/>
                  <w:szCs w:val="18"/>
                </w:rPr>
                <w:t>58.38</w:t>
              </w:r>
            </w:ins>
            <w:del w:id="258" w:author="Author" w:date="2018-07-17T13:27:00Z">
              <w:r>
                <w:rPr/>
                <w:delText>37.49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59" w:author="Author" w:date="2018-07-17T13:27:00Z">
              <w:r>
                <w:rPr>
                  <w:rFonts w:cs="Arial"/>
                  <w:color w:val="000000"/>
                  <w:szCs w:val="18"/>
                </w:rPr>
                <w:t>70.56</w:t>
              </w:r>
            </w:ins>
            <w:del w:id="260" w:author="Author" w:date="2018-07-17T13:27:00Z">
              <w:r>
                <w:rPr/>
                <w:delText>44.82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61" w:author="Author" w:date="2018-07-17T13:27:00Z">
              <w:r>
                <w:rPr>
                  <w:rFonts w:cs="Arial"/>
                  <w:color w:val="000000"/>
                  <w:szCs w:val="18"/>
                </w:rPr>
                <w:t>29.40</w:t>
              </w:r>
            </w:ins>
            <w:del w:id="262" w:author="Author" w:date="2018-07-17T13:27:00Z">
              <w:r>
                <w:rPr/>
                <w:delText>19.49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63" w:author="Author" w:date="2018-07-17T13:27:00Z">
              <w:r>
                <w:rPr>
                  <w:rFonts w:cs="Arial"/>
                  <w:color w:val="000000"/>
                  <w:szCs w:val="18"/>
                </w:rPr>
                <w:t>41.97</w:t>
              </w:r>
            </w:ins>
            <w:del w:id="264" w:author="Author" w:date="2018-07-17T13:27:00Z">
              <w:r>
                <w:rPr/>
                <w:delText>27.17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65" w:author="Author" w:date="2018-07-17T13:28:00Z">
              <w:r>
                <w:rPr>
                  <w:rFonts w:cs="Arial"/>
                  <w:color w:val="000000"/>
                  <w:szCs w:val="18"/>
                </w:rPr>
                <w:t>50.35</w:t>
              </w:r>
            </w:ins>
            <w:del w:id="266" w:author="Author" w:date="2018-07-17T13:28:00Z">
              <w:r>
                <w:rPr/>
                <w:delText>32.26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67" w:author="Author" w:date="2018-07-17T13:27:00Z">
              <w:r>
                <w:rPr>
                  <w:rFonts w:cs="Arial"/>
                  <w:color w:val="000000"/>
                  <w:szCs w:val="18"/>
                </w:rPr>
                <w:t>47.35</w:t>
              </w:r>
            </w:ins>
            <w:del w:id="268" w:author="Author" w:date="2018-07-17T13:27:00Z">
              <w:r>
                <w:rPr/>
                <w:delText>30.86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69" w:author="Author" w:date="2018-07-17T13:27:00Z">
              <w:r>
                <w:rPr>
                  <w:rFonts w:cs="Arial"/>
                  <w:color w:val="000000"/>
                  <w:szCs w:val="18"/>
                </w:rPr>
                <w:t>67.12</w:t>
              </w:r>
            </w:ins>
            <w:del w:id="270" w:author="Author" w:date="2018-07-17T13:27:00Z">
              <w:r>
                <w:rPr/>
                <w:delText>42.74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71" w:author="Author" w:date="2018-07-17T13:27:00Z">
              <w:r>
                <w:rPr>
                  <w:rFonts w:cs="Arial"/>
                  <w:color w:val="000000"/>
                  <w:szCs w:val="18"/>
                </w:rPr>
                <w:t>79.44</w:t>
              </w:r>
            </w:ins>
            <w:del w:id="272" w:author="Author" w:date="2018-07-17T13:27:00Z">
              <w:r>
                <w:rPr/>
                <w:delText>50.11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73" w:author="Author" w:date="2018-07-17T13:27:00Z">
              <w:r>
                <w:rPr>
                  <w:rFonts w:cs="Arial"/>
                  <w:color w:val="000000"/>
                  <w:szCs w:val="18"/>
                </w:rPr>
                <w:t>34.36</w:t>
              </w:r>
            </w:ins>
            <w:del w:id="274" w:author="Author" w:date="2018-07-17T13:27:00Z">
              <w:r>
                <w:rPr/>
                <w:delText>22.55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75" w:author="Author" w:date="2018-07-17T13:27:00Z">
              <w:r>
                <w:rPr>
                  <w:rFonts w:cs="Arial"/>
                  <w:color w:val="000000"/>
                  <w:szCs w:val="18"/>
                </w:rPr>
                <w:t>47.98</w:t>
              </w:r>
            </w:ins>
            <w:del w:id="276" w:author="Author" w:date="2018-07-17T13:27:00Z">
              <w:r>
                <w:rPr/>
                <w:delText>30.81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77" w:author="Author" w:date="2018-07-17T13:28:00Z">
              <w:r>
                <w:rPr>
                  <w:rFonts w:cs="Arial"/>
                  <w:color w:val="000000"/>
                  <w:szCs w:val="18"/>
                </w:rPr>
                <w:t>56.45</w:t>
              </w:r>
            </w:ins>
            <w:del w:id="278" w:author="Author" w:date="2018-07-17T13:28:00Z">
              <w:r>
                <w:rPr/>
                <w:delText>35.92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79" w:author="Author" w:date="2018-07-17T13:27:00Z">
              <w:r>
                <w:rPr>
                  <w:rFonts w:cs="Arial"/>
                  <w:color w:val="000000"/>
                  <w:szCs w:val="18"/>
                </w:rPr>
                <w:t>53.72</w:t>
              </w:r>
            </w:ins>
            <w:del w:id="280" w:author="Author" w:date="2018-07-17T13:27:00Z">
              <w:r>
                <w:rPr/>
                <w:delText>34.68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81" w:author="Author" w:date="2018-07-17T13:27:00Z">
              <w:r>
                <w:rPr>
                  <w:rFonts w:cs="Arial"/>
                  <w:color w:val="000000"/>
                  <w:szCs w:val="18"/>
                </w:rPr>
                <w:t>74.07</w:t>
              </w:r>
            </w:ins>
            <w:del w:id="282" w:author="Author" w:date="2018-07-17T13:27:00Z">
              <w:r>
                <w:rPr/>
                <w:delText>46.91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83" w:author="Author" w:date="2018-07-17T13:27:00Z">
              <w:r>
                <w:rPr>
                  <w:rFonts w:cs="Arial"/>
                  <w:color w:val="000000"/>
                  <w:szCs w:val="18"/>
                </w:rPr>
                <w:t>86.43</w:t>
              </w:r>
            </w:ins>
            <w:del w:id="284" w:author="Author" w:date="2018-07-17T13:27:00Z">
              <w:r>
                <w:rPr/>
                <w:delText>54.27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85" w:author="Author" w:date="2018-07-17T13:27:00Z">
              <w:r>
                <w:rPr>
                  <w:rFonts w:cs="Arial"/>
                  <w:color w:val="000000"/>
                  <w:szCs w:val="18"/>
                </w:rPr>
                <w:t>38.73</w:t>
              </w:r>
            </w:ins>
            <w:del w:id="286" w:author="Author" w:date="2018-07-17T13:27:00Z">
              <w:r>
                <w:rPr/>
                <w:delText>25.20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87" w:author="Author" w:date="2018-07-17T13:27:00Z">
              <w:r>
                <w:rPr>
                  <w:rFonts w:cs="Arial"/>
                  <w:color w:val="000000"/>
                  <w:szCs w:val="18"/>
                </w:rPr>
                <w:t>52.76</w:t>
              </w:r>
            </w:ins>
            <w:del w:id="288" w:author="Author" w:date="2018-07-17T13:27:00Z">
              <w:r>
                <w:rPr/>
                <w:delText>33.70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89" w:author="Author" w:date="2018-07-17T13:28:00Z">
              <w:r>
                <w:rPr>
                  <w:rFonts w:cs="Arial"/>
                  <w:color w:val="000000"/>
                  <w:szCs w:val="18"/>
                </w:rPr>
                <w:t>61.21</w:t>
              </w:r>
            </w:ins>
            <w:del w:id="290" w:author="Author" w:date="2018-07-17T13:28:00Z">
              <w:r>
                <w:rPr/>
                <w:delText>38.78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91" w:author="Author" w:date="2018-07-17T13:27:00Z">
              <w:r>
                <w:rPr>
                  <w:rFonts w:cs="Arial"/>
                  <w:color w:val="000000"/>
                  <w:szCs w:val="18"/>
                </w:rPr>
                <w:t>58.38</w:t>
              </w:r>
            </w:ins>
            <w:del w:id="292" w:author="Author" w:date="2018-07-17T13:27:00Z">
              <w:r>
                <w:rPr/>
                <w:delText>37.49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93" w:author="Author" w:date="2018-07-17T13:27:00Z">
              <w:r>
                <w:rPr>
                  <w:rFonts w:cs="Arial"/>
                  <w:color w:val="000000"/>
                  <w:szCs w:val="18"/>
                </w:rPr>
                <w:t>79.44</w:t>
              </w:r>
            </w:ins>
            <w:del w:id="294" w:author="Author" w:date="2018-07-17T13:27:00Z">
              <w:r>
                <w:rPr/>
                <w:delText>50.11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95" w:author="Author" w:date="2018-07-17T13:27:00Z">
              <w:r>
                <w:rPr>
                  <w:rFonts w:cs="Arial"/>
                  <w:color w:val="000000"/>
                  <w:szCs w:val="18"/>
                </w:rPr>
                <w:t>91.78</w:t>
              </w:r>
            </w:ins>
            <w:del w:id="296" w:author="Author" w:date="2018-07-17T13:27:00Z">
              <w:r>
                <w:rPr/>
                <w:delText>57.46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97" w:author="Author" w:date="2018-07-17T13:27:00Z">
              <w:r>
                <w:rPr>
                  <w:rFonts w:cs="Arial"/>
                  <w:color w:val="000000"/>
                  <w:szCs w:val="18"/>
                </w:rPr>
                <w:t>41.97</w:t>
              </w:r>
            </w:ins>
            <w:del w:id="298" w:author="Author" w:date="2018-07-17T13:27:00Z">
              <w:r>
                <w:rPr/>
                <w:delText>27.17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299" w:author="Author" w:date="2018-07-17T13:27:00Z">
              <w:r>
                <w:rPr>
                  <w:rFonts w:cs="Arial"/>
                  <w:color w:val="000000"/>
                  <w:szCs w:val="18"/>
                </w:rPr>
                <w:t>56.45</w:t>
              </w:r>
            </w:ins>
            <w:del w:id="300" w:author="Author" w:date="2018-07-17T13:27:00Z">
              <w:r>
                <w:rPr/>
                <w:delText>35.92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01" w:author="Author" w:date="2018-07-17T13:28:00Z">
              <w:r>
                <w:rPr>
                  <w:rFonts w:cs="Arial"/>
                  <w:color w:val="000000"/>
                  <w:szCs w:val="18"/>
                </w:rPr>
                <w:t>64.89</w:t>
              </w:r>
            </w:ins>
            <w:del w:id="302" w:author="Author" w:date="2018-07-17T13:28:00Z">
              <w:r>
                <w:rPr/>
                <w:delText>40.9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03" w:author="Author" w:date="2018-07-17T13:27:00Z">
              <w:r>
                <w:rPr>
                  <w:rFonts w:cs="Arial"/>
                  <w:color w:val="000000"/>
                  <w:szCs w:val="18"/>
                </w:rPr>
                <w:t>67.12</w:t>
              </w:r>
            </w:ins>
            <w:del w:id="304" w:author="Author" w:date="2018-07-17T13:27:00Z">
              <w:r>
                <w:rPr/>
                <w:delText>42.74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05" w:author="Author" w:date="2018-07-17T13:27:00Z">
              <w:r>
                <w:rPr>
                  <w:rFonts w:cs="Arial"/>
                  <w:color w:val="000000"/>
                  <w:szCs w:val="18"/>
                </w:rPr>
                <w:t>88.14</w:t>
              </w:r>
            </w:ins>
            <w:del w:id="306" w:author="Author" w:date="2018-07-17T13:27:00Z">
              <w:r>
                <w:rPr/>
                <w:delText>55.31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07" w:author="Author" w:date="2018-07-17T13:27:00Z">
              <w:r>
                <w:rPr>
                  <w:rFonts w:cs="Arial"/>
                  <w:color w:val="000000"/>
                  <w:szCs w:val="18"/>
                </w:rPr>
                <w:t>100.09</w:t>
              </w:r>
            </w:ins>
            <w:del w:id="308" w:author="Author" w:date="2018-07-17T13:27:00Z">
              <w:r>
                <w:rPr/>
                <w:delText>62.38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09" w:author="Author" w:date="2018-07-17T13:27:00Z">
              <w:r>
                <w:rPr>
                  <w:rFonts w:cs="Arial"/>
                  <w:color w:val="000000"/>
                  <w:szCs w:val="18"/>
                </w:rPr>
                <w:t>47.98</w:t>
              </w:r>
            </w:ins>
            <w:del w:id="310" w:author="Author" w:date="2018-07-17T13:27:00Z">
              <w:r>
                <w:rPr/>
                <w:delText>30.81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11" w:author="Author" w:date="2018-07-17T13:27:00Z">
              <w:r>
                <w:rPr>
                  <w:rFonts w:cs="Arial"/>
                  <w:color w:val="000000"/>
                  <w:szCs w:val="18"/>
                </w:rPr>
                <w:t>62.41</w:t>
              </w:r>
            </w:ins>
            <w:del w:id="312" w:author="Author" w:date="2018-07-17T13:27:00Z">
              <w:r>
                <w:rPr/>
                <w:delText>39.51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13" w:author="Author" w:date="2018-07-17T13:28:00Z">
              <w:r>
                <w:rPr>
                  <w:rFonts w:cs="Arial"/>
                  <w:color w:val="000000"/>
                  <w:szCs w:val="18"/>
                </w:rPr>
                <w:t>70.53</w:t>
              </w:r>
            </w:ins>
            <w:del w:id="314" w:author="Author" w:date="2018-07-17T13:28:00Z">
              <w:r>
                <w:rPr/>
                <w:delText>44.36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15" w:author="Author" w:date="2018-07-17T13:27:00Z">
              <w:r>
                <w:rPr>
                  <w:rFonts w:cs="Arial"/>
                  <w:color w:val="000000"/>
                  <w:szCs w:val="18"/>
                </w:rPr>
                <w:t>74.07</w:t>
              </w:r>
            </w:ins>
            <w:del w:id="316" w:author="Author" w:date="2018-07-17T13:27:00Z">
              <w:r>
                <w:rPr/>
                <w:delText>46.91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17" w:author="Author" w:date="2018-07-17T13:27:00Z">
              <w:r>
                <w:rPr>
                  <w:rFonts w:cs="Arial"/>
                  <w:color w:val="000000"/>
                  <w:szCs w:val="18"/>
                </w:rPr>
                <w:t>94.98</w:t>
              </w:r>
            </w:ins>
            <w:del w:id="318" w:author="Author" w:date="2018-07-17T13:27:00Z">
              <w:r>
                <w:rPr/>
                <w:delText>59.35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19" w:author="Author" w:date="2018-07-17T13:27:00Z">
              <w:r>
                <w:rPr>
                  <w:rFonts w:cs="Arial"/>
                  <w:color w:val="000000"/>
                  <w:szCs w:val="18"/>
                </w:rPr>
                <w:t>106.93</w:t>
              </w:r>
            </w:ins>
            <w:del w:id="320" w:author="Author" w:date="2018-07-17T13:27:00Z">
              <w:r>
                <w:rPr/>
                <w:delText>66.42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21" w:author="Author" w:date="2018-07-17T13:27:00Z">
              <w:r>
                <w:rPr>
                  <w:rFonts w:cs="Arial"/>
                  <w:color w:val="000000"/>
                  <w:szCs w:val="18"/>
                </w:rPr>
                <w:t>52.76</w:t>
              </w:r>
            </w:ins>
            <w:del w:id="322" w:author="Author" w:date="2018-07-17T13:27:00Z">
              <w:r>
                <w:rPr/>
                <w:delText>33.70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23" w:author="Author" w:date="2018-07-17T13:27:00Z">
              <w:r>
                <w:rPr>
                  <w:rFonts w:cs="Arial"/>
                  <w:color w:val="000000"/>
                  <w:szCs w:val="18"/>
                </w:rPr>
                <w:t>67.05</w:t>
              </w:r>
            </w:ins>
            <w:del w:id="324" w:author="Author" w:date="2018-07-17T13:27:00Z">
              <w:r>
                <w:rPr/>
                <w:delText>42.28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25" w:author="Author" w:date="2018-07-17T13:28:00Z">
              <w:r>
                <w:rPr>
                  <w:rFonts w:cs="Arial"/>
                  <w:color w:val="000000"/>
                  <w:szCs w:val="18"/>
                </w:rPr>
                <w:t>75.20</w:t>
              </w:r>
            </w:ins>
            <w:del w:id="326" w:author="Author" w:date="2018-07-17T13:28:00Z">
              <w:r>
                <w:rPr/>
                <w:delText>47.14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27" w:author="Author" w:date="2018-07-17T13:27:00Z">
              <w:r>
                <w:rPr>
                  <w:rFonts w:cs="Arial"/>
                  <w:color w:val="000000"/>
                  <w:szCs w:val="18"/>
                </w:rPr>
                <w:t>79.44</w:t>
              </w:r>
            </w:ins>
            <w:del w:id="328" w:author="Author" w:date="2018-07-17T13:27:00Z">
              <w:r>
                <w:rPr/>
                <w:delText>50.11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29" w:author="Author" w:date="2018-07-17T13:27:00Z">
              <w:r>
                <w:rPr>
                  <w:rFonts w:cs="Arial"/>
                  <w:color w:val="000000"/>
                  <w:szCs w:val="18"/>
                </w:rPr>
                <w:t>100.09</w:t>
              </w:r>
            </w:ins>
            <w:del w:id="330" w:author="Author" w:date="2018-07-17T13:27:00Z">
              <w:r>
                <w:rPr/>
                <w:delText>62.38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31" w:author="Author" w:date="2018-07-17T13:27:00Z">
              <w:r>
                <w:rPr>
                  <w:rFonts w:cs="Arial"/>
                  <w:color w:val="000000"/>
                  <w:szCs w:val="18"/>
                </w:rPr>
                <w:t>112.18</w:t>
              </w:r>
            </w:ins>
            <w:del w:id="332" w:author="Author" w:date="2018-07-17T13:27:00Z">
              <w:r>
                <w:rPr/>
                <w:delText>69.50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33" w:author="Author" w:date="2018-07-17T13:27:00Z">
              <w:r>
                <w:rPr>
                  <w:rFonts w:cs="Arial"/>
                  <w:color w:val="000000"/>
                  <w:szCs w:val="18"/>
                </w:rPr>
                <w:t>56.45</w:t>
              </w:r>
            </w:ins>
            <w:del w:id="334" w:author="Author" w:date="2018-07-17T13:27:00Z">
              <w:r>
                <w:rPr/>
                <w:delText>35.92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35" w:author="Author" w:date="2018-07-17T13:27:00Z">
              <w:r>
                <w:rPr>
                  <w:rFonts w:cs="Arial"/>
                  <w:color w:val="000000"/>
                  <w:szCs w:val="18"/>
                </w:rPr>
                <w:t>70.53</w:t>
              </w:r>
            </w:ins>
            <w:del w:id="336" w:author="Author" w:date="2018-07-17T13:27:00Z">
              <w:r>
                <w:rPr/>
                <w:delText>44.36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37" w:author="Author" w:date="2018-07-17T13:28:00Z">
              <w:r>
                <w:rPr>
                  <w:rFonts w:cs="Arial"/>
                  <w:color w:val="000000"/>
                  <w:szCs w:val="18"/>
                </w:rPr>
                <w:t>78.75</w:t>
              </w:r>
            </w:ins>
            <w:del w:id="338" w:author="Author" w:date="2018-07-17T13:28:00Z">
              <w:r>
                <w:rPr/>
                <w:delText>49.24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39" w:author="Author" w:date="2018-07-17T13:27:00Z">
              <w:r>
                <w:rPr>
                  <w:rFonts w:cs="Arial"/>
                  <w:color w:val="000000"/>
                  <w:szCs w:val="18"/>
                </w:rPr>
                <w:t>84.46</w:t>
              </w:r>
            </w:ins>
            <w:del w:id="340" w:author="Author" w:date="2018-07-17T13:27:00Z">
              <w:r>
                <w:rPr/>
                <w:delText>53.09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41" w:author="Author" w:date="2018-07-17T13:27:00Z">
              <w:r>
                <w:rPr>
                  <w:rFonts w:cs="Arial"/>
                  <w:color w:val="000000"/>
                  <w:szCs w:val="18"/>
                </w:rPr>
                <w:t>104.95</w:t>
              </w:r>
            </w:ins>
            <w:del w:id="342" w:author="Author" w:date="2018-07-17T13:27:00Z">
              <w:r>
                <w:rPr/>
                <w:delText>65.24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43" w:author="Author" w:date="2018-07-17T13:27:00Z">
              <w:r>
                <w:rPr>
                  <w:rFonts w:cs="Arial"/>
                  <w:color w:val="000000"/>
                  <w:szCs w:val="18"/>
                </w:rPr>
                <w:t>116.57</w:t>
              </w:r>
            </w:ins>
            <w:del w:id="344" w:author="Author" w:date="2018-07-17T13:27:00Z">
              <w:r>
                <w:rPr/>
                <w:delText>72.07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45" w:author="Author" w:date="2018-07-17T13:27:00Z">
              <w:r>
                <w:rPr>
                  <w:rFonts w:cs="Arial"/>
                  <w:color w:val="000000"/>
                  <w:szCs w:val="18"/>
                </w:rPr>
                <w:t>59.85</w:t>
              </w:r>
            </w:ins>
            <w:del w:id="346" w:author="Author" w:date="2018-07-17T13:27:00Z">
              <w:r>
                <w:rPr/>
                <w:delText>37.9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47" w:author="Author" w:date="2018-07-17T13:27:00Z">
              <w:r>
                <w:rPr>
                  <w:rFonts w:cs="Arial"/>
                  <w:color w:val="000000"/>
                  <w:szCs w:val="18"/>
                </w:rPr>
                <w:t>73.86</w:t>
              </w:r>
            </w:ins>
            <w:del w:id="348" w:author="Author" w:date="2018-07-17T13:27:00Z">
              <w:r>
                <w:rPr/>
                <w:delText>46.33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49" w:author="Author" w:date="2018-07-17T13:28:00Z">
              <w:r>
                <w:rPr>
                  <w:rFonts w:cs="Arial"/>
                  <w:color w:val="000000"/>
                  <w:szCs w:val="18"/>
                </w:rPr>
                <w:t>81.74</w:t>
              </w:r>
            </w:ins>
            <w:del w:id="350" w:author="Author" w:date="2018-07-17T13:28:00Z">
              <w:r>
                <w:rPr/>
                <w:delText>51.00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51" w:author="Author" w:date="2018-07-17T13:27:00Z">
              <w:r>
                <w:rPr>
                  <w:rFonts w:cs="Arial"/>
                  <w:color w:val="000000"/>
                  <w:szCs w:val="18"/>
                </w:rPr>
                <w:t>88.14</w:t>
              </w:r>
            </w:ins>
            <w:del w:id="352" w:author="Author" w:date="2018-07-17T13:27:00Z">
              <w:r>
                <w:rPr/>
                <w:delText>55.31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53" w:author="Author" w:date="2018-07-17T13:27:00Z">
              <w:r>
                <w:rPr>
                  <w:rFonts w:cs="Arial"/>
                  <w:color w:val="000000"/>
                  <w:szCs w:val="18"/>
                </w:rPr>
                <w:t>108.71</w:t>
              </w:r>
            </w:ins>
            <w:del w:id="354" w:author="Author" w:date="2018-07-17T13:27:00Z">
              <w:r>
                <w:rPr/>
                <w:delText>67.47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55" w:author="Author" w:date="2018-07-17T13:27:00Z">
              <w:r>
                <w:rPr>
                  <w:rFonts w:cs="Arial"/>
                  <w:color w:val="000000"/>
                  <w:szCs w:val="18"/>
                </w:rPr>
                <w:t>120.28</w:t>
              </w:r>
            </w:ins>
            <w:del w:id="356" w:author="Author" w:date="2018-07-17T13:27:00Z">
              <w:r>
                <w:rPr/>
                <w:delText>74.23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57" w:author="Author" w:date="2018-07-17T13:27:00Z">
              <w:r>
                <w:rPr>
                  <w:rFonts w:cs="Arial"/>
                  <w:color w:val="000000"/>
                  <w:szCs w:val="18"/>
                </w:rPr>
                <w:t>62.41</w:t>
              </w:r>
            </w:ins>
            <w:del w:id="358" w:author="Author" w:date="2018-07-17T13:27:00Z">
              <w:r>
                <w:rPr/>
                <w:delText>39.51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59" w:author="Author" w:date="2018-07-17T13:27:00Z">
              <w:r>
                <w:rPr>
                  <w:rFonts w:cs="Arial"/>
                  <w:color w:val="000000"/>
                  <w:szCs w:val="18"/>
                </w:rPr>
                <w:t>76.42</w:t>
              </w:r>
            </w:ins>
            <w:del w:id="360" w:author="Author" w:date="2018-07-17T13:27:00Z">
              <w:r>
                <w:rPr/>
                <w:delText>47.86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61" w:author="Author" w:date="2018-07-17T13:28:00Z">
              <w:r>
                <w:rPr>
                  <w:rFonts w:cs="Arial"/>
                  <w:color w:val="000000"/>
                  <w:szCs w:val="18"/>
                </w:rPr>
                <w:t>84.24</w:t>
              </w:r>
            </w:ins>
            <w:del w:id="362" w:author="Author" w:date="2018-07-17T13:28:00Z">
              <w:r>
                <w:rPr/>
                <w:delText>52.47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63" w:author="Author" w:date="2018-07-17T13:27:00Z">
              <w:r>
                <w:rPr>
                  <w:rFonts w:cs="Arial"/>
                  <w:color w:val="000000"/>
                  <w:szCs w:val="18"/>
                </w:rPr>
                <w:t>94.98</w:t>
              </w:r>
            </w:ins>
            <w:del w:id="364" w:author="Author" w:date="2018-07-17T13:27:00Z">
              <w:r>
                <w:rPr/>
                <w:delText>59.35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65" w:author="Author" w:date="2018-07-17T13:27:00Z">
              <w:r>
                <w:rPr>
                  <w:rFonts w:cs="Arial"/>
                  <w:color w:val="000000"/>
                  <w:szCs w:val="18"/>
                </w:rPr>
                <w:t>114.99</w:t>
              </w:r>
            </w:ins>
            <w:del w:id="366" w:author="Author" w:date="2018-07-17T13:27:00Z">
              <w:r>
                <w:rPr/>
                <w:delText>71.17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67" w:author="Author" w:date="2018-07-17T13:27:00Z">
              <w:r>
                <w:rPr>
                  <w:rFonts w:cs="Arial"/>
                  <w:color w:val="000000"/>
                  <w:szCs w:val="18"/>
                </w:rPr>
                <w:t>126.13</w:t>
              </w:r>
            </w:ins>
            <w:del w:id="368" w:author="Author" w:date="2018-07-17T13:27:00Z">
              <w:r>
                <w:rPr/>
                <w:delText>77.67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69" w:author="Author" w:date="2018-07-17T13:27:00Z">
              <w:r>
                <w:rPr>
                  <w:rFonts w:cs="Arial"/>
                  <w:color w:val="000000"/>
                  <w:szCs w:val="18"/>
                </w:rPr>
                <w:t>67.05</w:t>
              </w:r>
            </w:ins>
            <w:del w:id="370" w:author="Author" w:date="2018-07-17T13:27:00Z">
              <w:r>
                <w:rPr/>
                <w:delText>42.28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71" w:author="Author" w:date="2018-07-17T13:27:00Z">
              <w:r>
                <w:rPr>
                  <w:rFonts w:cs="Arial"/>
                  <w:color w:val="000000"/>
                  <w:szCs w:val="18"/>
                </w:rPr>
                <w:t>80.68</w:t>
              </w:r>
            </w:ins>
            <w:del w:id="372" w:author="Author" w:date="2018-07-17T13:27:00Z">
              <w:r>
                <w:rPr/>
                <w:delText>50.39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73" w:author="Author" w:date="2018-07-17T13:28:00Z">
              <w:r>
                <w:rPr>
                  <w:rFonts w:cs="Arial"/>
                  <w:color w:val="000000"/>
                  <w:szCs w:val="18"/>
                </w:rPr>
                <w:t>88.22</w:t>
              </w:r>
            </w:ins>
            <w:del w:id="374" w:author="Author" w:date="2018-07-17T13:28:00Z">
              <w:r>
                <w:rPr/>
                <w:delText>54.82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75" w:author="Author" w:date="2018-07-17T13:27:00Z">
              <w:r>
                <w:rPr>
                  <w:rFonts w:cs="Arial"/>
                  <w:color w:val="000000"/>
                  <w:szCs w:val="18"/>
                </w:rPr>
                <w:t>100.09</w:t>
              </w:r>
            </w:ins>
            <w:del w:id="376" w:author="Author" w:date="2018-07-17T13:27:00Z">
              <w:r>
                <w:rPr/>
                <w:delText>62.38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77" w:author="Author" w:date="2018-07-17T13:27:00Z">
              <w:r>
                <w:rPr>
                  <w:rFonts w:cs="Arial"/>
                  <w:color w:val="000000"/>
                  <w:szCs w:val="18"/>
                </w:rPr>
                <w:t>120.28</w:t>
              </w:r>
            </w:ins>
            <w:del w:id="378" w:author="Author" w:date="2018-07-17T13:27:00Z">
              <w:r>
                <w:rPr/>
                <w:delText>74.23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79" w:author="Author" w:date="2018-07-17T13:27:00Z">
              <w:r>
                <w:rPr>
                  <w:rFonts w:cs="Arial"/>
                  <w:color w:val="000000"/>
                  <w:szCs w:val="18"/>
                </w:rPr>
                <w:t>130.73</w:t>
              </w:r>
            </w:ins>
            <w:del w:id="380" w:author="Author" w:date="2018-07-17T13:27:00Z">
              <w:r>
                <w:rPr/>
                <w:delText>80.35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81" w:author="Author" w:date="2018-07-17T13:27:00Z">
              <w:r>
                <w:rPr>
                  <w:rFonts w:cs="Arial"/>
                  <w:color w:val="000000"/>
                  <w:szCs w:val="18"/>
                </w:rPr>
                <w:t>70.53</w:t>
              </w:r>
            </w:ins>
            <w:del w:id="382" w:author="Author" w:date="2018-07-17T13:27:00Z">
              <w:r>
                <w:rPr/>
                <w:delText>44.3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83" w:author="Author" w:date="2018-07-17T13:27:00Z">
              <w:r>
                <w:rPr>
                  <w:rFonts w:cs="Arial"/>
                  <w:color w:val="000000"/>
                  <w:szCs w:val="18"/>
                </w:rPr>
                <w:t>84.24</w:t>
              </w:r>
            </w:ins>
            <w:del w:id="384" w:author="Author" w:date="2018-07-17T13:27:00Z">
              <w:r>
                <w:rPr/>
                <w:delText>52.47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85" w:author="Author" w:date="2018-07-17T13:28:00Z">
              <w:r>
                <w:rPr>
                  <w:rFonts w:cs="Arial"/>
                  <w:color w:val="000000"/>
                  <w:szCs w:val="18"/>
                </w:rPr>
                <w:t>91.32</w:t>
              </w:r>
            </w:ins>
            <w:del w:id="386" w:author="Author" w:date="2018-07-17T13:28:00Z">
              <w:r>
                <w:rPr/>
                <w:delText>56.65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87" w:author="Author" w:date="2018-07-17T13:27:00Z">
              <w:r>
                <w:rPr>
                  <w:rFonts w:cs="Arial"/>
                  <w:color w:val="000000"/>
                  <w:szCs w:val="18"/>
                </w:rPr>
                <w:t>106.93</w:t>
              </w:r>
            </w:ins>
            <w:del w:id="388" w:author="Author" w:date="2018-07-17T13:27:00Z">
              <w:r>
                <w:rPr/>
                <w:delText>66.42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89" w:author="Author" w:date="2018-07-17T13:27:00Z">
              <w:r>
                <w:rPr>
                  <w:rFonts w:cs="Arial"/>
                  <w:color w:val="000000"/>
                  <w:szCs w:val="18"/>
                </w:rPr>
                <w:t>126.13</w:t>
              </w:r>
            </w:ins>
            <w:del w:id="390" w:author="Author" w:date="2018-07-17T13:27:00Z">
              <w:r>
                <w:rPr/>
                <w:delText>77.67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91" w:author="Author" w:date="2018-07-17T13:27:00Z">
              <w:r>
                <w:rPr>
                  <w:rFonts w:cs="Arial"/>
                  <w:color w:val="000000"/>
                  <w:szCs w:val="18"/>
                </w:rPr>
                <w:t>136.39</w:t>
              </w:r>
            </w:ins>
            <w:del w:id="392" w:author="Author" w:date="2018-07-17T13:27:00Z">
              <w:r>
                <w:rPr/>
                <w:delText>83.65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93" w:author="Author" w:date="2018-07-17T13:27:00Z">
              <w:r>
                <w:rPr>
                  <w:rFonts w:cs="Arial"/>
                  <w:color w:val="000000"/>
                  <w:szCs w:val="18"/>
                </w:rPr>
                <w:t>75.20</w:t>
              </w:r>
            </w:ins>
            <w:del w:id="394" w:author="Author" w:date="2018-07-17T13:27:00Z">
              <w:r>
                <w:rPr/>
                <w:delText>47.14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95" w:author="Author" w:date="2018-07-17T13:27:00Z">
              <w:r>
                <w:rPr>
                  <w:rFonts w:cs="Arial"/>
                  <w:color w:val="000000"/>
                  <w:szCs w:val="18"/>
                </w:rPr>
                <w:t>88.22</w:t>
              </w:r>
            </w:ins>
            <w:del w:id="396" w:author="Author" w:date="2018-07-17T13:27:00Z">
              <w:r>
                <w:rPr/>
                <w:delText>54.82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97" w:author="Author" w:date="2018-07-17T13:28:00Z">
              <w:r>
                <w:rPr>
                  <w:rFonts w:cs="Arial"/>
                  <w:color w:val="000000"/>
                  <w:szCs w:val="18"/>
                </w:rPr>
                <w:t>95.14</w:t>
              </w:r>
            </w:ins>
            <w:del w:id="398" w:author="Author" w:date="2018-07-17T13:28:00Z">
              <w:r>
                <w:rPr/>
                <w:delText>58.8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399" w:author="Author" w:date="2018-07-17T13:27:00Z">
              <w:r>
                <w:rPr>
                  <w:rFonts w:cs="Arial"/>
                  <w:color w:val="000000"/>
                  <w:szCs w:val="18"/>
                </w:rPr>
                <w:t>114.99</w:t>
              </w:r>
            </w:ins>
            <w:del w:id="400" w:author="Author" w:date="2018-07-17T13:27:00Z">
              <w:r>
                <w:rPr/>
                <w:delText>71.17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01" w:author="Author" w:date="2018-07-17T13:27:00Z">
              <w:r>
                <w:rPr>
                  <w:rFonts w:cs="Arial"/>
                  <w:color w:val="000000"/>
                  <w:szCs w:val="18"/>
                </w:rPr>
                <w:t>133.52</w:t>
              </w:r>
            </w:ins>
            <w:del w:id="402" w:author="Author" w:date="2018-07-17T13:27:00Z">
              <w:r>
                <w:rPr/>
                <w:delText>81.98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03" w:author="Author" w:date="2018-07-17T13:27:00Z">
              <w:r>
                <w:rPr>
                  <w:rFonts w:cs="Arial"/>
                  <w:color w:val="000000"/>
                  <w:szCs w:val="18"/>
                </w:rPr>
                <w:t>142.99</w:t>
              </w:r>
            </w:ins>
            <w:del w:id="404" w:author="Author" w:date="2018-07-17T13:27:00Z">
              <w:r>
                <w:rPr/>
                <w:delText>87.50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05" w:author="Author" w:date="2018-07-17T13:27:00Z">
              <w:r>
                <w:rPr>
                  <w:rFonts w:cs="Arial"/>
                  <w:color w:val="000000"/>
                  <w:szCs w:val="18"/>
                </w:rPr>
                <w:t>80.68</w:t>
              </w:r>
            </w:ins>
            <w:del w:id="406" w:author="Author" w:date="2018-07-17T13:27:00Z">
              <w:r>
                <w:rPr/>
                <w:delText>50.39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07" w:author="Author" w:date="2018-07-17T13:27:00Z">
              <w:r>
                <w:rPr>
                  <w:rFonts w:cs="Arial"/>
                  <w:color w:val="000000"/>
                  <w:szCs w:val="18"/>
                </w:rPr>
                <w:t>93.21</w:t>
              </w:r>
            </w:ins>
            <w:del w:id="408" w:author="Author" w:date="2018-07-17T13:27:00Z">
              <w:r>
                <w:rPr/>
                <w:delText>57.76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09" w:author="Author" w:date="2018-07-17T13:28:00Z">
              <w:r>
                <w:rPr>
                  <w:rFonts w:cs="Arial"/>
                  <w:color w:val="000000"/>
                  <w:szCs w:val="18"/>
                </w:rPr>
                <w:t>99.60</w:t>
              </w:r>
            </w:ins>
            <w:del w:id="410" w:author="Author" w:date="2018-07-17T13:28:00Z">
              <w:r>
                <w:rPr/>
                <w:delText>61.51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11" w:author="Author" w:date="2018-07-17T13:27:00Z">
              <w:r>
                <w:rPr>
                  <w:rFonts w:cs="Arial"/>
                  <w:color w:val="000000"/>
                  <w:szCs w:val="18"/>
                </w:rPr>
                <w:t>126.13</w:t>
              </w:r>
            </w:ins>
            <w:del w:id="412" w:author="Author" w:date="2018-07-17T13:27:00Z">
              <w:r>
                <w:rPr/>
                <w:delText>77.67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13" w:author="Author" w:date="2018-07-17T13:27:00Z">
              <w:r>
                <w:rPr>
                  <w:rFonts w:cs="Arial"/>
                  <w:color w:val="000000"/>
                  <w:szCs w:val="18"/>
                </w:rPr>
                <w:t>142.99</w:t>
              </w:r>
            </w:ins>
            <w:del w:id="414" w:author="Author" w:date="2018-07-17T13:27:00Z">
              <w:r>
                <w:rPr/>
                <w:delText>87.50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15" w:author="Author" w:date="2018-07-17T13:27:00Z">
              <w:r>
                <w:rPr>
                  <w:rFonts w:cs="Arial"/>
                  <w:color w:val="000000"/>
                  <w:szCs w:val="18"/>
                </w:rPr>
                <w:t>152.01</w:t>
              </w:r>
            </w:ins>
            <w:del w:id="416" w:author="Author" w:date="2018-07-17T13:27:00Z">
              <w:r>
                <w:rPr/>
                <w:delText>92.74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17" w:author="Author" w:date="2018-07-17T13:27:00Z">
              <w:r>
                <w:rPr>
                  <w:rFonts w:cs="Arial"/>
                  <w:color w:val="000000"/>
                  <w:szCs w:val="18"/>
                </w:rPr>
                <w:t>88.22</w:t>
              </w:r>
            </w:ins>
            <w:del w:id="418" w:author="Author" w:date="2018-07-17T13:27:00Z">
              <w:r>
                <w:rPr/>
                <w:delText>54.82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19" w:author="Author" w:date="2018-07-17T13:27:00Z">
              <w:r>
                <w:rPr>
                  <w:rFonts w:cs="Arial"/>
                  <w:color w:val="000000"/>
                  <w:szCs w:val="18"/>
                </w:rPr>
                <w:t>99.60</w:t>
              </w:r>
            </w:ins>
            <w:del w:id="420" w:author="Author" w:date="2018-07-17T13:27:00Z">
              <w:r>
                <w:rPr/>
                <w:delText>61.51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21" w:author="Author" w:date="2018-07-17T13:28:00Z">
              <w:r>
                <w:rPr>
                  <w:rFonts w:cs="Arial"/>
                  <w:color w:val="000000"/>
                  <w:szCs w:val="18"/>
                </w:rPr>
                <w:t>105.67</w:t>
              </w:r>
            </w:ins>
            <w:del w:id="422" w:author="Author" w:date="2018-07-17T13:28:00Z">
              <w:r>
                <w:rPr/>
                <w:delText>65.06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23" w:author="Author" w:date="2018-07-17T13:27:00Z">
              <w:r>
                <w:rPr>
                  <w:rFonts w:cs="Arial"/>
                  <w:color w:val="000000"/>
                  <w:szCs w:val="18"/>
                </w:rPr>
                <w:t>133.52</w:t>
              </w:r>
            </w:ins>
            <w:del w:id="424" w:author="Author" w:date="2018-07-17T13:27:00Z">
              <w:r>
                <w:rPr/>
                <w:delText>81.98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25" w:author="Author" w:date="2018-07-17T13:27:00Z">
              <w:r>
                <w:rPr>
                  <w:rFonts w:cs="Arial"/>
                  <w:color w:val="000000"/>
                  <w:szCs w:val="18"/>
                </w:rPr>
                <w:t>149.52</w:t>
              </w:r>
            </w:ins>
            <w:del w:id="426" w:author="Author" w:date="2018-07-17T13:27:00Z">
              <w:r>
                <w:rPr/>
                <w:delText>91.27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27" w:author="Author" w:date="2018-07-17T13:27:00Z">
              <w:r>
                <w:rPr>
                  <w:rFonts w:cs="Arial"/>
                  <w:color w:val="000000"/>
                  <w:szCs w:val="18"/>
                </w:rPr>
                <w:t>157.62</w:t>
              </w:r>
            </w:ins>
            <w:del w:id="428" w:author="Author" w:date="2018-07-17T13:27:00Z">
              <w:r>
                <w:rPr/>
                <w:delText>96.01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29" w:author="Author" w:date="2018-07-17T13:27:00Z">
              <w:r>
                <w:rPr>
                  <w:rFonts w:cs="Arial"/>
                  <w:color w:val="000000"/>
                  <w:szCs w:val="18"/>
                </w:rPr>
                <w:t>93.21</w:t>
              </w:r>
            </w:ins>
            <w:del w:id="430" w:author="Author" w:date="2018-07-17T13:27:00Z">
              <w:r>
                <w:rPr/>
                <w:delText>57.7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31" w:author="Author" w:date="2018-07-17T13:27:00Z">
              <w:r>
                <w:rPr>
                  <w:rFonts w:cs="Arial"/>
                  <w:color w:val="000000"/>
                  <w:szCs w:val="18"/>
                </w:rPr>
                <w:t>103.99</w:t>
              </w:r>
            </w:ins>
            <w:del w:id="432" w:author="Author" w:date="2018-07-17T13:27:00Z">
              <w:r>
                <w:rPr/>
                <w:delText>64.06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33" w:author="Author" w:date="2018-07-17T13:28:00Z">
              <w:r>
                <w:rPr>
                  <w:rFonts w:cs="Arial"/>
                  <w:color w:val="000000"/>
                  <w:szCs w:val="18"/>
                </w:rPr>
                <w:t>109.47</w:t>
              </w:r>
            </w:ins>
            <w:del w:id="434" w:author="Author" w:date="2018-07-17T13:28:00Z">
              <w:r>
                <w:rPr/>
                <w:delText>67.2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b.(LC) Single Limits Uninsured (Includes Underinsured) Motorists Coverage – Other Than Individual Named Insured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8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211"/>
        <w:gridCol w:w="160"/>
        <w:gridCol w:w="840"/>
        <w:gridCol w:w="445"/>
        <w:gridCol w:w="995"/>
        <w:gridCol w:w="450"/>
        <w:gridCol w:w="990"/>
        <w:gridCol w:w="455"/>
        <w:gridCol w:w="160"/>
        <w:gridCol w:w="825"/>
        <w:gridCol w:w="460"/>
        <w:gridCol w:w="980"/>
        <w:gridCol w:w="465"/>
        <w:gridCol w:w="975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1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Coverage – Individual Named Insured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odily</w:t>
              <w:br/>
              <w:t>Injury</w:t>
              <w:br/>
              <w:t>Limits</w:t>
              <w:br/>
              <w:t>(000's)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Other Than Private Passenger Types 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33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33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Or More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Or Mo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25/5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35" w:author="Author" w:date="2018-07-17T13:28:00Z">
              <w:r>
                <w:rPr>
                  <w:rFonts w:cs="Arial"/>
                  <w:color w:val="000000"/>
                  <w:szCs w:val="18"/>
                </w:rPr>
                <w:t>25.79</w:t>
              </w:r>
            </w:ins>
            <w:del w:id="436" w:author="Author" w:date="2018-07-17T13:28:00Z">
              <w:r>
                <w:rPr/>
                <w:delText>18.02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37" w:author="Author" w:date="2018-07-17T13:28:00Z">
              <w:r>
                <w:rPr>
                  <w:rFonts w:cs="Arial"/>
                  <w:color w:val="000000"/>
                  <w:szCs w:val="18"/>
                </w:rPr>
                <w:t>38.34</w:t>
              </w:r>
            </w:ins>
            <w:del w:id="438" w:author="Author" w:date="2018-07-17T13:28:00Z">
              <w:r>
                <w:rPr/>
                <w:delText>25.79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39" w:author="Author" w:date="2018-07-17T13:28:00Z">
              <w:r>
                <w:rPr>
                  <w:rFonts w:cs="Arial"/>
                  <w:color w:val="000000"/>
                  <w:szCs w:val="18"/>
                </w:rPr>
                <w:t>47.36</w:t>
              </w:r>
            </w:ins>
            <w:del w:id="440" w:author="Author" w:date="2018-07-17T13:28:00Z">
              <w:r>
                <w:rPr/>
                <w:delText>31.32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41" w:author="Author" w:date="2018-07-17T13:29:00Z">
              <w:r>
                <w:rPr>
                  <w:rFonts w:cs="Arial"/>
                  <w:color w:val="000000"/>
                  <w:szCs w:val="18"/>
                </w:rPr>
                <w:t>19.63</w:t>
              </w:r>
            </w:ins>
            <w:del w:id="442" w:author="Author" w:date="2018-07-17T13:29:00Z">
              <w:r>
                <w:rPr/>
                <w:delText>13.84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43" w:author="Author" w:date="2018-07-17T13:29:00Z">
              <w:r>
                <w:rPr>
                  <w:rFonts w:cs="Arial"/>
                  <w:color w:val="000000"/>
                  <w:szCs w:val="18"/>
                </w:rPr>
                <w:t>28.43</w:t>
              </w:r>
            </w:ins>
            <w:del w:id="444" w:author="Author" w:date="2018-07-17T13:29:00Z">
              <w:r>
                <w:rPr/>
                <w:delText>19.34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45" w:author="Author" w:date="2018-07-17T13:29:00Z">
              <w:r>
                <w:rPr>
                  <w:rFonts w:cs="Arial"/>
                  <w:color w:val="000000"/>
                  <w:szCs w:val="18"/>
                </w:rPr>
                <w:t>34.72</w:t>
              </w:r>
            </w:ins>
            <w:del w:id="446" w:author="Author" w:date="2018-07-17T13:29:00Z">
              <w:r>
                <w:rPr/>
                <w:delText>23.23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50/1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47" w:author="Author" w:date="2018-07-17T13:28:00Z">
              <w:r>
                <w:rPr>
                  <w:rFonts w:cs="Arial"/>
                  <w:color w:val="000000"/>
                  <w:szCs w:val="18"/>
                </w:rPr>
                <w:t>38.34</w:t>
              </w:r>
            </w:ins>
            <w:del w:id="448" w:author="Author" w:date="2018-07-17T13:28:00Z">
              <w:r>
                <w:rPr/>
                <w:delText>25.79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49" w:author="Author" w:date="2018-07-17T13:28:00Z">
              <w:r>
                <w:rPr>
                  <w:rFonts w:cs="Arial"/>
                  <w:color w:val="000000"/>
                  <w:szCs w:val="18"/>
                </w:rPr>
                <w:t>52.71</w:t>
              </w:r>
            </w:ins>
            <w:del w:id="450" w:author="Author" w:date="2018-07-17T13:28:00Z">
              <w:r>
                <w:rPr/>
                <w:delText>34.58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51" w:author="Author" w:date="2018-07-17T13:28:00Z">
              <w:r>
                <w:rPr>
                  <w:rFonts w:cs="Arial"/>
                  <w:color w:val="000000"/>
                  <w:szCs w:val="18"/>
                </w:rPr>
                <w:t>64.10</w:t>
              </w:r>
            </w:ins>
            <w:del w:id="452" w:author="Author" w:date="2018-07-17T13:28:00Z">
              <w:r>
                <w:rPr/>
                <w:delText>41.44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53" w:author="Author" w:date="2018-07-17T13:29:00Z">
              <w:r>
                <w:rPr>
                  <w:rFonts w:cs="Arial"/>
                  <w:color w:val="000000"/>
                  <w:szCs w:val="18"/>
                </w:rPr>
                <w:t>28.43</w:t>
              </w:r>
            </w:ins>
            <w:del w:id="454" w:author="Author" w:date="2018-07-17T13:29:00Z">
              <w:r>
                <w:rPr/>
                <w:delText>19.34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55" w:author="Author" w:date="2018-07-17T13:29:00Z">
              <w:r>
                <w:rPr>
                  <w:rFonts w:cs="Arial"/>
                  <w:color w:val="000000"/>
                  <w:szCs w:val="18"/>
                </w:rPr>
                <w:t>38.44</w:t>
              </w:r>
            </w:ins>
            <w:del w:id="456" w:author="Author" w:date="2018-07-17T13:29:00Z">
              <w:r>
                <w:rPr/>
                <w:delText>25.52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57" w:author="Author" w:date="2018-07-17T13:29:00Z">
              <w:r>
                <w:rPr>
                  <w:rFonts w:cs="Arial"/>
                  <w:color w:val="000000"/>
                  <w:szCs w:val="18"/>
                </w:rPr>
                <w:t>46.28</w:t>
              </w:r>
            </w:ins>
            <w:del w:id="458" w:author="Author" w:date="2018-07-17T13:29:00Z">
              <w:r>
                <w:rPr/>
                <w:delText>30.28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100/3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59" w:author="Author" w:date="2018-07-17T13:28:00Z">
              <w:r>
                <w:rPr>
                  <w:rFonts w:cs="Arial"/>
                  <w:color w:val="000000"/>
                  <w:szCs w:val="18"/>
                </w:rPr>
                <w:t>54.66</w:t>
              </w:r>
            </w:ins>
            <w:del w:id="460" w:author="Author" w:date="2018-07-17T13:28:00Z">
              <w:r>
                <w:rPr/>
                <w:delText>35.78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61" w:author="Author" w:date="2018-07-17T13:28:00Z">
              <w:r>
                <w:rPr>
                  <w:rFonts w:cs="Arial"/>
                  <w:color w:val="000000"/>
                  <w:szCs w:val="18"/>
                </w:rPr>
                <w:t>75.72</w:t>
              </w:r>
            </w:ins>
            <w:del w:id="462" w:author="Author" w:date="2018-07-17T13:28:00Z">
              <w:r>
                <w:rPr/>
                <w:delText>48.39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63" w:author="Author" w:date="2018-07-17T13:28:00Z">
              <w:r>
                <w:rPr>
                  <w:rFonts w:cs="Arial"/>
                  <w:color w:val="000000"/>
                  <w:szCs w:val="18"/>
                </w:rPr>
                <w:t>87.98</w:t>
              </w:r>
            </w:ins>
            <w:del w:id="464" w:author="Author" w:date="2018-07-17T13:28:00Z">
              <w:r>
                <w:rPr/>
                <w:delText>55.72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65" w:author="Author" w:date="2018-07-17T13:29:00Z">
              <w:r>
                <w:rPr>
                  <w:rFonts w:cs="Arial"/>
                  <w:color w:val="000000"/>
                  <w:szCs w:val="18"/>
                </w:rPr>
                <w:t>39.82</w:t>
              </w:r>
            </w:ins>
            <w:del w:id="466" w:author="Author" w:date="2018-07-17T13:29:00Z">
              <w:r>
                <w:rPr/>
                <w:delText>26.37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67" w:author="Author" w:date="2018-07-17T13:29:00Z">
              <w:r>
                <w:rPr>
                  <w:rFonts w:cs="Arial"/>
                  <w:color w:val="000000"/>
                  <w:szCs w:val="18"/>
                </w:rPr>
                <w:t>54.30</w:t>
              </w:r>
            </w:ins>
            <w:del w:id="468" w:author="Author" w:date="2018-07-17T13:29:00Z">
              <w:r>
                <w:rPr/>
                <w:delText>35.12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69" w:author="Author" w:date="2018-07-17T13:29:00Z">
              <w:r>
                <w:rPr>
                  <w:rFonts w:cs="Arial"/>
                  <w:color w:val="000000"/>
                  <w:szCs w:val="18"/>
                </w:rPr>
                <w:t>62.70</w:t>
              </w:r>
            </w:ins>
            <w:del w:id="470" w:author="Author" w:date="2018-07-17T13:29:00Z">
              <w:r>
                <w:rPr/>
                <w:delText>40.1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250/5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71" w:author="Author" w:date="2018-07-17T13:28:00Z">
              <w:r>
                <w:rPr>
                  <w:rFonts w:cs="Arial"/>
                  <w:color w:val="000000"/>
                  <w:szCs w:val="18"/>
                </w:rPr>
                <w:t>79.35</w:t>
              </w:r>
            </w:ins>
            <w:del w:id="472" w:author="Author" w:date="2018-07-17T13:28:00Z">
              <w:r>
                <w:rPr/>
                <w:delText>50.57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73" w:author="Author" w:date="2018-07-17T13:28:00Z">
              <w:r>
                <w:rPr>
                  <w:rFonts w:cs="Arial"/>
                  <w:color w:val="000000"/>
                  <w:szCs w:val="18"/>
                </w:rPr>
                <w:t>99.52</w:t>
              </w:r>
            </w:ins>
            <w:del w:id="474" w:author="Author" w:date="2018-07-17T13:28:00Z">
              <w:r>
                <w:rPr/>
                <w:delText>62.53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75" w:author="Author" w:date="2018-07-17T13:28:00Z">
              <w:r>
                <w:rPr>
                  <w:rFonts w:cs="Arial"/>
                  <w:color w:val="000000"/>
                  <w:szCs w:val="18"/>
                </w:rPr>
                <w:t>111.16</w:t>
              </w:r>
            </w:ins>
            <w:del w:id="476" w:author="Author" w:date="2018-07-17T13:28:00Z">
              <w:r>
                <w:rPr/>
                <w:delText>69.39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77" w:author="Author" w:date="2018-07-17T13:29:00Z">
              <w:r>
                <w:rPr>
                  <w:rFonts w:cs="Arial"/>
                  <w:color w:val="000000"/>
                  <w:szCs w:val="18"/>
                </w:rPr>
                <w:t>56.77</w:t>
              </w:r>
            </w:ins>
            <w:del w:id="478" w:author="Author" w:date="2018-07-17T13:29:00Z">
              <w:r>
                <w:rPr/>
                <w:delText>36.62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79" w:author="Author" w:date="2018-07-17T13:29:00Z">
              <w:r>
                <w:rPr>
                  <w:rFonts w:cs="Arial"/>
                  <w:color w:val="000000"/>
                  <w:szCs w:val="18"/>
                </w:rPr>
                <w:t>70.55</w:t>
              </w:r>
            </w:ins>
            <w:del w:id="480" w:author="Author" w:date="2018-07-17T13:29:00Z">
              <w:r>
                <w:rPr/>
                <w:delText>44.86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81" w:author="Author" w:date="2018-07-17T13:29:00Z">
              <w:r>
                <w:rPr>
                  <w:rFonts w:cs="Arial"/>
                  <w:color w:val="000000"/>
                  <w:szCs w:val="18"/>
                </w:rPr>
                <w:t>78.45</w:t>
              </w:r>
            </w:ins>
            <w:del w:id="482" w:author="Author" w:date="2018-07-17T13:29:00Z">
              <w:r>
                <w:rPr/>
                <w:delText>49.55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500/1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83" w:author="Author" w:date="2018-07-17T13:28:00Z">
              <w:r>
                <w:rPr>
                  <w:rFonts w:cs="Arial"/>
                  <w:color w:val="000000"/>
                  <w:szCs w:val="18"/>
                </w:rPr>
                <w:t>99.52</w:t>
              </w:r>
            </w:ins>
            <w:del w:id="484" w:author="Author" w:date="2018-07-17T13:28:00Z">
              <w:r>
                <w:rPr/>
                <w:delText>62.53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85" w:author="Author" w:date="2018-07-17T13:28:00Z">
              <w:r>
                <w:rPr>
                  <w:rFonts w:cs="Arial"/>
                  <w:color w:val="000000"/>
                  <w:szCs w:val="18"/>
                </w:rPr>
                <w:t>119.20</w:t>
              </w:r>
            </w:ins>
            <w:del w:id="486" w:author="Author" w:date="2018-07-17T13:28:00Z">
              <w:r>
                <w:rPr/>
                <w:delText>74.13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87" w:author="Author" w:date="2018-07-17T13:28:00Z">
              <w:r>
                <w:rPr>
                  <w:rFonts w:cs="Arial"/>
                  <w:color w:val="000000"/>
                  <w:szCs w:val="18"/>
                </w:rPr>
                <w:t>129.89</w:t>
              </w:r>
            </w:ins>
            <w:del w:id="488" w:author="Author" w:date="2018-07-17T13:28:00Z">
              <w:r>
                <w:rPr/>
                <w:delText>80.40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89" w:author="Author" w:date="2018-07-17T13:29:00Z">
              <w:r>
                <w:rPr>
                  <w:rFonts w:cs="Arial"/>
                  <w:color w:val="000000"/>
                  <w:szCs w:val="18"/>
                </w:rPr>
                <w:t>70.55</w:t>
              </w:r>
            </w:ins>
            <w:del w:id="490" w:author="Author" w:date="2018-07-17T13:29:00Z">
              <w:r>
                <w:rPr/>
                <w:delText>44.86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91" w:author="Author" w:date="2018-07-17T13:29:00Z">
              <w:r>
                <w:rPr>
                  <w:rFonts w:cs="Arial"/>
                  <w:color w:val="000000"/>
                  <w:szCs w:val="18"/>
                </w:rPr>
                <w:t>83.93</w:t>
              </w:r>
            </w:ins>
            <w:del w:id="492" w:author="Author" w:date="2018-07-17T13:29:00Z">
              <w:r>
                <w:rPr/>
                <w:delText>52.80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93" w:author="Author" w:date="2018-07-17T13:29:00Z">
              <w:r>
                <w:rPr>
                  <w:rFonts w:cs="Arial"/>
                  <w:color w:val="000000"/>
                  <w:szCs w:val="18"/>
                </w:rPr>
                <w:t>91.17</w:t>
              </w:r>
            </w:ins>
            <w:del w:id="494" w:author="Author" w:date="2018-07-17T13:29:00Z">
              <w:r>
                <w:rPr/>
                <w:delText>57.0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c.(LC) Split Limits Uninsured (Includes Underinsured) Motorists Coverage – Individual Named Insureds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8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211"/>
        <w:gridCol w:w="160"/>
        <w:gridCol w:w="840"/>
        <w:gridCol w:w="445"/>
        <w:gridCol w:w="995"/>
        <w:gridCol w:w="450"/>
        <w:gridCol w:w="990"/>
        <w:gridCol w:w="455"/>
        <w:gridCol w:w="160"/>
        <w:gridCol w:w="825"/>
        <w:gridCol w:w="460"/>
        <w:gridCol w:w="980"/>
        <w:gridCol w:w="465"/>
        <w:gridCol w:w="975"/>
        <w:gridCol w:w="4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1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Coverage – Other Than Individual Named Insured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odily</w:t>
              <w:br/>
              <w:t>Injury</w:t>
              <w:br/>
              <w:t>Limits</w:t>
              <w:br/>
              <w:t>(000's)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 Passenger Types</w:t>
              <w:br/>
              <w:t>Loss Costs Per Exposure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Other Than Private Passenger Types </w:t>
              <w:br/>
              <w:t>Loss Costs 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33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  <w:tc>
          <w:tcPr>
            <w:tcW w:w="433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otal Number Of Exposur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Or More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 Or Mo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25/5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95" w:author="Author" w:date="2018-07-17T13:29:00Z">
              <w:r>
                <w:rPr>
                  <w:rFonts w:cs="Arial"/>
                  <w:color w:val="000000"/>
                  <w:szCs w:val="18"/>
                </w:rPr>
                <w:t>23.46</w:t>
              </w:r>
            </w:ins>
            <w:del w:id="496" w:author="Author" w:date="2018-07-17T13:29:00Z">
              <w:r>
                <w:rPr/>
                <w:delText>16.11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97" w:author="Author" w:date="2018-07-17T13:29:00Z">
              <w:r>
                <w:rPr>
                  <w:rFonts w:cs="Arial"/>
                  <w:color w:val="000000"/>
                  <w:szCs w:val="18"/>
                </w:rPr>
                <w:t>35.70</w:t>
              </w:r>
            </w:ins>
            <w:del w:id="498" w:author="Author" w:date="2018-07-17T13:29:00Z">
              <w:r>
                <w:rPr/>
                <w:delText>23.69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499" w:author="Author" w:date="2018-07-17T13:29:00Z">
              <w:r>
                <w:rPr>
                  <w:rFonts w:cs="Arial"/>
                  <w:color w:val="000000"/>
                  <w:szCs w:val="18"/>
                </w:rPr>
                <w:t>44.54</w:t>
              </w:r>
            </w:ins>
            <w:del w:id="500" w:author="Author" w:date="2018-07-17T13:29:00Z">
              <w:r>
                <w:rPr/>
                <w:delText>29.12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01" w:author="Author" w:date="2018-07-17T13:29:00Z">
              <w:r>
                <w:rPr>
                  <w:rFonts w:cs="Arial"/>
                  <w:color w:val="000000"/>
                  <w:szCs w:val="18"/>
                </w:rPr>
                <w:t>17.64</w:t>
              </w:r>
            </w:ins>
            <w:del w:id="502" w:author="Author" w:date="2018-07-17T13:29:00Z">
              <w:r>
                <w:rPr/>
                <w:delText>12.13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03" w:author="Author" w:date="2018-07-17T13:30:00Z">
              <w:r>
                <w:rPr>
                  <w:rFonts w:cs="Arial"/>
                  <w:color w:val="000000"/>
                  <w:szCs w:val="18"/>
                </w:rPr>
                <w:t>26.22</w:t>
              </w:r>
            </w:ins>
            <w:del w:id="504" w:author="Author" w:date="2018-07-17T13:30:00Z">
              <w:r>
                <w:rPr/>
                <w:delText>17.50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05" w:author="Author" w:date="2018-07-17T13:30:00Z">
              <w:r>
                <w:rPr>
                  <w:rFonts w:cs="Arial"/>
                  <w:color w:val="000000"/>
                  <w:szCs w:val="18"/>
                </w:rPr>
                <w:t>32.38</w:t>
              </w:r>
            </w:ins>
            <w:del w:id="506" w:author="Author" w:date="2018-07-17T13:30:00Z">
              <w:r>
                <w:rPr/>
                <w:delText>21.32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50/1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07" w:author="Author" w:date="2018-07-17T13:29:00Z">
              <w:r>
                <w:rPr>
                  <w:rFonts w:cs="Arial"/>
                  <w:color w:val="000000"/>
                  <w:szCs w:val="18"/>
                </w:rPr>
                <w:t>35.70</w:t>
              </w:r>
            </w:ins>
            <w:del w:id="508" w:author="Author" w:date="2018-07-17T13:29:00Z">
              <w:r>
                <w:rPr/>
                <w:delText>23.69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09" w:author="Author" w:date="2018-07-17T13:29:00Z">
              <w:r>
                <w:rPr>
                  <w:rFonts w:cs="Arial"/>
                  <w:color w:val="000000"/>
                  <w:szCs w:val="18"/>
                </w:rPr>
                <w:t>49.81</w:t>
              </w:r>
            </w:ins>
            <w:del w:id="510" w:author="Author" w:date="2018-07-17T13:29:00Z">
              <w:r>
                <w:rPr/>
                <w:delText>32.34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11" w:author="Author" w:date="2018-07-17T13:29:00Z">
              <w:r>
                <w:rPr>
                  <w:rFonts w:cs="Arial"/>
                  <w:color w:val="000000"/>
                  <w:szCs w:val="18"/>
                </w:rPr>
                <w:t>61.18</w:t>
              </w:r>
            </w:ins>
            <w:del w:id="512" w:author="Author" w:date="2018-07-17T13:29:00Z">
              <w:r>
                <w:rPr/>
                <w:delText>39.19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13" w:author="Author" w:date="2018-07-17T13:29:00Z">
              <w:r>
                <w:rPr>
                  <w:rFonts w:cs="Arial"/>
                  <w:color w:val="000000"/>
                  <w:szCs w:val="18"/>
                </w:rPr>
                <w:t>26.22</w:t>
              </w:r>
            </w:ins>
            <w:del w:id="514" w:author="Author" w:date="2018-07-17T13:29:00Z">
              <w:r>
                <w:rPr/>
                <w:delText>17.50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15" w:author="Author" w:date="2018-07-17T13:30:00Z">
              <w:r>
                <w:rPr>
                  <w:rFonts w:cs="Arial"/>
                  <w:color w:val="000000"/>
                  <w:szCs w:val="18"/>
                </w:rPr>
                <w:t>36.07</w:t>
              </w:r>
            </w:ins>
            <w:del w:id="516" w:author="Author" w:date="2018-07-17T13:30:00Z">
              <w:r>
                <w:rPr/>
                <w:delText>23.59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17" w:author="Author" w:date="2018-07-17T13:30:00Z">
              <w:r>
                <w:rPr>
                  <w:rFonts w:cs="Arial"/>
                  <w:color w:val="000000"/>
                  <w:szCs w:val="18"/>
                </w:rPr>
                <w:t>43.90</w:t>
              </w:r>
            </w:ins>
            <w:del w:id="518" w:author="Author" w:date="2018-07-17T13:30:00Z">
              <w:r>
                <w:rPr/>
                <w:delText>28.35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100/3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19" w:author="Author" w:date="2018-07-17T13:29:00Z">
              <w:r>
                <w:rPr>
                  <w:rFonts w:cs="Arial"/>
                  <w:color w:val="000000"/>
                  <w:szCs w:val="18"/>
                </w:rPr>
                <w:t>51.74</w:t>
              </w:r>
            </w:ins>
            <w:del w:id="520" w:author="Author" w:date="2018-07-17T13:29:00Z">
              <w:r>
                <w:rPr/>
                <w:delText>33.53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21" w:author="Author" w:date="2018-07-17T13:29:00Z">
              <w:r>
                <w:rPr>
                  <w:rFonts w:cs="Arial"/>
                  <w:color w:val="000000"/>
                  <w:szCs w:val="18"/>
                </w:rPr>
                <w:t>72.83</w:t>
              </w:r>
            </w:ins>
            <w:del w:id="522" w:author="Author" w:date="2018-07-17T13:29:00Z">
              <w:r>
                <w:rPr/>
                <w:delText>46.16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23" w:author="Author" w:date="2018-07-17T13:29:00Z">
              <w:r>
                <w:rPr>
                  <w:rFonts w:cs="Arial"/>
                  <w:color w:val="000000"/>
                  <w:szCs w:val="18"/>
                </w:rPr>
                <w:t>85.14</w:t>
              </w:r>
            </w:ins>
            <w:del w:id="524" w:author="Author" w:date="2018-07-17T13:29:00Z">
              <w:r>
                <w:rPr/>
                <w:delText>53.53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25" w:author="Author" w:date="2018-07-17T13:29:00Z">
              <w:r>
                <w:rPr>
                  <w:rFonts w:cs="Arial"/>
                  <w:color w:val="000000"/>
                  <w:szCs w:val="18"/>
                </w:rPr>
                <w:t>37.42</w:t>
              </w:r>
            </w:ins>
            <w:del w:id="526" w:author="Author" w:date="2018-07-17T13:29:00Z">
              <w:r>
                <w:rPr/>
                <w:delText>24.43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27" w:author="Author" w:date="2018-07-17T13:30:00Z">
              <w:r>
                <w:rPr>
                  <w:rFonts w:cs="Arial"/>
                  <w:color w:val="000000"/>
                  <w:szCs w:val="18"/>
                </w:rPr>
                <w:t>51.91</w:t>
              </w:r>
            </w:ins>
            <w:del w:id="528" w:author="Author" w:date="2018-07-17T13:30:00Z">
              <w:r>
                <w:rPr/>
                <w:delText>33.19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29" w:author="Author" w:date="2018-07-17T13:30:00Z">
              <w:r>
                <w:rPr>
                  <w:rFonts w:cs="Arial"/>
                  <w:color w:val="000000"/>
                  <w:szCs w:val="18"/>
                </w:rPr>
                <w:t>60.36</w:t>
              </w:r>
            </w:ins>
            <w:del w:id="530" w:author="Author" w:date="2018-07-17T13:30:00Z">
              <w:r>
                <w:rPr/>
                <w:delText>38.29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250/5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31" w:author="Author" w:date="2018-07-17T13:29:00Z">
              <w:r>
                <w:rPr>
                  <w:rFonts w:cs="Arial"/>
                  <w:color w:val="000000"/>
                  <w:szCs w:val="18"/>
                </w:rPr>
                <w:t>76.44</w:t>
              </w:r>
            </w:ins>
            <w:del w:id="532" w:author="Author" w:date="2018-07-17T13:29:00Z">
              <w:r>
                <w:rPr/>
                <w:delText>48.34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33" w:author="Author" w:date="2018-07-17T13:29:00Z">
              <w:r>
                <w:rPr>
                  <w:rFonts w:cs="Arial"/>
                  <w:color w:val="000000"/>
                  <w:szCs w:val="18"/>
                </w:rPr>
                <w:t>96.74</w:t>
              </w:r>
            </w:ins>
            <w:del w:id="534" w:author="Author" w:date="2018-07-17T13:29:00Z">
              <w:r>
                <w:rPr/>
                <w:delText>60.38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35" w:author="Author" w:date="2018-07-17T13:29:00Z">
              <w:r>
                <w:rPr>
                  <w:rFonts w:cs="Arial"/>
                  <w:color w:val="000000"/>
                  <w:szCs w:val="18"/>
                </w:rPr>
                <w:t>108.43</w:t>
              </w:r>
            </w:ins>
            <w:del w:id="536" w:author="Author" w:date="2018-07-17T13:29:00Z">
              <w:r>
                <w:rPr/>
                <w:delText>67.28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37" w:author="Author" w:date="2018-07-17T13:29:00Z">
              <w:r>
                <w:rPr>
                  <w:rFonts w:cs="Arial"/>
                  <w:color w:val="000000"/>
                  <w:szCs w:val="18"/>
                </w:rPr>
                <w:t>54.39</w:t>
              </w:r>
            </w:ins>
            <w:del w:id="538" w:author="Author" w:date="2018-07-17T13:29:00Z">
              <w:r>
                <w:rPr/>
                <w:delText>34.69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39" w:author="Author" w:date="2018-07-17T13:30:00Z">
              <w:r>
                <w:rPr>
                  <w:rFonts w:cs="Arial"/>
                  <w:color w:val="000000"/>
                  <w:szCs w:val="18"/>
                </w:rPr>
                <w:t>68.25</w:t>
              </w:r>
            </w:ins>
            <w:del w:id="540" w:author="Author" w:date="2018-07-17T13:30:00Z">
              <w:r>
                <w:rPr/>
                <w:delText>42.99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41" w:author="Author" w:date="2018-07-17T13:30:00Z">
              <w:r>
                <w:rPr>
                  <w:rFonts w:cs="Arial"/>
                  <w:color w:val="000000"/>
                  <w:szCs w:val="18"/>
                </w:rPr>
                <w:t>76.21</w:t>
              </w:r>
            </w:ins>
            <w:del w:id="542" w:author="Author" w:date="2018-07-17T13:30:00Z">
              <w:r>
                <w:rPr/>
                <w:delText>47.72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r>
              <w:rPr/>
              <w:t>500/1,000</w:t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43" w:author="Author" w:date="2018-07-17T13:29:00Z">
              <w:r>
                <w:rPr>
                  <w:rFonts w:cs="Arial"/>
                  <w:color w:val="000000"/>
                  <w:szCs w:val="18"/>
                </w:rPr>
                <w:t>96.74</w:t>
              </w:r>
            </w:ins>
            <w:del w:id="544" w:author="Author" w:date="2018-07-17T13:29:00Z">
              <w:r>
                <w:rPr/>
                <w:delText>60.38</w:delText>
              </w:r>
            </w:del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45" w:author="Author" w:date="2018-07-17T13:29:00Z">
              <w:r>
                <w:rPr>
                  <w:rFonts w:cs="Arial"/>
                  <w:color w:val="000000"/>
                  <w:szCs w:val="18"/>
                </w:rPr>
                <w:t>116.57</w:t>
              </w:r>
            </w:ins>
            <w:del w:id="546" w:author="Author" w:date="2018-07-17T13:29:00Z">
              <w:r>
                <w:rPr/>
                <w:delText>72.07</w:delText>
              </w:r>
            </w:del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47" w:author="Author" w:date="2018-07-17T13:29:00Z">
              <w:r>
                <w:rPr>
                  <w:rFonts w:cs="Arial"/>
                  <w:color w:val="000000"/>
                  <w:szCs w:val="18"/>
                </w:rPr>
                <w:t>127.35</w:t>
              </w:r>
            </w:ins>
            <w:del w:id="548" w:author="Author" w:date="2018-07-17T13:29:00Z">
              <w:r>
                <w:rPr/>
                <w:delText>78.40</w:delText>
              </w:r>
            </w:del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49" w:author="Author" w:date="2018-07-17T13:29:00Z">
              <w:r>
                <w:rPr>
                  <w:rFonts w:cs="Arial"/>
                  <w:color w:val="000000"/>
                  <w:szCs w:val="18"/>
                </w:rPr>
                <w:t>68.25</w:t>
              </w:r>
            </w:ins>
            <w:del w:id="550" w:author="Author" w:date="2018-07-17T13:29:00Z">
              <w:r>
                <w:rPr/>
                <w:delText>42.99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51" w:author="Author" w:date="2018-07-17T13:30:00Z">
              <w:r>
                <w:rPr>
                  <w:rFonts w:cs="Arial"/>
                  <w:color w:val="000000"/>
                  <w:szCs w:val="18"/>
                </w:rPr>
                <w:t>81.74</w:t>
              </w:r>
            </w:ins>
            <w:del w:id="552" w:author="Author" w:date="2018-07-17T13:30:00Z">
              <w:r>
                <w:rPr/>
                <w:delText>51.00</w:delText>
              </w:r>
            </w:del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ins w:id="553" w:author="Author" w:date="2018-07-17T13:30:00Z">
              <w:r>
                <w:rPr>
                  <w:rFonts w:cs="Arial"/>
                  <w:color w:val="000000"/>
                  <w:szCs w:val="18"/>
                </w:rPr>
                <w:t>89.06</w:t>
              </w:r>
            </w:ins>
            <w:del w:id="554" w:author="Author" w:date="2018-07-17T13:30:00Z">
              <w:r>
                <w:rPr/>
                <w:delText>55.33</w:delText>
              </w:r>
            </w:del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d.(LC) Split Limits Uninsured (Includes Underinsured) Motorists Coverage – Other Than Individual Named Insureds Loss Costs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2"/>
      <w:footerReference w:type="default" r:id="rId5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bama        CA-2018-BRLA1        G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bama        CA-2018-BRLA1        G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2"/>
      <w:szCs w:val="20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30:00Z</dcterms:created>
  <dc:creator>Coniglio, Brian</dc:creator>
  <dc:description/>
  <dc:language>en-US</dc:language>
  <cp:lastModifiedBy>Ladica, Richelle</cp:lastModifiedBy>
  <dcterms:modified xsi:type="dcterms:W3CDTF">2019-01-16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4905.0000000000</vt:lpwstr>
  </property>
  <property fmtid="{D5CDD505-2E9C-101B-9397-08002B2CF9AE}" pid="9" name="CircularComments">
    <vt:lpwstr/>
  </property>
  <property fmtid="{D5CDD505-2E9C-101B-9397-08002B2CF9AE}" pid="10" name="CircularDate">
    <vt:lpwstr>2018-08-02T00:00:00Z</vt:lpwstr>
  </property>
  <property fmtid="{D5CDD505-2E9C-101B-9397-08002B2CF9AE}" pid="11" name="CircularDocDescription">
    <vt:lpwstr>Section G</vt:lpwstr>
  </property>
  <property fmtid="{D5CDD505-2E9C-101B-9397-08002B2CF9AE}" pid="12" name="CircularNote">
    <vt:lpwstr/>
  </property>
  <property fmtid="{D5CDD505-2E9C-101B-9397-08002B2CF9AE}" pid="13" name="CircularNumber">
    <vt:lpwstr>LI-CA-2018-172</vt:lpwstr>
  </property>
  <property fmtid="{D5CDD505-2E9C-101B-9397-08002B2CF9AE}" pid="14" name="CircularStatus">
    <vt:lpwstr>PDF</vt:lpwstr>
  </property>
  <property fmtid="{D5CDD505-2E9C-101B-9397-08002B2CF9AE}" pid="15" name="CircularTitle">
    <vt:lpwstr>ALABAMA REVISED COMMERCIAL AUTO ADVISORY PROSPECTIVE LOSS COSTS, INCLUDING REVISED MEDICAL PAYMENTS, NON-OWNERSHIP LIABILITY AND UNINSURED AND UNDERINSURED MOTORISTS LOSS COSTS,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7-23T13:01:31Z</vt:lpwstr>
  </property>
  <property fmtid="{D5CDD505-2E9C-101B-9397-08002B2CF9AE}" pid="22" name="DocumentName">
    <vt:lpwstr>LI-CA-2018-172 - 010 - Section G.doc</vt:lpwstr>
  </property>
  <property fmtid="{D5CDD505-2E9C-101B-9397-08002B2CF9AE}" pid="23" name="DocumentSetDescription">
    <vt:lpwstr/>
  </property>
  <property fmtid="{D5CDD505-2E9C-101B-9397-08002B2CF9AE}" pid="24" name="DocumentTitle">
    <vt:lpwstr>G - Revised Prospectiv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AL</vt:lpwstr>
  </property>
  <property fmtid="{D5CDD505-2E9C-101B-9397-08002B2CF9AE}" pid="33" name="Jurs">
    <vt:lpwstr>1;#AL</vt:lpwstr>
  </property>
  <property fmtid="{D5CDD505-2E9C-101B-9397-08002B2CF9AE}" pid="34" name="KeyMessage">
    <vt:lpwstr>Loss costs representing a +9.0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3</vt:lpwstr>
  </property>
  <property fmtid="{D5CDD505-2E9C-101B-9397-08002B2CF9AE}" pid="46" name="Section">
    <vt:lpwstr>D-Revised Prospective Loss Costs</vt:lpwstr>
  </property>
  <property fmtid="{D5CDD505-2E9C-101B-9397-08002B2CF9AE}" pid="47" name="Sequence">
    <vt:lpwstr>9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22730</vt:lpwstr>
  </property>
  <property fmtid="{D5CDD505-2E9C-101B-9397-08002B2CF9AE}" pid="54" name="UserName">
    <vt:lpwstr>Coniglio, Brian</vt:lpwstr>
  </property>
  <property fmtid="{D5CDD505-2E9C-101B-9397-08002B2CF9AE}" pid="55" name="WorkflowStatus">
    <vt:lpwstr>RE</vt:lpwstr>
  </property>
  <property fmtid="{D5CDD505-2E9C-101B-9397-08002B2CF9AE}" pid="56" name="YearOfData">
    <vt:lpwstr>2018</vt:lpwstr>
  </property>
  <property fmtid="{D5CDD505-2E9C-101B-9397-08002B2CF9AE}" pid="57" name="_docset_NoMedatataSyncRequired">
    <vt:lpwstr>False</vt:lpwstr>
  </property>
</Properties>
</file>