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EORG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17-G3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3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3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34-G3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5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9-20T11:36:00Z">
              <w:r>
                <w:rPr/>
                <w:t>5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9-20T11:36:00Z">
              <w:r>
                <w:rPr/>
                <w:t>12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9-20T11:36:00Z">
              <w:r>
                <w:rPr/>
                <w:t>19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9-20T11:36:00Z">
              <w:r>
                <w:rPr/>
                <w:t>33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9-20T11:36:00Z">
              <w:r>
                <w:rPr/>
                <w:t>86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9-20T11:36:00Z">
              <w:r>
                <w:rPr/>
                <w:t>1,99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9-20T11:36:00Z">
              <w:r>
                <w:rPr/>
                <w:t>4,207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4" w:author="Author" w:date="2018-09-20T11:21:00Z">
              <w:r>
                <w:rPr/>
                <w:t>1.02</w:t>
              </w:r>
            </w:ins>
            <w:del w:id="45" w:author="Author" w:date="2018-09-20T11:21:00Z">
              <w:r>
                <w:rPr/>
                <w:delText>0.9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420"/>
        <w:gridCol w:w="1230"/>
        <w:gridCol w:w="630"/>
        <w:gridCol w:w="450"/>
        <w:gridCol w:w="153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nd Property Damage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8-09-24T11:59:00Z">
              <w:r>
                <w:rPr>
                  <w:rFonts w:cs="Arial"/>
                  <w:color w:val="000000"/>
                  <w:szCs w:val="18"/>
                </w:rPr>
                <w:t>52.20</w:t>
              </w:r>
            </w:ins>
            <w:del w:id="47" w:author="Author" w:date="2018-09-24T11:59:00Z">
              <w:r>
                <w:rPr/>
                <w:delText>36.8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8-09-24T11:59:00Z">
              <w:r>
                <w:rPr>
                  <w:rFonts w:cs="Arial"/>
                  <w:color w:val="000000"/>
                  <w:szCs w:val="18"/>
                </w:rPr>
                <w:t>37.48</w:t>
              </w:r>
            </w:ins>
            <w:del w:id="49" w:author="Author" w:date="2018-09-24T11:59:00Z">
              <w:r>
                <w:rPr/>
                <w:delText>26.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8-09-24T11:59:00Z">
              <w:r>
                <w:rPr>
                  <w:rFonts w:cs="Arial"/>
                  <w:color w:val="000000"/>
                  <w:szCs w:val="18"/>
                </w:rPr>
                <w:t>60.32</w:t>
              </w:r>
            </w:ins>
            <w:del w:id="51" w:author="Author" w:date="2018-09-24T11:59:00Z">
              <w:r>
                <w:rPr/>
                <w:delText>42.0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8-09-24T11:59:00Z">
              <w:r>
                <w:rPr>
                  <w:rFonts w:cs="Arial"/>
                  <w:color w:val="000000"/>
                  <w:szCs w:val="18"/>
                </w:rPr>
                <w:t>42.96</w:t>
              </w:r>
            </w:ins>
            <w:del w:id="53" w:author="Author" w:date="2018-09-24T11:59:00Z">
              <w:r>
                <w:rPr/>
                <w:delText>29.7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8-09-24T11:59:00Z">
              <w:r>
                <w:rPr>
                  <w:rFonts w:cs="Arial"/>
                  <w:color w:val="000000"/>
                  <w:szCs w:val="18"/>
                </w:rPr>
                <w:t>67.81</w:t>
              </w:r>
            </w:ins>
            <w:del w:id="55" w:author="Author" w:date="2018-09-24T11:59:00Z">
              <w:r>
                <w:rPr/>
                <w:delText>46.8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8-09-24T11:59:00Z">
              <w:r>
                <w:rPr>
                  <w:rFonts w:cs="Arial"/>
                  <w:color w:val="000000"/>
                  <w:szCs w:val="18"/>
                </w:rPr>
                <w:t>47.96</w:t>
              </w:r>
            </w:ins>
            <w:del w:id="57" w:author="Author" w:date="2018-09-24T11:59:00Z">
              <w:r>
                <w:rPr/>
                <w:delText>32.9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8-09-24T11:59:00Z">
              <w:r>
                <w:rPr>
                  <w:rFonts w:cs="Arial"/>
                  <w:color w:val="000000"/>
                  <w:szCs w:val="18"/>
                </w:rPr>
                <w:t>73.61</w:t>
              </w:r>
            </w:ins>
            <w:del w:id="59" w:author="Author" w:date="2018-09-24T11:59:00Z">
              <w:r>
                <w:rPr/>
                <w:delText>50.5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8-09-24T11:59:00Z">
              <w:r>
                <w:rPr>
                  <w:rFonts w:cs="Arial"/>
                  <w:color w:val="000000"/>
                  <w:szCs w:val="18"/>
                </w:rPr>
                <w:t>51.86</w:t>
              </w:r>
            </w:ins>
            <w:del w:id="61" w:author="Author" w:date="2018-09-24T11:59:00Z">
              <w:r>
                <w:rPr/>
                <w:delText>35.4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8-09-24T11:59:00Z">
              <w:r>
                <w:rPr>
                  <w:rFonts w:cs="Arial"/>
                  <w:color w:val="000000"/>
                  <w:szCs w:val="18"/>
                </w:rPr>
                <w:t>84.14</w:t>
              </w:r>
            </w:ins>
            <w:del w:id="63" w:author="Author" w:date="2018-09-24T11:59:00Z">
              <w:r>
                <w:rPr/>
                <w:delText>57.31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8-09-24T11:59:00Z">
              <w:r>
                <w:rPr>
                  <w:rFonts w:cs="Arial"/>
                  <w:color w:val="000000"/>
                  <w:szCs w:val="18"/>
                </w:rPr>
                <w:t>58.93</w:t>
              </w:r>
            </w:ins>
            <w:del w:id="65" w:author="Author" w:date="2018-09-24T11:59:00Z">
              <w:r>
                <w:rPr/>
                <w:delText>39.8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8-09-24T11:59:00Z">
              <w:r>
                <w:rPr>
                  <w:rFonts w:cs="Arial"/>
                  <w:color w:val="000000"/>
                  <w:szCs w:val="18"/>
                </w:rPr>
                <w:t>92.39</w:t>
              </w:r>
            </w:ins>
            <w:del w:id="67" w:author="Author" w:date="2018-09-24T11:59:00Z">
              <w:r>
                <w:rPr/>
                <w:delText>62.5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8-09-24T11:59:00Z">
              <w:r>
                <w:rPr>
                  <w:rFonts w:cs="Arial"/>
                  <w:color w:val="000000"/>
                  <w:szCs w:val="18"/>
                </w:rPr>
                <w:t>64.47</w:t>
              </w:r>
            </w:ins>
            <w:del w:id="69" w:author="Author" w:date="2018-09-24T11:59:00Z">
              <w:r>
                <w:rPr/>
                <w:delText>43.4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8-09-24T11:59:00Z">
              <w:r>
                <w:rPr>
                  <w:rFonts w:cs="Arial"/>
                  <w:color w:val="000000"/>
                  <w:szCs w:val="18"/>
                </w:rPr>
                <w:t>98.35</w:t>
              </w:r>
            </w:ins>
            <w:del w:id="71" w:author="Author" w:date="2018-09-24T11:59:00Z">
              <w:r>
                <w:rPr/>
                <w:delText>66.3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8-09-24T11:59:00Z">
              <w:r>
                <w:rPr>
                  <w:rFonts w:cs="Arial"/>
                  <w:color w:val="000000"/>
                  <w:szCs w:val="18"/>
                </w:rPr>
                <w:t>68.44</w:t>
              </w:r>
            </w:ins>
            <w:del w:id="73" w:author="Author" w:date="2018-09-24T11:59:00Z">
              <w:r>
                <w:rPr/>
                <w:delText>45.9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8-09-24T11:59:00Z">
              <w:r>
                <w:rPr>
                  <w:rFonts w:cs="Arial"/>
                  <w:color w:val="000000"/>
                  <w:szCs w:val="18"/>
                </w:rPr>
                <w:t>104.21</w:t>
              </w:r>
            </w:ins>
            <w:del w:id="75" w:author="Author" w:date="2018-09-24T11:59:00Z">
              <w:r>
                <w:rPr/>
                <w:delText>70.09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8-09-24T11:59:00Z">
              <w:r>
                <w:rPr>
                  <w:rFonts w:cs="Arial"/>
                  <w:color w:val="000000"/>
                  <w:szCs w:val="18"/>
                </w:rPr>
                <w:t>72.33</w:t>
              </w:r>
            </w:ins>
            <w:del w:id="77" w:author="Author" w:date="2018-09-24T11:59:00Z">
              <w:r>
                <w:rPr/>
                <w:delText>48.3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8-09-24T11:59:00Z">
              <w:r>
                <w:rPr>
                  <w:rFonts w:cs="Arial"/>
                  <w:color w:val="000000"/>
                  <w:szCs w:val="18"/>
                </w:rPr>
                <w:t>109.30</w:t>
              </w:r>
            </w:ins>
            <w:del w:id="79" w:author="Author" w:date="2018-09-24T11:59:00Z">
              <w:r>
                <w:rPr/>
                <w:delText>73.3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8-09-24T11:59:00Z">
              <w:r>
                <w:rPr>
                  <w:rFonts w:cs="Arial"/>
                  <w:color w:val="000000"/>
                  <w:szCs w:val="18"/>
                </w:rPr>
                <w:t>75.73</w:t>
              </w:r>
            </w:ins>
            <w:del w:id="81" w:author="Author" w:date="2018-09-24T11:59:00Z">
              <w:r>
                <w:rPr/>
                <w:delText>50.5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8-09-24T11:59:00Z">
              <w:r>
                <w:rPr>
                  <w:rFonts w:cs="Arial"/>
                  <w:color w:val="000000"/>
                  <w:szCs w:val="18"/>
                </w:rPr>
                <w:t>117.68</w:t>
              </w:r>
            </w:ins>
            <w:del w:id="83" w:author="Author" w:date="2018-09-24T11:59:00Z">
              <w:r>
                <w:rPr/>
                <w:delText>78.6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8-09-24T11:59:00Z">
              <w:r>
                <w:rPr>
                  <w:rFonts w:cs="Arial"/>
                  <w:color w:val="000000"/>
                  <w:szCs w:val="18"/>
                </w:rPr>
                <w:t>81.31</w:t>
              </w:r>
            </w:ins>
            <w:del w:id="85" w:author="Author" w:date="2018-09-24T11:59:00Z">
              <w:r>
                <w:rPr/>
                <w:delText>54.06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8-09-24T11:59:00Z">
              <w:r>
                <w:rPr>
                  <w:rFonts w:cs="Arial"/>
                  <w:color w:val="000000"/>
                  <w:szCs w:val="18"/>
                </w:rPr>
                <w:t>123.52</w:t>
              </w:r>
            </w:ins>
            <w:del w:id="87" w:author="Author" w:date="2018-09-24T11:59:00Z">
              <w:r>
                <w:rPr/>
                <w:delText>82.3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8-09-24T11:59:00Z">
              <w:r>
                <w:rPr>
                  <w:rFonts w:cs="Arial"/>
                  <w:color w:val="000000"/>
                  <w:szCs w:val="18"/>
                </w:rPr>
                <w:t>85.21</w:t>
              </w:r>
            </w:ins>
            <w:del w:id="89" w:author="Author" w:date="2018-09-24T11:59:00Z">
              <w:r>
                <w:rPr/>
                <w:delText>56.5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8-09-24T11:59:00Z">
              <w:r>
                <w:rPr>
                  <w:rFonts w:cs="Arial"/>
                  <w:color w:val="000000"/>
                  <w:szCs w:val="18"/>
                </w:rPr>
                <w:t>131.93</w:t>
              </w:r>
            </w:ins>
            <w:del w:id="91" w:author="Author" w:date="2018-09-24T11:59:00Z">
              <w:r>
                <w:rPr/>
                <w:delText>87.69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8-09-24T11:59:00Z">
              <w:r>
                <w:rPr>
                  <w:rFonts w:cs="Arial"/>
                  <w:color w:val="000000"/>
                  <w:szCs w:val="18"/>
                </w:rPr>
                <w:t>90.78</w:t>
              </w:r>
            </w:ins>
            <w:del w:id="93" w:author="Author" w:date="2018-09-24T11:59:00Z">
              <w:r>
                <w:rPr/>
                <w:delText>60.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8-09-24T11:59:00Z">
              <w:r>
                <w:rPr>
                  <w:rFonts w:cs="Arial"/>
                  <w:color w:val="000000"/>
                  <w:szCs w:val="18"/>
                </w:rPr>
                <w:t>141.34</w:t>
              </w:r>
            </w:ins>
            <w:del w:id="95" w:author="Author" w:date="2018-09-24T11:59:00Z">
              <w:r>
                <w:rPr/>
                <w:delText>93.6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8-09-24T11:59:00Z">
              <w:r>
                <w:rPr>
                  <w:rFonts w:cs="Arial"/>
                  <w:color w:val="000000"/>
                  <w:szCs w:val="18"/>
                </w:rPr>
                <w:t>97.06</w:t>
              </w:r>
            </w:ins>
            <w:del w:id="97" w:author="Author" w:date="2018-09-24T11:59:00Z">
              <w:r>
                <w:rPr/>
                <w:delText>63.9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8-09-24T11:59:00Z">
              <w:r>
                <w:rPr>
                  <w:rFonts w:cs="Arial"/>
                  <w:color w:val="000000"/>
                  <w:szCs w:val="18"/>
                </w:rPr>
                <w:t>155.07</w:t>
              </w:r>
            </w:ins>
            <w:del w:id="99" w:author="Author" w:date="2018-09-24T11:59:00Z">
              <w:r>
                <w:rPr/>
                <w:delText>102.3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8-09-24T11:59:00Z">
              <w:r>
                <w:rPr>
                  <w:rFonts w:cs="Arial"/>
                  <w:color w:val="000000"/>
                  <w:szCs w:val="18"/>
                </w:rPr>
                <w:t>106.17</w:t>
              </w:r>
            </w:ins>
            <w:del w:id="101" w:author="Author" w:date="2018-09-24T11:59:00Z">
              <w:r>
                <w:rPr/>
                <w:delText>69.7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8-09-24T11:59:00Z">
              <w:r>
                <w:rPr>
                  <w:rFonts w:cs="Arial"/>
                  <w:color w:val="000000"/>
                  <w:szCs w:val="18"/>
                </w:rPr>
                <w:t>163.57</w:t>
              </w:r>
            </w:ins>
            <w:del w:id="103" w:author="Author" w:date="2018-09-24T11:59:00Z">
              <w:r>
                <w:rPr/>
                <w:delText>107.6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8-09-24T11:59:00Z">
              <w:r>
                <w:rPr>
                  <w:rFonts w:cs="Arial"/>
                  <w:color w:val="000000"/>
                  <w:szCs w:val="18"/>
                </w:rPr>
                <w:t>111.78</w:t>
              </w:r>
            </w:ins>
            <w:del w:id="105" w:author="Author" w:date="2018-09-24T11:59:00Z">
              <w:r>
                <w:rPr/>
                <w:delText>73.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8-09-24T11:59:00Z">
              <w:r>
                <w:rPr>
                  <w:rFonts w:cs="Arial"/>
                  <w:color w:val="000000"/>
                  <w:szCs w:val="18"/>
                </w:rPr>
                <w:t>169.92</w:t>
              </w:r>
            </w:ins>
            <w:del w:id="107" w:author="Author" w:date="2018-09-24T11:59:00Z">
              <w:r>
                <w:rPr/>
                <w:delText>111.6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8-09-24T11:59:00Z">
              <w:r>
                <w:rPr>
                  <w:rFonts w:cs="Arial"/>
                  <w:color w:val="000000"/>
                  <w:szCs w:val="18"/>
                </w:rPr>
                <w:t>115.96</w:t>
              </w:r>
            </w:ins>
            <w:del w:id="109" w:author="Author" w:date="2018-09-24T11:59:00Z">
              <w:r>
                <w:rPr/>
                <w:delText>75.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8-09-24T11:59:00Z">
              <w:r>
                <w:rPr>
                  <w:rFonts w:cs="Arial"/>
                  <w:color w:val="000000"/>
                  <w:szCs w:val="18"/>
                </w:rPr>
                <w:t>175.00</w:t>
              </w:r>
            </w:ins>
            <w:del w:id="111" w:author="Author" w:date="2018-09-24T11:59:00Z">
              <w:r>
                <w:rPr/>
                <w:delText>114.8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8-09-24T11:59:00Z">
              <w:r>
                <w:rPr>
                  <w:rFonts w:cs="Arial"/>
                  <w:color w:val="000000"/>
                  <w:szCs w:val="18"/>
                </w:rPr>
                <w:t>119.34</w:t>
              </w:r>
            </w:ins>
            <w:del w:id="113" w:author="Author" w:date="2018-09-24T11:59:00Z">
              <w:r>
                <w:rPr/>
                <w:delText>78.0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8-09-24T11:59:00Z">
              <w:r>
                <w:rPr>
                  <w:rFonts w:cs="Arial"/>
                  <w:color w:val="000000"/>
                  <w:szCs w:val="18"/>
                </w:rPr>
                <w:t>188.17</w:t>
              </w:r>
            </w:ins>
            <w:del w:id="115" w:author="Author" w:date="2018-09-24T11:59:00Z">
              <w:r>
                <w:rPr/>
                <w:delText>123.1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8-09-24T11:59:00Z">
              <w:r>
                <w:rPr>
                  <w:rFonts w:cs="Arial"/>
                  <w:color w:val="000000"/>
                  <w:szCs w:val="18"/>
                </w:rPr>
                <w:t>128.05</w:t>
              </w:r>
            </w:ins>
            <w:del w:id="117" w:author="Author" w:date="2018-09-24T11:59:00Z">
              <w:r>
                <w:rPr/>
                <w:delText>83.47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8-09-24T11:59:00Z">
              <w:r>
                <w:rPr>
                  <w:rFonts w:cs="Arial"/>
                  <w:color w:val="000000"/>
                  <w:szCs w:val="18"/>
                </w:rPr>
                <w:t>198.08</w:t>
              </w:r>
            </w:ins>
            <w:del w:id="119" w:author="Author" w:date="2018-09-24T11:59:00Z">
              <w:r>
                <w:rPr/>
                <w:delText>129.40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8-09-24T11:59:00Z">
              <w:r>
                <w:rPr>
                  <w:rFonts w:cs="Arial"/>
                  <w:color w:val="000000"/>
                  <w:szCs w:val="18"/>
                </w:rPr>
                <w:t>134.60</w:t>
              </w:r>
            </w:ins>
            <w:del w:id="121" w:author="Author" w:date="2018-09-24T11:59:00Z">
              <w:r>
                <w:rPr/>
                <w:delText>87.57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8-09-24T11:59:00Z">
              <w:r>
                <w:rPr>
                  <w:rFonts w:cs="Arial"/>
                  <w:color w:val="000000"/>
                  <w:szCs w:val="18"/>
                </w:rPr>
                <w:t>203.24</w:t>
              </w:r>
            </w:ins>
            <w:del w:id="123" w:author="Author" w:date="2018-09-24T11:59:00Z">
              <w:r>
                <w:rPr/>
                <w:delText>132.6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4" w:author="Author" w:date="2018-09-24T11:59:00Z">
              <w:r>
                <w:rPr>
                  <w:rFonts w:cs="Arial"/>
                  <w:color w:val="000000"/>
                  <w:szCs w:val="18"/>
                </w:rPr>
                <w:t>138.01</w:t>
              </w:r>
            </w:ins>
            <w:del w:id="125" w:author="Author" w:date="2018-09-24T11:59:00Z">
              <w:r>
                <w:rPr/>
                <w:delText>89.71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1)(LC) Single Limits – Uninsured (</w:t>
      </w:r>
      <w:del w:id="126" w:author="Author" w:date="2018-09-27T14:30:00Z">
        <w:r>
          <w:rPr/>
          <w:delText xml:space="preserve">includes </w:delText>
        </w:r>
      </w:del>
      <w:ins w:id="127" w:author="Author" w:date="2018-09-27T14:30:00Z">
        <w:r>
          <w:rPr/>
          <w:t xml:space="preserve">Includes </w:t>
        </w:r>
      </w:ins>
      <w:del w:id="128" w:author="Author" w:date="2018-09-27T14:30:00Z">
        <w:r>
          <w:rPr/>
          <w:delText>underinsured</w:delText>
        </w:r>
      </w:del>
      <w:ins w:id="129" w:author="Author" w:date="2018-09-27T14:30:00Z">
        <w:r>
          <w:rPr/>
          <w:t>Underinsured</w:t>
        </w:r>
      </w:ins>
      <w:r>
        <w:rPr/>
        <w:t>) Motorists Bodily Injury And Property Damage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360"/>
        <w:gridCol w:w="1650"/>
        <w:gridCol w:w="270"/>
        <w:gridCol w:w="540"/>
        <w:gridCol w:w="180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nd Property Damage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2018-09-24T12:00:00Z">
              <w:r>
                <w:rPr>
                  <w:rFonts w:cs="Arial"/>
                  <w:color w:val="000000"/>
                  <w:szCs w:val="18"/>
                </w:rPr>
                <w:t>48.64</w:t>
              </w:r>
            </w:ins>
            <w:del w:id="131" w:author="Author" w:date="2018-09-24T12:00:00Z">
              <w:r>
                <w:rPr/>
                <w:delText>34.2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2" w:author="Author" w:date="2018-09-24T12:00:00Z">
              <w:r>
                <w:rPr>
                  <w:rFonts w:cs="Arial"/>
                  <w:color w:val="000000"/>
                  <w:szCs w:val="18"/>
                </w:rPr>
                <w:t>34.46</w:t>
              </w:r>
            </w:ins>
            <w:del w:id="133" w:author="Author" w:date="2018-09-24T12:00:00Z">
              <w:r>
                <w:rPr/>
                <w:delText>24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4" w:author="Author" w:date="2018-09-24T12:00:00Z">
              <w:r>
                <w:rPr>
                  <w:rFonts w:cs="Arial"/>
                  <w:color w:val="000000"/>
                  <w:szCs w:val="18"/>
                </w:rPr>
                <w:t>56.66</w:t>
              </w:r>
            </w:ins>
            <w:del w:id="135" w:author="Author" w:date="2018-09-24T12:00:00Z">
              <w:r>
                <w:rPr/>
                <w:delText>39.4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8-09-24T12:00:00Z">
              <w:r>
                <w:rPr>
                  <w:rFonts w:cs="Arial"/>
                  <w:color w:val="000000"/>
                  <w:szCs w:val="18"/>
                </w:rPr>
                <w:t>39.86</w:t>
              </w:r>
            </w:ins>
            <w:del w:id="137" w:author="Author" w:date="2018-09-24T12:00:00Z">
              <w:r>
                <w:rPr/>
                <w:delText>27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2018-09-24T12:00:00Z">
              <w:r>
                <w:rPr>
                  <w:rFonts w:cs="Arial"/>
                  <w:color w:val="000000"/>
                  <w:szCs w:val="18"/>
                </w:rPr>
                <w:t>64.07</w:t>
              </w:r>
            </w:ins>
            <w:del w:id="139" w:author="Author" w:date="2018-09-24T12:00:00Z">
              <w:r>
                <w:rPr/>
                <w:delText>44.1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0" w:author="Author" w:date="2018-09-24T12:00:00Z">
              <w:r>
                <w:rPr>
                  <w:rFonts w:cs="Arial"/>
                  <w:color w:val="000000"/>
                  <w:szCs w:val="18"/>
                </w:rPr>
                <w:t>44.83</w:t>
              </w:r>
            </w:ins>
            <w:del w:id="141" w:author="Author" w:date="2018-09-24T12:00:00Z">
              <w:r>
                <w:rPr/>
                <w:delText>30.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8-09-24T12:00:00Z">
              <w:r>
                <w:rPr>
                  <w:rFonts w:cs="Arial"/>
                  <w:color w:val="000000"/>
                  <w:szCs w:val="18"/>
                </w:rPr>
                <w:t>69.84</w:t>
              </w:r>
            </w:ins>
            <w:del w:id="143" w:author="Author" w:date="2018-09-24T12:00:00Z">
              <w:r>
                <w:rPr/>
                <w:delText>47.8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8-09-24T12:00:00Z">
              <w:r>
                <w:rPr>
                  <w:rFonts w:cs="Arial"/>
                  <w:color w:val="000000"/>
                  <w:szCs w:val="18"/>
                </w:rPr>
                <w:t>48.72</w:t>
              </w:r>
            </w:ins>
            <w:del w:id="145" w:author="Author" w:date="2018-09-24T12:00:00Z">
              <w:r>
                <w:rPr/>
                <w:delText>33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8-09-24T12:00:00Z">
              <w:r>
                <w:rPr>
                  <w:rFonts w:cs="Arial"/>
                  <w:color w:val="000000"/>
                  <w:szCs w:val="18"/>
                </w:rPr>
                <w:t>80.41</w:t>
              </w:r>
            </w:ins>
            <w:del w:id="147" w:author="Author" w:date="2018-09-24T12:00:00Z">
              <w:r>
                <w:rPr/>
                <w:delText>54.61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8-09-24T12:00:00Z">
              <w:r>
                <w:rPr>
                  <w:rFonts w:cs="Arial"/>
                  <w:color w:val="000000"/>
                  <w:szCs w:val="18"/>
                </w:rPr>
                <w:t>55.80</w:t>
              </w:r>
            </w:ins>
            <w:del w:id="149" w:author="Author" w:date="2018-09-24T12:00:00Z">
              <w:r>
                <w:rPr/>
                <w:delText>37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8-09-24T12:00:00Z">
              <w:r>
                <w:rPr>
                  <w:rFonts w:cs="Arial"/>
                  <w:color w:val="000000"/>
                  <w:szCs w:val="18"/>
                </w:rPr>
                <w:t>88.65</w:t>
              </w:r>
            </w:ins>
            <w:del w:id="151" w:author="Author" w:date="2018-09-24T12:00:00Z">
              <w:r>
                <w:rPr/>
                <w:delText>59.8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8-09-24T12:00:00Z">
              <w:r>
                <w:rPr>
                  <w:rFonts w:cs="Arial"/>
                  <w:color w:val="000000"/>
                  <w:szCs w:val="18"/>
                </w:rPr>
                <w:t>61.31</w:t>
              </w:r>
            </w:ins>
            <w:del w:id="153" w:author="Author" w:date="2018-09-24T12:00:00Z">
              <w:r>
                <w:rPr/>
                <w:delText>41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8-09-24T12:00:00Z">
              <w:r>
                <w:rPr>
                  <w:rFonts w:cs="Arial"/>
                  <w:color w:val="000000"/>
                  <w:szCs w:val="18"/>
                </w:rPr>
                <w:t>94.59</w:t>
              </w:r>
            </w:ins>
            <w:del w:id="155" w:author="Author" w:date="2018-09-24T12:00:00Z">
              <w:r>
                <w:rPr/>
                <w:delText>63.6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6" w:author="Author" w:date="2018-09-24T12:00:00Z">
              <w:r>
                <w:rPr>
                  <w:rFonts w:cs="Arial"/>
                  <w:color w:val="000000"/>
                  <w:szCs w:val="18"/>
                </w:rPr>
                <w:t>65.29</w:t>
              </w:r>
            </w:ins>
            <w:del w:id="157" w:author="Author" w:date="2018-09-24T12:00:00Z">
              <w:r>
                <w:rPr/>
                <w:delText>43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8" w:author="Author" w:date="2018-09-24T12:00:00Z">
              <w:r>
                <w:rPr>
                  <w:rFonts w:cs="Arial"/>
                  <w:color w:val="000000"/>
                  <w:szCs w:val="18"/>
                </w:rPr>
                <w:t>100.47</w:t>
              </w:r>
            </w:ins>
            <w:del w:id="159" w:author="Author" w:date="2018-09-24T12:00:00Z">
              <w:r>
                <w:rPr/>
                <w:delText>67.3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0" w:author="Author" w:date="2018-09-24T12:00:00Z">
              <w:r>
                <w:rPr>
                  <w:rFonts w:cs="Arial"/>
                  <w:color w:val="000000"/>
                  <w:szCs w:val="18"/>
                </w:rPr>
                <w:t>69.19</w:t>
              </w:r>
            </w:ins>
            <w:del w:id="161" w:author="Author" w:date="2018-09-24T12:00:00Z">
              <w:r>
                <w:rPr/>
                <w:delText>46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8-09-24T12:00:00Z">
              <w:r>
                <w:rPr>
                  <w:rFonts w:cs="Arial"/>
                  <w:color w:val="000000"/>
                  <w:szCs w:val="18"/>
                </w:rPr>
                <w:t>105.60</w:t>
              </w:r>
            </w:ins>
            <w:del w:id="163" w:author="Author" w:date="2018-09-24T12:00:00Z">
              <w:r>
                <w:rPr/>
                <w:delText>70.67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4" w:author="Author" w:date="2018-09-24T12:00:00Z">
              <w:r>
                <w:rPr>
                  <w:rFonts w:cs="Arial"/>
                  <w:color w:val="000000"/>
                  <w:szCs w:val="18"/>
                </w:rPr>
                <w:t>72.63</w:t>
              </w:r>
            </w:ins>
            <w:del w:id="165" w:author="Author" w:date="2018-09-24T12:00:00Z">
              <w:r>
                <w:rPr/>
                <w:delText>48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6" w:author="Author" w:date="2018-09-24T12:00:00Z">
              <w:r>
                <w:rPr>
                  <w:rFonts w:cs="Arial"/>
                  <w:color w:val="000000"/>
                  <w:szCs w:val="18"/>
                </w:rPr>
                <w:t>114.03</w:t>
              </w:r>
            </w:ins>
            <w:del w:id="167" w:author="Author" w:date="2018-09-24T12:00:00Z">
              <w:r>
                <w:rPr/>
                <w:delText>76.01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8" w:author="Author" w:date="2018-09-24T12:00:00Z">
              <w:r>
                <w:rPr>
                  <w:rFonts w:cs="Arial"/>
                  <w:color w:val="000000"/>
                  <w:szCs w:val="18"/>
                </w:rPr>
                <w:t>78.24</w:t>
              </w:r>
            </w:ins>
            <w:del w:id="169" w:author="Author" w:date="2018-09-24T12:00:00Z">
              <w:r>
                <w:rPr/>
                <w:delText>51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0" w:author="Author" w:date="2018-09-24T12:00:00Z">
              <w:r>
                <w:rPr>
                  <w:rFonts w:cs="Arial"/>
                  <w:color w:val="000000"/>
                  <w:szCs w:val="18"/>
                </w:rPr>
                <w:t>119.89</w:t>
              </w:r>
            </w:ins>
            <w:del w:id="171" w:author="Author" w:date="2018-09-24T12:00:00Z">
              <w:r>
                <w:rPr/>
                <w:delText>79.74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2" w:author="Author" w:date="2018-09-24T12:00:00Z">
              <w:r>
                <w:rPr>
                  <w:rFonts w:cs="Arial"/>
                  <w:color w:val="000000"/>
                  <w:szCs w:val="18"/>
                </w:rPr>
                <w:t>82.15</w:t>
              </w:r>
            </w:ins>
            <w:del w:id="173" w:author="Author" w:date="2018-09-24T12:00:00Z">
              <w:r>
                <w:rPr/>
                <w:delText>54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4" w:author="Author" w:date="2018-09-24T12:00:00Z">
              <w:r>
                <w:rPr>
                  <w:rFonts w:cs="Arial"/>
                  <w:color w:val="000000"/>
                  <w:szCs w:val="18"/>
                </w:rPr>
                <w:t>128.39</w:t>
              </w:r>
            </w:ins>
            <w:del w:id="175" w:author="Author" w:date="2018-09-24T12:00:00Z">
              <w:r>
                <w:rPr/>
                <w:delText>85.1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6" w:author="Author" w:date="2018-09-24T12:00:00Z">
              <w:r>
                <w:rPr>
                  <w:rFonts w:cs="Arial"/>
                  <w:color w:val="000000"/>
                  <w:szCs w:val="18"/>
                </w:rPr>
                <w:t>87.81</w:t>
              </w:r>
            </w:ins>
            <w:del w:id="177" w:author="Author" w:date="2018-09-24T12:00:00Z">
              <w:r>
                <w:rPr/>
                <w:delText>57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8" w:author="Author" w:date="2018-09-24T12:00:00Z">
              <w:r>
                <w:rPr>
                  <w:rFonts w:cs="Arial"/>
                  <w:color w:val="000000"/>
                  <w:szCs w:val="18"/>
                </w:rPr>
                <w:t>137.87</w:t>
              </w:r>
            </w:ins>
            <w:del w:id="179" w:author="Author" w:date="2018-09-24T12:00:00Z">
              <w:r>
                <w:rPr/>
                <w:delText>91.1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0" w:author="Author" w:date="2018-09-24T12:00:00Z">
              <w:r>
                <w:rPr>
                  <w:rFonts w:cs="Arial"/>
                  <w:color w:val="000000"/>
                  <w:szCs w:val="18"/>
                </w:rPr>
                <w:t>94.11</w:t>
              </w:r>
            </w:ins>
            <w:del w:id="181" w:author="Author" w:date="2018-09-24T12:00:00Z">
              <w:r>
                <w:rPr/>
                <w:delText>61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2" w:author="Author" w:date="2018-09-24T12:00:00Z">
              <w:r>
                <w:rPr>
                  <w:rFonts w:cs="Arial"/>
                  <w:color w:val="000000"/>
                  <w:szCs w:val="18"/>
                </w:rPr>
                <w:t>151.77</w:t>
              </w:r>
            </w:ins>
            <w:del w:id="183" w:author="Author" w:date="2018-09-24T12:00:00Z">
              <w:r>
                <w:rPr/>
                <w:delText>99.9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4" w:author="Author" w:date="2018-09-24T12:00:00Z">
              <w:r>
                <w:rPr>
                  <w:rFonts w:cs="Arial"/>
                  <w:color w:val="000000"/>
                  <w:szCs w:val="18"/>
                </w:rPr>
                <w:t>103.32</w:t>
              </w:r>
            </w:ins>
            <w:del w:id="185" w:author="Author" w:date="2018-09-24T12:00:00Z">
              <w:r>
                <w:rPr/>
                <w:delText>67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6" w:author="Author" w:date="2018-09-24T12:00:00Z">
              <w:r>
                <w:rPr>
                  <w:rFonts w:cs="Arial"/>
                  <w:color w:val="000000"/>
                  <w:szCs w:val="18"/>
                </w:rPr>
                <w:t>160.36</w:t>
              </w:r>
            </w:ins>
            <w:del w:id="187" w:author="Author" w:date="2018-09-24T12:00:00Z">
              <w:r>
                <w:rPr/>
                <w:delText>105.3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8" w:author="Author" w:date="2018-09-24T12:00:00Z">
              <w:r>
                <w:rPr>
                  <w:rFonts w:cs="Arial"/>
                  <w:color w:val="000000"/>
                  <w:szCs w:val="18"/>
                </w:rPr>
                <w:t>109.01</w:t>
              </w:r>
            </w:ins>
            <w:del w:id="189" w:author="Author" w:date="2018-09-24T12:00:00Z">
              <w:r>
                <w:rPr/>
                <w:delText>71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0" w:author="Author" w:date="2018-09-24T12:00:00Z">
              <w:r>
                <w:rPr>
                  <w:rFonts w:cs="Arial"/>
                  <w:color w:val="000000"/>
                  <w:szCs w:val="18"/>
                </w:rPr>
                <w:t>166.72</w:t>
              </w:r>
            </w:ins>
            <w:del w:id="191" w:author="Author" w:date="2018-09-24T12:00:00Z">
              <w:r>
                <w:rPr/>
                <w:delText>109.3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2" w:author="Author" w:date="2018-09-24T12:00:00Z">
              <w:r>
                <w:rPr>
                  <w:rFonts w:cs="Arial"/>
                  <w:color w:val="000000"/>
                  <w:szCs w:val="18"/>
                </w:rPr>
                <w:t>113.21</w:t>
              </w:r>
            </w:ins>
            <w:del w:id="193" w:author="Author" w:date="2018-09-24T12:00:00Z">
              <w:r>
                <w:rPr/>
                <w:delText>73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4" w:author="Author" w:date="2018-09-24T12:00:00Z">
              <w:r>
                <w:rPr>
                  <w:rFonts w:cs="Arial"/>
                  <w:color w:val="000000"/>
                  <w:szCs w:val="18"/>
                </w:rPr>
                <w:t>171.91</w:t>
              </w:r>
            </w:ins>
            <w:del w:id="195" w:author="Author" w:date="2018-09-24T12:00:00Z">
              <w:r>
                <w:rPr/>
                <w:delText>112.5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6" w:author="Author" w:date="2018-09-24T12:00:00Z">
              <w:r>
                <w:rPr>
                  <w:rFonts w:cs="Arial"/>
                  <w:color w:val="000000"/>
                  <w:szCs w:val="18"/>
                </w:rPr>
                <w:t>116.65</w:t>
              </w:r>
            </w:ins>
            <w:del w:id="197" w:author="Author" w:date="2018-09-24T12:00:00Z">
              <w:r>
                <w:rPr/>
                <w:delText>76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8" w:author="Author" w:date="2018-09-24T12:00:00Z">
              <w:r>
                <w:rPr>
                  <w:rFonts w:cs="Arial"/>
                  <w:color w:val="000000"/>
                  <w:szCs w:val="18"/>
                </w:rPr>
                <w:t>185.28</w:t>
              </w:r>
            </w:ins>
            <w:del w:id="199" w:author="Author" w:date="2018-09-24T12:00:00Z">
              <w:r>
                <w:rPr/>
                <w:delText>121.01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0" w:author="Author" w:date="2018-09-24T12:00:00Z">
              <w:r>
                <w:rPr>
                  <w:rFonts w:cs="Arial"/>
                  <w:color w:val="000000"/>
                  <w:szCs w:val="18"/>
                </w:rPr>
                <w:t>125.49</w:t>
              </w:r>
            </w:ins>
            <w:del w:id="201" w:author="Author" w:date="2018-09-24T12:00:00Z">
              <w:r>
                <w:rPr/>
                <w:delText>8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2" w:author="Author" w:date="2018-09-24T12:00:00Z">
              <w:r>
                <w:rPr>
                  <w:rFonts w:cs="Arial"/>
                  <w:color w:val="000000"/>
                  <w:szCs w:val="18"/>
                </w:rPr>
                <w:t>195.45</w:t>
              </w:r>
            </w:ins>
            <w:del w:id="203" w:author="Author" w:date="2018-09-24T12:00:00Z">
              <w:r>
                <w:rPr/>
                <w:delText>127.4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4" w:author="Author" w:date="2018-09-24T12:00:00Z">
              <w:r>
                <w:rPr>
                  <w:rFonts w:cs="Arial"/>
                  <w:color w:val="000000"/>
                  <w:szCs w:val="18"/>
                </w:rPr>
                <w:t>132.19</w:t>
              </w:r>
            </w:ins>
            <w:del w:id="205" w:author="Author" w:date="2018-09-24T12:00:00Z">
              <w:r>
                <w:rPr/>
                <w:delText>85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6" w:author="Author" w:date="2018-09-24T12:00:00Z">
              <w:r>
                <w:rPr>
                  <w:rFonts w:cs="Arial"/>
                  <w:color w:val="000000"/>
                  <w:szCs w:val="18"/>
                </w:rPr>
                <w:t>200.73</w:t>
              </w:r>
            </w:ins>
            <w:del w:id="207" w:author="Author" w:date="2018-09-24T12:00:00Z">
              <w:r>
                <w:rPr/>
                <w:delText>130.7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8" w:author="Author" w:date="2018-09-24T12:00:00Z">
              <w:r>
                <w:rPr>
                  <w:rFonts w:cs="Arial"/>
                  <w:color w:val="000000"/>
                  <w:szCs w:val="18"/>
                </w:rPr>
                <w:t>135.70</w:t>
              </w:r>
            </w:ins>
            <w:del w:id="209" w:author="Author" w:date="2018-09-24T12:00:00Z">
              <w:r>
                <w:rPr/>
                <w:delText>88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2)(LC) Single Limits – Uninsured (</w:t>
      </w:r>
      <w:del w:id="210" w:author="Author" w:date="2018-09-27T14:30:00Z">
        <w:r>
          <w:rPr/>
          <w:delText xml:space="preserve">includes </w:delText>
        </w:r>
      </w:del>
      <w:ins w:id="211" w:author="Author" w:date="2018-09-27T14:30:00Z">
        <w:r>
          <w:rPr/>
          <w:t xml:space="preserve">Includes </w:t>
        </w:r>
      </w:ins>
      <w:del w:id="212" w:author="Author" w:date="2018-09-27T14:30:00Z">
        <w:r>
          <w:rPr/>
          <w:delText>underinsured</w:delText>
        </w:r>
      </w:del>
      <w:ins w:id="213" w:author="Author" w:date="2018-09-27T14:30:00Z">
        <w:r>
          <w:rPr/>
          <w:t>Underinsured</w:t>
        </w:r>
      </w:ins>
      <w:r>
        <w:rPr/>
        <w:t>) Motorists Bodily Injury And Property Damage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450"/>
        <w:gridCol w:w="1560"/>
        <w:gridCol w:w="270"/>
        <w:gridCol w:w="630"/>
        <w:gridCol w:w="1800"/>
        <w:gridCol w:w="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nd Property Damage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4" w:author="Author" w:date="2018-09-24T12:01:00Z">
              <w:r>
                <w:rPr>
                  <w:rFonts w:cs="Arial"/>
                  <w:color w:val="000000"/>
                  <w:szCs w:val="18"/>
                </w:rPr>
                <w:t>27.82</w:t>
              </w:r>
            </w:ins>
            <w:del w:id="215" w:author="Author" w:date="2018-09-24T12:01:00Z">
              <w:r>
                <w:rPr/>
                <w:delText>20.4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6" w:author="Author" w:date="2018-09-24T12:02:00Z">
              <w:r>
                <w:rPr>
                  <w:rFonts w:cs="Arial"/>
                  <w:color w:val="000000"/>
                  <w:szCs w:val="18"/>
                </w:rPr>
                <w:t>21.66</w:t>
              </w:r>
            </w:ins>
            <w:del w:id="217" w:author="Author" w:date="2018-09-24T12:02:00Z">
              <w:r>
                <w:rPr/>
                <w:delText>15.59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8" w:author="Author" w:date="2018-09-24T12:01:00Z">
              <w:r>
                <w:rPr>
                  <w:rFonts w:cs="Arial"/>
                  <w:color w:val="000000"/>
                  <w:szCs w:val="18"/>
                </w:rPr>
                <w:t>35.17</w:t>
              </w:r>
            </w:ins>
            <w:del w:id="219" w:author="Author" w:date="2018-09-24T12:01:00Z">
              <w:r>
                <w:rPr/>
                <w:delText>25.1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0" w:author="Author" w:date="2018-09-24T12:02:00Z">
              <w:r>
                <w:rPr>
                  <w:rFonts w:cs="Arial"/>
                  <w:color w:val="000000"/>
                  <w:szCs w:val="18"/>
                </w:rPr>
                <w:t>26.62</w:t>
              </w:r>
            </w:ins>
            <w:del w:id="221" w:author="Author" w:date="2018-09-24T12:02:00Z">
              <w:r>
                <w:rPr/>
                <w:delText>18.7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2" w:author="Author" w:date="2018-09-24T12:01:00Z">
              <w:r>
                <w:rPr>
                  <w:rFonts w:cs="Arial"/>
                  <w:color w:val="000000"/>
                  <w:szCs w:val="18"/>
                </w:rPr>
                <w:t>41.32</w:t>
              </w:r>
            </w:ins>
            <w:del w:id="223" w:author="Author" w:date="2018-09-24T12:01:00Z">
              <w:r>
                <w:rPr/>
                <w:delText>29.1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4" w:author="Author" w:date="2018-09-24T12:02:00Z">
              <w:r>
                <w:rPr>
                  <w:rFonts w:cs="Arial"/>
                  <w:color w:val="000000"/>
                  <w:szCs w:val="18"/>
                </w:rPr>
                <w:t>30.77</w:t>
              </w:r>
            </w:ins>
            <w:del w:id="225" w:author="Author" w:date="2018-09-24T12:02:00Z">
              <w:r>
                <w:rPr/>
                <w:delText>21.4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6" w:author="Author" w:date="2018-09-24T12:01:00Z">
              <w:r>
                <w:rPr>
                  <w:rFonts w:cs="Arial"/>
                  <w:color w:val="000000"/>
                  <w:szCs w:val="18"/>
                </w:rPr>
                <w:t>48.33</w:t>
              </w:r>
            </w:ins>
            <w:del w:id="227" w:author="Author" w:date="2018-09-24T12:01:00Z">
              <w:r>
                <w:rPr/>
                <w:delText>33.61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8" w:author="Author" w:date="2018-09-24T12:02:00Z">
              <w:r>
                <w:rPr>
                  <w:rFonts w:cs="Arial"/>
                  <w:color w:val="000000"/>
                  <w:szCs w:val="18"/>
                </w:rPr>
                <w:t>35.44</w:t>
              </w:r>
            </w:ins>
            <w:del w:id="229" w:author="Author" w:date="2018-09-24T12:02:00Z">
              <w:r>
                <w:rPr/>
                <w:delText>24.3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0" w:author="Author" w:date="2018-09-24T12:01:00Z">
              <w:r>
                <w:rPr>
                  <w:rFonts w:cs="Arial"/>
                  <w:color w:val="000000"/>
                  <w:szCs w:val="18"/>
                </w:rPr>
                <w:t>60.77</w:t>
              </w:r>
            </w:ins>
            <w:del w:id="231" w:author="Author" w:date="2018-09-24T12:01:00Z">
              <w:r>
                <w:rPr/>
                <w:delText>41.5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2" w:author="Author" w:date="2018-09-24T12:02:00Z">
              <w:r>
                <w:rPr>
                  <w:rFonts w:cs="Arial"/>
                  <w:color w:val="000000"/>
                  <w:szCs w:val="18"/>
                </w:rPr>
                <w:t>43.76</w:t>
              </w:r>
            </w:ins>
            <w:del w:id="233" w:author="Author" w:date="2018-09-24T12:02:00Z">
              <w:r>
                <w:rPr/>
                <w:delText>29.6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4" w:author="Author" w:date="2018-09-24T12:01:00Z">
              <w:r>
                <w:rPr>
                  <w:rFonts w:cs="Arial"/>
                  <w:color w:val="000000"/>
                  <w:szCs w:val="18"/>
                </w:rPr>
                <w:t>70.32</w:t>
              </w:r>
            </w:ins>
            <w:del w:id="235" w:author="Author" w:date="2018-09-24T12:01:00Z">
              <w:r>
                <w:rPr/>
                <w:delText>47.58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6" w:author="Author" w:date="2018-09-24T12:02:00Z">
              <w:r>
                <w:rPr>
                  <w:rFonts w:cs="Arial"/>
                  <w:color w:val="000000"/>
                  <w:szCs w:val="18"/>
                </w:rPr>
                <w:t>50.12</w:t>
              </w:r>
            </w:ins>
            <w:del w:id="237" w:author="Author" w:date="2018-09-24T12:02:00Z">
              <w:r>
                <w:rPr/>
                <w:delText>33.6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8" w:author="Author" w:date="2018-09-24T12:01:00Z">
              <w:r>
                <w:rPr>
                  <w:rFonts w:cs="Arial"/>
                  <w:color w:val="000000"/>
                  <w:szCs w:val="18"/>
                </w:rPr>
                <w:t>78.95</w:t>
              </w:r>
            </w:ins>
            <w:del w:id="239" w:author="Author" w:date="2018-09-24T12:01:00Z">
              <w:r>
                <w:rPr/>
                <w:delText>53.04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0" w:author="Author" w:date="2018-09-24T12:02:00Z">
              <w:r>
                <w:rPr>
                  <w:rFonts w:cs="Arial"/>
                  <w:color w:val="000000"/>
                  <w:szCs w:val="18"/>
                </w:rPr>
                <w:t>55.84</w:t>
              </w:r>
            </w:ins>
            <w:del w:id="241" w:author="Author" w:date="2018-09-24T12:02:00Z">
              <w:r>
                <w:rPr/>
                <w:delText>37.2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2" w:author="Author" w:date="2018-09-24T12:01:00Z">
              <w:r>
                <w:rPr>
                  <w:rFonts w:cs="Arial"/>
                  <w:color w:val="000000"/>
                  <w:szCs w:val="18"/>
                </w:rPr>
                <w:t>85.60</w:t>
              </w:r>
            </w:ins>
            <w:del w:id="243" w:author="Author" w:date="2018-09-24T12:01:00Z">
              <w:r>
                <w:rPr/>
                <w:delText>57.24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4" w:author="Author" w:date="2018-09-24T12:02:00Z">
              <w:r>
                <w:rPr>
                  <w:rFonts w:cs="Arial"/>
                  <w:color w:val="000000"/>
                  <w:szCs w:val="18"/>
                </w:rPr>
                <w:t>60.25</w:t>
              </w:r>
            </w:ins>
            <w:del w:id="245" w:author="Author" w:date="2018-09-24T12:02:00Z">
              <w:r>
                <w:rPr/>
                <w:delText>40.0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6" w:author="Author" w:date="2018-09-24T12:01:00Z">
              <w:r>
                <w:rPr>
                  <w:rFonts w:cs="Arial"/>
                  <w:color w:val="000000"/>
                  <w:szCs w:val="18"/>
                </w:rPr>
                <w:t>92.08</w:t>
              </w:r>
            </w:ins>
            <w:del w:id="247" w:author="Author" w:date="2018-09-24T12:01:00Z">
              <w:r>
                <w:rPr/>
                <w:delText>61.3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8" w:author="Author" w:date="2018-09-24T12:02:00Z">
              <w:r>
                <w:rPr>
                  <w:rFonts w:cs="Arial"/>
                  <w:color w:val="000000"/>
                  <w:szCs w:val="18"/>
                </w:rPr>
                <w:t>64.56</w:t>
              </w:r>
            </w:ins>
            <w:del w:id="249" w:author="Author" w:date="2018-09-24T12:02:00Z">
              <w:r>
                <w:rPr/>
                <w:delText>42.7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0" w:author="Author" w:date="2018-09-24T12:01:00Z">
              <w:r>
                <w:rPr>
                  <w:rFonts w:cs="Arial"/>
                  <w:color w:val="000000"/>
                  <w:szCs w:val="18"/>
                </w:rPr>
                <w:t>100.65</w:t>
              </w:r>
            </w:ins>
            <w:del w:id="251" w:author="Author" w:date="2018-09-24T12:01:00Z">
              <w:r>
                <w:rPr/>
                <w:delText>66.77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2" w:author="Author" w:date="2018-09-24T12:02:00Z">
              <w:r>
                <w:rPr>
                  <w:rFonts w:cs="Arial"/>
                  <w:color w:val="000000"/>
                  <w:szCs w:val="18"/>
                </w:rPr>
                <w:t>70.24</w:t>
              </w:r>
            </w:ins>
            <w:del w:id="253" w:author="Author" w:date="2018-09-24T12:02:00Z">
              <w:r>
                <w:rPr/>
                <w:delText>46.3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4" w:author="Author" w:date="2018-09-24T12:01:00Z">
              <w:r>
                <w:rPr>
                  <w:rFonts w:cs="Arial"/>
                  <w:color w:val="000000"/>
                  <w:szCs w:val="18"/>
                </w:rPr>
                <w:t>108.00</w:t>
              </w:r>
            </w:ins>
            <w:del w:id="255" w:author="Author" w:date="2018-09-24T12:01:00Z">
              <w:r>
                <w:rPr/>
                <w:delText>71.4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6" w:author="Author" w:date="2018-09-24T12:02:00Z">
              <w:r>
                <w:rPr>
                  <w:rFonts w:cs="Arial"/>
                  <w:color w:val="000000"/>
                  <w:szCs w:val="18"/>
                </w:rPr>
                <w:t>75.13</w:t>
              </w:r>
            </w:ins>
            <w:del w:id="257" w:author="Author" w:date="2018-09-24T12:02:00Z">
              <w:r>
                <w:rPr/>
                <w:delText>49.4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8" w:author="Author" w:date="2018-09-24T12:01:00Z">
              <w:r>
                <w:rPr>
                  <w:rFonts w:cs="Arial"/>
                  <w:color w:val="000000"/>
                  <w:szCs w:val="18"/>
                </w:rPr>
                <w:t>117.18</w:t>
              </w:r>
            </w:ins>
            <w:del w:id="259" w:author="Author" w:date="2018-09-24T12:01:00Z">
              <w:r>
                <w:rPr/>
                <w:delText>77.2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0" w:author="Author" w:date="2018-09-24T12:02:00Z">
              <w:r>
                <w:rPr>
                  <w:rFonts w:cs="Arial"/>
                  <w:color w:val="000000"/>
                  <w:szCs w:val="18"/>
                </w:rPr>
                <w:t>81.21</w:t>
              </w:r>
            </w:ins>
            <w:del w:id="261" w:author="Author" w:date="2018-09-24T12:02:00Z">
              <w:r>
                <w:rPr/>
                <w:delText>53.2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2" w:author="Author" w:date="2018-09-24T12:01:00Z">
              <w:r>
                <w:rPr>
                  <w:rFonts w:cs="Arial"/>
                  <w:color w:val="000000"/>
                  <w:szCs w:val="18"/>
                </w:rPr>
                <w:t>128.11</w:t>
              </w:r>
            </w:ins>
            <w:del w:id="263" w:author="Author" w:date="2018-09-24T12:01:00Z">
              <w:r>
                <w:rPr/>
                <w:delText>84.1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4" w:author="Author" w:date="2018-09-24T12:02:00Z">
              <w:r>
                <w:rPr>
                  <w:rFonts w:cs="Arial"/>
                  <w:color w:val="000000"/>
                  <w:szCs w:val="18"/>
                </w:rPr>
                <w:t>88.46</w:t>
              </w:r>
            </w:ins>
            <w:del w:id="265" w:author="Author" w:date="2018-09-24T12:02:00Z">
              <w:r>
                <w:rPr/>
                <w:delText>57.80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6" w:author="Author" w:date="2018-09-24T12:01:00Z">
              <w:r>
                <w:rPr>
                  <w:rFonts w:cs="Arial"/>
                  <w:color w:val="000000"/>
                  <w:szCs w:val="18"/>
                </w:rPr>
                <w:t>144.51</w:t>
              </w:r>
            </w:ins>
            <w:del w:id="267" w:author="Author" w:date="2018-09-24T12:01:00Z">
              <w:r>
                <w:rPr/>
                <w:delText>94.4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8" w:author="Author" w:date="2018-09-24T12:02:00Z">
              <w:r>
                <w:rPr>
                  <w:rFonts w:cs="Arial"/>
                  <w:color w:val="000000"/>
                  <w:szCs w:val="18"/>
                </w:rPr>
                <w:t>99.31</w:t>
              </w:r>
            </w:ins>
            <w:del w:id="269" w:author="Author" w:date="2018-09-24T12:02:00Z">
              <w:r>
                <w:rPr/>
                <w:delText>64.61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0" w:author="Author" w:date="2018-09-24T12:01:00Z">
              <w:r>
                <w:rPr>
                  <w:rFonts w:cs="Arial"/>
                  <w:color w:val="000000"/>
                  <w:szCs w:val="18"/>
                </w:rPr>
                <w:t>155.79</w:t>
              </w:r>
            </w:ins>
            <w:del w:id="271" w:author="Author" w:date="2018-09-24T12:01:00Z">
              <w:r>
                <w:rPr/>
                <w:delText>101.4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2" w:author="Author" w:date="2018-09-24T12:02:00Z">
              <w:r>
                <w:rPr>
                  <w:rFonts w:cs="Arial"/>
                  <w:color w:val="000000"/>
                  <w:szCs w:val="18"/>
                </w:rPr>
                <w:t>106.73</w:t>
              </w:r>
            </w:ins>
            <w:del w:id="273" w:author="Author" w:date="2018-09-24T12:02:00Z">
              <w:r>
                <w:rPr/>
                <w:delText>69.2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4" w:author="Author" w:date="2018-09-24T12:01:00Z">
              <w:r>
                <w:rPr>
                  <w:rFonts w:cs="Arial"/>
                  <w:color w:val="000000"/>
                  <w:szCs w:val="18"/>
                </w:rPr>
                <w:t>163.26</w:t>
              </w:r>
            </w:ins>
            <w:del w:id="275" w:author="Author" w:date="2018-09-24T12:01:00Z">
              <w:r>
                <w:rPr/>
                <w:delText>106.2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6" w:author="Author" w:date="2018-09-24T12:02:00Z">
              <w:r>
                <w:rPr>
                  <w:rFonts w:cs="Arial"/>
                  <w:color w:val="000000"/>
                  <w:szCs w:val="18"/>
                </w:rPr>
                <w:t>111.65</w:t>
              </w:r>
            </w:ins>
            <w:del w:id="277" w:author="Author" w:date="2018-09-24T12:02:00Z">
              <w:r>
                <w:rPr/>
                <w:delText>72.33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8" w:author="Author" w:date="2018-09-24T12:01:00Z">
              <w:r>
                <w:rPr>
                  <w:rFonts w:cs="Arial"/>
                  <w:color w:val="000000"/>
                  <w:szCs w:val="18"/>
                </w:rPr>
                <w:t>168.32</w:t>
              </w:r>
            </w:ins>
            <w:del w:id="279" w:author="Author" w:date="2018-09-24T12:01:00Z">
              <w:r>
                <w:rPr/>
                <w:delText>109.3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0" w:author="Author" w:date="2018-09-24T12:02:00Z">
              <w:r>
                <w:rPr>
                  <w:rFonts w:cs="Arial"/>
                  <w:color w:val="000000"/>
                  <w:szCs w:val="18"/>
                </w:rPr>
                <w:t>115.01</w:t>
              </w:r>
            </w:ins>
            <w:del w:id="281" w:author="Author" w:date="2018-09-24T12:02:00Z">
              <w:r>
                <w:rPr/>
                <w:delText>74.4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2" w:author="Author" w:date="2018-09-24T12:01:00Z">
              <w:r>
                <w:rPr>
                  <w:rFonts w:cs="Arial"/>
                  <w:color w:val="000000"/>
                  <w:szCs w:val="18"/>
                </w:rPr>
                <w:t>182.71</w:t>
              </w:r>
            </w:ins>
            <w:del w:id="283" w:author="Author" w:date="2018-09-24T12:01:00Z">
              <w:r>
                <w:rPr/>
                <w:delText>118.4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4" w:author="Author" w:date="2018-09-24T12:02:00Z">
              <w:r>
                <w:rPr>
                  <w:rFonts w:cs="Arial"/>
                  <w:color w:val="000000"/>
                  <w:szCs w:val="18"/>
                </w:rPr>
                <w:t>124.51</w:t>
              </w:r>
            </w:ins>
            <w:del w:id="285" w:author="Author" w:date="2018-09-24T12:02:00Z">
              <w:r>
                <w:rPr/>
                <w:delText>80.40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6" w:author="Author" w:date="2018-09-24T12:01:00Z">
              <w:r>
                <w:rPr>
                  <w:rFonts w:cs="Arial"/>
                  <w:color w:val="000000"/>
                  <w:szCs w:val="18"/>
                </w:rPr>
                <w:t>191.90</w:t>
              </w:r>
            </w:ins>
            <w:del w:id="287" w:author="Author" w:date="2018-09-24T12:01:00Z">
              <w:r>
                <w:rPr/>
                <w:delText>124.2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8" w:author="Author" w:date="2018-09-24T12:02:00Z">
              <w:r>
                <w:rPr>
                  <w:rFonts w:cs="Arial"/>
                  <w:color w:val="000000"/>
                  <w:szCs w:val="18"/>
                </w:rPr>
                <w:t>130.60</w:t>
              </w:r>
            </w:ins>
            <w:del w:id="289" w:author="Author" w:date="2018-09-24T12:02:00Z">
              <w:r>
                <w:rPr/>
                <w:delText>84.2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0" w:author="Author" w:date="2018-09-24T12:01:00Z">
              <w:r>
                <w:rPr>
                  <w:rFonts w:cs="Arial"/>
                  <w:color w:val="000000"/>
                  <w:szCs w:val="18"/>
                </w:rPr>
                <w:t>198.87</w:t>
              </w:r>
            </w:ins>
            <w:del w:id="291" w:author="Author" w:date="2018-09-24T12:01:00Z">
              <w:r>
                <w:rPr/>
                <w:delText>128.5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2" w:author="Author" w:date="2018-09-24T12:02:00Z">
              <w:r>
                <w:rPr>
                  <w:rFonts w:cs="Arial"/>
                  <w:color w:val="000000"/>
                  <w:szCs w:val="18"/>
                </w:rPr>
                <w:t>135.18</w:t>
              </w:r>
            </w:ins>
            <w:del w:id="293" w:author="Author" w:date="2018-09-24T12:02:00Z">
              <w:r>
                <w:rPr/>
                <w:delText>87.0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3)(LC) Single Limits – Uninsured (</w:t>
      </w:r>
      <w:del w:id="294" w:author="Author" w:date="2018-09-27T14:30:00Z">
        <w:r>
          <w:rPr/>
          <w:delText xml:space="preserve">includes </w:delText>
        </w:r>
      </w:del>
      <w:ins w:id="295" w:author="Author" w:date="2018-09-27T14:30:00Z">
        <w:r>
          <w:rPr/>
          <w:t xml:space="preserve">Includes </w:t>
        </w:r>
      </w:ins>
      <w:del w:id="296" w:author="Author" w:date="2018-09-27T14:30:00Z">
        <w:r>
          <w:rPr/>
          <w:delText>underinsured</w:delText>
        </w:r>
      </w:del>
      <w:ins w:id="297" w:author="Author" w:date="2018-09-27T14:30:00Z">
        <w:r>
          <w:rPr/>
          <w:t>Underinsured</w:t>
        </w:r>
      </w:ins>
      <w:r>
        <w:rPr/>
        <w:t>) Motorists Bodily Injury And Property Damage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360"/>
        <w:gridCol w:w="1650"/>
        <w:gridCol w:w="270"/>
        <w:gridCol w:w="810"/>
        <w:gridCol w:w="1620"/>
        <w:gridCol w:w="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nd Property Damage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8" w:author="Author" w:date="2018-09-24T12:02:00Z">
              <w:r>
                <w:rPr>
                  <w:rFonts w:cs="Arial"/>
                  <w:color w:val="000000"/>
                  <w:szCs w:val="18"/>
                </w:rPr>
                <w:t>24.18</w:t>
              </w:r>
            </w:ins>
            <w:del w:id="299" w:author="Author" w:date="2018-09-24T12:02:00Z">
              <w:r>
                <w:rPr/>
                <w:delText>17.8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0" w:author="Author" w:date="2018-09-24T12:02:00Z">
              <w:r>
                <w:rPr>
                  <w:rFonts w:cs="Arial"/>
                  <w:color w:val="000000"/>
                  <w:szCs w:val="18"/>
                </w:rPr>
                <w:t>18.56</w:t>
              </w:r>
            </w:ins>
            <w:del w:id="301" w:author="Author" w:date="2018-09-24T12:02:00Z">
              <w:r>
                <w:rPr/>
                <w:delText>13.40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2" w:author="Author" w:date="2018-09-24T12:02:00Z">
              <w:r>
                <w:rPr>
                  <w:rFonts w:cs="Arial"/>
                  <w:color w:val="000000"/>
                  <w:szCs w:val="18"/>
                </w:rPr>
                <w:t>31.23</w:t>
              </w:r>
            </w:ins>
            <w:del w:id="303" w:author="Author" w:date="2018-09-24T12:02:00Z">
              <w:r>
                <w:rPr/>
                <w:delText>22.3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4" w:author="Author" w:date="2018-09-24T12:02:00Z">
              <w:r>
                <w:rPr>
                  <w:rFonts w:cs="Arial"/>
                  <w:color w:val="000000"/>
                  <w:szCs w:val="18"/>
                </w:rPr>
                <w:t>23.33</w:t>
              </w:r>
            </w:ins>
            <w:del w:id="305" w:author="Author" w:date="2018-09-24T12:02:00Z">
              <w:r>
                <w:rPr/>
                <w:delText>16.4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6" w:author="Author" w:date="2018-09-24T12:02:00Z">
              <w:r>
                <w:rPr>
                  <w:rFonts w:cs="Arial"/>
                  <w:color w:val="000000"/>
                  <w:szCs w:val="18"/>
                </w:rPr>
                <w:t>37.18</w:t>
              </w:r>
            </w:ins>
            <w:del w:id="307" w:author="Author" w:date="2018-09-24T12:02:00Z">
              <w:r>
                <w:rPr/>
                <w:delText>26.2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8" w:author="Author" w:date="2018-09-24T12:02:00Z">
              <w:r>
                <w:rPr>
                  <w:rFonts w:cs="Arial"/>
                  <w:color w:val="000000"/>
                  <w:szCs w:val="18"/>
                </w:rPr>
                <w:t>27.36</w:t>
              </w:r>
            </w:ins>
            <w:del w:id="309" w:author="Author" w:date="2018-09-24T12:02:00Z">
              <w:r>
                <w:rPr/>
                <w:delText>19.0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0" w:author="Author" w:date="2018-09-24T12:02:00Z">
              <w:r>
                <w:rPr>
                  <w:rFonts w:cs="Arial"/>
                  <w:color w:val="000000"/>
                  <w:szCs w:val="18"/>
                </w:rPr>
                <w:t>44.12</w:t>
              </w:r>
            </w:ins>
            <w:del w:id="311" w:author="Author" w:date="2018-09-24T12:02:00Z">
              <w:r>
                <w:rPr/>
                <w:delText>30.62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2" w:author="Author" w:date="2018-09-24T12:02:00Z">
              <w:r>
                <w:rPr>
                  <w:rFonts w:cs="Arial"/>
                  <w:color w:val="000000"/>
                  <w:szCs w:val="18"/>
                </w:rPr>
                <w:t>32.01</w:t>
              </w:r>
            </w:ins>
            <w:del w:id="313" w:author="Author" w:date="2018-09-24T12:02:00Z">
              <w:r>
                <w:rPr/>
                <w:delText>21.9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4" w:author="Author" w:date="2018-09-24T12:02:00Z">
              <w:r>
                <w:rPr>
                  <w:rFonts w:cs="Arial"/>
                  <w:color w:val="000000"/>
                  <w:szCs w:val="18"/>
                </w:rPr>
                <w:t>56.67</w:t>
              </w:r>
            </w:ins>
            <w:del w:id="315" w:author="Author" w:date="2018-09-24T12:02:00Z">
              <w:r>
                <w:rPr/>
                <w:delText>38.5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6" w:author="Author" w:date="2018-09-24T12:02:00Z">
              <w:r>
                <w:rPr>
                  <w:rFonts w:cs="Arial"/>
                  <w:color w:val="000000"/>
                  <w:szCs w:val="18"/>
                </w:rPr>
                <w:t>40.37</w:t>
              </w:r>
            </w:ins>
            <w:del w:id="317" w:author="Author" w:date="2018-09-24T12:02:00Z">
              <w:r>
                <w:rPr/>
                <w:delText>27.2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8" w:author="Author" w:date="2018-09-24T12:02:00Z">
              <w:r>
                <w:rPr>
                  <w:rFonts w:cs="Arial"/>
                  <w:color w:val="000000"/>
                  <w:szCs w:val="18"/>
                </w:rPr>
                <w:t>66.22</w:t>
              </w:r>
            </w:ins>
            <w:del w:id="319" w:author="Author" w:date="2018-09-24T12:02:00Z">
              <w:r>
                <w:rPr/>
                <w:delText>44.6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0" w:author="Author" w:date="2018-09-24T12:02:00Z">
              <w:r>
                <w:rPr>
                  <w:rFonts w:cs="Arial"/>
                  <w:color w:val="000000"/>
                  <w:szCs w:val="18"/>
                </w:rPr>
                <w:t>46.72</w:t>
              </w:r>
            </w:ins>
            <w:del w:id="321" w:author="Author" w:date="2018-09-24T12:02:00Z">
              <w:r>
                <w:rPr/>
                <w:delText>31.28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2" w:author="Author" w:date="2018-09-24T12:02:00Z">
              <w:r>
                <w:rPr>
                  <w:rFonts w:cs="Arial"/>
                  <w:color w:val="000000"/>
                  <w:szCs w:val="18"/>
                </w:rPr>
                <w:t>74.92</w:t>
              </w:r>
            </w:ins>
            <w:del w:id="323" w:author="Author" w:date="2018-09-24T12:02:00Z">
              <w:r>
                <w:rPr/>
                <w:delText>50.1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4" w:author="Author" w:date="2018-09-24T12:02:00Z">
              <w:r>
                <w:rPr>
                  <w:rFonts w:cs="Arial"/>
                  <w:color w:val="000000"/>
                  <w:szCs w:val="18"/>
                </w:rPr>
                <w:t>52.51</w:t>
              </w:r>
            </w:ins>
            <w:del w:id="325" w:author="Author" w:date="2018-09-24T12:02:00Z">
              <w:r>
                <w:rPr/>
                <w:delText>34.93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6" w:author="Author" w:date="2018-09-24T12:02:00Z">
              <w:r>
                <w:rPr>
                  <w:rFonts w:cs="Arial"/>
                  <w:color w:val="000000"/>
                  <w:szCs w:val="18"/>
                </w:rPr>
                <w:t>81.59</w:t>
              </w:r>
            </w:ins>
            <w:del w:id="327" w:author="Author" w:date="2018-09-24T12:02:00Z">
              <w:r>
                <w:rPr/>
                <w:delText>54.37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8" w:author="Author" w:date="2018-09-24T12:02:00Z">
              <w:r>
                <w:rPr>
                  <w:rFonts w:cs="Arial"/>
                  <w:color w:val="000000"/>
                  <w:szCs w:val="18"/>
                </w:rPr>
                <w:t>56.94</w:t>
              </w:r>
            </w:ins>
            <w:del w:id="329" w:author="Author" w:date="2018-09-24T12:02:00Z">
              <w:r>
                <w:rPr/>
                <w:delText>37.7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0" w:author="Author" w:date="2018-09-24T12:02:00Z">
              <w:r>
                <w:rPr>
                  <w:rFonts w:cs="Arial"/>
                  <w:color w:val="000000"/>
                  <w:szCs w:val="18"/>
                </w:rPr>
                <w:t>88.14</w:t>
              </w:r>
            </w:ins>
            <w:del w:id="331" w:author="Author" w:date="2018-09-24T12:02:00Z">
              <w:r>
                <w:rPr/>
                <w:delText>58.5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2" w:author="Author" w:date="2018-09-24T12:02:00Z">
              <w:r>
                <w:rPr>
                  <w:rFonts w:cs="Arial"/>
                  <w:color w:val="000000"/>
                  <w:szCs w:val="18"/>
                </w:rPr>
                <w:t>61.30</w:t>
              </w:r>
            </w:ins>
            <w:del w:id="333" w:author="Author" w:date="2018-09-24T12:02:00Z">
              <w:r>
                <w:rPr/>
                <w:delText>40.4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4" w:author="Author" w:date="2018-09-24T12:02:00Z">
              <w:r>
                <w:rPr>
                  <w:rFonts w:cs="Arial"/>
                  <w:color w:val="000000"/>
                  <w:szCs w:val="18"/>
                </w:rPr>
                <w:t>96.67</w:t>
              </w:r>
            </w:ins>
            <w:del w:id="335" w:author="Author" w:date="2018-09-24T12:02:00Z">
              <w:r>
                <w:rPr/>
                <w:delText>63.9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6" w:author="Author" w:date="2018-09-24T12:02:00Z">
              <w:r>
                <w:rPr>
                  <w:rFonts w:cs="Arial"/>
                  <w:color w:val="000000"/>
                  <w:szCs w:val="18"/>
                </w:rPr>
                <w:t>66.96</w:t>
              </w:r>
            </w:ins>
            <w:del w:id="337" w:author="Author" w:date="2018-09-24T12:02:00Z">
              <w:r>
                <w:rPr/>
                <w:delText>44.04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8" w:author="Author" w:date="2018-09-24T12:02:00Z">
              <w:r>
                <w:rPr>
                  <w:rFonts w:cs="Arial"/>
                  <w:color w:val="000000"/>
                  <w:szCs w:val="18"/>
                </w:rPr>
                <w:t>104.05</w:t>
              </w:r>
            </w:ins>
            <w:del w:id="339" w:author="Author" w:date="2018-09-24T12:02:00Z">
              <w:r>
                <w:rPr/>
                <w:delText>68.60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0" w:author="Author" w:date="2018-09-24T12:02:00Z">
              <w:r>
                <w:rPr>
                  <w:rFonts w:cs="Arial"/>
                  <w:color w:val="000000"/>
                  <w:szCs w:val="18"/>
                </w:rPr>
                <w:t>71.86</w:t>
              </w:r>
            </w:ins>
            <w:del w:id="341" w:author="Author" w:date="2018-09-24T12:02:00Z">
              <w:r>
                <w:rPr/>
                <w:delText>47.13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2" w:author="Author" w:date="2018-09-24T12:02:00Z">
              <w:r>
                <w:rPr>
                  <w:rFonts w:cs="Arial"/>
                  <w:color w:val="000000"/>
                  <w:szCs w:val="18"/>
                </w:rPr>
                <w:t>113.33</w:t>
              </w:r>
            </w:ins>
            <w:del w:id="343" w:author="Author" w:date="2018-09-24T12:02:00Z">
              <w:r>
                <w:rPr/>
                <w:delText>74.4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4" w:author="Author" w:date="2018-09-24T12:02:00Z">
              <w:r>
                <w:rPr>
                  <w:rFonts w:cs="Arial"/>
                  <w:color w:val="000000"/>
                  <w:szCs w:val="18"/>
                </w:rPr>
                <w:t>78.01</w:t>
              </w:r>
            </w:ins>
            <w:del w:id="345" w:author="Author" w:date="2018-09-24T12:02:00Z">
              <w:r>
                <w:rPr/>
                <w:delText>51.00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6" w:author="Author" w:date="2018-09-24T12:02:00Z">
              <w:r>
                <w:rPr>
                  <w:rFonts w:cs="Arial"/>
                  <w:color w:val="000000"/>
                  <w:szCs w:val="18"/>
                </w:rPr>
                <w:t>124.31</w:t>
              </w:r>
            </w:ins>
            <w:del w:id="347" w:author="Author" w:date="2018-09-24T12:02:00Z">
              <w:r>
                <w:rPr/>
                <w:delText>81.39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8" w:author="Author" w:date="2018-09-24T12:02:00Z">
              <w:r>
                <w:rPr>
                  <w:rFonts w:cs="Arial"/>
                  <w:color w:val="000000"/>
                  <w:szCs w:val="18"/>
                </w:rPr>
                <w:t>85.28</w:t>
              </w:r>
            </w:ins>
            <w:del w:id="349" w:author="Author" w:date="2018-09-24T12:02:00Z">
              <w:r>
                <w:rPr/>
                <w:delText>55.5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0" w:author="Author" w:date="2018-09-24T12:02:00Z">
              <w:r>
                <w:rPr>
                  <w:rFonts w:cs="Arial"/>
                  <w:color w:val="000000"/>
                  <w:szCs w:val="18"/>
                </w:rPr>
                <w:t>140.95</w:t>
              </w:r>
            </w:ins>
            <w:del w:id="351" w:author="Author" w:date="2018-09-24T12:02:00Z">
              <w:r>
                <w:rPr/>
                <w:delText>91.8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2" w:author="Author" w:date="2018-09-24T12:02:00Z">
              <w:r>
                <w:rPr>
                  <w:rFonts w:cs="Arial"/>
                  <w:color w:val="000000"/>
                  <w:szCs w:val="18"/>
                </w:rPr>
                <w:t>96.28</w:t>
              </w:r>
            </w:ins>
            <w:del w:id="353" w:author="Author" w:date="2018-09-24T12:02:00Z">
              <w:r>
                <w:rPr/>
                <w:delText>62.4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4" w:author="Author" w:date="2018-09-24T12:02:00Z">
              <w:r>
                <w:rPr>
                  <w:rFonts w:cs="Arial"/>
                  <w:color w:val="000000"/>
                  <w:szCs w:val="18"/>
                </w:rPr>
                <w:t>152.46</w:t>
              </w:r>
            </w:ins>
            <w:del w:id="355" w:author="Author" w:date="2018-09-24T12:02:00Z">
              <w:r>
                <w:rPr/>
                <w:delText>99.06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6" w:author="Author" w:date="2018-09-24T12:02:00Z">
              <w:r>
                <w:rPr>
                  <w:rFonts w:cs="Arial"/>
                  <w:color w:val="000000"/>
                  <w:szCs w:val="18"/>
                </w:rPr>
                <w:t>103.88</w:t>
              </w:r>
            </w:ins>
            <w:del w:id="357" w:author="Author" w:date="2018-09-24T12:02:00Z">
              <w:r>
                <w:rPr/>
                <w:delText>67.21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8" w:author="Author" w:date="2018-09-24T12:02:00Z">
              <w:r>
                <w:rPr>
                  <w:rFonts w:cs="Arial"/>
                  <w:color w:val="000000"/>
                  <w:szCs w:val="18"/>
                </w:rPr>
                <w:t>160.05</w:t>
              </w:r>
            </w:ins>
            <w:del w:id="359" w:author="Author" w:date="2018-09-24T12:02:00Z">
              <w:r>
                <w:rPr/>
                <w:delText>103.84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0" w:author="Author" w:date="2018-09-24T12:02:00Z">
              <w:r>
                <w:rPr>
                  <w:rFonts w:cs="Arial"/>
                  <w:color w:val="000000"/>
                  <w:szCs w:val="18"/>
                </w:rPr>
                <w:t>108.87</w:t>
              </w:r>
            </w:ins>
            <w:del w:id="361" w:author="Author" w:date="2018-09-24T12:02:00Z">
              <w:r>
                <w:rPr/>
                <w:delText>70.35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2" w:author="Author" w:date="2018-09-24T12:02:00Z">
              <w:r>
                <w:rPr>
                  <w:rFonts w:cs="Arial"/>
                  <w:color w:val="000000"/>
                  <w:szCs w:val="18"/>
                </w:rPr>
                <w:t>165.12</w:t>
              </w:r>
            </w:ins>
            <w:del w:id="363" w:author="Author" w:date="2018-09-24T12:02:00Z">
              <w:r>
                <w:rPr/>
                <w:delText>107.04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4" w:author="Author" w:date="2018-09-24T12:02:00Z">
              <w:r>
                <w:rPr>
                  <w:rFonts w:cs="Arial"/>
                  <w:color w:val="000000"/>
                  <w:szCs w:val="18"/>
                </w:rPr>
                <w:t>112.24</w:t>
              </w:r>
            </w:ins>
            <w:del w:id="365" w:author="Author" w:date="2018-09-24T12:02:00Z">
              <w:r>
                <w:rPr/>
                <w:delText>72.46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6" w:author="Author" w:date="2018-09-24T12:02:00Z">
              <w:r>
                <w:rPr>
                  <w:rFonts w:cs="Arial"/>
                  <w:color w:val="000000"/>
                  <w:szCs w:val="18"/>
                </w:rPr>
                <w:t>179.74</w:t>
              </w:r>
            </w:ins>
            <w:del w:id="367" w:author="Author" w:date="2018-09-24T12:02:00Z">
              <w:r>
                <w:rPr/>
                <w:delText>116.23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8" w:author="Author" w:date="2018-09-24T12:02:00Z">
              <w:r>
                <w:rPr>
                  <w:rFonts w:cs="Arial"/>
                  <w:color w:val="000000"/>
                  <w:szCs w:val="18"/>
                </w:rPr>
                <w:t>121.90</w:t>
              </w:r>
            </w:ins>
            <w:del w:id="369" w:author="Author" w:date="2018-09-24T12:02:00Z">
              <w:r>
                <w:rPr/>
                <w:delText>78.5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0" w:author="Author" w:date="2018-09-24T12:02:00Z">
              <w:r>
                <w:rPr>
                  <w:rFonts w:cs="Arial"/>
                  <w:color w:val="000000"/>
                  <w:szCs w:val="18"/>
                </w:rPr>
                <w:t>189.15</w:t>
              </w:r>
            </w:ins>
            <w:del w:id="371" w:author="Author" w:date="2018-09-24T12:02:00Z">
              <w:r>
                <w:rPr/>
                <w:delText>122.1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2" w:author="Author" w:date="2018-09-24T12:02:00Z">
              <w:r>
                <w:rPr>
                  <w:rFonts w:cs="Arial"/>
                  <w:color w:val="000000"/>
                  <w:szCs w:val="18"/>
                </w:rPr>
                <w:t>128.12</w:t>
              </w:r>
            </w:ins>
            <w:del w:id="373" w:author="Author" w:date="2018-09-24T12:02:00Z">
              <w:r>
                <w:rPr/>
                <w:delText>82.42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4" w:author="Author" w:date="2018-09-24T12:02:00Z">
              <w:r>
                <w:rPr>
                  <w:rFonts w:cs="Arial"/>
                  <w:color w:val="000000"/>
                  <w:szCs w:val="18"/>
                </w:rPr>
                <w:t>196.33</w:t>
              </w:r>
            </w:ins>
            <w:del w:id="375" w:author="Author" w:date="2018-09-24T12:02:00Z">
              <w:r>
                <w:rPr/>
                <w:delText>126.65</w:delText>
              </w:r>
            </w:del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6" w:author="Author" w:date="2018-09-24T12:02:00Z">
              <w:r>
                <w:rPr>
                  <w:rFonts w:cs="Arial"/>
                  <w:color w:val="000000"/>
                  <w:szCs w:val="18"/>
                </w:rPr>
                <w:t>132.84</w:t>
              </w:r>
            </w:ins>
            <w:del w:id="377" w:author="Author" w:date="2018-09-24T12:02:00Z">
              <w:r>
                <w:rPr/>
                <w:delText>85.37</w:delText>
              </w:r>
            </w:del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4)(LC) Single Limits – Uninsured (</w:t>
      </w:r>
      <w:del w:id="378" w:author="Author" w:date="2018-09-27T14:30:00Z">
        <w:r>
          <w:rPr/>
          <w:delText xml:space="preserve">includes </w:delText>
        </w:r>
      </w:del>
      <w:ins w:id="379" w:author="Author" w:date="2018-09-27T14:30:00Z">
        <w:r>
          <w:rPr/>
          <w:t xml:space="preserve">Includes </w:t>
        </w:r>
      </w:ins>
      <w:del w:id="380" w:author="Author" w:date="2018-09-27T14:30:00Z">
        <w:r>
          <w:rPr/>
          <w:delText>underinsured</w:delText>
        </w:r>
      </w:del>
      <w:ins w:id="381" w:author="Author" w:date="2018-09-27T14:30:00Z">
        <w:r>
          <w:rPr/>
          <w:t>Underinsured</w:t>
        </w:r>
      </w:ins>
      <w:r>
        <w:rPr/>
        <w:t>) Motorists Bodily Injury And Property Damage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240"/>
        <w:gridCol w:w="1380"/>
        <w:gridCol w:w="720"/>
        <w:gridCol w:w="360"/>
        <w:gridCol w:w="1620"/>
        <w:gridCol w:w="4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2" w:author="Author" w:date="2018-09-24T12:03:00Z">
              <w:r>
                <w:rPr/>
                <w:t>26.46</w:t>
              </w:r>
            </w:ins>
            <w:del w:id="383" w:author="Author" w:date="2018-09-24T12:03:00Z">
              <w:r>
                <w:rPr/>
                <w:delText>18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4" w:author="Author" w:date="2018-09-24T12:05:00Z">
              <w:r>
                <w:rPr/>
                <w:t>19.42</w:t>
              </w:r>
            </w:ins>
            <w:del w:id="385" w:author="Author" w:date="2018-09-24T12:05:00Z">
              <w:r>
                <w:rPr/>
                <w:delText>13.1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6" w:author="Author" w:date="2018-09-24T12:04:00Z">
              <w:r>
                <w:rPr/>
                <w:t>41.39</w:t>
              </w:r>
            </w:ins>
            <w:del w:id="387" w:author="Author" w:date="2018-09-24T12:04:00Z">
              <w:r>
                <w:rPr/>
                <w:delText>27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8" w:author="Author" w:date="2018-09-24T12:05:00Z">
              <w:r>
                <w:rPr/>
                <w:t>29.54</w:t>
              </w:r>
            </w:ins>
            <w:del w:id="389" w:author="Author" w:date="2018-09-24T12:05:00Z">
              <w:r>
                <w:rPr/>
                <w:delText>19.6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0" w:author="Author" w:date="2018-09-24T12:04:00Z">
              <w:r>
                <w:rPr/>
                <w:t>60.45</w:t>
              </w:r>
            </w:ins>
            <w:del w:id="391" w:author="Author" w:date="2018-09-24T12:04:00Z">
              <w:r>
                <w:rPr/>
                <w:delText>40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2" w:author="Author" w:date="2018-09-24T12:05:00Z">
              <w:r>
                <w:rPr/>
                <w:t>42.39</w:t>
              </w:r>
            </w:ins>
            <w:del w:id="393" w:author="Author" w:date="2018-09-24T12:05:00Z">
              <w:r>
                <w:rPr/>
                <w:delText>27.8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4" w:author="Author" w:date="2018-09-24T12:04:00Z">
              <w:r>
                <w:rPr/>
                <w:t>90.06</w:t>
              </w:r>
            </w:ins>
            <w:del w:id="395" w:author="Author" w:date="2018-09-24T12:04:00Z">
              <w:r>
                <w:rPr/>
                <w:delText>59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6" w:author="Author" w:date="2018-09-24T12:05:00Z">
              <w:r>
                <w:rPr/>
                <w:t>62.22</w:t>
              </w:r>
            </w:ins>
            <w:del w:id="397" w:author="Author" w:date="2018-09-24T12:05:00Z">
              <w:r>
                <w:rPr/>
                <w:delText>40.4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8" w:author="Author" w:date="2018-09-24T12:04:00Z">
              <w:r>
                <w:rPr/>
                <w:t>114.14</w:t>
              </w:r>
            </w:ins>
            <w:del w:id="399" w:author="Author" w:date="2018-09-24T12:04:00Z">
              <w:r>
                <w:rPr/>
                <w:delText>74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0" w:author="Author" w:date="2018-09-24T12:05:00Z">
              <w:r>
                <w:rPr/>
                <w:t>78.28</w:t>
              </w:r>
            </w:ins>
            <w:del w:id="401" w:author="Author" w:date="2018-09-24T12:05:00Z">
              <w:r>
                <w:rPr/>
                <w:delText>50.5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2" w:author="Author" w:date="2018-09-24T12:04:00Z">
              <w:r>
                <w:rPr/>
                <w:t>137.95</w:t>
              </w:r>
            </w:ins>
            <w:del w:id="403" w:author="Author" w:date="2018-09-24T12:04:00Z">
              <w:r>
                <w:rPr/>
                <w:delText>89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4" w:author="Author" w:date="2018-09-24T12:05:00Z">
              <w:r>
                <w:rPr/>
                <w:t>94.12</w:t>
              </w:r>
            </w:ins>
            <w:del w:id="405" w:author="Author" w:date="2018-09-24T12:05:00Z">
              <w:r>
                <w:rPr/>
                <w:delText>60.5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6" w:author="Author" w:date="2018-09-24T12:04:00Z">
              <w:r>
                <w:rPr/>
                <w:t>166.24</w:t>
              </w:r>
            </w:ins>
            <w:del w:id="407" w:author="Author" w:date="2018-09-24T12:04:00Z">
              <w:r>
                <w:rPr/>
                <w:delText>107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8" w:author="Author" w:date="2018-09-24T12:05:00Z">
              <w:r>
                <w:rPr/>
                <w:t>112.84</w:t>
              </w:r>
            </w:ins>
            <w:del w:id="409" w:author="Author" w:date="2018-09-24T12:05:00Z">
              <w:r>
                <w:rPr/>
                <w:delText>72.3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0" w:author="Author" w:date="2018-09-24T12:04:00Z">
              <w:r>
                <w:rPr/>
                <w:t>184.08</w:t>
              </w:r>
            </w:ins>
            <w:del w:id="411" w:author="Author" w:date="2018-09-24T12:04:00Z">
              <w:r>
                <w:rPr/>
                <w:delText>118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2" w:author="Author" w:date="2018-09-24T12:05:00Z">
              <w:r>
                <w:rPr/>
                <w:t>124.64</w:t>
              </w:r>
            </w:ins>
            <w:del w:id="413" w:author="Author" w:date="2018-09-24T12:05:00Z">
              <w:r>
                <w:rPr/>
                <w:delText>79.7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a.(1)(a)(LC) Split Limits – Uninsured (</w:t>
      </w:r>
      <w:del w:id="414" w:author="Author" w:date="2018-09-27T14:30:00Z">
        <w:r>
          <w:rPr/>
          <w:delText xml:space="preserve">includes </w:delText>
        </w:r>
      </w:del>
      <w:ins w:id="415" w:author="Author" w:date="2018-09-27T14:30:00Z">
        <w:r>
          <w:rPr/>
          <w:t xml:space="preserve">Includes </w:t>
        </w:r>
      </w:ins>
      <w:del w:id="416" w:author="Author" w:date="2018-09-27T14:30:00Z">
        <w:r>
          <w:rPr/>
          <w:delText>underinsured</w:delText>
        </w:r>
      </w:del>
      <w:ins w:id="417" w:author="Author" w:date="2018-09-27T14:30:00Z">
        <w:r>
          <w:rPr/>
          <w:t>Underinsured</w:t>
        </w:r>
      </w:ins>
      <w:r>
        <w:rPr/>
        <w:t>) Motorists Bodily Injury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240"/>
        <w:gridCol w:w="1560"/>
        <w:gridCol w:w="540"/>
        <w:gridCol w:w="540"/>
        <w:gridCol w:w="1440"/>
        <w:gridCol w:w="4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8" w:author="Author" w:date="2018-09-24T12:06:00Z">
              <w:r>
                <w:rPr>
                  <w:rFonts w:cs="Arial"/>
                  <w:color w:val="000000"/>
                  <w:szCs w:val="18"/>
                </w:rPr>
                <w:t>23.64</w:t>
              </w:r>
            </w:ins>
            <w:del w:id="419" w:author="Author" w:date="2018-09-24T12:06:00Z">
              <w:r>
                <w:rPr/>
                <w:delText>16.2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0" w:author="Author" w:date="2018-09-24T12:06:00Z">
              <w:r>
                <w:rPr>
                  <w:rFonts w:cs="Arial"/>
                  <w:color w:val="000000"/>
                  <w:szCs w:val="18"/>
                </w:rPr>
                <w:t>16.87</w:t>
              </w:r>
            </w:ins>
            <w:del w:id="421" w:author="Author" w:date="2018-09-24T12:06:00Z">
              <w:r>
                <w:rPr/>
                <w:delText>11.3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2" w:author="Author" w:date="2018-09-24T12:06:00Z">
              <w:r>
                <w:rPr>
                  <w:rFonts w:cs="Arial"/>
                  <w:color w:val="000000"/>
                  <w:szCs w:val="18"/>
                </w:rPr>
                <w:t>38.16</w:t>
              </w:r>
            </w:ins>
            <w:del w:id="423" w:author="Author" w:date="2018-09-24T12:06:00Z">
              <w:r>
                <w:rPr/>
                <w:delText>25.65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4" w:author="Author" w:date="2018-09-24T12:06:00Z">
              <w:r>
                <w:rPr>
                  <w:rFonts w:cs="Arial"/>
                  <w:color w:val="000000"/>
                  <w:szCs w:val="18"/>
                </w:rPr>
                <w:t>26.73</w:t>
              </w:r>
            </w:ins>
            <w:del w:id="425" w:author="Author" w:date="2018-09-24T12:06:00Z">
              <w:r>
                <w:rPr/>
                <w:delText>17.6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6" w:author="Author" w:date="2018-09-24T12:06:00Z">
              <w:r>
                <w:rPr>
                  <w:rFonts w:cs="Arial"/>
                  <w:color w:val="000000"/>
                  <w:szCs w:val="18"/>
                </w:rPr>
                <w:t>56.91</w:t>
              </w:r>
            </w:ins>
            <w:del w:id="427" w:author="Author" w:date="2018-09-24T12:06:00Z">
              <w:r>
                <w:rPr/>
                <w:delText>37.74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8" w:author="Author" w:date="2018-09-24T12:06:00Z">
              <w:r>
                <w:rPr>
                  <w:rFonts w:cs="Arial"/>
                  <w:color w:val="000000"/>
                  <w:szCs w:val="18"/>
                </w:rPr>
                <w:t>39.38</w:t>
              </w:r>
            </w:ins>
            <w:del w:id="429" w:author="Author" w:date="2018-09-24T12:06:00Z">
              <w:r>
                <w:rPr/>
                <w:delText>25.7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0" w:author="Author" w:date="2018-09-24T12:06:00Z">
              <w:r>
                <w:rPr>
                  <w:rFonts w:cs="Arial"/>
                  <w:color w:val="000000"/>
                  <w:szCs w:val="18"/>
                </w:rPr>
                <w:t>86.48</w:t>
              </w:r>
            </w:ins>
            <w:del w:id="431" w:author="Author" w:date="2018-09-24T12:06:00Z">
              <w:r>
                <w:rPr/>
                <w:delText>56.61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2" w:author="Author" w:date="2018-09-24T12:06:00Z">
              <w:r>
                <w:rPr>
                  <w:rFonts w:cs="Arial"/>
                  <w:color w:val="000000"/>
                  <w:szCs w:val="18"/>
                </w:rPr>
                <w:t>59.18</w:t>
              </w:r>
            </w:ins>
            <w:del w:id="433" w:author="Author" w:date="2018-09-24T12:06:00Z">
              <w:r>
                <w:rPr/>
                <w:delText>38.3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4" w:author="Author" w:date="2018-09-24T12:07:00Z">
              <w:r>
                <w:rPr>
                  <w:rFonts w:cs="Arial"/>
                  <w:color w:val="000000"/>
                  <w:szCs w:val="18"/>
                </w:rPr>
                <w:t>110.74</w:t>
              </w:r>
            </w:ins>
            <w:del w:id="435" w:author="Author" w:date="2018-09-24T12:07:00Z">
              <w:r>
                <w:rPr/>
                <w:delText>72.03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6" w:author="Author" w:date="2018-09-24T12:07:00Z">
              <w:r>
                <w:rPr>
                  <w:rFonts w:cs="Arial"/>
                  <w:color w:val="000000"/>
                  <w:szCs w:val="18"/>
                </w:rPr>
                <w:t>75.36</w:t>
              </w:r>
            </w:ins>
            <w:del w:id="437" w:author="Author" w:date="2018-09-24T12:07:00Z">
              <w:r>
                <w:rPr/>
                <w:delText>48.5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8" w:author="Author" w:date="2018-09-24T12:07:00Z">
              <w:r>
                <w:rPr>
                  <w:rFonts w:cs="Arial"/>
                  <w:color w:val="000000"/>
                  <w:szCs w:val="18"/>
                </w:rPr>
                <w:t>134.69</w:t>
              </w:r>
            </w:ins>
            <w:del w:id="439" w:author="Author" w:date="2018-09-24T12:07:00Z">
              <w:r>
                <w:rPr/>
                <w:delText>87.20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0" w:author="Author" w:date="2018-09-24T12:07:00Z">
              <w:r>
                <w:rPr>
                  <w:rFonts w:cs="Arial"/>
                  <w:color w:val="000000"/>
                  <w:szCs w:val="18"/>
                </w:rPr>
                <w:t>91.30</w:t>
              </w:r>
            </w:ins>
            <w:del w:id="441" w:author="Author" w:date="2018-09-24T12:07:00Z">
              <w:r>
                <w:rPr/>
                <w:delText>58.60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2" w:author="Author" w:date="2018-09-24T12:07:00Z">
              <w:r>
                <w:rPr>
                  <w:rFonts w:cs="Arial"/>
                  <w:color w:val="000000"/>
                  <w:szCs w:val="18"/>
                </w:rPr>
                <w:t>163.29</w:t>
              </w:r>
            </w:ins>
            <w:del w:id="443" w:author="Author" w:date="2018-09-24T12:07:00Z">
              <w:r>
                <w:rPr/>
                <w:delText>105.25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4" w:author="Author" w:date="2018-09-24T12:07:00Z">
              <w:r>
                <w:rPr>
                  <w:rFonts w:cs="Arial"/>
                  <w:color w:val="000000"/>
                  <w:szCs w:val="18"/>
                </w:rPr>
                <w:t>110.24</w:t>
              </w:r>
            </w:ins>
            <w:del w:id="445" w:author="Author" w:date="2018-09-24T12:07:00Z">
              <w:r>
                <w:rPr/>
                <w:delText>70.5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6" w:author="Author" w:date="2018-09-24T12:07:00Z">
              <w:r>
                <w:rPr>
                  <w:rFonts w:cs="Arial"/>
                  <w:color w:val="000000"/>
                  <w:szCs w:val="18"/>
                </w:rPr>
                <w:t>181.36</w:t>
              </w:r>
            </w:ins>
            <w:del w:id="447" w:author="Author" w:date="2018-09-24T12:07:00Z">
              <w:r>
                <w:rPr/>
                <w:delText>116.63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8" w:author="Author" w:date="2018-09-24T12:07:00Z">
              <w:r>
                <w:rPr>
                  <w:rFonts w:cs="Arial"/>
                  <w:color w:val="000000"/>
                  <w:szCs w:val="18"/>
                </w:rPr>
                <w:t>122.19</w:t>
              </w:r>
            </w:ins>
            <w:del w:id="449" w:author="Author" w:date="2018-09-24T12:07:00Z">
              <w:r>
                <w:rPr/>
                <w:delText>78.0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a.(1)(b) Split Limits – Uninsured (</w:t>
      </w:r>
      <w:del w:id="450" w:author="Author" w:date="2018-09-27T14:30:00Z">
        <w:r>
          <w:rPr/>
          <w:delText xml:space="preserve">includes </w:delText>
        </w:r>
      </w:del>
      <w:ins w:id="451" w:author="Author" w:date="2018-09-27T14:30:00Z">
        <w:r>
          <w:rPr/>
          <w:t xml:space="preserve">Includes </w:t>
        </w:r>
      </w:ins>
      <w:del w:id="452" w:author="Author" w:date="2018-09-27T14:30:00Z">
        <w:r>
          <w:rPr/>
          <w:delText>underinsured</w:delText>
        </w:r>
      </w:del>
      <w:ins w:id="453" w:author="Author" w:date="2018-09-27T14:30:00Z">
        <w:r>
          <w:rPr/>
          <w:t>Underinsured</w:t>
        </w:r>
      </w:ins>
      <w:r>
        <w:rPr/>
        <w:t>) Motorists Bodily Injury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240"/>
        <w:gridCol w:w="1650"/>
        <w:gridCol w:w="450"/>
        <w:gridCol w:w="540"/>
        <w:gridCol w:w="1440"/>
        <w:gridCol w:w="4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4" w:author="Author" w:date="2018-09-24T12:08:00Z">
              <w:r>
                <w:rPr>
                  <w:rFonts w:cs="Arial"/>
                  <w:color w:val="000000"/>
                  <w:szCs w:val="18"/>
                </w:rPr>
                <w:t>11.50</w:t>
              </w:r>
            </w:ins>
            <w:del w:id="455" w:author="Author" w:date="2018-09-24T12:08:00Z">
              <w:r>
                <w:rPr/>
                <w:delText>9.0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6" w:author="Author" w:date="2018-09-24T12:08:00Z">
              <w:r>
                <w:rPr>
                  <w:rFonts w:cs="Arial"/>
                  <w:color w:val="000000"/>
                  <w:szCs w:val="18"/>
                </w:rPr>
                <w:t>9.70</w:t>
              </w:r>
            </w:ins>
            <w:del w:id="457" w:author="Author" w:date="2018-09-24T12:08:00Z">
              <w:r>
                <w:rPr/>
                <w:delText>7.1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8" w:author="Author" w:date="2018-09-24T12:08:00Z">
              <w:r>
                <w:rPr>
                  <w:rFonts w:cs="Arial"/>
                  <w:color w:val="000000"/>
                  <w:szCs w:val="18"/>
                </w:rPr>
                <w:t>21.32</w:t>
              </w:r>
            </w:ins>
            <w:del w:id="459" w:author="Author" w:date="2018-09-24T12:08:00Z">
              <w:r>
                <w:rPr/>
                <w:delText>15.5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0" w:author="Author" w:date="2018-09-24T12:08:00Z">
              <w:r>
                <w:rPr>
                  <w:rFonts w:cs="Arial"/>
                  <w:color w:val="000000"/>
                  <w:szCs w:val="18"/>
                </w:rPr>
                <w:t>16.48</w:t>
              </w:r>
            </w:ins>
            <w:del w:id="461" w:author="Author" w:date="2018-09-24T12:08:00Z">
              <w:r>
                <w:rPr/>
                <w:delText>11.5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2" w:author="Author" w:date="2018-09-24T12:08:00Z">
              <w:r>
                <w:rPr>
                  <w:rFonts w:cs="Arial"/>
                  <w:color w:val="000000"/>
                  <w:szCs w:val="18"/>
                </w:rPr>
                <w:t>38.05</w:t>
              </w:r>
            </w:ins>
            <w:del w:id="463" w:author="Author" w:date="2018-09-24T12:08:00Z">
              <w:r>
                <w:rPr/>
                <w:delText>26.4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4" w:author="Author" w:date="2018-09-24T12:08:00Z">
              <w:r>
                <w:rPr>
                  <w:rFonts w:cs="Arial"/>
                  <w:color w:val="000000"/>
                  <w:szCs w:val="18"/>
                </w:rPr>
                <w:t>27.83</w:t>
              </w:r>
            </w:ins>
            <w:del w:id="465" w:author="Author" w:date="2018-09-24T12:08:00Z">
              <w:r>
                <w:rPr/>
                <w:delText>18.8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6" w:author="Author" w:date="2018-09-24T12:08:00Z">
              <w:r>
                <w:rPr>
                  <w:rFonts w:cs="Arial"/>
                  <w:color w:val="000000"/>
                  <w:szCs w:val="18"/>
                </w:rPr>
                <w:t>72.46</w:t>
              </w:r>
            </w:ins>
            <w:del w:id="467" w:author="Author" w:date="2018-09-24T12:08:00Z">
              <w:r>
                <w:rPr/>
                <w:delText>48.2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8" w:author="Author" w:date="2018-09-24T12:08:00Z">
              <w:r>
                <w:rPr>
                  <w:rFonts w:cs="Arial"/>
                  <w:color w:val="000000"/>
                  <w:szCs w:val="18"/>
                </w:rPr>
                <w:t>50.77</w:t>
              </w:r>
            </w:ins>
            <w:del w:id="469" w:author="Author" w:date="2018-09-24T12:08:00Z">
              <w:r>
                <w:rPr/>
                <w:delText>33.3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0" w:author="Author" w:date="2018-09-24T12:08:00Z">
              <w:r>
                <w:rPr>
                  <w:rFonts w:cs="Arial"/>
                  <w:color w:val="000000"/>
                  <w:szCs w:val="18"/>
                </w:rPr>
                <w:t>100.83</w:t>
              </w:r>
            </w:ins>
            <w:del w:id="471" w:author="Author" w:date="2018-09-24T12:08:00Z">
              <w:r>
                <w:rPr/>
                <w:delText>66.2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2" w:author="Author" w:date="2018-09-24T12:08:00Z">
              <w:r>
                <w:rPr>
                  <w:rFonts w:cs="Arial"/>
                  <w:color w:val="000000"/>
                  <w:szCs w:val="18"/>
                </w:rPr>
                <w:t>69.63</w:t>
              </w:r>
            </w:ins>
            <w:del w:id="473" w:author="Author" w:date="2018-09-24T12:08:00Z">
              <w:r>
                <w:rPr/>
                <w:delText>45.2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4" w:author="Author" w:date="2018-09-24T12:08:00Z">
              <w:r>
                <w:rPr>
                  <w:rFonts w:cs="Arial"/>
                  <w:color w:val="000000"/>
                  <w:szCs w:val="18"/>
                </w:rPr>
                <w:t>128.62</w:t>
              </w:r>
            </w:ins>
            <w:del w:id="475" w:author="Author" w:date="2018-09-24T12:08:00Z">
              <w:r>
                <w:rPr/>
                <w:delText>83.7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6" w:author="Author" w:date="2018-09-24T12:08:00Z">
              <w:r>
                <w:rPr>
                  <w:rFonts w:cs="Arial"/>
                  <w:color w:val="000000"/>
                  <w:szCs w:val="18"/>
                </w:rPr>
                <w:t>88.04</w:t>
              </w:r>
            </w:ins>
            <w:del w:id="477" w:author="Author" w:date="2018-09-24T12:08:00Z">
              <w:r>
                <w:rPr/>
                <w:delText>56.8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8" w:author="Author" w:date="2018-09-24T12:08:00Z">
              <w:r>
                <w:rPr>
                  <w:rFonts w:cs="Arial"/>
                  <w:color w:val="000000"/>
                  <w:szCs w:val="18"/>
                </w:rPr>
                <w:t>162.05</w:t>
              </w:r>
            </w:ins>
            <w:del w:id="479" w:author="Author" w:date="2018-09-24T12:08:00Z">
              <w:r>
                <w:rPr/>
                <w:delText>104.7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0" w:author="Author" w:date="2018-09-24T12:08:00Z">
              <w:r>
                <w:rPr>
                  <w:rFonts w:cs="Arial"/>
                  <w:color w:val="000000"/>
                  <w:szCs w:val="18"/>
                </w:rPr>
                <w:t>110.11</w:t>
              </w:r>
            </w:ins>
            <w:del w:id="481" w:author="Author" w:date="2018-09-24T12:08:00Z">
              <w:r>
                <w:rPr/>
                <w:delText>70.6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2" w:author="Author" w:date="2018-09-24T12:08:00Z">
              <w:r>
                <w:rPr>
                  <w:rFonts w:cs="Arial"/>
                  <w:color w:val="000000"/>
                  <w:szCs w:val="18"/>
                </w:rPr>
                <w:t>182.78</w:t>
              </w:r>
            </w:ins>
            <w:del w:id="483" w:author="Author" w:date="2018-09-24T12:08:00Z">
              <w:r>
                <w:rPr/>
                <w:delText>117.8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4" w:author="Author" w:date="2018-09-24T12:08:00Z">
              <w:r>
                <w:rPr>
                  <w:rFonts w:cs="Arial"/>
                  <w:color w:val="000000"/>
                  <w:szCs w:val="18"/>
                </w:rPr>
                <w:t>123.80</w:t>
              </w:r>
            </w:ins>
            <w:del w:id="485" w:author="Author" w:date="2018-09-24T12:08:00Z">
              <w:r>
                <w:rPr/>
                <w:delText>79.2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a.(1)(c) Split Limits – Uninsured (</w:t>
      </w:r>
      <w:del w:id="486" w:author="Author" w:date="2018-09-27T14:30:00Z">
        <w:r>
          <w:rPr/>
          <w:delText xml:space="preserve">includes </w:delText>
        </w:r>
      </w:del>
      <w:ins w:id="487" w:author="Author" w:date="2018-09-27T14:30:00Z">
        <w:r>
          <w:rPr/>
          <w:t xml:space="preserve">Includes </w:t>
        </w:r>
      </w:ins>
      <w:del w:id="488" w:author="Author" w:date="2018-09-27T14:30:00Z">
        <w:r>
          <w:rPr/>
          <w:delText>underinsured</w:delText>
        </w:r>
      </w:del>
      <w:ins w:id="489" w:author="Author" w:date="2018-09-27T14:30:00Z">
        <w:r>
          <w:rPr/>
          <w:t>Underinsured</w:t>
        </w:r>
      </w:ins>
      <w:r>
        <w:rPr/>
        <w:t>) Motorists Bodily Injury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71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240"/>
        <w:gridCol w:w="1740"/>
        <w:gridCol w:w="360"/>
        <w:gridCol w:w="540"/>
        <w:gridCol w:w="153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6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0" w:author="Author" w:date="2018-09-24T12:08:00Z">
              <w:r>
                <w:rPr>
                  <w:rFonts w:cs="Arial"/>
                  <w:color w:val="000000"/>
                  <w:szCs w:val="18"/>
                </w:rPr>
                <w:t>9.03</w:t>
              </w:r>
            </w:ins>
            <w:del w:id="491" w:author="Author" w:date="2018-09-24T12:08:00Z">
              <w:r>
                <w:rPr/>
                <w:delText>7.2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2" w:author="Author" w:date="2018-09-24T12:09:00Z">
              <w:r>
                <w:rPr>
                  <w:rFonts w:cs="Arial"/>
                  <w:color w:val="000000"/>
                  <w:szCs w:val="18"/>
                </w:rPr>
                <w:t>7.38</w:t>
              </w:r>
            </w:ins>
            <w:del w:id="493" w:author="Author" w:date="2018-09-24T12:09:00Z">
              <w:r>
                <w:rPr/>
                <w:delText>5.4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4" w:author="Author" w:date="2018-09-24T12:08:00Z">
              <w:r>
                <w:rPr>
                  <w:rFonts w:cs="Arial"/>
                  <w:color w:val="000000"/>
                  <w:szCs w:val="18"/>
                </w:rPr>
                <w:t>18.12</w:t>
              </w:r>
            </w:ins>
            <w:del w:id="495" w:author="Author" w:date="2018-09-24T12:08:00Z">
              <w:r>
                <w:rPr/>
                <w:delText>13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6" w:author="Author" w:date="2018-09-24T12:09:00Z">
              <w:r>
                <w:rPr>
                  <w:rFonts w:cs="Arial"/>
                  <w:color w:val="000000"/>
                  <w:szCs w:val="18"/>
                </w:rPr>
                <w:t>13.71</w:t>
              </w:r>
            </w:ins>
            <w:del w:id="497" w:author="Author" w:date="2018-09-24T12:09:00Z">
              <w:r>
                <w:rPr/>
                <w:delText>9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8" w:author="Author" w:date="2018-09-24T12:08:00Z">
              <w:r>
                <w:rPr>
                  <w:rFonts w:cs="Arial"/>
                  <w:color w:val="000000"/>
                  <w:szCs w:val="18"/>
                </w:rPr>
                <w:t>34.11</w:t>
              </w:r>
            </w:ins>
            <w:del w:id="499" w:author="Author" w:date="2018-09-24T12:08:00Z">
              <w:r>
                <w:rPr/>
                <w:delText>23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0" w:author="Author" w:date="2018-09-24T12:09:00Z">
              <w:r>
                <w:rPr>
                  <w:rFonts w:cs="Arial"/>
                  <w:color w:val="000000"/>
                  <w:szCs w:val="18"/>
                </w:rPr>
                <w:t>24.56</w:t>
              </w:r>
            </w:ins>
            <w:del w:id="501" w:author="Author" w:date="2018-09-24T12:09:00Z">
              <w:r>
                <w:rPr/>
                <w:delText>16.6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2" w:author="Author" w:date="2018-09-24T12:08:00Z">
              <w:r>
                <w:rPr>
                  <w:rFonts w:cs="Arial"/>
                  <w:color w:val="000000"/>
                  <w:szCs w:val="18"/>
                </w:rPr>
                <w:t>68.56</w:t>
              </w:r>
            </w:ins>
            <w:del w:id="503" w:author="Author" w:date="2018-09-24T12:08:00Z">
              <w:r>
                <w:rPr/>
                <w:delText>45.5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4" w:author="Author" w:date="2018-09-24T12:09:00Z">
              <w:r>
                <w:rPr>
                  <w:rFonts w:cs="Arial"/>
                  <w:color w:val="000000"/>
                  <w:szCs w:val="18"/>
                </w:rPr>
                <w:t>47.53</w:t>
              </w:r>
            </w:ins>
            <w:del w:id="505" w:author="Author" w:date="2018-09-24T12:09:00Z">
              <w:r>
                <w:rPr/>
                <w:delText>31.1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6" w:author="Author" w:date="2018-09-24T12:08:00Z">
              <w:r>
                <w:rPr>
                  <w:rFonts w:cs="Arial"/>
                  <w:color w:val="000000"/>
                  <w:szCs w:val="18"/>
                </w:rPr>
                <w:t>97.03</w:t>
              </w:r>
            </w:ins>
            <w:del w:id="507" w:author="Author" w:date="2018-09-24T12:08:00Z">
              <w:r>
                <w:rPr/>
                <w:delText>63.5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8" w:author="Author" w:date="2018-09-24T12:09:00Z">
              <w:r>
                <w:rPr>
                  <w:rFonts w:cs="Arial"/>
                  <w:color w:val="000000"/>
                  <w:szCs w:val="18"/>
                </w:rPr>
                <w:t>66.46</w:t>
              </w:r>
            </w:ins>
            <w:del w:id="509" w:author="Author" w:date="2018-09-24T12:09:00Z">
              <w:r>
                <w:rPr/>
                <w:delText>43.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0" w:author="Author" w:date="2018-09-24T12:08:00Z">
              <w:r>
                <w:rPr>
                  <w:rFonts w:cs="Arial"/>
                  <w:color w:val="000000"/>
                  <w:szCs w:val="18"/>
                </w:rPr>
                <w:t>125.04</w:t>
              </w:r>
            </w:ins>
            <w:del w:id="511" w:author="Author" w:date="2018-09-24T12:08:00Z">
              <w:r>
                <w:rPr/>
                <w:delText>81.2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2" w:author="Author" w:date="2018-09-24T12:09:00Z">
              <w:r>
                <w:rPr>
                  <w:rFonts w:cs="Arial"/>
                  <w:color w:val="000000"/>
                  <w:szCs w:val="18"/>
                </w:rPr>
                <w:t>85.01</w:t>
              </w:r>
            </w:ins>
            <w:del w:id="513" w:author="Author" w:date="2018-09-24T12:09:00Z">
              <w:r>
                <w:rPr/>
                <w:delText>54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4" w:author="Author" w:date="2018-09-24T12:08:00Z">
              <w:r>
                <w:rPr>
                  <w:rFonts w:cs="Arial"/>
                  <w:color w:val="000000"/>
                  <w:szCs w:val="18"/>
                </w:rPr>
                <w:t>158.92</w:t>
              </w:r>
            </w:ins>
            <w:del w:id="515" w:author="Author" w:date="2018-09-24T12:08:00Z">
              <w:r>
                <w:rPr/>
                <w:delText>102.5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6" w:author="Author" w:date="2018-09-24T12:09:00Z">
              <w:r>
                <w:rPr>
                  <w:rFonts w:cs="Arial"/>
                  <w:color w:val="000000"/>
                  <w:szCs w:val="18"/>
                </w:rPr>
                <w:t>107.40</w:t>
              </w:r>
            </w:ins>
            <w:del w:id="517" w:author="Author" w:date="2018-09-24T12:09:00Z">
              <w:r>
                <w:rPr/>
                <w:delText>68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8" w:author="Author" w:date="2018-09-24T12:08:00Z">
              <w:r>
                <w:rPr>
                  <w:rFonts w:cs="Arial"/>
                  <w:color w:val="000000"/>
                  <w:szCs w:val="18"/>
                </w:rPr>
                <w:t>180.00</w:t>
              </w:r>
            </w:ins>
            <w:del w:id="519" w:author="Author" w:date="2018-09-24T12:08:00Z">
              <w:r>
                <w:rPr/>
                <w:delText>115.7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0" w:author="Author" w:date="2018-09-24T12:09:00Z">
              <w:r>
                <w:rPr>
                  <w:rFonts w:cs="Arial"/>
                  <w:color w:val="000000"/>
                  <w:szCs w:val="18"/>
                </w:rPr>
                <w:t>121.31</w:t>
              </w:r>
            </w:ins>
            <w:del w:id="521" w:author="Author" w:date="2018-09-24T12:09:00Z">
              <w:r>
                <w:rPr/>
                <w:delText>77.4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a.(1)(d) Split Limits – Uninsured (</w:t>
      </w:r>
      <w:del w:id="522" w:author="Author" w:date="2018-09-27T14:30:00Z">
        <w:r>
          <w:rPr/>
          <w:delText xml:space="preserve">includes </w:delText>
        </w:r>
      </w:del>
      <w:ins w:id="523" w:author="Author" w:date="2018-09-27T14:30:00Z">
        <w:r>
          <w:rPr/>
          <w:t xml:space="preserve">Includes </w:t>
        </w:r>
      </w:ins>
      <w:del w:id="524" w:author="Author" w:date="2018-09-27T14:30:00Z">
        <w:r>
          <w:rPr/>
          <w:delText>underinsured</w:delText>
        </w:r>
      </w:del>
      <w:ins w:id="525" w:author="Author" w:date="2018-09-27T14:30:00Z">
        <w:r>
          <w:rPr/>
          <w:t>Underinsured</w:t>
        </w:r>
      </w:ins>
      <w:r>
        <w:rPr/>
        <w:t>) Motorists Bodily Injury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80"/>
        <w:gridCol w:w="420"/>
        <w:gridCol w:w="450"/>
        <w:gridCol w:w="600"/>
        <w:gridCol w:w="55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.66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.0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1.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.33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6.0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1.6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b.(1)(a) Split Limits – Uninsured (</w:t>
      </w:r>
      <w:del w:id="526" w:author="Author" w:date="2018-09-27T14:30:00Z">
        <w:r>
          <w:rPr/>
          <w:delText xml:space="preserve">includes </w:delText>
        </w:r>
      </w:del>
      <w:ins w:id="527" w:author="Author" w:date="2018-09-27T14:30:00Z">
        <w:r>
          <w:rPr/>
          <w:t xml:space="preserve">Includes </w:t>
        </w:r>
      </w:ins>
      <w:del w:id="528" w:author="Author" w:date="2018-09-27T14:30:00Z">
        <w:r>
          <w:rPr/>
          <w:delText>underinsured</w:delText>
        </w:r>
      </w:del>
      <w:ins w:id="529" w:author="Author" w:date="2018-09-27T14:30:00Z">
        <w:r>
          <w:rPr/>
          <w:t>Underinsured</w:t>
        </w:r>
      </w:ins>
      <w:r>
        <w:rPr/>
        <w:t>) Motorists Property Dam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80"/>
        <w:gridCol w:w="420"/>
        <w:gridCol w:w="570"/>
        <w:gridCol w:w="560"/>
        <w:gridCol w:w="47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  <w:br/>
              <w:t>Added On To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3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8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60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0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5.5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3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b.(1)(b) Split Limits – Uninsured (</w:t>
      </w:r>
      <w:del w:id="530" w:author="Author" w:date="2018-09-27T14:31:00Z">
        <w:r>
          <w:rPr/>
          <w:delText xml:space="preserve">includes </w:delText>
        </w:r>
      </w:del>
      <w:ins w:id="531" w:author="Author" w:date="2018-09-27T14:31:00Z">
        <w:r>
          <w:rPr/>
          <w:t xml:space="preserve">Includes </w:t>
        </w:r>
      </w:ins>
      <w:del w:id="532" w:author="Author" w:date="2018-09-27T14:31:00Z">
        <w:r>
          <w:rPr/>
          <w:delText>underinsured</w:delText>
        </w:r>
      </w:del>
      <w:ins w:id="533" w:author="Author" w:date="2018-09-27T14:31:00Z">
        <w:r>
          <w:rPr/>
          <w:t>Underinsured</w:t>
        </w:r>
      </w:ins>
      <w:r>
        <w:rPr/>
        <w:t>) Motorists Property Dam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80"/>
        <w:gridCol w:w="420"/>
        <w:gridCol w:w="570"/>
        <w:gridCol w:w="560"/>
        <w:gridCol w:w="47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5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3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6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9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.3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b.(1)(c) Split Limits – Uninsured (</w:t>
      </w:r>
      <w:del w:id="534" w:author="Author" w:date="2018-09-27T14:31:00Z">
        <w:r>
          <w:rPr/>
          <w:delText xml:space="preserve">includes </w:delText>
        </w:r>
      </w:del>
      <w:ins w:id="535" w:author="Author" w:date="2018-09-27T14:31:00Z">
        <w:r>
          <w:rPr/>
          <w:t xml:space="preserve">Includes </w:t>
        </w:r>
      </w:ins>
      <w:del w:id="536" w:author="Author" w:date="2018-09-27T14:31:00Z">
        <w:r>
          <w:rPr/>
          <w:delText>underinsured</w:delText>
        </w:r>
      </w:del>
      <w:ins w:id="537" w:author="Author" w:date="2018-09-27T14:31:00Z">
        <w:r>
          <w:rPr/>
          <w:t>Underinsured</w:t>
        </w:r>
      </w:ins>
      <w:r>
        <w:rPr/>
        <w:t>) Motorists Property Dam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80"/>
        <w:gridCol w:w="420"/>
        <w:gridCol w:w="570"/>
        <w:gridCol w:w="560"/>
        <w:gridCol w:w="470"/>
        <w:gridCol w:w="530"/>
        <w:gridCol w:w="550"/>
        <w:gridCol w:w="5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  <w:br/>
              <w:t>Reduced By At-fault Liability Limi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2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4.8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33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24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.8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2.b.(1)(d) Split Limits – Uninsured (</w:t>
      </w:r>
      <w:del w:id="538" w:author="Author" w:date="2018-09-27T14:31:00Z">
        <w:r>
          <w:rPr/>
          <w:delText xml:space="preserve">includes </w:delText>
        </w:r>
      </w:del>
      <w:ins w:id="539" w:author="Author" w:date="2018-09-27T14:31:00Z">
        <w:r>
          <w:rPr/>
          <w:t xml:space="preserve">Includes </w:t>
        </w:r>
      </w:ins>
      <w:del w:id="540" w:author="Author" w:date="2018-09-27T14:31:00Z">
        <w:r>
          <w:rPr/>
          <w:delText>underinsured</w:delText>
        </w:r>
      </w:del>
      <w:ins w:id="541" w:author="Author" w:date="2018-09-27T14:31:00Z">
        <w:r>
          <w:rPr/>
          <w:t>Underinsured</w:t>
        </w:r>
      </w:ins>
      <w:r>
        <w:rPr/>
        <w:t>) Motorists Property Dam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Georg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Georg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Cs w:val="20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9:00Z</dcterms:created>
  <dc:creator>Huang, Danyun</dc:creator>
  <dc:description/>
  <dc:language>en-US</dc:language>
  <cp:lastModifiedBy>Ladica, Richelle</cp:lastModifiedBy>
  <dcterms:modified xsi:type="dcterms:W3CDTF">2019-01-29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639.0000000000</vt:lpwstr>
  </property>
  <property fmtid="{D5CDD505-2E9C-101B-9397-08002B2CF9AE}" pid="9" name="CircularComments">
    <vt:lpwstr/>
  </property>
  <property fmtid="{D5CDD505-2E9C-101B-9397-08002B2CF9AE}" pid="10" name="CircularDate">
    <vt:lpwstr>2018-11-14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260</vt:lpwstr>
  </property>
  <property fmtid="{D5CDD505-2E9C-101B-9397-08002B2CF9AE}" pid="14" name="CircularStatus">
    <vt:lpwstr>Ready for QA</vt:lpwstr>
  </property>
  <property fmtid="{D5CDD505-2E9C-101B-9397-08002B2CF9AE}" pid="15" name="CircularTitle">
    <vt:lpwstr>GEORGIA REVISED COMMERCIAL AUTO ADVISORY PROSPECTIVE LOSS COSTS, INCLUDING REVISED MEDICAL PAYMENTS,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25T16:52:36Z</vt:lpwstr>
  </property>
  <property fmtid="{D5CDD505-2E9C-101B-9397-08002B2CF9AE}" pid="22" name="DocumentName">
    <vt:lpwstr>LI-CA-2018-260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-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Loss costs representing a +11.8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25T16:52:3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G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43</vt:lpwstr>
  </property>
  <property fmtid="{D5CDD505-2E9C-101B-9397-08002B2CF9AE}" pid="55" name="UserName">
    <vt:lpwstr>Huang, Danyu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