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040"/>
        <w:gridCol w:w="640"/>
        <w:gridCol w:w="1060"/>
        <w:gridCol w:w="620"/>
        <w:gridCol w:w="1091"/>
        <w:gridCol w:w="589"/>
        <w:gridCol w:w="1091"/>
        <w:gridCol w:w="589"/>
        <w:gridCol w:w="1091"/>
        <w:gridCol w:w="589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18-12-10T11:34:00Z">
              <w:r>
                <w:rPr/>
                <w:delText>0.67</w:delText>
              </w:r>
            </w:del>
            <w:ins w:id="1" w:author="Author" w:date="2018-12-10T11:34:00Z">
              <w:r>
                <w:rPr/>
                <w:t>0.66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5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0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" w:author="Author" w:date="2018-12-10T11:34:00Z">
              <w:r>
                <w:rPr/>
                <w:delText>0.90</w:delText>
              </w:r>
            </w:del>
            <w:ins w:id="3" w:author="Author" w:date="2018-12-10T11:34:00Z">
              <w:r>
                <w:rPr/>
                <w:t>0.89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18-12-10T11:34:00Z">
              <w:r>
                <w:rPr/>
                <w:delText>0.89</w:delText>
              </w:r>
            </w:del>
            <w:ins w:id="5" w:author="Author" w:date="2018-12-10T11:34:00Z">
              <w:r>
                <w:rPr/>
                <w:t>0.88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88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5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" w:author="Author" w:date="2018-12-10T11:34:00Z">
              <w:r>
                <w:rPr/>
                <w:delText>1.05</w:delText>
              </w:r>
            </w:del>
            <w:ins w:id="7" w:author="Author" w:date="2018-12-10T11:34:00Z">
              <w:r>
                <w:rPr/>
                <w:t>1.06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" w:author="Author" w:date="2018-12-10T11:34:00Z">
              <w:r>
                <w:rPr/>
                <w:delText>1.06</w:delText>
              </w:r>
            </w:del>
            <w:ins w:id="9" w:author="Author" w:date="2018-12-10T11:34:00Z">
              <w:r>
                <w:rPr/>
                <w:t>1.07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7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" w:author="Author" w:date="2018-12-10T11:34:00Z">
              <w:r>
                <w:rPr/>
                <w:delText>1.05</w:delText>
              </w:r>
            </w:del>
            <w:ins w:id="11" w:author="Author" w:date="2018-12-10T11:34:00Z">
              <w:r>
                <w:rPr/>
                <w:t>1.06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0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" w:author="Author" w:date="2018-12-10T11:34:00Z">
              <w:r>
                <w:rPr/>
                <w:delText>1.10</w:delText>
              </w:r>
            </w:del>
            <w:ins w:id="13" w:author="Author" w:date="2018-12-10T11:34:00Z">
              <w:r>
                <w:rPr/>
                <w:t>1.11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7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4" w:author="Author" w:date="2018-12-10T11:34:00Z">
              <w:r>
                <w:rPr/>
                <w:delText>1.18</w:delText>
              </w:r>
            </w:del>
            <w:ins w:id="15" w:author="Author" w:date="2018-12-10T11:34:00Z">
              <w:r>
                <w:rPr/>
                <w:t>1.19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6" w:author="Author" w:date="2018-12-10T11:34:00Z">
              <w:r>
                <w:rPr/>
                <w:delText>1.21</w:delText>
              </w:r>
            </w:del>
            <w:ins w:id="17" w:author="Author" w:date="2018-12-10T11:34:00Z">
              <w:r>
                <w:rPr/>
                <w:t>1.22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2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8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3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8" w:author="Author" w:date="2018-12-10T11:35:00Z">
              <w:r>
                <w:rPr/>
                <w:delText>1.24</w:delText>
              </w:r>
            </w:del>
            <w:ins w:id="19" w:author="Author" w:date="2018-12-10T11:35:00Z">
              <w:r>
                <w:rPr/>
                <w:t>1.25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0" w:author="Author" w:date="2018-12-10T11:35:00Z">
              <w:r>
                <w:rPr/>
                <w:delText>1.29</w:delText>
              </w:r>
            </w:del>
            <w:ins w:id="21" w:author="Author" w:date="2018-12-10T11:35:00Z">
              <w:r>
                <w:rPr/>
                <w:t>1.31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4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2" w:author="Author" w:date="2018-12-10T11:35:00Z">
              <w:r>
                <w:rPr/>
                <w:delText>1.29</w:delText>
              </w:r>
            </w:del>
            <w:ins w:id="23" w:author="Author" w:date="2018-12-10T11:35:00Z">
              <w:r>
                <w:rPr/>
                <w:t>1.30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4" w:author="Author" w:date="2018-12-10T11:35:00Z">
              <w:r>
                <w:rPr/>
                <w:delText>1.36</w:delText>
              </w:r>
            </w:del>
            <w:ins w:id="25" w:author="Author" w:date="2018-12-10T11:35:00Z">
              <w:r>
                <w:rPr/>
                <w:t>1.38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7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2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6" w:author="Author" w:date="2018-12-10T11:35:00Z">
              <w:r>
                <w:rPr/>
                <w:delText>1.33</w:delText>
              </w:r>
            </w:del>
            <w:ins w:id="27" w:author="Author" w:date="2018-12-10T11:35:00Z">
              <w:r>
                <w:rPr/>
                <w:t>1.35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8" w:author="Author" w:date="2018-12-10T11:35:00Z">
              <w:r>
                <w:rPr/>
                <w:delText>1.42</w:delText>
              </w:r>
            </w:del>
            <w:ins w:id="29" w:author="Author" w:date="2018-12-10T11:35:00Z">
              <w:r>
                <w:rPr/>
                <w:t>1.45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5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6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0" w:author="Author" w:date="2018-12-10T11:35:00Z">
              <w:r>
                <w:rPr/>
                <w:delText>1.37</w:delText>
              </w:r>
            </w:del>
            <w:ins w:id="31" w:author="Author" w:date="2018-12-10T11:35:00Z">
              <w:r>
                <w:rPr/>
                <w:t>1.39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2" w:author="Author" w:date="2018-12-10T11:35:00Z">
              <w:r>
                <w:rPr/>
                <w:delText>1.47</w:delText>
              </w:r>
            </w:del>
            <w:ins w:id="33" w:author="Author" w:date="2018-12-10T11:35:00Z">
              <w:r>
                <w:rPr/>
                <w:t>1.52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9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4" w:author="Author" w:date="2018-12-10T11:35:00Z">
              <w:r>
                <w:rPr/>
                <w:delText>1.45</w:delText>
              </w:r>
            </w:del>
            <w:ins w:id="35" w:author="Author" w:date="2018-12-10T11:35:00Z">
              <w:r>
                <w:rPr/>
                <w:t>1.47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6" w:author="Author" w:date="2018-12-10T11:36:00Z">
              <w:r>
                <w:rPr/>
                <w:delText>1.57</w:delText>
              </w:r>
            </w:del>
            <w:ins w:id="37" w:author="Author" w:date="2018-12-10T11:36:00Z">
              <w:r>
                <w:rPr/>
                <w:t>1.63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9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6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8" w:author="Author" w:date="2018-12-10T11:36:00Z">
              <w:r>
                <w:rPr/>
                <w:delText>1.50</w:delText>
              </w:r>
            </w:del>
            <w:ins w:id="39" w:author="Author" w:date="2018-12-10T11:36:00Z">
              <w:r>
                <w:rPr/>
                <w:t>1.53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0" w:author="Author" w:date="2018-12-10T11:36:00Z">
              <w:r>
                <w:rPr/>
                <w:delText>1.67</w:delText>
              </w:r>
            </w:del>
            <w:ins w:id="41" w:author="Author" w:date="2018-12-10T11:36:00Z">
              <w:r>
                <w:rPr/>
                <w:t>1.73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7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2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6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2" w:author="Author" w:date="2018-12-10T11:36:00Z">
              <w:r>
                <w:rPr/>
                <w:delText>1.57</w:delText>
              </w:r>
            </w:del>
            <w:ins w:id="43" w:author="Author" w:date="2018-12-10T11:36:00Z">
              <w:r>
                <w:rPr/>
                <w:t>1.61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4" w:author="Author" w:date="2018-12-10T11:36:00Z">
              <w:r>
                <w:rPr/>
                <w:delText>1.78</w:delText>
              </w:r>
            </w:del>
            <w:ins w:id="45" w:author="Author" w:date="2018-12-10T11:36:00Z">
              <w:r>
                <w:rPr/>
                <w:t>1.86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8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6" w:author="Author" w:date="2018-12-10T11:36:00Z">
              <w:r>
                <w:rPr/>
                <w:delText>1.65</w:delText>
              </w:r>
            </w:del>
            <w:ins w:id="47" w:author="Author" w:date="2018-12-10T11:36:00Z">
              <w:r>
                <w:rPr/>
                <w:t>1.66</w:t>
              </w:r>
            </w:ins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8" w:author="Author" w:date="2018-12-10T11:36:00Z">
              <w:r>
                <w:rPr/>
                <w:delText>1.67</w:delText>
              </w:r>
            </w:del>
            <w:ins w:id="49" w:author="Author" w:date="2018-12-10T11:36:00Z">
              <w:r>
                <w:rPr/>
                <w:t>1.72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0" w:author="Author" w:date="2018-12-10T11:36:00Z">
              <w:r>
                <w:rPr/>
                <w:delText>1.93</w:delText>
              </w:r>
            </w:del>
            <w:ins w:id="51" w:author="Author" w:date="2018-12-10T11:36:00Z">
              <w:r>
                <w:rPr/>
                <w:t>2.04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2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2" w:author="Author" w:date="2018-12-10T11:36:00Z">
              <w:r>
                <w:rPr/>
                <w:delText>1.70</w:delText>
              </w:r>
            </w:del>
            <w:ins w:id="53" w:author="Author" w:date="2018-12-10T11:36:00Z">
              <w:r>
                <w:rPr/>
                <w:t>1.69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9</w:t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4" w:author="Author" w:date="2018-12-10T11:37:00Z">
              <w:r>
                <w:rPr/>
                <w:delText>1.81</w:delText>
              </w:r>
            </w:del>
            <w:ins w:id="55" w:author="Author" w:date="2018-12-10T11:37:00Z">
              <w:r>
                <w:rPr/>
                <w:t>1.87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6" w:author="Author" w:date="2018-12-10T11:37:00Z">
              <w:r>
                <w:rPr/>
                <w:delText>2.15</w:delText>
              </w:r>
            </w:del>
            <w:ins w:id="57" w:author="Author" w:date="2018-12-10T11:37:00Z">
              <w:r>
                <w:rPr/>
                <w:t>2.31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1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58" w:author="Author" w:date="2018-12-10T11:37:00Z">
              <w:r>
                <w:rPr/>
                <w:delText>1.83</w:delText>
              </w:r>
            </w:del>
            <w:ins w:id="59" w:author="Author" w:date="2018-12-10T11:37:00Z">
              <w:r>
                <w:rPr/>
                <w:t>1.82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0" w:author="Author" w:date="2018-12-10T11:37:00Z">
              <w:r>
                <w:rPr/>
                <w:delText>1.88</w:delText>
              </w:r>
            </w:del>
            <w:ins w:id="61" w:author="Author" w:date="2018-12-10T11:37:00Z">
              <w:r>
                <w:rPr/>
                <w:t>1.89</w:t>
              </w:r>
            </w:ins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2" w:author="Author" w:date="2018-12-10T11:37:00Z">
              <w:r>
                <w:rPr/>
                <w:delText>1.91</w:delText>
              </w:r>
            </w:del>
            <w:ins w:id="63" w:author="Author" w:date="2018-12-10T11:37:00Z">
              <w:r>
                <w:rPr/>
                <w:t>1.99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4" w:author="Author" w:date="2018-12-10T11:37:00Z">
              <w:r>
                <w:rPr/>
                <w:delText>2.31</w:delText>
              </w:r>
            </w:del>
            <w:ins w:id="65" w:author="Author" w:date="2018-12-10T11:37:00Z">
              <w:r>
                <w:rPr/>
                <w:t>2.51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5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6" w:author="Author" w:date="2018-12-10T11:37:00Z">
              <w:r>
                <w:rPr/>
                <w:delText>1.94</w:delText>
              </w:r>
            </w:del>
            <w:ins w:id="67" w:author="Author" w:date="2018-12-10T11:37:00Z">
              <w:r>
                <w:rPr/>
                <w:t>1.92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8" w:author="Author" w:date="2018-12-10T11:37:00Z">
              <w:r>
                <w:rPr/>
                <w:delText>1.96</w:delText>
              </w:r>
            </w:del>
            <w:ins w:id="69" w:author="Author" w:date="2018-12-10T11:37:00Z">
              <w:r>
                <w:rPr/>
                <w:t>1.98</w:t>
              </w:r>
            </w:ins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0" w:author="Author" w:date="2018-12-10T11:37:00Z">
              <w:r>
                <w:rPr/>
                <w:delText>1.99</w:delText>
              </w:r>
            </w:del>
            <w:ins w:id="71" w:author="Author" w:date="2018-12-10T11:37:00Z">
              <w:r>
                <w:rPr/>
                <w:t>2.09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2" w:author="Author" w:date="2018-12-10T11:37:00Z">
              <w:r>
                <w:rPr/>
                <w:delText>2.43</w:delText>
              </w:r>
            </w:del>
            <w:ins w:id="73" w:author="Author" w:date="2018-12-10T11:37:00Z">
              <w:r>
                <w:rPr/>
                <w:t>2.67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6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4" w:author="Author" w:date="2018-12-10T11:37:00Z">
              <w:r>
                <w:rPr/>
                <w:delText>2.02</w:delText>
              </w:r>
            </w:del>
            <w:ins w:id="75" w:author="Author" w:date="2018-12-10T11:37:00Z">
              <w:r>
                <w:rPr/>
                <w:t>1.99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6" w:author="Author" w:date="2018-12-10T11:37:00Z">
              <w:r>
                <w:rPr/>
                <w:delText>2.02</w:delText>
              </w:r>
            </w:del>
            <w:ins w:id="77" w:author="Author" w:date="2018-12-10T11:37:00Z">
              <w:r>
                <w:rPr/>
                <w:t>2.05</w:t>
              </w:r>
            </w:ins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8" w:author="Author" w:date="2018-12-10T11:37:00Z">
              <w:r>
                <w:rPr/>
                <w:delText>2.06</w:delText>
              </w:r>
            </w:del>
            <w:ins w:id="79" w:author="Author" w:date="2018-12-10T11:37:00Z">
              <w:r>
                <w:rPr/>
                <w:t>2.17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0" w:author="Author" w:date="2018-12-10T11:37:00Z">
              <w:r>
                <w:rPr/>
                <w:delText>2.53</w:delText>
              </w:r>
            </w:del>
            <w:ins w:id="81" w:author="Author" w:date="2018-12-10T11:37:00Z">
              <w:r>
                <w:rPr/>
                <w:t>2.80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6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2" w:author="Author" w:date="2018-12-10T11:37:00Z">
              <w:r>
                <w:rPr/>
                <w:delText>2.08</w:delText>
              </w:r>
            </w:del>
            <w:ins w:id="83" w:author="Author" w:date="2018-12-10T11:37:00Z">
              <w:r>
                <w:rPr/>
                <w:t>2.06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4" w:author="Author" w:date="2018-12-10T11:38:00Z">
              <w:r>
                <w:rPr/>
                <w:delText>2.22</w:delText>
              </w:r>
            </w:del>
            <w:ins w:id="85" w:author="Author" w:date="2018-12-10T11:38:00Z">
              <w:r>
                <w:rPr/>
                <w:t>2.26</w:t>
              </w:r>
            </w:ins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6" w:author="Author" w:date="2018-12-10T11:38:00Z">
              <w:r>
                <w:rPr/>
                <w:delText>2.27</w:delText>
              </w:r>
            </w:del>
            <w:ins w:id="87" w:author="Author" w:date="2018-12-10T11:38:00Z">
              <w:r>
                <w:rPr/>
                <w:t>2.43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88" w:author="Author" w:date="2018-12-10T11:38:00Z">
              <w:r>
                <w:rPr/>
                <w:delText>2.86</w:delText>
              </w:r>
            </w:del>
            <w:ins w:id="89" w:author="Author" w:date="2018-12-10T11:38:00Z">
              <w:r>
                <w:rPr/>
                <w:t>3.20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75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0" w:author="Author" w:date="2018-12-10T11:38:00Z">
              <w:r>
                <w:rPr/>
                <w:delText>2.29</w:delText>
              </w:r>
            </w:del>
            <w:ins w:id="91" w:author="Author" w:date="2018-12-10T11:38:00Z">
              <w:r>
                <w:rPr/>
                <w:t>2.26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2" w:author="Author" w:date="2018-12-10T11:38:00Z">
              <w:r>
                <w:rPr/>
                <w:delText>2.39</w:delText>
              </w:r>
            </w:del>
            <w:ins w:id="93" w:author="Author" w:date="2018-12-10T11:38:00Z">
              <w:r>
                <w:rPr/>
                <w:t>2.46</w:t>
              </w:r>
            </w:ins>
          </w:p>
        </w:tc>
        <w:tc>
          <w:tcPr>
            <w:tcW w:w="6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4" w:author="Author" w:date="2018-12-10T11:38:00Z">
              <w:r>
                <w:rPr/>
                <w:delText>2.47</w:delText>
              </w:r>
            </w:del>
            <w:ins w:id="95" w:author="Author" w:date="2018-12-10T11:38:00Z">
              <w:r>
                <w:rPr/>
                <w:t>2.69</w:t>
              </w:r>
            </w:ins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6" w:author="Author" w:date="2018-12-10T11:38:00Z">
              <w:r>
                <w:rPr/>
                <w:delText>3.16</w:delText>
              </w:r>
            </w:del>
            <w:ins w:id="97" w:author="Author" w:date="2018-12-10T11:38:00Z">
              <w:r>
                <w:rPr/>
                <w:t>3.57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02</w:t>
            </w:r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98" w:author="Author" w:date="2018-12-10T11:38:00Z">
              <w:r>
                <w:rPr/>
                <w:delText>2.48</w:delText>
              </w:r>
            </w:del>
            <w:ins w:id="99" w:author="Author" w:date="2018-12-10T11:38:00Z">
              <w:r>
                <w:rPr/>
                <w:t>2.45</w:t>
              </w:r>
            </w:ins>
          </w:p>
        </w:tc>
        <w:tc>
          <w:tcPr>
            <w:tcW w:w="589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0" w:author="Author" w:date="2018-12-10T11:38:00Z">
              <w:r>
                <w:rPr/>
                <w:delText>2.54</w:delText>
              </w:r>
            </w:del>
            <w:ins w:id="101" w:author="Author" w:date="2018-12-10T11:38:00Z">
              <w:r>
                <w:rPr/>
                <w:t>2.63</w:t>
              </w:r>
            </w:ins>
          </w:p>
        </w:tc>
        <w:tc>
          <w:tcPr>
            <w:tcW w:w="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2" w:author="Author" w:date="2018-12-10T11:38:00Z">
              <w:r>
                <w:rPr/>
                <w:delText>2.64</w:delText>
              </w:r>
            </w:del>
            <w:ins w:id="103" w:author="Author" w:date="2018-12-10T11:38:00Z">
              <w:r>
                <w:rPr/>
                <w:t>2.91</w:t>
              </w:r>
            </w:ins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4" w:author="Author" w:date="2018-12-10T11:38:00Z">
              <w:r>
                <w:rPr/>
                <w:delText>3.40</w:delText>
              </w:r>
            </w:del>
            <w:ins w:id="105" w:author="Author" w:date="2018-12-10T11:38:00Z">
              <w:r>
                <w:rPr/>
                <w:t>3.87</w:t>
              </w:r>
            </w:ins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25</w:t>
            </w:r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6" w:author="Author" w:date="2018-12-10T11:38:00Z">
              <w:r>
                <w:rPr/>
                <w:delText>2.63</w:delText>
              </w:r>
            </w:del>
            <w:ins w:id="107" w:author="Author" w:date="2018-12-10T11:38:00Z">
              <w:r>
                <w:rPr/>
                <w:t>2.61</w:t>
              </w:r>
            </w:ins>
          </w:p>
        </w:tc>
        <w:tc>
          <w:tcPr>
            <w:tcW w:w="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 Office, Inc., 2019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Idaho</w:t>
          </w:r>
        </w:p>
      </w:tc>
      <w:tc>
        <w:tcPr>
          <w:tcW w:w="1710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040" w:leader="none"/>
      </w:tabs>
      <w:spacing w:lineRule="exact" w:line="200" w:before="80" w:after="0"/>
      <w:jc w:val="lef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INSURANCE SERVICES OFFICE, INC.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rPr>
        <w:b/>
        <w:b/>
        <w:sz w:val="20"/>
      </w:rPr>
    </w:pPr>
    <w:r>
      <w:rPr>
        <w:sz w:val="22"/>
        <w:szCs w:val="22"/>
        <w:lang w:val="en-US" w:eastAsia="en-US"/>
      </w:rPr>
      <w:t>IDAHO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rPr>
        <w:sz w:val="22"/>
        <w:szCs w:val="22"/>
      </w:rPr>
    </w:pPr>
    <w:r>
      <w:rPr>
        <w:sz w:val="22"/>
        <w:szCs w:val="22"/>
      </w:rPr>
      <w:t>COMMERCIAL AUTOMOBILE LIABILITY INCREASED LIMIT FACTORS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rPr>
        <w:sz w:val="22"/>
        <w:szCs w:val="22"/>
        <w:u w:val="single"/>
      </w:rPr>
    </w:pPr>
    <w:r>
      <w:rPr>
        <w:sz w:val="22"/>
        <w:szCs w:val="22"/>
        <w:u w:val="single"/>
      </w:rPr>
      <w:t>MANUAL PAGE</w:t>
    </w:r>
  </w:p>
  <w:p>
    <w:pPr>
      <w:pStyle w:val="Normal"/>
      <w:tabs>
        <w:tab w:val="clear" w:pos="720"/>
        <w:tab w:val="center" w:pos="5040" w:leader="none"/>
      </w:tabs>
      <w:spacing w:lineRule="exact" w:line="200"/>
      <w:jc w:val="center"/>
      <w:rPr>
        <w:sz w:val="22"/>
        <w:szCs w:val="22"/>
        <w:u w:val="single"/>
      </w:rPr>
    </w:pPr>
    <w:r>
      <w:rPr>
        <w:sz w:val="22"/>
        <w:szCs w:val="22"/>
        <w:u w:val="single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REVISED INCREASED LIMIT FACTO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20:00Z</dcterms:created>
  <dc:creator/>
  <dc:description/>
  <cp:keywords/>
  <dc:language>en-US</dc:language>
  <cp:lastModifiedBy/>
  <dcterms:modified xsi:type="dcterms:W3CDTF">2018-12-24T18:21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6231.0000000000</vt:lpwstr>
  </property>
  <property fmtid="{D5CDD505-2E9C-101B-9397-08002B2CF9AE}" pid="9" name="CircularComments">
    <vt:lpwstr/>
  </property>
  <property fmtid="{D5CDD505-2E9C-101B-9397-08002B2CF9AE}" pid="10" name="CircularDate">
    <vt:lpwstr>2019-02-04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027</vt:lpwstr>
  </property>
  <property fmtid="{D5CDD505-2E9C-101B-9397-08002B2CF9AE}" pid="13" name="CircularStatus">
    <vt:lpwstr>QA Review</vt:lpwstr>
  </property>
  <property fmtid="{D5CDD505-2E9C-101B-9397-08002B2CF9AE}" pid="14" name="CircularTitle">
    <vt:lpwstr>IDAHO REVISION OF COMMERCIAL AUTOMOBILE LIABILITY INCREASED LIMIT FACTORS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19-01-03T12:12:30Z</vt:lpwstr>
  </property>
  <property fmtid="{D5CDD505-2E9C-101B-9397-08002B2CF9AE}" pid="19" name="DocumentName">
    <vt:lpwstr>LI-CA-2019-027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SOSuite$">
    <vt:lpwstr>ISOSuite$</vt:lpwstr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ID</vt:lpwstr>
  </property>
  <property fmtid="{D5CDD505-2E9C-101B-9397-08002B2CF9AE}" pid="27" name="Jurs">
    <vt:lpwstr>14;#ID</vt:lpwstr>
  </property>
  <property fmtid="{D5CDD505-2E9C-101B-9397-08002B2CF9AE}" pid="28" name="KeyMessage">
    <vt:lpwstr>The revised increased limit factors represent a +1.1% change from the increased limit factors currently in effect.</vt:lpwstr>
  </property>
  <property fmtid="{D5CDD505-2E9C-101B-9397-08002B2CF9AE}" pid="29" name="LOB">
    <vt:lpwstr>6</vt:lpwstr>
  </property>
  <property fmtid="{D5CDD505-2E9C-101B-9397-08002B2CF9AE}" pid="30" name="Order">
    <vt:lpwstr>3072200.00000000</vt:lpwstr>
  </property>
  <property fmtid="{D5CDD505-2E9C-101B-9397-08002B2CF9AE}" pid="31" name="PDFSignOffNotification">
    <vt:lpwstr>0</vt:lpwstr>
  </property>
  <property fmtid="{D5CDD505-2E9C-101B-9397-08002B2CF9AE}" pid="32" name="PSDPDFSignoff">
    <vt:lpwstr>1</vt:lpwstr>
  </property>
  <property fmtid="{D5CDD505-2E9C-101B-9397-08002B2CF9AE}" pid="33" name="Product">
    <vt:lpwstr>SIM</vt:lpwstr>
  </property>
  <property fmtid="{D5CDD505-2E9C-101B-9397-08002B2CF9AE}" pid="34" name="Sequence">
    <vt:lpwstr>3.00000000000000</vt:lpwstr>
  </property>
  <property fmtid="{D5CDD505-2E9C-101B-9397-08002B2CF9AE}" pid="35" name="SequenceNumber">
    <vt:lpwstr>598727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TemplateUrl">
    <vt:lpwstr/>
  </property>
  <property fmtid="{D5CDD505-2E9C-101B-9397-08002B2CF9AE}" pid="41" name="VersionNumber">
    <vt:lpwstr>1</vt:lpwstr>
  </property>
  <property fmtid="{D5CDD505-2E9C-101B-9397-08002B2CF9AE}" pid="42" name="_AdHocReviewCycleID">
    <vt:r8>1705386520</vt:r8>
  </property>
  <property fmtid="{D5CDD505-2E9C-101B-9397-08002B2CF9AE}" pid="43" name="_NewReviewCycle">
    <vt:lpwstr/>
  </property>
  <property fmtid="{D5CDD505-2E9C-101B-9397-08002B2CF9AE}" pid="44" name="_ReviewingToolsShownOnce">
    <vt:lpwstr/>
  </property>
  <property fmtid="{D5CDD505-2E9C-101B-9397-08002B2CF9AE}" pid="45" name="_UIVersionString">
    <vt:lpwstr>1.0</vt:lpwstr>
  </property>
  <property fmtid="{D5CDD505-2E9C-101B-9397-08002B2CF9AE}" pid="46" name="_docset_NoMedatataSyncRequired">
    <vt:lpwstr>False</vt:lpwstr>
  </property>
  <property fmtid="{D5CDD505-2E9C-101B-9397-08002B2CF9AE}" pid="47" name="display_urn:schemas-microsoft-com:office:office#Author">
    <vt:lpwstr>System Account</vt:lpwstr>
  </property>
  <property fmtid="{D5CDD505-2E9C-101B-9397-08002B2CF9AE}" pid="48" name="display_urn:schemas-microsoft-com:office:office#Editor">
    <vt:lpwstr>System Account</vt:lpwstr>
  </property>
  <property fmtid="{D5CDD505-2E9C-101B-9397-08002B2CF9AE}" pid="49" name="nc$">
    <vt:lpwstr>nc$</vt:lpwstr>
  </property>
  <property fmtid="{D5CDD505-2E9C-101B-9397-08002B2CF9AE}" pid="50" name="nct$">
    <vt:lpwstr>nct$</vt:lpwstr>
  </property>
  <property fmtid="{D5CDD505-2E9C-101B-9397-08002B2CF9AE}" pid="51" name="nd$">
    <vt:lpwstr>nd$</vt:lpwstr>
  </property>
  <property fmtid="{D5CDD505-2E9C-101B-9397-08002B2CF9AE}" pid="52" name="newdoc$">
    <vt:lpwstr>newdoc$</vt:lpwstr>
  </property>
  <property fmtid="{D5CDD505-2E9C-101B-9397-08002B2CF9AE}" pid="53" name="nl$">
    <vt:lpwstr>nl$</vt:lpwstr>
  </property>
  <property fmtid="{D5CDD505-2E9C-101B-9397-08002B2CF9AE}" pid="54" name="nm$">
    <vt:lpwstr>nm$</vt:lpwstr>
  </property>
  <property fmtid="{D5CDD505-2E9C-101B-9397-08002B2CF9AE}" pid="55" name="nr$">
    <vt:lpwstr>nr$</vt:lpwstr>
  </property>
  <property fmtid="{D5CDD505-2E9C-101B-9397-08002B2CF9AE}" pid="56" name="portrait$">
    <vt:lpwstr>portrait$</vt:lpwstr>
  </property>
  <property fmtid="{D5CDD505-2E9C-101B-9397-08002B2CF9AE}" pid="57" name="xd_ProgID">
    <vt:lpwstr/>
  </property>
</Properties>
</file>