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00"/>
        <w:gridCol w:w="581"/>
        <w:gridCol w:w="1089"/>
        <w:gridCol w:w="593"/>
        <w:gridCol w:w="1087"/>
        <w:gridCol w:w="595"/>
        <w:gridCol w:w="1085"/>
        <w:gridCol w:w="596"/>
        <w:gridCol w:w="1040"/>
        <w:gridCol w:w="642"/>
        <w:gridCol w:w="1060"/>
        <w:gridCol w:w="6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8-10-04T14:42:00Z">
              <w:r>
                <w:rPr/>
                <w:delText>0.67</w:delText>
              </w:r>
            </w:del>
            <w:ins w:id="1" w:author="Author" w:date="2018-10-04T14:42:00Z">
              <w:r>
                <w:rPr/>
                <w:t>0.66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88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88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18-10-04T14:42:00Z">
              <w:r>
                <w:rPr/>
                <w:delText>0.87</w:delText>
              </w:r>
            </w:del>
            <w:ins w:id="3" w:author="Author" w:date="2018-10-04T14:42:00Z">
              <w:r>
                <w:rPr/>
                <w:t>0.86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86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88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5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8-10-02T14:56:00Z">
              <w:r>
                <w:rPr/>
                <w:delText>1.05</w:delText>
              </w:r>
            </w:del>
            <w:ins w:id="5" w:author="Author" w:date="2018-10-02T14:56:00Z">
              <w:r>
                <w:rPr/>
                <w:t>1.06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" w:author="Author" w:date="2018-10-04T14:43:00Z">
              <w:r>
                <w:rPr/>
                <w:delText>1.06</w:delText>
              </w:r>
            </w:del>
            <w:ins w:id="7" w:author="Author" w:date="2018-10-04T14:43:00Z">
              <w:r>
                <w:rPr/>
                <w:t>1.07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" w:author="Author" w:date="2018-10-04T14:45:00Z">
              <w:r>
                <w:rPr/>
                <w:delText>1.05</w:delText>
              </w:r>
            </w:del>
            <w:ins w:id="9" w:author="Author" w:date="2018-10-04T14:45:00Z">
              <w:r>
                <w:rPr/>
                <w:t>1.06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" w:author="Author" w:date="2018-10-02T14:56:00Z">
              <w:r>
                <w:rPr/>
                <w:delText>1.10</w:delText>
              </w:r>
            </w:del>
            <w:ins w:id="11" w:author="Author" w:date="2018-10-02T14:56:00Z">
              <w:r>
                <w:rPr/>
                <w:t>1.11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7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" w:author="Author" w:date="2018-10-02T14:57:00Z">
              <w:r>
                <w:rPr/>
                <w:delText>1.18</w:delText>
              </w:r>
            </w:del>
            <w:ins w:id="13" w:author="Author" w:date="2018-10-02T14:57:00Z">
              <w:r>
                <w:rPr/>
                <w:t>1.19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4" w:author="Author" w:date="2018-10-04T14:43:00Z">
              <w:r>
                <w:rPr/>
                <w:delText>1.21</w:delText>
              </w:r>
            </w:del>
            <w:ins w:id="15" w:author="Author" w:date="2018-10-04T14:43:00Z">
              <w:r>
                <w:rPr/>
                <w:t>1.22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8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3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6" w:author="Author" w:date="2018-10-02T14:57:00Z">
              <w:r>
                <w:rPr/>
                <w:delText>1.24</w:delText>
              </w:r>
            </w:del>
            <w:ins w:id="17" w:author="Author" w:date="2018-10-02T14:57:00Z">
              <w:r>
                <w:rPr/>
                <w:t>1.25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8" w:author="Author" w:date="2018-10-04T14:43:00Z">
              <w:r>
                <w:rPr/>
                <w:delText>1.29</w:delText>
              </w:r>
            </w:del>
            <w:ins w:id="19" w:author="Author" w:date="2018-10-04T14:43:00Z">
              <w:r>
                <w:rPr/>
                <w:t>1.31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4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0" w:author="Author" w:date="2018-10-04T14:40:00Z">
              <w:r>
                <w:rPr/>
                <w:delText>1.29</w:delText>
              </w:r>
            </w:del>
            <w:ins w:id="21" w:author="Author" w:date="2018-10-04T14:40:00Z">
              <w:r>
                <w:rPr/>
                <w:t>1.30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2" w:author="Author" w:date="2018-10-04T14:43:00Z">
              <w:r>
                <w:rPr/>
                <w:delText>1.36</w:delText>
              </w:r>
            </w:del>
            <w:ins w:id="23" w:author="Author" w:date="2018-10-04T14:43:00Z">
              <w:r>
                <w:rPr/>
                <w:t>1.38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7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2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4" w:author="Author" w:date="2018-10-04T14:40:00Z">
              <w:r>
                <w:rPr/>
                <w:delText>1.33</w:delText>
              </w:r>
            </w:del>
            <w:ins w:id="25" w:author="Author" w:date="2018-10-04T14:40:00Z">
              <w:r>
                <w:rPr/>
                <w:t>1.35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6" w:author="Author" w:date="2018-10-04T14:44:00Z">
              <w:r>
                <w:rPr/>
                <w:delText>1.42</w:delText>
              </w:r>
            </w:del>
            <w:ins w:id="27" w:author="Author" w:date="2018-10-04T14:44:00Z">
              <w:r>
                <w:rPr/>
                <w:t>1.45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5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6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8" w:author="Author" w:date="2018-10-04T14:40:00Z">
              <w:r>
                <w:rPr/>
                <w:delText>1.37</w:delText>
              </w:r>
            </w:del>
            <w:ins w:id="29" w:author="Author" w:date="2018-10-04T14:40:00Z">
              <w:r>
                <w:rPr/>
                <w:t>1.39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0" w:author="Author" w:date="2018-10-04T14:44:00Z">
              <w:r>
                <w:rPr/>
                <w:delText>1.47</w:delText>
              </w:r>
            </w:del>
            <w:ins w:id="31" w:author="Author" w:date="2018-10-04T14:44:00Z">
              <w:r>
                <w:rPr/>
                <w:t>1.52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9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2" w:author="Author" w:date="2018-10-04T14:40:00Z">
              <w:r>
                <w:rPr/>
                <w:delText>1.45</w:delText>
              </w:r>
            </w:del>
            <w:ins w:id="33" w:author="Author" w:date="2018-10-04T14:40:00Z">
              <w:r>
                <w:rPr/>
                <w:t>1.47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4" w:author="Author" w:date="2018-10-04T14:44:00Z">
              <w:r>
                <w:rPr/>
                <w:delText>1.57</w:delText>
              </w:r>
            </w:del>
            <w:ins w:id="35" w:author="Author" w:date="2018-10-04T14:44:00Z">
              <w:r>
                <w:rPr/>
                <w:t>1.63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9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6" w:author="Author" w:date="2018-10-04T14:40:00Z">
              <w:r>
                <w:rPr/>
                <w:delText>1.50</w:delText>
              </w:r>
            </w:del>
            <w:ins w:id="37" w:author="Author" w:date="2018-10-04T14:40:00Z">
              <w:r>
                <w:rPr/>
                <w:t>1.53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8" w:author="Author" w:date="2018-10-04T14:44:00Z">
              <w:r>
                <w:rPr/>
                <w:delText>1.67</w:delText>
              </w:r>
            </w:del>
            <w:ins w:id="39" w:author="Author" w:date="2018-10-04T14:44:00Z">
              <w:r>
                <w:rPr/>
                <w:t>1.73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7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2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6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0" w:author="Author" w:date="2018-10-04T14:41:00Z">
              <w:r>
                <w:rPr/>
                <w:delText>1.57</w:delText>
              </w:r>
            </w:del>
            <w:ins w:id="41" w:author="Author" w:date="2018-10-04T14:41:00Z">
              <w:r>
                <w:rPr/>
                <w:t>1.61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2" w:author="Author" w:date="2018-10-04T14:44:00Z">
              <w:r>
                <w:rPr/>
                <w:delText>1.78</w:delText>
              </w:r>
            </w:del>
            <w:ins w:id="43" w:author="Author" w:date="2018-10-04T14:44:00Z">
              <w:r>
                <w:rPr/>
                <w:t>1.86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8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4" w:author="Author" w:date="2018-10-02T14:54:00Z">
              <w:r>
                <w:rPr/>
                <w:delText>1.65</w:delText>
              </w:r>
            </w:del>
            <w:ins w:id="45" w:author="Author" w:date="2018-10-02T14:54:00Z">
              <w:r>
                <w:rPr/>
                <w:t>1.66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6" w:author="Author" w:date="2018-10-04T14:41:00Z">
              <w:r>
                <w:rPr/>
                <w:delText>1.67</w:delText>
              </w:r>
            </w:del>
            <w:ins w:id="47" w:author="Author" w:date="2018-10-04T14:41:00Z">
              <w:r>
                <w:rPr/>
                <w:t>1.72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8" w:author="Author" w:date="2018-10-04T14:44:00Z">
              <w:r>
                <w:rPr/>
                <w:delText>1.93</w:delText>
              </w:r>
            </w:del>
            <w:ins w:id="49" w:author="Author" w:date="2018-10-04T14:44:00Z">
              <w:r>
                <w:rPr/>
                <w:t>2.04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2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0" w:author="Author" w:date="2018-10-04T14:56:00Z">
              <w:r>
                <w:rPr/>
                <w:delText>1.70</w:delText>
              </w:r>
            </w:del>
            <w:ins w:id="51" w:author="Author" w:date="2018-10-04T14:56:00Z">
              <w:r>
                <w:rPr/>
                <w:t>1.69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9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2" w:author="Author" w:date="2018-10-04T14:41:00Z">
              <w:r>
                <w:rPr/>
                <w:delText>1.81</w:delText>
              </w:r>
            </w:del>
            <w:ins w:id="53" w:author="Author" w:date="2018-10-04T14:41:00Z">
              <w:r>
                <w:rPr/>
                <w:t>1.87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4" w:author="Author" w:date="2018-10-04T14:44:00Z">
              <w:r>
                <w:rPr/>
                <w:delText>2.15</w:delText>
              </w:r>
            </w:del>
            <w:ins w:id="55" w:author="Author" w:date="2018-10-04T14:44:00Z">
              <w:r>
                <w:rPr/>
                <w:t>2.31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1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6" w:author="Author" w:date="2018-10-04T14:46:00Z">
              <w:r>
                <w:rPr/>
                <w:delText>1.83</w:delText>
              </w:r>
            </w:del>
            <w:ins w:id="57" w:author="Author" w:date="2018-10-04T14:46:00Z">
              <w:r>
                <w:rPr/>
                <w:t>1.82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8" w:author="Author" w:date="2018-10-02T14:54:00Z">
              <w:r>
                <w:rPr/>
                <w:delText>1.88</w:delText>
              </w:r>
            </w:del>
            <w:ins w:id="59" w:author="Author" w:date="2018-10-02T14:54:00Z">
              <w:r>
                <w:rPr/>
                <w:t>1.89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0" w:author="Author" w:date="2018-10-04T14:41:00Z">
              <w:r>
                <w:rPr/>
                <w:delText>1.91</w:delText>
              </w:r>
            </w:del>
            <w:ins w:id="61" w:author="Author" w:date="2018-10-04T14:41:00Z">
              <w:r>
                <w:rPr/>
                <w:t>1.99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2" w:author="Author" w:date="2018-10-04T14:44:00Z">
              <w:r>
                <w:rPr/>
                <w:delText>2.31</w:delText>
              </w:r>
            </w:del>
            <w:ins w:id="63" w:author="Author" w:date="2018-10-04T14:44:00Z">
              <w:r>
                <w:rPr/>
                <w:t>2.51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5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4" w:author="Author" w:date="2018-10-04T14:46:00Z">
              <w:r>
                <w:rPr/>
                <w:delText>1.94</w:delText>
              </w:r>
            </w:del>
            <w:ins w:id="65" w:author="Author" w:date="2018-10-04T14:46:00Z">
              <w:r>
                <w:rPr/>
                <w:t>1.92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6" w:author="Author" w:date="2018-10-02T14:55:00Z">
              <w:r>
                <w:rPr/>
                <w:delText>1.96</w:delText>
              </w:r>
            </w:del>
            <w:ins w:id="67" w:author="Author" w:date="2018-10-02T14:55:00Z">
              <w:r>
                <w:rPr/>
                <w:t>1.98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8" w:author="Author" w:date="2018-10-04T14:41:00Z">
              <w:r>
                <w:rPr/>
                <w:delText>1.99</w:delText>
              </w:r>
            </w:del>
            <w:ins w:id="69" w:author="Author" w:date="2018-10-04T14:41:00Z">
              <w:r>
                <w:rPr/>
                <w:t>2.09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0" w:author="Author" w:date="2018-10-04T14:44:00Z">
              <w:r>
                <w:rPr/>
                <w:delText>2.43</w:delText>
              </w:r>
            </w:del>
            <w:ins w:id="71" w:author="Author" w:date="2018-10-04T14:44:00Z">
              <w:r>
                <w:rPr/>
                <w:t>2.67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6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2" w:author="Author" w:date="2018-10-04T14:46:00Z">
              <w:r>
                <w:rPr/>
                <w:delText>2.02</w:delText>
              </w:r>
            </w:del>
            <w:ins w:id="73" w:author="Author" w:date="2018-10-04T14:46:00Z">
              <w:r>
                <w:rPr/>
                <w:t>1.99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4" w:author="Author" w:date="2018-10-02T14:55:00Z">
              <w:r>
                <w:rPr/>
                <w:delText>2.02</w:delText>
              </w:r>
            </w:del>
            <w:ins w:id="75" w:author="Author" w:date="2018-10-02T14:55:00Z">
              <w:r>
                <w:rPr/>
                <w:t>2.05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6" w:author="Author" w:date="2018-10-04T14:41:00Z">
              <w:r>
                <w:rPr/>
                <w:delText>2.06</w:delText>
              </w:r>
            </w:del>
            <w:ins w:id="77" w:author="Author" w:date="2018-10-04T14:41:00Z">
              <w:r>
                <w:rPr/>
                <w:t>2.17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8" w:author="Author" w:date="2018-10-04T14:45:00Z">
              <w:r>
                <w:rPr/>
                <w:delText>2.53</w:delText>
              </w:r>
            </w:del>
            <w:ins w:id="79" w:author="Author" w:date="2018-10-04T14:45:00Z">
              <w:r>
                <w:rPr/>
                <w:t>2.80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6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0" w:author="Author" w:date="2018-10-04T14:46:00Z">
              <w:r>
                <w:rPr/>
                <w:delText>2.08</w:delText>
              </w:r>
            </w:del>
            <w:ins w:id="81" w:author="Author" w:date="2018-10-04T14:46:00Z">
              <w:r>
                <w:rPr/>
                <w:t>2.06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2" w:author="Author" w:date="2018-10-02T14:55:00Z">
              <w:r>
                <w:rPr/>
                <w:delText>2.22</w:delText>
              </w:r>
            </w:del>
            <w:ins w:id="83" w:author="Author" w:date="2018-10-02T14:55:00Z">
              <w:r>
                <w:rPr/>
                <w:t>2.26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4" w:author="Author" w:date="2018-10-04T14:41:00Z">
              <w:r>
                <w:rPr/>
                <w:delText>2.27</w:delText>
              </w:r>
            </w:del>
            <w:ins w:id="85" w:author="Author" w:date="2018-10-04T14:41:00Z">
              <w:r>
                <w:rPr/>
                <w:t>2.43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6" w:author="Author" w:date="2018-10-04T14:45:00Z">
              <w:r>
                <w:rPr/>
                <w:delText>2.86</w:delText>
              </w:r>
            </w:del>
            <w:ins w:id="87" w:author="Author" w:date="2018-10-04T14:45:00Z">
              <w:r>
                <w:rPr/>
                <w:t>3.20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75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8" w:author="Author" w:date="2018-10-04T14:46:00Z">
              <w:r>
                <w:rPr/>
                <w:delText>2.29</w:delText>
              </w:r>
            </w:del>
            <w:ins w:id="89" w:author="Author" w:date="2018-10-04T14:46:00Z">
              <w:r>
                <w:rPr/>
                <w:t>2.26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0" w:author="Author" w:date="2018-10-02T14:55:00Z">
              <w:r>
                <w:rPr/>
                <w:delText>2.39</w:delText>
              </w:r>
            </w:del>
            <w:ins w:id="91" w:author="Author" w:date="2018-10-02T14:55:00Z">
              <w:r>
                <w:rPr/>
                <w:t>2.46</w:t>
              </w:r>
            </w:ins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2" w:author="Author" w:date="2018-10-04T14:42:00Z">
              <w:r>
                <w:rPr/>
                <w:delText>2.47</w:delText>
              </w:r>
            </w:del>
            <w:ins w:id="93" w:author="Author" w:date="2018-10-04T14:42:00Z">
              <w:r>
                <w:rPr/>
                <w:t>2.69</w:t>
              </w:r>
            </w:ins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4" w:author="Author" w:date="2018-10-04T14:45:00Z">
              <w:r>
                <w:rPr/>
                <w:delText>3.16</w:delText>
              </w:r>
            </w:del>
            <w:ins w:id="95" w:author="Author" w:date="2018-10-04T14:45:00Z">
              <w:r>
                <w:rPr/>
                <w:t>3.57</w:t>
              </w:r>
            </w:ins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02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6" w:author="Author" w:date="2018-10-04T14:46:00Z">
              <w:r>
                <w:rPr/>
                <w:delText>2.48</w:delText>
              </w:r>
            </w:del>
            <w:ins w:id="97" w:author="Author" w:date="2018-10-04T14:46:00Z">
              <w:r>
                <w:rPr/>
                <w:t>2.45</w:t>
              </w:r>
            </w:ins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8" w:author="Author" w:date="2018-10-02T14:55:00Z">
              <w:r>
                <w:rPr/>
                <w:delText>2.54</w:delText>
              </w:r>
            </w:del>
            <w:ins w:id="99" w:author="Author" w:date="2018-10-02T14:55:00Z">
              <w:r>
                <w:rPr/>
                <w:t>2.63</w:t>
              </w:r>
            </w:ins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0" w:author="Author" w:date="2018-10-04T14:42:00Z">
              <w:r>
                <w:rPr/>
                <w:delText>2.64</w:delText>
              </w:r>
            </w:del>
            <w:ins w:id="101" w:author="Author" w:date="2018-10-04T14:42:00Z">
              <w:r>
                <w:rPr/>
                <w:t>2.91</w:t>
              </w:r>
            </w:ins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2" w:author="Author" w:date="2018-10-04T14:45:00Z">
              <w:r>
                <w:rPr/>
                <w:delText>3.40</w:delText>
              </w:r>
            </w:del>
            <w:ins w:id="103" w:author="Author" w:date="2018-10-04T14:45:00Z">
              <w:r>
                <w:rPr/>
                <w:t>3.87</w:t>
              </w:r>
            </w:ins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25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4" w:author="Author" w:date="2018-10-04T14:47:00Z">
              <w:r>
                <w:rPr/>
                <w:delText>2.63</w:delText>
              </w:r>
            </w:del>
            <w:ins w:id="105" w:author="Author" w:date="2018-10-04T14:47:00Z">
              <w:r>
                <w:rPr/>
                <w:t>2.61</w:t>
              </w:r>
            </w:ins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 Office, Inc., 2018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laware</w:t>
          </w:r>
        </w:p>
      </w:tc>
      <w:tc>
        <w:tcPr>
          <w:tcW w:w="1710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spacing w:lineRule="exact" w:line="200" w:before="80" w:after="0"/>
      <w:jc w:val="left"/>
      <w:textAlignment w:val="auto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INSURANCE SERVICES OFFICE, INC.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textAlignment w:val="auto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textAlignment w:val="auto"/>
      <w:rPr>
        <w:b/>
        <w:b/>
        <w:sz w:val="20"/>
      </w:rPr>
    </w:pPr>
    <w:r>
      <w:rPr>
        <w:sz w:val="22"/>
        <w:szCs w:val="22"/>
        <w:lang w:val="en-US" w:eastAsia="en-US"/>
      </w:rPr>
      <w:t>DELAWARE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textAlignment w:val="auto"/>
      <w:rPr>
        <w:sz w:val="22"/>
        <w:szCs w:val="22"/>
      </w:rPr>
    </w:pPr>
    <w:r>
      <w:rPr>
        <w:sz w:val="22"/>
        <w:szCs w:val="22"/>
      </w:rPr>
      <w:t>COMMERCIAL AUTOMOBILE LIABILITY INCREASED LIMIT FACTORS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textAlignment w:val="auto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textAlignment w:val="auto"/>
      <w:rPr>
        <w:sz w:val="22"/>
        <w:szCs w:val="22"/>
        <w:u w:val="single"/>
      </w:rPr>
    </w:pPr>
    <w:r>
      <w:rPr>
        <w:sz w:val="22"/>
        <w:szCs w:val="22"/>
        <w:u w:val="single"/>
      </w:rPr>
      <w:t>MANUAL PAGE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textAlignment w:val="auto"/>
      <w:rPr>
        <w:sz w:val="22"/>
        <w:szCs w:val="22"/>
        <w:u w:val="single"/>
      </w:rPr>
    </w:pPr>
    <w:r>
      <w:rPr>
        <w:sz w:val="22"/>
        <w:szCs w:val="22"/>
        <w:u w:val="single"/>
      </w:rPr>
    </w:r>
  </w:p>
  <w:p>
    <w:pPr>
      <w:pStyle w:val="Normal"/>
      <w:jc w:val="center"/>
      <w:textAlignment w:val="auto"/>
      <w:rPr>
        <w:sz w:val="22"/>
        <w:szCs w:val="22"/>
      </w:rPr>
    </w:pPr>
    <w:r>
      <w:rPr>
        <w:sz w:val="22"/>
        <w:szCs w:val="22"/>
      </w:rPr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38:00Z</dcterms:created>
  <dc:creator/>
  <dc:description/>
  <cp:keywords/>
  <dc:language>en-US</dc:language>
  <cp:lastModifiedBy/>
  <dcterms:modified xsi:type="dcterms:W3CDTF">2018-11-07T23:46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735.0000000000</vt:lpwstr>
  </property>
  <property fmtid="{D5CDD505-2E9C-101B-9397-08002B2CF9AE}" pid="9" name="CircularComments">
    <vt:lpwstr/>
  </property>
  <property fmtid="{D5CDD505-2E9C-101B-9397-08002B2CF9AE}" pid="10" name="CircularDate">
    <vt:lpwstr>2018-11-1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8-264</vt:lpwstr>
  </property>
  <property fmtid="{D5CDD505-2E9C-101B-9397-08002B2CF9AE}" pid="13" name="CircularStatus">
    <vt:lpwstr>QA Review</vt:lpwstr>
  </property>
  <property fmtid="{D5CDD505-2E9C-101B-9397-08002B2CF9AE}" pid="14" name="CircularTitle">
    <vt:lpwstr>DELAWARE REVISION OF COMMERCIAL AUTOMOBILE LIABILITY INCREASED LIMIT FACTORS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11-12T00:00:00Z</vt:lpwstr>
  </property>
  <property fmtid="{D5CDD505-2E9C-101B-9397-08002B2CF9AE}" pid="18" name="DocumentName">
    <vt:lpwstr>LI-CA-2018-264 - 003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SOSuite$">
    <vt:lpwstr>ISOSuit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DE</vt:lpwstr>
  </property>
  <property fmtid="{D5CDD505-2E9C-101B-9397-08002B2CF9AE}" pid="26" name="Jurs">
    <vt:lpwstr>8;#DE</vt:lpwstr>
  </property>
  <property fmtid="{D5CDD505-2E9C-101B-9397-08002B2CF9AE}" pid="27" name="KeyMessage">
    <vt:lpwstr>The revised increased limit factors represent a +1.1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26110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0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59461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50452454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