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80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0" w:author="Author" w:date="2018-12-10T15:15:00Z">
              <w:r>
                <w:rPr/>
                <w:t>0.66</w:t>
              </w:r>
            </w:ins>
            <w:del w:id="1" w:author="Author" w:date="2018-12-10T15:15:00Z">
              <w:r>
                <w:rPr/>
                <w:delText>0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0.6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0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0.8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r>
              <w:rPr/>
              <w:t>0.8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2" w:author="Author" w:date="2018-12-10T15:15:00Z">
              <w:r>
                <w:rPr/>
                <w:t>0.84</w:t>
              </w:r>
            </w:ins>
            <w:del w:id="3" w:author="Author" w:date="2018-12-10T15:15:00Z">
              <w:r>
                <w:rPr/>
                <w:delText>0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0.8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0.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4" w:author="Author" w:date="2018-12-10T15:11:00Z">
              <w:r>
                <w:rPr/>
                <w:t>1.06</w:t>
              </w:r>
            </w:ins>
            <w:del w:id="5" w:author="Author" w:date="2018-12-10T15:11:00Z">
              <w:r>
                <w:rPr/>
                <w:delText>1.0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6" w:author="Author" w:date="2018-12-10T15:12:00Z">
              <w:r>
                <w:rPr/>
                <w:t>1.07</w:t>
              </w:r>
            </w:ins>
            <w:del w:id="7" w:author="Author" w:date="2018-12-10T15:12:00Z">
              <w:r>
                <w:rPr/>
                <w:delText>1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8" w:author="Author" w:date="2018-12-10T15:13:00Z">
              <w:r>
                <w:rPr/>
                <w:t>1.06</w:t>
              </w:r>
            </w:ins>
            <w:del w:id="9" w:author="Author" w:date="2018-12-10T15:13:00Z">
              <w:r>
                <w:rPr/>
                <w:delText>1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10" w:author="Author" w:date="2018-12-10T15:11:00Z">
              <w:r>
                <w:rPr/>
                <w:t>1.11</w:t>
              </w:r>
            </w:ins>
            <w:del w:id="11" w:author="Author" w:date="2018-12-10T15:1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1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12" w:author="Author" w:date="2018-12-10T15:11:00Z">
              <w:r>
                <w:rPr/>
                <w:t>1.19</w:t>
              </w:r>
            </w:ins>
            <w:del w:id="13" w:author="Author" w:date="2018-12-10T15:11:00Z">
              <w:r>
                <w:rPr/>
                <w:delText>1.1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14" w:author="Author" w:date="2018-12-10T15:12:00Z">
              <w:r>
                <w:rPr/>
                <w:t>1.22</w:t>
              </w:r>
            </w:ins>
            <w:del w:id="15" w:author="Author" w:date="2018-12-10T15:12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2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6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3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479" w:hanging="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2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16" w:author="Author" w:date="2018-12-10T15:11:00Z">
              <w:r>
                <w:rPr/>
                <w:t>1.25</w:t>
              </w:r>
            </w:ins>
            <w:del w:id="17" w:author="Author" w:date="2018-12-10T15:11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18" w:author="Author" w:date="2018-12-10T15:12:00Z">
              <w:r>
                <w:rPr/>
                <w:t>1.31</w:t>
              </w:r>
            </w:ins>
            <w:del w:id="19" w:author="Author" w:date="2018-12-10T15:12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3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20" w:author="Author" w:date="2018-12-10T15:11:00Z">
              <w:r>
                <w:rPr/>
                <w:t>1.30</w:t>
              </w:r>
            </w:ins>
            <w:del w:id="21" w:author="Author" w:date="2018-12-10T15:11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22" w:author="Author" w:date="2018-12-10T15:12:00Z">
              <w:r>
                <w:rPr/>
                <w:t>1.38</w:t>
              </w:r>
            </w:ins>
            <w:del w:id="23" w:author="Author" w:date="2018-12-10T15:12:00Z">
              <w:r>
                <w:rPr/>
                <w:delText>1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3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3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24" w:author="Author" w:date="2018-12-10T15:11:00Z">
              <w:r>
                <w:rPr/>
                <w:t>1.35</w:t>
              </w:r>
            </w:ins>
            <w:del w:id="25" w:author="Author" w:date="2018-12-10T15:11:00Z">
              <w:r>
                <w:rPr/>
                <w:delText>1.3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26" w:author="Author" w:date="2018-12-10T15:12:00Z">
              <w:r>
                <w:rPr/>
                <w:t>1.45</w:t>
              </w:r>
            </w:ins>
            <w:del w:id="27" w:author="Author" w:date="2018-12-10T15:12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28" w:author="Author" w:date="2018-12-10T15:11:00Z">
              <w:r>
                <w:rPr/>
                <w:t>1.39</w:t>
              </w:r>
            </w:ins>
            <w:del w:id="29" w:author="Author" w:date="2018-12-10T15:11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30" w:author="Author" w:date="2018-12-10T15:12:00Z">
              <w:r>
                <w:rPr/>
                <w:t>1.52</w:t>
              </w:r>
            </w:ins>
            <w:del w:id="31" w:author="Author" w:date="2018-12-10T15:12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32" w:author="Author" w:date="2018-12-10T15:11:00Z">
              <w:r>
                <w:rPr/>
                <w:t>1.47</w:t>
              </w:r>
            </w:ins>
            <w:del w:id="33" w:author="Author" w:date="2018-12-10T15:11:00Z">
              <w:r>
                <w:rPr/>
                <w:delText>1.4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34" w:author="Author" w:date="2018-12-10T15:12:00Z">
              <w:r>
                <w:rPr/>
                <w:t>1.63</w:t>
              </w:r>
            </w:ins>
            <w:del w:id="35" w:author="Author" w:date="2018-12-10T15:12:00Z">
              <w:r>
                <w:rPr/>
                <w:delText>1.5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5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6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3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479" w:hanging="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36" w:author="Author" w:date="2018-12-10T15:11:00Z">
              <w:r>
                <w:rPr/>
                <w:t>1.53</w:t>
              </w:r>
            </w:ins>
            <w:del w:id="37" w:author="Author" w:date="2018-12-10T15:11:00Z">
              <w:r>
                <w:rPr/>
                <w:delText>1.5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38" w:author="Author" w:date="2018-12-10T15:12:00Z">
              <w:r>
                <w:rPr/>
                <w:t>1.73</w:t>
              </w:r>
            </w:ins>
            <w:del w:id="39" w:author="Author" w:date="2018-12-10T15:12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6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5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40" w:author="Author" w:date="2018-12-10T15:11:00Z">
              <w:r>
                <w:rPr/>
                <w:t>1.61</w:t>
              </w:r>
            </w:ins>
            <w:del w:id="41" w:author="Author" w:date="2018-12-10T15:11:00Z">
              <w:r>
                <w:rPr/>
                <w:delText>1.5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42" w:author="Author" w:date="2018-12-10T15:12:00Z">
              <w:r>
                <w:rPr/>
                <w:t>1.86</w:t>
              </w:r>
            </w:ins>
            <w:del w:id="43" w:author="Author" w:date="2018-12-10T15:12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7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r>
              <w:rPr/>
              <w:t>1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ins w:id="44" w:author="Author" w:date="2018-12-10T15:10:00Z">
              <w:r>
                <w:rPr/>
                <w:t>1.66</w:t>
              </w:r>
            </w:ins>
            <w:del w:id="45" w:author="Author" w:date="2018-12-10T15:10:00Z">
              <w:r>
                <w:rPr/>
                <w:delText>1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46" w:author="Author" w:date="2018-12-10T15:11:00Z">
              <w:r>
                <w:rPr/>
                <w:t>1.72</w:t>
              </w:r>
            </w:ins>
            <w:del w:id="47" w:author="Author" w:date="2018-12-10T15:11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48" w:author="Author" w:date="2018-12-10T15:12:00Z">
              <w:r>
                <w:rPr/>
                <w:t>2.04</w:t>
              </w:r>
            </w:ins>
            <w:del w:id="49" w:author="Author" w:date="2018-12-10T15:12:00Z">
              <w:r>
                <w:rPr/>
                <w:delText>1.9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50" w:author="Author" w:date="2018-12-10T15:13:00Z">
              <w:r>
                <w:rPr/>
                <w:t>1.69</w:t>
              </w:r>
            </w:ins>
            <w:del w:id="51" w:author="Author" w:date="2018-12-10T15:13:00Z">
              <w:r>
                <w:rPr/>
                <w:delText>1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1.7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52" w:author="Author" w:date="2018-12-10T15:11:00Z">
              <w:r>
                <w:rPr/>
                <w:t>1.87</w:t>
              </w:r>
            </w:ins>
            <w:del w:id="53" w:author="Author" w:date="2018-12-10T15:11:00Z">
              <w:r>
                <w:rPr/>
                <w:delText>1.8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54" w:author="Author" w:date="2018-12-10T15:12:00Z">
              <w:r>
                <w:rPr/>
                <w:t>2.31</w:t>
              </w:r>
            </w:ins>
            <w:del w:id="55" w:author="Author" w:date="2018-12-10T15:12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2.1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56" w:author="Author" w:date="2018-12-10T15:13:00Z">
              <w:r>
                <w:rPr/>
                <w:t>1.82</w:t>
              </w:r>
            </w:ins>
            <w:del w:id="57" w:author="Author" w:date="2018-12-10T15:13:00Z">
              <w:r>
                <w:rPr/>
                <w:delText>1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ins w:id="58" w:author="Author" w:date="2018-12-10T15:10:00Z">
              <w:r>
                <w:rPr/>
                <w:t>1.89</w:t>
              </w:r>
            </w:ins>
            <w:del w:id="59" w:author="Author" w:date="2018-12-10T15:10:00Z">
              <w:r>
                <w:rPr/>
                <w:delText>1.8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60" w:author="Author" w:date="2018-12-10T15:11:00Z">
              <w:r>
                <w:rPr/>
                <w:t>1.99</w:t>
              </w:r>
            </w:ins>
            <w:del w:id="61" w:author="Author" w:date="2018-12-10T15:11:00Z">
              <w:r>
                <w:rPr/>
                <w:delText>1.9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62" w:author="Author" w:date="2018-12-10T15:12:00Z">
              <w:r>
                <w:rPr/>
                <w:t>2.51</w:t>
              </w:r>
            </w:ins>
            <w:del w:id="63" w:author="Author" w:date="2018-12-10T15:12:00Z">
              <w:r>
                <w:rPr/>
                <w:delText>2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2.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64" w:author="Author" w:date="2018-12-10T15:13:00Z">
              <w:r>
                <w:rPr/>
                <w:t>1.92</w:t>
              </w:r>
            </w:ins>
            <w:del w:id="65" w:author="Author" w:date="2018-12-10T15:13:00Z">
              <w:r>
                <w:rPr/>
                <w:delText>1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6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3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479" w:hanging="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ins w:id="66" w:author="Author" w:date="2018-12-10T15:10:00Z">
              <w:r>
                <w:rPr/>
                <w:t>1.98</w:t>
              </w:r>
            </w:ins>
            <w:del w:id="67" w:author="Author" w:date="2018-12-10T15:10:00Z">
              <w:r>
                <w:rPr/>
                <w:delText>1.9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68" w:author="Author" w:date="2018-12-10T15:11:00Z">
              <w:r>
                <w:rPr/>
                <w:t>2.09</w:t>
              </w:r>
            </w:ins>
            <w:del w:id="69" w:author="Author" w:date="2018-12-10T15:11:00Z">
              <w:r>
                <w:rPr/>
                <w:delText>1.9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70" w:author="Author" w:date="2018-12-10T15:12:00Z">
              <w:r>
                <w:rPr/>
                <w:t>2.67</w:t>
              </w:r>
            </w:ins>
            <w:del w:id="71" w:author="Author" w:date="2018-12-10T15:12:00Z">
              <w:r>
                <w:rPr/>
                <w:delText>2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2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72" w:author="Author" w:date="2018-12-10T15:13:00Z">
              <w:r>
                <w:rPr/>
                <w:t>1.99</w:t>
              </w:r>
            </w:ins>
            <w:del w:id="73" w:author="Author" w:date="2018-12-10T15:13:00Z">
              <w:r>
                <w:rPr/>
                <w:delText>2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ins w:id="74" w:author="Author" w:date="2018-12-10T15:10:00Z">
              <w:r>
                <w:rPr/>
                <w:t>2.05</w:t>
              </w:r>
            </w:ins>
            <w:del w:id="75" w:author="Author" w:date="2018-12-10T15:10:00Z">
              <w:r>
                <w:rPr/>
                <w:delText>2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76" w:author="Author" w:date="2018-12-10T15:11:00Z">
              <w:r>
                <w:rPr/>
                <w:t>2.17</w:t>
              </w:r>
            </w:ins>
            <w:del w:id="77" w:author="Author" w:date="2018-12-10T15:11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78" w:author="Author" w:date="2018-12-10T15:12:00Z">
              <w:r>
                <w:rPr/>
                <w:t>2.80</w:t>
              </w:r>
            </w:ins>
            <w:del w:id="79" w:author="Author" w:date="2018-12-10T15:12:00Z">
              <w:r>
                <w:rPr/>
                <w:delText>2.5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2.4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80" w:author="Author" w:date="2018-12-10T15:13:00Z">
              <w:r>
                <w:rPr/>
                <w:t>2.06</w:t>
              </w:r>
            </w:ins>
            <w:del w:id="81" w:author="Author" w:date="2018-12-10T15:13:00Z">
              <w:r>
                <w:rPr/>
                <w:delText>2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ins w:id="82" w:author="Author" w:date="2018-12-10T15:10:00Z">
              <w:r>
                <w:rPr/>
                <w:t>2.26</w:t>
              </w:r>
            </w:ins>
            <w:del w:id="83" w:author="Author" w:date="2018-12-10T15:1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84" w:author="Author" w:date="2018-12-10T15:11:00Z">
              <w:r>
                <w:rPr/>
                <w:t>2.43</w:t>
              </w:r>
            </w:ins>
            <w:del w:id="85" w:author="Author" w:date="2018-12-10T15:11:00Z">
              <w:r>
                <w:rPr/>
                <w:delText>2.2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86" w:author="Author" w:date="2018-12-10T15:12:00Z">
              <w:r>
                <w:rPr/>
                <w:t>3.20</w:t>
              </w:r>
            </w:ins>
            <w:del w:id="87" w:author="Author" w:date="2018-12-10T15:12:00Z">
              <w:r>
                <w:rPr/>
                <w:delText>2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2.7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88" w:author="Author" w:date="2018-12-10T15:13:00Z">
              <w:r>
                <w:rPr/>
                <w:t>2.26</w:t>
              </w:r>
            </w:ins>
            <w:del w:id="89" w:author="Author" w:date="2018-12-10T15:13:00Z">
              <w:r>
                <w:rPr/>
                <w:delText>2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ins w:id="90" w:author="Author" w:date="2018-12-10T15:10:00Z">
              <w:r>
                <w:rPr/>
                <w:t>2.46</w:t>
              </w:r>
            </w:ins>
            <w:del w:id="91" w:author="Author" w:date="2018-12-10T15:10:00Z">
              <w:r>
                <w:rPr/>
                <w:delText>2.3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92" w:author="Author" w:date="2018-12-10T15:11:00Z">
              <w:r>
                <w:rPr/>
                <w:t>2.69</w:t>
              </w:r>
            </w:ins>
            <w:del w:id="93" w:author="Author" w:date="2018-12-10T15:11:00Z">
              <w:r>
                <w:rPr/>
                <w:delText>2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94" w:author="Author" w:date="2018-12-10T15:12:00Z">
              <w:r>
                <w:rPr/>
                <w:t>3.57</w:t>
              </w:r>
            </w:ins>
            <w:del w:id="95" w:author="Author" w:date="2018-12-10T15:12:00Z">
              <w:r>
                <w:rPr/>
                <w:delText>3.1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3.0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96" w:author="Author" w:date="2018-12-10T15:13:00Z">
              <w:r>
                <w:rPr/>
                <w:t>2.45</w:t>
              </w:r>
            </w:ins>
            <w:del w:id="97" w:author="Author" w:date="2018-12-10T15:13:00Z">
              <w:r>
                <w:rPr/>
                <w:delText>2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ins w:id="98" w:author="Author" w:date="2018-12-10T15:11:00Z">
              <w:r>
                <w:rPr/>
                <w:t>2.63</w:t>
              </w:r>
            </w:ins>
            <w:del w:id="99" w:author="Author" w:date="2018-12-10T15:11:00Z">
              <w:r>
                <w:rPr/>
                <w:delText>2.5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69" w:hanging="0"/>
              <w:jc w:val="right"/>
              <w:rPr/>
            </w:pPr>
            <w:ins w:id="100" w:author="Author" w:date="2018-12-10T15:11:00Z">
              <w:r>
                <w:rPr/>
                <w:t>2.91</w:t>
              </w:r>
            </w:ins>
            <w:del w:id="101" w:author="Author" w:date="2018-12-10T15:11:00Z">
              <w:r>
                <w:rPr/>
                <w:delText>2.6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39" w:hanging="0"/>
              <w:jc w:val="right"/>
              <w:rPr/>
            </w:pPr>
            <w:ins w:id="102" w:author="Author" w:date="2018-12-10T15:12:00Z">
              <w:r>
                <w:rPr/>
                <w:t>3.87</w:t>
              </w:r>
            </w:ins>
            <w:del w:id="103" w:author="Author" w:date="2018-12-10T15:12:00Z">
              <w:r>
                <w:rPr/>
                <w:delText>3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599" w:hanging="0"/>
              <w:jc w:val="right"/>
              <w:rPr/>
            </w:pPr>
            <w:r>
              <w:rPr/>
              <w:t>3.2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479" w:hanging="0"/>
              <w:jc w:val="right"/>
              <w:rPr/>
            </w:pPr>
            <w:ins w:id="104" w:author="Author" w:date="2018-12-10T15:13:00Z">
              <w:r>
                <w:rPr/>
                <w:t>2.61</w:t>
              </w:r>
            </w:ins>
            <w:del w:id="105" w:author="Author" w:date="2018-12-10T15:13:00Z">
              <w:r>
                <w:rPr/>
                <w:delText>2.63</w:delText>
              </w:r>
            </w:del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 Office, Inc., 2019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Iow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0"/>
            </w:rPr>
            <w:t>CA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040" w:leader="none"/>
      </w:tabs>
      <w:spacing w:before="80" w:after="0"/>
      <w:jc w:val="left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OWA</w:t>
    </w:r>
  </w:p>
  <w:p>
    <w:pPr>
      <w:pStyle w:val="Header"/>
      <w:tabs>
        <w:tab w:val="clear" w:pos="720"/>
        <w:tab w:val="center" w:pos="5040" w:leader="none"/>
      </w:tabs>
      <w:jc w:val="center"/>
      <w:rPr/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>
        <w:sz w:val="22"/>
        <w:szCs w:val="22"/>
      </w:rPr>
      <w:t>REVISED INCREASED LIMIT FACTORS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27:00Z</dcterms:created>
  <dc:creator/>
  <dc:description/>
  <dc:language>en-US</dc:language>
  <cp:lastModifiedBy/>
  <dcterms:modified xsi:type="dcterms:W3CDTF">2019-03-05T14:27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6370.0000000000</vt:lpwstr>
  </property>
  <property fmtid="{D5CDD505-2E9C-101B-9397-08002B2CF9AE}" pid="9" name="CircularComments">
    <vt:lpwstr/>
  </property>
  <property fmtid="{D5CDD505-2E9C-101B-9397-08002B2CF9AE}" pid="10" name="CircularDate">
    <vt:lpwstr>2019-02-2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49</vt:lpwstr>
  </property>
  <property fmtid="{D5CDD505-2E9C-101B-9397-08002B2CF9AE}" pid="14" name="CircularStatus">
    <vt:lpwstr>QA Review</vt:lpwstr>
  </property>
  <property fmtid="{D5CDD505-2E9C-101B-9397-08002B2CF9AE}" pid="15" name="CircularTitle">
    <vt:lpwstr>IOWA REVISION OF COMMERCIAL AUTOMOBILE LIABILITY INCREASED LIMIT FACTORS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28T14:31:27Z</vt:lpwstr>
  </property>
  <property fmtid="{D5CDD505-2E9C-101B-9397-08002B2CF9AE}" pid="21" name="DocumentName">
    <vt:lpwstr>LI-CA-2019-049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IA</vt:lpwstr>
  </property>
  <property fmtid="{D5CDD505-2E9C-101B-9397-08002B2CF9AE}" pid="28" name="Jurs">
    <vt:lpwstr>17;#IA</vt:lpwstr>
  </property>
  <property fmtid="{D5CDD505-2E9C-101B-9397-08002B2CF9AE}" pid="29" name="KeyMessage">
    <vt:lpwstr>The revised increased limit factors represent a +1.1% change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30132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1</vt:lpwstr>
  </property>
  <property fmtid="{D5CDD505-2E9C-101B-9397-08002B2CF9AE}" pid="37" name="Product">
    <vt:lpwstr>SIM</vt:lpwstr>
  </property>
  <property fmtid="{D5CDD505-2E9C-101B-9397-08002B2CF9AE}" pid="38" name="SPPageSequence">
    <vt:lpwstr>0</vt:lpwstr>
  </property>
  <property fmtid="{D5CDD505-2E9C-101B-9397-08002B2CF9AE}" pid="39" name="SPSequence">
    <vt:lpwstr>0</vt:lpwstr>
  </property>
  <property fmtid="{D5CDD505-2E9C-101B-9397-08002B2CF9AE}" pid="40" name="Sequence">
    <vt:lpwstr>2.00000000000000</vt:lpwstr>
  </property>
  <property fmtid="{D5CDD505-2E9C-101B-9397-08002B2CF9AE}" pid="41" name="SequenceNumber">
    <vt:lpwstr>600433</vt:lpwstr>
  </property>
  <property fmtid="{D5CDD505-2E9C-101B-9397-08002B2CF9AE}" pid="42" name="Service1">
    <vt:lpwstr>RU</vt:lpwstr>
  </property>
  <property fmtid="{D5CDD505-2E9C-101B-9397-08002B2CF9AE}" pid="43" name="Service10">
    <vt:lpwstr/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isticalService">
    <vt:lpwstr/>
  </property>
  <property fmtid="{D5CDD505-2E9C-101B-9397-08002B2CF9AE}" pid="47" name="TemplateUrl">
    <vt:lpwstr/>
  </property>
  <property fmtid="{D5CDD505-2E9C-101B-9397-08002B2CF9AE}" pid="48" name="VersionNumber">
    <vt:lpwstr>1</vt:lpwstr>
  </property>
  <property fmtid="{D5CDD505-2E9C-101B-9397-08002B2CF9AE}" pid="49" name="_AdHocReviewCycleID">
    <vt:r8>1087303307</vt:r8>
  </property>
  <property fmtid="{D5CDD505-2E9C-101B-9397-08002B2CF9AE}" pid="50" name="_NewReviewCycle">
    <vt:lpwstr/>
  </property>
  <property fmtid="{D5CDD505-2E9C-101B-9397-08002B2CF9AE}" pid="51" name="_ReviewingToolsShownOnce">
    <vt:lpwstr/>
  </property>
  <property fmtid="{D5CDD505-2E9C-101B-9397-08002B2CF9AE}" pid="52" name="_UIVersionString">
    <vt:lpwstr>1.0</vt:lpwstr>
  </property>
  <property fmtid="{D5CDD505-2E9C-101B-9397-08002B2CF9AE}" pid="53" name="_docset_NoMedatataSyncRequired">
    <vt:lpwstr>False</vt:lpwstr>
  </property>
  <property fmtid="{D5CDD505-2E9C-101B-9397-08002B2CF9AE}" pid="54" name="display_urn:schemas-microsoft-com:office:office#Author">
    <vt:lpwstr>System Account</vt:lpwstr>
  </property>
  <property fmtid="{D5CDD505-2E9C-101B-9397-08002B2CF9AE}" pid="55" name="display_urn:schemas-microsoft-com:office:office#Editor">
    <vt:lpwstr>System Account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xd_ProgID">
    <vt:lpwstr/>
  </property>
</Properties>
</file>