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>
          <w:ins w:id="1" w:author="Author" w:date="2018-12-26T13:56:00Z"/>
        </w:rPr>
      </w:pPr>
      <w:ins w:id="0" w:author="Author" w:date="2018-12-26T13:56:00Z">
        <w:r>
          <w:rPr/>
          <w:t>89.  NON-OWNERSHIP LIABILITY</w:t>
        </w:r>
      </w:ins>
    </w:p>
    <w:p>
      <w:pPr>
        <w:pStyle w:val="Blocktext1"/>
        <w:rPr>
          <w:ins w:id="5" w:author="Author" w:date="2018-05-25T08:54:00Z"/>
        </w:rPr>
      </w:pPr>
      <w:ins w:id="2" w:author="Author" w:date="2018-05-25T08:54:00Z">
        <w:r>
          <w:rPr/>
          <w:t xml:space="preserve">Table </w:t>
        </w:r>
      </w:ins>
      <w:ins w:id="3" w:author="Author" w:date="2018-05-25T08:54:00Z">
        <w:r>
          <w:rPr>
            <w:b/>
          </w:rPr>
          <w:t>89.C.1.a.(1)(LC)</w:t>
        </w:r>
      </w:ins>
      <w:ins w:id="4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7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8" w:author="Author" w:date="2018-05-24T09:04:00Z">
              <w:r>
                <w:rPr/>
                <w:t>Liability Base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11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2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4" w:author="Author" w:date="2018-12-24T09:22:00Z">
              <w:r>
                <w:rPr/>
                <w:t>4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7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8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9" w:author="Author" w:date="2018-12-24T09:22:00Z">
              <w:r>
                <w:rPr/>
                <w:t>8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2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3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4" w:author="Author" w:date="2018-12-24T09:22:00Z">
              <w:r>
                <w:rPr/>
                <w:t>14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5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7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8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9" w:author="Author" w:date="2018-12-24T09:22:00Z">
              <w:r>
                <w:rPr/>
                <w:t>23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0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2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3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4" w:author="Author" w:date="2018-12-24T09:22:00Z">
              <w:r>
                <w:rPr/>
                <w:t>62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5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7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8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9" w:author="Author" w:date="2018-12-24T09:22:00Z">
              <w:r>
                <w:rPr/>
                <w:t>1,44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2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3" w:author="Author" w:date="2018-12-24T09:23:00Z">
              <w:r>
                <w:rPr/>
                <w:t>3,034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5" w:author="Author" w:date="2018-05-24T09:04:00Z"/>
        </w:rPr>
      </w:pPr>
      <w:r>
        <w:rPr/>
        <w:t>Table 89.C.1.a.(1)(LC) Other Than Garage Service O</w:t>
      </w:r>
      <w:ins w:id="44" w:author="Author" w:date="2018-05-24T09:04:00Z">
        <w:r>
          <w:rPr/>
          <w:t>perations Loss Costs</w:t>
        </w:r>
      </w:ins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4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46" w:author="Author" w:date="2019-01-09T09:41:00Z">
              <w:r>
                <w:rPr>
                  <w:rFonts w:cs="Arial"/>
                  <w:color w:val="000000"/>
                  <w:szCs w:val="18"/>
                </w:rPr>
                <w:t>2.63</w:t>
              </w:r>
            </w:ins>
            <w:del w:id="47" w:author="Author" w:date="2019-01-09T09:41:00Z">
              <w:r>
                <w:rPr/>
                <w:delText>3.5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48" w:author="Author" w:date="2019-01-09T09:42:00Z">
              <w:r>
                <w:rPr>
                  <w:rFonts w:cs="Arial"/>
                  <w:color w:val="000000"/>
                  <w:szCs w:val="18"/>
                </w:rPr>
                <w:t>1.51</w:t>
              </w:r>
            </w:ins>
            <w:del w:id="49" w:author="Author" w:date="2019-01-09T09:42:00Z">
              <w:r>
                <w:rPr/>
                <w:delText>2.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50" w:author="Author" w:date="2019-01-09T09:41:00Z">
              <w:r>
                <w:rPr>
                  <w:rFonts w:cs="Arial"/>
                  <w:color w:val="000000"/>
                  <w:szCs w:val="18"/>
                </w:rPr>
                <w:t>2.84</w:t>
              </w:r>
            </w:ins>
            <w:del w:id="51" w:author="Author" w:date="2019-01-09T09:41:00Z">
              <w:r>
                <w:rPr/>
                <w:delText>3.7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52" w:author="Author" w:date="2019-01-09T09:42:00Z">
              <w:r>
                <w:rPr>
                  <w:rFonts w:cs="Arial"/>
                  <w:color w:val="000000"/>
                  <w:szCs w:val="18"/>
                </w:rPr>
                <w:t>1.63</w:t>
              </w:r>
            </w:ins>
            <w:del w:id="53" w:author="Author" w:date="2019-01-09T09:42:00Z">
              <w:r>
                <w:rPr/>
                <w:delText>2.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54" w:author="Author" w:date="2019-01-09T09:41:00Z">
              <w:r>
                <w:rPr>
                  <w:rFonts w:cs="Arial"/>
                  <w:color w:val="000000"/>
                  <w:szCs w:val="18"/>
                </w:rPr>
                <w:t>3.56</w:t>
              </w:r>
            </w:ins>
            <w:del w:id="55" w:author="Author" w:date="2019-01-09T09:41:00Z">
              <w:r>
                <w:rPr/>
                <w:delText>4.7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56" w:author="Author" w:date="2019-01-09T09:42:00Z">
              <w:r>
                <w:rPr>
                  <w:rFonts w:cs="Arial"/>
                  <w:color w:val="000000"/>
                  <w:szCs w:val="18"/>
                </w:rPr>
                <w:t>2.04</w:t>
              </w:r>
            </w:ins>
            <w:del w:id="57" w:author="Author" w:date="2019-01-09T09:42:00Z">
              <w:r>
                <w:rPr/>
                <w:delText>3.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1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58" w:author="Author" w:date="2019-01-09T09:41:00Z">
              <w:r>
                <w:rPr>
                  <w:rFonts w:cs="Arial"/>
                  <w:color w:val="000000"/>
                  <w:szCs w:val="18"/>
                </w:rPr>
                <w:t>3.80</w:t>
              </w:r>
            </w:ins>
            <w:del w:id="59" w:author="Author" w:date="2019-01-09T09:41:00Z">
              <w:r>
                <w:rPr/>
                <w:delText>5.0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60" w:author="Author" w:date="2019-01-09T09:42:00Z">
              <w:r>
                <w:rPr>
                  <w:rFonts w:cs="Arial"/>
                  <w:color w:val="000000"/>
                  <w:szCs w:val="18"/>
                </w:rPr>
                <w:t>2.17</w:t>
              </w:r>
            </w:ins>
            <w:del w:id="61" w:author="Author" w:date="2019-01-09T09:42:00Z">
              <w:r>
                <w:rPr/>
                <w:delText>3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62" w:author="Author" w:date="2019-01-09T09:41:00Z">
              <w:r>
                <w:rPr>
                  <w:rFonts w:cs="Arial"/>
                  <w:color w:val="000000"/>
                  <w:szCs w:val="18"/>
                </w:rPr>
                <w:t>3.98</w:t>
              </w:r>
            </w:ins>
            <w:del w:id="63" w:author="Author" w:date="2019-01-09T09:41:00Z">
              <w:r>
                <w:rPr/>
                <w:delText>5.3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64" w:author="Author" w:date="2019-01-09T09:42:00Z">
              <w:r>
                <w:rPr>
                  <w:rFonts w:cs="Arial"/>
                  <w:color w:val="000000"/>
                  <w:szCs w:val="18"/>
                </w:rPr>
                <w:t>2.28</w:t>
              </w:r>
            </w:ins>
            <w:del w:id="65" w:author="Author" w:date="2019-01-09T09:42:00Z">
              <w:r>
                <w:rPr/>
                <w:delText>3.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66" w:author="Author" w:date="2019-01-09T09:41:00Z">
              <w:r>
                <w:rPr>
                  <w:rFonts w:cs="Arial"/>
                  <w:color w:val="000000"/>
                  <w:szCs w:val="18"/>
                </w:rPr>
                <w:t>4.31</w:t>
              </w:r>
            </w:ins>
            <w:del w:id="67" w:author="Author" w:date="2019-01-09T09:41:00Z">
              <w:r>
                <w:rPr/>
                <w:delText>5.7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68" w:author="Author" w:date="2019-01-09T09:42:00Z">
              <w:r>
                <w:rPr>
                  <w:rFonts w:cs="Arial"/>
                  <w:color w:val="000000"/>
                  <w:szCs w:val="18"/>
                </w:rPr>
                <w:t>2.47</w:t>
              </w:r>
            </w:ins>
            <w:del w:id="69" w:author="Author" w:date="2019-01-09T09:42:00Z">
              <w:r>
                <w:rPr/>
                <w:delText>3.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70" w:author="Author" w:date="2019-01-09T09:41:00Z">
              <w:r>
                <w:rPr>
                  <w:rFonts w:cs="Arial"/>
                  <w:color w:val="000000"/>
                  <w:szCs w:val="18"/>
                </w:rPr>
                <w:t>4.55</w:t>
              </w:r>
            </w:ins>
            <w:del w:id="71" w:author="Author" w:date="2019-01-09T09:41:00Z">
              <w:r>
                <w:rPr/>
                <w:delText>6.0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72" w:author="Author" w:date="2019-01-09T09:42:00Z">
              <w:r>
                <w:rPr>
                  <w:rFonts w:cs="Arial"/>
                  <w:color w:val="000000"/>
                  <w:szCs w:val="18"/>
                </w:rPr>
                <w:t>2.61</w:t>
              </w:r>
            </w:ins>
            <w:del w:id="73" w:author="Author" w:date="2019-01-09T09:42:00Z">
              <w:r>
                <w:rPr/>
                <w:delText>4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74" w:author="Author" w:date="2019-01-09T09:41:00Z">
              <w:r>
                <w:rPr>
                  <w:rFonts w:cs="Arial"/>
                  <w:color w:val="000000"/>
                  <w:szCs w:val="18"/>
                </w:rPr>
                <w:t>4.74</w:t>
              </w:r>
            </w:ins>
            <w:del w:id="75" w:author="Author" w:date="2019-01-09T09:41:00Z">
              <w:r>
                <w:rPr/>
                <w:delText>6.3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76" w:author="Author" w:date="2019-01-09T09:42:00Z">
              <w:r>
                <w:rPr>
                  <w:rFonts w:cs="Arial"/>
                  <w:color w:val="000000"/>
                  <w:szCs w:val="18"/>
                </w:rPr>
                <w:t>2.72</w:t>
              </w:r>
            </w:ins>
            <w:del w:id="77" w:author="Author" w:date="2019-01-09T09:42:00Z">
              <w:r>
                <w:rPr/>
                <w:delText>4.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3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78" w:author="Author" w:date="2019-01-09T09:41:00Z">
              <w:r>
                <w:rPr>
                  <w:rFonts w:cs="Arial"/>
                  <w:color w:val="000000"/>
                  <w:szCs w:val="18"/>
                </w:rPr>
                <w:t>4.88</w:t>
              </w:r>
            </w:ins>
            <w:del w:id="79" w:author="Author" w:date="2019-01-09T09:41:00Z">
              <w:r>
                <w:rPr/>
                <w:delText>6.5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80" w:author="Author" w:date="2019-01-09T09:42:00Z">
              <w:r>
                <w:rPr>
                  <w:rFonts w:cs="Arial"/>
                  <w:color w:val="000000"/>
                  <w:szCs w:val="18"/>
                </w:rPr>
                <w:t>2.80</w:t>
              </w:r>
            </w:ins>
            <w:del w:id="81" w:author="Author" w:date="2019-01-09T09:42:00Z">
              <w:r>
                <w:rPr/>
                <w:delText>4.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4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82" w:author="Author" w:date="2019-01-09T09:41:00Z">
              <w:r>
                <w:rPr>
                  <w:rFonts w:cs="Arial"/>
                  <w:color w:val="000000"/>
                  <w:szCs w:val="18"/>
                </w:rPr>
                <w:t>5.05</w:t>
              </w:r>
            </w:ins>
            <w:del w:id="83" w:author="Author" w:date="2019-01-09T09:41:00Z">
              <w:r>
                <w:rPr/>
                <w:delText>6.7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84" w:author="Author" w:date="2019-01-09T09:42:00Z">
              <w:r>
                <w:rPr>
                  <w:rFonts w:cs="Arial"/>
                  <w:color w:val="000000"/>
                  <w:szCs w:val="18"/>
                </w:rPr>
                <w:t>2.89</w:t>
              </w:r>
            </w:ins>
            <w:del w:id="85" w:author="Author" w:date="2019-01-09T09:42:00Z">
              <w:r>
                <w:rPr/>
                <w:delText>4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86" w:author="Author" w:date="2019-01-09T09:41:00Z">
              <w:r>
                <w:rPr>
                  <w:rFonts w:cs="Arial"/>
                  <w:color w:val="000000"/>
                  <w:szCs w:val="18"/>
                </w:rPr>
                <w:t>5.24</w:t>
              </w:r>
            </w:ins>
            <w:del w:id="87" w:author="Author" w:date="2019-01-09T09:41:00Z">
              <w:r>
                <w:rPr/>
                <w:delText>6.9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88" w:author="Author" w:date="2019-01-09T09:42:00Z">
              <w:r>
                <w:rPr>
                  <w:rFonts w:cs="Arial"/>
                  <w:color w:val="000000"/>
                  <w:szCs w:val="18"/>
                </w:rPr>
                <w:t>3.00</w:t>
              </w:r>
            </w:ins>
            <w:del w:id="89" w:author="Author" w:date="2019-01-09T09:42:00Z">
              <w:r>
                <w:rPr/>
                <w:delText>4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6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90" w:author="Author" w:date="2019-01-09T09:41:00Z">
              <w:r>
                <w:rPr>
                  <w:rFonts w:cs="Arial"/>
                  <w:color w:val="000000"/>
                  <w:szCs w:val="18"/>
                </w:rPr>
                <w:t>5.40</w:t>
              </w:r>
            </w:ins>
            <w:del w:id="91" w:author="Author" w:date="2019-01-09T09:41:00Z">
              <w:r>
                <w:rPr/>
                <w:delText>7.2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92" w:author="Author" w:date="2019-01-09T09:42:00Z">
              <w:r>
                <w:rPr>
                  <w:rFonts w:cs="Arial"/>
                  <w:color w:val="000000"/>
                  <w:szCs w:val="18"/>
                </w:rPr>
                <w:t>3.10</w:t>
              </w:r>
            </w:ins>
            <w:del w:id="93" w:author="Author" w:date="2019-01-09T09:42:00Z">
              <w:r>
                <w:rPr/>
                <w:delText>4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7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94" w:author="Author" w:date="2019-01-09T09:41:00Z">
              <w:r>
                <w:rPr>
                  <w:rFonts w:cs="Arial"/>
                  <w:color w:val="000000"/>
                  <w:szCs w:val="18"/>
                </w:rPr>
                <w:t>5.60</w:t>
              </w:r>
            </w:ins>
            <w:del w:id="95" w:author="Author" w:date="2019-01-09T09:41:00Z">
              <w:r>
                <w:rPr/>
                <w:delText>7.4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96" w:author="Author" w:date="2019-01-09T09:42:00Z">
              <w:r>
                <w:rPr>
                  <w:rFonts w:cs="Arial"/>
                  <w:color w:val="000000"/>
                  <w:szCs w:val="18"/>
                </w:rPr>
                <w:t>3.20</w:t>
              </w:r>
            </w:ins>
            <w:del w:id="97" w:author="Author" w:date="2019-01-09T09:42:00Z">
              <w:r>
                <w:rPr/>
                <w:delText>4.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98" w:author="Author" w:date="2019-01-09T09:41:00Z">
              <w:r>
                <w:rPr>
                  <w:rFonts w:cs="Arial"/>
                  <w:color w:val="000000"/>
                  <w:szCs w:val="18"/>
                </w:rPr>
                <w:t>5.81</w:t>
              </w:r>
            </w:ins>
            <w:del w:id="99" w:author="Author" w:date="2019-01-09T09:41:00Z">
              <w:r>
                <w:rPr/>
                <w:delText>7.7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00" w:author="Author" w:date="2019-01-09T09:42:00Z">
              <w:r>
                <w:rPr>
                  <w:rFonts w:cs="Arial"/>
                  <w:color w:val="000000"/>
                  <w:szCs w:val="18"/>
                </w:rPr>
                <w:t>3.33</w:t>
              </w:r>
            </w:ins>
            <w:del w:id="101" w:author="Author" w:date="2019-01-09T09:42:00Z">
              <w:r>
                <w:rPr/>
                <w:delText>5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1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02" w:author="Author" w:date="2019-01-09T09:41:00Z">
              <w:r>
                <w:rPr>
                  <w:rFonts w:cs="Arial"/>
                  <w:color w:val="000000"/>
                  <w:szCs w:val="18"/>
                </w:rPr>
                <w:t>6.09</w:t>
              </w:r>
            </w:ins>
            <w:del w:id="103" w:author="Author" w:date="2019-01-09T09:41:00Z">
              <w:r>
                <w:rPr/>
                <w:delText>8.1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04" w:author="Author" w:date="2019-01-09T09:42:00Z">
              <w:r>
                <w:rPr>
                  <w:rFonts w:cs="Arial"/>
                  <w:color w:val="000000"/>
                  <w:szCs w:val="18"/>
                </w:rPr>
                <w:t>3.49</w:t>
              </w:r>
            </w:ins>
            <w:del w:id="105" w:author="Author" w:date="2019-01-09T09:42:00Z">
              <w:r>
                <w:rPr/>
                <w:delText>5.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2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06" w:author="Author" w:date="2019-01-09T09:41:00Z">
              <w:r>
                <w:rPr>
                  <w:rFonts w:cs="Arial"/>
                  <w:color w:val="000000"/>
                  <w:szCs w:val="18"/>
                </w:rPr>
                <w:t>6.23</w:t>
              </w:r>
            </w:ins>
            <w:del w:id="107" w:author="Author" w:date="2019-01-09T09:41:00Z">
              <w:r>
                <w:rPr/>
                <w:delText>8.3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08" w:author="Author" w:date="2019-01-09T09:42:00Z">
              <w:r>
                <w:rPr>
                  <w:rFonts w:cs="Arial"/>
                  <w:color w:val="000000"/>
                  <w:szCs w:val="18"/>
                </w:rPr>
                <w:t>3.58</w:t>
              </w:r>
            </w:ins>
            <w:del w:id="109" w:author="Author" w:date="2019-01-09T09:42:00Z">
              <w:r>
                <w:rPr/>
                <w:delText>5.50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4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10" w:author="Author" w:date="2019-01-09T09:42:00Z">
              <w:r>
                <w:rPr>
                  <w:rFonts w:cs="Arial"/>
                  <w:color w:val="000000"/>
                  <w:szCs w:val="18"/>
                </w:rPr>
                <w:t>3.81</w:t>
              </w:r>
            </w:ins>
            <w:del w:id="111" w:author="Author" w:date="2019-01-09T09:42:00Z">
              <w:r>
                <w:rPr/>
                <w:delText>2.7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12" w:author="Author" w:date="2019-01-09T09:42:00Z">
              <w:r>
                <w:rPr>
                  <w:rFonts w:cs="Arial"/>
                  <w:color w:val="000000"/>
                  <w:szCs w:val="18"/>
                </w:rPr>
                <w:t>2.47</w:t>
              </w:r>
            </w:ins>
            <w:del w:id="113" w:author="Author" w:date="2019-01-09T09:42:00Z">
              <w:r>
                <w:rPr/>
                <w:delText>1.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14" w:author="Author" w:date="2019-01-09T09:42:00Z">
              <w:r>
                <w:rPr>
                  <w:rFonts w:cs="Arial"/>
                  <w:color w:val="000000"/>
                  <w:szCs w:val="18"/>
                </w:rPr>
                <w:t>4.62</w:t>
              </w:r>
            </w:ins>
            <w:del w:id="115" w:author="Author" w:date="2019-01-09T09:42:00Z">
              <w:r>
                <w:rPr/>
                <w:delText>3.3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16" w:author="Author" w:date="2019-01-09T09:42:00Z">
              <w:r>
                <w:rPr>
                  <w:rFonts w:cs="Arial"/>
                  <w:color w:val="000000"/>
                  <w:szCs w:val="18"/>
                </w:rPr>
                <w:t>3.00</w:t>
              </w:r>
            </w:ins>
            <w:del w:id="117" w:author="Author" w:date="2019-01-09T09:42:00Z">
              <w:r>
                <w:rPr/>
                <w:delText>2.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18" w:author="Author" w:date="2019-01-09T09:42:00Z">
              <w:r>
                <w:rPr>
                  <w:rFonts w:cs="Arial"/>
                  <w:color w:val="000000"/>
                  <w:szCs w:val="18"/>
                </w:rPr>
                <w:t>8.02</w:t>
              </w:r>
            </w:ins>
            <w:del w:id="119" w:author="Author" w:date="2019-01-09T09:42:00Z">
              <w:r>
                <w:rPr/>
                <w:delText>5.8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20" w:author="Author" w:date="2019-01-09T09:42:00Z">
              <w:r>
                <w:rPr>
                  <w:rFonts w:cs="Arial"/>
                  <w:color w:val="000000"/>
                  <w:szCs w:val="18"/>
                </w:rPr>
                <w:t>5.21</w:t>
              </w:r>
            </w:ins>
            <w:del w:id="121" w:author="Author" w:date="2019-01-09T09:42:00Z">
              <w:r>
                <w:rPr/>
                <w:delText>3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1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22" w:author="Author" w:date="2019-01-09T09:42:00Z">
              <w:r>
                <w:rPr>
                  <w:rFonts w:cs="Arial"/>
                  <w:color w:val="000000"/>
                  <w:szCs w:val="18"/>
                </w:rPr>
                <w:t>9.36</w:t>
              </w:r>
            </w:ins>
            <w:del w:id="123" w:author="Author" w:date="2019-01-09T09:42:00Z">
              <w:r>
                <w:rPr/>
                <w:delText>6.7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24" w:author="Author" w:date="2019-01-09T09:42:00Z">
              <w:r>
                <w:rPr>
                  <w:rFonts w:cs="Arial"/>
                  <w:color w:val="000000"/>
                  <w:szCs w:val="18"/>
                </w:rPr>
                <w:t>6.08</w:t>
              </w:r>
            </w:ins>
            <w:del w:id="125" w:author="Author" w:date="2019-01-09T09:42:00Z">
              <w:r>
                <w:rPr/>
                <w:delText>4.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26" w:author="Author" w:date="2019-01-09T09:42:00Z">
              <w:r>
                <w:rPr>
                  <w:rFonts w:cs="Arial"/>
                  <w:color w:val="000000"/>
                  <w:szCs w:val="18"/>
                </w:rPr>
                <w:t>10.67</w:t>
              </w:r>
            </w:ins>
            <w:del w:id="127" w:author="Author" w:date="2019-01-09T09:42:00Z">
              <w:r>
                <w:rPr/>
                <w:delText>7.7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28" w:author="Author" w:date="2019-01-09T09:42:00Z">
              <w:r>
                <w:rPr>
                  <w:rFonts w:cs="Arial"/>
                  <w:color w:val="000000"/>
                  <w:szCs w:val="18"/>
                </w:rPr>
                <w:t>6.94</w:t>
              </w:r>
            </w:ins>
            <w:del w:id="129" w:author="Author" w:date="2019-01-09T09:42:00Z">
              <w:r>
                <w:rPr/>
                <w:delText>5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30" w:author="Author" w:date="2019-01-09T09:42:00Z">
              <w:r>
                <w:rPr>
                  <w:rFonts w:cs="Arial"/>
                  <w:color w:val="000000"/>
                  <w:szCs w:val="18"/>
                </w:rPr>
                <w:t>12.95</w:t>
              </w:r>
            </w:ins>
            <w:del w:id="131" w:author="Author" w:date="2019-01-09T09:42:00Z">
              <w:r>
                <w:rPr/>
                <w:delText>9.3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32" w:author="Author" w:date="2019-01-09T09:42:00Z">
              <w:r>
                <w:rPr>
                  <w:rFonts w:cs="Arial"/>
                  <w:color w:val="000000"/>
                  <w:szCs w:val="18"/>
                </w:rPr>
                <w:t>8.42</w:t>
              </w:r>
            </w:ins>
            <w:del w:id="133" w:author="Author" w:date="2019-01-09T09:42:00Z">
              <w:r>
                <w:rPr/>
                <w:delText>6.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34" w:author="Author" w:date="2019-01-09T09:42:00Z">
              <w:r>
                <w:rPr>
                  <w:rFonts w:cs="Arial"/>
                  <w:color w:val="000000"/>
                  <w:szCs w:val="18"/>
                </w:rPr>
                <w:t>14.59</w:t>
              </w:r>
            </w:ins>
            <w:del w:id="135" w:author="Author" w:date="2019-01-09T09:42:00Z">
              <w:r>
                <w:rPr/>
                <w:delText>10.5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36" w:author="Author" w:date="2019-01-09T09:42:00Z">
              <w:r>
                <w:rPr>
                  <w:rFonts w:cs="Arial"/>
                  <w:color w:val="000000"/>
                  <w:szCs w:val="18"/>
                </w:rPr>
                <w:t>9.48</w:t>
              </w:r>
            </w:ins>
            <w:del w:id="137" w:author="Author" w:date="2019-01-09T09:42:00Z">
              <w:r>
                <w:rPr/>
                <w:delText>6.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38" w:author="Author" w:date="2019-01-09T09:42:00Z">
              <w:r>
                <w:rPr>
                  <w:rFonts w:cs="Arial"/>
                  <w:color w:val="000000"/>
                  <w:szCs w:val="18"/>
                </w:rPr>
                <w:t>16.17</w:t>
              </w:r>
            </w:ins>
            <w:del w:id="139" w:author="Author" w:date="2019-01-09T09:42:00Z">
              <w:r>
                <w:rPr/>
                <w:delText>11.7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40" w:author="Author" w:date="2019-01-09T09:42:00Z">
              <w:r>
                <w:rPr>
                  <w:rFonts w:cs="Arial"/>
                  <w:color w:val="000000"/>
                  <w:szCs w:val="18"/>
                </w:rPr>
                <w:t>10.50</w:t>
              </w:r>
            </w:ins>
            <w:del w:id="141" w:author="Author" w:date="2019-01-09T09:42:00Z">
              <w:r>
                <w:rPr/>
                <w:delText>7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3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42" w:author="Author" w:date="2019-01-09T09:42:00Z">
              <w:r>
                <w:rPr>
                  <w:rFonts w:cs="Arial"/>
                  <w:color w:val="000000"/>
                  <w:szCs w:val="18"/>
                </w:rPr>
                <w:t>17.69</w:t>
              </w:r>
            </w:ins>
            <w:del w:id="143" w:author="Author" w:date="2019-01-09T09:42:00Z">
              <w:r>
                <w:rPr/>
                <w:delText>12.8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44" w:author="Author" w:date="2019-01-09T09:42:00Z">
              <w:r>
                <w:rPr>
                  <w:rFonts w:cs="Arial"/>
                  <w:color w:val="000000"/>
                  <w:szCs w:val="18"/>
                </w:rPr>
                <w:t>11.50</w:t>
              </w:r>
            </w:ins>
            <w:del w:id="145" w:author="Author" w:date="2019-01-09T09:42:00Z">
              <w:r>
                <w:rPr/>
                <w:delText>8.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4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46" w:author="Author" w:date="2019-01-09T09:42:00Z">
              <w:r>
                <w:rPr>
                  <w:rFonts w:cs="Arial"/>
                  <w:color w:val="000000"/>
                  <w:szCs w:val="18"/>
                </w:rPr>
                <w:t>18.78</w:t>
              </w:r>
            </w:ins>
            <w:del w:id="147" w:author="Author" w:date="2019-01-09T09:42:00Z">
              <w:r>
                <w:rPr/>
                <w:delText>13.5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48" w:author="Author" w:date="2019-01-09T09:42:00Z">
              <w:r>
                <w:rPr>
                  <w:rFonts w:cs="Arial"/>
                  <w:color w:val="000000"/>
                  <w:szCs w:val="18"/>
                </w:rPr>
                <w:t>12.20</w:t>
              </w:r>
            </w:ins>
            <w:del w:id="149" w:author="Author" w:date="2019-01-09T09:42:00Z">
              <w:r>
                <w:rPr/>
                <w:delText>8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50" w:author="Author" w:date="2019-01-09T09:42:00Z">
              <w:r>
                <w:rPr>
                  <w:rFonts w:cs="Arial"/>
                  <w:color w:val="000000"/>
                  <w:szCs w:val="18"/>
                </w:rPr>
                <w:t>21.01</w:t>
              </w:r>
            </w:ins>
            <w:del w:id="151" w:author="Author" w:date="2019-01-09T09:42:00Z">
              <w:r>
                <w:rPr/>
                <w:delText>15.2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52" w:author="Author" w:date="2019-01-09T09:42:00Z">
              <w:r>
                <w:rPr>
                  <w:rFonts w:cs="Arial"/>
                  <w:color w:val="000000"/>
                  <w:szCs w:val="18"/>
                </w:rPr>
                <w:t>13.65</w:t>
              </w:r>
            </w:ins>
            <w:del w:id="153" w:author="Author" w:date="2019-01-09T09:42:00Z">
              <w:r>
                <w:rPr/>
                <w:delText>9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6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54" w:author="Author" w:date="2019-01-09T09:42:00Z">
              <w:r>
                <w:rPr>
                  <w:rFonts w:cs="Arial"/>
                  <w:color w:val="000000"/>
                  <w:szCs w:val="18"/>
                </w:rPr>
                <w:t>22.58</w:t>
              </w:r>
            </w:ins>
            <w:del w:id="155" w:author="Author" w:date="2019-01-09T09:42:00Z">
              <w:r>
                <w:rPr/>
                <w:delText>16.3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56" w:author="Author" w:date="2019-01-09T09:42:00Z">
              <w:r>
                <w:rPr>
                  <w:rFonts w:cs="Arial"/>
                  <w:color w:val="000000"/>
                  <w:szCs w:val="18"/>
                </w:rPr>
                <w:t>14.68</w:t>
              </w:r>
            </w:ins>
            <w:del w:id="157" w:author="Author" w:date="2019-01-09T09:42:00Z">
              <w:r>
                <w:rPr/>
                <w:delText>10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7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58" w:author="Author" w:date="2019-01-09T09:42:00Z">
              <w:r>
                <w:rPr>
                  <w:rFonts w:cs="Arial"/>
                  <w:color w:val="000000"/>
                  <w:szCs w:val="18"/>
                </w:rPr>
                <w:t>24.77</w:t>
              </w:r>
            </w:ins>
            <w:del w:id="159" w:author="Author" w:date="2019-01-09T09:42:00Z">
              <w:r>
                <w:rPr/>
                <w:delText>17.9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60" w:author="Author" w:date="2019-01-09T09:42:00Z">
              <w:r>
                <w:rPr>
                  <w:rFonts w:cs="Arial"/>
                  <w:color w:val="000000"/>
                  <w:szCs w:val="18"/>
                </w:rPr>
                <w:t>16.10</w:t>
              </w:r>
            </w:ins>
            <w:del w:id="161" w:author="Author" w:date="2019-01-09T09:42:00Z">
              <w:r>
                <w:rPr/>
                <w:delText>11.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62" w:author="Author" w:date="2019-01-09T09:42:00Z">
              <w:r>
                <w:rPr>
                  <w:rFonts w:cs="Arial"/>
                  <w:color w:val="000000"/>
                  <w:szCs w:val="18"/>
                </w:rPr>
                <w:t>27.53</w:t>
              </w:r>
            </w:ins>
            <w:del w:id="163" w:author="Author" w:date="2019-01-09T09:42:00Z">
              <w:r>
                <w:rPr/>
                <w:delText>19.9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64" w:author="Author" w:date="2019-01-09T09:42:00Z">
              <w:r>
                <w:rPr>
                  <w:rFonts w:cs="Arial"/>
                  <w:color w:val="000000"/>
                  <w:szCs w:val="18"/>
                </w:rPr>
                <w:t>17.90</w:t>
              </w:r>
            </w:ins>
            <w:del w:id="165" w:author="Author" w:date="2019-01-09T09:42:00Z">
              <w:r>
                <w:rPr/>
                <w:delText>12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1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66" w:author="Author" w:date="2019-01-09T09:42:00Z">
              <w:r>
                <w:rPr>
                  <w:rFonts w:cs="Arial"/>
                  <w:color w:val="000000"/>
                  <w:szCs w:val="18"/>
                </w:rPr>
                <w:t>31.44</w:t>
              </w:r>
            </w:ins>
            <w:del w:id="167" w:author="Author" w:date="2019-01-09T09:42:00Z">
              <w:r>
                <w:rPr/>
                <w:delText>22.7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68" w:author="Author" w:date="2019-01-09T09:42:00Z">
              <w:r>
                <w:rPr>
                  <w:rFonts w:cs="Arial"/>
                  <w:color w:val="000000"/>
                  <w:szCs w:val="18"/>
                </w:rPr>
                <w:t>20.44</w:t>
              </w:r>
            </w:ins>
            <w:del w:id="169" w:author="Author" w:date="2019-01-09T09:42:00Z">
              <w:r>
                <w:rPr/>
                <w:delText>14.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960" w:leader="none"/>
              </w:tabs>
              <w:spacing w:before="20" w:after="0"/>
              <w:rPr/>
            </w:pPr>
            <w:r>
              <w:rPr/>
              <w:t>2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70" w:author="Author" w:date="2019-01-09T09:42:00Z">
              <w:r>
                <w:rPr>
                  <w:rFonts w:cs="Arial"/>
                  <w:color w:val="000000"/>
                  <w:szCs w:val="18"/>
                </w:rPr>
                <w:t>33.97</w:t>
              </w:r>
            </w:ins>
            <w:del w:id="171" w:author="Author" w:date="2019-01-09T09:42:00Z">
              <w:r>
                <w:rPr/>
                <w:delText>24.5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20" w:leader="none"/>
              </w:tabs>
              <w:spacing w:before="20" w:after="0"/>
              <w:rPr/>
            </w:pPr>
            <w:ins w:id="172" w:author="Author" w:date="2019-01-09T09:42:00Z">
              <w:r>
                <w:rPr>
                  <w:rFonts w:cs="Arial"/>
                  <w:color w:val="000000"/>
                  <w:szCs w:val="18"/>
                </w:rPr>
                <w:t>22.08</w:t>
              </w:r>
            </w:ins>
            <w:del w:id="173" w:author="Author" w:date="2019-01-09T09:42:00Z">
              <w:r>
                <w:rPr/>
                <w:delText>15.98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,000/4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74" w:author="Author" w:date="2019-01-09T09:43:00Z">
              <w:r>
                <w:rPr>
                  <w:rFonts w:cs="Arial"/>
                  <w:color w:val="000000"/>
                  <w:szCs w:val="18"/>
                </w:rPr>
                <w:t>2.18</w:t>
              </w:r>
            </w:ins>
            <w:del w:id="175" w:author="Author" w:date="2019-01-09T09:43:00Z">
              <w:r>
                <w:rPr/>
                <w:delText>2.9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6" w:author="Author" w:date="2019-01-09T09:43:00Z">
              <w:r>
                <w:rPr>
                  <w:rFonts w:cs="Arial"/>
                  <w:color w:val="000000"/>
                  <w:szCs w:val="18"/>
                </w:rPr>
                <w:t>1.25</w:t>
              </w:r>
            </w:ins>
            <w:del w:id="177" w:author="Author" w:date="2019-01-09T09:43:00Z">
              <w:r>
                <w:rPr/>
                <w:delText>1.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78" w:author="Author" w:date="2019-01-09T09:43:00Z">
              <w:r>
                <w:rPr>
                  <w:rFonts w:cs="Arial"/>
                  <w:color w:val="000000"/>
                  <w:szCs w:val="18"/>
                </w:rPr>
                <w:t>2.37</w:t>
              </w:r>
            </w:ins>
            <w:del w:id="179" w:author="Author" w:date="2019-01-09T09:43:00Z">
              <w:r>
                <w:rPr/>
                <w:delText>3.1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0" w:author="Author" w:date="2019-01-09T09:43:00Z">
              <w:r>
                <w:rPr>
                  <w:rFonts w:cs="Arial"/>
                  <w:color w:val="000000"/>
                  <w:szCs w:val="18"/>
                </w:rPr>
                <w:t>1.36</w:t>
              </w:r>
            </w:ins>
            <w:del w:id="181" w:author="Author" w:date="2019-01-09T09:43:00Z">
              <w:r>
                <w:rPr/>
                <w:delText>2.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82" w:author="Author" w:date="2019-01-09T09:43:00Z">
              <w:r>
                <w:rPr>
                  <w:rFonts w:cs="Arial"/>
                  <w:color w:val="000000"/>
                  <w:szCs w:val="18"/>
                </w:rPr>
                <w:t>3.01</w:t>
              </w:r>
            </w:ins>
            <w:del w:id="183" w:author="Author" w:date="2019-01-09T09:43:00Z">
              <w:r>
                <w:rPr/>
                <w:delText>4.0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4" w:author="Author" w:date="2019-01-09T09:43:00Z">
              <w:r>
                <w:rPr>
                  <w:rFonts w:cs="Arial"/>
                  <w:color w:val="000000"/>
                  <w:szCs w:val="18"/>
                </w:rPr>
                <w:t>1.72</w:t>
              </w:r>
            </w:ins>
            <w:del w:id="185" w:author="Author" w:date="2019-01-09T09:43:00Z">
              <w:r>
                <w:rPr/>
                <w:delText>2.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86" w:author="Author" w:date="2019-01-09T09:43:00Z">
              <w:r>
                <w:rPr>
                  <w:rFonts w:cs="Arial"/>
                  <w:color w:val="000000"/>
                  <w:szCs w:val="18"/>
                </w:rPr>
                <w:t>3.74</w:t>
              </w:r>
            </w:ins>
            <w:del w:id="187" w:author="Author" w:date="2019-01-09T09:43:00Z">
              <w:r>
                <w:rPr/>
                <w:delText>4.9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8" w:author="Author" w:date="2019-01-09T09:43:00Z">
              <w:r>
                <w:rPr>
                  <w:rFonts w:cs="Arial"/>
                  <w:color w:val="000000"/>
                  <w:szCs w:val="18"/>
                </w:rPr>
                <w:t>2.15</w:t>
              </w:r>
            </w:ins>
            <w:del w:id="189" w:author="Author" w:date="2019-01-09T09:43:00Z">
              <w:r>
                <w:rPr/>
                <w:delText>3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90" w:author="Author" w:date="2019-01-09T09:43:00Z">
              <w:r>
                <w:rPr>
                  <w:rFonts w:cs="Arial"/>
                  <w:color w:val="000000"/>
                  <w:szCs w:val="18"/>
                </w:rPr>
                <w:t>4.64</w:t>
              </w:r>
            </w:ins>
            <w:del w:id="191" w:author="Author" w:date="2019-01-09T09:43:00Z">
              <w:r>
                <w:rPr/>
                <w:delText>6.1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2" w:author="Author" w:date="2019-01-09T09:43:00Z">
              <w:r>
                <w:rPr>
                  <w:rFonts w:cs="Arial"/>
                  <w:color w:val="000000"/>
                  <w:szCs w:val="18"/>
                </w:rPr>
                <w:t>2.67</w:t>
              </w:r>
            </w:ins>
            <w:del w:id="193" w:author="Author" w:date="2019-01-09T09:43:00Z">
              <w:r>
                <w:rPr/>
                <w:delText>4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94" w:author="Author" w:date="2019-01-09T09:43:00Z">
              <w:r>
                <w:rPr>
                  <w:rFonts w:cs="Arial"/>
                  <w:color w:val="000000"/>
                  <w:szCs w:val="18"/>
                </w:rPr>
                <w:t>5.29</w:t>
              </w:r>
            </w:ins>
            <w:del w:id="195" w:author="Author" w:date="2019-01-09T09:43:00Z">
              <w:r>
                <w:rPr/>
                <w:delText>7.0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6" w:author="Author" w:date="2019-01-09T09:43:00Z">
              <w:r>
                <w:rPr>
                  <w:rFonts w:cs="Arial"/>
                  <w:color w:val="000000"/>
                  <w:szCs w:val="18"/>
                </w:rPr>
                <w:t>3.03</w:t>
              </w:r>
            </w:ins>
            <w:del w:id="197" w:author="Author" w:date="2019-01-09T09:43:00Z">
              <w:r>
                <w:rPr/>
                <w:delText>4.66</w:delText>
              </w:r>
            </w:del>
          </w:p>
        </w:tc>
      </w:tr>
    </w:tbl>
    <w:p>
      <w:pPr>
        <w:pStyle w:val="Tablecaption"/>
        <w:rPr/>
      </w:pPr>
      <w:r>
        <w:rPr/>
        <w:t>Table 97.B.1.c.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,000/4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98" w:author="Author" w:date="2019-01-09T09:43:00Z">
              <w:r>
                <w:rPr>
                  <w:rFonts w:cs="Arial"/>
                  <w:color w:val="000000"/>
                  <w:szCs w:val="18"/>
                </w:rPr>
                <w:t>2.46</w:t>
              </w:r>
            </w:ins>
            <w:del w:id="199" w:author="Author" w:date="2019-01-09T09:43:00Z">
              <w:r>
                <w:rPr/>
                <w:delText>1.7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0" w:author="Author" w:date="2019-01-09T09:44:00Z">
              <w:r>
                <w:rPr>
                  <w:rFonts w:cs="Arial"/>
                  <w:color w:val="000000"/>
                  <w:szCs w:val="18"/>
                </w:rPr>
                <w:t>1.60</w:t>
              </w:r>
            </w:ins>
            <w:del w:id="201" w:author="Author" w:date="2019-01-09T09:44:00Z">
              <w:r>
                <w:rPr/>
                <w:delText>1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02" w:author="Author" w:date="2019-01-09T09:43:00Z">
              <w:r>
                <w:rPr>
                  <w:rFonts w:cs="Arial"/>
                  <w:color w:val="000000"/>
                  <w:szCs w:val="18"/>
                </w:rPr>
                <w:t>2.94</w:t>
              </w:r>
            </w:ins>
            <w:del w:id="203" w:author="Author" w:date="2019-01-09T09:43:00Z">
              <w:r>
                <w:rPr/>
                <w:delText>2.1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4" w:author="Author" w:date="2019-01-09T09:44:00Z">
              <w:r>
                <w:rPr>
                  <w:rFonts w:cs="Arial"/>
                  <w:color w:val="000000"/>
                  <w:szCs w:val="18"/>
                </w:rPr>
                <w:t>1.91</w:t>
              </w:r>
            </w:ins>
            <w:del w:id="205" w:author="Author" w:date="2019-01-09T09:44:00Z">
              <w:r>
                <w:rPr/>
                <w:delText>1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06" w:author="Author" w:date="2019-01-09T09:43:00Z">
              <w:r>
                <w:rPr>
                  <w:rFonts w:cs="Arial"/>
                  <w:color w:val="000000"/>
                  <w:szCs w:val="18"/>
                </w:rPr>
                <w:t>5.45</w:t>
              </w:r>
            </w:ins>
            <w:del w:id="207" w:author="Author" w:date="2019-01-09T09:43:00Z">
              <w:r>
                <w:rPr/>
                <w:delText>3.9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8" w:author="Author" w:date="2019-01-09T09:44:00Z">
              <w:r>
                <w:rPr>
                  <w:rFonts w:cs="Arial"/>
                  <w:color w:val="000000"/>
                  <w:szCs w:val="18"/>
                </w:rPr>
                <w:t>3.54</w:t>
              </w:r>
            </w:ins>
            <w:del w:id="209" w:author="Author" w:date="2019-01-09T09:44:00Z">
              <w:r>
                <w:rPr/>
                <w:delText>2.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10" w:author="Author" w:date="2019-01-09T09:43:00Z">
              <w:r>
                <w:rPr>
                  <w:rFonts w:cs="Arial"/>
                  <w:color w:val="000000"/>
                  <w:szCs w:val="18"/>
                </w:rPr>
                <w:t>9.07</w:t>
              </w:r>
            </w:ins>
            <w:del w:id="211" w:author="Author" w:date="2019-01-09T09:43:00Z">
              <w:r>
                <w:rPr/>
                <w:delText>6.5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12" w:author="Author" w:date="2019-01-09T09:44:00Z">
              <w:r>
                <w:rPr>
                  <w:rFonts w:cs="Arial"/>
                  <w:color w:val="000000"/>
                  <w:szCs w:val="18"/>
                </w:rPr>
                <w:t>5.89</w:t>
              </w:r>
            </w:ins>
            <w:del w:id="213" w:author="Author" w:date="2019-01-09T09:44:00Z">
              <w:r>
                <w:rPr/>
                <w:delText>4.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14" w:author="Author" w:date="2019-01-09T09:43:00Z">
              <w:r>
                <w:rPr>
                  <w:rFonts w:cs="Arial"/>
                  <w:color w:val="000000"/>
                  <w:szCs w:val="18"/>
                </w:rPr>
                <w:t>15.44</w:t>
              </w:r>
            </w:ins>
            <w:del w:id="215" w:author="Author" w:date="2019-01-09T09:43:00Z">
              <w:r>
                <w:rPr/>
                <w:delText>11.1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16" w:author="Author" w:date="2019-01-09T09:44:00Z">
              <w:r>
                <w:rPr>
                  <w:rFonts w:cs="Arial"/>
                  <w:color w:val="000000"/>
                  <w:szCs w:val="18"/>
                </w:rPr>
                <w:t>10.03</w:t>
              </w:r>
            </w:ins>
            <w:del w:id="217" w:author="Author" w:date="2019-01-09T09:44:00Z">
              <w:r>
                <w:rPr/>
                <w:delText>7.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18" w:author="Author" w:date="2019-01-09T09:43:00Z">
              <w:r>
                <w:rPr>
                  <w:rFonts w:cs="Arial"/>
                  <w:color w:val="000000"/>
                  <w:szCs w:val="18"/>
                </w:rPr>
                <w:t>21.30</w:t>
              </w:r>
            </w:ins>
            <w:del w:id="219" w:author="Author" w:date="2019-01-09T09:43:00Z">
              <w:r>
                <w:rPr/>
                <w:delText>15.4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20" w:author="Author" w:date="2019-01-09T09:44:00Z">
              <w:r>
                <w:rPr>
                  <w:rFonts w:cs="Arial"/>
                  <w:color w:val="000000"/>
                  <w:szCs w:val="18"/>
                </w:rPr>
                <w:t>13.85</w:t>
              </w:r>
            </w:ins>
            <w:del w:id="221" w:author="Author" w:date="2019-01-09T09:44:00Z">
              <w:r>
                <w:rPr/>
                <w:delText>10.02</w:delText>
              </w:r>
            </w:del>
          </w:p>
        </w:tc>
      </w:tr>
    </w:tbl>
    <w:p>
      <w:pPr>
        <w:pStyle w:val="Tablecaption"/>
        <w:rPr/>
      </w:pPr>
      <w:r>
        <w:rPr/>
        <w:t>Table 97.B.1.d.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2"/>
      <w:footerReference w:type="default" r:id="rId7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08:00Z</dcterms:created>
  <dc:creator>Zlatkin, Isaac</dc:creator>
  <dc:description/>
  <dc:language>en-US</dc:language>
  <cp:lastModifiedBy>Ladica, Richelle</cp:lastModifiedBy>
  <dcterms:modified xsi:type="dcterms:W3CDTF">2019-03-05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6245.0000000000</vt:lpwstr>
  </property>
  <property fmtid="{D5CDD505-2E9C-101B-9397-08002B2CF9AE}" pid="9" name="CircularComments">
    <vt:lpwstr/>
  </property>
  <property fmtid="{D5CDD505-2E9C-101B-9397-08002B2CF9AE}" pid="10" name="CircularDate">
    <vt:lpwstr>2019-02-0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28</vt:lpwstr>
  </property>
  <property fmtid="{D5CDD505-2E9C-101B-9397-08002B2CF9AE}" pid="14" name="CircularStatus">
    <vt:lpwstr>PDF</vt:lpwstr>
  </property>
  <property fmtid="{D5CDD505-2E9C-101B-9397-08002B2CF9AE}" pid="15" name="CircularTitle">
    <vt:lpwstr>IOWA REVISED COMMERCIAL AUTO ADVISORY PROSPECTIVE LOSS COSTS, INCLUDING REVISED MEDICAL PAYMENTS, NON-OWNERSHIP LIABILITY AND UNINSURED AND UNDERINSURED MOTORISTS LOSS COSTS, FIL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29T15:23:07Z</vt:lpwstr>
  </property>
  <property fmtid="{D5CDD505-2E9C-101B-9397-08002B2CF9AE}" pid="21" name="DocumentName">
    <vt:lpwstr>LI-CA-2019-028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IA</vt:lpwstr>
  </property>
  <property fmtid="{D5CDD505-2E9C-101B-9397-08002B2CF9AE}" pid="27" name="Jurs">
    <vt:lpwstr>17;#IA</vt:lpwstr>
  </property>
  <property fmtid="{D5CDD505-2E9C-101B-9397-08002B2CF9AE}" pid="28" name="KeyMessage">
    <vt:lpwstr>Loss costs representing a +0.4% statewide change have been fil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599927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