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IZO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7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3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5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9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" w:author="Author" w:date="2018-07-03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5" w:author="Author" w:date="2018-07-03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9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1" w:author="Author" w:date="2018-07-03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3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5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" w:author="Author" w:date="2018-07-03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61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6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7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9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3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7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7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7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1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83" w:author="Author" w:date="2018-07-03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5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87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89" w:author="Author" w:date="2018-07-03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91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93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95" w:author="Author" w:date="2018-07-03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IZO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9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9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0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0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0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09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1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15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7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1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2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23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2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1" w:author="Author" w:date="2018-07-03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33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3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9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41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4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45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47" w:author="Author" w:date="2018-07-03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15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15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15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5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15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6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6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6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67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6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7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7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7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7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79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81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83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8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8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89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93" w:author="Author" w:date="2018-07-03T14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95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97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99" w:author="Author" w:date="2018-07-03T14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01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203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205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207" w:author="Author" w:date="2018-07-03T14:1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IZON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0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211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1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1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1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19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2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223" w:author="Author" w:date="2018-07-03T14:2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2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2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2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3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3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3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37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9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4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4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45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4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4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5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53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5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61" w:author="Author" w:date="2018-07-03T14:2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63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6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6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9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71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7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75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77" w:author="Author" w:date="2018-07-03T14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7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8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8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8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8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8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9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9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9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97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9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0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0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0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0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9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11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1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15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1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5</w:t>
              </w:r>
            </w:ins>
            <w:del w:id="31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32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6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323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25" w:author="Author" w:date="2018-07-03T14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27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329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331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333" w:author="Author" w:date="2018-07-03T14:2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9</w:t>
              </w:r>
            </w:ins>
            <w:del w:id="335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0</w:t>
              </w:r>
            </w:ins>
            <w:del w:id="337" w:author="Author" w:date="2018-07-03T14:2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IZO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3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9-01-04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67" w:author="Author" w:date="2019-01-04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7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7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8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8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8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19-01-03T13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1" w:author="Author" w:date="2019-01-03T13:2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9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IZO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3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9-01-04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475" w:author="Author" w:date="2019-01-04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IZO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0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0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5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Arizon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43:00Z</dcterms:created>
  <dc:creator/>
  <dc:description/>
  <dc:language>en-US</dc:language>
  <cp:lastModifiedBy/>
  <cp:lastPrinted>2004-05-07T10:17:00Z</cp:lastPrinted>
  <dcterms:modified xsi:type="dcterms:W3CDTF">2019-03-26T13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6557.0000000000</vt:lpwstr>
  </property>
  <property fmtid="{D5CDD505-2E9C-101B-9397-08002B2CF9AE}" pid="9" name="CircularComments">
    <vt:lpwstr/>
  </property>
  <property fmtid="{D5CDD505-2E9C-101B-9397-08002B2CF9AE}" pid="10" name="CircularDate">
    <vt:lpwstr>2019-03-25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082</vt:lpwstr>
  </property>
  <property fmtid="{D5CDD505-2E9C-101B-9397-08002B2CF9AE}" pid="14" name="CircularStatus">
    <vt:lpwstr>QA Review</vt:lpwstr>
  </property>
  <property fmtid="{D5CDD505-2E9C-101B-9397-08002B2CF9AE}" pid="15" name="CircularTitle">
    <vt:lpwstr>ARIZONA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3-18T22:26:10Z</vt:lpwstr>
  </property>
  <property fmtid="{D5CDD505-2E9C-101B-9397-08002B2CF9AE}" pid="21" name="DocumentName">
    <vt:lpwstr>LI-GL-2019-082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AZ</vt:lpwstr>
  </property>
  <property fmtid="{D5CDD505-2E9C-101B-9397-08002B2CF9AE}" pid="28" name="Jurs">
    <vt:lpwstr>3;#AZ</vt:lpwstr>
  </property>
  <property fmtid="{D5CDD505-2E9C-101B-9397-08002B2CF9AE}" pid="29" name="KeyMessage">
    <vt:lpwstr>The revised increased limit factors represent a combined change of +1.1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Id">
    <vt:lpwstr/>
  </property>
  <property fmtid="{D5CDD505-2E9C-101B-9397-08002B2CF9AE}" pid="36" name="PSDName">
    <vt:lpwstr/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3.00000000000000</vt:lpwstr>
  </property>
  <property fmtid="{D5CDD505-2E9C-101B-9397-08002B2CF9AE}" pid="42" name="SequenceNumber">
    <vt:lpwstr>606375</vt:lpwstr>
  </property>
  <property fmtid="{D5CDD505-2E9C-101B-9397-08002B2CF9AE}" pid="43" name="Service1">
    <vt:lpwstr>RU</vt:lpwstr>
  </property>
  <property fmtid="{D5CDD505-2E9C-101B-9397-08002B2CF9AE}" pid="44" name="ServiceModule">
    <vt:lpwstr>9;#Rules</vt:lpwstr>
  </property>
  <property fmtid="{D5CDD505-2E9C-101B-9397-08002B2CF9AE}" pid="45" name="ServiceModuleString">
    <vt:lpwstr>Rules;</vt:lpwstr>
  </property>
  <property fmtid="{D5CDD505-2E9C-101B-9397-08002B2CF9AE}" pid="46" name="StatisticalService">
    <vt:lpwstr/>
  </property>
  <property fmtid="{D5CDD505-2E9C-101B-9397-08002B2CF9AE}" pid="47" name="VersionNumber">
    <vt:lpwstr>1</vt:lpwstr>
  </property>
  <property fmtid="{D5CDD505-2E9C-101B-9397-08002B2CF9AE}" pid="48" name="_AdHocReviewCycleID">
    <vt:r8>-336918028</vt:r8>
  </property>
  <property fmtid="{D5CDD505-2E9C-101B-9397-08002B2CF9AE}" pid="49" name="_ReviewingToolsShownOnce">
    <vt:lpwstr/>
  </property>
  <property fmtid="{D5CDD505-2E9C-101B-9397-08002B2CF9AE}" pid="50" name="_docset_NoMedatataSyncRequired">
    <vt:lpwstr>False</vt:lpwstr>
  </property>
</Properties>
</file>