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2</w:t>
              </w:r>
            </w:ins>
            <w:del w:id="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1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1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2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5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6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6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6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7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7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4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75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6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77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78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79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0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81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2" w:author="Author" w:date="2019-04-09T14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83" w:author="Author" w:date="2019-04-09T14:5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8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8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8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8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9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9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9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9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9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9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0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0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0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0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0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1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1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1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2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2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2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2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2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3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3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3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3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3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3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4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4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4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4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4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4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5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5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15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5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5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5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16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6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16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6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6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6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7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17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7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17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7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7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18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8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18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8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88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189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0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191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2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193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4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195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6" w:author="Author" w:date="2019-04-09T15:2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197" w:author="Author" w:date="2019-04-09T15:2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19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19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0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20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0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20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0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20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1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21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1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1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1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21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22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2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22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22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2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2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23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23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3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3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3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3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4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4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24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4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4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4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5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5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5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25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5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5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6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6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6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6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6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6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7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7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27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7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7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27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8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8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8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8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8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9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9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9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9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9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29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9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1</w:t>
              </w:r>
            </w:ins>
            <w:del w:id="29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29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0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30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0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30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0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2</w:t>
              </w:r>
            </w:ins>
            <w:del w:id="30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1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31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1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1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1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31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1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1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18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319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0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3</w:t>
              </w:r>
            </w:ins>
            <w:del w:id="321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2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323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4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4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2</w:t>
              </w:r>
            </w:ins>
            <w:del w:id="325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6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6" w:author="Author" w:date="2019-04-09T15:3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3</w:t>
              </w:r>
            </w:ins>
            <w:del w:id="327" w:author="Author" w:date="2019-04-09T15:30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7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2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2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3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3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3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0</w:t>
              </w:r>
            </w:ins>
            <w:del w:id="33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0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3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1</w:t>
              </w:r>
            </w:ins>
            <w:del w:id="33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3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3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3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33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4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4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34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4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4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4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5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5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5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5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5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5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5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5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5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6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36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6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6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6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7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7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7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7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7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7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7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7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7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8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8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8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8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9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8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8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8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9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9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9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9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9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9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9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39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9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40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0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08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9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10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11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12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13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14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15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Arial"/>
                <w:b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16" w:author="Author" w:date="2019-04-09T15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417" w:author="Author" w:date="2019-04-09T15:4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1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2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2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2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2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42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3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43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3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43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3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3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3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3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3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44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4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44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4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4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4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5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5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5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5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5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45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5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5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5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45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6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6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6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46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6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6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7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7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7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7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7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47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7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7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7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7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48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8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8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8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8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8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9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9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9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9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9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9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9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49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50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0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0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0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1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1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51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1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51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1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1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1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1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2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2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2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52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2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3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3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3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53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3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3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36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37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38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539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0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541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2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43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4" w:author="Author" w:date="2019-04-09T16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45" w:author="Author" w:date="2019-04-09T16:04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ALABAM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4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4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8</w:t>
              </w:r>
            </w:ins>
            <w:del w:id="54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5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55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5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55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5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5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55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5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55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6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6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6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6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56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7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7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7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57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7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7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7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7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7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2</w:t>
              </w:r>
            </w:ins>
            <w:del w:id="57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8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58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8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8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8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58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9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9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9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9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9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9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59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59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9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0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60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6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60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60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0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0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1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61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1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61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14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15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16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617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18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19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0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621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2" w:author="Author" w:date="2019-04-09T16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623" w:author="Author" w:date="2019-04-09T16:06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4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625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6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627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28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629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30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631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32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33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34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635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36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37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38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639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0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641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2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643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4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645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6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47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48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649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50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51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52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653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54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655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56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657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58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59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0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661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2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63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4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665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6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667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68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669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70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71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72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673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74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75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76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677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78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679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20"/>
                <w:szCs w:val="18"/>
              </w:rPr>
            </w:pPr>
            <w:r>
              <w:rPr>
                <w:rFonts w:cs="Arial" w:ascii="Arial" w:hAnsi="Arial"/>
                <w:color w:val="7030A0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ins w:id="680" w:author="Author" w:date="2019-04-09T16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9</w:t>
              </w:r>
            </w:ins>
            <w:del w:id="681" w:author="Author" w:date="2019-04-09T16:07:00Z">
              <w:r>
                <w:rPr>
                  <w:rFonts w:cs="Arial" w:ascii="Arial" w:hAnsi="Arial"/>
                  <w:color w:val="7030A0"/>
                  <w:sz w:val="18"/>
                  <w:szCs w:val="18"/>
                </w:rPr>
                <w:delText>2.3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/>
                <w:color w:val="7030A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Alabam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7:23:00Z</dcterms:created>
  <dc:creator/>
  <dc:description/>
  <dc:language>en-US</dc:language>
  <cp:lastModifiedBy/>
  <cp:lastPrinted>2004-05-07T10:17:00Z</cp:lastPrinted>
  <dcterms:modified xsi:type="dcterms:W3CDTF">2019-04-25T17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6732.0000000000</vt:lpwstr>
  </property>
  <property fmtid="{D5CDD505-2E9C-101B-9397-08002B2CF9AE}" pid="9" name="CircularComments">
    <vt:lpwstr/>
  </property>
  <property fmtid="{D5CDD505-2E9C-101B-9397-08002B2CF9AE}" pid="10" name="CircularDate">
    <vt:lpwstr>2019-04-22T00:00:00Z</vt:lpwstr>
  </property>
  <property fmtid="{D5CDD505-2E9C-101B-9397-08002B2CF9AE}" pid="11" name="CircularDocDescription">
    <vt:lpwstr>Rules</vt:lpwstr>
  </property>
  <property fmtid="{D5CDD505-2E9C-101B-9397-08002B2CF9AE}" pid="12" name="CircularNote">
    <vt:lpwstr/>
  </property>
  <property fmtid="{D5CDD505-2E9C-101B-9397-08002B2CF9AE}" pid="13" name="CircularNumber">
    <vt:lpwstr>LI-GL-2019-127</vt:lpwstr>
  </property>
  <property fmtid="{D5CDD505-2E9C-101B-9397-08002B2CF9AE}" pid="14" name="CircularStatus">
    <vt:lpwstr>QA Review</vt:lpwstr>
  </property>
  <property fmtid="{D5CDD505-2E9C-101B-9397-08002B2CF9AE}" pid="15" name="CircularTitle">
    <vt:lpwstr>ALABAMA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11T09:36:13Z</vt:lpwstr>
  </property>
  <property fmtid="{D5CDD505-2E9C-101B-9397-08002B2CF9AE}" pid="21" name="DocumentName">
    <vt:lpwstr>LI-GL-2019-127 - 004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AL</vt:lpwstr>
  </property>
  <property fmtid="{D5CDD505-2E9C-101B-9397-08002B2CF9AE}" pid="28" name="Jurs">
    <vt:lpwstr>1;#AL</vt:lpwstr>
  </property>
  <property fmtid="{D5CDD505-2E9C-101B-9397-08002B2CF9AE}" pid="29" name="KeyMessage">
    <vt:lpwstr>The revised increased limit factors represent a combined change of +1.5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Id">
    <vt:lpwstr/>
  </property>
  <property fmtid="{D5CDD505-2E9C-101B-9397-08002B2CF9AE}" pid="36" name="PSDName">
    <vt:lpwstr/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3.00000000000000</vt:lpwstr>
  </property>
  <property fmtid="{D5CDD505-2E9C-101B-9397-08002B2CF9AE}" pid="42" name="SequenceNumber">
    <vt:lpwstr>607772</vt:lpwstr>
  </property>
  <property fmtid="{D5CDD505-2E9C-101B-9397-08002B2CF9AE}" pid="43" name="Service1">
    <vt:lpwstr>RU</vt:lpwstr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VersionNumber">
    <vt:lpwstr>1</vt:lpwstr>
  </property>
  <property fmtid="{D5CDD505-2E9C-101B-9397-08002B2CF9AE}" pid="48" name="_AdHocReviewCycleID">
    <vt:r8>-336918028</vt:r8>
  </property>
  <property fmtid="{D5CDD505-2E9C-101B-9397-08002B2CF9AE}" pid="49" name="_ReviewingToolsShownOnce">
    <vt:lpwstr/>
  </property>
  <property fmtid="{D5CDD505-2E9C-101B-9397-08002B2CF9AE}" pid="50" name="_docset_NoMedatataSyncRequired">
    <vt:lpwstr>False</vt:lpwstr>
  </property>
</Properties>
</file>