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89.  NON-OWNERSHIP LIABILITY</w:t>
      </w:r>
    </w:p>
    <w:p>
      <w:pPr>
        <w:pStyle w:val="Blocktext1"/>
        <w:rPr>
          <w:ins w:id="3" w:author="Author" w:date="2018-05-25T08:54:00Z"/>
        </w:rPr>
      </w:pPr>
      <w:ins w:id="0" w:author="Author" w:date="2018-05-25T08:54:00Z">
        <w:r>
          <w:rPr/>
          <w:t xml:space="preserve">Table </w:t>
        </w:r>
      </w:ins>
      <w:ins w:id="1" w:author="Author" w:date="2018-05-25T08:54:00Z">
        <w:r>
          <w:rPr>
            <w:b/>
          </w:rPr>
          <w:t>89.C.1.a.(1)(LC)</w:t>
        </w:r>
      </w:ins>
      <w:ins w:id="2" w:author="Author" w:date="2018-05-25T08:54:00Z">
        <w:r>
          <w:rPr/>
          <w:t xml:space="preserve"> is replaced by the following:</w:t>
        </w:r>
      </w:ins>
    </w:p>
    <w:p>
      <w:pPr>
        <w:pStyle w:val="Tablehead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0"/>
        <w:gridCol w:w="720"/>
        <w:gridCol w:w="240"/>
        <w:gridCol w:w="600"/>
        <w:gridCol w:w="360"/>
        <w:gridCol w:w="720"/>
        <w:gridCol w:w="600"/>
        <w:gridCol w:w="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8-05-24T09:04:00Z">
              <w:r>
                <w:rPr/>
                <w:t>Class</w:t>
                <w:br/>
                <w:t>Code</w:t>
              </w:r>
            </w:ins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8-05-24T09:04:00Z">
              <w:r>
                <w:rPr/>
                <w:t>Total Number Of</w:t>
                <w:br/>
                <w:t>Employees</w:t>
              </w:r>
            </w:ins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2018-05-24T09:04:00Z">
              <w:r>
                <w:rPr/>
                <w:t xml:space="preserve">Liability Base </w:t>
                <w:b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8-05-24T09:04:00Z">
              <w:r>
                <w:rPr/>
                <w:t>663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" w:author="Author" w:date="2018-05-24T09:04:00Z">
              <w:r>
                <w:rPr/>
                <w:t>0</w:t>
              </w:r>
            </w:ins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/>
            </w:pPr>
            <w:ins w:id="9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0" w:author="Author" w:date="2018-05-24T09:04:00Z">
              <w:r>
                <w:rPr/>
                <w:t>9</w:t>
              </w:r>
            </w:ins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" w:author="Author" w:date="2018-05-24T09:04:00Z">
              <w:r>
                <w:rPr/>
                <w:t>$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2" w:author="Author" w:date="2019-03-11T12:27:00Z">
              <w:r>
                <w:rPr/>
                <w:t>56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8-05-24T09:04:00Z">
              <w:r>
                <w:rPr/>
                <w:t>6639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" w:author="Author" w:date="2018-05-24T09:04:00Z">
              <w:r>
                <w:rPr/>
                <w:t>1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1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6" w:author="Author" w:date="2018-05-24T09:04:00Z">
              <w:r>
                <w:rPr/>
                <w:t>19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7" w:author="Author" w:date="2019-03-11T12:27:00Z">
              <w:r>
                <w:rPr/>
                <w:t>119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8-05-24T09:04:00Z">
              <w:r>
                <w:rPr/>
                <w:t>6640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9" w:author="Author" w:date="2018-05-24T09:04:00Z">
              <w:r>
                <w:rPr/>
                <w:t>2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1" w:author="Author" w:date="2018-05-24T09:04:00Z">
              <w:r>
                <w:rPr/>
                <w:t>25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2" w:author="Author" w:date="2019-03-11T12:27:00Z">
              <w:r>
                <w:rPr/>
                <w:t>191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3" w:author="Author" w:date="2018-05-24T09:04:00Z">
              <w:r>
                <w:rPr/>
                <w:t>6602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" w:author="Author" w:date="2018-05-24T09:04:00Z">
              <w:r>
                <w:rPr/>
                <w:t>26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6" w:author="Author" w:date="2018-05-24T09:04:00Z">
              <w:r>
                <w:rPr/>
                <w:t>1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7" w:author="Author" w:date="2019-03-11T12:27:00Z">
              <w:r>
                <w:rPr/>
                <w:t>323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8" w:author="Author" w:date="2018-05-24T09:04:00Z">
              <w:r>
                <w:rPr/>
                <w:t>6603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9" w:author="Author" w:date="2018-05-24T09:04:00Z">
              <w:r>
                <w:rPr/>
                <w:t>1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1" w:author="Author" w:date="2018-05-24T09:04:00Z">
              <w:r>
                <w:rPr/>
                <w:t>5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2" w:author="Author" w:date="2019-03-11T12:27:00Z">
              <w:r>
                <w:rPr/>
                <w:t>844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3" w:author="Author" w:date="2018-05-24T09:04:00Z">
              <w:r>
                <w:rPr/>
                <w:t>6604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8-05-24T09:04:00Z">
              <w:r>
                <w:rPr/>
                <w:t>5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6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7" w:author="Author" w:date="2019-03-11T12:27:00Z">
              <w:r>
                <w:rPr/>
                <w:t>1,942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8" w:author="Author" w:date="2018-05-24T09:04:00Z">
              <w:r>
                <w:rPr/>
                <w:t>6605</w:t>
              </w:r>
            </w:ins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9" w:author="Author" w:date="2018-05-24T09:04:00Z">
              <w:r>
                <w:rPr/>
                <w:t>Over</w:t>
              </w:r>
            </w:ins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40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41" w:author="Author" w:date="2019-03-11T12:27:00Z">
              <w:r>
                <w:rPr/>
                <w:t>4,093</w:t>
              </w:r>
            </w:ins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>
          <w:ins w:id="43" w:author="Author" w:date="2018-05-24T09:04:00Z"/>
        </w:rPr>
      </w:pPr>
      <w:r>
        <w:rPr/>
        <w:t>Table 89.C.1.a.(1)(LC) Other Than Garage Service O</w:t>
      </w:r>
      <w:ins w:id="42" w:author="Author" w:date="2018-05-24T09:04:00Z">
        <w:r>
          <w:rPr/>
          <w:t>perations Loss Costs</w:t>
        </w:r>
      </w:ins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ins w:id="44" w:author="Author" w:date="2019-03-06T13:26:00Z">
              <w:r>
                <w:rPr/>
                <w:t>72</w:t>
              </w:r>
            </w:ins>
            <w:del w:id="45" w:author="Author" w:date="2019-03-06T13:26:00Z">
              <w:r>
                <w:rPr/>
                <w:delText>65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010"/>
        <w:gridCol w:w="390"/>
        <w:gridCol w:w="540"/>
        <w:gridCol w:w="600"/>
        <w:gridCol w:w="460"/>
        <w:gridCol w:w="500"/>
        <w:gridCol w:w="600"/>
        <w:gridCol w:w="5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6" w:author="Author" w:date="2019-04-02T11:50:00Z">
              <w:r>
                <w:rPr>
                  <w:rFonts w:cs="Arial"/>
                  <w:color w:val="000000"/>
                  <w:szCs w:val="18"/>
                </w:rPr>
                <w:t>8.69</w:t>
              </w:r>
            </w:ins>
            <w:del w:id="47" w:author="Author" w:date="2019-04-02T11:50:00Z">
              <w:r>
                <w:rPr/>
                <w:delText>9.44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8" w:author="Author" w:date="2019-04-02T11:50:00Z">
              <w:r>
                <w:rPr>
                  <w:rFonts w:cs="Arial"/>
                  <w:color w:val="000000"/>
                  <w:szCs w:val="18"/>
                </w:rPr>
                <w:t>5.00</w:t>
              </w:r>
            </w:ins>
            <w:del w:id="49" w:author="Author" w:date="2019-04-02T11:50:00Z">
              <w:r>
                <w:rPr/>
                <w:delText>7.69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0" w:author="Author" w:date="2019-04-02T11:50:00Z">
              <w:r>
                <w:rPr>
                  <w:rFonts w:cs="Arial"/>
                  <w:color w:val="000000"/>
                  <w:szCs w:val="18"/>
                </w:rPr>
                <w:t>9.65</w:t>
              </w:r>
            </w:ins>
            <w:del w:id="51" w:author="Author" w:date="2019-04-02T11:50:00Z">
              <w:r>
                <w:rPr/>
                <w:delText>10.48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2" w:author="Author" w:date="2019-04-02T11:50:00Z">
              <w:r>
                <w:rPr>
                  <w:rFonts w:cs="Arial"/>
                  <w:color w:val="000000"/>
                  <w:szCs w:val="18"/>
                </w:rPr>
                <w:t>5.55</w:t>
              </w:r>
            </w:ins>
            <w:del w:id="53" w:author="Author" w:date="2019-04-02T11:50:00Z">
              <w:r>
                <w:rPr/>
                <w:delText>8.54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4" w:author="Author" w:date="2019-04-02T11:50:00Z">
              <w:r>
                <w:rPr>
                  <w:rFonts w:cs="Arial"/>
                  <w:color w:val="000000"/>
                  <w:szCs w:val="18"/>
                </w:rPr>
                <w:t>10.43</w:t>
              </w:r>
            </w:ins>
            <w:del w:id="55" w:author="Author" w:date="2019-04-02T11:50:00Z">
              <w:r>
                <w:rPr/>
                <w:delText>11.33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6" w:author="Author" w:date="2019-04-02T11:50:00Z">
              <w:r>
                <w:rPr>
                  <w:rFonts w:cs="Arial"/>
                  <w:color w:val="000000"/>
                  <w:szCs w:val="18"/>
                </w:rPr>
                <w:t>6.00</w:t>
              </w:r>
            </w:ins>
            <w:del w:id="57" w:author="Author" w:date="2019-04-02T11:50:00Z">
              <w:r>
                <w:rPr/>
                <w:delText>9.23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8" w:author="Author" w:date="2019-04-02T11:50:00Z">
              <w:r>
                <w:rPr>
                  <w:rFonts w:cs="Arial"/>
                  <w:color w:val="000000"/>
                  <w:szCs w:val="18"/>
                </w:rPr>
                <w:t>13.04</w:t>
              </w:r>
            </w:ins>
            <w:del w:id="59" w:author="Author" w:date="2019-04-02T11:50:00Z">
              <w:r>
                <w:rPr/>
                <w:delText>14.16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0" w:author="Author" w:date="2019-04-02T11:50:00Z">
              <w:r>
                <w:rPr>
                  <w:rFonts w:cs="Arial"/>
                  <w:color w:val="000000"/>
                  <w:szCs w:val="18"/>
                </w:rPr>
                <w:t>7.50</w:t>
              </w:r>
            </w:ins>
            <w:del w:id="61" w:author="Author" w:date="2019-04-02T11:50:00Z">
              <w:r>
                <w:rPr/>
                <w:delText>11.54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2" w:author="Author" w:date="2019-04-02T11:50:00Z">
              <w:r>
                <w:rPr>
                  <w:rFonts w:cs="Arial"/>
                  <w:color w:val="000000"/>
                  <w:szCs w:val="18"/>
                </w:rPr>
                <w:t>13.91</w:t>
              </w:r>
            </w:ins>
            <w:del w:id="63" w:author="Author" w:date="2019-04-02T11:50:00Z">
              <w:r>
                <w:rPr/>
                <w:delText>15.10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4" w:author="Author" w:date="2019-04-02T11:50:00Z">
              <w:r>
                <w:rPr>
                  <w:rFonts w:cs="Arial"/>
                  <w:color w:val="000000"/>
                  <w:szCs w:val="18"/>
                </w:rPr>
                <w:t>8.00</w:t>
              </w:r>
            </w:ins>
            <w:del w:id="65" w:author="Author" w:date="2019-04-02T11:50:00Z">
              <w:r>
                <w:rPr/>
                <w:delText>12.30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6" w:author="Author" w:date="2019-04-02T11:50:00Z">
              <w:r>
                <w:rPr>
                  <w:rFonts w:cs="Arial"/>
                  <w:color w:val="000000"/>
                  <w:szCs w:val="18"/>
                </w:rPr>
                <w:t>14.61</w:t>
              </w:r>
            </w:ins>
            <w:del w:id="67" w:author="Author" w:date="2019-04-02T11:50:00Z">
              <w:r>
                <w:rPr/>
                <w:delText>15.86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8" w:author="Author" w:date="2019-04-02T11:50:00Z">
              <w:r>
                <w:rPr>
                  <w:rFonts w:cs="Arial"/>
                  <w:color w:val="000000"/>
                  <w:szCs w:val="18"/>
                </w:rPr>
                <w:t>8.40</w:t>
              </w:r>
            </w:ins>
            <w:del w:id="69" w:author="Author" w:date="2019-04-02T11:50:00Z">
              <w:r>
                <w:rPr/>
                <w:delText>12.92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0" w:author="Author" w:date="2019-04-02T11:50:00Z">
              <w:r>
                <w:rPr>
                  <w:rFonts w:cs="Arial"/>
                  <w:color w:val="000000"/>
                  <w:szCs w:val="18"/>
                </w:rPr>
                <w:t>15.82</w:t>
              </w:r>
            </w:ins>
            <w:del w:id="71" w:author="Author" w:date="2019-04-02T11:50:00Z">
              <w:r>
                <w:rPr/>
                <w:delText>17.18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2" w:author="Author" w:date="2019-04-02T11:50:00Z">
              <w:r>
                <w:rPr>
                  <w:rFonts w:cs="Arial"/>
                  <w:color w:val="000000"/>
                  <w:szCs w:val="18"/>
                </w:rPr>
                <w:t>9.10</w:t>
              </w:r>
            </w:ins>
            <w:del w:id="73" w:author="Author" w:date="2019-04-02T11:50:00Z">
              <w:r>
                <w:rPr/>
                <w:delText>14.00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4" w:author="Author" w:date="2019-04-02T11:50:00Z">
              <w:r>
                <w:rPr>
                  <w:rFonts w:cs="Arial"/>
                  <w:color w:val="000000"/>
                  <w:szCs w:val="18"/>
                </w:rPr>
                <w:t>16.69</w:t>
              </w:r>
            </w:ins>
            <w:del w:id="75" w:author="Author" w:date="2019-04-02T11:50:00Z">
              <w:r>
                <w:rPr/>
                <w:delText>18.12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6" w:author="Author" w:date="2019-04-02T11:50:00Z">
              <w:r>
                <w:rPr>
                  <w:rFonts w:cs="Arial"/>
                  <w:color w:val="000000"/>
                  <w:szCs w:val="18"/>
                </w:rPr>
                <w:t>9.59</w:t>
              </w:r>
            </w:ins>
            <w:del w:id="77" w:author="Author" w:date="2019-04-02T11:50:00Z">
              <w:r>
                <w:rPr/>
                <w:delText>14.76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8" w:author="Author" w:date="2019-04-02T11:50:00Z">
              <w:r>
                <w:rPr>
                  <w:rFonts w:cs="Arial"/>
                  <w:color w:val="000000"/>
                  <w:szCs w:val="18"/>
                </w:rPr>
                <w:t>17.39</w:t>
              </w:r>
            </w:ins>
            <w:del w:id="79" w:author="Author" w:date="2019-04-02T11:50:00Z">
              <w:r>
                <w:rPr/>
                <w:delText>18.88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0" w:author="Author" w:date="2019-04-02T11:50:00Z">
              <w:r>
                <w:rPr>
                  <w:rFonts w:cs="Arial"/>
                  <w:color w:val="000000"/>
                  <w:szCs w:val="18"/>
                </w:rPr>
                <w:t>10.00</w:t>
              </w:r>
            </w:ins>
            <w:del w:id="81" w:author="Author" w:date="2019-04-02T11:50:00Z">
              <w:r>
                <w:rPr/>
                <w:delText>15.38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2" w:author="Author" w:date="2019-04-02T11:50:00Z">
              <w:r>
                <w:rPr>
                  <w:rFonts w:cs="Arial"/>
                  <w:color w:val="000000"/>
                  <w:szCs w:val="18"/>
                </w:rPr>
                <w:t>17.91</w:t>
              </w:r>
            </w:ins>
            <w:del w:id="83" w:author="Author" w:date="2019-04-02T11:50:00Z">
              <w:r>
                <w:rPr/>
                <w:delText>19.45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4" w:author="Author" w:date="2019-04-02T11:50:00Z">
              <w:r>
                <w:rPr>
                  <w:rFonts w:cs="Arial"/>
                  <w:color w:val="000000"/>
                  <w:szCs w:val="18"/>
                </w:rPr>
                <w:t>10.30</w:t>
              </w:r>
            </w:ins>
            <w:del w:id="85" w:author="Author" w:date="2019-04-02T11:50:00Z">
              <w:r>
                <w:rPr/>
                <w:delText>15.84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6" w:author="Author" w:date="2019-04-02T11:50:00Z">
              <w:r>
                <w:rPr>
                  <w:rFonts w:cs="Arial"/>
                  <w:color w:val="000000"/>
                  <w:szCs w:val="18"/>
                </w:rPr>
                <w:t>18.52</w:t>
              </w:r>
            </w:ins>
            <w:del w:id="87" w:author="Author" w:date="2019-04-02T11:50:00Z">
              <w:r>
                <w:rPr/>
                <w:delText>20.11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8" w:author="Author" w:date="2019-04-02T11:50:00Z">
              <w:r>
                <w:rPr>
                  <w:rFonts w:cs="Arial"/>
                  <w:color w:val="000000"/>
                  <w:szCs w:val="18"/>
                </w:rPr>
                <w:t>10.65</w:t>
              </w:r>
            </w:ins>
            <w:del w:id="89" w:author="Author" w:date="2019-04-02T11:50:00Z">
              <w:r>
                <w:rPr/>
                <w:delText>16.38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0" w:author="Author" w:date="2019-04-02T11:50:00Z">
              <w:r>
                <w:rPr>
                  <w:rFonts w:cs="Arial"/>
                  <w:color w:val="000000"/>
                  <w:szCs w:val="18"/>
                </w:rPr>
                <w:t>19.21</w:t>
              </w:r>
            </w:ins>
            <w:del w:id="91" w:author="Author" w:date="2019-04-02T11:50:00Z">
              <w:r>
                <w:rPr/>
                <w:delText>20.86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2" w:author="Author" w:date="2019-04-02T11:50:00Z">
              <w:r>
                <w:rPr>
                  <w:rFonts w:cs="Arial"/>
                  <w:color w:val="000000"/>
                  <w:szCs w:val="18"/>
                </w:rPr>
                <w:t>11.04</w:t>
              </w:r>
            </w:ins>
            <w:del w:id="93" w:author="Author" w:date="2019-04-02T11:50:00Z">
              <w:r>
                <w:rPr/>
                <w:delText>16.99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4" w:author="Author" w:date="2019-04-02T11:50:00Z">
              <w:r>
                <w:rPr>
                  <w:rFonts w:cs="Arial"/>
                  <w:color w:val="000000"/>
                  <w:szCs w:val="18"/>
                </w:rPr>
                <w:t>19.82</w:t>
              </w:r>
            </w:ins>
            <w:del w:id="95" w:author="Author" w:date="2019-04-02T11:50:00Z">
              <w:r>
                <w:rPr/>
                <w:delText>21.52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6" w:author="Author" w:date="2019-04-02T11:50:00Z">
              <w:r>
                <w:rPr>
                  <w:rFonts w:cs="Arial"/>
                  <w:color w:val="000000"/>
                  <w:szCs w:val="18"/>
                </w:rPr>
                <w:t>11.39</w:t>
              </w:r>
            </w:ins>
            <w:del w:id="97" w:author="Author" w:date="2019-04-02T11:50:00Z">
              <w:r>
                <w:rPr/>
                <w:delText>17.53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8" w:author="Author" w:date="2019-04-02T11:50:00Z">
              <w:r>
                <w:rPr>
                  <w:rFonts w:cs="Arial"/>
                  <w:color w:val="000000"/>
                  <w:szCs w:val="18"/>
                </w:rPr>
                <w:t>20.52</w:t>
              </w:r>
            </w:ins>
            <w:del w:id="99" w:author="Author" w:date="2019-04-02T11:50:00Z">
              <w:r>
                <w:rPr/>
                <w:delText>22.28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0" w:author="Author" w:date="2019-04-02T11:50:00Z">
              <w:r>
                <w:rPr>
                  <w:rFonts w:cs="Arial"/>
                  <w:color w:val="000000"/>
                  <w:szCs w:val="18"/>
                </w:rPr>
                <w:t>11.80</w:t>
              </w:r>
            </w:ins>
            <w:del w:id="101" w:author="Author" w:date="2019-04-02T11:50:00Z">
              <w:r>
                <w:rPr/>
                <w:delText>18.15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2" w:author="Author" w:date="2019-04-02T11:50:00Z">
              <w:r>
                <w:rPr>
                  <w:rFonts w:cs="Arial"/>
                  <w:color w:val="000000"/>
                  <w:szCs w:val="18"/>
                </w:rPr>
                <w:t>21.30</w:t>
              </w:r>
            </w:ins>
            <w:del w:id="103" w:author="Author" w:date="2019-04-02T11:50:00Z">
              <w:r>
                <w:rPr/>
                <w:delText>23.13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4" w:author="Author" w:date="2019-04-02T11:50:00Z">
              <w:r>
                <w:rPr>
                  <w:rFonts w:cs="Arial"/>
                  <w:color w:val="000000"/>
                  <w:szCs w:val="18"/>
                </w:rPr>
                <w:t>12.25</w:t>
              </w:r>
            </w:ins>
            <w:del w:id="105" w:author="Author" w:date="2019-04-02T11:50:00Z">
              <w:r>
                <w:rPr/>
                <w:delText>18.84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6" w:author="Author" w:date="2019-04-02T11:50:00Z">
              <w:r>
                <w:rPr>
                  <w:rFonts w:cs="Arial"/>
                  <w:color w:val="000000"/>
                  <w:szCs w:val="18"/>
                </w:rPr>
                <w:t>22.34</w:t>
              </w:r>
            </w:ins>
            <w:del w:id="107" w:author="Author" w:date="2019-04-02T11:50:00Z">
              <w:r>
                <w:rPr/>
                <w:delText>24.26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8" w:author="Author" w:date="2019-04-02T11:50:00Z">
              <w:r>
                <w:rPr>
                  <w:rFonts w:cs="Arial"/>
                  <w:color w:val="000000"/>
                  <w:szCs w:val="18"/>
                </w:rPr>
                <w:t>12.84</w:t>
              </w:r>
            </w:ins>
            <w:del w:id="109" w:author="Author" w:date="2019-04-02T11:50:00Z">
              <w:r>
                <w:rPr/>
                <w:delText>19.76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10" w:author="Author" w:date="2019-04-02T11:50:00Z">
              <w:r>
                <w:rPr>
                  <w:rFonts w:cs="Arial"/>
                  <w:color w:val="000000"/>
                  <w:szCs w:val="18"/>
                </w:rPr>
                <w:t>22.87</w:t>
              </w:r>
            </w:ins>
            <w:del w:id="111" w:author="Author" w:date="2019-04-02T11:50:00Z">
              <w:r>
                <w:rPr/>
                <w:delText>24.83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12" w:author="Author" w:date="2019-04-02T11:50:00Z">
              <w:r>
                <w:rPr>
                  <w:rFonts w:cs="Arial"/>
                  <w:color w:val="000000"/>
                  <w:szCs w:val="18"/>
                </w:rPr>
                <w:t>13.14</w:t>
              </w:r>
            </w:ins>
            <w:del w:id="113" w:author="Author" w:date="2019-04-02T11:50:00Z">
              <w:r>
                <w:rPr/>
                <w:delText>20.22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4" w:author="Author" w:date="2019-04-02T11:49:00Z">
              <w:r>
                <w:rPr/>
                <w:t>2,500,000</w:t>
              </w:r>
            </w:ins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5" w:author="Author" w:date="2019-04-02T11:50:00Z">
              <w:r>
                <w:rPr>
                  <w:rFonts w:cs="Arial"/>
                  <w:color w:val="000000"/>
                  <w:szCs w:val="18"/>
                </w:rPr>
                <w:t>23.38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6" w:author="Author" w:date="2019-04-02T11:50:00Z">
              <w:r>
                <w:rPr>
                  <w:rFonts w:cs="Arial"/>
                  <w:color w:val="000000"/>
                  <w:szCs w:val="18"/>
                </w:rPr>
                <w:t>13.45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7" w:author="Author" w:date="2019-04-02T11:49:00Z">
              <w:r>
                <w:rPr/>
                <w:t>3,000,000</w:t>
              </w:r>
            </w:ins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8" w:author="Author" w:date="2019-04-02T11:50:00Z">
              <w:r>
                <w:rPr>
                  <w:rFonts w:cs="Arial"/>
                  <w:color w:val="000000"/>
                  <w:szCs w:val="18"/>
                </w:rPr>
                <w:t>23.73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9" w:author="Author" w:date="2019-04-02T11:50:00Z">
              <w:r>
                <w:rPr>
                  <w:rFonts w:cs="Arial"/>
                  <w:color w:val="000000"/>
                  <w:szCs w:val="18"/>
                </w:rPr>
                <w:t>13.64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20" w:author="Author" w:date="2019-04-02T11:49:00Z">
              <w:r>
                <w:rPr/>
                <w:t>5,000,000</w:t>
              </w:r>
            </w:ins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1" w:author="Author" w:date="2019-04-02T11:50:00Z">
              <w:r>
                <w:rPr>
                  <w:rFonts w:cs="Arial"/>
                  <w:color w:val="000000"/>
                  <w:szCs w:val="18"/>
                </w:rPr>
                <w:t>24.61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2" w:author="Author" w:date="2019-04-02T11:50:00Z">
              <w:r>
                <w:rPr>
                  <w:rFonts w:cs="Arial"/>
                  <w:color w:val="000000"/>
                  <w:szCs w:val="18"/>
                </w:rPr>
                <w:t>14.14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23" w:author="Author" w:date="2019-04-02T11:49:00Z">
              <w:r>
                <w:rPr/>
                <w:t>7,500,000</w:t>
              </w:r>
            </w:ins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4" w:author="Author" w:date="2019-04-02T11:50:00Z">
              <w:r>
                <w:rPr>
                  <w:rFonts w:cs="Arial"/>
                  <w:color w:val="000000"/>
                  <w:szCs w:val="18"/>
                </w:rPr>
                <w:t>25.22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5" w:author="Author" w:date="2019-04-02T11:50:00Z">
              <w:r>
                <w:rPr>
                  <w:rFonts w:cs="Arial"/>
                  <w:color w:val="000000"/>
                  <w:szCs w:val="18"/>
                </w:rPr>
                <w:t>14.5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26" w:author="Author" w:date="2019-04-02T11:49:00Z">
              <w:r>
                <w:rPr/>
                <w:t>10,000,000</w:t>
              </w:r>
            </w:ins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7" w:author="Author" w:date="2019-04-02T11:50:00Z">
              <w:r>
                <w:rPr>
                  <w:rFonts w:cs="Arial"/>
                  <w:color w:val="000000"/>
                  <w:szCs w:val="18"/>
                </w:rPr>
                <w:t>25.56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8" w:author="Author" w:date="2019-04-02T11:50:00Z">
              <w:r>
                <w:rPr>
                  <w:rFonts w:cs="Arial"/>
                  <w:color w:val="000000"/>
                  <w:szCs w:val="18"/>
                </w:rPr>
                <w:t>14.7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a.(LC) Single Limits Un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90"/>
        <w:gridCol w:w="150"/>
        <w:gridCol w:w="360"/>
        <w:gridCol w:w="690"/>
        <w:gridCol w:w="430"/>
        <w:gridCol w:w="360"/>
        <w:gridCol w:w="650"/>
        <w:gridCol w:w="4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Per</w:t>
              <w:br/>
              <w:t>Exposure</w:t>
            </w:r>
          </w:p>
        </w:tc>
        <w:tc>
          <w:tcPr>
            <w:tcW w:w="1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 Per</w:t>
              <w:b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,000/30,000</w:t>
            </w:r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29" w:author="Author" w:date="2019-04-02T11:53:00Z">
              <w:r>
                <w:rPr>
                  <w:rFonts w:cs="Arial"/>
                  <w:color w:val="000000"/>
                  <w:szCs w:val="18"/>
                </w:rPr>
                <w:t>7.13</w:t>
              </w:r>
            </w:ins>
            <w:del w:id="130" w:author="Author" w:date="2019-04-02T11:53:00Z">
              <w:r>
                <w:rPr/>
                <w:delText>7.74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1" w:author="Author" w:date="2019-04-02T11:53:00Z">
              <w:r>
                <w:rPr>
                  <w:rFonts w:cs="Arial"/>
                  <w:color w:val="000000"/>
                  <w:szCs w:val="18"/>
                </w:rPr>
                <w:t>4.10</w:t>
              </w:r>
            </w:ins>
            <w:del w:id="132" w:author="Author" w:date="2019-04-02T11:53:00Z">
              <w:r>
                <w:rPr/>
                <w:delText>6.31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,000/40,000</w:t>
            </w:r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3" w:author="Author" w:date="2019-04-02T11:53:00Z">
              <w:r>
                <w:rPr>
                  <w:rFonts w:cs="Arial"/>
                  <w:color w:val="000000"/>
                  <w:szCs w:val="18"/>
                </w:rPr>
                <w:t>7.99</w:t>
              </w:r>
            </w:ins>
            <w:del w:id="134" w:author="Author" w:date="2019-04-02T11:53:00Z">
              <w:r>
                <w:rPr/>
                <w:delText>8.68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5" w:author="Author" w:date="2019-04-02T11:53:00Z">
              <w:r>
                <w:rPr>
                  <w:rFonts w:cs="Arial"/>
                  <w:color w:val="000000"/>
                  <w:szCs w:val="18"/>
                </w:rPr>
                <w:t>4.60</w:t>
              </w:r>
            </w:ins>
            <w:del w:id="136" w:author="Author" w:date="2019-04-02T11:53:00Z">
              <w:r>
                <w:rPr/>
                <w:delText>7.07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/50,000</w:t>
            </w:r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7" w:author="Author" w:date="2019-04-02T11:53:00Z">
              <w:r>
                <w:rPr>
                  <w:rFonts w:cs="Arial"/>
                  <w:color w:val="000000"/>
                  <w:szCs w:val="18"/>
                </w:rPr>
                <w:t>8.69</w:t>
              </w:r>
            </w:ins>
            <w:del w:id="138" w:author="Author" w:date="2019-04-02T11:53:00Z">
              <w:r>
                <w:rPr/>
                <w:delText>9.44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9" w:author="Author" w:date="2019-04-02T11:53:00Z">
              <w:r>
                <w:rPr>
                  <w:rFonts w:cs="Arial"/>
                  <w:color w:val="000000"/>
                  <w:szCs w:val="18"/>
                </w:rPr>
                <w:t>5.00</w:t>
              </w:r>
            </w:ins>
            <w:del w:id="140" w:author="Author" w:date="2019-04-02T11:53:00Z">
              <w:r>
                <w:rPr/>
                <w:delText>7.69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41" w:author="Author" w:date="2019-04-02T11:53:00Z">
              <w:r>
                <w:rPr>
                  <w:rFonts w:cs="Arial"/>
                  <w:color w:val="000000"/>
                  <w:szCs w:val="18"/>
                </w:rPr>
                <w:t>11.04</w:t>
              </w:r>
            </w:ins>
            <w:del w:id="142" w:author="Author" w:date="2019-04-02T11:53:00Z">
              <w:r>
                <w:rPr/>
                <w:delText>11.99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43" w:author="Author" w:date="2019-04-02T11:53:00Z">
              <w:r>
                <w:rPr>
                  <w:rFonts w:cs="Arial"/>
                  <w:color w:val="000000"/>
                  <w:szCs w:val="18"/>
                </w:rPr>
                <w:t>6.35</w:t>
              </w:r>
            </w:ins>
            <w:del w:id="144" w:author="Author" w:date="2019-04-02T11:53:00Z">
              <w:r>
                <w:rPr/>
                <w:delText>9.77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45" w:author="Author" w:date="2019-04-02T11:53:00Z">
              <w:r>
                <w:rPr>
                  <w:rFonts w:cs="Arial"/>
                  <w:color w:val="000000"/>
                  <w:szCs w:val="18"/>
                </w:rPr>
                <w:t>13.74</w:t>
              </w:r>
            </w:ins>
            <w:del w:id="146" w:author="Author" w:date="2019-04-02T11:53:00Z">
              <w:r>
                <w:rPr/>
                <w:delText>14.92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47" w:author="Author" w:date="2019-04-02T11:53:00Z">
              <w:r>
                <w:rPr>
                  <w:rFonts w:cs="Arial"/>
                  <w:color w:val="000000"/>
                  <w:szCs w:val="18"/>
                </w:rPr>
                <w:t>7.90</w:t>
              </w:r>
            </w:ins>
            <w:del w:id="148" w:author="Author" w:date="2019-04-02T11:53:00Z">
              <w:r>
                <w:rPr/>
                <w:delText>12.15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49" w:author="Author" w:date="2019-04-02T11:53:00Z">
              <w:r>
                <w:rPr>
                  <w:rFonts w:cs="Arial"/>
                  <w:color w:val="000000"/>
                  <w:szCs w:val="18"/>
                </w:rPr>
                <w:t>17.04</w:t>
              </w:r>
            </w:ins>
            <w:del w:id="150" w:author="Author" w:date="2019-04-02T11:53:00Z">
              <w:r>
                <w:rPr/>
                <w:delText>18.50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51" w:author="Author" w:date="2019-04-02T11:53:00Z">
              <w:r>
                <w:rPr>
                  <w:rFonts w:cs="Arial"/>
                  <w:color w:val="000000"/>
                  <w:szCs w:val="18"/>
                </w:rPr>
                <w:t>9.80</w:t>
              </w:r>
            </w:ins>
            <w:del w:id="152" w:author="Author" w:date="2019-04-02T11:53:00Z">
              <w:r>
                <w:rPr/>
                <w:delText>15.07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ins w:id="154" w:author="Author" w:date="2019-04-02T11:53:00Z"/>
              </w:rPr>
            </w:pPr>
            <w:ins w:id="153" w:author="Author" w:date="2019-04-02T11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9.39</w:t>
              </w:r>
            </w:ins>
          </w:p>
          <w:p>
            <w:pPr>
              <w:pStyle w:val="Tabletext11"/>
              <w:spacing w:before="20" w:after="20"/>
              <w:jc w:val="right"/>
              <w:rPr/>
            </w:pPr>
            <w:del w:id="155" w:author="Author" w:date="2019-04-02T11:53:00Z">
              <w:r>
                <w:rPr/>
                <w:delText>21.05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ins w:id="157" w:author="Author" w:date="2019-04-02T11:53:00Z"/>
              </w:rPr>
            </w:pPr>
            <w:ins w:id="156" w:author="Author" w:date="2019-04-02T11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1.15</w:t>
              </w:r>
            </w:ins>
          </w:p>
          <w:p>
            <w:pPr>
              <w:pStyle w:val="Tabletext11"/>
              <w:spacing w:before="20" w:after="20"/>
              <w:jc w:val="right"/>
              <w:rPr/>
            </w:pPr>
            <w:del w:id="158" w:author="Author" w:date="2019-04-02T11:53:00Z">
              <w:r>
                <w:rPr/>
                <w:delText>17.15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59" w:author="Author" w:date="2019-04-02T11:51:00Z">
              <w:r>
                <w:rPr/>
                <w:t>1,000,000/2,000,000</w:t>
              </w:r>
            </w:ins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60" w:author="Author" w:date="2019-04-02T11:53:00Z">
              <w:r>
                <w:rPr>
                  <w:rFonts w:cs="Arial"/>
                  <w:color w:val="000000"/>
                  <w:szCs w:val="18"/>
                </w:rPr>
                <w:t>21.39</w:t>
              </w:r>
            </w:ins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61" w:author="Author" w:date="2019-04-02T11:53:00Z">
              <w:r>
                <w:rPr>
                  <w:rFonts w:cs="Arial"/>
                  <w:color w:val="000000"/>
                  <w:szCs w:val="18"/>
                </w:rPr>
                <w:t>12.30</w:t>
              </w:r>
            </w:ins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62" w:author="Author" w:date="2019-04-02T11:51:00Z">
              <w:r>
                <w:rPr/>
                <w:t>2,500,000/5,000,000</w:t>
              </w:r>
            </w:ins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63" w:author="Author" w:date="2019-04-02T11:53:00Z">
              <w:r>
                <w:rPr>
                  <w:rFonts w:cs="Arial"/>
                  <w:color w:val="000000"/>
                  <w:szCs w:val="18"/>
                </w:rPr>
                <w:t>23.48</w:t>
              </w:r>
            </w:ins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64" w:author="Author" w:date="2019-04-02T11:53:00Z">
              <w:r>
                <w:rPr>
                  <w:rFonts w:cs="Arial"/>
                  <w:color w:val="000000"/>
                  <w:szCs w:val="18"/>
                </w:rPr>
                <w:t>13.49</w:t>
              </w:r>
            </w:ins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65" w:author="Author" w:date="2019-04-02T11:52:00Z">
              <w:r>
                <w:rPr/>
                <w:t>5,000,000/10,000,000</w:t>
              </w:r>
            </w:ins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66" w:author="Author" w:date="2019-04-02T11:53:00Z">
              <w:r>
                <w:rPr>
                  <w:rFonts w:cs="Arial"/>
                  <w:color w:val="000000"/>
                  <w:szCs w:val="18"/>
                </w:rPr>
                <w:t>24.69</w:t>
              </w:r>
            </w:ins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67" w:author="Author" w:date="2019-04-02T11:53:00Z">
              <w:r>
                <w:rPr>
                  <w:rFonts w:cs="Arial"/>
                  <w:color w:val="000000"/>
                  <w:szCs w:val="18"/>
                </w:rPr>
                <w:t>14.20</w:t>
              </w:r>
            </w:ins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b.(LC)(v.2) Split Limits Un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010"/>
        <w:gridCol w:w="390"/>
        <w:gridCol w:w="540"/>
        <w:gridCol w:w="600"/>
        <w:gridCol w:w="460"/>
        <w:gridCol w:w="500"/>
        <w:gridCol w:w="600"/>
        <w:gridCol w:w="5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68" w:author="Author" w:date="2019-04-02T11:55:00Z">
              <w:r>
                <w:rPr>
                  <w:rFonts w:cs="Arial"/>
                  <w:color w:val="000000"/>
                  <w:szCs w:val="18"/>
                </w:rPr>
                <w:t>17.69</w:t>
              </w:r>
            </w:ins>
            <w:del w:id="169" w:author="Author" w:date="2019-04-02T11:55:00Z">
              <w:r>
                <w:rPr/>
                <w:delText>9.60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70" w:author="Author" w:date="2019-04-02T11:55:00Z">
              <w:r>
                <w:rPr>
                  <w:rFonts w:cs="Arial"/>
                  <w:color w:val="000000"/>
                  <w:szCs w:val="18"/>
                </w:rPr>
                <w:t>11.50</w:t>
              </w:r>
            </w:ins>
            <w:del w:id="171" w:author="Author" w:date="2019-04-02T11:55:00Z">
              <w:r>
                <w:rPr/>
                <w:delText>6.24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72" w:author="Author" w:date="2019-04-02T11:55:00Z">
              <w:r>
                <w:rPr>
                  <w:rFonts w:cs="Arial"/>
                  <w:color w:val="000000"/>
                  <w:szCs w:val="18"/>
                </w:rPr>
                <w:t>22.85</w:t>
              </w:r>
            </w:ins>
            <w:del w:id="173" w:author="Author" w:date="2019-04-02T11:55:00Z">
              <w:r>
                <w:rPr/>
                <w:delText>12.40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74" w:author="Author" w:date="2019-04-02T11:55:00Z">
              <w:r>
                <w:rPr>
                  <w:rFonts w:cs="Arial"/>
                  <w:color w:val="000000"/>
                  <w:szCs w:val="18"/>
                </w:rPr>
                <w:t>14.85</w:t>
              </w:r>
            </w:ins>
            <w:del w:id="175" w:author="Author" w:date="2019-04-02T11:55:00Z">
              <w:r>
                <w:rPr/>
                <w:delText>8.06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76" w:author="Author" w:date="2019-04-02T11:55:00Z">
              <w:r>
                <w:rPr>
                  <w:rFonts w:cs="Arial"/>
                  <w:color w:val="000000"/>
                  <w:szCs w:val="18"/>
                </w:rPr>
                <w:t>26.65</w:t>
              </w:r>
            </w:ins>
            <w:del w:id="177" w:author="Author" w:date="2019-04-02T11:55:00Z">
              <w:r>
                <w:rPr/>
                <w:delText>14.46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78" w:author="Author" w:date="2019-04-02T11:55:00Z">
              <w:r>
                <w:rPr>
                  <w:rFonts w:cs="Arial"/>
                  <w:color w:val="000000"/>
                  <w:szCs w:val="18"/>
                </w:rPr>
                <w:t>17.32</w:t>
              </w:r>
            </w:ins>
            <w:del w:id="179" w:author="Author" w:date="2019-04-02T11:55:00Z">
              <w:r>
                <w:rPr/>
                <w:delText>9.40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80" w:author="Author" w:date="2019-04-02T11:55:00Z">
              <w:r>
                <w:rPr>
                  <w:rFonts w:cs="Arial"/>
                  <w:color w:val="000000"/>
                  <w:szCs w:val="18"/>
                </w:rPr>
                <w:t>43.97</w:t>
              </w:r>
            </w:ins>
            <w:del w:id="181" w:author="Author" w:date="2019-04-02T11:55:00Z">
              <w:r>
                <w:rPr/>
                <w:delText>23.86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82" w:author="Author" w:date="2019-04-02T11:55:00Z">
              <w:r>
                <w:rPr>
                  <w:rFonts w:cs="Arial"/>
                  <w:color w:val="000000"/>
                  <w:szCs w:val="18"/>
                </w:rPr>
                <w:t>28.58</w:t>
              </w:r>
            </w:ins>
            <w:del w:id="183" w:author="Author" w:date="2019-04-02T11:55:00Z">
              <w:r>
                <w:rPr/>
                <w:delText>15.51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84" w:author="Author" w:date="2019-04-02T11:55:00Z">
              <w:r>
                <w:rPr>
                  <w:rFonts w:cs="Arial"/>
                  <w:color w:val="000000"/>
                  <w:szCs w:val="18"/>
                </w:rPr>
                <w:t>51.64</w:t>
              </w:r>
            </w:ins>
            <w:del w:id="185" w:author="Author" w:date="2019-04-02T11:55:00Z">
              <w:r>
                <w:rPr/>
                <w:delText>28.02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86" w:author="Author" w:date="2019-04-02T11:55:00Z">
              <w:r>
                <w:rPr>
                  <w:rFonts w:cs="Arial"/>
                  <w:color w:val="000000"/>
                  <w:szCs w:val="18"/>
                </w:rPr>
                <w:t>33.56</w:t>
              </w:r>
            </w:ins>
            <w:del w:id="187" w:author="Author" w:date="2019-04-02T11:55:00Z">
              <w:r>
                <w:rPr/>
                <w:delText>18.21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88" w:author="Author" w:date="2019-04-02T11:55:00Z">
              <w:r>
                <w:rPr>
                  <w:rFonts w:cs="Arial"/>
                  <w:color w:val="000000"/>
                  <w:szCs w:val="18"/>
                </w:rPr>
                <w:t>57.67</w:t>
              </w:r>
            </w:ins>
            <w:del w:id="189" w:author="Author" w:date="2019-04-02T11:55:00Z">
              <w:r>
                <w:rPr/>
                <w:delText>31.29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90" w:author="Author" w:date="2019-04-02T11:55:00Z">
              <w:r>
                <w:rPr>
                  <w:rFonts w:cs="Arial"/>
                  <w:color w:val="000000"/>
                  <w:szCs w:val="18"/>
                </w:rPr>
                <w:t>37.49</w:t>
              </w:r>
            </w:ins>
            <w:del w:id="191" w:author="Author" w:date="2019-04-02T11:55:00Z">
              <w:r>
                <w:rPr/>
                <w:delText>20.34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92" w:author="Author" w:date="2019-04-02T11:55:00Z">
              <w:r>
                <w:rPr>
                  <w:rFonts w:cs="Arial"/>
                  <w:color w:val="000000"/>
                  <w:szCs w:val="18"/>
                </w:rPr>
                <w:t>68.82</w:t>
              </w:r>
            </w:ins>
            <w:del w:id="193" w:author="Author" w:date="2019-04-02T11:55:00Z">
              <w:r>
                <w:rPr/>
                <w:delText>37.34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94" w:author="Author" w:date="2019-04-02T11:55:00Z">
              <w:r>
                <w:rPr>
                  <w:rFonts w:cs="Arial"/>
                  <w:color w:val="000000"/>
                  <w:szCs w:val="18"/>
                </w:rPr>
                <w:t>44.73</w:t>
              </w:r>
            </w:ins>
            <w:del w:id="195" w:author="Author" w:date="2019-04-02T11:55:00Z">
              <w:r>
                <w:rPr/>
                <w:delText>24.27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96" w:author="Author" w:date="2019-04-02T11:55:00Z">
              <w:r>
                <w:rPr>
                  <w:rFonts w:cs="Arial"/>
                  <w:color w:val="000000"/>
                  <w:szCs w:val="18"/>
                </w:rPr>
                <w:t>76.32</w:t>
              </w:r>
            </w:ins>
            <w:del w:id="197" w:author="Author" w:date="2019-04-02T11:55:00Z">
              <w:r>
                <w:rPr/>
                <w:delText>41.41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98" w:author="Author" w:date="2019-04-02T11:55:00Z">
              <w:r>
                <w:rPr>
                  <w:rFonts w:cs="Arial"/>
                  <w:color w:val="000000"/>
                  <w:szCs w:val="18"/>
                </w:rPr>
                <w:t>49.61</w:t>
              </w:r>
            </w:ins>
            <w:del w:id="199" w:author="Author" w:date="2019-04-02T11:55:00Z">
              <w:r>
                <w:rPr/>
                <w:delText>26.92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00" w:author="Author" w:date="2019-04-02T11:55:00Z">
              <w:r>
                <w:rPr>
                  <w:rFonts w:cs="Arial"/>
                  <w:color w:val="000000"/>
                  <w:szCs w:val="18"/>
                </w:rPr>
                <w:t>82.68</w:t>
              </w:r>
            </w:ins>
            <w:del w:id="201" w:author="Author" w:date="2019-04-02T11:55:00Z">
              <w:r>
                <w:rPr/>
                <w:delText>44.86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02" w:author="Author" w:date="2019-04-02T11:55:00Z">
              <w:r>
                <w:rPr>
                  <w:rFonts w:cs="Arial"/>
                  <w:color w:val="000000"/>
                  <w:szCs w:val="18"/>
                </w:rPr>
                <w:t>53.74</w:t>
              </w:r>
            </w:ins>
            <w:del w:id="203" w:author="Author" w:date="2019-04-02T11:55:00Z">
              <w:r>
                <w:rPr/>
                <w:delText>29.16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04" w:author="Author" w:date="2019-04-02T11:55:00Z">
              <w:r>
                <w:rPr>
                  <w:rFonts w:cs="Arial"/>
                  <w:color w:val="000000"/>
                  <w:szCs w:val="18"/>
                </w:rPr>
                <w:t>88.83</w:t>
              </w:r>
            </w:ins>
            <w:del w:id="205" w:author="Author" w:date="2019-04-02T11:55:00Z">
              <w:r>
                <w:rPr/>
                <w:delText>48.20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06" w:author="Author" w:date="2019-04-02T11:55:00Z">
              <w:r>
                <w:rPr>
                  <w:rFonts w:cs="Arial"/>
                  <w:color w:val="000000"/>
                  <w:szCs w:val="18"/>
                </w:rPr>
                <w:t>57.74</w:t>
              </w:r>
            </w:ins>
            <w:del w:id="207" w:author="Author" w:date="2019-04-02T11:55:00Z">
              <w:r>
                <w:rPr/>
                <w:delText>31.33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08" w:author="Author" w:date="2019-04-02T11:55:00Z">
              <w:r>
                <w:rPr>
                  <w:rFonts w:cs="Arial"/>
                  <w:color w:val="000000"/>
                  <w:szCs w:val="18"/>
                </w:rPr>
                <w:t>93.77</w:t>
              </w:r>
            </w:ins>
            <w:del w:id="209" w:author="Author" w:date="2019-04-02T11:55:00Z">
              <w:r>
                <w:rPr/>
                <w:delText>50.88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10" w:author="Author" w:date="2019-04-02T11:55:00Z">
              <w:r>
                <w:rPr>
                  <w:rFonts w:cs="Arial"/>
                  <w:color w:val="000000"/>
                  <w:szCs w:val="18"/>
                </w:rPr>
                <w:t>60.95</w:t>
              </w:r>
            </w:ins>
            <w:del w:id="211" w:author="Author" w:date="2019-04-02T11:55:00Z">
              <w:r>
                <w:rPr/>
                <w:delText>33.07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12" w:author="Author" w:date="2019-04-02T11:55:00Z">
              <w:r>
                <w:rPr>
                  <w:rFonts w:cs="Arial"/>
                  <w:color w:val="000000"/>
                  <w:szCs w:val="18"/>
                </w:rPr>
                <w:t>102.21</w:t>
              </w:r>
            </w:ins>
            <w:del w:id="213" w:author="Author" w:date="2019-04-02T11:55:00Z">
              <w:r>
                <w:rPr/>
                <w:delText>55.46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14" w:author="Author" w:date="2019-04-02T11:55:00Z">
              <w:r>
                <w:rPr>
                  <w:rFonts w:cs="Arial"/>
                  <w:color w:val="000000"/>
                  <w:szCs w:val="18"/>
                </w:rPr>
                <w:t>66.44</w:t>
              </w:r>
            </w:ins>
            <w:del w:id="215" w:author="Author" w:date="2019-04-02T11:55:00Z">
              <w:r>
                <w:rPr/>
                <w:delText>36.05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16" w:author="Author" w:date="2019-04-02T11:55:00Z">
              <w:r>
                <w:rPr>
                  <w:rFonts w:cs="Arial"/>
                  <w:color w:val="000000"/>
                  <w:szCs w:val="18"/>
                </w:rPr>
                <w:t>108.37</w:t>
              </w:r>
            </w:ins>
            <w:del w:id="217" w:author="Author" w:date="2019-04-02T11:55:00Z">
              <w:r>
                <w:rPr/>
                <w:delText>58.80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18" w:author="Author" w:date="2019-04-02T11:55:00Z">
              <w:r>
                <w:rPr>
                  <w:rFonts w:cs="Arial"/>
                  <w:color w:val="000000"/>
                  <w:szCs w:val="18"/>
                </w:rPr>
                <w:t>70.44</w:t>
              </w:r>
            </w:ins>
            <w:del w:id="219" w:author="Author" w:date="2019-04-02T11:55:00Z">
              <w:r>
                <w:rPr/>
                <w:delText>38.22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20" w:author="Author" w:date="2019-04-02T11:55:00Z">
              <w:r>
                <w:rPr>
                  <w:rFonts w:cs="Arial"/>
                  <w:color w:val="000000"/>
                  <w:szCs w:val="18"/>
                </w:rPr>
                <w:t>117.09</w:t>
              </w:r>
            </w:ins>
            <w:del w:id="221" w:author="Author" w:date="2019-04-02T11:55:00Z">
              <w:r>
                <w:rPr/>
                <w:delText>63.53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22" w:author="Author" w:date="2019-04-02T11:55:00Z">
              <w:r>
                <w:rPr>
                  <w:rFonts w:cs="Arial"/>
                  <w:color w:val="000000"/>
                  <w:szCs w:val="18"/>
                </w:rPr>
                <w:t>76.10</w:t>
              </w:r>
            </w:ins>
            <w:del w:id="223" w:author="Author" w:date="2019-04-02T11:55:00Z">
              <w:r>
                <w:rPr/>
                <w:delText>41.29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24" w:author="Author" w:date="2019-04-02T11:55:00Z">
              <w:r>
                <w:rPr>
                  <w:rFonts w:cs="Arial"/>
                  <w:color w:val="000000"/>
                  <w:szCs w:val="18"/>
                </w:rPr>
                <w:t>127.31</w:t>
              </w:r>
            </w:ins>
            <w:del w:id="225" w:author="Author" w:date="2019-04-02T11:55:00Z">
              <w:r>
                <w:rPr/>
                <w:delText>69.08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26" w:author="Author" w:date="2019-04-02T11:55:00Z">
              <w:r>
                <w:rPr>
                  <w:rFonts w:cs="Arial"/>
                  <w:color w:val="000000"/>
                  <w:szCs w:val="18"/>
                </w:rPr>
                <w:t>82.75</w:t>
              </w:r>
            </w:ins>
            <w:del w:id="227" w:author="Author" w:date="2019-04-02T11:55:00Z">
              <w:r>
                <w:rPr/>
                <w:delText>44.90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28" w:author="Author" w:date="2019-04-02T11:55:00Z">
              <w:r>
                <w:rPr>
                  <w:rFonts w:cs="Arial"/>
                  <w:color w:val="000000"/>
                  <w:szCs w:val="18"/>
                </w:rPr>
                <w:t>141.47</w:t>
              </w:r>
            </w:ins>
            <w:del w:id="229" w:author="Author" w:date="2019-04-02T11:55:00Z">
              <w:r>
                <w:rPr/>
                <w:delText>76.76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30" w:author="Author" w:date="2019-04-02T11:55:00Z">
              <w:r>
                <w:rPr>
                  <w:rFonts w:cs="Arial"/>
                  <w:color w:val="000000"/>
                  <w:szCs w:val="18"/>
                </w:rPr>
                <w:t>91.95</w:t>
              </w:r>
            </w:ins>
            <w:del w:id="231" w:author="Author" w:date="2019-04-02T11:55:00Z">
              <w:r>
                <w:rPr/>
                <w:delText>49.89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32" w:author="Author" w:date="2019-04-02T11:55:00Z">
              <w:r>
                <w:rPr>
                  <w:rFonts w:cs="Arial"/>
                  <w:color w:val="000000"/>
                  <w:szCs w:val="18"/>
                </w:rPr>
                <w:t>150.17</w:t>
              </w:r>
            </w:ins>
            <w:del w:id="233" w:author="Author" w:date="2019-04-02T11:55:00Z">
              <w:r>
                <w:rPr/>
                <w:delText>81.48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34" w:author="Author" w:date="2019-04-02T11:55:00Z">
              <w:r>
                <w:rPr>
                  <w:rFonts w:cs="Arial"/>
                  <w:color w:val="000000"/>
                  <w:szCs w:val="18"/>
                </w:rPr>
                <w:t>97.61</w:t>
              </w:r>
            </w:ins>
            <w:del w:id="235" w:author="Author" w:date="2019-04-02T11:55:00Z">
              <w:r>
                <w:rPr/>
                <w:delText>52.96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36" w:author="Author" w:date="2019-04-02T11:54:00Z">
              <w:r>
                <w:rPr/>
                <w:t>2,500,000</w:t>
              </w:r>
            </w:ins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37" w:author="Author" w:date="2019-04-02T11:55:00Z">
              <w:r>
                <w:rPr>
                  <w:rFonts w:cs="Arial"/>
                  <w:color w:val="000000"/>
                  <w:szCs w:val="18"/>
                </w:rPr>
                <w:t>157.12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38" w:author="Author" w:date="2019-04-02T11:55:00Z">
              <w:r>
                <w:rPr>
                  <w:rFonts w:cs="Arial"/>
                  <w:color w:val="000000"/>
                  <w:szCs w:val="18"/>
                </w:rPr>
                <w:t>102.12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39" w:author="Author" w:date="2019-04-02T11:54:00Z">
              <w:r>
                <w:rPr/>
                <w:t>3,000,000</w:t>
              </w:r>
            </w:ins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40" w:author="Author" w:date="2019-04-02T11:55:00Z">
              <w:r>
                <w:rPr>
                  <w:rFonts w:cs="Arial"/>
                  <w:color w:val="000000"/>
                  <w:szCs w:val="18"/>
                </w:rPr>
                <w:t>162.74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41" w:author="Author" w:date="2019-04-02T11:55:00Z">
              <w:r>
                <w:rPr>
                  <w:rFonts w:cs="Arial"/>
                  <w:color w:val="000000"/>
                  <w:szCs w:val="18"/>
                </w:rPr>
                <w:t>105.79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2" w:author="Author" w:date="2019-04-02T11:54:00Z">
              <w:r>
                <w:rPr/>
                <w:t>5,000,000</w:t>
              </w:r>
            </w:ins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43" w:author="Author" w:date="2019-04-02T11:55:00Z">
              <w:r>
                <w:rPr>
                  <w:rFonts w:cs="Arial"/>
                  <w:color w:val="000000"/>
                  <w:szCs w:val="18"/>
                </w:rPr>
                <w:t>176.76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44" w:author="Author" w:date="2019-04-02T11:55:00Z">
              <w:r>
                <w:rPr>
                  <w:rFonts w:cs="Arial"/>
                  <w:color w:val="000000"/>
                  <w:szCs w:val="18"/>
                </w:rPr>
                <w:t>114.89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5" w:author="Author" w:date="2019-04-02T11:54:00Z">
              <w:r>
                <w:rPr/>
                <w:t>7,500,000</w:t>
              </w:r>
            </w:ins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46" w:author="Author" w:date="2019-04-02T11:55:00Z">
              <w:r>
                <w:rPr>
                  <w:rFonts w:cs="Arial"/>
                  <w:color w:val="000000"/>
                  <w:szCs w:val="18"/>
                </w:rPr>
                <w:t>187.1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47" w:author="Author" w:date="2019-04-02T11:55:00Z">
              <w:r>
                <w:rPr>
                  <w:rFonts w:cs="Arial"/>
                  <w:color w:val="000000"/>
                  <w:szCs w:val="18"/>
                </w:rPr>
                <w:t>121.62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8" w:author="Author" w:date="2019-04-02T11:54:00Z">
              <w:r>
                <w:rPr/>
                <w:t>10,000,000</w:t>
              </w:r>
            </w:ins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49" w:author="Author" w:date="2019-04-02T11:55:00Z">
              <w:r>
                <w:rPr>
                  <w:rFonts w:cs="Arial"/>
                  <w:color w:val="000000"/>
                  <w:szCs w:val="18"/>
                </w:rPr>
                <w:t>192.59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50" w:author="Author" w:date="2019-04-02T11:55:00Z">
              <w:r>
                <w:rPr>
                  <w:rFonts w:cs="Arial"/>
                  <w:color w:val="000000"/>
                  <w:szCs w:val="18"/>
                </w:rPr>
                <w:t>125.18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c.(LC) Single Limits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90"/>
        <w:gridCol w:w="150"/>
        <w:gridCol w:w="360"/>
        <w:gridCol w:w="690"/>
        <w:gridCol w:w="430"/>
        <w:gridCol w:w="360"/>
        <w:gridCol w:w="650"/>
        <w:gridCol w:w="4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Per</w:t>
              <w:br/>
              <w:t>Exposure</w:t>
            </w:r>
          </w:p>
        </w:tc>
        <w:tc>
          <w:tcPr>
            <w:tcW w:w="1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 Per</w:t>
              <w:b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,000/30,000</w:t>
            </w:r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51" w:author="Author" w:date="2019-04-02T11:57:00Z">
              <w:r>
                <w:rPr>
                  <w:rFonts w:cs="Arial"/>
                  <w:color w:val="000000"/>
                  <w:szCs w:val="18"/>
                </w:rPr>
                <w:t>11.43</w:t>
              </w:r>
            </w:ins>
            <w:del w:id="252" w:author="Author" w:date="2019-04-02T11:57:00Z">
              <w:r>
                <w:rPr/>
                <w:delText>6.20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53" w:author="Author" w:date="2019-04-02T11:57:00Z">
              <w:r>
                <w:rPr>
                  <w:rFonts w:cs="Arial"/>
                  <w:color w:val="000000"/>
                  <w:szCs w:val="18"/>
                </w:rPr>
                <w:t>7.43</w:t>
              </w:r>
            </w:ins>
            <w:del w:id="254" w:author="Author" w:date="2019-04-02T11:57:00Z">
              <w:r>
                <w:rPr/>
                <w:delText>4.03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,000/40,000</w:t>
            </w:r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55" w:author="Author" w:date="2019-04-02T11:57:00Z">
              <w:r>
                <w:rPr>
                  <w:rFonts w:cs="Arial"/>
                  <w:color w:val="000000"/>
                  <w:szCs w:val="18"/>
                </w:rPr>
                <w:t>14.78</w:t>
              </w:r>
            </w:ins>
            <w:del w:id="256" w:author="Author" w:date="2019-04-02T11:57:00Z">
              <w:r>
                <w:rPr/>
                <w:delText>8.02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57" w:author="Author" w:date="2019-04-02T11:57:00Z">
              <w:r>
                <w:rPr>
                  <w:rFonts w:cs="Arial"/>
                  <w:color w:val="000000"/>
                  <w:szCs w:val="18"/>
                </w:rPr>
                <w:t>9.60</w:t>
              </w:r>
            </w:ins>
            <w:del w:id="258" w:author="Author" w:date="2019-04-02T11:57:00Z">
              <w:r>
                <w:rPr/>
                <w:delText>5.21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/50,000</w:t>
            </w:r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59" w:author="Author" w:date="2019-04-02T11:57:00Z">
              <w:r>
                <w:rPr>
                  <w:rFonts w:cs="Arial"/>
                  <w:color w:val="000000"/>
                  <w:szCs w:val="18"/>
                </w:rPr>
                <w:t>17.69</w:t>
              </w:r>
            </w:ins>
            <w:del w:id="260" w:author="Author" w:date="2019-04-02T11:57:00Z">
              <w:r>
                <w:rPr/>
                <w:delText>9.60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61" w:author="Author" w:date="2019-04-02T11:57:00Z">
              <w:r>
                <w:rPr>
                  <w:rFonts w:cs="Arial"/>
                  <w:color w:val="000000"/>
                  <w:szCs w:val="18"/>
                </w:rPr>
                <w:t>11.50</w:t>
              </w:r>
            </w:ins>
            <w:del w:id="262" w:author="Author" w:date="2019-04-02T11:57:00Z">
              <w:r>
                <w:rPr/>
                <w:delText>6.24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63" w:author="Author" w:date="2019-04-02T11:57:00Z">
              <w:r>
                <w:rPr>
                  <w:rFonts w:cs="Arial"/>
                  <w:color w:val="000000"/>
                  <w:szCs w:val="18"/>
                </w:rPr>
                <w:t>31.28</w:t>
              </w:r>
            </w:ins>
            <w:del w:id="264" w:author="Author" w:date="2019-04-02T11:57:00Z">
              <w:r>
                <w:rPr/>
                <w:delText>16.97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65" w:author="Author" w:date="2019-04-02T11:57:00Z">
              <w:r>
                <w:rPr>
                  <w:rFonts w:cs="Arial"/>
                  <w:color w:val="000000"/>
                  <w:szCs w:val="18"/>
                </w:rPr>
                <w:t>20.33</w:t>
              </w:r>
            </w:ins>
            <w:del w:id="266" w:author="Author" w:date="2019-04-02T11:57:00Z">
              <w:r>
                <w:rPr/>
                <w:delText>11.03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67" w:author="Author" w:date="2019-04-02T11:57:00Z">
              <w:r>
                <w:rPr>
                  <w:rFonts w:cs="Arial"/>
                  <w:color w:val="000000"/>
                  <w:szCs w:val="18"/>
                </w:rPr>
                <w:t>49.52</w:t>
              </w:r>
            </w:ins>
            <w:del w:id="268" w:author="Author" w:date="2019-04-02T11:57:00Z">
              <w:r>
                <w:rPr/>
                <w:delText>26.87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69" w:author="Author" w:date="2019-04-02T11:57:00Z">
              <w:r>
                <w:rPr>
                  <w:rFonts w:cs="Arial"/>
                  <w:color w:val="000000"/>
                  <w:szCs w:val="18"/>
                </w:rPr>
                <w:t>32.20</w:t>
              </w:r>
            </w:ins>
            <w:del w:id="270" w:author="Author" w:date="2019-04-02T11:57:00Z">
              <w:r>
                <w:rPr/>
                <w:delText>17.47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71" w:author="Author" w:date="2019-04-02T11:57:00Z">
              <w:r>
                <w:rPr>
                  <w:rFonts w:cs="Arial"/>
                  <w:color w:val="000000"/>
                  <w:szCs w:val="18"/>
                </w:rPr>
                <w:t>79.49</w:t>
              </w:r>
            </w:ins>
            <w:del w:id="272" w:author="Author" w:date="2019-04-02T11:57:00Z">
              <w:r>
                <w:rPr/>
                <w:delText>43.13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73" w:author="Author" w:date="2019-04-02T11:57:00Z">
              <w:r>
                <w:rPr>
                  <w:rFonts w:cs="Arial"/>
                  <w:color w:val="000000"/>
                  <w:szCs w:val="18"/>
                </w:rPr>
                <w:t>51.66</w:t>
              </w:r>
            </w:ins>
            <w:del w:id="274" w:author="Author" w:date="2019-04-02T11:57:00Z">
              <w:r>
                <w:rPr/>
                <w:delText>28.03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ins w:id="276" w:author="Author" w:date="2019-04-02T11:57:00Z"/>
              </w:rPr>
            </w:pPr>
            <w:ins w:id="275" w:author="Author" w:date="2019-04-02T11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4.15</w:t>
              </w:r>
            </w:ins>
          </w:p>
          <w:p>
            <w:pPr>
              <w:pStyle w:val="Tabletext11"/>
              <w:spacing w:before="20" w:after="20"/>
              <w:jc w:val="right"/>
              <w:rPr/>
            </w:pPr>
            <w:del w:id="277" w:author="Author" w:date="2019-04-02T11:57:00Z">
              <w:r>
                <w:rPr/>
                <w:delText>56.51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ins w:id="279" w:author="Author" w:date="2019-04-02T11:57:00Z"/>
              </w:rPr>
            </w:pPr>
            <w:ins w:id="278" w:author="Author" w:date="2019-04-02T11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67.69</w:t>
              </w:r>
            </w:ins>
          </w:p>
          <w:p>
            <w:pPr>
              <w:pStyle w:val="Tabletext11"/>
              <w:spacing w:before="20" w:after="20"/>
              <w:jc w:val="right"/>
              <w:rPr/>
            </w:pPr>
            <w:del w:id="280" w:author="Author" w:date="2019-04-02T11:57:00Z">
              <w:r>
                <w:rPr/>
                <w:delText>36.73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81" w:author="Author" w:date="2019-04-02T11:54:00Z">
              <w:r>
                <w:rPr/>
                <w:t>1,000,000/2,000,000</w:t>
              </w:r>
            </w:ins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82" w:author="Author" w:date="2019-04-02T11:57:00Z">
              <w:r>
                <w:rPr>
                  <w:rFonts w:cs="Arial"/>
                  <w:color w:val="000000"/>
                  <w:szCs w:val="18"/>
                </w:rPr>
                <w:t>129.66</w:t>
              </w:r>
            </w:ins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83" w:author="Author" w:date="2019-04-02T11:57:00Z">
              <w:r>
                <w:rPr>
                  <w:rFonts w:cs="Arial"/>
                  <w:color w:val="000000"/>
                  <w:szCs w:val="18"/>
                </w:rPr>
                <w:t>84.28</w:t>
              </w:r>
            </w:ins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84" w:author="Author" w:date="2019-04-02T11:54:00Z">
              <w:r>
                <w:rPr/>
                <w:t>2,500,000/5,000,000</w:t>
              </w:r>
            </w:ins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85" w:author="Author" w:date="2019-04-02T11:57:00Z">
              <w:r>
                <w:rPr>
                  <w:rFonts w:cs="Arial"/>
                  <w:color w:val="000000"/>
                  <w:szCs w:val="18"/>
                </w:rPr>
                <w:t>159.36</w:t>
              </w:r>
            </w:ins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86" w:author="Author" w:date="2019-04-02T11:57:00Z">
              <w:r>
                <w:rPr>
                  <w:rFonts w:cs="Arial"/>
                  <w:color w:val="000000"/>
                  <w:szCs w:val="18"/>
                </w:rPr>
                <w:t>103.60</w:t>
              </w:r>
            </w:ins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87" w:author="Author" w:date="2019-04-02T11:54:00Z">
              <w:r>
                <w:rPr/>
                <w:t>5,000,000/10,000,000</w:t>
              </w:r>
            </w:ins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88" w:author="Author" w:date="2019-04-02T11:57:00Z">
              <w:r>
                <w:rPr>
                  <w:rFonts w:cs="Arial"/>
                  <w:color w:val="000000"/>
                  <w:szCs w:val="18"/>
                </w:rPr>
                <w:t>177.68</w:t>
              </w:r>
            </w:ins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89" w:author="Author" w:date="2019-04-02T11:57:00Z">
              <w:r>
                <w:rPr>
                  <w:rFonts w:cs="Arial"/>
                  <w:color w:val="000000"/>
                  <w:szCs w:val="18"/>
                </w:rPr>
                <w:t>115.50</w:t>
              </w:r>
            </w:ins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d.(LC) Split Limits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" w:leader="none"/>
              </w:tabs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2.a.(4)(LC) Individual Named Insured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8"/>
      <w:footerReference w:type="default" r:id="rId7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IsonormalChar">
    <w:name w:val="isonormal Char"/>
    <w:qFormat/>
    <w:rPr>
      <w:rFonts w:ascii="Arial" w:hAnsi="Arial" w:eastAsia="Times New Roman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6:47:00Z</dcterms:created>
  <dc:creator>Huang, Danyun</dc:creator>
  <dc:description/>
  <dc:language>en-US</dc:language>
  <cp:lastModifiedBy>Salinas, Francis</cp:lastModifiedBy>
  <dcterms:modified xsi:type="dcterms:W3CDTF">2019-05-07T1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6819.0000000000</vt:lpwstr>
  </property>
  <property fmtid="{D5CDD505-2E9C-101B-9397-08002B2CF9AE}" pid="9" name="CircularComments">
    <vt:lpwstr/>
  </property>
  <property fmtid="{D5CDD505-2E9C-101B-9397-08002B2CF9AE}" pid="10" name="CircularDate">
    <vt:lpwstr>2019-05-07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CA-2019-084</vt:lpwstr>
  </property>
  <property fmtid="{D5CDD505-2E9C-101B-9397-08002B2CF9AE}" pid="14" name="CircularStatus">
    <vt:lpwstr>PDF</vt:lpwstr>
  </property>
  <property fmtid="{D5CDD505-2E9C-101B-9397-08002B2CF9AE}" pid="15" name="CircularTitle">
    <vt:lpwstr>ARIZONA REVISED COMMERCIAL AUTO ADVISORY PROSPECTIVE LOSS COSTS, INCLUDING REVISED MEDICAL PAYMENTS, NON-OWNERSHIP LIABILITY AND UNINSURED AND UNDERINSURED MOTORISTS LOSS COSTS, TO BE IMPLEMENTED; NEW FILING FORMAT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4-16T00:00:00Z</vt:lpwstr>
  </property>
  <property fmtid="{D5CDD505-2E9C-101B-9397-08002B2CF9AE}" pid="21" name="DocumentName">
    <vt:lpwstr>LI-CA-2019-084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AZ</vt:lpwstr>
  </property>
  <property fmtid="{D5CDD505-2E9C-101B-9397-08002B2CF9AE}" pid="27" name="Jurs">
    <vt:lpwstr>3;#AZ</vt:lpwstr>
  </property>
  <property fmtid="{D5CDD505-2E9C-101B-9397-08002B2CF9AE}" pid="28" name="KeyMessage">
    <vt:lpwstr>Loss costs representing a +9.3% statewide change to be implemented.</vt:lpwstr>
  </property>
  <property fmtid="{D5CDD505-2E9C-101B-9397-08002B2CF9AE}" pid="29" name="KeyMessageDoc">
    <vt:lpwstr/>
  </property>
  <property fmtid="{D5CDD505-2E9C-101B-9397-08002B2CF9AE}" pid="30" name="LOB">
    <vt:lpwstr>6</vt:lpwstr>
  </property>
  <property fmtid="{D5CDD505-2E9C-101B-9397-08002B2CF9AE}" pid="31" name="Master">
    <vt:lpwstr/>
  </property>
  <property fmtid="{D5CDD505-2E9C-101B-9397-08002B2CF9AE}" pid="32" name="NumberOfPages">
    <vt:lpwstr/>
  </property>
  <property fmtid="{D5CDD505-2E9C-101B-9397-08002B2CF9AE}" pid="33" name="PDFSignOffNotification">
    <vt:lpwstr>0</vt:lpwstr>
  </property>
  <property fmtid="{D5CDD505-2E9C-101B-9397-08002B2CF9AE}" pid="34" name="PSDPDFSignoff">
    <vt:lpwstr>1</vt:lpwstr>
  </property>
  <property fmtid="{D5CDD505-2E9C-101B-9397-08002B2CF9AE}" pid="35" name="Product">
    <vt:lpwstr>SIM</vt:lpwstr>
  </property>
  <property fmtid="{D5CDD505-2E9C-101B-9397-08002B2CF9AE}" pid="36" name="SPPageSequence">
    <vt:lpwstr>0</vt:lpwstr>
  </property>
  <property fmtid="{D5CDD505-2E9C-101B-9397-08002B2CF9AE}" pid="37" name="SPSequence">
    <vt:lpwstr>0</vt:lpwstr>
  </property>
  <property fmtid="{D5CDD505-2E9C-101B-9397-08002B2CF9AE}" pid="38" name="Sequence">
    <vt:lpwstr>3.00000000000000</vt:lpwstr>
  </property>
  <property fmtid="{D5CDD505-2E9C-101B-9397-08002B2CF9AE}" pid="39" name="SequenceNumber">
    <vt:lpwstr>608138</vt:lpwstr>
  </property>
  <property fmtid="{D5CDD505-2E9C-101B-9397-08002B2CF9AE}" pid="40" name="Service1">
    <vt:lpwstr>LC</vt:lpwstr>
  </property>
  <property fmtid="{D5CDD505-2E9C-101B-9397-08002B2CF9AE}" pid="41" name="ServiceModule">
    <vt:lpwstr>8;#Loss Costs</vt:lpwstr>
  </property>
  <property fmtid="{D5CDD505-2E9C-101B-9397-08002B2CF9AE}" pid="42" name="ServiceModuleString">
    <vt:lpwstr>Loss Costs;</vt:lpwstr>
  </property>
  <property fmtid="{D5CDD505-2E9C-101B-9397-08002B2CF9AE}" pid="43" name="StatisticalService">
    <vt:lpwstr/>
  </property>
  <property fmtid="{D5CDD505-2E9C-101B-9397-08002B2CF9AE}" pid="44" name="VersionNumber">
    <vt:lpwstr>1</vt:lpwstr>
  </property>
  <property fmtid="{D5CDD505-2E9C-101B-9397-08002B2CF9AE}" pid="45" name="_docset_NoMedatataSyncRequired">
    <vt:lpwstr>False</vt:lpwstr>
  </property>
</Properties>
</file>