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>
          <w:rStyle w:val="FootnoteCharacters"/>
        </w:rPr>
        <w:t xml:space="preserve"> </w:t>
      </w: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VIRGINI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1.</w:t>
        <w:tab/>
      </w:r>
      <w:r>
        <w:rPr>
          <w:b/>
          <w:color w:val="000000"/>
        </w:rPr>
        <w:t xml:space="preserve">  Premises/Operations (Subline Code 334) Table 1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90"/>
        <w:gridCol w:w="90"/>
        <w:gridCol w:w="1080"/>
        <w:gridCol w:w="9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0" w:author="Author" w:date="2019-03-05T2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1</w:t>
              </w:r>
            </w:ins>
            <w:del w:id="1" w:author="Author" w:date="2019-03-05T2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" w:author="Author" w:date="2019-03-05T2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2</w:t>
              </w:r>
            </w:ins>
            <w:del w:id="3" w:author="Author" w:date="2019-03-05T2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4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" w:author="Author" w:date="2019-03-05T2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5" w:author="Author" w:date="2019-03-05T2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" w:author="Author" w:date="2019-03-05T2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7" w:author="Author" w:date="2019-03-05T2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" w:author="Author" w:date="2019-03-05T2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7</w:t>
              </w:r>
            </w:ins>
            <w:del w:id="9" w:author="Author" w:date="2019-03-05T2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" w:author="Author" w:date="2019-03-05T2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11" w:author="Author" w:date="2019-03-05T2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" w:author="Author" w:date="2019-03-05T2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13" w:author="Author" w:date="2019-03-05T2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" w:author="Author" w:date="2019-03-05T2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1</w:t>
              </w:r>
            </w:ins>
            <w:del w:id="15" w:author="Author" w:date="2019-03-05T2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0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" w:author="Author" w:date="2019-03-05T2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17" w:author="Author" w:date="2019-03-05T2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" w:author="Author" w:date="2019-03-05T2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19" w:author="Author" w:date="2019-03-05T2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" w:author="Author" w:date="2019-03-05T2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2</w:t>
              </w:r>
            </w:ins>
            <w:del w:id="21" w:author="Author" w:date="2019-03-05T2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0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" w:author="Author" w:date="2019-03-05T2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23" w:author="Author" w:date="2019-03-05T2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" w:author="Author" w:date="2019-03-05T2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25" w:author="Author" w:date="2019-03-05T2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" w:author="Author" w:date="2019-03-05T2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27" w:author="Author" w:date="2019-03-05T2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" w:author="Author" w:date="2019-03-05T2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29" w:author="Author" w:date="2019-03-05T2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" w:author="Author" w:date="2019-03-05T2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31" w:author="Author" w:date="2019-03-05T2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" w:author="Author" w:date="2019-03-05T2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0</w:t>
              </w:r>
            </w:ins>
            <w:del w:id="33" w:author="Author" w:date="2019-03-05T2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" w:author="Author" w:date="2019-03-05T2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5</w:t>
              </w:r>
            </w:ins>
            <w:del w:id="35" w:author="Author" w:date="2019-03-05T2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" w:author="Author" w:date="2019-03-05T2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37" w:author="Author" w:date="2019-03-05T2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" w:author="Author" w:date="2019-03-05T2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39" w:author="Author" w:date="2019-03-05T2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" w:author="Author" w:date="2019-03-05T2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41" w:author="Author" w:date="2019-03-05T2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" w:author="Author" w:date="2019-03-05T2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43" w:author="Author" w:date="2019-03-05T2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" w:author="Author" w:date="2019-03-05T2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45" w:author="Author" w:date="2019-03-05T2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" w:author="Author" w:date="2019-03-05T2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47" w:author="Author" w:date="2019-03-05T2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" w:author="Author" w:date="2019-03-05T2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49" w:author="Author" w:date="2019-03-05T2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" w:author="Author" w:date="2019-03-05T2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51" w:author="Author" w:date="2019-03-05T2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" w:author="Author" w:date="2019-03-05T2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53" w:author="Author" w:date="2019-03-05T2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" w:author="Author" w:date="2019-03-05T2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55" w:author="Author" w:date="2019-03-05T2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" w:author="Author" w:date="2019-03-05T2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57" w:author="Author" w:date="2019-03-05T2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" w:author="Author" w:date="2019-03-05T2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59" w:author="Author" w:date="2019-03-05T2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" w:author="Author" w:date="2019-03-05T2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61" w:author="Author" w:date="2019-03-05T2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" w:author="Author" w:date="2019-03-05T2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63" w:author="Author" w:date="2019-03-05T2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4" w:author="Author" w:date="2019-03-05T2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65" w:author="Author" w:date="2019-03-05T2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6" w:author="Author" w:date="2019-03-05T2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67" w:author="Author" w:date="2019-03-05T2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8" w:author="Author" w:date="2019-03-05T2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69" w:author="Author" w:date="2019-03-05T2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0" w:author="Author" w:date="2019-03-05T2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71" w:author="Author" w:date="2019-03-05T2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2" w:author="Author" w:date="2019-03-05T2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73" w:author="Author" w:date="2019-03-05T2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4" w:author="Author" w:date="2019-03-05T2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75" w:author="Author" w:date="2019-03-05T2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3,0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6" w:author="Author" w:date="2019-03-05T22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77" w:author="Author" w:date="2019-03-05T22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8" w:author="Author" w:date="2019-03-05T22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79" w:author="Author" w:date="2019-03-05T22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0" w:author="Author" w:date="2019-03-05T22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81" w:author="Author" w:date="2019-03-05T22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2" w:author="Author" w:date="2019-03-05T22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83" w:author="Author" w:date="2019-03-05T22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4" w:author="Author" w:date="2019-03-05T22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85" w:author="Author" w:date="2019-03-05T22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6" w:author="Author" w:date="2019-03-05T22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87" w:author="Author" w:date="2019-03-05T22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8" w:author="Author" w:date="2019-03-05T22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89" w:author="Author" w:date="2019-03-05T22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0" w:author="Author" w:date="2019-03-05T22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91" w:author="Author" w:date="2019-03-05T22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2" w:author="Author" w:date="2019-03-05T22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93" w:author="Author" w:date="2019-03-05T22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4" w:author="Author" w:date="2019-03-05T22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95" w:author="Author" w:date="2019-03-05T22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6" w:author="Author" w:date="2019-03-05T22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97" w:author="Author" w:date="2019-03-05T22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8" w:author="Author" w:date="2019-03-05T22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99" w:author="Author" w:date="2019-03-05T22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0" w:author="Author" w:date="2019-03-05T22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101" w:author="Author" w:date="2019-03-05T22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2" w:author="Author" w:date="2019-03-05T22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103" w:author="Author" w:date="2019-03-05T22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4" w:author="Author" w:date="2019-03-05T22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105" w:author="Author" w:date="2019-03-05T22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6" w:author="Author" w:date="2019-03-05T22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107" w:author="Author" w:date="2019-03-05T22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8" w:author="Author" w:date="2019-03-05T22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109" w:author="Author" w:date="2019-03-05T22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0" w:author="Author" w:date="2019-03-05T22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111" w:author="Author" w:date="2019-03-05T22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2" w:author="Author" w:date="2019-03-05T22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113" w:author="Author" w:date="2019-03-05T22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4" w:author="Author" w:date="2019-03-05T22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115" w:author="Author" w:date="2019-03-05T22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6" w:author="Author" w:date="2019-03-05T22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117" w:author="Author" w:date="2019-03-05T22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8" w:author="Author" w:date="2019-03-05T22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119" w:author="Author" w:date="2019-03-05T22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0" w:author="Author" w:date="2019-03-05T22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121" w:author="Author" w:date="2019-03-05T22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2" w:author="Author" w:date="2019-03-05T22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123" w:author="Author" w:date="2019-03-05T22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4" w:author="Author" w:date="2019-03-05T22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125" w:author="Author" w:date="2019-03-05T22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6" w:author="Author" w:date="2019-03-05T22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127" w:author="Author" w:date="2019-03-05T22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8" w:author="Author" w:date="2019-03-05T22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129" w:author="Author" w:date="2019-03-05T22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0" w:author="Author" w:date="2019-03-05T22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131" w:author="Author" w:date="2019-03-05T22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2" w:author="Author" w:date="2019-03-05T22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133" w:author="Author" w:date="2019-03-05T22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1  Premises/Operations (Subline Code 334) Table 1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VIRGINI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Centeredtext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xrule"/>
        <w:rPr>
          <w:rFonts w:cs="Arial"/>
        </w:rPr>
      </w:pPr>
      <w:r>
        <w:rPr>
          <w:rFonts w:cs="Arial"/>
        </w:rPr>
        <w:t>RULE 56.</w:t>
        <w:br/>
        <w:t>INCREASED LIMITS TABLES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  <w:tab/>
        <w:t>2.</w:t>
        <w:tab/>
      </w:r>
      <w:r>
        <w:rPr>
          <w:rFonts w:cs="Arial"/>
          <w:b/>
          <w:color w:val="000000"/>
        </w:rPr>
        <w:t xml:space="preserve">  Premises/Operations (Subline Code 334) Table 2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10"/>
        <w:gridCol w:w="980"/>
        <w:gridCol w:w="370"/>
        <w:gridCol w:w="710"/>
        <w:gridCol w:w="550"/>
        <w:gridCol w:w="620"/>
        <w:gridCol w:w="640"/>
        <w:gridCol w:w="350"/>
        <w:gridCol w:w="910"/>
        <w:gridCol w:w="170"/>
        <w:gridCol w:w="1090"/>
        <w:gridCol w:w="8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1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4" w:author="Author" w:date="2019-03-05T22:2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135" w:author="Author" w:date="2019-03-05T22:2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6" w:author="Author" w:date="2019-03-05T22:2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137" w:author="Author" w:date="2019-03-05T22:2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8" w:author="Author" w:date="2019-03-05T22:2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139" w:author="Author" w:date="2019-03-05T22:2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0" w:author="Author" w:date="2019-03-05T22:2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141" w:author="Author" w:date="2019-03-05T22:2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2" w:author="Author" w:date="2019-03-05T22:2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143" w:author="Author" w:date="2019-03-05T22:2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4" w:author="Author" w:date="2019-03-05T22:2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145" w:author="Author" w:date="2019-03-05T22:2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6" w:author="Author" w:date="2019-03-05T22:2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147" w:author="Author" w:date="2019-03-05T22:2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8" w:author="Author" w:date="2019-03-05T22:2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149" w:author="Author" w:date="2019-03-05T22:2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0" w:author="Author" w:date="2019-03-05T22:2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151" w:author="Author" w:date="2019-03-05T22:2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2" w:author="Author" w:date="2019-03-05T22:2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153" w:author="Author" w:date="2019-03-05T22:2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4" w:author="Author" w:date="2019-03-05T22:2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155" w:author="Author" w:date="2019-03-05T22:2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6" w:author="Author" w:date="2019-03-05T22:2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157" w:author="Author" w:date="2019-03-05T22:2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8" w:author="Author" w:date="2019-03-05T22:2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159" w:author="Author" w:date="2019-03-05T22:2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0" w:author="Author" w:date="2019-03-05T22:2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161" w:author="Author" w:date="2019-03-05T22:2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2" w:author="Author" w:date="2019-03-05T22:2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163" w:author="Author" w:date="2019-03-05T22:2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4" w:author="Author" w:date="2019-03-05T22:2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165" w:author="Author" w:date="2019-03-05T22:2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6" w:author="Author" w:date="2019-03-05T22:2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167" w:author="Author" w:date="2019-03-05T22:2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8" w:author="Author" w:date="2019-03-05T22:2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169" w:author="Author" w:date="2019-03-05T22:2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6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0" w:author="Author" w:date="2019-03-05T22:2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6</w:t>
              </w:r>
            </w:ins>
            <w:del w:id="171" w:author="Author" w:date="2019-03-05T22:2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2" w:author="Author" w:date="2019-03-05T22:2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173" w:author="Author" w:date="2019-03-05T22:2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4" w:author="Author" w:date="2019-03-05T22:2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175" w:author="Author" w:date="2019-03-05T22:2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6" w:author="Author" w:date="2019-03-05T22:2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177" w:author="Author" w:date="2019-03-05T22:2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8" w:author="Author" w:date="2019-03-05T22:2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179" w:author="Author" w:date="2019-03-05T22:2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0" w:author="Author" w:date="2019-03-05T22:2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181" w:author="Author" w:date="2019-03-05T22:2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2" w:author="Author" w:date="2019-03-05T22:2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183" w:author="Author" w:date="2019-03-05T22:2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4" w:author="Author" w:date="2019-03-05T22:2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185" w:author="Author" w:date="2019-03-05T22:2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6" w:author="Author" w:date="2019-03-05T22:2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187" w:author="Author" w:date="2019-03-05T22:2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8" w:author="Author" w:date="2019-03-05T22:2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189" w:author="Author" w:date="2019-03-05T22:2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6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0" w:author="Author" w:date="2019-03-05T22:2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191" w:author="Author" w:date="2019-03-05T22:2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2" w:author="Author" w:date="2019-03-05T22:2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193" w:author="Author" w:date="2019-03-05T22:2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4" w:author="Author" w:date="2019-03-05T22:2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195" w:author="Author" w:date="2019-03-05T22:2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6" w:author="Author" w:date="2019-03-05T22:2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7</w:t>
              </w:r>
            </w:ins>
            <w:del w:id="197" w:author="Author" w:date="2019-03-05T22:2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7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8" w:author="Author" w:date="2019-03-05T22:2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199" w:author="Author" w:date="2019-03-05T22:2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0" w:author="Author" w:date="2019-03-05T22:2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201" w:author="Author" w:date="2019-03-05T22:2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2" w:author="Author" w:date="2019-03-05T22:2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203" w:author="Author" w:date="2019-03-05T22:2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4" w:author="Author" w:date="2019-03-05T22:2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205" w:author="Author" w:date="2019-03-05T22:2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8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6" w:author="Author" w:date="2019-03-05T22:2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207" w:author="Author" w:date="2019-03-05T22:2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4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8" w:author="Author" w:date="2019-03-05T22:2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1</w:t>
              </w:r>
            </w:ins>
            <w:del w:id="209" w:author="Author" w:date="2019-03-05T22:2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0" w:author="Author" w:date="2019-03-05T22:2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2</w:t>
              </w:r>
            </w:ins>
            <w:del w:id="211" w:author="Author" w:date="2019-03-05T22:2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2  Premises/Operations (Subline Code 334) Table 2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VIRGINIA</w:t>
      </w:r>
    </w:p>
    <w:p>
      <w:pPr>
        <w:pStyle w:val="Header"/>
        <w:tabs>
          <w:tab w:val="clear" w:pos="720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3.</w:t>
        <w:tab/>
      </w:r>
      <w:r>
        <w:rPr>
          <w:b/>
          <w:color w:val="000000"/>
        </w:rPr>
        <w:t xml:space="preserve">  Premises/Operations (Subline Code 334) Table 3 - $100/200 Basic Limit</w:t>
      </w:r>
    </w:p>
    <w:p>
      <w:pPr>
        <w:pStyle w:val="Iso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180"/>
        <w:gridCol w:w="10"/>
        <w:gridCol w:w="1070"/>
        <w:gridCol w:w="90"/>
        <w:gridCol w:w="100"/>
        <w:gridCol w:w="980"/>
        <w:gridCol w:w="1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2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213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1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4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1</w:t>
              </w:r>
            </w:ins>
            <w:del w:id="215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0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6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217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2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8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219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0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221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2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223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4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225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6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227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6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8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229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8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0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231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2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0</w:t>
              </w:r>
            </w:ins>
            <w:del w:id="233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9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4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235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6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237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8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239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1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0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241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2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243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2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4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245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6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6</w:t>
              </w:r>
            </w:ins>
            <w:del w:id="247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3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8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249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0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251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4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2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253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4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255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30" w:type="dxa"/>
            <w:gridSpan w:val="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45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6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257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8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259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0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261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2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263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4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0</w:t>
              </w:r>
            </w:ins>
            <w:del w:id="265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6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267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8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269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0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271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2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273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4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275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6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2</w:t>
              </w:r>
            </w:ins>
            <w:del w:id="277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8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279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0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281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2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283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4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285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6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287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8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289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0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9</w:t>
              </w:r>
            </w:ins>
            <w:del w:id="291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7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2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293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4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295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6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297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8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299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0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0</w:t>
              </w:r>
            </w:ins>
            <w:del w:id="301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8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2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3</w:t>
              </w:r>
            </w:ins>
            <w:del w:id="303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4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4</w:t>
              </w:r>
            </w:ins>
            <w:del w:id="305" w:author="Author" w:date="2019-03-05T22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3  Premises/Operations (Subline Code 334) Table 3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VIRGINI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4.</w:t>
        <w:tab/>
      </w:r>
      <w:r>
        <w:rPr>
          <w:b/>
          <w:color w:val="000000"/>
        </w:rPr>
        <w:t xml:space="preserve">  Products/Completed Operations (Subline Code 336) Table A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6" w:author="Author" w:date="2018-12-21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307" w:author="Author" w:date="2018-12-21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8" w:author="Author" w:date="2018-12-21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309" w:author="Author" w:date="2018-12-21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2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0" w:author="Author" w:date="2018-12-21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311" w:author="Author" w:date="2018-12-21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2" w:author="Author" w:date="2018-12-21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8</w:t>
              </w:r>
            </w:ins>
            <w:del w:id="313" w:author="Author" w:date="2018-12-21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6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4" w:author="Author" w:date="2018-12-21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315" w:author="Author" w:date="2018-12-21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6" w:author="Author" w:date="2018-12-21T13:5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7</w:t>
              </w:r>
            </w:ins>
            <w:del w:id="317" w:author="Author" w:date="2018-12-21T13:5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8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1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3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0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8" w:author="Author" w:date="2018-12-21T13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319" w:author="Author" w:date="2018-12-21T13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2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4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0" w:author="Author" w:date="2018-12-21T13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321" w:author="Author" w:date="2018-12-21T13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5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2" w:author="Author" w:date="2018-12-21T13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323" w:author="Author" w:date="2018-12-21T13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4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4" w:author="Author" w:date="2018-12-21T13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325" w:author="Author" w:date="2018-12-21T13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5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7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4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6" w:author="Author" w:date="2018-12-21T13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327" w:author="Author" w:date="2018-12-21T13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6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5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8" w:author="Author" w:date="2018-12-21T13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329" w:author="Author" w:date="2018-12-21T13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7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6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0" w:author="Author" w:date="2018-12-21T13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331" w:author="Author" w:date="2018-12-21T13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8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2" w:author="Author" w:date="2018-12-21T13:5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333" w:author="Author" w:date="2018-12-21T13:5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4" w:author="Author" w:date="2018-12-21T13:5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335" w:author="Author" w:date="2018-12-21T13:5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0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6" w:author="Author" w:date="2018-12-21T13:5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337" w:author="Author" w:date="2018-12-21T13:5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1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8" w:author="Author" w:date="2018-12-21T13:5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339" w:author="Author" w:date="2018-12-21T13:5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2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0" w:author="Author" w:date="2018-12-21T13:5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341" w:author="Author" w:date="2018-12-21T13:5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9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2" w:author="Author" w:date="2018-12-21T13:5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343" w:author="Author" w:date="2018-12-21T13:5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3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4" w:author="Author" w:date="2018-12-21T13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345" w:author="Author" w:date="2018-12-21T13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6" w:author="Author" w:date="2018-12-21T13:5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347" w:author="Author" w:date="2018-12-21T13:5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0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8" w:author="Author" w:date="2018-12-21T13:5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349" w:author="Author" w:date="2018-12-21T13:5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4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50" w:author="Author" w:date="2018-12-21T14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351" w:author="Author" w:date="2018-12-21T14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52" w:author="Author" w:date="2018-12-21T14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353" w:author="Author" w:date="2018-12-21T14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5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1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54" w:author="Author" w:date="2018-12-21T13:5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355" w:author="Author" w:date="2018-12-21T13:5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5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56" w:author="Author" w:date="2018-12-21T14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357" w:author="Author" w:date="2018-12-21T14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58" w:author="Author" w:date="2018-12-21T14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359" w:author="Author" w:date="2018-12-21T14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0" w:author="Author" w:date="2018-12-21T14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0</w:t>
              </w:r>
            </w:ins>
            <w:del w:id="361" w:author="Author" w:date="2018-12-21T14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2" w:author="Author" w:date="2018-12-21T14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1</w:t>
              </w:r>
            </w:ins>
            <w:del w:id="363" w:author="Author" w:date="2018-12-21T14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4  Products/Completed Operations (Subline Code 336) Table A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VIRGINI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5.</w:t>
        <w:tab/>
      </w:r>
      <w:r>
        <w:rPr>
          <w:b/>
          <w:color w:val="000000"/>
        </w:rPr>
        <w:t xml:space="preserve">  Products/Completed Operations (Subline Code 336) Table B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4" w:author="Author" w:date="2018-12-21T14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1</w:t>
              </w:r>
            </w:ins>
            <w:del w:id="365" w:author="Author" w:date="2018-12-21T14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9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6" w:author="Author" w:date="2018-12-21T14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367" w:author="Author" w:date="2018-12-21T14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8" w:author="Author" w:date="2018-12-21T14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6</w:t>
              </w:r>
            </w:ins>
            <w:del w:id="369" w:author="Author" w:date="2018-12-21T14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3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70" w:author="Author" w:date="2018-12-21T14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371" w:author="Author" w:date="2018-12-21T14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72" w:author="Author" w:date="2018-12-21T14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373" w:author="Author" w:date="2018-12-21T14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74" w:author="Author" w:date="2018-12-21T14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3</w:t>
              </w:r>
            </w:ins>
            <w:del w:id="375" w:author="Author" w:date="2018-12-21T14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1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76" w:author="Author" w:date="2018-12-21T14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377" w:author="Author" w:date="2018-12-21T14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78" w:author="Author" w:date="2018-12-21T14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379" w:author="Author" w:date="2018-12-21T14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0" w:author="Author" w:date="2018-12-21T14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381" w:author="Author" w:date="2018-12-21T14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2" w:author="Author" w:date="2018-12-21T14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383" w:author="Author" w:date="2018-12-21T14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4" w:author="Author" w:date="2018-12-21T14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385" w:author="Author" w:date="2018-12-21T14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6" w:author="Author" w:date="2018-12-21T14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387" w:author="Author" w:date="2018-12-21T14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8" w:author="Author" w:date="2018-12-21T14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389" w:author="Author" w:date="2018-12-21T14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90" w:author="Author" w:date="2018-12-21T14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391" w:author="Author" w:date="2018-12-21T14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92" w:author="Author" w:date="2018-12-21T14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0</w:t>
              </w:r>
            </w:ins>
            <w:del w:id="393" w:author="Author" w:date="2018-12-21T14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1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94" w:author="Author" w:date="2018-12-21T14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395" w:author="Author" w:date="2018-12-21T14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96" w:author="Author" w:date="2018-12-21T14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397" w:author="Author" w:date="2018-12-21T14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98" w:author="Author" w:date="2018-12-21T14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399" w:author="Author" w:date="2018-12-21T14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0" w:author="Author" w:date="2018-12-21T14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401" w:author="Author" w:date="2018-12-21T14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2" w:author="Author" w:date="2018-12-21T14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403" w:author="Author" w:date="2018-12-21T14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4" w:author="Author" w:date="2018-12-21T14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405" w:author="Author" w:date="2018-12-21T14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6" w:author="Author" w:date="2018-12-21T14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407" w:author="Author" w:date="2018-12-21T14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8" w:author="Author" w:date="2018-12-21T14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409" w:author="Author" w:date="2018-12-21T14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10" w:author="Author" w:date="2018-12-21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411" w:author="Author" w:date="2018-12-21T14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12" w:author="Author" w:date="2018-12-21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413" w:author="Author" w:date="2018-12-21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14" w:author="Author" w:date="2018-12-21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415" w:author="Author" w:date="2018-12-21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16" w:author="Author" w:date="2018-12-21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417" w:author="Author" w:date="2018-12-21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18" w:author="Author" w:date="2018-12-21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419" w:author="Author" w:date="2018-12-21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0" w:author="Author" w:date="2018-12-21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421" w:author="Author" w:date="2018-12-21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2" w:author="Author" w:date="2018-12-21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423" w:author="Author" w:date="2018-12-21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4" w:author="Author" w:date="2018-12-21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425" w:author="Author" w:date="2018-12-21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6" w:author="Author" w:date="2018-12-21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427" w:author="Author" w:date="2018-12-21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8" w:author="Author" w:date="2018-12-21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429" w:author="Author" w:date="2018-12-21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30" w:author="Author" w:date="2018-12-21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431" w:author="Author" w:date="2018-12-21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32" w:author="Author" w:date="2018-12-21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433" w:author="Author" w:date="2018-12-21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34" w:author="Author" w:date="2018-12-21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435" w:author="Author" w:date="2018-12-21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36" w:author="Author" w:date="2018-12-21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437" w:author="Author" w:date="2018-12-21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38" w:author="Author" w:date="2018-12-21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439" w:author="Author" w:date="2018-12-21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0" w:author="Author" w:date="2018-12-21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441" w:author="Author" w:date="2018-12-21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2" w:author="Author" w:date="2018-12-21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443" w:author="Author" w:date="2018-12-21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4" w:author="Author" w:date="2018-12-21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445" w:author="Author" w:date="2018-12-21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6" w:author="Author" w:date="2018-12-21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447" w:author="Author" w:date="2018-12-21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8" w:author="Author" w:date="2018-12-21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449" w:author="Author" w:date="2018-12-21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50" w:author="Author" w:date="2018-12-21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451" w:author="Author" w:date="2018-12-21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0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52" w:author="Author" w:date="2018-12-21T14:0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453" w:author="Author" w:date="2018-12-21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54" w:author="Author" w:date="2018-12-21T14:0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455" w:author="Author" w:date="2018-12-21T14:0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56" w:author="Author" w:date="2018-12-21T14:0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457" w:author="Author" w:date="2018-12-21T14:0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58" w:author="Author" w:date="2018-12-21T14:0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459" w:author="Author" w:date="2018-12-21T14:0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0" w:author="Author" w:date="2018-12-21T14:0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461" w:author="Author" w:date="2018-12-21T14:0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1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2" w:author="Author" w:date="2018-12-21T14:0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463" w:author="Author" w:date="2018-12-21T14:0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1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4" w:author="Author" w:date="2018-12-21T14:0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465" w:author="Author" w:date="2018-12-21T14:0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6" w:author="Author" w:date="2018-12-21T14:0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467" w:author="Author" w:date="2018-12-21T14:0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8" w:author="Author" w:date="2018-12-21T14:0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469" w:author="Author" w:date="2018-12-21T14:0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70" w:author="Author" w:date="2018-12-21T14:0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471" w:author="Author" w:date="2018-12-21T14:0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72" w:author="Author" w:date="2018-12-21T14:0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6</w:t>
              </w:r>
            </w:ins>
            <w:del w:id="473" w:author="Author" w:date="2018-12-21T14:0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2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74" w:author="Author" w:date="2018-12-21T14:0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475" w:author="Author" w:date="2018-12-21T14:0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2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76" w:author="Author" w:date="2018-12-21T14:0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4</w:t>
              </w:r>
            </w:ins>
            <w:del w:id="477" w:author="Author" w:date="2018-12-21T14:0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78" w:author="Author" w:date="2018-12-21T14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479" w:author="Author" w:date="2018-12-21T14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0" w:author="Author" w:date="2018-12-21T14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481" w:author="Author" w:date="2018-12-21T14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2" w:author="Author" w:date="2018-12-21T14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483" w:author="Author" w:date="2018-12-21T14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4" w:author="Author" w:date="2018-12-21T14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7</w:t>
              </w:r>
            </w:ins>
            <w:del w:id="485" w:author="Author" w:date="2018-12-21T14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6" w:author="Author" w:date="2018-12-21T14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487" w:author="Author" w:date="2018-12-21T14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3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8" w:author="Author" w:date="2018-12-21T14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489" w:author="Author" w:date="2018-12-21T14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90" w:author="Author" w:date="2018-12-21T14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2</w:t>
              </w:r>
            </w:ins>
            <w:del w:id="491" w:author="Author" w:date="2018-12-21T14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92" w:author="Author" w:date="2018-12-21T14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3</w:t>
              </w:r>
            </w:ins>
            <w:del w:id="493" w:author="Author" w:date="2018-12-21T14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7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5  Products/Completed Operations (Subline Code 336) Table B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VIRGINI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 FACTORS</w:t>
      </w:r>
    </w:p>
    <w:p>
      <w:pPr>
        <w:pStyle w:val="Centeredtext"/>
        <w:rPr>
          <w:b w:val="false"/>
          <w:b w:val="false"/>
          <w:color w:val="000000"/>
        </w:rPr>
      </w:pP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6.</w:t>
        <w:tab/>
      </w:r>
      <w:r>
        <w:rPr>
          <w:b/>
          <w:color w:val="000000"/>
        </w:rPr>
        <w:t xml:space="preserve">  Products/Completed Operations (Subline Code 336) Table C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94" w:author="Author" w:date="2018-12-21T14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495" w:author="Author" w:date="2018-12-21T14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96" w:author="Author" w:date="2018-12-21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497" w:author="Author" w:date="2018-12-21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98" w:author="Author" w:date="2018-12-21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3</w:t>
              </w:r>
            </w:ins>
            <w:del w:id="499" w:author="Author" w:date="2018-12-21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2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0" w:author="Author" w:date="2018-12-21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501" w:author="Author" w:date="2018-12-21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2" w:author="Author" w:date="2018-12-21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503" w:author="Author" w:date="2018-12-21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4" w:author="Author" w:date="2018-12-21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505" w:author="Author" w:date="2018-12-21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6" w:author="Author" w:date="2018-12-21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507" w:author="Author" w:date="2018-12-21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8" w:author="Author" w:date="2018-12-21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509" w:author="Author" w:date="2018-12-21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10" w:author="Author" w:date="2018-12-21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1</w:t>
              </w:r>
            </w:ins>
            <w:del w:id="511" w:author="Author" w:date="2018-12-21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02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12" w:author="Author" w:date="2018-12-21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513" w:author="Author" w:date="2018-12-21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14" w:author="Author" w:date="2018-12-21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515" w:author="Author" w:date="2018-12-21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16" w:author="Author" w:date="2018-12-21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3</w:t>
              </w:r>
            </w:ins>
            <w:del w:id="517" w:author="Author" w:date="2018-12-21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04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18" w:author="Author" w:date="2018-12-21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519" w:author="Author" w:date="2018-12-21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0" w:author="Author" w:date="2018-12-21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521" w:author="Author" w:date="2018-12-21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2" w:author="Author" w:date="2018-12-21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523" w:author="Author" w:date="2018-12-21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4" w:author="Author" w:date="2018-12-21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525" w:author="Author" w:date="2018-12-21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1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6" w:author="Author" w:date="2018-12-21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4</w:t>
              </w:r>
            </w:ins>
            <w:del w:id="527" w:author="Author" w:date="2018-12-21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05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8" w:author="Author" w:date="2018-12-21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529" w:author="Author" w:date="2018-12-21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30" w:author="Author" w:date="2018-12-21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531" w:author="Author" w:date="2018-12-21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2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32" w:author="Author" w:date="2018-12-21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5</w:t>
              </w:r>
            </w:ins>
            <w:del w:id="533" w:author="Author" w:date="2018-12-21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06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34" w:author="Author" w:date="2018-12-21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535" w:author="Author" w:date="2018-12-21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36" w:author="Author" w:date="2018-12-21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537" w:author="Author" w:date="2018-12-21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38" w:author="Author" w:date="2018-12-21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539" w:author="Author" w:date="2018-12-21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0" w:author="Author" w:date="2018-12-21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541" w:author="Author" w:date="2018-12-21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2" w:author="Author" w:date="2018-12-21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543" w:author="Author" w:date="2018-12-21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4" w:author="Author" w:date="2018-12-21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545" w:author="Author" w:date="2018-12-21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6" w:author="Author" w:date="2018-12-21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547" w:author="Author" w:date="2018-12-21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8" w:author="Author" w:date="2018-12-21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549" w:author="Author" w:date="2018-12-21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0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50" w:author="Author" w:date="2018-12-21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551" w:author="Author" w:date="2018-12-21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52" w:author="Author" w:date="2018-12-21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553" w:author="Author" w:date="2018-12-21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54" w:author="Author" w:date="2018-12-21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555" w:author="Author" w:date="2018-12-21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56" w:author="Author" w:date="2018-12-21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557" w:author="Author" w:date="2018-12-21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58" w:author="Author" w:date="2018-12-21T14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559" w:author="Author" w:date="2018-12-21T14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0" w:author="Author" w:date="2018-12-21T14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561" w:author="Author" w:date="2018-12-21T14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2" w:author="Author" w:date="2018-12-21T14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563" w:author="Author" w:date="2018-12-21T14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4" w:author="Author" w:date="2018-12-21T14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565" w:author="Author" w:date="2018-12-21T14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6" w:author="Author" w:date="2018-12-21T14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567" w:author="Author" w:date="2018-12-21T14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8" w:author="Author" w:date="2018-12-21T14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569" w:author="Author" w:date="2018-12-21T14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70" w:author="Author" w:date="2018-12-21T14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2</w:t>
              </w:r>
            </w:ins>
            <w:del w:id="571" w:author="Author" w:date="2018-12-21T14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72" w:author="Author" w:date="2018-12-21T14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573" w:author="Author" w:date="2018-12-21T14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74" w:author="Author" w:date="2018-12-21T14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575" w:author="Author" w:date="2018-12-21T14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76" w:author="Author" w:date="2018-12-21T14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577" w:author="Author" w:date="2018-12-21T14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1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78" w:author="Author" w:date="2018-12-21T14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579" w:author="Author" w:date="2018-12-21T14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4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0" w:author="Author" w:date="2018-12-21T14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581" w:author="Author" w:date="2018-12-21T14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2" w:author="Author" w:date="2018-12-21T14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583" w:author="Author" w:date="2018-12-21T14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5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4" w:author="Author" w:date="2018-12-21T14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5</w:t>
              </w:r>
            </w:ins>
            <w:del w:id="585" w:author="Author" w:date="2018-12-21T14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2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6" w:author="Author" w:date="2018-12-21T14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587" w:author="Author" w:date="2018-12-21T14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8" w:author="Author" w:date="2018-12-21T14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589" w:author="Author" w:date="2018-12-21T14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4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90" w:author="Author" w:date="2018-12-21T14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591" w:author="Author" w:date="2018-12-21T14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92" w:author="Author" w:date="2018-12-21T14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593" w:author="Author" w:date="2018-12-21T14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6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94" w:author="Author" w:date="2018-12-21T14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6</w:t>
              </w:r>
            </w:ins>
            <w:del w:id="595" w:author="Author" w:date="2018-12-21T14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4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96" w:author="Author" w:date="2018-12-21T14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0</w:t>
              </w:r>
            </w:ins>
            <w:del w:id="597" w:author="Author" w:date="2018-12-21T14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6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98" w:author="Author" w:date="2018-12-21T14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599" w:author="Author" w:date="2018-12-21T14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0" w:author="Author" w:date="2018-12-21T14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601" w:author="Author" w:date="2018-12-21T14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5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2" w:author="Author" w:date="2018-12-21T14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603" w:author="Author" w:date="2018-12-21T14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4" w:author="Author" w:date="2018-12-21T14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605" w:author="Author" w:date="2018-12-21T14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7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6" w:author="Author" w:date="2018-12-21T14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7</w:t>
              </w:r>
            </w:ins>
            <w:del w:id="607" w:author="Author" w:date="2018-12-21T14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5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8" w:author="Author" w:date="2018-12-21T14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1</w:t>
              </w:r>
            </w:ins>
            <w:del w:id="609" w:author="Author" w:date="2018-12-21T14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9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10" w:author="Author" w:date="2018-12-21T14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1</w:t>
              </w:r>
            </w:ins>
            <w:del w:id="611" w:author="Author" w:date="2018-12-21T14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8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12" w:author="Author" w:date="2018-12-21T14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613" w:author="Author" w:date="2018-12-21T14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6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14" w:author="Author" w:date="2018-12-21T14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8</w:t>
              </w:r>
            </w:ins>
            <w:del w:id="615" w:author="Author" w:date="2018-12-21T14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16" w:author="Author" w:date="2018-12-21T14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1</w:t>
              </w:r>
            </w:ins>
            <w:del w:id="617" w:author="Author" w:date="2018-12-21T14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18" w:author="Author" w:date="2018-12-21T14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8</w:t>
              </w:r>
            </w:ins>
            <w:del w:id="619" w:author="Author" w:date="2018-12-21T14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6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0" w:author="Author" w:date="2018-12-21T14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2</w:t>
              </w:r>
            </w:ins>
            <w:del w:id="621" w:author="Author" w:date="2018-12-21T14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0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2" w:author="Author" w:date="2018-12-21T14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3</w:t>
              </w:r>
            </w:ins>
            <w:del w:id="623" w:author="Author" w:date="2018-12-21T14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71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4" w:author="Author" w:date="2018-12-21T14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9</w:t>
              </w:r>
            </w:ins>
            <w:del w:id="625" w:author="Author" w:date="2018-12-21T14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0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6" w:author="Author" w:date="2018-12-21T14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00</w:t>
              </w:r>
            </w:ins>
            <w:del w:id="627" w:author="Author" w:date="2018-12-21T14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08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Isonormal"/>
        <w:rPr/>
      </w:pPr>
      <w:r>
        <w:rPr/>
        <w:t>Table 56.B.6  Products/Completed Operations (Subline Code 336) Table C - $100/200 Basic Limit</w:t>
      </w:r>
    </w:p>
    <w:p>
      <w:pPr>
        <w:sectPr>
          <w:footerReference w:type="default" r:id="rId2"/>
          <w:type w:val="nextPage"/>
          <w:pgSz w:w="12240" w:h="15840"/>
          <w:pgMar w:left="1080" w:right="1080" w:gutter="0" w:header="0" w:top="720" w:footer="75" w:bottom="810"/>
          <w:pgNumType w:start="1" w:fmt="decimal"/>
          <w:formProt w:val="false"/>
          <w:textDirection w:val="lrTb"/>
          <w:docGrid w:type="default" w:linePitch="299" w:charSpace="0"/>
        </w:sectPr>
      </w:pPr>
    </w:p>
    <w:p>
      <w:pPr>
        <w:pStyle w:val="Isonormal"/>
        <w:rPr>
          <w:b/>
          <w:b/>
        </w:rPr>
      </w:pPr>
      <w:r>
        <w:rPr>
          <w:b/>
        </w:rPr>
      </w:r>
    </w:p>
    <w:sectPr>
      <w:type w:val="continuous"/>
      <w:pgSz w:w="12240" w:h="15840"/>
      <w:pgMar w:left="1080" w:right="1080" w:gutter="0" w:header="0" w:top="720" w:footer="75" w:bottom="810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rPr/>
          </w:pPr>
          <w:r>
            <w:rPr>
              <w:sz w:val="20"/>
            </w:rPr>
            <w:t xml:space="preserve">© Insurance Service Office, Inc., 2019 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  <w:lang w:val="en-US" w:eastAsia="en-US"/>
            </w:rPr>
            <w:t>Virginia</w:t>
          </w:r>
        </w:p>
      </w:tc>
      <w:tc>
        <w:tcPr>
          <w:tcW w:w="1710" w:type="dxa"/>
          <w:tcBorders/>
        </w:tcPr>
        <w:p>
          <w:pPr>
            <w:pStyle w:val="Footer"/>
            <w:rPr/>
          </w:pPr>
          <w:r>
            <w:rPr>
              <w:sz w:val="20"/>
            </w:rPr>
            <w:t>GL-2019-IALL1</w:t>
          </w:r>
        </w:p>
      </w:tc>
      <w:tc>
        <w:tcPr>
          <w:tcW w:w="1998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Exhibit MP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FootnoteTextChar">
    <w:name w:val="Footnote Text Char"/>
    <w:basedOn w:val="DefaultParagraphFont"/>
    <w:qFormat/>
    <w:rPr/>
  </w:style>
  <w:style w:type="character" w:styleId="FooterChar">
    <w:name w:val="Footer Char"/>
    <w:qFormat/>
    <w:rPr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Boxrule">
    <w:name w:val="boxrule"/>
    <w:basedOn w:val="Isonormal"/>
    <w:next w:val="Instructphrase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nr11">
    <w:name w:val="tnr11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7:54:00Z</dcterms:created>
  <dc:creator/>
  <dc:description/>
  <dc:language>en-US</dc:language>
  <cp:lastModifiedBy/>
  <cp:lastPrinted>2004-05-07T10:17:00Z</cp:lastPrinted>
  <dcterms:modified xsi:type="dcterms:W3CDTF">2019-05-02T17:5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4950</vt:lpwstr>
  </property>
  <property fmtid="{D5CDD505-2E9C-101B-9397-08002B2CF9AE}" pid="7" name="AuthorName">
    <vt:lpwstr>Jones, William E.</vt:lpwstr>
  </property>
  <property fmtid="{D5CDD505-2E9C-101B-9397-08002B2CF9AE}" pid="8" name="CircId">
    <vt:lpwstr>26571.0000000000</vt:lpwstr>
  </property>
  <property fmtid="{D5CDD505-2E9C-101B-9397-08002B2CF9AE}" pid="9" name="CircularComments">
    <vt:lpwstr/>
  </property>
  <property fmtid="{D5CDD505-2E9C-101B-9397-08002B2CF9AE}" pid="10" name="CircularDate">
    <vt:lpwstr>2019-03-25T00:00:00Z</vt:lpwstr>
  </property>
  <property fmtid="{D5CDD505-2E9C-101B-9397-08002B2CF9AE}" pid="11" name="CircularDocDescription">
    <vt:lpwstr>Pages</vt:lpwstr>
  </property>
  <property fmtid="{D5CDD505-2E9C-101B-9397-08002B2CF9AE}" pid="12" name="CircularNote">
    <vt:lpwstr/>
  </property>
  <property fmtid="{D5CDD505-2E9C-101B-9397-08002B2CF9AE}" pid="13" name="CircularNumber">
    <vt:lpwstr>LI-GL-2019-090</vt:lpwstr>
  </property>
  <property fmtid="{D5CDD505-2E9C-101B-9397-08002B2CF9AE}" pid="14" name="CircularStatus">
    <vt:lpwstr>QA Review</vt:lpwstr>
  </property>
  <property fmtid="{D5CDD505-2E9C-101B-9397-08002B2CF9AE}" pid="15" name="CircularTitle">
    <vt:lpwstr>VIRGINIA GENERAL LIABILITY INCREASED LIMIT FACTORS REVISION FILED; EXHIBITS NEWLY PRESENTED IN EXCEL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rrectionCirculars">
    <vt:lpwstr/>
  </property>
  <property fmtid="{D5CDD505-2E9C-101B-9397-08002B2CF9AE}" pid="20" name="Date Modified">
    <vt:lpwstr>2019-03-10T00:00:00Z</vt:lpwstr>
  </property>
  <property fmtid="{D5CDD505-2E9C-101B-9397-08002B2CF9AE}" pid="21" name="DocumentName">
    <vt:lpwstr>LI-GL-2019-090 - 003 - Pages.doc</vt:lpwstr>
  </property>
  <property fmtid="{D5CDD505-2E9C-101B-9397-08002B2CF9AE}" pid="22" name="DocumentSetDescription">
    <vt:lpwstr/>
  </property>
  <property fmtid="{D5CDD505-2E9C-101B-9397-08002B2CF9AE}" pid="23" name="Filings">
    <vt:lpwstr/>
  </property>
  <property fmtid="{D5CDD505-2E9C-101B-9397-08002B2CF9AE}" pid="24" name="ISOLongName$">
    <vt:lpwstr>ISOLongName$</vt:lpwstr>
  </property>
  <property fmtid="{D5CDD505-2E9C-101B-9397-08002B2CF9AE}" pid="25" name="IncludeWithPDF">
    <vt:lpwstr>1</vt:lpwstr>
  </property>
  <property fmtid="{D5CDD505-2E9C-101B-9397-08002B2CF9AE}" pid="26" name="IsStatusChanging">
    <vt:lpwstr>Y</vt:lpwstr>
  </property>
  <property fmtid="{D5CDD505-2E9C-101B-9397-08002B2CF9AE}" pid="27" name="Jurisdiction">
    <vt:lpwstr>VA</vt:lpwstr>
  </property>
  <property fmtid="{D5CDD505-2E9C-101B-9397-08002B2CF9AE}" pid="28" name="Jurs">
    <vt:lpwstr>50;#VA</vt:lpwstr>
  </property>
  <property fmtid="{D5CDD505-2E9C-101B-9397-08002B2CF9AE}" pid="29" name="KeyMessage">
    <vt:lpwstr>The revised increased limit factors represent a combined change of -0.3% from the increased limit factors currently in effect.</vt:lpwstr>
  </property>
  <property fmtid="{D5CDD505-2E9C-101B-9397-08002B2CF9AE}" pid="30" name="KeyMessageDoc">
    <vt:lpwstr/>
  </property>
  <property fmtid="{D5CDD505-2E9C-101B-9397-08002B2CF9AE}" pid="31" name="LOB">
    <vt:lpwstr>19</vt:lpwstr>
  </property>
  <property fmtid="{D5CDD505-2E9C-101B-9397-08002B2CF9AE}" pid="32" name="Master">
    <vt:lpwstr/>
  </property>
  <property fmtid="{D5CDD505-2E9C-101B-9397-08002B2CF9AE}" pid="33" name="NumberOfPages">
    <vt:lpwstr/>
  </property>
  <property fmtid="{D5CDD505-2E9C-101B-9397-08002B2CF9AE}" pid="34" name="PDFSignOffNotification">
    <vt:lpwstr>0</vt:lpwstr>
  </property>
  <property fmtid="{D5CDD505-2E9C-101B-9397-08002B2CF9AE}" pid="35" name="PSDPDFSignoff">
    <vt:lpwstr>1</vt:lpwstr>
  </property>
  <property fmtid="{D5CDD505-2E9C-101B-9397-08002B2CF9AE}" pid="36" name="Product">
    <vt:lpwstr>SIM</vt:lpwstr>
  </property>
  <property fmtid="{D5CDD505-2E9C-101B-9397-08002B2CF9AE}" pid="37" name="SPPageSequence">
    <vt:lpwstr>0</vt:lpwstr>
  </property>
  <property fmtid="{D5CDD505-2E9C-101B-9397-08002B2CF9AE}" pid="38" name="SPSequence">
    <vt:lpwstr>0</vt:lpwstr>
  </property>
  <property fmtid="{D5CDD505-2E9C-101B-9397-08002B2CF9AE}" pid="39" name="Sequence">
    <vt:lpwstr>2.00000000000000</vt:lpwstr>
  </property>
  <property fmtid="{D5CDD505-2E9C-101B-9397-08002B2CF9AE}" pid="40" name="SequenceNumber">
    <vt:lpwstr>604103</vt:lpwstr>
  </property>
  <property fmtid="{D5CDD505-2E9C-101B-9397-08002B2CF9AE}" pid="41" name="Service1">
    <vt:lpwstr>RU</vt:lpwstr>
  </property>
  <property fmtid="{D5CDD505-2E9C-101B-9397-08002B2CF9AE}" pid="42" name="ServiceModule">
    <vt:lpwstr>9;#Rules</vt:lpwstr>
  </property>
  <property fmtid="{D5CDD505-2E9C-101B-9397-08002B2CF9AE}" pid="43" name="ServiceModuleString">
    <vt:lpwstr>Rules;</vt:lpwstr>
  </property>
  <property fmtid="{D5CDD505-2E9C-101B-9397-08002B2CF9AE}" pid="44" name="StatisticalService">
    <vt:lpwstr/>
  </property>
  <property fmtid="{D5CDD505-2E9C-101B-9397-08002B2CF9AE}" pid="45" name="VersionNumber">
    <vt:lpwstr>1</vt:lpwstr>
  </property>
  <property fmtid="{D5CDD505-2E9C-101B-9397-08002B2CF9AE}" pid="46" name="_AdHocReviewCycleID">
    <vt:r8>-336918028</vt:r8>
  </property>
  <property fmtid="{D5CDD505-2E9C-101B-9397-08002B2CF9AE}" pid="47" name="_ReviewingToolsShownOnce">
    <vt:lpwstr/>
  </property>
  <property fmtid="{D5CDD505-2E9C-101B-9397-08002B2CF9AE}" pid="48" name="_docset_NoMedatataSyncRequired">
    <vt:lpwstr>False</vt:lpwstr>
  </property>
</Properties>
</file>