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89.  NON-OWNERSHIP LIABILITY</w:t>
      </w:r>
    </w:p>
    <w:p>
      <w:pPr>
        <w:pStyle w:val="Blocktext1"/>
        <w:rPr/>
      </w:pPr>
      <w:r>
        <w:rPr/>
        <w:t xml:space="preserve">Table </w:t>
      </w:r>
      <w:r>
        <w:rPr>
          <w:b/>
        </w:rPr>
        <w:t>89.C.1.a.(1)(LC)</w:t>
      </w:r>
      <w:r>
        <w:rPr/>
        <w:t xml:space="preserve"> is replaced by the following:</w:t>
      </w:r>
    </w:p>
    <w:p>
      <w:pPr>
        <w:pStyle w:val="Space4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70"/>
        <w:gridCol w:w="750"/>
        <w:gridCol w:w="180"/>
        <w:gridCol w:w="990"/>
        <w:gridCol w:w="720"/>
        <w:gridCol w:w="11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</w:t>
              <w:br/>
              <w:t>Employees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 Base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0" w:author="Author" w:date="2019-03-11T12:49:00Z">
              <w:r>
                <w:rPr/>
                <w:delText>6601</w:delText>
              </w:r>
            </w:del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1" w:author="Author" w:date="2019-03-11T12:49:00Z">
              <w:r>
                <w:rPr/>
                <w:delText>0</w:delText>
              </w:r>
            </w:del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" w:author="Author" w:date="2019-03-11T12:49:00Z">
              <w:r>
                <w:rPr/>
                <w:delText>–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90" w:leader="none"/>
              </w:tabs>
              <w:spacing w:before="20" w:after="20"/>
              <w:rPr/>
            </w:pPr>
            <w:del w:id="3" w:author="Author" w:date="2019-03-11T12:49:00Z">
              <w:r>
                <w:rPr/>
                <w:delText>2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4" w:author="Author" w:date="2019-03-11T12:49:00Z">
              <w:r>
                <w:rPr/>
                <w:delText>$</w:delText>
              </w:r>
            </w:del>
          </w:p>
        </w:tc>
        <w:tc>
          <w:tcPr>
            <w:tcW w:w="11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del w:id="5" w:author="Author" w:date="2019-03-11T12:49:00Z">
              <w:r>
                <w:rPr/>
                <w:delText>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" w:author="Author" w:date="2019-03-11T12:49:00Z">
              <w:r>
                <w:rPr/>
                <w:t>6638</w:t>
              </w:r>
            </w:ins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7" w:author="Author" w:date="2019-03-11T12:49:00Z">
              <w:r>
                <w:rPr/>
                <w:t>0</w:t>
              </w:r>
            </w:ins>
          </w:p>
        </w:tc>
        <w:tc>
          <w:tcPr>
            <w:tcW w:w="1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ins w:id="8" w:author="Author" w:date="2019-03-11T12:49:00Z">
              <w:r>
                <w:rPr/>
                <w:t>–</w:t>
              </w:r>
            </w:ins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90" w:leader="none"/>
              </w:tabs>
              <w:spacing w:before="20" w:after="20"/>
              <w:rPr/>
            </w:pPr>
            <w:ins w:id="9" w:author="Author" w:date="2019-03-11T12:49:00Z">
              <w:r>
                <w:rPr/>
                <w:t>9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90" w:leader="none"/>
              </w:tabs>
              <w:spacing w:before="20" w:after="20"/>
              <w:rPr/>
            </w:pPr>
            <w:ins w:id="10" w:author="Author" w:date="2019-03-11T12:50:00Z">
              <w:r>
                <w:rPr/>
                <w:t>5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1" w:author="Author" w:date="2019-03-11T12:49:00Z">
              <w:r>
                <w:rPr/>
                <w:t>6639</w:t>
              </w:r>
            </w:ins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2" w:author="Author" w:date="2019-03-11T12:49:00Z">
              <w:r>
                <w:rPr/>
                <w:t>10</w:t>
              </w:r>
            </w:ins>
          </w:p>
        </w:tc>
        <w:tc>
          <w:tcPr>
            <w:tcW w:w="1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ins w:id="13" w:author="Author" w:date="2019-03-11T12:49:00Z">
              <w:r>
                <w:rPr/>
                <w:t>–</w:t>
              </w:r>
            </w:ins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90" w:leader="none"/>
              </w:tabs>
              <w:spacing w:before="20" w:after="20"/>
              <w:rPr/>
            </w:pPr>
            <w:ins w:id="14" w:author="Author" w:date="2019-03-11T12:49:00Z">
              <w:r>
                <w:rPr/>
                <w:t>19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90" w:leader="none"/>
              </w:tabs>
              <w:spacing w:before="20" w:after="20"/>
              <w:rPr/>
            </w:pPr>
            <w:ins w:id="15" w:author="Author" w:date="2019-03-11T12:50:00Z">
              <w:r>
                <w:rPr/>
                <w:t>10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6" w:author="Author" w:date="2019-03-11T12:49:00Z">
              <w:r>
                <w:rPr/>
                <w:t>6640</w:t>
              </w:r>
            </w:ins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7" w:author="Author" w:date="2019-03-11T12:49:00Z">
              <w:r>
                <w:rPr/>
                <w:t>20</w:t>
              </w:r>
            </w:ins>
          </w:p>
        </w:tc>
        <w:tc>
          <w:tcPr>
            <w:tcW w:w="1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9-03-11T12:49:00Z">
              <w:r>
                <w:rPr/>
                <w:t>–</w:t>
              </w:r>
            </w:ins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90" w:leader="none"/>
              </w:tabs>
              <w:spacing w:before="20" w:after="20"/>
              <w:rPr/>
            </w:pPr>
            <w:ins w:id="19" w:author="Author" w:date="2019-03-11T12:49:00Z">
              <w:r>
                <w:rPr/>
                <w:t>25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90" w:leader="none"/>
              </w:tabs>
              <w:spacing w:before="20" w:after="20"/>
              <w:rPr/>
            </w:pPr>
            <w:ins w:id="20" w:author="Author" w:date="2019-03-11T12:50:00Z">
              <w:r>
                <w:rPr/>
                <w:t>17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602</w:t>
            </w:r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6</w:t>
            </w:r>
          </w:p>
        </w:tc>
        <w:tc>
          <w:tcPr>
            <w:tcW w:w="1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90" w:leader="none"/>
              </w:tabs>
              <w:spacing w:before="20" w:after="20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90" w:leader="none"/>
              </w:tabs>
              <w:spacing w:before="20" w:after="20"/>
              <w:rPr/>
            </w:pPr>
            <w:del w:id="21" w:author="Author" w:date="2019-03-11T12:49:00Z">
              <w:r>
                <w:rPr/>
                <w:delText>55</w:delText>
              </w:r>
            </w:del>
            <w:ins w:id="22" w:author="Author" w:date="2019-03-11T12:50:00Z">
              <w:r>
                <w:rPr/>
                <w:t>29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603</w:t>
            </w:r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1</w:t>
            </w:r>
          </w:p>
        </w:tc>
        <w:tc>
          <w:tcPr>
            <w:tcW w:w="1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90" w:leader="none"/>
              </w:tabs>
              <w:spacing w:before="20" w:after="20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90" w:leader="none"/>
              </w:tabs>
              <w:spacing w:before="20" w:after="20"/>
              <w:rPr/>
            </w:pPr>
            <w:del w:id="23" w:author="Author" w:date="2019-03-11T12:49:00Z">
              <w:r>
                <w:rPr/>
                <w:delText>175</w:delText>
              </w:r>
            </w:del>
            <w:ins w:id="24" w:author="Author" w:date="2019-03-11T12:50:00Z">
              <w:r>
                <w:rPr/>
                <w:t>77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604</w:t>
            </w:r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1</w:t>
            </w:r>
          </w:p>
        </w:tc>
        <w:tc>
          <w:tcPr>
            <w:tcW w:w="1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90" w:leader="none"/>
              </w:tabs>
              <w:spacing w:before="20" w:after="20"/>
              <w:rPr/>
            </w:pPr>
            <w:r>
              <w:rPr/>
              <w:t>1,00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90" w:leader="none"/>
              </w:tabs>
              <w:spacing w:before="20" w:after="20"/>
              <w:rPr/>
            </w:pPr>
            <w:del w:id="25" w:author="Author" w:date="2019-03-11T12:49:00Z">
              <w:r>
                <w:rPr/>
                <w:delText>335</w:delText>
              </w:r>
            </w:del>
            <w:ins w:id="26" w:author="Author" w:date="2019-03-11T12:50:00Z">
              <w:r>
                <w:rPr/>
                <w:t>1,77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605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Over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90" w:leader="none"/>
              </w:tabs>
              <w:spacing w:before="20" w:after="20"/>
              <w:rPr/>
            </w:pPr>
            <w:r>
              <w:rPr/>
              <w:t>1,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90" w:leader="none"/>
              </w:tabs>
              <w:spacing w:before="20" w:after="20"/>
              <w:rPr/>
            </w:pPr>
            <w:del w:id="27" w:author="Author" w:date="2019-03-11T12:49:00Z">
              <w:r>
                <w:rPr/>
                <w:delText>513</w:delText>
              </w:r>
            </w:del>
            <w:ins w:id="28" w:author="Author" w:date="2019-03-11T12:50:00Z">
              <w:r>
                <w:rPr/>
                <w:t>3,735</w:t>
              </w:r>
            </w:ins>
          </w:p>
        </w:tc>
      </w:tr>
    </w:tbl>
    <w:p>
      <w:pPr>
        <w:pStyle w:val="Tablecaption"/>
        <w:rPr/>
      </w:pPr>
      <w:r>
        <w:rPr/>
        <w:t>Table 89.C.1.a.(1)(LC) Other Than Garage Service Operations Loss Costs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ins w:id="29" w:author="Author" w:date="2019-03-13T10:57:00Z">
              <w:r>
                <w:rPr/>
                <w:t>38</w:t>
              </w:r>
            </w:ins>
            <w:del w:id="30" w:author="Author" w:date="2019-03-13T10:57:00Z">
              <w:r>
                <w:rPr/>
                <w:delText>36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Blocktext1"/>
        <w:rPr/>
      </w:pPr>
      <w:r>
        <w:rPr/>
        <w:t xml:space="preserve">Table </w:t>
      </w:r>
      <w:r>
        <w:rPr>
          <w:b/>
        </w:rPr>
        <w:t>90.C.3.c.(LC)</w:t>
      </w:r>
      <w:r>
        <w:rPr/>
        <w:t xml:space="preserve"> is replaced by the following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mprehensive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3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3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120" w:after="20"/>
              <w:rPr/>
            </w:pPr>
            <w:r>
              <w:rPr/>
              <w:br/>
              <w:t>Collision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4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4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</w:t>
              <w:br/>
              <w:t>Of Loss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.16</w:t>
            </w:r>
          </w:p>
        </w:tc>
      </w:tr>
    </w:tbl>
    <w:p>
      <w:pPr>
        <w:pStyle w:val="Tablecaption"/>
        <w:rPr/>
      </w:pPr>
      <w:r>
        <w:rPr/>
        <w:t>Table 90.C.3.c.(LC) Hired Autos Physical Damage Loss Costs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250"/>
        <w:gridCol w:w="600"/>
        <w:gridCol w:w="1150"/>
        <w:gridCol w:w="53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terpolicy Stacking</w:t>
              <w:br/>
              <w:t>Bodily Injury And 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1" w:author="Author" w:date="2019-04-03T10:32:00Z">
              <w:r>
                <w:rPr>
                  <w:rFonts w:cs="Arial"/>
                  <w:color w:val="000000"/>
                  <w:szCs w:val="18"/>
                </w:rPr>
                <w:t>24.82</w:t>
              </w:r>
            </w:ins>
            <w:del w:id="32" w:author="Author" w:date="2019-04-03T10:32:00Z">
              <w:r>
                <w:rPr/>
                <w:delText>22.91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33" w:author="Author" w:date="2019-04-03T10:33:00Z">
              <w:r>
                <w:rPr>
                  <w:rFonts w:cs="Arial"/>
                  <w:color w:val="000000"/>
                  <w:szCs w:val="18"/>
                </w:rPr>
                <w:t>15.55</w:t>
              </w:r>
            </w:ins>
            <w:del w:id="34" w:author="Author" w:date="2019-04-03T10:33:00Z">
              <w:r>
                <w:rPr/>
                <w:delText>19.9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5" w:author="Author" w:date="2019-04-03T10:32:00Z">
              <w:r>
                <w:rPr>
                  <w:rFonts w:cs="Arial"/>
                  <w:color w:val="000000"/>
                  <w:szCs w:val="18"/>
                </w:rPr>
                <w:t>33.51</w:t>
              </w:r>
            </w:ins>
            <w:del w:id="36" w:author="Author" w:date="2019-04-03T10:32:00Z">
              <w:r>
                <w:rPr/>
                <w:delText>31.64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37" w:author="Author" w:date="2019-04-03T10:33:00Z">
              <w:r>
                <w:rPr>
                  <w:rFonts w:cs="Arial"/>
                  <w:color w:val="000000"/>
                  <w:szCs w:val="18"/>
                </w:rPr>
                <w:t>20.78</w:t>
              </w:r>
            </w:ins>
            <w:del w:id="38" w:author="Author" w:date="2019-04-03T10:33:00Z">
              <w:r>
                <w:rPr/>
                <w:delText>26.2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9" w:author="Author" w:date="2019-04-03T10:32:00Z">
              <w:r>
                <w:rPr>
                  <w:rFonts w:cs="Arial"/>
                  <w:color w:val="000000"/>
                  <w:szCs w:val="18"/>
                </w:rPr>
                <w:t>37.89</w:t>
              </w:r>
            </w:ins>
            <w:del w:id="40" w:author="Author" w:date="2019-04-03T10:32:00Z">
              <w:r>
                <w:rPr/>
                <w:delText>36.09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41" w:author="Author" w:date="2019-04-03T10:33:00Z">
              <w:r>
                <w:rPr>
                  <w:rFonts w:cs="Arial"/>
                  <w:color w:val="000000"/>
                  <w:szCs w:val="18"/>
                </w:rPr>
                <w:t>23.44</w:t>
              </w:r>
            </w:ins>
            <w:del w:id="42" w:author="Author" w:date="2019-04-03T10:33:00Z">
              <w:r>
                <w:rPr/>
                <w:delText>29.4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43" w:author="Author" w:date="2019-04-03T10:32:00Z">
              <w:r>
                <w:rPr>
                  <w:rFonts w:cs="Arial"/>
                  <w:color w:val="000000"/>
                  <w:szCs w:val="18"/>
                </w:rPr>
                <w:t>42.15</w:t>
              </w:r>
            </w:ins>
            <w:del w:id="44" w:author="Author" w:date="2019-04-03T10:32:00Z">
              <w:r>
                <w:rPr/>
                <w:delText>40.48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45" w:author="Author" w:date="2019-04-03T10:33:00Z">
              <w:r>
                <w:rPr>
                  <w:rFonts w:cs="Arial"/>
                  <w:color w:val="000000"/>
                  <w:szCs w:val="18"/>
                </w:rPr>
                <w:t>26.10</w:t>
              </w:r>
            </w:ins>
            <w:del w:id="46" w:author="Author" w:date="2019-04-03T10:33:00Z">
              <w:r>
                <w:rPr/>
                <w:delText>32.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47" w:author="Author" w:date="2019-04-03T10:32:00Z">
              <w:r>
                <w:rPr>
                  <w:rFonts w:cs="Arial"/>
                  <w:color w:val="000000"/>
                  <w:szCs w:val="18"/>
                </w:rPr>
                <w:t>49.82</w:t>
              </w:r>
            </w:ins>
            <w:del w:id="48" w:author="Author" w:date="2019-04-03T10:32:00Z">
              <w:r>
                <w:rPr/>
                <w:delText>48.38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49" w:author="Author" w:date="2019-04-03T10:33:00Z">
              <w:r>
                <w:rPr>
                  <w:rFonts w:cs="Arial"/>
                  <w:color w:val="000000"/>
                  <w:szCs w:val="18"/>
                </w:rPr>
                <w:t>30.83</w:t>
              </w:r>
            </w:ins>
            <w:del w:id="50" w:author="Author" w:date="2019-04-03T10:33:00Z">
              <w:r>
                <w:rPr/>
                <w:delText>37.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51" w:author="Author" w:date="2019-04-03T10:32:00Z">
              <w:r>
                <w:rPr>
                  <w:rFonts w:cs="Arial"/>
                  <w:color w:val="000000"/>
                  <w:szCs w:val="18"/>
                </w:rPr>
                <w:t>55.90</w:t>
              </w:r>
            </w:ins>
            <w:del w:id="52" w:author="Author" w:date="2019-04-03T10:32:00Z">
              <w:r>
                <w:rPr/>
                <w:delText>54.66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53" w:author="Author" w:date="2019-04-03T10:33:00Z">
              <w:r>
                <w:rPr>
                  <w:rFonts w:cs="Arial"/>
                  <w:color w:val="000000"/>
                  <w:szCs w:val="18"/>
                </w:rPr>
                <w:t>34.60</w:t>
              </w:r>
            </w:ins>
            <w:del w:id="54" w:author="Author" w:date="2019-04-03T10:33:00Z">
              <w:r>
                <w:rPr/>
                <w:delText>42.3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55" w:author="Author" w:date="2019-04-03T10:32:00Z">
              <w:r>
                <w:rPr>
                  <w:rFonts w:cs="Arial"/>
                  <w:color w:val="000000"/>
                  <w:szCs w:val="18"/>
                </w:rPr>
                <w:t>61.14</w:t>
              </w:r>
            </w:ins>
            <w:del w:id="56" w:author="Author" w:date="2019-04-03T10:32:00Z">
              <w:r>
                <w:rPr/>
                <w:delText>60.11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57" w:author="Author" w:date="2019-04-03T10:33:00Z">
              <w:r>
                <w:rPr>
                  <w:rFonts w:cs="Arial"/>
                  <w:color w:val="000000"/>
                  <w:szCs w:val="18"/>
                </w:rPr>
                <w:t>37.87</w:t>
              </w:r>
            </w:ins>
            <w:del w:id="58" w:author="Author" w:date="2019-04-03T10:33:00Z">
              <w:r>
                <w:rPr/>
                <w:delText>46.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59" w:author="Author" w:date="2019-04-03T10:32:00Z">
              <w:r>
                <w:rPr>
                  <w:rFonts w:cs="Arial"/>
                  <w:color w:val="000000"/>
                  <w:szCs w:val="18"/>
                </w:rPr>
                <w:t>65.18</w:t>
              </w:r>
            </w:ins>
            <w:del w:id="60" w:author="Author" w:date="2019-04-03T10:32:00Z">
              <w:r>
                <w:rPr/>
                <w:delText>64.29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61" w:author="Author" w:date="2019-04-03T10:33:00Z">
              <w:r>
                <w:rPr>
                  <w:rFonts w:cs="Arial"/>
                  <w:color w:val="000000"/>
                  <w:szCs w:val="18"/>
                </w:rPr>
                <w:t>40.39</w:t>
              </w:r>
            </w:ins>
            <w:del w:id="62" w:author="Author" w:date="2019-04-03T10:33:00Z">
              <w:r>
                <w:rPr/>
                <w:delText>49.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63" w:author="Author" w:date="2019-04-03T10:32:00Z">
              <w:r>
                <w:rPr>
                  <w:rFonts w:cs="Arial"/>
                  <w:color w:val="000000"/>
                  <w:szCs w:val="18"/>
                </w:rPr>
                <w:t>68.92</w:t>
              </w:r>
            </w:ins>
            <w:del w:id="64" w:author="Author" w:date="2019-04-03T10:32:00Z">
              <w:r>
                <w:rPr/>
                <w:delText>68.17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65" w:author="Author" w:date="2019-04-03T10:33:00Z">
              <w:r>
                <w:rPr>
                  <w:rFonts w:cs="Arial"/>
                  <w:color w:val="000000"/>
                  <w:szCs w:val="18"/>
                </w:rPr>
                <w:t>42.71</w:t>
              </w:r>
            </w:ins>
            <w:del w:id="66" w:author="Author" w:date="2019-04-03T10:33:00Z">
              <w:r>
                <w:rPr/>
                <w:delText>51.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67" w:author="Author" w:date="2019-04-03T10:32:00Z">
              <w:r>
                <w:rPr>
                  <w:rFonts w:cs="Arial"/>
                  <w:color w:val="000000"/>
                  <w:szCs w:val="18"/>
                </w:rPr>
                <w:t>74.19</w:t>
              </w:r>
            </w:ins>
            <w:del w:id="68" w:author="Author" w:date="2019-04-03T10:32:00Z">
              <w:r>
                <w:rPr/>
                <w:delText>73.62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69" w:author="Author" w:date="2019-04-03T10:33:00Z">
              <w:r>
                <w:rPr>
                  <w:rFonts w:cs="Arial"/>
                  <w:color w:val="000000"/>
                  <w:szCs w:val="18"/>
                </w:rPr>
                <w:t>46.00</w:t>
              </w:r>
            </w:ins>
            <w:del w:id="70" w:author="Author" w:date="2019-04-03T10:33:00Z">
              <w:r>
                <w:rPr/>
                <w:delText>55.4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71" w:author="Author" w:date="2019-04-03T10:32:00Z">
              <w:r>
                <w:rPr>
                  <w:rFonts w:cs="Arial"/>
                  <w:color w:val="000000"/>
                  <w:szCs w:val="18"/>
                </w:rPr>
                <w:t>78.54</w:t>
              </w:r>
            </w:ins>
            <w:del w:id="72" w:author="Author" w:date="2019-04-03T10:32:00Z">
              <w:r>
                <w:rPr/>
                <w:delText>78.13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73" w:author="Author" w:date="2019-04-03T10:33:00Z">
              <w:r>
                <w:rPr>
                  <w:rFonts w:cs="Arial"/>
                  <w:color w:val="000000"/>
                  <w:szCs w:val="18"/>
                </w:rPr>
                <w:t>48.69</w:t>
              </w:r>
            </w:ins>
            <w:del w:id="74" w:author="Author" w:date="2019-04-03T10:33:00Z">
              <w:r>
                <w:rPr/>
                <w:delText>58.5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75" w:author="Author" w:date="2019-04-03T10:32:00Z">
              <w:r>
                <w:rPr>
                  <w:rFonts w:cs="Arial"/>
                  <w:color w:val="000000"/>
                  <w:szCs w:val="18"/>
                </w:rPr>
                <w:t>84.05</w:t>
              </w:r>
            </w:ins>
            <w:del w:id="76" w:author="Author" w:date="2019-04-03T10:32:00Z">
              <w:r>
                <w:rPr/>
                <w:delText>83.85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77" w:author="Author" w:date="2019-04-03T10:33:00Z">
              <w:r>
                <w:rPr>
                  <w:rFonts w:cs="Arial"/>
                  <w:color w:val="000000"/>
                  <w:szCs w:val="18"/>
                </w:rPr>
                <w:t>52.12</w:t>
              </w:r>
            </w:ins>
            <w:del w:id="78" w:author="Author" w:date="2019-04-03T10:33:00Z">
              <w:r>
                <w:rPr/>
                <w:delText>62.5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79" w:author="Author" w:date="2019-04-03T10:32:00Z">
              <w:r>
                <w:rPr>
                  <w:rFonts w:cs="Arial"/>
                  <w:color w:val="000000"/>
                  <w:szCs w:val="18"/>
                </w:rPr>
                <w:t>90.43</w:t>
              </w:r>
            </w:ins>
            <w:del w:id="80" w:author="Author" w:date="2019-04-03T10:32:00Z">
              <w:r>
                <w:rPr/>
                <w:delText>90.47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81" w:author="Author" w:date="2019-04-03T10:33:00Z">
              <w:r>
                <w:rPr>
                  <w:rFonts w:cs="Arial"/>
                  <w:color w:val="000000"/>
                  <w:szCs w:val="18"/>
                </w:rPr>
                <w:t>56.10</w:t>
              </w:r>
            </w:ins>
            <w:del w:id="82" w:author="Author" w:date="2019-04-03T10:33:00Z">
              <w:r>
                <w:rPr/>
                <w:delText>67.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83" w:author="Author" w:date="2019-04-03T10:32:00Z">
              <w:r>
                <w:rPr>
                  <w:rFonts w:cs="Arial"/>
                  <w:color w:val="000000"/>
                  <w:szCs w:val="18"/>
                </w:rPr>
                <w:t>99.73</w:t>
              </w:r>
            </w:ins>
            <w:del w:id="84" w:author="Author" w:date="2019-04-03T10:32:00Z">
              <w:r>
                <w:rPr/>
                <w:delText>100.20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85" w:author="Author" w:date="2019-04-03T10:33:00Z">
              <w:r>
                <w:rPr>
                  <w:rFonts w:cs="Arial"/>
                  <w:color w:val="000000"/>
                  <w:szCs w:val="18"/>
                </w:rPr>
                <w:t>61.93</w:t>
              </w:r>
            </w:ins>
            <w:del w:id="86" w:author="Author" w:date="2019-04-03T10:33:00Z">
              <w:r>
                <w:rPr/>
                <w:delText>73.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87" w:author="Author" w:date="2019-04-03T10:32:00Z">
              <w:r>
                <w:rPr>
                  <w:rFonts w:cs="Arial"/>
                  <w:color w:val="000000"/>
                  <w:szCs w:val="18"/>
                </w:rPr>
                <w:t>106.22</w:t>
              </w:r>
            </w:ins>
            <w:del w:id="88" w:author="Author" w:date="2019-04-03T10:32:00Z">
              <w:r>
                <w:rPr/>
                <w:delText>107.00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89" w:author="Author" w:date="2019-04-03T10:33:00Z">
              <w:r>
                <w:rPr>
                  <w:rFonts w:cs="Arial"/>
                  <w:color w:val="000000"/>
                  <w:szCs w:val="18"/>
                </w:rPr>
                <w:t>66.02</w:t>
              </w:r>
            </w:ins>
            <w:del w:id="90" w:author="Author" w:date="2019-04-03T10:33:00Z">
              <w:r>
                <w:rPr/>
                <w:delText>78.3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91" w:author="Author" w:date="2019-04-03T10:32:00Z">
              <w:r>
                <w:rPr>
                  <w:rFonts w:cs="Arial"/>
                  <w:color w:val="000000"/>
                  <w:szCs w:val="18"/>
                </w:rPr>
                <w:t>110.31</w:t>
              </w:r>
            </w:ins>
            <w:del w:id="92" w:author="Author" w:date="2019-04-03T10:32:00Z">
              <w:r>
                <w:rPr/>
                <w:delText>111.27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93" w:author="Author" w:date="2019-04-03T10:33:00Z">
              <w:r>
                <w:rPr>
                  <w:rFonts w:cs="Arial"/>
                  <w:color w:val="000000"/>
                  <w:szCs w:val="18"/>
                </w:rPr>
                <w:t>68.58</w:t>
              </w:r>
            </w:ins>
            <w:del w:id="94" w:author="Author" w:date="2019-04-03T10:33:00Z">
              <w:r>
                <w:rPr/>
                <w:delText>81.2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,000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95" w:author="Author" w:date="2019-04-03T10:32:00Z">
              <w:r>
                <w:rPr>
                  <w:rFonts w:cs="Arial"/>
                  <w:color w:val="000000"/>
                  <w:szCs w:val="18"/>
                </w:rPr>
                <w:t>113.33</w:t>
              </w:r>
            </w:ins>
            <w:del w:id="96" w:author="Author" w:date="2019-04-03T10:32:00Z">
              <w:r>
                <w:rPr/>
                <w:delText>114.41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97" w:author="Author" w:date="2019-04-03T10:33:00Z">
              <w:r>
                <w:rPr>
                  <w:rFonts w:cs="Arial"/>
                  <w:color w:val="000000"/>
                  <w:szCs w:val="18"/>
                </w:rPr>
                <w:t>70.46</w:t>
              </w:r>
            </w:ins>
            <w:del w:id="98" w:author="Author" w:date="2019-04-03T10:33:00Z">
              <w:r>
                <w:rPr/>
                <w:delText>83.4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5,000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99" w:author="Author" w:date="2019-04-03T10:32:00Z">
              <w:r>
                <w:rPr>
                  <w:rFonts w:cs="Arial"/>
                  <w:color w:val="000000"/>
                  <w:szCs w:val="18"/>
                </w:rPr>
                <w:t>121.43</w:t>
              </w:r>
            </w:ins>
            <w:del w:id="100" w:author="Author" w:date="2019-04-03T10:32:00Z">
              <w:r>
                <w:rPr/>
                <w:delText>122.88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101" w:author="Author" w:date="2019-04-03T10:33:00Z">
              <w:r>
                <w:rPr>
                  <w:rFonts w:cs="Arial"/>
                  <w:color w:val="000000"/>
                  <w:szCs w:val="18"/>
                </w:rPr>
                <w:t>75.56</w:t>
              </w:r>
            </w:ins>
            <w:del w:id="102" w:author="Author" w:date="2019-04-03T10:33:00Z">
              <w:r>
                <w:rPr/>
                <w:delText>89.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7,500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03" w:author="Author" w:date="2019-04-03T10:32:00Z">
              <w:r>
                <w:rPr>
                  <w:rFonts w:cs="Arial"/>
                  <w:color w:val="000000"/>
                  <w:szCs w:val="18"/>
                </w:rPr>
                <w:t>126.94</w:t>
              </w:r>
            </w:ins>
            <w:del w:id="104" w:author="Author" w:date="2019-04-03T10:32:00Z">
              <w:r>
                <w:rPr/>
                <w:delText>128.65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105" w:author="Author" w:date="2019-04-03T10:33:00Z">
              <w:r>
                <w:rPr>
                  <w:rFonts w:cs="Arial"/>
                  <w:color w:val="000000"/>
                  <w:szCs w:val="18"/>
                </w:rPr>
                <w:t>79.01</w:t>
              </w:r>
            </w:ins>
            <w:del w:id="106" w:author="Author" w:date="2019-04-03T10:33:00Z">
              <w:r>
                <w:rPr/>
                <w:delText>93.1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0,000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07" w:author="Author" w:date="2019-04-03T10:32:00Z">
              <w:r>
                <w:rPr>
                  <w:rFonts w:cs="Arial"/>
                  <w:color w:val="000000"/>
                  <w:szCs w:val="18"/>
                </w:rPr>
                <w:t>130.87</w:t>
              </w:r>
            </w:ins>
            <w:del w:id="108" w:author="Author" w:date="2019-04-03T10:32:00Z">
              <w:r>
                <w:rPr/>
                <w:delText>132.77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109" w:author="Author" w:date="2019-04-03T10:33:00Z">
              <w:r>
                <w:rPr>
                  <w:rFonts w:cs="Arial"/>
                  <w:color w:val="000000"/>
                  <w:szCs w:val="18"/>
                </w:rPr>
                <w:t>81.49</w:t>
              </w:r>
            </w:ins>
            <w:del w:id="110" w:author="Author" w:date="2019-04-03T10:33:00Z">
              <w:r>
                <w:rPr/>
                <w:delText>95.97</w:delText>
              </w:r>
            </w:del>
          </w:p>
        </w:tc>
      </w:tr>
    </w:tbl>
    <w:p>
      <w:pPr>
        <w:pStyle w:val="Tablecaption"/>
        <w:rPr/>
      </w:pPr>
      <w:r>
        <w:rPr/>
        <w:t>Table 97.B.1.a.(1)(LC) Single Limits Interpolicy Stacking – Uninsured (Includes Underinsured) Motorists Bodily Injury And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970"/>
        <w:gridCol w:w="240"/>
        <w:gridCol w:w="1080"/>
        <w:gridCol w:w="24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terpolicy Stacking –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 Per</w:t>
              <w:br/>
              <w:t>Exposure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 Per</w:t>
              <w:br/>
              <w:t>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/5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11" w:author="Author" w:date="2019-04-03T10:36:00Z">
              <w:r>
                <w:rPr>
                  <w:rFonts w:cs="Arial"/>
                  <w:color w:val="000000"/>
                  <w:szCs w:val="18"/>
                </w:rPr>
                <w:t>13.58</w:t>
              </w:r>
            </w:ins>
            <w:del w:id="112" w:author="Author" w:date="2019-04-03T10:36:00Z">
              <w:r>
                <w:rPr>
                  <w:rFonts w:cs="Arial"/>
                  <w:color w:val="000000"/>
                  <w:szCs w:val="18"/>
                </w:rPr>
                <w:delText>11.8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13" w:author="Author" w:date="2019-04-03T10:36:00Z">
              <w:r>
                <w:rPr>
                  <w:rFonts w:cs="Arial"/>
                  <w:color w:val="000000"/>
                  <w:szCs w:val="18"/>
                </w:rPr>
                <w:t>7.06</w:t>
              </w:r>
            </w:ins>
            <w:del w:id="114" w:author="Author" w:date="2019-04-03T10:36:00Z">
              <w:r>
                <w:rPr>
                  <w:rFonts w:cs="Arial"/>
                  <w:color w:val="000000"/>
                  <w:szCs w:val="18"/>
                </w:rPr>
                <w:delText>10.3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15" w:author="Author" w:date="2019-04-03T10:36:00Z">
              <w:r>
                <w:rPr>
                  <w:rFonts w:cs="Arial"/>
                  <w:color w:val="000000"/>
                  <w:szCs w:val="18"/>
                </w:rPr>
                <w:t>21.30</w:t>
              </w:r>
            </w:ins>
            <w:del w:id="116" w:author="Author" w:date="2019-04-03T10:36:00Z">
              <w:r>
                <w:rPr>
                  <w:rFonts w:cs="Arial"/>
                  <w:color w:val="000000"/>
                  <w:szCs w:val="18"/>
                </w:rPr>
                <w:delText>19.39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17" w:author="Author" w:date="2019-04-03T10:36:00Z">
              <w:r>
                <w:rPr>
                  <w:rFonts w:cs="Arial"/>
                  <w:color w:val="000000"/>
                  <w:szCs w:val="18"/>
                </w:rPr>
                <w:t>11.61</w:t>
              </w:r>
            </w:ins>
            <w:del w:id="118" w:author="Author" w:date="2019-04-03T10:36:00Z">
              <w:r>
                <w:rPr>
                  <w:rFonts w:cs="Arial"/>
                  <w:color w:val="000000"/>
                  <w:szCs w:val="18"/>
                </w:rPr>
                <w:delText>16.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19" w:author="Author" w:date="2019-04-03T10:36:00Z">
              <w:r>
                <w:rPr>
                  <w:rFonts w:cs="Arial"/>
                  <w:color w:val="000000"/>
                  <w:szCs w:val="18"/>
                </w:rPr>
                <w:t>33.42</w:t>
              </w:r>
            </w:ins>
            <w:del w:id="120" w:author="Author" w:date="2019-04-03T10:36:00Z">
              <w:r>
                <w:rPr>
                  <w:rFonts w:cs="Arial"/>
                  <w:color w:val="000000"/>
                  <w:szCs w:val="18"/>
                </w:rPr>
                <w:delText>31.61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21" w:author="Author" w:date="2019-04-03T10:36:00Z">
              <w:r>
                <w:rPr>
                  <w:rFonts w:cs="Arial"/>
                  <w:color w:val="000000"/>
                  <w:szCs w:val="18"/>
                </w:rPr>
                <w:t>18.95</w:t>
              </w:r>
            </w:ins>
            <w:del w:id="122" w:author="Author" w:date="2019-04-03T10:36:00Z">
              <w:r>
                <w:rPr>
                  <w:rFonts w:cs="Arial"/>
                  <w:color w:val="000000"/>
                  <w:szCs w:val="18"/>
                </w:rPr>
                <w:delText>24.8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23" w:author="Author" w:date="2019-04-03T10:36:00Z">
              <w:r>
                <w:rPr>
                  <w:rFonts w:cs="Arial"/>
                  <w:color w:val="000000"/>
                  <w:szCs w:val="18"/>
                </w:rPr>
                <w:t>54.85</w:t>
              </w:r>
            </w:ins>
            <w:del w:id="124" w:author="Author" w:date="2019-04-03T10:36:00Z">
              <w:r>
                <w:rPr>
                  <w:rFonts w:cs="Arial"/>
                  <w:color w:val="000000"/>
                  <w:szCs w:val="18"/>
                </w:rPr>
                <w:delText>53.7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25" w:author="Author" w:date="2019-04-03T10:36:00Z">
              <w:r>
                <w:rPr>
                  <w:rFonts w:cs="Arial"/>
                  <w:color w:val="000000"/>
                  <w:szCs w:val="18"/>
                </w:rPr>
                <w:t>32.19</w:t>
              </w:r>
            </w:ins>
            <w:del w:id="126" w:author="Author" w:date="2019-04-03T10:36:00Z">
              <w:r>
                <w:rPr>
                  <w:rFonts w:cs="Arial"/>
                  <w:color w:val="000000"/>
                  <w:szCs w:val="18"/>
                </w:rPr>
                <w:delText>40.1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27" w:author="Author" w:date="2019-04-03T10:36:00Z">
              <w:r>
                <w:rPr>
                  <w:rFonts w:cs="Arial"/>
                  <w:color w:val="000000"/>
                  <w:szCs w:val="18"/>
                </w:rPr>
                <w:t>71.81</w:t>
              </w:r>
            </w:ins>
            <w:del w:id="128" w:author="Author" w:date="2019-04-03T10:36:00Z">
              <w:r>
                <w:rPr>
                  <w:rFonts w:cs="Arial"/>
                  <w:color w:val="000000"/>
                  <w:szCs w:val="18"/>
                </w:rPr>
                <w:delText>71.27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29" w:author="Author" w:date="2019-04-03T10:36:00Z">
              <w:r>
                <w:rPr>
                  <w:rFonts w:cs="Arial"/>
                  <w:color w:val="000000"/>
                  <w:szCs w:val="18"/>
                </w:rPr>
                <w:t>42.74</w:t>
              </w:r>
            </w:ins>
            <w:del w:id="130" w:author="Author" w:date="2019-04-03T10:36:00Z">
              <w:r>
                <w:rPr>
                  <w:rFonts w:cs="Arial"/>
                  <w:color w:val="000000"/>
                  <w:szCs w:val="18"/>
                </w:rPr>
                <w:delText>52.3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/2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31" w:author="Author" w:date="2019-04-03T10:36:00Z">
              <w:r>
                <w:rPr>
                  <w:rFonts w:cs="Arial"/>
                  <w:color w:val="000000"/>
                  <w:szCs w:val="18"/>
                </w:rPr>
                <w:t>88.12</w:t>
              </w:r>
            </w:ins>
            <w:del w:id="132" w:author="Author" w:date="2019-04-03T10:36:00Z">
              <w:r>
                <w:rPr>
                  <w:rFonts w:cs="Arial"/>
                  <w:color w:val="000000"/>
                  <w:szCs w:val="18"/>
                </w:rPr>
                <w:delText>88.23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33" w:author="Author" w:date="2019-04-03T10:36:00Z">
              <w:r>
                <w:rPr>
                  <w:rFonts w:cs="Arial"/>
                  <w:color w:val="000000"/>
                  <w:szCs w:val="18"/>
                </w:rPr>
                <w:t>52.92</w:t>
              </w:r>
            </w:ins>
            <w:del w:id="134" w:author="Author" w:date="2019-04-03T10:36:00Z">
              <w:r>
                <w:rPr>
                  <w:rFonts w:cs="Arial"/>
                  <w:color w:val="000000"/>
                  <w:szCs w:val="18"/>
                </w:rPr>
                <w:delText>64.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,000/5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35" w:author="Author" w:date="2019-04-03T10:36:00Z">
              <w:r>
                <w:rPr>
                  <w:rFonts w:cs="Arial"/>
                  <w:color w:val="000000"/>
                  <w:szCs w:val="18"/>
                </w:rPr>
                <w:t>107.14</w:t>
              </w:r>
            </w:ins>
            <w:del w:id="136" w:author="Author" w:date="2019-04-03T10:36:00Z">
              <w:r>
                <w:rPr>
                  <w:rFonts w:cs="Arial"/>
                  <w:color w:val="000000"/>
                  <w:szCs w:val="18"/>
                </w:rPr>
                <w:delText>108.1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37" w:author="Author" w:date="2019-04-03T10:36:00Z">
              <w:r>
                <w:rPr>
                  <w:rFonts w:cs="Arial"/>
                  <w:color w:val="000000"/>
                  <w:szCs w:val="18"/>
                </w:rPr>
                <w:t>64.85</w:t>
              </w:r>
            </w:ins>
            <w:del w:id="138" w:author="Author" w:date="2019-04-03T10:36:00Z">
              <w:r>
                <w:rPr>
                  <w:rFonts w:cs="Arial"/>
                  <w:color w:val="000000"/>
                  <w:szCs w:val="18"/>
                </w:rPr>
                <w:delText>77.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,000/10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39" w:author="Author" w:date="2019-04-03T10:36:00Z">
              <w:r>
                <w:rPr>
                  <w:rFonts w:cs="Arial"/>
                  <w:color w:val="000000"/>
                  <w:szCs w:val="18"/>
                </w:rPr>
                <w:t>119.13</w:t>
              </w:r>
            </w:ins>
            <w:del w:id="140" w:author="Author" w:date="2019-04-03T10:36:00Z">
              <w:r>
                <w:rPr>
                  <w:rFonts w:cs="Arial"/>
                  <w:color w:val="000000"/>
                  <w:szCs w:val="18"/>
                </w:rPr>
                <w:delText>120.66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41" w:author="Author" w:date="2019-04-03T10:36:00Z">
              <w:r>
                <w:rPr>
                  <w:rFonts w:cs="Arial"/>
                  <w:color w:val="000000"/>
                  <w:szCs w:val="18"/>
                </w:rPr>
                <w:t>72.39</w:t>
              </w:r>
            </w:ins>
            <w:del w:id="142" w:author="Author" w:date="2019-04-03T10:36:00Z">
              <w:r>
                <w:rPr>
                  <w:rFonts w:cs="Arial"/>
                  <w:color w:val="000000"/>
                  <w:szCs w:val="18"/>
                </w:rPr>
                <w:delText>86.15</w:delText>
              </w:r>
            </w:del>
          </w:p>
        </w:tc>
      </w:tr>
    </w:tbl>
    <w:p>
      <w:pPr>
        <w:pStyle w:val="Isonormal"/>
        <w:rPr>
          <w:b/>
          <w:b/>
        </w:rPr>
      </w:pPr>
      <w:r>
        <w:rPr>
          <w:b/>
        </w:rPr>
        <w:t>Table 97.B.1.a.(2)(LC) Split Limits Interpolicy Stacking – Uninsured (Includes Underinsured) Motorists Bodily Injury Coverage Loss Costs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00"/>
        <w:gridCol w:w="570"/>
        <w:gridCol w:w="1030"/>
        <w:gridCol w:w="53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terpolicy Stacking – 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3.2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4.2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25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5.3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5.8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8.1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7.8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12.6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10.88</w:t>
            </w:r>
          </w:p>
        </w:tc>
      </w:tr>
    </w:tbl>
    <w:p>
      <w:pPr>
        <w:pStyle w:val="Isonormal"/>
        <w:rPr>
          <w:b/>
          <w:b/>
        </w:rPr>
      </w:pPr>
      <w:r>
        <w:rPr>
          <w:b/>
        </w:rPr>
        <w:t xml:space="preserve">Table 97.B.1.a.(3)(LC) Split Limits </w:t>
      </w:r>
      <w:r>
        <w:rPr>
          <w:b/>
          <w:bCs/>
        </w:rPr>
        <w:t>Interpolicy Stacking</w:t>
      </w:r>
      <w:r>
        <w:rPr>
          <w:b/>
        </w:rPr>
        <w:t xml:space="preserve"> – Uninsured (Includes Underinsured) Motorists Property Damage Coverage Loss Costs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Space8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160"/>
        <w:gridCol w:w="261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" w:leader="none"/>
              </w:tabs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1.25</w:t>
            </w:r>
          </w:p>
        </w:tc>
      </w:tr>
    </w:tbl>
    <w:p>
      <w:pPr>
        <w:pStyle w:val="Tablecaption"/>
        <w:rPr/>
      </w:pPr>
      <w:r>
        <w:rPr/>
        <w:t>Table 97.B.1.b.(1)(d)(LC) Individual Named Insured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011"/>
        <w:gridCol w:w="149"/>
        <w:gridCol w:w="680"/>
        <w:gridCol w:w="720"/>
        <w:gridCol w:w="720"/>
        <w:gridCol w:w="720"/>
        <w:gridCol w:w="720"/>
        <w:gridCol w:w="720"/>
        <w:gridCol w:w="160"/>
        <w:gridCol w:w="680"/>
        <w:gridCol w:w="720"/>
        <w:gridCol w:w="720"/>
        <w:gridCol w:w="720"/>
        <w:gridCol w:w="720"/>
        <w:gridCol w:w="7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terpolicy and Intrapolicy Stacking – Bodily Injury And 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4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</w:t>
              <w:br/>
              <w:t>Loss Costs Per Exposure</w:t>
            </w:r>
          </w:p>
        </w:tc>
        <w:tc>
          <w:tcPr>
            <w:tcW w:w="4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 Private Passenger Types</w:t>
              <w:br/>
              <w:t>Loss Costs 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s</w:t>
            </w:r>
          </w:p>
        </w:tc>
        <w:tc>
          <w:tcPr>
            <w:tcW w:w="442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 Per Policy</w:t>
            </w:r>
          </w:p>
        </w:tc>
        <w:tc>
          <w:tcPr>
            <w:tcW w:w="444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 Per Polic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-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-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-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-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-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-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143" w:author="Author" w:date="2019-04-03T10:43:00Z">
              <w:r>
                <w:rPr>
                  <w:rFonts w:cs="Arial"/>
                  <w:color w:val="000000"/>
                  <w:szCs w:val="18"/>
                </w:rPr>
                <w:t>26.27</w:t>
              </w:r>
            </w:ins>
            <w:del w:id="144" w:author="Author" w:date="2019-04-03T10:43:00Z">
              <w:r>
                <w:rPr/>
                <w:delText>24.1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145" w:author="Author" w:date="2019-04-03T10:43:00Z">
              <w:r>
                <w:rPr>
                  <w:rFonts w:cs="Arial"/>
                  <w:color w:val="000000"/>
                  <w:szCs w:val="18"/>
                </w:rPr>
                <w:t>38.39</w:t>
              </w:r>
            </w:ins>
            <w:del w:id="146" w:author="Author" w:date="2019-04-03T10:43:00Z">
              <w:r>
                <w:rPr/>
                <w:delText>36.3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147" w:author="Author" w:date="2019-04-03T10:44:00Z">
              <w:r>
                <w:rPr>
                  <w:rFonts w:cs="Arial"/>
                  <w:color w:val="000000"/>
                  <w:szCs w:val="18"/>
                </w:rPr>
                <w:t>52.94</w:t>
              </w:r>
            </w:ins>
            <w:del w:id="148" w:author="Author" w:date="2019-04-03T10:44:00Z">
              <w:r>
                <w:rPr/>
                <w:delText>51.3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149" w:author="Author" w:date="2019-04-03T10:44:00Z">
              <w:r>
                <w:rPr>
                  <w:rFonts w:cs="Arial"/>
                  <w:color w:val="000000"/>
                  <w:szCs w:val="18"/>
                </w:rPr>
                <w:t>71.64</w:t>
              </w:r>
            </w:ins>
            <w:del w:id="150" w:author="Author" w:date="2019-04-03T10:44:00Z">
              <w:r>
                <w:rPr/>
                <w:delText>70.7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151" w:author="Author" w:date="2019-04-03T10:46:00Z">
              <w:r>
                <w:rPr>
                  <w:rFonts w:cs="Arial"/>
                  <w:color w:val="000000"/>
                  <w:szCs w:val="18"/>
                </w:rPr>
                <w:t>95.98</w:t>
              </w:r>
            </w:ins>
            <w:del w:id="152" w:author="Author" w:date="2019-04-03T10:46:00Z">
              <w:r>
                <w:rPr/>
                <w:delText>96.0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53" w:author="Author" w:date="2019-04-03T10:46:00Z">
              <w:r>
                <w:rPr>
                  <w:rFonts w:cs="Arial"/>
                  <w:color w:val="000000"/>
                  <w:szCs w:val="18"/>
                </w:rPr>
                <w:t>110.69</w:t>
              </w:r>
            </w:ins>
            <w:del w:id="154" w:author="Author" w:date="2019-04-03T10:46:00Z">
              <w:r>
                <w:rPr/>
                <w:delText>111.38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155" w:author="Author" w:date="2019-04-03T10:47:00Z">
              <w:r>
                <w:rPr>
                  <w:rFonts w:cs="Arial"/>
                  <w:color w:val="000000"/>
                  <w:szCs w:val="18"/>
                </w:rPr>
                <w:t>16.39</w:t>
              </w:r>
            </w:ins>
            <w:del w:id="156" w:author="Author" w:date="2019-04-03T10:47:00Z">
              <w:r>
                <w:rPr/>
                <w:delText>21.2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157" w:author="Author" w:date="2019-04-03T10:47:00Z">
              <w:r>
                <w:rPr>
                  <w:rFonts w:cs="Arial"/>
                  <w:color w:val="000000"/>
                  <w:szCs w:val="18"/>
                </w:rPr>
                <w:t>23.74</w:t>
              </w:r>
            </w:ins>
            <w:del w:id="158" w:author="Author" w:date="2019-04-03T10:47:00Z">
              <w:r>
                <w:rPr/>
                <w:delText>30.0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159" w:author="Author" w:date="2019-04-03T10:47:00Z">
              <w:r>
                <w:rPr>
                  <w:rFonts w:cs="Arial"/>
                  <w:color w:val="000000"/>
                  <w:szCs w:val="18"/>
                </w:rPr>
                <w:t>32.71</w:t>
              </w:r>
            </w:ins>
            <w:del w:id="160" w:author="Author" w:date="2019-04-03T10:47:00Z">
              <w:r>
                <w:rPr/>
                <w:delText>40.4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161" w:author="Author" w:date="2019-04-03T10:48:00Z">
              <w:r>
                <w:rPr>
                  <w:rFonts w:cs="Arial"/>
                  <w:color w:val="000000"/>
                  <w:szCs w:val="18"/>
                </w:rPr>
                <w:t>44.34</w:t>
              </w:r>
            </w:ins>
            <w:del w:id="162" w:author="Author" w:date="2019-04-03T10:48:00Z">
              <w:r>
                <w:rPr/>
                <w:delText>53.8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163" w:author="Author" w:date="2019-04-03T10:48:00Z">
              <w:r>
                <w:rPr>
                  <w:rFonts w:cs="Arial"/>
                  <w:color w:val="000000"/>
                  <w:szCs w:val="18"/>
                </w:rPr>
                <w:t>59.51</w:t>
              </w:r>
            </w:ins>
            <w:del w:id="164" w:author="Author" w:date="2019-04-03T10:48:00Z">
              <w:r>
                <w:rPr/>
                <w:delText>71.2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165" w:author="Author" w:date="2019-04-03T10:48:00Z">
              <w:r>
                <w:rPr>
                  <w:rFonts w:cs="Arial"/>
                  <w:color w:val="000000"/>
                  <w:szCs w:val="18"/>
                </w:rPr>
                <w:t>68.74</w:t>
              </w:r>
            </w:ins>
            <w:del w:id="166" w:author="Author" w:date="2019-04-03T10:48:00Z">
              <w:r>
                <w:rPr/>
                <w:delText>81.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167" w:author="Author" w:date="2019-04-03T10:43:00Z">
              <w:r>
                <w:rPr>
                  <w:rFonts w:cs="Arial"/>
                  <w:color w:val="000000"/>
                  <w:szCs w:val="18"/>
                </w:rPr>
                <w:t>34.96</w:t>
              </w:r>
            </w:ins>
            <w:del w:id="168" w:author="Author" w:date="2019-04-03T10:43:00Z">
              <w:r>
                <w:rPr/>
                <w:delText>32.8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169" w:author="Author" w:date="2019-04-03T10:43:00Z">
              <w:r>
                <w:rPr>
                  <w:rFonts w:cs="Arial"/>
                  <w:color w:val="000000"/>
                  <w:szCs w:val="18"/>
                </w:rPr>
                <w:t>51.26</w:t>
              </w:r>
            </w:ins>
            <w:del w:id="170" w:author="Author" w:date="2019-04-03T10:43:00Z">
              <w:r>
                <w:rPr/>
                <w:delText>49.6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171" w:author="Author" w:date="2019-04-03T10:44:00Z">
              <w:r>
                <w:rPr>
                  <w:rFonts w:cs="Arial"/>
                  <w:color w:val="000000"/>
                  <w:szCs w:val="18"/>
                </w:rPr>
                <w:t>66.63</w:t>
              </w:r>
            </w:ins>
            <w:del w:id="172" w:author="Author" w:date="2019-04-03T10:44:00Z">
              <w:r>
                <w:rPr/>
                <w:delText>65.5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173" w:author="Author" w:date="2019-04-03T10:44:00Z">
              <w:r>
                <w:rPr>
                  <w:rFonts w:cs="Arial"/>
                  <w:color w:val="000000"/>
                  <w:szCs w:val="18"/>
                </w:rPr>
                <w:t>84.09</w:t>
              </w:r>
            </w:ins>
            <w:del w:id="174" w:author="Author" w:date="2019-04-03T10:44:00Z">
              <w:r>
                <w:rPr/>
                <w:delText>83.6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175" w:author="Author" w:date="2019-04-03T10:46:00Z">
              <w:r>
                <w:rPr>
                  <w:rFonts w:cs="Arial"/>
                  <w:color w:val="000000"/>
                  <w:szCs w:val="18"/>
                </w:rPr>
                <w:t>107.67</w:t>
              </w:r>
            </w:ins>
            <w:del w:id="176" w:author="Author" w:date="2019-04-03T10:46:00Z">
              <w:r>
                <w:rPr/>
                <w:delText>108.2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77" w:author="Author" w:date="2019-04-03T10:46:00Z">
              <w:r>
                <w:rPr>
                  <w:rFonts w:cs="Arial"/>
                  <w:color w:val="000000"/>
                  <w:szCs w:val="18"/>
                </w:rPr>
                <w:t>119.78</w:t>
              </w:r>
            </w:ins>
            <w:del w:id="178" w:author="Author" w:date="2019-04-03T10:46:00Z">
              <w:r>
                <w:rPr/>
                <w:delText>120.91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179" w:author="Author" w:date="2019-04-03T10:47:00Z">
              <w:r>
                <w:rPr>
                  <w:rFonts w:cs="Arial"/>
                  <w:color w:val="000000"/>
                  <w:szCs w:val="18"/>
                </w:rPr>
                <w:t>21.63</w:t>
              </w:r>
            </w:ins>
            <w:del w:id="180" w:author="Author" w:date="2019-04-03T10:47:00Z">
              <w:r>
                <w:rPr/>
                <w:delText>27.5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181" w:author="Author" w:date="2019-04-03T10:47:00Z">
              <w:r>
                <w:rPr>
                  <w:rFonts w:cs="Arial"/>
                  <w:color w:val="000000"/>
                  <w:szCs w:val="18"/>
                </w:rPr>
                <w:t>31.67</w:t>
              </w:r>
            </w:ins>
            <w:del w:id="182" w:author="Author" w:date="2019-04-03T10:47:00Z">
              <w:r>
                <w:rPr/>
                <w:delText>39.2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183" w:author="Author" w:date="2019-04-03T10:47:00Z">
              <w:r>
                <w:rPr>
                  <w:rFonts w:cs="Arial"/>
                  <w:color w:val="000000"/>
                  <w:szCs w:val="18"/>
                </w:rPr>
                <w:t>41.24</w:t>
              </w:r>
            </w:ins>
            <w:del w:id="184" w:author="Author" w:date="2019-04-03T10:47:00Z">
              <w:r>
                <w:rPr/>
                <w:delText>50.2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185" w:author="Author" w:date="2019-04-03T10:48:00Z">
              <w:r>
                <w:rPr>
                  <w:rFonts w:cs="Arial"/>
                  <w:color w:val="000000"/>
                  <w:szCs w:val="18"/>
                </w:rPr>
                <w:t>52.10</w:t>
              </w:r>
            </w:ins>
            <w:del w:id="186" w:author="Author" w:date="2019-04-03T10:48:00Z">
              <w:r>
                <w:rPr/>
                <w:delText>62.7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187" w:author="Author" w:date="2019-04-03T10:48:00Z">
              <w:r>
                <w:rPr>
                  <w:rFonts w:cs="Arial"/>
                  <w:color w:val="000000"/>
                  <w:szCs w:val="18"/>
                </w:rPr>
                <w:t>66.87</w:t>
              </w:r>
            </w:ins>
            <w:del w:id="188" w:author="Author" w:date="2019-04-03T10:48:00Z">
              <w:r>
                <w:rPr/>
                <w:delText>79.6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189" w:author="Author" w:date="2019-04-03T10:48:00Z">
              <w:r>
                <w:rPr>
                  <w:rFonts w:cs="Arial"/>
                  <w:color w:val="000000"/>
                  <w:szCs w:val="18"/>
                </w:rPr>
                <w:t>74.46</w:t>
              </w:r>
            </w:ins>
            <w:del w:id="190" w:author="Author" w:date="2019-04-03T10:48:00Z">
              <w:r>
                <w:rPr/>
                <w:delText>88.2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191" w:author="Author" w:date="2019-04-03T10:43:00Z">
              <w:r>
                <w:rPr>
                  <w:rFonts w:cs="Arial"/>
                  <w:color w:val="000000"/>
                  <w:szCs w:val="18"/>
                </w:rPr>
                <w:t>39.34</w:t>
              </w:r>
            </w:ins>
            <w:del w:id="192" w:author="Author" w:date="2019-04-03T10:43:00Z">
              <w:r>
                <w:rPr/>
                <w:delText>37.3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193" w:author="Author" w:date="2019-04-03T10:43:00Z">
              <w:r>
                <w:rPr>
                  <w:rFonts w:cs="Arial"/>
                  <w:color w:val="000000"/>
                  <w:szCs w:val="18"/>
                </w:rPr>
                <w:t>57.35</w:t>
              </w:r>
            </w:ins>
            <w:del w:id="194" w:author="Author" w:date="2019-04-03T10:43:00Z">
              <w:r>
                <w:rPr/>
                <w:delText>55.9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195" w:author="Author" w:date="2019-04-03T10:44:00Z">
              <w:r>
                <w:rPr>
                  <w:rFonts w:cs="Arial"/>
                  <w:color w:val="000000"/>
                  <w:szCs w:val="18"/>
                </w:rPr>
                <w:t>72.64</w:t>
              </w:r>
            </w:ins>
            <w:del w:id="196" w:author="Author" w:date="2019-04-03T10:44:00Z">
              <w:r>
                <w:rPr/>
                <w:delText>71.7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197" w:author="Author" w:date="2019-04-03T10:44:00Z">
              <w:r>
                <w:rPr>
                  <w:rFonts w:cs="Arial"/>
                  <w:color w:val="000000"/>
                  <w:szCs w:val="18"/>
                </w:rPr>
                <w:t>88.72</w:t>
              </w:r>
            </w:ins>
            <w:del w:id="198" w:author="Author" w:date="2019-04-03T10:44:00Z">
              <w:r>
                <w:rPr/>
                <w:delText>88.4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199" w:author="Author" w:date="2019-04-03T10:46:00Z">
              <w:r>
                <w:rPr>
                  <w:rFonts w:cs="Arial"/>
                  <w:color w:val="000000"/>
                  <w:szCs w:val="18"/>
                </w:rPr>
                <w:t>111.76</w:t>
              </w:r>
            </w:ins>
            <w:del w:id="200" w:author="Author" w:date="2019-04-03T10:46:00Z">
              <w:r>
                <w:rPr/>
                <w:delText>112.5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201" w:author="Author" w:date="2019-04-03T10:46:00Z">
              <w:r>
                <w:rPr>
                  <w:rFonts w:cs="Arial"/>
                  <w:color w:val="000000"/>
                  <w:szCs w:val="18"/>
                </w:rPr>
                <w:t>122.88</w:t>
              </w:r>
            </w:ins>
            <w:del w:id="202" w:author="Author" w:date="2019-04-03T10:46:00Z">
              <w:r>
                <w:rPr/>
                <w:delText>124.13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203" w:author="Author" w:date="2019-04-03T10:47:00Z">
              <w:r>
                <w:rPr>
                  <w:rFonts w:cs="Arial"/>
                  <w:color w:val="000000"/>
                  <w:szCs w:val="18"/>
                </w:rPr>
                <w:t>24.29</w:t>
              </w:r>
            </w:ins>
            <w:del w:id="204" w:author="Author" w:date="2019-04-03T10:47:00Z">
              <w:r>
                <w:rPr/>
                <w:delText>30.6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205" w:author="Author" w:date="2019-04-03T10:47:00Z">
              <w:r>
                <w:rPr>
                  <w:rFonts w:cs="Arial"/>
                  <w:color w:val="000000"/>
                  <w:szCs w:val="18"/>
                </w:rPr>
                <w:t>35.44</w:t>
              </w:r>
            </w:ins>
            <w:del w:id="206" w:author="Author" w:date="2019-04-03T10:47:00Z">
              <w:r>
                <w:rPr/>
                <w:delText>43.6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207" w:author="Author" w:date="2019-04-03T10:47:00Z">
              <w:r>
                <w:rPr>
                  <w:rFonts w:cs="Arial"/>
                  <w:color w:val="000000"/>
                  <w:szCs w:val="18"/>
                </w:rPr>
                <w:t>44.96</w:t>
              </w:r>
            </w:ins>
            <w:del w:id="208" w:author="Author" w:date="2019-04-03T10:47:00Z">
              <w:r>
                <w:rPr/>
                <w:delText>54.5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209" w:author="Author" w:date="2019-04-03T10:48:00Z">
              <w:r>
                <w:rPr>
                  <w:rFonts w:cs="Arial"/>
                  <w:color w:val="000000"/>
                  <w:szCs w:val="18"/>
                </w:rPr>
                <w:t>54.97</w:t>
              </w:r>
            </w:ins>
            <w:del w:id="210" w:author="Author" w:date="2019-04-03T10:48:00Z">
              <w:r>
                <w:rPr/>
                <w:delText>66.0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211" w:author="Author" w:date="2019-04-03T10:48:00Z">
              <w:r>
                <w:rPr>
                  <w:rFonts w:cs="Arial"/>
                  <w:color w:val="000000"/>
                  <w:szCs w:val="18"/>
                </w:rPr>
                <w:t>69.43</w:t>
              </w:r>
            </w:ins>
            <w:del w:id="212" w:author="Author" w:date="2019-04-03T10:48:00Z">
              <w:r>
                <w:rPr/>
                <w:delText>82.5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213" w:author="Author" w:date="2019-04-03T10:48:00Z">
              <w:r>
                <w:rPr>
                  <w:rFonts w:cs="Arial"/>
                  <w:color w:val="000000"/>
                  <w:szCs w:val="18"/>
                </w:rPr>
                <w:t>76.40</w:t>
              </w:r>
            </w:ins>
            <w:del w:id="214" w:author="Author" w:date="2019-04-03T10:48:00Z">
              <w:r>
                <w:rPr/>
                <w:delText>90.4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215" w:author="Author" w:date="2019-04-03T10:43:00Z">
              <w:r>
                <w:rPr>
                  <w:rFonts w:cs="Arial"/>
                  <w:color w:val="000000"/>
                  <w:szCs w:val="18"/>
                </w:rPr>
                <w:t>43.60</w:t>
              </w:r>
            </w:ins>
            <w:del w:id="216" w:author="Author" w:date="2019-04-03T10:43:00Z">
              <w:r>
                <w:rPr/>
                <w:delText>41.7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217" w:author="Author" w:date="2019-04-03T10:43:00Z">
              <w:r>
                <w:rPr>
                  <w:rFonts w:cs="Arial"/>
                  <w:color w:val="000000"/>
                  <w:szCs w:val="18"/>
                </w:rPr>
                <w:t>62.58</w:t>
              </w:r>
            </w:ins>
            <w:del w:id="218" w:author="Author" w:date="2019-04-03T10:43:00Z">
              <w:r>
                <w:rPr/>
                <w:delText>61.3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219" w:author="Author" w:date="2019-04-03T10:44:00Z">
              <w:r>
                <w:rPr>
                  <w:rFonts w:cs="Arial"/>
                  <w:color w:val="000000"/>
                  <w:szCs w:val="18"/>
                </w:rPr>
                <w:t>76.77</w:t>
              </w:r>
            </w:ins>
            <w:del w:id="220" w:author="Author" w:date="2019-04-03T10:44:00Z">
              <w:r>
                <w:rPr/>
                <w:delText>76.0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221" w:author="Author" w:date="2019-04-03T10:44:00Z">
              <w:r>
                <w:rPr>
                  <w:rFonts w:cs="Arial"/>
                  <w:color w:val="000000"/>
                  <w:szCs w:val="18"/>
                </w:rPr>
                <w:t>93.09</w:t>
              </w:r>
            </w:ins>
            <w:del w:id="222" w:author="Author" w:date="2019-04-03T10:44:00Z">
              <w:r>
                <w:rPr/>
                <w:delText>93.0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223" w:author="Author" w:date="2019-04-03T10:46:00Z">
              <w:r>
                <w:rPr>
                  <w:rFonts w:cs="Arial"/>
                  <w:color w:val="000000"/>
                  <w:szCs w:val="18"/>
                </w:rPr>
                <w:t>114.77</w:t>
              </w:r>
            </w:ins>
            <w:del w:id="224" w:author="Author" w:date="2019-04-03T10:46:00Z">
              <w:r>
                <w:rPr/>
                <w:delText>115.6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225" w:author="Author" w:date="2019-04-03T10:46:00Z">
              <w:r>
                <w:rPr>
                  <w:rFonts w:cs="Arial"/>
                  <w:color w:val="000000"/>
                  <w:szCs w:val="18"/>
                </w:rPr>
                <w:t>125.83</w:t>
              </w:r>
            </w:ins>
            <w:del w:id="226" w:author="Author" w:date="2019-04-03T10:46:00Z">
              <w:r>
                <w:rPr/>
                <w:delText>127.22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227" w:author="Author" w:date="2019-04-03T10:47:00Z">
              <w:r>
                <w:rPr>
                  <w:rFonts w:cs="Arial"/>
                  <w:color w:val="000000"/>
                  <w:szCs w:val="18"/>
                </w:rPr>
                <w:t>26.94</w:t>
              </w:r>
            </w:ins>
            <w:del w:id="228" w:author="Author" w:date="2019-04-03T10:47:00Z">
              <w:r>
                <w:rPr/>
                <w:delText>33.7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229" w:author="Author" w:date="2019-04-03T10:47:00Z">
              <w:r>
                <w:rPr>
                  <w:rFonts w:cs="Arial"/>
                  <w:color w:val="000000"/>
                  <w:szCs w:val="18"/>
                </w:rPr>
                <w:t>38.72</w:t>
              </w:r>
            </w:ins>
            <w:del w:id="230" w:author="Author" w:date="2019-04-03T10:47:00Z">
              <w:r>
                <w:rPr/>
                <w:delText>47.3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231" w:author="Author" w:date="2019-04-03T10:47:00Z">
              <w:r>
                <w:rPr>
                  <w:rFonts w:cs="Arial"/>
                  <w:color w:val="000000"/>
                  <w:szCs w:val="18"/>
                </w:rPr>
                <w:t>47.53</w:t>
              </w:r>
            </w:ins>
            <w:del w:id="232" w:author="Author" w:date="2019-04-03T10:47:00Z">
              <w:r>
                <w:rPr/>
                <w:delText>57.5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233" w:author="Author" w:date="2019-04-03T10:48:00Z">
              <w:r>
                <w:rPr>
                  <w:rFonts w:cs="Arial"/>
                  <w:color w:val="000000"/>
                  <w:szCs w:val="18"/>
                </w:rPr>
                <w:t>57.71</w:t>
              </w:r>
            </w:ins>
            <w:del w:id="234" w:author="Author" w:date="2019-04-03T10:48:00Z">
              <w:r>
                <w:rPr/>
                <w:delText>69.2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235" w:author="Author" w:date="2019-04-03T10:48:00Z">
              <w:r>
                <w:rPr>
                  <w:rFonts w:cs="Arial"/>
                  <w:color w:val="000000"/>
                  <w:szCs w:val="18"/>
                </w:rPr>
                <w:t>71.31</w:t>
              </w:r>
            </w:ins>
            <w:del w:id="236" w:author="Author" w:date="2019-04-03T10:48:00Z">
              <w:r>
                <w:rPr/>
                <w:delText>84.6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237" w:author="Author" w:date="2019-04-03T10:48:00Z">
              <w:r>
                <w:rPr>
                  <w:rFonts w:cs="Arial"/>
                  <w:color w:val="000000"/>
                  <w:szCs w:val="18"/>
                </w:rPr>
                <w:t>78.24</w:t>
              </w:r>
            </w:ins>
            <w:del w:id="238" w:author="Author" w:date="2019-04-03T10:48:00Z">
              <w:r>
                <w:rPr/>
                <w:delText>92.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239" w:author="Author" w:date="2019-04-03T10:43:00Z">
              <w:r>
                <w:rPr>
                  <w:rFonts w:cs="Arial"/>
                  <w:color w:val="000000"/>
                  <w:szCs w:val="18"/>
                </w:rPr>
                <w:t>51.26</w:t>
              </w:r>
            </w:ins>
            <w:del w:id="240" w:author="Author" w:date="2019-04-03T10:43:00Z">
              <w:r>
                <w:rPr/>
                <w:delText>49.6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241" w:author="Author" w:date="2019-04-03T10:43:00Z">
              <w:r>
                <w:rPr>
                  <w:rFonts w:cs="Arial"/>
                  <w:color w:val="000000"/>
                  <w:szCs w:val="18"/>
                </w:rPr>
                <w:t>70.37</w:t>
              </w:r>
            </w:ins>
            <w:del w:id="242" w:author="Author" w:date="2019-04-03T10:43:00Z">
              <w:r>
                <w:rPr/>
                <w:delText>69.4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243" w:author="Author" w:date="2019-04-03T10:44:00Z">
              <w:r>
                <w:rPr>
                  <w:rFonts w:cs="Arial"/>
                  <w:color w:val="000000"/>
                  <w:szCs w:val="18"/>
                </w:rPr>
                <w:t>84.09</w:t>
              </w:r>
            </w:ins>
            <w:del w:id="244" w:author="Author" w:date="2019-04-03T10:44:00Z">
              <w:r>
                <w:rPr/>
                <w:delText>83.6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245" w:author="Author" w:date="2019-04-03T10:44:00Z">
              <w:r>
                <w:rPr>
                  <w:rFonts w:cs="Arial"/>
                  <w:color w:val="000000"/>
                  <w:szCs w:val="18"/>
                </w:rPr>
                <w:t>99.72</w:t>
              </w:r>
            </w:ins>
            <w:del w:id="246" w:author="Author" w:date="2019-04-03T10:44:00Z">
              <w:r>
                <w:rPr/>
                <w:delText>99.9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247" w:author="Author" w:date="2019-04-03T10:46:00Z">
              <w:r>
                <w:rPr>
                  <w:rFonts w:cs="Arial"/>
                  <w:color w:val="000000"/>
                  <w:szCs w:val="18"/>
                </w:rPr>
                <w:t>119.78</w:t>
              </w:r>
            </w:ins>
            <w:del w:id="248" w:author="Author" w:date="2019-04-03T10:46:00Z">
              <w:r>
                <w:rPr/>
                <w:delText>120.9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249" w:author="Author" w:date="2019-04-03T10:46:00Z">
              <w:r>
                <w:rPr>
                  <w:rFonts w:cs="Arial"/>
                  <w:color w:val="000000"/>
                  <w:szCs w:val="18"/>
                </w:rPr>
                <w:t>129.58</w:t>
              </w:r>
            </w:ins>
            <w:del w:id="250" w:author="Author" w:date="2019-04-03T10:46:00Z">
              <w:r>
                <w:rPr/>
                <w:delText>131.14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251" w:author="Author" w:date="2019-04-03T10:47:00Z">
              <w:r>
                <w:rPr>
                  <w:rFonts w:cs="Arial"/>
                  <w:color w:val="000000"/>
                  <w:szCs w:val="18"/>
                </w:rPr>
                <w:t>31.67</w:t>
              </w:r>
            </w:ins>
            <w:del w:id="252" w:author="Author" w:date="2019-04-03T10:47:00Z">
              <w:r>
                <w:rPr/>
                <w:delText>39.2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253" w:author="Author" w:date="2019-04-03T10:47:00Z">
              <w:r>
                <w:rPr>
                  <w:rFonts w:cs="Arial"/>
                  <w:color w:val="000000"/>
                  <w:szCs w:val="18"/>
                </w:rPr>
                <w:t>43.55</w:t>
              </w:r>
            </w:ins>
            <w:del w:id="254" w:author="Author" w:date="2019-04-03T10:47:00Z">
              <w:r>
                <w:rPr/>
                <w:delText>52.9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255" w:author="Author" w:date="2019-04-03T10:47:00Z">
              <w:r>
                <w:rPr>
                  <w:rFonts w:cs="Arial"/>
                  <w:color w:val="000000"/>
                  <w:szCs w:val="18"/>
                </w:rPr>
                <w:t>52.10</w:t>
              </w:r>
            </w:ins>
            <w:del w:id="256" w:author="Author" w:date="2019-04-03T10:47:00Z">
              <w:r>
                <w:rPr/>
                <w:delText>62.7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257" w:author="Author" w:date="2019-04-03T10:48:00Z">
              <w:r>
                <w:rPr>
                  <w:rFonts w:cs="Arial"/>
                  <w:color w:val="000000"/>
                  <w:szCs w:val="18"/>
                </w:rPr>
                <w:t>61.86</w:t>
              </w:r>
            </w:ins>
            <w:del w:id="258" w:author="Author" w:date="2019-04-03T10:48:00Z">
              <w:r>
                <w:rPr/>
                <w:delText>73.9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259" w:author="Author" w:date="2019-04-03T10:48:00Z">
              <w:r>
                <w:rPr>
                  <w:rFonts w:cs="Arial"/>
                  <w:color w:val="000000"/>
                  <w:szCs w:val="18"/>
                </w:rPr>
                <w:t>74.46</w:t>
              </w:r>
            </w:ins>
            <w:del w:id="260" w:author="Author" w:date="2019-04-03T10:48:00Z">
              <w:r>
                <w:rPr/>
                <w:delText>88.2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261" w:author="Author" w:date="2019-04-03T10:48:00Z">
              <w:r>
                <w:rPr>
                  <w:rFonts w:cs="Arial"/>
                  <w:color w:val="000000"/>
                  <w:szCs w:val="18"/>
                </w:rPr>
                <w:t>80.60</w:t>
              </w:r>
            </w:ins>
            <w:del w:id="262" w:author="Author" w:date="2019-04-03T10:48:00Z">
              <w:r>
                <w:rPr/>
                <w:delText>95.2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263" w:author="Author" w:date="2019-04-03T10:43:00Z">
              <w:r>
                <w:rPr>
                  <w:rFonts w:cs="Arial"/>
                  <w:color w:val="000000"/>
                  <w:szCs w:val="18"/>
                </w:rPr>
                <w:t>57.35</w:t>
              </w:r>
            </w:ins>
            <w:del w:id="264" w:author="Author" w:date="2019-04-03T10:43:00Z">
              <w:r>
                <w:rPr/>
                <w:delText>55.9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265" w:author="Author" w:date="2019-04-03T10:43:00Z">
              <w:r>
                <w:rPr>
                  <w:rFonts w:cs="Arial"/>
                  <w:color w:val="000000"/>
                  <w:szCs w:val="18"/>
                </w:rPr>
                <w:t>75.64</w:t>
              </w:r>
            </w:ins>
            <w:del w:id="266" w:author="Author" w:date="2019-04-03T10:43:00Z">
              <w:r>
                <w:rPr/>
                <w:delText>74.8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267" w:author="Author" w:date="2019-04-03T10:44:00Z">
              <w:r>
                <w:rPr>
                  <w:rFonts w:cs="Arial"/>
                  <w:color w:val="000000"/>
                  <w:szCs w:val="18"/>
                </w:rPr>
                <w:t>88.72</w:t>
              </w:r>
            </w:ins>
            <w:del w:id="268" w:author="Author" w:date="2019-04-03T10:44:00Z">
              <w:r>
                <w:rPr/>
                <w:delText>88.4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269" w:author="Author" w:date="2019-04-03T10:44:00Z">
              <w:r>
                <w:rPr>
                  <w:rFonts w:cs="Arial"/>
                  <w:color w:val="000000"/>
                  <w:szCs w:val="18"/>
                </w:rPr>
                <w:t>104.92</w:t>
              </w:r>
            </w:ins>
            <w:del w:id="270" w:author="Author" w:date="2019-04-03T10:44:00Z">
              <w:r>
                <w:rPr/>
                <w:delText>105.3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271" w:author="Author" w:date="2019-04-03T10:46:00Z">
              <w:r>
                <w:rPr>
                  <w:rFonts w:cs="Arial"/>
                  <w:color w:val="000000"/>
                  <w:szCs w:val="18"/>
                </w:rPr>
                <w:t>122.88</w:t>
              </w:r>
            </w:ins>
            <w:del w:id="272" w:author="Author" w:date="2019-04-03T10:46:00Z">
              <w:r>
                <w:rPr/>
                <w:delText>124.1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ins w:id="273" w:author="Author" w:date="2019-04-03T10:46:00Z">
              <w:r>
                <w:rPr>
                  <w:rFonts w:cs="Arial"/>
                  <w:color w:val="000000"/>
                  <w:szCs w:val="18"/>
                </w:rPr>
                <w:t>132.32</w:t>
              </w:r>
            </w:ins>
            <w:del w:id="274" w:author="Author" w:date="2019-04-03T10:46:00Z">
              <w:r>
                <w:rPr>
                  <w:szCs w:val="18"/>
                </w:rPr>
                <w:delText>134.02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275" w:author="Author" w:date="2019-04-03T10:47:00Z">
              <w:r>
                <w:rPr>
                  <w:rFonts w:cs="Arial"/>
                  <w:color w:val="000000"/>
                  <w:szCs w:val="18"/>
                </w:rPr>
                <w:t>35.44</w:t>
              </w:r>
            </w:ins>
            <w:del w:id="276" w:author="Author" w:date="2019-04-03T10:47:00Z">
              <w:r>
                <w:rPr/>
                <w:delText>43.6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277" w:author="Author" w:date="2019-04-03T10:47:00Z">
              <w:r>
                <w:rPr>
                  <w:rFonts w:cs="Arial"/>
                  <w:color w:val="000000"/>
                  <w:szCs w:val="18"/>
                </w:rPr>
                <w:t>46.84</w:t>
              </w:r>
            </w:ins>
            <w:del w:id="278" w:author="Author" w:date="2019-04-03T10:47:00Z">
              <w:r>
                <w:rPr/>
                <w:delText>56.7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279" w:author="Author" w:date="2019-04-03T10:47:00Z">
              <w:r>
                <w:rPr>
                  <w:rFonts w:cs="Arial"/>
                  <w:color w:val="000000"/>
                  <w:szCs w:val="18"/>
                </w:rPr>
                <w:t>54.97</w:t>
              </w:r>
            </w:ins>
            <w:del w:id="280" w:author="Author" w:date="2019-04-03T10:47:00Z">
              <w:r>
                <w:rPr/>
                <w:delText>66.0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281" w:author="Author" w:date="2019-04-03T10:48:00Z">
              <w:r>
                <w:rPr>
                  <w:rFonts w:cs="Arial"/>
                  <w:color w:val="000000"/>
                  <w:szCs w:val="18"/>
                </w:rPr>
                <w:t>65.16</w:t>
              </w:r>
            </w:ins>
            <w:del w:id="282" w:author="Author" w:date="2019-04-03T10:48:00Z">
              <w:r>
                <w:rPr/>
                <w:delText>77.6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283" w:author="Author" w:date="2019-04-03T10:48:00Z">
              <w:r>
                <w:rPr>
                  <w:rFonts w:cs="Arial"/>
                  <w:color w:val="000000"/>
                  <w:szCs w:val="18"/>
                </w:rPr>
                <w:t>76.40</w:t>
              </w:r>
            </w:ins>
            <w:del w:id="284" w:author="Author" w:date="2019-04-03T10:48:00Z">
              <w:r>
                <w:rPr/>
                <w:delText>90.4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85" w:author="Author" w:date="2019-04-03T10:48:00Z">
              <w:r>
                <w:rPr>
                  <w:rFonts w:cs="Arial"/>
                  <w:color w:val="000000"/>
                  <w:szCs w:val="18"/>
                </w:rPr>
                <w:t>82.33</w:t>
              </w:r>
            </w:ins>
            <w:del w:id="286" w:author="Author" w:date="2019-04-03T10:48:00Z">
              <w:r>
                <w:rPr>
                  <w:szCs w:val="18"/>
                </w:rPr>
                <w:delText>97.2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287" w:author="Author" w:date="2019-04-03T10:43:00Z">
              <w:r>
                <w:rPr>
                  <w:rFonts w:cs="Arial"/>
                  <w:color w:val="000000"/>
                  <w:szCs w:val="18"/>
                </w:rPr>
                <w:t>62.58</w:t>
              </w:r>
            </w:ins>
            <w:del w:id="288" w:author="Author" w:date="2019-04-03T10:43:00Z">
              <w:r>
                <w:rPr/>
                <w:delText>61.3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289" w:author="Author" w:date="2019-04-03T10:43:00Z">
              <w:r>
                <w:rPr>
                  <w:rFonts w:cs="Arial"/>
                  <w:color w:val="000000"/>
                  <w:szCs w:val="18"/>
                </w:rPr>
                <w:t>79.99</w:t>
              </w:r>
            </w:ins>
            <w:del w:id="290" w:author="Author" w:date="2019-04-03T10:43:00Z">
              <w:r>
                <w:rPr/>
                <w:delText>79.3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291" w:author="Author" w:date="2019-04-03T10:44:00Z">
              <w:r>
                <w:rPr>
                  <w:rFonts w:cs="Arial"/>
                  <w:color w:val="000000"/>
                  <w:szCs w:val="18"/>
                </w:rPr>
                <w:t>93.09</w:t>
              </w:r>
            </w:ins>
            <w:del w:id="292" w:author="Author" w:date="2019-04-03T10:44:00Z">
              <w:r>
                <w:rPr/>
                <w:delText>93.0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293" w:author="Author" w:date="2019-04-03T10:44:00Z">
              <w:r>
                <w:rPr>
                  <w:rFonts w:cs="Arial"/>
                  <w:color w:val="000000"/>
                  <w:szCs w:val="18"/>
                </w:rPr>
                <w:t>108.11</w:t>
              </w:r>
            </w:ins>
            <w:del w:id="294" w:author="Author" w:date="2019-04-03T10:44:00Z">
              <w:r>
                <w:rPr/>
                <w:delText>108.6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295" w:author="Author" w:date="2019-04-03T10:46:00Z">
              <w:r>
                <w:rPr>
                  <w:rFonts w:cs="Arial"/>
                  <w:color w:val="000000"/>
                  <w:szCs w:val="18"/>
                </w:rPr>
                <w:t>125.83</w:t>
              </w:r>
            </w:ins>
            <w:del w:id="296" w:author="Author" w:date="2019-04-03T10:46:00Z">
              <w:r>
                <w:rPr/>
                <w:delText>127.2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297" w:author="Author" w:date="2019-04-03T10:47:00Z">
              <w:r>
                <w:rPr>
                  <w:rFonts w:cs="Arial"/>
                  <w:color w:val="000000"/>
                  <w:szCs w:val="18"/>
                </w:rPr>
                <w:t>38.72</w:t>
              </w:r>
            </w:ins>
            <w:del w:id="298" w:author="Author" w:date="2019-04-03T10:47:00Z">
              <w:r>
                <w:rPr/>
                <w:delText>47.3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299" w:author="Author" w:date="2019-04-03T10:47:00Z">
              <w:r>
                <w:rPr>
                  <w:rFonts w:cs="Arial"/>
                  <w:color w:val="000000"/>
                  <w:szCs w:val="18"/>
                </w:rPr>
                <w:t>49.53</w:t>
              </w:r>
            </w:ins>
            <w:del w:id="300" w:author="Author" w:date="2019-04-03T10:47:00Z">
              <w:r>
                <w:rPr/>
                <w:delText>59.8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301" w:author="Author" w:date="2019-04-03T10:47:00Z">
              <w:r>
                <w:rPr>
                  <w:rFonts w:cs="Arial"/>
                  <w:color w:val="000000"/>
                  <w:szCs w:val="18"/>
                </w:rPr>
                <w:t>57.71</w:t>
              </w:r>
            </w:ins>
            <w:del w:id="302" w:author="Author" w:date="2019-04-03T10:47:00Z">
              <w:r>
                <w:rPr/>
                <w:delText>69.2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303" w:author="Author" w:date="2019-04-03T10:48:00Z">
              <w:r>
                <w:rPr>
                  <w:rFonts w:cs="Arial"/>
                  <w:color w:val="000000"/>
                  <w:szCs w:val="18"/>
                </w:rPr>
                <w:t>67.13</w:t>
              </w:r>
            </w:ins>
            <w:del w:id="304" w:author="Author" w:date="2019-04-03T10:48:00Z">
              <w:r>
                <w:rPr/>
                <w:delText>79.9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305" w:author="Author" w:date="2019-04-03T10:48:00Z">
              <w:r>
                <w:rPr>
                  <w:rFonts w:cs="Arial"/>
                  <w:color w:val="000000"/>
                  <w:szCs w:val="18"/>
                </w:rPr>
                <w:t>78.24</w:t>
              </w:r>
            </w:ins>
            <w:del w:id="306" w:author="Author" w:date="2019-04-03T10:48:00Z">
              <w:r>
                <w:rPr/>
                <w:delText>92.5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307" w:author="Author" w:date="2019-04-03T10:43:00Z">
              <w:r>
                <w:rPr>
                  <w:rFonts w:cs="Arial"/>
                  <w:color w:val="000000"/>
                  <w:szCs w:val="18"/>
                </w:rPr>
                <w:t>66.63</w:t>
              </w:r>
            </w:ins>
            <w:del w:id="308" w:author="Author" w:date="2019-04-03T10:43:00Z">
              <w:r>
                <w:rPr/>
                <w:delText>65.5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309" w:author="Author" w:date="2019-04-03T10:43:00Z">
              <w:r>
                <w:rPr>
                  <w:rFonts w:cs="Arial"/>
                  <w:color w:val="000000"/>
                  <w:szCs w:val="18"/>
                </w:rPr>
                <w:t>84.09</w:t>
              </w:r>
            </w:ins>
            <w:del w:id="310" w:author="Author" w:date="2019-04-03T10:43:00Z">
              <w:r>
                <w:rPr/>
                <w:delText>83.6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311" w:author="Author" w:date="2019-04-03T10:44:00Z">
              <w:r>
                <w:rPr>
                  <w:rFonts w:cs="Arial"/>
                  <w:color w:val="000000"/>
                  <w:szCs w:val="18"/>
                </w:rPr>
                <w:t>97.02</w:t>
              </w:r>
            </w:ins>
            <w:del w:id="312" w:author="Author" w:date="2019-04-03T10:44:00Z">
              <w:r>
                <w:rPr/>
                <w:delText>97.1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313" w:author="Author" w:date="2019-04-03T10:44:00Z">
              <w:r>
                <w:rPr>
                  <w:rFonts w:cs="Arial"/>
                  <w:color w:val="000000"/>
                  <w:szCs w:val="18"/>
                </w:rPr>
                <w:t>110.87</w:t>
              </w:r>
            </w:ins>
            <w:del w:id="314" w:author="Author" w:date="2019-04-03T10:44:00Z">
              <w:r>
                <w:rPr/>
                <w:delText>111.5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315" w:author="Author" w:date="2019-04-03T10:46:00Z">
              <w:r>
                <w:rPr>
                  <w:rFonts w:cs="Arial"/>
                  <w:color w:val="000000"/>
                  <w:szCs w:val="18"/>
                </w:rPr>
                <w:t>127.99</w:t>
              </w:r>
            </w:ins>
            <w:del w:id="316" w:author="Author" w:date="2019-04-03T10:46:00Z">
              <w:r>
                <w:rPr/>
                <w:delText>129.4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317" w:author="Author" w:date="2019-04-03T10:47:00Z">
              <w:r>
                <w:rPr>
                  <w:rFonts w:cs="Arial"/>
                  <w:color w:val="000000"/>
                  <w:szCs w:val="18"/>
                </w:rPr>
                <w:t>41.24</w:t>
              </w:r>
            </w:ins>
            <w:del w:id="318" w:author="Author" w:date="2019-04-03T10:47:00Z">
              <w:r>
                <w:rPr/>
                <w:delText>50.2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319" w:author="Author" w:date="2019-04-03T10:47:00Z">
              <w:r>
                <w:rPr>
                  <w:rFonts w:cs="Arial"/>
                  <w:color w:val="000000"/>
                  <w:szCs w:val="18"/>
                </w:rPr>
                <w:t>52.10</w:t>
              </w:r>
            </w:ins>
            <w:del w:id="320" w:author="Author" w:date="2019-04-03T10:47:00Z">
              <w:r>
                <w:rPr/>
                <w:delText>62.7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321" w:author="Author" w:date="2019-04-03T10:47:00Z">
              <w:r>
                <w:rPr>
                  <w:rFonts w:cs="Arial"/>
                  <w:color w:val="000000"/>
                  <w:szCs w:val="18"/>
                </w:rPr>
                <w:t>60.17</w:t>
              </w:r>
            </w:ins>
            <w:del w:id="322" w:author="Author" w:date="2019-04-03T10:47:00Z">
              <w:r>
                <w:rPr/>
                <w:delText>72.0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323" w:author="Author" w:date="2019-04-03T10:48:00Z">
              <w:r>
                <w:rPr>
                  <w:rFonts w:cs="Arial"/>
                  <w:color w:val="000000"/>
                  <w:szCs w:val="18"/>
                </w:rPr>
                <w:t>68.85</w:t>
              </w:r>
            </w:ins>
            <w:del w:id="324" w:author="Author" w:date="2019-04-03T10:48:00Z">
              <w:r>
                <w:rPr/>
                <w:delText>81.9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325" w:author="Author" w:date="2019-04-03T10:48:00Z">
              <w:r>
                <w:rPr>
                  <w:rFonts w:cs="Arial"/>
                  <w:color w:val="000000"/>
                  <w:szCs w:val="18"/>
                </w:rPr>
                <w:t>79.61</w:t>
              </w:r>
            </w:ins>
            <w:del w:id="326" w:author="Author" w:date="2019-04-03T10:48:00Z">
              <w:r>
                <w:rPr/>
                <w:delText>94.1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327" w:author="Author" w:date="2019-04-03T10:43:00Z">
              <w:r>
                <w:rPr>
                  <w:rFonts w:cs="Arial"/>
                  <w:color w:val="000000"/>
                  <w:szCs w:val="18"/>
                </w:rPr>
                <w:t>70.37</w:t>
              </w:r>
            </w:ins>
            <w:del w:id="328" w:author="Author" w:date="2019-04-03T10:43:00Z">
              <w:r>
                <w:rPr/>
                <w:delText>69.4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329" w:author="Author" w:date="2019-04-03T10:43:00Z">
              <w:r>
                <w:rPr>
                  <w:rFonts w:cs="Arial"/>
                  <w:color w:val="000000"/>
                  <w:szCs w:val="18"/>
                </w:rPr>
                <w:t>87.39</w:t>
              </w:r>
            </w:ins>
            <w:del w:id="330" w:author="Author" w:date="2019-04-03T10:43:00Z">
              <w:r>
                <w:rPr/>
                <w:delText>87.0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331" w:author="Author" w:date="2019-04-03T10:44:00Z">
              <w:r>
                <w:rPr>
                  <w:rFonts w:cs="Arial"/>
                  <w:color w:val="000000"/>
                  <w:szCs w:val="18"/>
                </w:rPr>
                <w:t>99.72</w:t>
              </w:r>
            </w:ins>
            <w:del w:id="332" w:author="Author" w:date="2019-04-03T10:44:00Z">
              <w:r>
                <w:rPr/>
                <w:delText>99.9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333" w:author="Author" w:date="2019-04-03T10:44:00Z">
              <w:r>
                <w:rPr>
                  <w:rFonts w:cs="Arial"/>
                  <w:color w:val="000000"/>
                  <w:szCs w:val="18"/>
                </w:rPr>
                <w:t>113.51</w:t>
              </w:r>
            </w:ins>
            <w:del w:id="334" w:author="Author" w:date="2019-04-03T10:44:00Z">
              <w:r>
                <w:rPr/>
                <w:delText>114.3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335" w:author="Author" w:date="2019-04-03T10:46:00Z">
              <w:r>
                <w:rPr>
                  <w:rFonts w:cs="Arial"/>
                  <w:color w:val="000000"/>
                  <w:szCs w:val="18"/>
                </w:rPr>
                <w:t>129.58</w:t>
              </w:r>
            </w:ins>
            <w:del w:id="336" w:author="Author" w:date="2019-04-03T10:46:00Z">
              <w:r>
                <w:rPr/>
                <w:delText>131.1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337" w:author="Author" w:date="2019-04-03T10:47:00Z">
              <w:r>
                <w:rPr>
                  <w:rFonts w:cs="Arial"/>
                  <w:color w:val="000000"/>
                  <w:szCs w:val="18"/>
                </w:rPr>
                <w:t>43.55</w:t>
              </w:r>
            </w:ins>
            <w:del w:id="338" w:author="Author" w:date="2019-04-03T10:47:00Z">
              <w:r>
                <w:rPr/>
                <w:delText>52.9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339" w:author="Author" w:date="2019-04-03T10:47:00Z">
              <w:r>
                <w:rPr>
                  <w:rFonts w:cs="Arial"/>
                  <w:color w:val="000000"/>
                  <w:szCs w:val="18"/>
                </w:rPr>
                <w:t>54.15</w:t>
              </w:r>
            </w:ins>
            <w:del w:id="340" w:author="Author" w:date="2019-04-03T10:47:00Z">
              <w:r>
                <w:rPr/>
                <w:delText>65.1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341" w:author="Author" w:date="2019-04-03T10:47:00Z">
              <w:r>
                <w:rPr>
                  <w:rFonts w:cs="Arial"/>
                  <w:color w:val="000000"/>
                  <w:szCs w:val="18"/>
                </w:rPr>
                <w:t>61.86</w:t>
              </w:r>
            </w:ins>
            <w:del w:id="342" w:author="Author" w:date="2019-04-03T10:47:00Z">
              <w:r>
                <w:rPr/>
                <w:delText>73.9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343" w:author="Author" w:date="2019-04-03T10:48:00Z">
              <w:r>
                <w:rPr>
                  <w:rFonts w:cs="Arial"/>
                  <w:color w:val="000000"/>
                  <w:szCs w:val="18"/>
                </w:rPr>
                <w:t>70.51</w:t>
              </w:r>
            </w:ins>
            <w:del w:id="344" w:author="Author" w:date="2019-04-03T10:48:00Z">
              <w:r>
                <w:rPr/>
                <w:delText>83.7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345" w:author="Author" w:date="2019-04-03T10:48:00Z">
              <w:r>
                <w:rPr>
                  <w:rFonts w:cs="Arial"/>
                  <w:color w:val="000000"/>
                  <w:szCs w:val="18"/>
                </w:rPr>
                <w:t>80.60</w:t>
              </w:r>
            </w:ins>
            <w:del w:id="346" w:author="Author" w:date="2019-04-03T10:48:00Z">
              <w:r>
                <w:rPr/>
                <w:delText>95.2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347" w:author="Author" w:date="2019-04-03T10:43:00Z">
              <w:r>
                <w:rPr>
                  <w:rFonts w:cs="Arial"/>
                  <w:color w:val="000000"/>
                  <w:szCs w:val="18"/>
                </w:rPr>
                <w:t>75.64</w:t>
              </w:r>
            </w:ins>
            <w:del w:id="348" w:author="Author" w:date="2019-04-03T10:43:00Z">
              <w:r>
                <w:rPr/>
                <w:delText>74.8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349" w:author="Author" w:date="2019-04-03T10:43:00Z">
              <w:r>
                <w:rPr>
                  <w:rFonts w:cs="Arial"/>
                  <w:color w:val="000000"/>
                  <w:szCs w:val="18"/>
                </w:rPr>
                <w:t>91.88</w:t>
              </w:r>
            </w:ins>
            <w:del w:id="350" w:author="Author" w:date="2019-04-03T10:43:00Z">
              <w:r>
                <w:rPr/>
                <w:delText>91.7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351" w:author="Author" w:date="2019-04-03T10:44:00Z">
              <w:r>
                <w:rPr>
                  <w:rFonts w:cs="Arial"/>
                  <w:color w:val="000000"/>
                  <w:szCs w:val="18"/>
                </w:rPr>
                <w:t>104.92</w:t>
              </w:r>
            </w:ins>
            <w:del w:id="352" w:author="Author" w:date="2019-04-03T10:44:00Z">
              <w:r>
                <w:rPr/>
                <w:delText>105.3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353" w:author="Author" w:date="2019-04-03T10:44:00Z">
              <w:r>
                <w:rPr>
                  <w:rFonts w:cs="Arial"/>
                  <w:color w:val="000000"/>
                  <w:szCs w:val="18"/>
                </w:rPr>
                <w:t>117.61</w:t>
              </w:r>
            </w:ins>
            <w:del w:id="354" w:author="Author" w:date="2019-04-03T10:44:00Z">
              <w:r>
                <w:rPr/>
                <w:delText>118.6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355" w:author="Author" w:date="2019-04-03T10:46:00Z">
              <w:r>
                <w:rPr>
                  <w:rFonts w:cs="Arial"/>
                  <w:color w:val="000000"/>
                  <w:szCs w:val="18"/>
                </w:rPr>
                <w:t>132.32</w:t>
              </w:r>
            </w:ins>
            <w:del w:id="356" w:author="Author" w:date="2019-04-03T10:46:00Z">
              <w:r>
                <w:rPr>
                  <w:szCs w:val="18"/>
                </w:rPr>
                <w:delText>134.0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357" w:author="Author" w:date="2019-04-03T10:47:00Z">
              <w:r>
                <w:rPr>
                  <w:rFonts w:cs="Arial"/>
                  <w:color w:val="000000"/>
                  <w:szCs w:val="18"/>
                </w:rPr>
                <w:t>46.84</w:t>
              </w:r>
            </w:ins>
            <w:del w:id="358" w:author="Author" w:date="2019-04-03T10:47:00Z">
              <w:r>
                <w:rPr/>
                <w:delText>56.7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359" w:author="Author" w:date="2019-04-03T10:47:00Z">
              <w:r>
                <w:rPr>
                  <w:rFonts w:cs="Arial"/>
                  <w:color w:val="000000"/>
                  <w:szCs w:val="18"/>
                </w:rPr>
                <w:t>56.94</w:t>
              </w:r>
            </w:ins>
            <w:del w:id="360" w:author="Author" w:date="2019-04-03T10:47:00Z">
              <w:r>
                <w:rPr/>
                <w:delText>68.3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361" w:author="Author" w:date="2019-04-03T10:47:00Z">
              <w:r>
                <w:rPr>
                  <w:rFonts w:cs="Arial"/>
                  <w:color w:val="000000"/>
                  <w:szCs w:val="18"/>
                </w:rPr>
                <w:t>65.16</w:t>
              </w:r>
            </w:ins>
            <w:del w:id="362" w:author="Author" w:date="2019-04-03T10:47:00Z">
              <w:r>
                <w:rPr/>
                <w:delText>77.6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363" w:author="Author" w:date="2019-04-03T10:48:00Z">
              <w:r>
                <w:rPr>
                  <w:rFonts w:cs="Arial"/>
                  <w:color w:val="000000"/>
                  <w:szCs w:val="18"/>
                </w:rPr>
                <w:t>73.09</w:t>
              </w:r>
            </w:ins>
            <w:del w:id="364" w:author="Author" w:date="2019-04-03T10:48:00Z">
              <w:r>
                <w:rPr/>
                <w:delText>86.7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65" w:author="Author" w:date="2019-04-03T10:48:00Z">
              <w:r>
                <w:rPr>
                  <w:rFonts w:cs="Arial"/>
                  <w:color w:val="000000"/>
                  <w:szCs w:val="18"/>
                </w:rPr>
                <w:t>82.33</w:t>
              </w:r>
            </w:ins>
            <w:del w:id="366" w:author="Author" w:date="2019-04-03T10:48:00Z">
              <w:r>
                <w:rPr>
                  <w:szCs w:val="18"/>
                </w:rPr>
                <w:delText>97.2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367" w:author="Author" w:date="2019-04-03T10:43:00Z">
              <w:r>
                <w:rPr>
                  <w:rFonts w:cs="Arial"/>
                  <w:color w:val="000000"/>
                  <w:szCs w:val="18"/>
                </w:rPr>
                <w:t>79.99</w:t>
              </w:r>
            </w:ins>
            <w:del w:id="368" w:author="Author" w:date="2019-04-03T10:43:00Z">
              <w:r>
                <w:rPr/>
                <w:delText>79.3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369" w:author="Author" w:date="2019-04-03T10:43:00Z">
              <w:r>
                <w:rPr>
                  <w:rFonts w:cs="Arial"/>
                  <w:color w:val="000000"/>
                  <w:szCs w:val="18"/>
                </w:rPr>
                <w:t>95.98</w:t>
              </w:r>
            </w:ins>
            <w:del w:id="370" w:author="Author" w:date="2019-04-03T10:43:00Z">
              <w:r>
                <w:rPr/>
                <w:delText>96.0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371" w:author="Author" w:date="2019-04-03T10:44:00Z">
              <w:r>
                <w:rPr>
                  <w:rFonts w:cs="Arial"/>
                  <w:color w:val="000000"/>
                  <w:szCs w:val="18"/>
                </w:rPr>
                <w:t>108.11</w:t>
              </w:r>
            </w:ins>
            <w:del w:id="372" w:author="Author" w:date="2019-04-03T10:44:00Z">
              <w:r>
                <w:rPr/>
                <w:delText>108.6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373" w:author="Author" w:date="2019-04-03T10:44:00Z">
              <w:r>
                <w:rPr>
                  <w:rFonts w:cs="Arial"/>
                  <w:color w:val="000000"/>
                  <w:szCs w:val="18"/>
                </w:rPr>
                <w:t>120.30</w:t>
              </w:r>
            </w:ins>
            <w:del w:id="374" w:author="Author" w:date="2019-04-03T10:44:00Z">
              <w:r>
                <w:rPr/>
                <w:delText>121.4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375" w:author="Author" w:date="2019-04-03T10:47:00Z">
              <w:r>
                <w:rPr>
                  <w:rFonts w:cs="Arial"/>
                  <w:color w:val="000000"/>
                  <w:szCs w:val="18"/>
                </w:rPr>
                <w:t>49.53</w:t>
              </w:r>
            </w:ins>
            <w:del w:id="376" w:author="Author" w:date="2019-04-03T10:47:00Z">
              <w:r>
                <w:rPr/>
                <w:delText>59.8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377" w:author="Author" w:date="2019-04-03T10:47:00Z">
              <w:r>
                <w:rPr>
                  <w:rFonts w:cs="Arial"/>
                  <w:color w:val="000000"/>
                  <w:szCs w:val="18"/>
                </w:rPr>
                <w:t>59.51</w:t>
              </w:r>
            </w:ins>
            <w:del w:id="378" w:author="Author" w:date="2019-04-03T10:47:00Z">
              <w:r>
                <w:rPr/>
                <w:delText>71.2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379" w:author="Author" w:date="2019-04-03T10:47:00Z">
              <w:r>
                <w:rPr>
                  <w:rFonts w:cs="Arial"/>
                  <w:color w:val="000000"/>
                  <w:szCs w:val="18"/>
                </w:rPr>
                <w:t>67.13</w:t>
              </w:r>
            </w:ins>
            <w:del w:id="380" w:author="Author" w:date="2019-04-03T10:47:00Z">
              <w:r>
                <w:rPr/>
                <w:delText>79.9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381" w:author="Author" w:date="2019-04-03T10:48:00Z">
              <w:r>
                <w:rPr>
                  <w:rFonts w:cs="Arial"/>
                  <w:color w:val="000000"/>
                  <w:szCs w:val="18"/>
                </w:rPr>
                <w:t>74.76</w:t>
              </w:r>
            </w:ins>
            <w:del w:id="382" w:author="Author" w:date="2019-04-03T10:48:00Z">
              <w:r>
                <w:rPr/>
                <w:delText>88.6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383" w:author="Author" w:date="2019-04-03T10:43:00Z">
              <w:r>
                <w:rPr>
                  <w:rFonts w:cs="Arial"/>
                  <w:color w:val="000000"/>
                  <w:szCs w:val="18"/>
                </w:rPr>
                <w:t>85.50</w:t>
              </w:r>
            </w:ins>
            <w:del w:id="384" w:author="Author" w:date="2019-04-03T10:43:00Z">
              <w:r>
                <w:rPr/>
                <w:delText>85.1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385" w:author="Author" w:date="2019-04-03T10:43:00Z">
              <w:r>
                <w:rPr>
                  <w:rFonts w:cs="Arial"/>
                  <w:color w:val="000000"/>
                  <w:szCs w:val="18"/>
                </w:rPr>
                <w:t>101.18</w:t>
              </w:r>
            </w:ins>
            <w:del w:id="386" w:author="Author" w:date="2019-04-03T10:43:00Z">
              <w:r>
                <w:rPr/>
                <w:delText>101.4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387" w:author="Author" w:date="2019-04-03T10:44:00Z">
              <w:r>
                <w:rPr>
                  <w:rFonts w:cs="Arial"/>
                  <w:color w:val="000000"/>
                  <w:szCs w:val="18"/>
                </w:rPr>
                <w:t>112.11</w:t>
              </w:r>
            </w:ins>
            <w:del w:id="388" w:author="Author" w:date="2019-04-03T10:44:00Z">
              <w:r>
                <w:rPr/>
                <w:delText>112.8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389" w:author="Author" w:date="2019-04-03T10:44:00Z">
              <w:r>
                <w:rPr>
                  <w:rFonts w:cs="Arial"/>
                  <w:color w:val="000000"/>
                  <w:szCs w:val="18"/>
                </w:rPr>
                <w:t>124.09</w:t>
              </w:r>
            </w:ins>
            <w:del w:id="390" w:author="Author" w:date="2019-04-03T10:44:00Z">
              <w:r>
                <w:rPr/>
                <w:delText>125.4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391" w:author="Author" w:date="2019-04-03T10:47:00Z">
              <w:r>
                <w:rPr>
                  <w:rFonts w:cs="Arial"/>
                  <w:color w:val="000000"/>
                  <w:szCs w:val="18"/>
                </w:rPr>
                <w:t>52.97</w:t>
              </w:r>
            </w:ins>
            <w:del w:id="392" w:author="Author" w:date="2019-04-03T10:47:00Z">
              <w:r>
                <w:rPr/>
                <w:delText>63.7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393" w:author="Author" w:date="2019-04-03T10:47:00Z">
              <w:r>
                <w:rPr>
                  <w:rFonts w:cs="Arial"/>
                  <w:color w:val="000000"/>
                  <w:szCs w:val="18"/>
                </w:rPr>
                <w:t>62.77</w:t>
              </w:r>
            </w:ins>
            <w:del w:id="394" w:author="Author" w:date="2019-04-03T10:47:00Z">
              <w:r>
                <w:rPr/>
                <w:delText>74.9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395" w:author="Author" w:date="2019-04-03T10:47:00Z">
              <w:r>
                <w:rPr>
                  <w:rFonts w:cs="Arial"/>
                  <w:color w:val="000000"/>
                  <w:szCs w:val="18"/>
                </w:rPr>
                <w:t>69.63</w:t>
              </w:r>
            </w:ins>
            <w:del w:id="396" w:author="Author" w:date="2019-04-03T10:47:00Z">
              <w:r>
                <w:rPr/>
                <w:delText>82.7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397" w:author="Author" w:date="2019-04-03T10:48:00Z">
              <w:r>
                <w:rPr>
                  <w:rFonts w:cs="Arial"/>
                  <w:color w:val="000000"/>
                  <w:szCs w:val="18"/>
                </w:rPr>
                <w:t>77.17</w:t>
              </w:r>
            </w:ins>
            <w:del w:id="398" w:author="Author" w:date="2019-04-03T10:48:00Z">
              <w:r>
                <w:rPr/>
                <w:delText>91.3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399" w:author="Author" w:date="2019-04-03T10:43:00Z">
              <w:r>
                <w:rPr>
                  <w:rFonts w:cs="Arial"/>
                  <w:color w:val="000000"/>
                  <w:szCs w:val="18"/>
                </w:rPr>
                <w:t>91.88</w:t>
              </w:r>
            </w:ins>
            <w:del w:id="400" w:author="Author" w:date="2019-04-03T10:43:00Z">
              <w:r>
                <w:rPr/>
                <w:delText>91.7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401" w:author="Author" w:date="2019-04-03T10:43:00Z">
              <w:r>
                <w:rPr>
                  <w:rFonts w:cs="Arial"/>
                  <w:color w:val="000000"/>
                  <w:szCs w:val="18"/>
                </w:rPr>
                <w:t>107.67</w:t>
              </w:r>
            </w:ins>
            <w:del w:id="402" w:author="Author" w:date="2019-04-03T10:43:00Z">
              <w:r>
                <w:rPr/>
                <w:delText>108.2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403" w:author="Author" w:date="2019-04-03T10:44:00Z">
              <w:r>
                <w:rPr>
                  <w:rFonts w:cs="Arial"/>
                  <w:color w:val="000000"/>
                  <w:szCs w:val="18"/>
                </w:rPr>
                <w:t>117.61</w:t>
              </w:r>
            </w:ins>
            <w:del w:id="404" w:author="Author" w:date="2019-04-03T10:44:00Z">
              <w:r>
                <w:rPr/>
                <w:delText>118.6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405" w:author="Author" w:date="2019-04-03T10:44:00Z">
              <w:r>
                <w:rPr>
                  <w:rFonts w:cs="Arial"/>
                  <w:color w:val="000000"/>
                  <w:szCs w:val="18"/>
                </w:rPr>
                <w:t>127.99</w:t>
              </w:r>
            </w:ins>
            <w:del w:id="406" w:author="Author" w:date="2019-04-03T10:44:00Z">
              <w:r>
                <w:rPr/>
                <w:delText>129.4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407" w:author="Author" w:date="2019-04-03T10:47:00Z">
              <w:r>
                <w:rPr>
                  <w:rFonts w:cs="Arial"/>
                  <w:color w:val="000000"/>
                  <w:szCs w:val="18"/>
                </w:rPr>
                <w:t>56.94</w:t>
              </w:r>
            </w:ins>
            <w:del w:id="408" w:author="Author" w:date="2019-04-03T10:47:00Z">
              <w:r>
                <w:rPr/>
                <w:delText>68.3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409" w:author="Author" w:date="2019-04-03T10:47:00Z">
              <w:r>
                <w:rPr>
                  <w:rFonts w:cs="Arial"/>
                  <w:color w:val="000000"/>
                  <w:szCs w:val="18"/>
                </w:rPr>
                <w:t>66.87</w:t>
              </w:r>
            </w:ins>
            <w:del w:id="410" w:author="Author" w:date="2019-04-03T10:47:00Z">
              <w:r>
                <w:rPr/>
                <w:delText>79.6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411" w:author="Author" w:date="2019-04-03T10:47:00Z">
              <w:r>
                <w:rPr>
                  <w:rFonts w:cs="Arial"/>
                  <w:color w:val="000000"/>
                  <w:szCs w:val="18"/>
                </w:rPr>
                <w:t>73.09</w:t>
              </w:r>
            </w:ins>
            <w:del w:id="412" w:author="Author" w:date="2019-04-03T10:47:00Z">
              <w:r>
                <w:rPr/>
                <w:delText>86.7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413" w:author="Author" w:date="2019-04-03T10:48:00Z">
              <w:r>
                <w:rPr>
                  <w:rFonts w:cs="Arial"/>
                  <w:color w:val="000000"/>
                  <w:szCs w:val="18"/>
                </w:rPr>
                <w:t>79.61</w:t>
              </w:r>
            </w:ins>
            <w:del w:id="414" w:author="Author" w:date="2019-04-03T10:48:00Z">
              <w:r>
                <w:rPr/>
                <w:delText>94.1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415" w:author="Author" w:date="2019-04-03T10:43:00Z">
              <w:r>
                <w:rPr>
                  <w:rFonts w:cs="Arial"/>
                  <w:color w:val="000000"/>
                  <w:szCs w:val="18"/>
                </w:rPr>
                <w:t>101.18</w:t>
              </w:r>
            </w:ins>
            <w:del w:id="416" w:author="Author" w:date="2019-04-03T10:43:00Z">
              <w:r>
                <w:rPr/>
                <w:delText>101.4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417" w:author="Author" w:date="2019-04-03T10:43:00Z">
              <w:r>
                <w:rPr>
                  <w:rFonts w:cs="Arial"/>
                  <w:color w:val="000000"/>
                  <w:szCs w:val="18"/>
                </w:rPr>
                <w:t>114.77</w:t>
              </w:r>
            </w:ins>
            <w:del w:id="418" w:author="Author" w:date="2019-04-03T10:43:00Z">
              <w:r>
                <w:rPr/>
                <w:delText>115.6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419" w:author="Author" w:date="2019-04-03T10:44:00Z">
              <w:r>
                <w:rPr>
                  <w:rFonts w:cs="Arial"/>
                  <w:color w:val="000000"/>
                  <w:szCs w:val="18"/>
                </w:rPr>
                <w:t>124.09</w:t>
              </w:r>
            </w:ins>
            <w:del w:id="420" w:author="Author" w:date="2019-04-03T10:44:00Z">
              <w:r>
                <w:rPr/>
                <w:delText>125.4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421" w:author="Author" w:date="2019-04-03T10:47:00Z">
              <w:r>
                <w:rPr>
                  <w:rFonts w:cs="Arial"/>
                  <w:color w:val="000000"/>
                  <w:szCs w:val="18"/>
                </w:rPr>
                <w:t>62.77</w:t>
              </w:r>
            </w:ins>
            <w:del w:id="422" w:author="Author" w:date="2019-04-03T10:47:00Z">
              <w:r>
                <w:rPr/>
                <w:delText>74.9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423" w:author="Author" w:date="2019-04-03T10:47:00Z">
              <w:r>
                <w:rPr>
                  <w:rFonts w:cs="Arial"/>
                  <w:color w:val="000000"/>
                  <w:szCs w:val="18"/>
                </w:rPr>
                <w:t>71.31</w:t>
              </w:r>
            </w:ins>
            <w:del w:id="424" w:author="Author" w:date="2019-04-03T10:47:00Z">
              <w:r>
                <w:rPr/>
                <w:delText>84.6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425" w:author="Author" w:date="2019-04-03T10:47:00Z">
              <w:r>
                <w:rPr>
                  <w:rFonts w:cs="Arial"/>
                  <w:color w:val="000000"/>
                  <w:szCs w:val="18"/>
                </w:rPr>
                <w:t>77.17</w:t>
              </w:r>
            </w:ins>
            <w:del w:id="426" w:author="Author" w:date="2019-04-03T10:47:00Z">
              <w:r>
                <w:rPr/>
                <w:delText>91.3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427" w:author="Author" w:date="2019-04-03T10:43:00Z">
              <w:r>
                <w:rPr>
                  <w:rFonts w:cs="Arial"/>
                  <w:color w:val="000000"/>
                  <w:szCs w:val="18"/>
                </w:rPr>
                <w:t>107.67</w:t>
              </w:r>
            </w:ins>
            <w:del w:id="428" w:author="Author" w:date="2019-04-03T10:43:00Z">
              <w:r>
                <w:rPr/>
                <w:delText>108.2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429" w:author="Author" w:date="2019-04-03T10:43:00Z">
              <w:r>
                <w:rPr>
                  <w:rFonts w:cs="Arial"/>
                  <w:color w:val="000000"/>
                  <w:szCs w:val="18"/>
                </w:rPr>
                <w:t>119.78</w:t>
              </w:r>
            </w:ins>
            <w:del w:id="430" w:author="Author" w:date="2019-04-03T10:43:00Z">
              <w:r>
                <w:rPr/>
                <w:delText>120.9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431" w:author="Author" w:date="2019-04-03T10:44:00Z">
              <w:r>
                <w:rPr>
                  <w:rFonts w:cs="Arial"/>
                  <w:color w:val="000000"/>
                  <w:szCs w:val="18"/>
                </w:rPr>
                <w:t>127.99</w:t>
              </w:r>
            </w:ins>
            <w:del w:id="432" w:author="Author" w:date="2019-04-03T10:44:00Z">
              <w:r>
                <w:rPr/>
                <w:delText>129.4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433" w:author="Author" w:date="2019-04-03T10:47:00Z">
              <w:r>
                <w:rPr>
                  <w:rFonts w:cs="Arial"/>
                  <w:color w:val="000000"/>
                  <w:szCs w:val="18"/>
                </w:rPr>
                <w:t>66.87</w:t>
              </w:r>
            </w:ins>
            <w:del w:id="434" w:author="Author" w:date="2019-04-03T10:47:00Z">
              <w:r>
                <w:rPr/>
                <w:delText>79.6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435" w:author="Author" w:date="2019-04-03T10:47:00Z">
              <w:r>
                <w:rPr>
                  <w:rFonts w:cs="Arial"/>
                  <w:color w:val="000000"/>
                  <w:szCs w:val="18"/>
                </w:rPr>
                <w:t>74.46</w:t>
              </w:r>
            </w:ins>
            <w:del w:id="436" w:author="Author" w:date="2019-04-03T10:47:00Z">
              <w:r>
                <w:rPr/>
                <w:delText>88.2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437" w:author="Author" w:date="2019-04-03T10:47:00Z">
              <w:r>
                <w:rPr>
                  <w:rFonts w:cs="Arial"/>
                  <w:color w:val="000000"/>
                  <w:szCs w:val="18"/>
                </w:rPr>
                <w:t>79.61</w:t>
              </w:r>
            </w:ins>
            <w:del w:id="438" w:author="Author" w:date="2019-04-03T10:47:00Z">
              <w:r>
                <w:rPr/>
                <w:delText>94.1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439" w:author="Author" w:date="2019-04-03T10:43:00Z">
              <w:r>
                <w:rPr>
                  <w:rFonts w:cs="Arial"/>
                  <w:color w:val="000000"/>
                  <w:szCs w:val="18"/>
                </w:rPr>
                <w:t>111.76</w:t>
              </w:r>
            </w:ins>
            <w:del w:id="440" w:author="Author" w:date="2019-04-03T10:43:00Z">
              <w:r>
                <w:rPr/>
                <w:delText>112.5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441" w:author="Author" w:date="2019-04-03T10:43:00Z">
              <w:r>
                <w:rPr>
                  <w:rFonts w:cs="Arial"/>
                  <w:color w:val="000000"/>
                  <w:szCs w:val="18"/>
                </w:rPr>
                <w:t>122.88</w:t>
              </w:r>
            </w:ins>
            <w:del w:id="442" w:author="Author" w:date="2019-04-03T10:43:00Z">
              <w:r>
                <w:rPr/>
                <w:delText>124.1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443" w:author="Author" w:date="2019-04-03T10:44:00Z">
              <w:r>
                <w:rPr>
                  <w:rFonts w:cs="Arial"/>
                  <w:color w:val="000000"/>
                  <w:szCs w:val="18"/>
                </w:rPr>
                <w:t>130.99</w:t>
              </w:r>
            </w:ins>
            <w:del w:id="444" w:author="Author" w:date="2019-04-03T10:44:00Z">
              <w:r>
                <w:rPr/>
                <w:delText>132.6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445" w:author="Author" w:date="2019-04-03T10:47:00Z">
              <w:r>
                <w:rPr>
                  <w:rFonts w:cs="Arial"/>
                  <w:color w:val="000000"/>
                  <w:szCs w:val="18"/>
                </w:rPr>
                <w:t>69.43</w:t>
              </w:r>
            </w:ins>
            <w:del w:id="446" w:author="Author" w:date="2019-04-03T10:47:00Z">
              <w:r>
                <w:rPr/>
                <w:delText>82.5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447" w:author="Author" w:date="2019-04-03T10:47:00Z">
              <w:r>
                <w:rPr>
                  <w:rFonts w:cs="Arial"/>
                  <w:color w:val="000000"/>
                  <w:szCs w:val="18"/>
                </w:rPr>
                <w:t>76.40</w:t>
              </w:r>
            </w:ins>
            <w:del w:id="448" w:author="Author" w:date="2019-04-03T10:47:00Z">
              <w:r>
                <w:rPr/>
                <w:delText>90.4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449" w:author="Author" w:date="2019-04-03T10:47:00Z">
              <w:r>
                <w:rPr>
                  <w:rFonts w:cs="Arial"/>
                  <w:color w:val="000000"/>
                  <w:szCs w:val="18"/>
                </w:rPr>
                <w:t>81.48</w:t>
              </w:r>
            </w:ins>
            <w:del w:id="450" w:author="Author" w:date="2019-04-03T10:47:00Z">
              <w:r>
                <w:rPr/>
                <w:delText>96.2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,000,000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451" w:author="Author" w:date="2019-04-03T10:43:00Z">
              <w:r>
                <w:rPr>
                  <w:rFonts w:cs="Arial"/>
                  <w:color w:val="000000"/>
                  <w:szCs w:val="18"/>
                </w:rPr>
                <w:t>114.77</w:t>
              </w:r>
            </w:ins>
            <w:del w:id="452" w:author="Author" w:date="2019-04-03T10:43:00Z">
              <w:r>
                <w:rPr/>
                <w:delText>115.6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453" w:author="Author" w:date="2019-04-03T10:43:00Z">
              <w:r>
                <w:rPr>
                  <w:rFonts w:cs="Arial"/>
                  <w:color w:val="000000"/>
                  <w:szCs w:val="18"/>
                </w:rPr>
                <w:t>125.83</w:t>
              </w:r>
            </w:ins>
            <w:del w:id="454" w:author="Author" w:date="2019-04-03T10:43:00Z">
              <w:r>
                <w:rPr/>
                <w:delText>127.2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455" w:author="Author" w:date="2019-04-03T10:47:00Z">
              <w:r>
                <w:rPr>
                  <w:rFonts w:cs="Arial"/>
                  <w:color w:val="000000"/>
                  <w:szCs w:val="18"/>
                </w:rPr>
                <w:t>71.31</w:t>
              </w:r>
            </w:ins>
            <w:del w:id="456" w:author="Author" w:date="2019-04-03T10:47:00Z">
              <w:r>
                <w:rPr/>
                <w:delText>84.6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457" w:author="Author" w:date="2019-04-03T10:47:00Z">
              <w:r>
                <w:rPr>
                  <w:rFonts w:cs="Arial"/>
                  <w:color w:val="000000"/>
                  <w:szCs w:val="18"/>
                </w:rPr>
                <w:t>78.24</w:t>
              </w:r>
            </w:ins>
            <w:del w:id="458" w:author="Author" w:date="2019-04-03T10:47:00Z">
              <w:r>
                <w:rPr/>
                <w:delText>92.5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5,000,000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459" w:author="Author" w:date="2019-04-03T10:43:00Z">
              <w:r>
                <w:rPr>
                  <w:rFonts w:cs="Arial"/>
                  <w:color w:val="000000"/>
                  <w:szCs w:val="18"/>
                </w:rPr>
                <w:t>122.88</w:t>
              </w:r>
            </w:ins>
            <w:del w:id="460" w:author="Author" w:date="2019-04-03T10:43:00Z">
              <w:r>
                <w:rPr/>
                <w:delText>124.1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461" w:author="Author" w:date="2019-04-03T10:43:00Z">
              <w:r>
                <w:rPr>
                  <w:rFonts w:cs="Arial"/>
                  <w:color w:val="000000"/>
                  <w:szCs w:val="18"/>
                </w:rPr>
                <w:t>132.32</w:t>
              </w:r>
            </w:ins>
            <w:del w:id="462" w:author="Author" w:date="2019-04-03T10:43:00Z">
              <w:r>
                <w:rPr/>
                <w:delText>134.0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463" w:author="Author" w:date="2019-04-03T10:47:00Z">
              <w:r>
                <w:rPr>
                  <w:rFonts w:cs="Arial"/>
                  <w:color w:val="000000"/>
                  <w:szCs w:val="18"/>
                </w:rPr>
                <w:t>76.40</w:t>
              </w:r>
            </w:ins>
            <w:del w:id="464" w:author="Author" w:date="2019-04-03T10:47:00Z">
              <w:r>
                <w:rPr/>
                <w:delText>90.4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465" w:author="Author" w:date="2019-04-03T10:47:00Z">
              <w:r>
                <w:rPr>
                  <w:rFonts w:cs="Arial"/>
                  <w:color w:val="000000"/>
                  <w:szCs w:val="18"/>
                </w:rPr>
                <w:t>82.33</w:t>
              </w:r>
            </w:ins>
            <w:del w:id="466" w:author="Author" w:date="2019-04-03T10:47:00Z">
              <w:r>
                <w:rPr/>
                <w:delText>97.2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7,500,000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467" w:author="Author" w:date="2019-04-03T10:43:00Z">
              <w:r>
                <w:rPr>
                  <w:rFonts w:cs="Arial"/>
                  <w:color w:val="000000"/>
                  <w:szCs w:val="18"/>
                </w:rPr>
                <w:t>128.39</w:t>
              </w:r>
            </w:ins>
            <w:del w:id="468" w:author="Author" w:date="2019-04-03T10:43:00Z">
              <w:r>
                <w:rPr/>
                <w:delText>129.9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469" w:author="Author" w:date="2019-04-03T10:47:00Z">
              <w:r>
                <w:rPr>
                  <w:rFonts w:cs="Arial"/>
                  <w:color w:val="000000"/>
                  <w:szCs w:val="18"/>
                </w:rPr>
                <w:t>79.85</w:t>
              </w:r>
            </w:ins>
            <w:del w:id="470" w:author="Author" w:date="2019-04-03T10:47:00Z">
              <w:r>
                <w:rPr/>
                <w:delText>94.4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0,000,000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471" w:author="Author" w:date="2019-04-03T10:43:00Z">
              <w:r>
                <w:rPr>
                  <w:rFonts w:cs="Arial"/>
                  <w:color w:val="000000"/>
                  <w:szCs w:val="18"/>
                </w:rPr>
                <w:t>132.32</w:t>
              </w:r>
            </w:ins>
            <w:del w:id="472" w:author="Author" w:date="2019-04-03T10:43:00Z">
              <w:r>
                <w:rPr/>
                <w:delText>134.0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473" w:author="Author" w:date="2019-04-03T10:47:00Z">
              <w:r>
                <w:rPr>
                  <w:rFonts w:cs="Arial"/>
                  <w:color w:val="000000"/>
                  <w:szCs w:val="18"/>
                </w:rPr>
                <w:t>82.33</w:t>
              </w:r>
            </w:ins>
            <w:del w:id="474" w:author="Author" w:date="2019-04-03T10:47:00Z">
              <w:r>
                <w:rPr/>
                <w:delText>97.2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80" w:leader="none"/>
                <w:tab w:val="decimal" w:pos="320" w:leader="none"/>
              </w:tabs>
              <w:spacing w:before="20" w:after="20"/>
              <w:rPr/>
            </w:pP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eastAsia="Arial"/>
              </w:rPr>
              <w:t xml:space="preserve"> </w:t>
            </w:r>
            <w:r>
              <w:rPr/>
              <w:t>Refer to company.</w:t>
            </w:r>
          </w:p>
        </w:tc>
      </w:tr>
    </w:tbl>
    <w:p>
      <w:pPr>
        <w:pStyle w:val="Isonormal"/>
        <w:rPr>
          <w:b/>
          <w:b/>
        </w:rPr>
      </w:pPr>
      <w:r>
        <w:rPr>
          <w:b/>
        </w:rPr>
        <w:t>Table 97.B.2.a.(1)(LC) Single Limits Interpolicy And Intrapolicy Stacking – Uninsured (Includes Underinsured) Motorists Bodily Injury And Property Damage Coverage – Individual Named Insured Loss Costs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Space8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97"/>
        <w:gridCol w:w="198"/>
        <w:gridCol w:w="1151"/>
        <w:gridCol w:w="160"/>
        <w:gridCol w:w="670"/>
        <w:gridCol w:w="694"/>
        <w:gridCol w:w="694"/>
        <w:gridCol w:w="695"/>
        <w:gridCol w:w="694"/>
        <w:gridCol w:w="815"/>
        <w:gridCol w:w="186"/>
        <w:gridCol w:w="654"/>
        <w:gridCol w:w="696"/>
        <w:gridCol w:w="696"/>
        <w:gridCol w:w="696"/>
        <w:gridCol w:w="696"/>
        <w:gridCol w:w="685"/>
        <w:gridCol w:w="14"/>
      </w:tblGrid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terpolicy and Intrapolicy Stacking –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4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</w:t>
              <w:br/>
              <w:t>Loss Costs Per Exposure</w:t>
            </w:r>
          </w:p>
        </w:tc>
        <w:tc>
          <w:tcPr>
            <w:tcW w:w="43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 Private Passenger Types</w:t>
              <w:br/>
              <w:t>Loss Costs 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s</w:t>
            </w:r>
          </w:p>
        </w:tc>
        <w:tc>
          <w:tcPr>
            <w:tcW w:w="442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 Per Policy</w:t>
            </w:r>
          </w:p>
        </w:tc>
        <w:tc>
          <w:tcPr>
            <w:tcW w:w="432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 Per Policy</w:t>
            </w:r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(000's)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-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-9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-3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-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-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-3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center" w:pos="840" w:leader="none"/>
              </w:tabs>
              <w:spacing w:before="20" w:after="20"/>
              <w:jc w:val="center"/>
              <w:rPr/>
            </w:pPr>
            <w:r>
              <w:rPr/>
              <w:t>25/5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475" w:author="Author" w:date="2019-04-03T11:25:00Z">
              <w:r>
                <w:rPr>
                  <w:rFonts w:cs="Arial"/>
                  <w:color w:val="000000"/>
                  <w:szCs w:val="18"/>
                </w:rPr>
                <w:t>15.02</w:t>
              </w:r>
            </w:ins>
            <w:del w:id="476" w:author="Author" w:date="2019-04-03T11:25:00Z">
              <w:r>
                <w:rPr>
                  <w:rFonts w:cs="Arial"/>
                  <w:color w:val="000000"/>
                  <w:szCs w:val="18"/>
                </w:rPr>
                <w:delText>13.05</w:delText>
              </w:r>
            </w:del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477" w:author="Author" w:date="2019-04-03T11:25:00Z">
              <w:r>
                <w:rPr>
                  <w:rFonts w:cs="Arial"/>
                  <w:color w:val="000000"/>
                  <w:szCs w:val="18"/>
                </w:rPr>
                <w:t>22.75</w:t>
              </w:r>
            </w:ins>
            <w:del w:id="478" w:author="Author" w:date="2019-04-03T11:25:00Z">
              <w:r>
                <w:rPr>
                  <w:rFonts w:cs="Arial"/>
                  <w:color w:val="000000"/>
                  <w:szCs w:val="18"/>
                </w:rPr>
                <w:delText>20.64</w:delText>
              </w:r>
            </w:del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479" w:author="Author" w:date="2019-04-03T11:25:00Z">
              <w:r>
                <w:rPr>
                  <w:rFonts w:cs="Arial"/>
                  <w:color w:val="000000"/>
                  <w:szCs w:val="18"/>
                </w:rPr>
                <w:t>32.14</w:t>
              </w:r>
            </w:ins>
            <w:del w:id="480" w:author="Author" w:date="2019-04-03T11:25:00Z">
              <w:r>
                <w:rPr>
                  <w:rFonts w:cs="Arial"/>
                  <w:color w:val="000000"/>
                  <w:szCs w:val="18"/>
                </w:rPr>
                <w:delText>30.07</w:delText>
              </w:r>
            </w:del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481" w:author="Author" w:date="2019-04-03T11:25:00Z">
              <w:r>
                <w:rPr>
                  <w:rFonts w:cs="Arial"/>
                  <w:color w:val="000000"/>
                  <w:szCs w:val="18"/>
                </w:rPr>
                <w:t>46.94</w:t>
              </w:r>
            </w:ins>
            <w:del w:id="482" w:author="Author" w:date="2019-04-03T11:25:00Z">
              <w:r>
                <w:rPr>
                  <w:rFonts w:cs="Arial"/>
                  <w:color w:val="000000"/>
                  <w:szCs w:val="18"/>
                </w:rPr>
                <w:delText>45.30</w:delText>
              </w:r>
            </w:del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483" w:author="Author" w:date="2019-04-03T11:26:00Z">
              <w:r>
                <w:rPr>
                  <w:rFonts w:cs="Arial"/>
                  <w:color w:val="000000"/>
                  <w:szCs w:val="18"/>
                </w:rPr>
                <w:t>73.25</w:t>
              </w:r>
            </w:ins>
            <w:del w:id="484" w:author="Author" w:date="2019-04-03T11:26:00Z">
              <w:r>
                <w:rPr>
                  <w:rFonts w:cs="Arial"/>
                  <w:color w:val="000000"/>
                  <w:szCs w:val="18"/>
                </w:rPr>
                <w:delText>72.52</w:delText>
              </w:r>
            </w:del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485" w:author="Author" w:date="2019-04-03T11:26:00Z">
              <w:r>
                <w:rPr>
                  <w:rFonts w:cs="Arial"/>
                  <w:color w:val="000000"/>
                  <w:szCs w:val="18"/>
                </w:rPr>
                <w:t>89.57</w:t>
              </w:r>
            </w:ins>
            <w:del w:id="486" w:author="Author" w:date="2019-04-03T11:26:00Z">
              <w:r>
                <w:rPr>
                  <w:rFonts w:cs="Arial"/>
                  <w:color w:val="000000"/>
                  <w:szCs w:val="18"/>
                </w:rPr>
                <w:delText>89.48</w:delText>
              </w:r>
            </w:del>
          </w:p>
        </w:tc>
        <w:tc>
          <w:tcPr>
            <w:tcW w:w="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487" w:author="Author" w:date="2019-04-03T11:26:00Z">
              <w:r>
                <w:rPr>
                  <w:rFonts w:cs="Arial"/>
                  <w:color w:val="000000"/>
                  <w:szCs w:val="18"/>
                </w:rPr>
                <w:t>7.91</w:t>
              </w:r>
            </w:ins>
            <w:del w:id="488" w:author="Author" w:date="2019-04-03T11:26:00Z">
              <w:r>
                <w:rPr>
                  <w:rFonts w:cs="Arial"/>
                  <w:color w:val="000000"/>
                  <w:szCs w:val="18"/>
                </w:rPr>
                <w:delText>11.62</w:delText>
              </w:r>
            </w:del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489" w:author="Author" w:date="2019-04-03T11:26:00Z">
              <w:r>
                <w:rPr>
                  <w:rFonts w:cs="Arial"/>
                  <w:color w:val="000000"/>
                  <w:szCs w:val="18"/>
                </w:rPr>
                <w:t>12.45</w:t>
              </w:r>
            </w:ins>
            <w:del w:id="490" w:author="Author" w:date="2019-04-03T11:26:00Z">
              <w:r>
                <w:rPr>
                  <w:rFonts w:cs="Arial"/>
                  <w:color w:val="000000"/>
                  <w:szCs w:val="18"/>
                </w:rPr>
                <w:delText>17.27</w:delText>
              </w:r>
            </w:del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491" w:author="Author" w:date="2019-04-03T11:27:00Z">
              <w:r>
                <w:rPr>
                  <w:rFonts w:cs="Arial"/>
                  <w:color w:val="000000"/>
                  <w:szCs w:val="18"/>
                </w:rPr>
                <w:t>18.12</w:t>
              </w:r>
            </w:ins>
            <w:del w:id="492" w:author="Author" w:date="2019-04-03T11:27:00Z">
              <w:r>
                <w:rPr>
                  <w:rFonts w:cs="Arial"/>
                  <w:color w:val="000000"/>
                  <w:szCs w:val="18"/>
                </w:rPr>
                <w:delText>24.10</w:delText>
              </w:r>
            </w:del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493" w:author="Author" w:date="2019-04-03T11:27:00Z">
              <w:r>
                <w:rPr>
                  <w:rFonts w:cs="Arial"/>
                  <w:color w:val="000000"/>
                  <w:szCs w:val="18"/>
                </w:rPr>
                <w:t>27.26</w:t>
              </w:r>
            </w:ins>
            <w:del w:id="494" w:author="Author" w:date="2019-04-03T11:27:00Z">
              <w:r>
                <w:rPr>
                  <w:rFonts w:cs="Arial"/>
                  <w:color w:val="000000"/>
                  <w:szCs w:val="18"/>
                </w:rPr>
                <w:delText>34.73</w:delText>
              </w:r>
            </w:del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495" w:author="Author" w:date="2019-04-03T11:27:00Z">
              <w:r>
                <w:rPr>
                  <w:rFonts w:cs="Arial"/>
                  <w:color w:val="000000"/>
                  <w:szCs w:val="18"/>
                </w:rPr>
                <w:t>43.59</w:t>
              </w:r>
            </w:ins>
            <w:del w:id="496" w:author="Author" w:date="2019-04-03T11:27:00Z">
              <w:r>
                <w:rPr>
                  <w:rFonts w:cs="Arial"/>
                  <w:color w:val="000000"/>
                  <w:szCs w:val="18"/>
                </w:rPr>
                <w:delText>53.59</w:delText>
              </w:r>
            </w:del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497" w:author="Author" w:date="2019-04-03T11:27:00Z">
              <w:r>
                <w:rPr>
                  <w:rFonts w:cs="Arial"/>
                  <w:color w:val="000000"/>
                  <w:szCs w:val="18"/>
                </w:rPr>
                <w:t>53.77</w:t>
              </w:r>
            </w:ins>
            <w:del w:id="498" w:author="Author" w:date="2019-04-03T11:27:00Z">
              <w:r>
                <w:rPr>
                  <w:rFonts w:cs="Arial"/>
                  <w:color w:val="000000"/>
                  <w:szCs w:val="18"/>
                </w:rPr>
                <w:delText>65.2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center" w:pos="840" w:leader="none"/>
              </w:tabs>
              <w:spacing w:before="20" w:after="20"/>
              <w:jc w:val="center"/>
              <w:rPr/>
            </w:pPr>
            <w:r>
              <w:rPr/>
              <w:t>50/1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499" w:author="Author" w:date="2019-04-03T11:25:00Z">
              <w:r>
                <w:rPr>
                  <w:rFonts w:cs="Arial"/>
                  <w:color w:val="000000"/>
                  <w:szCs w:val="18"/>
                </w:rPr>
                <w:t>22.75</w:t>
              </w:r>
            </w:ins>
            <w:del w:id="500" w:author="Author" w:date="2019-04-03T11:25:00Z">
              <w:r>
                <w:rPr>
                  <w:rFonts w:cs="Arial"/>
                  <w:color w:val="000000"/>
                  <w:szCs w:val="18"/>
                </w:rPr>
                <w:delText>20.64</w:delText>
              </w:r>
            </w:del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01" w:author="Author" w:date="2019-04-03T11:25:00Z">
              <w:r>
                <w:rPr>
                  <w:rFonts w:cs="Arial"/>
                  <w:color w:val="000000"/>
                  <w:szCs w:val="18"/>
                </w:rPr>
                <w:t>33.15</w:t>
              </w:r>
            </w:ins>
            <w:del w:id="502" w:author="Author" w:date="2019-04-03T11:25:00Z">
              <w:r>
                <w:rPr>
                  <w:rFonts w:cs="Arial"/>
                  <w:color w:val="000000"/>
                  <w:szCs w:val="18"/>
                </w:rPr>
                <w:delText>31.11</w:delText>
              </w:r>
            </w:del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03" w:author="Author" w:date="2019-04-03T11:25:00Z">
              <w:r>
                <w:rPr>
                  <w:rFonts w:cs="Arial"/>
                  <w:color w:val="000000"/>
                  <w:szCs w:val="18"/>
                </w:rPr>
                <w:t>46.94</w:t>
              </w:r>
            </w:ins>
            <w:del w:id="504" w:author="Author" w:date="2019-04-03T11:25:00Z">
              <w:r>
                <w:rPr>
                  <w:rFonts w:cs="Arial"/>
                  <w:color w:val="000000"/>
                  <w:szCs w:val="18"/>
                </w:rPr>
                <w:delText>45.30</w:delText>
              </w:r>
            </w:del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05" w:author="Author" w:date="2019-04-03T11:25:00Z">
              <w:r>
                <w:rPr>
                  <w:rFonts w:cs="Arial"/>
                  <w:color w:val="000000"/>
                  <w:szCs w:val="18"/>
                </w:rPr>
                <w:t>65.95</w:t>
              </w:r>
            </w:ins>
            <w:del w:id="506" w:author="Author" w:date="2019-04-03T11:25:00Z">
              <w:r>
                <w:rPr>
                  <w:rFonts w:cs="Arial"/>
                  <w:color w:val="000000"/>
                  <w:szCs w:val="18"/>
                </w:rPr>
                <w:delText>64.98</w:delText>
              </w:r>
            </w:del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07" w:author="Author" w:date="2019-04-03T11:26:00Z">
              <w:r>
                <w:rPr>
                  <w:rFonts w:cs="Arial"/>
                  <w:color w:val="000000"/>
                  <w:szCs w:val="18"/>
                </w:rPr>
                <w:t>89.57</w:t>
              </w:r>
            </w:ins>
            <w:del w:id="508" w:author="Author" w:date="2019-04-03T11:26:00Z">
              <w:r>
                <w:rPr>
                  <w:rFonts w:cs="Arial"/>
                  <w:color w:val="000000"/>
                  <w:szCs w:val="18"/>
                </w:rPr>
                <w:delText>89.48</w:delText>
              </w:r>
            </w:del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09" w:author="Author" w:date="2019-04-03T11:26:00Z">
              <w:r>
                <w:rPr>
                  <w:rFonts w:cs="Arial"/>
                  <w:color w:val="000000"/>
                  <w:szCs w:val="18"/>
                </w:rPr>
                <w:t>104.59</w:t>
              </w:r>
            </w:ins>
            <w:del w:id="510" w:author="Author" w:date="2019-04-03T11:26:00Z">
              <w:r>
                <w:rPr>
                  <w:rFonts w:cs="Arial"/>
                  <w:color w:val="000000"/>
                  <w:szCs w:val="18"/>
                </w:rPr>
                <w:delText>105.16</w:delText>
              </w:r>
            </w:del>
          </w:p>
        </w:tc>
        <w:tc>
          <w:tcPr>
            <w:tcW w:w="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11" w:author="Author" w:date="2019-04-03T11:26:00Z">
              <w:r>
                <w:rPr>
                  <w:rFonts w:cs="Arial"/>
                  <w:color w:val="000000"/>
                  <w:szCs w:val="18"/>
                </w:rPr>
                <w:t>12.45</w:t>
              </w:r>
            </w:ins>
            <w:del w:id="512" w:author="Author" w:date="2019-04-03T11:26:00Z">
              <w:r>
                <w:rPr>
                  <w:rFonts w:cs="Arial"/>
                  <w:color w:val="000000"/>
                  <w:szCs w:val="18"/>
                </w:rPr>
                <w:delText>17.27</w:delText>
              </w:r>
            </w:del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13" w:author="Author" w:date="2019-04-03T11:26:00Z">
              <w:r>
                <w:rPr>
                  <w:rFonts w:cs="Arial"/>
                  <w:color w:val="000000"/>
                  <w:szCs w:val="18"/>
                </w:rPr>
                <w:t>18.74</w:t>
              </w:r>
            </w:ins>
            <w:del w:id="514" w:author="Author" w:date="2019-04-03T11:26:00Z">
              <w:r>
                <w:rPr>
                  <w:rFonts w:cs="Arial"/>
                  <w:color w:val="000000"/>
                  <w:szCs w:val="18"/>
                </w:rPr>
                <w:delText>24.82</w:delText>
              </w:r>
            </w:del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15" w:author="Author" w:date="2019-04-03T11:27:00Z">
              <w:r>
                <w:rPr>
                  <w:rFonts w:cs="Arial"/>
                  <w:color w:val="000000"/>
                  <w:szCs w:val="18"/>
                </w:rPr>
                <w:t>27.26</w:t>
              </w:r>
            </w:ins>
            <w:del w:id="516" w:author="Author" w:date="2019-04-03T11:27:00Z">
              <w:r>
                <w:rPr>
                  <w:rFonts w:cs="Arial"/>
                  <w:color w:val="000000"/>
                  <w:szCs w:val="18"/>
                </w:rPr>
                <w:delText>34.73</w:delText>
              </w:r>
            </w:del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17" w:author="Author" w:date="2019-04-03T11:27:00Z">
              <w:r>
                <w:rPr>
                  <w:rFonts w:cs="Arial"/>
                  <w:color w:val="000000"/>
                  <w:szCs w:val="18"/>
                </w:rPr>
                <w:t>39.06</w:t>
              </w:r>
            </w:ins>
            <w:del w:id="518" w:author="Author" w:date="2019-04-03T11:27:00Z">
              <w:r>
                <w:rPr>
                  <w:rFonts w:cs="Arial"/>
                  <w:color w:val="000000"/>
                  <w:szCs w:val="18"/>
                </w:rPr>
                <w:delText>48.35</w:delText>
              </w:r>
            </w:del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19" w:author="Author" w:date="2019-04-03T11:27:00Z">
              <w:r>
                <w:rPr>
                  <w:rFonts w:cs="Arial"/>
                  <w:color w:val="000000"/>
                  <w:szCs w:val="18"/>
                </w:rPr>
                <w:t>53.77</w:t>
              </w:r>
            </w:ins>
            <w:del w:id="520" w:author="Author" w:date="2019-04-03T11:27:00Z">
              <w:r>
                <w:rPr>
                  <w:rFonts w:cs="Arial"/>
                  <w:color w:val="000000"/>
                  <w:szCs w:val="18"/>
                </w:rPr>
                <w:delText>65.26</w:delText>
              </w:r>
            </w:del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21" w:author="Author" w:date="2019-04-03T11:27:00Z">
              <w:r>
                <w:rPr>
                  <w:rFonts w:cs="Arial"/>
                  <w:color w:val="000000"/>
                  <w:szCs w:val="18"/>
                </w:rPr>
                <w:t>63.19</w:t>
              </w:r>
            </w:ins>
            <w:del w:id="522" w:author="Author" w:date="2019-04-03T11:27:00Z">
              <w:r>
                <w:rPr>
                  <w:rFonts w:cs="Arial"/>
                  <w:color w:val="000000"/>
                  <w:szCs w:val="18"/>
                </w:rPr>
                <w:delText>76.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center" w:pos="840" w:leader="none"/>
              </w:tabs>
              <w:spacing w:before="20" w:after="20"/>
              <w:jc w:val="center"/>
              <w:rPr/>
            </w:pPr>
            <w:r>
              <w:rPr/>
              <w:t>100/3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23" w:author="Author" w:date="2019-04-03T11:25:00Z">
              <w:r>
                <w:rPr>
                  <w:rFonts w:cs="Arial"/>
                  <w:color w:val="000000"/>
                  <w:szCs w:val="18"/>
                </w:rPr>
                <w:t>34.87</w:t>
              </w:r>
            </w:ins>
            <w:del w:id="524" w:author="Author" w:date="2019-04-03T11:25:00Z">
              <w:r>
                <w:rPr>
                  <w:rFonts w:cs="Arial"/>
                  <w:color w:val="000000"/>
                  <w:szCs w:val="18"/>
                </w:rPr>
                <w:delText>32.86</w:delText>
              </w:r>
            </w:del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25" w:author="Author" w:date="2019-04-03T11:25:00Z">
              <w:r>
                <w:rPr>
                  <w:rFonts w:cs="Arial"/>
                  <w:color w:val="000000"/>
                  <w:szCs w:val="18"/>
                </w:rPr>
                <w:t>52.90</w:t>
              </w:r>
            </w:ins>
            <w:del w:id="526" w:author="Author" w:date="2019-04-03T11:25:00Z">
              <w:r>
                <w:rPr>
                  <w:rFonts w:cs="Arial"/>
                  <w:color w:val="000000"/>
                  <w:szCs w:val="18"/>
                </w:rPr>
                <w:delText>51.44</w:delText>
              </w:r>
            </w:del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27" w:author="Author" w:date="2019-04-03T11:25:00Z">
              <w:r>
                <w:rPr>
                  <w:rFonts w:cs="Arial"/>
                  <w:color w:val="000000"/>
                  <w:szCs w:val="18"/>
                </w:rPr>
                <w:t>68.12</w:t>
              </w:r>
            </w:ins>
            <w:del w:id="528" w:author="Author" w:date="2019-04-03T11:25:00Z">
              <w:r>
                <w:rPr>
                  <w:rFonts w:cs="Arial"/>
                  <w:color w:val="000000"/>
                  <w:szCs w:val="18"/>
                </w:rPr>
                <w:delText>67.21</w:delText>
              </w:r>
            </w:del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29" w:author="Author" w:date="2019-04-03T11:25:00Z">
              <w:r>
                <w:rPr>
                  <w:rFonts w:cs="Arial"/>
                  <w:color w:val="000000"/>
                  <w:szCs w:val="18"/>
                </w:rPr>
                <w:t>82.71</w:t>
              </w:r>
            </w:ins>
            <w:del w:id="530" w:author="Author" w:date="2019-04-03T11:25:00Z">
              <w:r>
                <w:rPr>
                  <w:rFonts w:cs="Arial"/>
                  <w:color w:val="000000"/>
                  <w:szCs w:val="18"/>
                </w:rPr>
                <w:delText>82.36</w:delText>
              </w:r>
            </w:del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31" w:author="Author" w:date="2019-04-03T11:26:00Z">
              <w:r>
                <w:rPr>
                  <w:rFonts w:cs="Arial"/>
                  <w:color w:val="000000"/>
                  <w:szCs w:val="18"/>
                </w:rPr>
                <w:t>105.62</w:t>
              </w:r>
            </w:ins>
            <w:del w:id="532" w:author="Author" w:date="2019-04-03T11:26:00Z">
              <w:r>
                <w:rPr>
                  <w:rFonts w:cs="Arial"/>
                  <w:color w:val="000000"/>
                  <w:szCs w:val="18"/>
                </w:rPr>
                <w:delText>106.25</w:delText>
              </w:r>
            </w:del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33" w:author="Author" w:date="2019-04-03T11:26:00Z">
              <w:r>
                <w:rPr>
                  <w:rFonts w:cs="Arial"/>
                  <w:color w:val="000000"/>
                  <w:szCs w:val="18"/>
                </w:rPr>
                <w:t>117.84</w:t>
              </w:r>
            </w:ins>
            <w:del w:id="534" w:author="Author" w:date="2019-04-03T11:26:00Z">
              <w:r>
                <w:rPr>
                  <w:rFonts w:cs="Arial"/>
                  <w:color w:val="000000"/>
                  <w:szCs w:val="18"/>
                </w:rPr>
                <w:delText>119.02</w:delText>
              </w:r>
            </w:del>
          </w:p>
        </w:tc>
        <w:tc>
          <w:tcPr>
            <w:tcW w:w="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35" w:author="Author" w:date="2019-04-03T11:26:00Z">
              <w:r>
                <w:rPr>
                  <w:rFonts w:cs="Arial"/>
                  <w:color w:val="000000"/>
                  <w:szCs w:val="18"/>
                </w:rPr>
                <w:t>19.80</w:t>
              </w:r>
            </w:ins>
            <w:del w:id="536" w:author="Author" w:date="2019-04-03T11:26:00Z">
              <w:r>
                <w:rPr>
                  <w:rFonts w:cs="Arial"/>
                  <w:color w:val="000000"/>
                  <w:szCs w:val="18"/>
                </w:rPr>
                <w:delText>26.07</w:delText>
              </w:r>
            </w:del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37" w:author="Author" w:date="2019-04-03T11:26:00Z">
              <w:r>
                <w:rPr>
                  <w:rFonts w:cs="Arial"/>
                  <w:color w:val="000000"/>
                  <w:szCs w:val="18"/>
                </w:rPr>
                <w:t>30.94</w:t>
              </w:r>
            </w:ins>
            <w:del w:id="538" w:author="Author" w:date="2019-04-03T11:26:00Z">
              <w:r>
                <w:rPr>
                  <w:rFonts w:cs="Arial"/>
                  <w:color w:val="000000"/>
                  <w:szCs w:val="18"/>
                </w:rPr>
                <w:delText>39.00</w:delText>
              </w:r>
            </w:del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39" w:author="Author" w:date="2019-04-03T11:27:00Z">
              <w:r>
                <w:rPr>
                  <w:rFonts w:cs="Arial"/>
                  <w:color w:val="000000"/>
                  <w:szCs w:val="18"/>
                </w:rPr>
                <w:t>40.40</w:t>
              </w:r>
            </w:ins>
            <w:del w:id="540" w:author="Author" w:date="2019-04-03T11:27:00Z">
              <w:r>
                <w:rPr>
                  <w:rFonts w:cs="Arial"/>
                  <w:color w:val="000000"/>
                  <w:szCs w:val="18"/>
                </w:rPr>
                <w:delText>49.91</w:delText>
              </w:r>
            </w:del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41" w:author="Author" w:date="2019-04-03T11:27:00Z">
              <w:r>
                <w:rPr>
                  <w:rFonts w:cs="Arial"/>
                  <w:color w:val="000000"/>
                  <w:szCs w:val="18"/>
                </w:rPr>
                <w:t>49.49</w:t>
              </w:r>
            </w:ins>
            <w:del w:id="542" w:author="Author" w:date="2019-04-03T11:27:00Z">
              <w:r>
                <w:rPr>
                  <w:rFonts w:cs="Arial"/>
                  <w:color w:val="000000"/>
                  <w:szCs w:val="18"/>
                </w:rPr>
                <w:delText>60.35</w:delText>
              </w:r>
            </w:del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43" w:author="Author" w:date="2019-04-03T11:27:00Z">
              <w:r>
                <w:rPr>
                  <w:rFonts w:cs="Arial"/>
                  <w:color w:val="000000"/>
                  <w:szCs w:val="18"/>
                </w:rPr>
                <w:t>63.83</w:t>
              </w:r>
            </w:ins>
            <w:del w:id="544" w:author="Author" w:date="2019-04-03T11:27:00Z">
              <w:r>
                <w:rPr>
                  <w:rFonts w:cs="Arial"/>
                  <w:color w:val="000000"/>
                  <w:szCs w:val="18"/>
                </w:rPr>
                <w:delText>76.73</w:delText>
              </w:r>
            </w:del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45" w:author="Author" w:date="2019-04-03T11:27:00Z">
              <w:r>
                <w:rPr>
                  <w:rFonts w:cs="Arial"/>
                  <w:color w:val="000000"/>
                  <w:szCs w:val="18"/>
                </w:rPr>
                <w:t>71.49</w:t>
              </w:r>
            </w:ins>
            <w:del w:id="546" w:author="Author" w:date="2019-04-03T11:27:00Z">
              <w:r>
                <w:rPr>
                  <w:rFonts w:cs="Arial"/>
                  <w:color w:val="000000"/>
                  <w:szCs w:val="18"/>
                </w:rPr>
                <w:delText>85.4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center" w:pos="840" w:leader="none"/>
              </w:tabs>
              <w:spacing w:before="20" w:after="20"/>
              <w:jc w:val="center"/>
              <w:rPr/>
            </w:pPr>
            <w:r>
              <w:rPr/>
              <w:t>250/5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47" w:author="Author" w:date="2019-04-03T11:25:00Z">
              <w:r>
                <w:rPr>
                  <w:rFonts w:cs="Arial"/>
                  <w:color w:val="000000"/>
                  <w:szCs w:val="18"/>
                </w:rPr>
                <w:t>56.30</w:t>
              </w:r>
            </w:ins>
            <w:del w:id="548" w:author="Author" w:date="2019-04-03T11:25:00Z">
              <w:r>
                <w:rPr>
                  <w:rFonts w:cs="Arial"/>
                  <w:color w:val="000000"/>
                  <w:szCs w:val="18"/>
                </w:rPr>
                <w:delText>54.95</w:delText>
              </w:r>
            </w:del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49" w:author="Author" w:date="2019-04-03T11:25:00Z">
              <w:r>
                <w:rPr>
                  <w:rFonts w:cs="Arial"/>
                  <w:color w:val="000000"/>
                  <w:szCs w:val="18"/>
                </w:rPr>
                <w:t>73.25</w:t>
              </w:r>
            </w:ins>
            <w:del w:id="550" w:author="Author" w:date="2019-04-03T11:25:00Z">
              <w:r>
                <w:rPr>
                  <w:rFonts w:cs="Arial"/>
                  <w:color w:val="000000"/>
                  <w:szCs w:val="18"/>
                </w:rPr>
                <w:delText>72.52</w:delText>
              </w:r>
            </w:del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51" w:author="Author" w:date="2019-04-03T11:25:00Z">
              <w:r>
                <w:rPr>
                  <w:rFonts w:cs="Arial"/>
                  <w:color w:val="000000"/>
                  <w:szCs w:val="18"/>
                </w:rPr>
                <w:t>86.33</w:t>
              </w:r>
            </w:ins>
            <w:del w:id="552" w:author="Author" w:date="2019-04-03T11:25:00Z">
              <w:r>
                <w:rPr>
                  <w:rFonts w:cs="Arial"/>
                  <w:color w:val="000000"/>
                  <w:szCs w:val="18"/>
                </w:rPr>
                <w:delText>86.09</w:delText>
              </w:r>
            </w:del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53" w:author="Author" w:date="2019-04-03T11:25:00Z">
              <w:r>
                <w:rPr>
                  <w:rFonts w:cs="Arial"/>
                  <w:color w:val="000000"/>
                  <w:szCs w:val="18"/>
                </w:rPr>
                <w:t>101.90</w:t>
              </w:r>
            </w:ins>
            <w:del w:id="554" w:author="Author" w:date="2019-04-03T11:25:00Z">
              <w:r>
                <w:rPr>
                  <w:rFonts w:cs="Arial"/>
                  <w:color w:val="000000"/>
                  <w:szCs w:val="18"/>
                </w:rPr>
                <w:delText>102.36</w:delText>
              </w:r>
            </w:del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55" w:author="Author" w:date="2019-04-03T11:26:00Z">
              <w:r>
                <w:rPr>
                  <w:rFonts w:cs="Arial"/>
                  <w:color w:val="000000"/>
                  <w:szCs w:val="18"/>
                </w:rPr>
                <w:t>120.57</w:t>
              </w:r>
            </w:ins>
            <w:del w:id="556" w:author="Author" w:date="2019-04-03T11:26:00Z">
              <w:r>
                <w:rPr>
                  <w:rFonts w:cs="Arial"/>
                  <w:color w:val="000000"/>
                  <w:szCs w:val="18"/>
                </w:rPr>
                <w:delText>121.90</w:delText>
              </w:r>
            </w:del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57" w:author="Author" w:date="2019-04-03T11:26:00Z">
              <w:r>
                <w:rPr>
                  <w:rFonts w:cs="Arial"/>
                  <w:color w:val="000000"/>
                  <w:szCs w:val="18"/>
                </w:rPr>
                <w:t>33.04</w:t>
              </w:r>
            </w:ins>
            <w:del w:id="558" w:author="Author" w:date="2019-04-03T11:26:00Z">
              <w:r>
                <w:rPr>
                  <w:rFonts w:cs="Arial"/>
                  <w:color w:val="000000"/>
                  <w:szCs w:val="18"/>
                </w:rPr>
                <w:delText>41.43</w:delText>
              </w:r>
            </w:del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59" w:author="Author" w:date="2019-04-03T11:26:00Z">
              <w:r>
                <w:rPr>
                  <w:rFonts w:cs="Arial"/>
                  <w:color w:val="000000"/>
                  <w:szCs w:val="18"/>
                </w:rPr>
                <w:t>43.59</w:t>
              </w:r>
            </w:ins>
            <w:del w:id="560" w:author="Author" w:date="2019-04-03T11:26:00Z">
              <w:r>
                <w:rPr>
                  <w:rFonts w:cs="Arial"/>
                  <w:color w:val="000000"/>
                  <w:szCs w:val="18"/>
                </w:rPr>
                <w:delText>53.59</w:delText>
              </w:r>
            </w:del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61" w:author="Author" w:date="2019-04-03T11:27:00Z">
              <w:r>
                <w:rPr>
                  <w:rFonts w:cs="Arial"/>
                  <w:color w:val="000000"/>
                  <w:szCs w:val="18"/>
                </w:rPr>
                <w:t>51.73</w:t>
              </w:r>
            </w:ins>
            <w:del w:id="562" w:author="Author" w:date="2019-04-03T11:27:00Z">
              <w:r>
                <w:rPr>
                  <w:rFonts w:cs="Arial"/>
                  <w:color w:val="000000"/>
                  <w:szCs w:val="18"/>
                </w:rPr>
                <w:delText>62.95</w:delText>
              </w:r>
            </w:del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63" w:author="Author" w:date="2019-04-03T11:27:00Z">
              <w:r>
                <w:rPr>
                  <w:rFonts w:cs="Arial"/>
                  <w:color w:val="000000"/>
                  <w:szCs w:val="18"/>
                </w:rPr>
                <w:t>61.49</w:t>
              </w:r>
            </w:ins>
            <w:del w:id="564" w:author="Author" w:date="2019-04-03T11:27:00Z">
              <w:r>
                <w:rPr>
                  <w:rFonts w:cs="Arial"/>
                  <w:color w:val="000000"/>
                  <w:szCs w:val="18"/>
                </w:rPr>
                <w:delText>74.07</w:delText>
              </w:r>
            </w:del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65" w:author="Author" w:date="2019-04-03T11:27:00Z">
              <w:r>
                <w:rPr>
                  <w:rFonts w:cs="Arial"/>
                  <w:color w:val="000000"/>
                  <w:szCs w:val="18"/>
                </w:rPr>
                <w:t>73.23</w:t>
              </w:r>
            </w:ins>
            <w:del w:id="566" w:author="Author" w:date="2019-04-03T11:27:00Z">
              <w:r>
                <w:rPr>
                  <w:rFonts w:cs="Arial"/>
                  <w:color w:val="000000"/>
                  <w:szCs w:val="18"/>
                </w:rPr>
                <w:delText>87.40</w:delText>
              </w:r>
            </w:del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center" w:pos="840" w:leader="none"/>
              </w:tabs>
              <w:spacing w:before="20" w:after="20"/>
              <w:jc w:val="center"/>
              <w:rPr/>
            </w:pPr>
            <w:r>
              <w:rPr/>
              <w:t>500/1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67" w:author="Author" w:date="2019-04-03T11:25:00Z">
              <w:r>
                <w:rPr>
                  <w:rFonts w:cs="Arial"/>
                  <w:color w:val="000000"/>
                  <w:szCs w:val="18"/>
                </w:rPr>
                <w:t>73.25</w:t>
              </w:r>
            </w:ins>
            <w:del w:id="568" w:author="Author" w:date="2019-04-03T11:25:00Z">
              <w:r>
                <w:rPr>
                  <w:rFonts w:cs="Arial"/>
                  <w:color w:val="000000"/>
                  <w:szCs w:val="18"/>
                </w:rPr>
                <w:delText>72.52</w:delText>
              </w:r>
            </w:del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69" w:author="Author" w:date="2019-04-03T11:25:00Z">
              <w:r>
                <w:rPr>
                  <w:rFonts w:cs="Arial"/>
                  <w:color w:val="000000"/>
                  <w:szCs w:val="18"/>
                </w:rPr>
                <w:t>89.57</w:t>
              </w:r>
            </w:ins>
            <w:del w:id="570" w:author="Author" w:date="2019-04-03T11:25:00Z">
              <w:r>
                <w:rPr>
                  <w:rFonts w:cs="Arial"/>
                  <w:color w:val="000000"/>
                  <w:szCs w:val="18"/>
                </w:rPr>
                <w:delText>89.48</w:delText>
              </w:r>
            </w:del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71" w:author="Author" w:date="2019-04-03T11:25:00Z">
              <w:r>
                <w:rPr>
                  <w:rFonts w:cs="Arial"/>
                  <w:color w:val="000000"/>
                  <w:szCs w:val="18"/>
                </w:rPr>
                <w:t>101.90</w:t>
              </w:r>
            </w:ins>
            <w:del w:id="572" w:author="Author" w:date="2019-04-03T11:25:00Z">
              <w:r>
                <w:rPr>
                  <w:rFonts w:cs="Arial"/>
                  <w:color w:val="000000"/>
                  <w:szCs w:val="18"/>
                </w:rPr>
                <w:delText>102.36</w:delText>
              </w:r>
            </w:del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73" w:author="Author" w:date="2019-04-03T11:25:00Z">
              <w:r>
                <w:rPr>
                  <w:rFonts w:cs="Arial"/>
                  <w:color w:val="000000"/>
                  <w:szCs w:val="18"/>
                </w:rPr>
                <w:t>115.08</w:t>
              </w:r>
            </w:ins>
            <w:del w:id="574" w:author="Author" w:date="2019-04-03T11:25:00Z">
              <w:r>
                <w:rPr>
                  <w:rFonts w:cs="Arial"/>
                  <w:color w:val="000000"/>
                  <w:szCs w:val="18"/>
                </w:rPr>
                <w:delText>116.15</w:delText>
              </w:r>
            </w:del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75" w:author="Author" w:date="2019-04-03T11:26:00Z">
              <w:r>
                <w:rPr>
                  <w:rFonts w:cs="Arial"/>
                  <w:color w:val="000000"/>
                  <w:szCs w:val="18"/>
                </w:rPr>
                <w:t>43.59</w:t>
              </w:r>
            </w:ins>
            <w:del w:id="576" w:author="Author" w:date="2019-04-03T11:26:00Z">
              <w:r>
                <w:rPr>
                  <w:rFonts w:cs="Arial"/>
                  <w:color w:val="000000"/>
                  <w:szCs w:val="18"/>
                </w:rPr>
                <w:delText>53.59</w:delText>
              </w:r>
            </w:del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77" w:author="Author" w:date="2019-04-03T11:26:00Z">
              <w:r>
                <w:rPr>
                  <w:rFonts w:cs="Arial"/>
                  <w:color w:val="000000"/>
                  <w:szCs w:val="18"/>
                </w:rPr>
                <w:t>53.77</w:t>
              </w:r>
            </w:ins>
            <w:del w:id="578" w:author="Author" w:date="2019-04-03T11:26:00Z">
              <w:r>
                <w:rPr>
                  <w:rFonts w:cs="Arial"/>
                  <w:color w:val="000000"/>
                  <w:szCs w:val="18"/>
                </w:rPr>
                <w:delText>65.26</w:delText>
              </w:r>
            </w:del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79" w:author="Author" w:date="2019-04-03T11:27:00Z">
              <w:r>
                <w:rPr>
                  <w:rFonts w:cs="Arial"/>
                  <w:color w:val="000000"/>
                  <w:szCs w:val="18"/>
                </w:rPr>
                <w:t>61.49</w:t>
              </w:r>
            </w:ins>
            <w:del w:id="580" w:author="Author" w:date="2019-04-03T11:27:00Z">
              <w:r>
                <w:rPr>
                  <w:rFonts w:cs="Arial"/>
                  <w:color w:val="000000"/>
                  <w:szCs w:val="18"/>
                </w:rPr>
                <w:delText>74.07</w:delText>
              </w:r>
            </w:del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81" w:author="Author" w:date="2019-04-03T11:27:00Z">
              <w:r>
                <w:rPr>
                  <w:rFonts w:cs="Arial"/>
                  <w:color w:val="000000"/>
                  <w:szCs w:val="18"/>
                </w:rPr>
                <w:t>69.78</w:t>
              </w:r>
            </w:ins>
            <w:del w:id="582" w:author="Author" w:date="2019-04-03T11:27:00Z">
              <w:r>
                <w:rPr>
                  <w:rFonts w:cs="Arial"/>
                  <w:color w:val="000000"/>
                  <w:szCs w:val="18"/>
                </w:rPr>
                <w:delText>83.49</w:delText>
              </w:r>
            </w:del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center" w:pos="840" w:leader="none"/>
              </w:tabs>
              <w:spacing w:before="20" w:after="20"/>
              <w:jc w:val="center"/>
              <w:rPr/>
            </w:pPr>
            <w:r>
              <w:rPr/>
              <w:t>1,000/2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83" w:author="Author" w:date="2019-04-03T11:25:00Z">
              <w:r>
                <w:rPr>
                  <w:rFonts w:cs="Arial"/>
                  <w:color w:val="000000"/>
                  <w:szCs w:val="18"/>
                </w:rPr>
                <w:t>89.57</w:t>
              </w:r>
            </w:ins>
            <w:del w:id="584" w:author="Author" w:date="2019-04-03T11:25:00Z">
              <w:r>
                <w:rPr>
                  <w:rFonts w:cs="Arial"/>
                  <w:color w:val="000000"/>
                  <w:szCs w:val="18"/>
                </w:rPr>
                <w:delText>89.48</w:delText>
              </w:r>
            </w:del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85" w:author="Author" w:date="2019-04-03T11:25:00Z">
              <w:r>
                <w:rPr>
                  <w:rFonts w:cs="Arial"/>
                  <w:color w:val="000000"/>
                  <w:szCs w:val="18"/>
                </w:rPr>
                <w:t>104.59</w:t>
              </w:r>
            </w:ins>
            <w:del w:id="586" w:author="Author" w:date="2019-04-03T11:25:00Z">
              <w:r>
                <w:rPr>
                  <w:rFonts w:cs="Arial"/>
                  <w:color w:val="000000"/>
                  <w:szCs w:val="18"/>
                </w:rPr>
                <w:delText>105.16</w:delText>
              </w:r>
            </w:del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87" w:author="Author" w:date="2019-04-03T11:25:00Z">
              <w:r>
                <w:rPr>
                  <w:rFonts w:cs="Arial"/>
                  <w:color w:val="000000"/>
                  <w:szCs w:val="18"/>
                </w:rPr>
                <w:t>115.08</w:t>
              </w:r>
            </w:ins>
            <w:del w:id="588" w:author="Author" w:date="2019-04-03T11:25:00Z">
              <w:r>
                <w:rPr>
                  <w:rFonts w:cs="Arial"/>
                  <w:color w:val="000000"/>
                  <w:szCs w:val="18"/>
                </w:rPr>
                <w:delText>116.15</w:delText>
              </w:r>
            </w:del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89" w:author="Author" w:date="2019-04-03T11:25:00Z">
              <w:r>
                <w:rPr>
                  <w:rFonts w:cs="Arial"/>
                  <w:color w:val="000000"/>
                  <w:szCs w:val="18"/>
                </w:rPr>
                <w:t>124.78</w:t>
              </w:r>
            </w:ins>
            <w:del w:id="590" w:author="Author" w:date="2019-04-03T11:25:00Z">
              <w:r>
                <w:rPr>
                  <w:rFonts w:cs="Arial"/>
                  <w:color w:val="000000"/>
                  <w:szCs w:val="18"/>
                </w:rPr>
                <w:delText>126.28</w:delText>
              </w:r>
            </w:del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91" w:author="Author" w:date="2019-04-03T11:26:00Z">
              <w:r>
                <w:rPr>
                  <w:rFonts w:cs="Arial"/>
                  <w:color w:val="000000"/>
                  <w:szCs w:val="18"/>
                </w:rPr>
                <w:t>53.77</w:t>
              </w:r>
            </w:ins>
            <w:del w:id="592" w:author="Author" w:date="2019-04-03T11:26:00Z">
              <w:r>
                <w:rPr>
                  <w:rFonts w:cs="Arial"/>
                  <w:color w:val="000000"/>
                  <w:szCs w:val="18"/>
                </w:rPr>
                <w:delText>65.26</w:delText>
              </w:r>
            </w:del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93" w:author="Author" w:date="2019-04-03T11:26:00Z">
              <w:r>
                <w:rPr>
                  <w:rFonts w:cs="Arial"/>
                  <w:color w:val="000000"/>
                  <w:szCs w:val="18"/>
                </w:rPr>
                <w:t>63.19</w:t>
              </w:r>
            </w:ins>
            <w:del w:id="594" w:author="Author" w:date="2019-04-03T11:26:00Z">
              <w:r>
                <w:rPr>
                  <w:rFonts w:cs="Arial"/>
                  <w:color w:val="000000"/>
                  <w:szCs w:val="18"/>
                </w:rPr>
                <w:delText>76.01</w:delText>
              </w:r>
            </w:del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95" w:author="Author" w:date="2019-04-03T11:27:00Z">
              <w:r>
                <w:rPr>
                  <w:rFonts w:cs="Arial"/>
                  <w:color w:val="000000"/>
                  <w:szCs w:val="18"/>
                </w:rPr>
                <w:t>69.78</w:t>
              </w:r>
            </w:ins>
            <w:del w:id="596" w:author="Author" w:date="2019-04-03T11:27:00Z">
              <w:r>
                <w:rPr>
                  <w:rFonts w:cs="Arial"/>
                  <w:color w:val="000000"/>
                  <w:szCs w:val="18"/>
                </w:rPr>
                <w:delText>83.49</w:delText>
              </w:r>
            </w:del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97" w:author="Author" w:date="2019-04-03T11:27:00Z">
              <w:r>
                <w:rPr>
                  <w:rFonts w:cs="Arial"/>
                  <w:color w:val="000000"/>
                  <w:szCs w:val="18"/>
                </w:rPr>
                <w:t>75.85</w:t>
              </w:r>
            </w:ins>
            <w:del w:id="598" w:author="Author" w:date="2019-04-03T11:27:00Z">
              <w:r>
                <w:rPr>
                  <w:rFonts w:cs="Arial"/>
                  <w:color w:val="000000"/>
                  <w:szCs w:val="18"/>
                </w:rPr>
                <w:delText>90.40</w:delText>
              </w:r>
            </w:del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center" w:pos="840" w:leader="none"/>
              </w:tabs>
              <w:spacing w:before="20" w:after="20"/>
              <w:jc w:val="center"/>
              <w:rPr/>
            </w:pPr>
            <w:r>
              <w:rPr/>
              <w:t>2,500/5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99" w:author="Author" w:date="2019-04-03T11:25:00Z">
              <w:r>
                <w:rPr>
                  <w:rFonts w:cs="Arial"/>
                  <w:color w:val="000000"/>
                  <w:szCs w:val="18"/>
                </w:rPr>
                <w:t>108.59</w:t>
              </w:r>
            </w:ins>
            <w:del w:id="600" w:author="Author" w:date="2019-04-03T11:25:00Z">
              <w:r>
                <w:rPr>
                  <w:rFonts w:cs="Arial"/>
                  <w:color w:val="000000"/>
                  <w:szCs w:val="18"/>
                </w:rPr>
                <w:delText>109.35</w:delText>
              </w:r>
            </w:del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01" w:author="Author" w:date="2019-04-03T11:25:00Z">
              <w:r>
                <w:rPr>
                  <w:rFonts w:cs="Arial"/>
                  <w:color w:val="000000"/>
                  <w:szCs w:val="18"/>
                </w:rPr>
                <w:t>120.57</w:t>
              </w:r>
            </w:ins>
            <w:del w:id="602" w:author="Author" w:date="2019-04-03T11:25:00Z">
              <w:r>
                <w:rPr>
                  <w:rFonts w:cs="Arial"/>
                  <w:color w:val="000000"/>
                  <w:szCs w:val="18"/>
                </w:rPr>
                <w:delText>121.90</w:delText>
              </w:r>
            </w:del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03" w:author="Author" w:date="2019-04-03T11:25:00Z">
              <w:r>
                <w:rPr>
                  <w:rFonts w:cs="Arial"/>
                  <w:color w:val="000000"/>
                  <w:szCs w:val="18"/>
                </w:rPr>
                <w:t>127.64</w:t>
              </w:r>
            </w:ins>
            <w:del w:id="604" w:author="Author" w:date="2019-04-03T11:25:00Z">
              <w:r>
                <w:rPr>
                  <w:rFonts w:cs="Arial"/>
                  <w:color w:val="000000"/>
                  <w:szCs w:val="18"/>
                </w:rPr>
                <w:delText>129.27</w:delText>
              </w:r>
            </w:del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05" w:author="Author" w:date="2019-04-03T11:26:00Z">
              <w:r>
                <w:rPr>
                  <w:rFonts w:cs="Arial"/>
                  <w:color w:val="000000"/>
                  <w:szCs w:val="18"/>
                </w:rPr>
                <w:t>65.69</w:t>
              </w:r>
            </w:ins>
            <w:del w:id="606" w:author="Author" w:date="2019-04-03T11:26:00Z">
              <w:r>
                <w:rPr>
                  <w:rFonts w:cs="Arial"/>
                  <w:color w:val="000000"/>
                  <w:szCs w:val="18"/>
                </w:rPr>
                <w:delText>78.85</w:delText>
              </w:r>
            </w:del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07" w:author="Author" w:date="2019-04-03T11:26:00Z">
              <w:r>
                <w:rPr>
                  <w:rFonts w:cs="Arial"/>
                  <w:color w:val="000000"/>
                  <w:szCs w:val="18"/>
                </w:rPr>
                <w:t>73.23</w:t>
              </w:r>
            </w:ins>
            <w:del w:id="608" w:author="Author" w:date="2019-04-03T11:26:00Z">
              <w:r>
                <w:rPr>
                  <w:rFonts w:cs="Arial"/>
                  <w:color w:val="000000"/>
                  <w:szCs w:val="18"/>
                </w:rPr>
                <w:delText>87.40</w:delText>
              </w:r>
            </w:del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09" w:author="Author" w:date="2019-04-03T11:27:00Z">
              <w:r>
                <w:rPr>
                  <w:rFonts w:cs="Arial"/>
                  <w:color w:val="000000"/>
                  <w:szCs w:val="18"/>
                </w:rPr>
                <w:t>77.65</w:t>
              </w:r>
            </w:ins>
            <w:del w:id="610" w:author="Author" w:date="2019-04-03T11:27:00Z">
              <w:r>
                <w:rPr>
                  <w:rFonts w:cs="Arial"/>
                  <w:color w:val="000000"/>
                  <w:szCs w:val="18"/>
                </w:rPr>
                <w:delText>92.45</w:delText>
              </w:r>
            </w:del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center" w:pos="840" w:leader="none"/>
              </w:tabs>
              <w:spacing w:before="20" w:after="20"/>
              <w:jc w:val="center"/>
              <w:rPr/>
            </w:pPr>
            <w:r>
              <w:rPr/>
              <w:t>5,000/1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11" w:author="Author" w:date="2019-04-03T11:25:00Z">
              <w:r>
                <w:rPr>
                  <w:rFonts w:cs="Arial"/>
                  <w:color w:val="000000"/>
                  <w:szCs w:val="18"/>
                </w:rPr>
                <w:t>120.57</w:t>
              </w:r>
            </w:ins>
            <w:del w:id="612" w:author="Author" w:date="2019-04-03T11:25:00Z">
              <w:r>
                <w:rPr>
                  <w:rFonts w:cs="Arial"/>
                  <w:color w:val="000000"/>
                  <w:szCs w:val="18"/>
                </w:rPr>
                <w:delText>121.90</w:delText>
              </w:r>
            </w:del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13" w:author="Author" w:date="2019-04-03T11:26:00Z">
              <w:r>
                <w:rPr>
                  <w:rFonts w:cs="Arial"/>
                  <w:color w:val="000000"/>
                  <w:szCs w:val="18"/>
                </w:rPr>
                <w:t>73.23</w:t>
              </w:r>
            </w:ins>
            <w:del w:id="614" w:author="Author" w:date="2019-04-03T11:26:00Z">
              <w:r>
                <w:rPr>
                  <w:rFonts w:cs="Arial"/>
                  <w:color w:val="000000"/>
                  <w:szCs w:val="18"/>
                </w:rPr>
                <w:delText>87.40</w:delText>
              </w:r>
            </w:del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eastAsia="Arial"/>
                <w:sz w:val="20"/>
              </w:rPr>
              <w:t xml:space="preserve"> </w:t>
            </w: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97.B.2.a.(2)(LC) Split Limits Interpolicy And Intrapolicy Stacking – Uninsured (Includes Underinsured) Motorists Bodily Injury Coverage – Individual Named Insured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34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000"/>
        <w:gridCol w:w="160"/>
        <w:gridCol w:w="680"/>
        <w:gridCol w:w="720"/>
        <w:gridCol w:w="720"/>
        <w:gridCol w:w="781"/>
        <w:gridCol w:w="720"/>
        <w:gridCol w:w="720"/>
        <w:gridCol w:w="160"/>
        <w:gridCol w:w="680"/>
        <w:gridCol w:w="720"/>
        <w:gridCol w:w="720"/>
        <w:gridCol w:w="720"/>
        <w:gridCol w:w="720"/>
        <w:gridCol w:w="659"/>
        <w:gridCol w:w="61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terpolicy and Intrapolicy Stacking – Property Damage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  <w:br/>
              <w:t>Damage</w:t>
              <w:br/>
              <w:t>Limits</w:t>
            </w:r>
          </w:p>
        </w:tc>
        <w:tc>
          <w:tcPr>
            <w:tcW w:w="45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Private Passenger Types</w:t>
              <w:br/>
              <w:t>Loss Costs Per Exposure</w:t>
            </w:r>
          </w:p>
        </w:tc>
        <w:tc>
          <w:tcPr>
            <w:tcW w:w="4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ther Than Private Passenger Types</w:t>
              <w:br/>
              <w:t>Loss Costs 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 Per Policy</w:t>
            </w:r>
          </w:p>
        </w:tc>
        <w:tc>
          <w:tcPr>
            <w:tcW w:w="444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 Per Polic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-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-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-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-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-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-3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1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.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.7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.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.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4.65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.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.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.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.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4.9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.9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25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.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.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.0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.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.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.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.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4.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.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.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.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.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.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.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4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eastAsia="Arial"/>
                <w:sz w:val="20"/>
              </w:rPr>
              <w:t xml:space="preserve"> </w:t>
            </w: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97.B.2.a.(3)(LC) Split Limits Interpolicy And Intrapolicy Stacking – Uninsured (Includes Underinsured) Motorists Property Damage Coverage – Individual Named Insured Loss Costs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6"/>
      <w:footerReference w:type="default" r:id="rId2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63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6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Mexico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5pt;height:22pt;mso-wrap-distance-left:9pt;mso-wrap-distance-right:9pt;mso-wrap-distance-top:0pt;mso-wrap-distance-bottom:0pt;margin-top:770pt;mso-position-vertical:bottom;mso-position-vertical-relative:page;margin-left: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Mexico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353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35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Mexico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05pt;height:22pt;mso-wrap-distance-left:9pt;mso-wrap-distance-right:9pt;mso-wrap-distance-top:0pt;mso-wrap-distance-bottom:0pt;margin-top:770pt;mso-position-vertical:bottom;mso-position-vertical-relative:page;margin-left: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Mexico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353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35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Mexico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05pt;height:22pt;mso-wrap-distance-left:9pt;mso-wrap-distance-right:9pt;mso-wrap-distance-top:0pt;mso-wrap-distance-bottom:0pt;margin-top:770pt;mso-position-vertical:bottom;mso-position-vertical-relative:page;margin-left: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Mexico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353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35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Mexico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05pt;height:22pt;mso-wrap-distance-left:9pt;mso-wrap-distance-right:9pt;mso-wrap-distance-top:0pt;mso-wrap-distance-bottom:0pt;margin-top:770pt;mso-position-vertical:bottom;mso-position-vertical-relative:page;margin-left: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Mexico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353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35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Mexico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05pt;height:22pt;mso-wrap-distance-left:9pt;mso-wrap-distance-right:9pt;mso-wrap-distance-top:0pt;mso-wrap-distance-bottom:0pt;margin-top:770pt;mso-position-vertical:bottom;mso-position-vertical-relative:page;margin-left: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Mexico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63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6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Mexico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5pt;height:22pt;mso-wrap-distance-left:9pt;mso-wrap-distance-right:9pt;mso-wrap-distance-top:0pt;mso-wrap-distance-bottom:0pt;margin-top:770pt;mso-position-vertical:bottom;mso-position-vertical-relative:page;margin-left: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Mexico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638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6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Mexico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5pt;height:22pt;mso-wrap-distance-left:9pt;mso-wrap-distance-right:9pt;mso-wrap-distance-top:0pt;mso-wrap-distance-bottom:0pt;margin-top:770pt;mso-position-vertical:bottom;mso-position-vertical-relative:page;margin-left: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Mexico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638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6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Mexico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5pt;height:22pt;mso-wrap-distance-left:9pt;mso-wrap-distance-right:9pt;mso-wrap-distance-top:0pt;mso-wrap-distance-bottom:0pt;margin-top:770pt;mso-position-vertical:bottom;mso-position-vertical-relative:page;margin-left: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Mexico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638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6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Mexico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5pt;height:22pt;mso-wrap-distance-left:9pt;mso-wrap-distance-right:9pt;mso-wrap-distance-top:0pt;mso-wrap-distance-bottom:0pt;margin-top:770pt;mso-position-vertical:bottom;mso-position-vertical-relative:page;margin-left: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Mexico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638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6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Mexico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5pt;height:22pt;mso-wrap-distance-left:9pt;mso-wrap-distance-right:9pt;mso-wrap-distance-top:0pt;mso-wrap-distance-bottom:0pt;margin-top:770pt;mso-position-vertical:bottom;mso-position-vertical-relative:page;margin-left: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Mexico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638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6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Mexico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5pt;height:22pt;mso-wrap-distance-left:9pt;mso-wrap-distance-right:9pt;mso-wrap-distance-top:0pt;mso-wrap-distance-bottom:0pt;margin-top:770pt;mso-position-vertical:bottom;mso-position-vertical-relative:page;margin-left: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Mexico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638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6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Mexico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5pt;height:22pt;mso-wrap-distance-left:9pt;mso-wrap-distance-right:9pt;mso-wrap-distance-top:0pt;mso-wrap-distance-bottom:0pt;margin-top:770pt;mso-position-vertical:bottom;mso-position-vertical-relative:page;margin-left: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Mexico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638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6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Mexico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5pt;height:22pt;mso-wrap-distance-left:9pt;mso-wrap-distance-right:9pt;mso-wrap-distance-top:0pt;mso-wrap-distance-bottom:0pt;margin-top:770pt;mso-position-vertical:bottom;mso-position-vertical-relative:page;margin-left: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Mexico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7:48:00Z</dcterms:created>
  <dc:creator>Bonasera, Nicholas</dc:creator>
  <dc:description/>
  <dc:language>en-US</dc:language>
  <cp:lastModifiedBy>Salinas, Francis</cp:lastModifiedBy>
  <dcterms:modified xsi:type="dcterms:W3CDTF">2019-04-29T1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6762.0000000000</vt:lpwstr>
  </property>
  <property fmtid="{D5CDD505-2E9C-101B-9397-08002B2CF9AE}" pid="9" name="CircularComments">
    <vt:lpwstr/>
  </property>
  <property fmtid="{D5CDD505-2E9C-101B-9397-08002B2CF9AE}" pid="10" name="CircularDate">
    <vt:lpwstr>2019-04-29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CA-2019-077</vt:lpwstr>
  </property>
  <property fmtid="{D5CDD505-2E9C-101B-9397-08002B2CF9AE}" pid="14" name="CircularStatus">
    <vt:lpwstr>PDF</vt:lpwstr>
  </property>
  <property fmtid="{D5CDD505-2E9C-101B-9397-08002B2CF9AE}" pid="15" name="CircularTitle">
    <vt:lpwstr>NEW MEXICO REVISED COMMERCIAL AUTO ADVISORY PROSPECTIVE LOSS COSTS, INCLUDING REVISED MEDICAL PAYMENTS, NON-OWNERSHIP LIABILITY AND UNINSURED AND UNDERINSURED MOTORISTS LOSS COSTS, TO BE IMPLEMENTED; NEW FILING FORMAT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4-10T00:00:00Z</vt:lpwstr>
  </property>
  <property fmtid="{D5CDD505-2E9C-101B-9397-08002B2CF9AE}" pid="21" name="DocumentName">
    <vt:lpwstr>LI-CA-2019-077 - 004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NM</vt:lpwstr>
  </property>
  <property fmtid="{D5CDD505-2E9C-101B-9397-08002B2CF9AE}" pid="27" name="Jurs">
    <vt:lpwstr>33;#NM</vt:lpwstr>
  </property>
  <property fmtid="{D5CDD505-2E9C-101B-9397-08002B2CF9AE}" pid="28" name="KeyMessage">
    <vt:lpwstr>Loss costs representing a +2.3% statewide change to be implemented.</vt:lpwstr>
  </property>
  <property fmtid="{D5CDD505-2E9C-101B-9397-08002B2CF9AE}" pid="29" name="KeyMessageDoc">
    <vt:lpwstr/>
  </property>
  <property fmtid="{D5CDD505-2E9C-101B-9397-08002B2CF9AE}" pid="30" name="LOB">
    <vt:lpwstr>6</vt:lpwstr>
  </property>
  <property fmtid="{D5CDD505-2E9C-101B-9397-08002B2CF9AE}" pid="31" name="Master">
    <vt:lpwstr/>
  </property>
  <property fmtid="{D5CDD505-2E9C-101B-9397-08002B2CF9AE}" pid="32" name="NumberOfPages">
    <vt:lpwstr/>
  </property>
  <property fmtid="{D5CDD505-2E9C-101B-9397-08002B2CF9AE}" pid="33" name="PDFSignOffNotification">
    <vt:lpwstr>0</vt:lpwstr>
  </property>
  <property fmtid="{D5CDD505-2E9C-101B-9397-08002B2CF9AE}" pid="34" name="PSDPDFSignoff">
    <vt:lpwstr>1</vt:lpwstr>
  </property>
  <property fmtid="{D5CDD505-2E9C-101B-9397-08002B2CF9AE}" pid="35" name="Product">
    <vt:lpwstr>SIM</vt:lpwstr>
  </property>
  <property fmtid="{D5CDD505-2E9C-101B-9397-08002B2CF9AE}" pid="36" name="SPPageSequence">
    <vt:lpwstr>0</vt:lpwstr>
  </property>
  <property fmtid="{D5CDD505-2E9C-101B-9397-08002B2CF9AE}" pid="37" name="SPSequence">
    <vt:lpwstr>0</vt:lpwstr>
  </property>
  <property fmtid="{D5CDD505-2E9C-101B-9397-08002B2CF9AE}" pid="38" name="Sequence">
    <vt:lpwstr>3.00000000000000</vt:lpwstr>
  </property>
  <property fmtid="{D5CDD505-2E9C-101B-9397-08002B2CF9AE}" pid="39" name="SequenceNumber">
    <vt:lpwstr>607756</vt:lpwstr>
  </property>
  <property fmtid="{D5CDD505-2E9C-101B-9397-08002B2CF9AE}" pid="40" name="Service1">
    <vt:lpwstr>LC</vt:lpwstr>
  </property>
  <property fmtid="{D5CDD505-2E9C-101B-9397-08002B2CF9AE}" pid="41" name="ServiceModule">
    <vt:lpwstr>8;#Loss Costs</vt:lpwstr>
  </property>
  <property fmtid="{D5CDD505-2E9C-101B-9397-08002B2CF9AE}" pid="42" name="ServiceModuleString">
    <vt:lpwstr>Loss Costs;</vt:lpwstr>
  </property>
  <property fmtid="{D5CDD505-2E9C-101B-9397-08002B2CF9AE}" pid="43" name="StatisticalService">
    <vt:lpwstr/>
  </property>
  <property fmtid="{D5CDD505-2E9C-101B-9397-08002B2CF9AE}" pid="44" name="VersionNumber">
    <vt:lpwstr>1</vt:lpwstr>
  </property>
  <property fmtid="{D5CDD505-2E9C-101B-9397-08002B2CF9AE}" pid="45" name="_docset_NoMedatataSyncRequired">
    <vt:lpwstr>False</vt:lpwstr>
  </property>
</Properties>
</file>