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45.xml" ContentType="application/vnd.openxmlformats-officedocument.wordprocessingml.footer+xml"/>
  <Override PartName="/word/header48.xml" ContentType="application/vnd.openxmlformats-officedocument.wordprocessingml.head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49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0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14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3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9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92"/>
          <w:footerReference w:type="default" r:id="rId9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89.  NON-OWNERSHIP LIABILITY</w:t>
      </w:r>
    </w:p>
    <w:p>
      <w:pPr>
        <w:pStyle w:val="Blocktext1"/>
        <w:rPr>
          <w:ins w:id="3" w:author="Author" w:date="2018-05-25T08:54:00Z"/>
        </w:rPr>
      </w:pPr>
      <w:ins w:id="0" w:author="Author" w:date="2018-05-25T08:54:00Z">
        <w:r>
          <w:rPr/>
          <w:t xml:space="preserve">Table </w:t>
        </w:r>
      </w:ins>
      <w:ins w:id="1" w:author="Author" w:date="2018-05-25T08:54:00Z">
        <w:r>
          <w:rPr>
            <w:b/>
          </w:rPr>
          <w:t>89.C.1.a.(1)(LC)</w:t>
        </w:r>
      </w:ins>
      <w:ins w:id="2" w:author="Author" w:date="2018-05-25T08:54:00Z">
        <w:r>
          <w:rPr/>
          <w:t xml:space="preserve"> is replaced by the following:</w:t>
        </w:r>
      </w:ins>
    </w:p>
    <w:p>
      <w:pPr>
        <w:pStyle w:val="Tablehead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960"/>
        <w:gridCol w:w="720"/>
        <w:gridCol w:w="240"/>
        <w:gridCol w:w="600"/>
        <w:gridCol w:w="360"/>
        <w:gridCol w:w="720"/>
        <w:gridCol w:w="600"/>
        <w:gridCol w:w="6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4" w:author="Author" w:date="2018-05-24T09:04:00Z">
              <w:r>
                <w:rPr/>
                <w:t>Class</w:t>
                <w:br/>
                <w:t>Code</w:t>
              </w:r>
            </w:ins>
          </w:p>
        </w:tc>
        <w:tc>
          <w:tcPr>
            <w:tcW w:w="1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5" w:author="Author" w:date="2018-05-24T09:04:00Z">
              <w:r>
                <w:rPr/>
                <w:t>Total Number Of</w:t>
                <w:br/>
                <w:t>Employees</w:t>
              </w:r>
            </w:ins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6" w:author="Author" w:date="2018-05-24T09:04:00Z">
              <w:r>
                <w:rPr/>
                <w:t xml:space="preserve">Liability Base </w:t>
                <w:br/>
                <w:t>Loss Cost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7" w:author="Author" w:date="2018-05-24T09:04:00Z">
              <w:r>
                <w:rPr/>
                <w:t>6638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8" w:author="Author" w:date="2018-05-24T09:04:00Z">
              <w:r>
                <w:rPr/>
                <w:t>0</w:t>
              </w:r>
            </w:ins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/>
            </w:pPr>
            <w:ins w:id="9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10" w:author="Author" w:date="2018-05-24T09:04:00Z">
              <w:r>
                <w:rPr/>
                <w:t>9</w:t>
              </w:r>
            </w:ins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1" w:author="Author" w:date="2018-05-24T09:04:00Z">
              <w:r>
                <w:rPr/>
                <w:t>$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12" w:author="Author" w:date="2019-03-06T09:54:00Z">
              <w:r>
                <w:rPr/>
                <w:t>51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3" w:author="Author" w:date="2018-05-24T09:04:00Z">
              <w:r>
                <w:rPr/>
                <w:t>6639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4" w:author="Author" w:date="2018-05-24T09:04:00Z">
              <w:r>
                <w:rPr/>
                <w:t>10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1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16" w:author="Author" w:date="2018-05-24T09:04:00Z">
              <w:r>
                <w:rPr/>
                <w:t>19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17" w:author="Author" w:date="2019-03-06T09:54:00Z">
              <w:r>
                <w:rPr/>
                <w:t>109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8" w:author="Author" w:date="2018-05-24T09:04:00Z">
              <w:r>
                <w:rPr/>
                <w:t>6640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9" w:author="Author" w:date="2018-05-24T09:04:00Z">
              <w:r>
                <w:rPr/>
                <w:t>20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20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21" w:author="Author" w:date="2018-05-24T09:04:00Z">
              <w:r>
                <w:rPr/>
                <w:t>25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22" w:author="Author" w:date="2019-03-06T09:54:00Z">
              <w:r>
                <w:rPr/>
                <w:t>176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3" w:author="Author" w:date="2018-05-24T09:04:00Z">
              <w:r>
                <w:rPr/>
                <w:t>6602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4" w:author="Author" w:date="2018-05-24T09:04:00Z">
              <w:r>
                <w:rPr/>
                <w:t>26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2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26" w:author="Author" w:date="2018-05-24T09:04:00Z">
              <w:r>
                <w:rPr/>
                <w:t>1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27" w:author="Author" w:date="2019-03-06T09:54:00Z">
              <w:r>
                <w:rPr/>
                <w:t>297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8" w:author="Author" w:date="2018-05-24T09:04:00Z">
              <w:r>
                <w:rPr/>
                <w:t>6603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9" w:author="Author" w:date="2018-05-24T09:04:00Z">
              <w:r>
                <w:rPr/>
                <w:t>101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30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31" w:author="Author" w:date="2018-05-24T09:04:00Z">
              <w:r>
                <w:rPr/>
                <w:t>5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32" w:author="Author" w:date="2019-03-06T09:54:00Z">
              <w:r>
                <w:rPr/>
                <w:t>777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3" w:author="Author" w:date="2018-05-24T09:04:00Z">
              <w:r>
                <w:rPr/>
                <w:t>6604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4" w:author="Author" w:date="2018-05-24T09:04:00Z">
              <w:r>
                <w:rPr/>
                <w:t>501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3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36" w:author="Author" w:date="2018-05-24T09:04:00Z">
              <w:r>
                <w:rPr/>
                <w:t>1,0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37" w:author="Author" w:date="2019-03-06T09:54:00Z">
              <w:r>
                <w:rPr/>
                <w:t>1,787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8" w:author="Author" w:date="2018-05-24T09:04:00Z">
              <w:r>
                <w:rPr/>
                <w:t>6605</w:t>
              </w:r>
            </w:ins>
          </w:p>
        </w:tc>
        <w:tc>
          <w:tcPr>
            <w:tcW w:w="9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9" w:author="Author" w:date="2018-05-24T09:04:00Z">
              <w:r>
                <w:rPr/>
                <w:t>Over</w:t>
              </w:r>
            </w:ins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40" w:author="Author" w:date="2018-05-24T09:04:00Z">
              <w:r>
                <w:rPr/>
                <w:t>1,000</w:t>
              </w:r>
            </w:ins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41" w:author="Author" w:date="2019-03-06T09:54:00Z">
              <w:r>
                <w:rPr/>
                <w:t>3,767</w:t>
              </w:r>
            </w:ins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rPr>
          <w:ins w:id="43" w:author="Author" w:date="2018-05-24T09:04:00Z"/>
        </w:rPr>
      </w:pPr>
      <w:r>
        <w:rPr/>
        <w:t>Table 89.C.1.a.(1)(LC) Other Than Garage Service O</w:t>
      </w:r>
      <w:ins w:id="42" w:author="Author" w:date="2018-05-24T09:04:00Z">
        <w:r>
          <w:rPr/>
          <w:t>perations Loss Costs</w:t>
        </w:r>
      </w:ins>
    </w:p>
    <w:p>
      <w:pPr>
        <w:sectPr>
          <w:headerReference w:type="default" r:id="rId94"/>
          <w:footerReference w:type="default" r:id="rId9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60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4</w:t>
            </w:r>
            <w:ins w:id="44" w:author="Author" w:date="2019-03-06T08:59:00Z">
              <w:r>
                <w:rPr/>
                <w:t>4</w:t>
              </w:r>
            </w:ins>
            <w:del w:id="45" w:author="Author" w:date="2019-03-06T08:59:00Z">
              <w:r>
                <w:rPr/>
                <w:delText>1</w:delText>
              </w:r>
            </w:del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sectPr>
          <w:headerReference w:type="default" r:id="rId96"/>
          <w:footerReference w:type="default" r:id="rId9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7.  UNINSURED MOTORISTS INSURANCE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400"/>
        <w:gridCol w:w="330"/>
        <w:gridCol w:w="1270"/>
        <w:gridCol w:w="290"/>
        <w:gridCol w:w="131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Interpolicy Stacking Only – Bodily Injury – </w:t>
              <w:br/>
              <w:t>Other Than Individual Named Insured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odily</w:t>
              <w:br/>
              <w:t>Injury</w:t>
              <w:br/>
              <w:t>Limits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50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$</w:t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46" w:author="Author" w:date="2019-04-03T11:51:00Z">
              <w:r>
                <w:rPr>
                  <w:rFonts w:cs="Arial"/>
                  <w:color w:val="000000"/>
                  <w:szCs w:val="18"/>
                </w:rPr>
                <w:t>8.26</w:t>
              </w:r>
            </w:ins>
            <w:del w:id="47" w:author="Author" w:date="2019-04-03T11:51:00Z">
              <w:r>
                <w:rPr/>
                <w:delText>7.06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$</w:t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48" w:author="Author" w:date="2019-04-03T11:51:00Z">
              <w:r>
                <w:rPr>
                  <w:rFonts w:cs="Arial"/>
                  <w:color w:val="000000"/>
                  <w:szCs w:val="18"/>
                </w:rPr>
                <w:t>3.92</w:t>
              </w:r>
            </w:ins>
            <w:del w:id="49" w:author="Author" w:date="2019-04-03T11:51:00Z">
              <w:r>
                <w:rPr/>
                <w:delText>4.7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50" w:author="Author" w:date="2019-04-03T11:51:00Z">
              <w:r>
                <w:rPr>
                  <w:rFonts w:cs="Arial"/>
                  <w:color w:val="000000"/>
                  <w:szCs w:val="18"/>
                </w:rPr>
                <w:t>8.74</w:t>
              </w:r>
            </w:ins>
            <w:del w:id="51" w:author="Author" w:date="2019-04-03T11:51:00Z">
              <w:r>
                <w:rPr/>
                <w:delText>7.47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52" w:author="Author" w:date="2019-04-03T11:51:00Z">
              <w:r>
                <w:rPr>
                  <w:rFonts w:cs="Arial"/>
                  <w:color w:val="000000"/>
                  <w:szCs w:val="18"/>
                </w:rPr>
                <w:t>4.16</w:t>
              </w:r>
            </w:ins>
            <w:del w:id="53" w:author="Author" w:date="2019-04-03T11:51:00Z">
              <w:r>
                <w:rPr/>
                <w:delText>5.0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54" w:author="Author" w:date="2019-04-03T11:51:00Z">
              <w:r>
                <w:rPr>
                  <w:rFonts w:cs="Arial"/>
                  <w:color w:val="000000"/>
                  <w:szCs w:val="18"/>
                </w:rPr>
                <w:t>10.30</w:t>
              </w:r>
            </w:ins>
            <w:del w:id="55" w:author="Author" w:date="2019-04-03T11:51:00Z">
              <w:r>
                <w:rPr/>
                <w:delText>8.80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56" w:author="Author" w:date="2019-04-03T11:51:00Z">
              <w:r>
                <w:rPr>
                  <w:rFonts w:cs="Arial"/>
                  <w:color w:val="000000"/>
                  <w:szCs w:val="18"/>
                </w:rPr>
                <w:t>4.90</w:t>
              </w:r>
            </w:ins>
            <w:del w:id="57" w:author="Author" w:date="2019-04-03T11:51:00Z">
              <w:r>
                <w:rPr/>
                <w:delText>5.9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125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58" w:author="Author" w:date="2019-04-03T11:51:00Z">
              <w:r>
                <w:rPr>
                  <w:rFonts w:cs="Arial"/>
                  <w:color w:val="000000"/>
                  <w:szCs w:val="18"/>
                </w:rPr>
                <w:t>10.96</w:t>
              </w:r>
            </w:ins>
            <w:del w:id="59" w:author="Author" w:date="2019-04-03T11:51:00Z">
              <w:r>
                <w:rPr/>
                <w:delText>9.37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60" w:author="Author" w:date="2019-04-03T11:51:00Z">
              <w:r>
                <w:rPr>
                  <w:rFonts w:cs="Arial"/>
                  <w:color w:val="000000"/>
                  <w:szCs w:val="18"/>
                </w:rPr>
                <w:t>5.22</w:t>
              </w:r>
            </w:ins>
            <w:del w:id="61" w:author="Author" w:date="2019-04-03T11:51:00Z">
              <w:r>
                <w:rPr/>
                <w:delText>6.3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62" w:author="Author" w:date="2019-04-03T11:51:00Z">
              <w:r>
                <w:rPr>
                  <w:rFonts w:cs="Arial"/>
                  <w:color w:val="000000"/>
                  <w:szCs w:val="18"/>
                </w:rPr>
                <w:t>11.50</w:t>
              </w:r>
            </w:ins>
            <w:del w:id="63" w:author="Author" w:date="2019-04-03T11:51:00Z">
              <w:r>
                <w:rPr/>
                <w:delText>9.83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64" w:author="Author" w:date="2019-04-03T11:51:00Z">
              <w:r>
                <w:rPr>
                  <w:rFonts w:cs="Arial"/>
                  <w:color w:val="000000"/>
                  <w:szCs w:val="18"/>
                </w:rPr>
                <w:t>5.48</w:t>
              </w:r>
            </w:ins>
            <w:del w:id="65" w:author="Author" w:date="2019-04-03T11:51:00Z">
              <w:r>
                <w:rPr/>
                <w:delText>6.6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200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66" w:author="Author" w:date="2019-04-03T11:51:00Z">
              <w:r>
                <w:rPr>
                  <w:rFonts w:cs="Arial"/>
                  <w:color w:val="000000"/>
                  <w:szCs w:val="18"/>
                </w:rPr>
                <w:t>12.44</w:t>
              </w:r>
            </w:ins>
            <w:del w:id="67" w:author="Author" w:date="2019-04-03T11:51:00Z">
              <w:r>
                <w:rPr/>
                <w:delText>10.63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68" w:author="Author" w:date="2019-04-03T11:51:00Z">
              <w:r>
                <w:rPr>
                  <w:rFonts w:cs="Arial"/>
                  <w:color w:val="000000"/>
                  <w:szCs w:val="18"/>
                </w:rPr>
                <w:t>5.92</w:t>
              </w:r>
            </w:ins>
            <w:del w:id="69" w:author="Author" w:date="2019-04-03T11:51:00Z">
              <w:r>
                <w:rPr/>
                <w:delText>7.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250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70" w:author="Author" w:date="2019-04-03T11:51:00Z">
              <w:r>
                <w:rPr>
                  <w:rFonts w:cs="Arial"/>
                  <w:color w:val="000000"/>
                  <w:szCs w:val="18"/>
                </w:rPr>
                <w:t>13.12</w:t>
              </w:r>
            </w:ins>
            <w:del w:id="71" w:author="Author" w:date="2019-04-03T11:51:00Z">
              <w:r>
                <w:rPr/>
                <w:delText>11.21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72" w:author="Author" w:date="2019-04-03T11:51:00Z">
              <w:r>
                <w:rPr>
                  <w:rFonts w:cs="Arial"/>
                  <w:color w:val="000000"/>
                  <w:szCs w:val="18"/>
                </w:rPr>
                <w:t>6.24</w:t>
              </w:r>
            </w:ins>
            <w:del w:id="73" w:author="Author" w:date="2019-04-03T11:51:00Z">
              <w:r>
                <w:rPr/>
                <w:delText>7.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74" w:author="Author" w:date="2019-04-03T11:51:00Z">
              <w:r>
                <w:rPr>
                  <w:rFonts w:cs="Arial"/>
                  <w:color w:val="000000"/>
                  <w:szCs w:val="18"/>
                </w:rPr>
                <w:t>13.64</w:t>
              </w:r>
            </w:ins>
            <w:del w:id="75" w:author="Author" w:date="2019-04-03T11:51:00Z">
              <w:r>
                <w:rPr/>
                <w:delText>11.66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76" w:author="Author" w:date="2019-04-03T11:51:00Z">
              <w:r>
                <w:rPr>
                  <w:rFonts w:cs="Arial"/>
                  <w:color w:val="000000"/>
                  <w:szCs w:val="18"/>
                </w:rPr>
                <w:t>6.49</w:t>
              </w:r>
            </w:ins>
            <w:del w:id="77" w:author="Author" w:date="2019-04-03T11:51:00Z">
              <w:r>
                <w:rPr/>
                <w:delText>7.9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350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78" w:author="Author" w:date="2019-04-03T11:51:00Z">
              <w:r>
                <w:rPr>
                  <w:rFonts w:cs="Arial"/>
                  <w:color w:val="000000"/>
                  <w:szCs w:val="18"/>
                </w:rPr>
                <w:t>14.05</w:t>
              </w:r>
            </w:ins>
            <w:del w:id="79" w:author="Author" w:date="2019-04-03T11:51:00Z">
              <w:r>
                <w:rPr/>
                <w:delText>12.01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80" w:author="Author" w:date="2019-04-03T11:51:00Z">
              <w:r>
                <w:rPr>
                  <w:rFonts w:cs="Arial"/>
                  <w:color w:val="000000"/>
                  <w:szCs w:val="18"/>
                </w:rPr>
                <w:t>6.67</w:t>
              </w:r>
            </w:ins>
            <w:del w:id="81" w:author="Author" w:date="2019-04-03T11:51:00Z">
              <w:r>
                <w:rPr/>
                <w:delText>8.1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400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82" w:author="Author" w:date="2019-04-03T11:51:00Z">
              <w:r>
                <w:rPr>
                  <w:rFonts w:cs="Arial"/>
                  <w:color w:val="000000"/>
                  <w:szCs w:val="18"/>
                </w:rPr>
                <w:t>14.51</w:t>
              </w:r>
            </w:ins>
            <w:del w:id="83" w:author="Author" w:date="2019-04-03T11:51:00Z">
              <w:r>
                <w:rPr/>
                <w:delText>12.40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84" w:author="Author" w:date="2019-04-03T11:51:00Z">
              <w:r>
                <w:rPr>
                  <w:rFonts w:cs="Arial"/>
                  <w:color w:val="000000"/>
                  <w:szCs w:val="18"/>
                </w:rPr>
                <w:t>6.90</w:t>
              </w:r>
            </w:ins>
            <w:del w:id="85" w:author="Author" w:date="2019-04-03T11:51:00Z">
              <w:r>
                <w:rPr/>
                <w:delText>8.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500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86" w:author="Author" w:date="2019-04-03T11:51:00Z">
              <w:r>
                <w:rPr>
                  <w:rFonts w:cs="Arial"/>
                  <w:color w:val="000000"/>
                  <w:szCs w:val="18"/>
                </w:rPr>
                <w:t>15.03</w:t>
              </w:r>
            </w:ins>
            <w:del w:id="87" w:author="Author" w:date="2019-04-03T11:51:00Z">
              <w:r>
                <w:rPr/>
                <w:delText>12.85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88" w:author="Author" w:date="2019-04-03T11:51:00Z">
              <w:r>
                <w:rPr>
                  <w:rFonts w:cs="Arial"/>
                  <w:color w:val="000000"/>
                  <w:szCs w:val="18"/>
                </w:rPr>
                <w:t>7.15</w:t>
              </w:r>
            </w:ins>
            <w:del w:id="89" w:author="Author" w:date="2019-04-03T11:51:00Z">
              <w:r>
                <w:rPr/>
                <w:delText>8.7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90" w:author="Author" w:date="2019-04-03T11:51:00Z">
              <w:r>
                <w:rPr>
                  <w:rFonts w:cs="Arial"/>
                  <w:color w:val="000000"/>
                  <w:szCs w:val="18"/>
                </w:rPr>
                <w:t>15.51</w:t>
              </w:r>
            </w:ins>
            <w:del w:id="91" w:author="Author" w:date="2019-04-03T11:51:00Z">
              <w:r>
                <w:rPr/>
                <w:delText>13.26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92" w:author="Author" w:date="2019-04-03T11:51:00Z">
              <w:r>
                <w:rPr>
                  <w:rFonts w:cs="Arial"/>
                  <w:color w:val="000000"/>
                  <w:szCs w:val="18"/>
                </w:rPr>
                <w:t>7.37</w:t>
              </w:r>
            </w:ins>
            <w:del w:id="93" w:author="Author" w:date="2019-04-03T11:51:00Z">
              <w:r>
                <w:rPr/>
                <w:delText>8.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94" w:author="Author" w:date="2019-04-03T11:51:00Z">
              <w:r>
                <w:rPr>
                  <w:rFonts w:cs="Arial"/>
                  <w:color w:val="000000"/>
                  <w:szCs w:val="18"/>
                </w:rPr>
                <w:t>16.04</w:t>
              </w:r>
            </w:ins>
            <w:del w:id="95" w:author="Author" w:date="2019-04-03T11:51:00Z">
              <w:r>
                <w:rPr/>
                <w:delText>13.71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96" w:author="Author" w:date="2019-04-03T11:51:00Z">
              <w:r>
                <w:rPr>
                  <w:rFonts w:cs="Arial"/>
                  <w:color w:val="000000"/>
                  <w:szCs w:val="18"/>
                </w:rPr>
                <w:t>7.63</w:t>
              </w:r>
            </w:ins>
            <w:del w:id="97" w:author="Author" w:date="2019-04-03T11:51:00Z">
              <w:r>
                <w:rPr/>
                <w:delText>9.2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1,000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98" w:author="Author" w:date="2019-04-03T11:51:00Z">
              <w:r>
                <w:rPr>
                  <w:rFonts w:cs="Arial"/>
                  <w:color w:val="000000"/>
                  <w:szCs w:val="18"/>
                </w:rPr>
                <w:t>16.64</w:t>
              </w:r>
            </w:ins>
            <w:del w:id="99" w:author="Author" w:date="2019-04-03T11:51:00Z">
              <w:r>
                <w:rPr/>
                <w:delText>14.22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00" w:author="Author" w:date="2019-04-03T11:51:00Z">
              <w:r>
                <w:rPr>
                  <w:rFonts w:cs="Arial"/>
                  <w:color w:val="000000"/>
                  <w:szCs w:val="18"/>
                </w:rPr>
                <w:t>7.91</w:t>
              </w:r>
            </w:ins>
            <w:del w:id="101" w:author="Author" w:date="2019-04-03T11:51:00Z">
              <w:r>
                <w:rPr/>
                <w:delText>9.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02" w:author="Author" w:date="2019-04-03T11:51:00Z">
              <w:r>
                <w:rPr>
                  <w:rFonts w:cs="Arial"/>
                  <w:color w:val="000000"/>
                  <w:szCs w:val="18"/>
                </w:rPr>
                <w:t>17.43</w:t>
              </w:r>
            </w:ins>
            <w:del w:id="103" w:author="Author" w:date="2019-04-03T11:51:00Z">
              <w:r>
                <w:rPr/>
                <w:delText>14.90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04" w:author="Author" w:date="2019-04-03T11:51:00Z">
              <w:r>
                <w:rPr>
                  <w:rFonts w:cs="Arial"/>
                  <w:color w:val="000000"/>
                  <w:szCs w:val="18"/>
                </w:rPr>
                <w:t>8.29</w:t>
              </w:r>
            </w:ins>
            <w:del w:id="105" w:author="Author" w:date="2019-04-03T11:51:00Z">
              <w:r>
                <w:rPr/>
                <w:delText>10.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06" w:author="Author" w:date="2019-04-03T11:51:00Z">
              <w:r>
                <w:rPr>
                  <w:rFonts w:cs="Arial"/>
                  <w:color w:val="000000"/>
                  <w:szCs w:val="18"/>
                </w:rPr>
                <w:t>17.84</w:t>
              </w:r>
            </w:ins>
            <w:del w:id="107" w:author="Author" w:date="2019-04-03T11:51:00Z">
              <w:r>
                <w:rPr/>
                <w:delText>15.25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08" w:author="Author" w:date="2019-04-03T11:51:00Z">
              <w:r>
                <w:rPr>
                  <w:rFonts w:cs="Arial"/>
                  <w:color w:val="000000"/>
                  <w:szCs w:val="18"/>
                </w:rPr>
                <w:t>8.48</w:t>
              </w:r>
            </w:ins>
            <w:del w:id="109" w:author="Author" w:date="2019-04-03T11:51:00Z">
              <w:r>
                <w:rPr/>
                <w:delText>10.33</w:delText>
              </w:r>
            </w:del>
          </w:p>
        </w:tc>
      </w:tr>
    </w:tbl>
    <w:p>
      <w:pPr>
        <w:pStyle w:val="Tablecaption"/>
        <w:rPr/>
      </w:pPr>
      <w:r>
        <w:rPr/>
        <w:t xml:space="preserve">Table 97.B.1.a.(1)(LC) Single Limits Uninsured Motorists Bodily Injury Coverage Loss Costs 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610"/>
        <w:gridCol w:w="240"/>
        <w:gridCol w:w="1150"/>
        <w:gridCol w:w="290"/>
        <w:gridCol w:w="131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Interpolicy Stacking – Bodily Injury – </w:t>
              <w:br/>
              <w:t>Other Than Individual Named Insured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odily</w:t>
              <w:br/>
              <w:t>Injury</w:t>
              <w:br/>
              <w:t>Limits</w:t>
            </w:r>
          </w:p>
        </w:tc>
        <w:tc>
          <w:tcPr>
            <w:tcW w:w="1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5,000/5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10" w:author="Author" w:date="2019-04-03T11:51:00Z">
              <w:r>
                <w:rPr>
                  <w:rFonts w:cs="Arial"/>
                  <w:color w:val="000000"/>
                  <w:szCs w:val="18"/>
                </w:rPr>
                <w:t>6.90</w:t>
              </w:r>
            </w:ins>
            <w:del w:id="111" w:author="Author" w:date="2019-04-03T11:51:00Z">
              <w:r>
                <w:rPr/>
                <w:delText>5.90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12" w:author="Author" w:date="2019-04-03T11:51:00Z">
              <w:r>
                <w:rPr>
                  <w:rFonts w:cs="Arial"/>
                  <w:color w:val="000000"/>
                  <w:szCs w:val="18"/>
                </w:rPr>
                <w:t>3.28</w:t>
              </w:r>
            </w:ins>
            <w:del w:id="113" w:author="Author" w:date="2019-04-03T11:51:00Z">
              <w:r>
                <w:rPr/>
                <w:delText>4.0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0,000/1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14" w:author="Author" w:date="2019-04-03T11:51:00Z">
              <w:r>
                <w:rPr>
                  <w:rFonts w:cs="Arial"/>
                  <w:color w:val="000000"/>
                  <w:szCs w:val="18"/>
                </w:rPr>
                <w:t>8.74</w:t>
              </w:r>
            </w:ins>
            <w:del w:id="115" w:author="Author" w:date="2019-04-03T11:51:00Z">
              <w:r>
                <w:rPr/>
                <w:delText>7.47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16" w:author="Author" w:date="2019-04-03T11:51:00Z">
              <w:r>
                <w:rPr>
                  <w:rFonts w:cs="Arial"/>
                  <w:color w:val="000000"/>
                  <w:szCs w:val="18"/>
                </w:rPr>
                <w:t>4.16</w:t>
              </w:r>
            </w:ins>
            <w:del w:id="117" w:author="Author" w:date="2019-04-03T11:51:00Z">
              <w:r>
                <w:rPr/>
                <w:delText>5.0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0,000/3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18" w:author="Author" w:date="2019-04-03T11:51:00Z">
              <w:r>
                <w:rPr>
                  <w:rFonts w:cs="Arial"/>
                  <w:color w:val="000000"/>
                  <w:szCs w:val="18"/>
                </w:rPr>
                <w:t>10.83</w:t>
              </w:r>
            </w:ins>
            <w:del w:id="119" w:author="Author" w:date="2019-04-03T11:51:00Z">
              <w:r>
                <w:rPr/>
                <w:delText>9.26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20" w:author="Author" w:date="2019-04-03T11:51:00Z">
              <w:r>
                <w:rPr>
                  <w:rFonts w:cs="Arial"/>
                  <w:color w:val="000000"/>
                  <w:szCs w:val="18"/>
                </w:rPr>
                <w:t>5.16</w:t>
              </w:r>
            </w:ins>
            <w:del w:id="121" w:author="Author" w:date="2019-04-03T11:51:00Z">
              <w:r>
                <w:rPr/>
                <w:delText>6.2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50,000/5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22" w:author="Author" w:date="2019-04-03T11:51:00Z">
              <w:r>
                <w:rPr>
                  <w:rFonts w:cs="Arial"/>
                  <w:color w:val="000000"/>
                  <w:szCs w:val="18"/>
                </w:rPr>
                <w:t>13.37</w:t>
              </w:r>
            </w:ins>
            <w:del w:id="123" w:author="Author" w:date="2019-04-03T11:51:00Z">
              <w:r>
                <w:rPr/>
                <w:delText>11.43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24" w:author="Author" w:date="2019-04-03T11:51:00Z">
              <w:r>
                <w:rPr>
                  <w:rFonts w:cs="Arial"/>
                  <w:color w:val="000000"/>
                  <w:szCs w:val="18"/>
                </w:rPr>
                <w:t>6.35</w:t>
              </w:r>
            </w:ins>
            <w:del w:id="125" w:author="Author" w:date="2019-04-03T11:51:00Z">
              <w:r>
                <w:rPr/>
                <w:delText>7.7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00,000/1,0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26" w:author="Author" w:date="2019-04-03T11:51:00Z">
              <w:r>
                <w:rPr>
                  <w:rFonts w:cs="Arial"/>
                  <w:color w:val="000000"/>
                  <w:szCs w:val="18"/>
                </w:rPr>
                <w:t>15.17</w:t>
              </w:r>
            </w:ins>
            <w:del w:id="127" w:author="Author" w:date="2019-04-03T11:51:00Z">
              <w:r>
                <w:rPr/>
                <w:delText>12.97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28" w:author="Author" w:date="2019-04-03T11:51:00Z">
              <w:r>
                <w:rPr>
                  <w:rFonts w:cs="Arial"/>
                  <w:color w:val="000000"/>
                  <w:szCs w:val="18"/>
                </w:rPr>
                <w:t>7.22</w:t>
              </w:r>
            </w:ins>
            <w:del w:id="129" w:author="Author" w:date="2019-04-03T11:51:00Z">
              <w:r>
                <w:rPr/>
                <w:delText>8.79</w:delText>
              </w:r>
            </w:del>
          </w:p>
        </w:tc>
      </w:tr>
    </w:tbl>
    <w:p>
      <w:pPr>
        <w:pStyle w:val="Tablecaption"/>
        <w:rPr/>
      </w:pPr>
      <w:r>
        <w:rPr/>
        <w:t xml:space="preserve">Table 97.B.1.a.(2)(LC) Split Limits Uninsured Motorists Bodily Injury Coverage Loss Costs 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10344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20"/>
        <w:gridCol w:w="880"/>
        <w:gridCol w:w="251"/>
        <w:gridCol w:w="589"/>
        <w:gridCol w:w="720"/>
        <w:gridCol w:w="720"/>
        <w:gridCol w:w="720"/>
        <w:gridCol w:w="720"/>
        <w:gridCol w:w="761"/>
        <w:gridCol w:w="180"/>
        <w:gridCol w:w="620"/>
        <w:gridCol w:w="720"/>
        <w:gridCol w:w="720"/>
        <w:gridCol w:w="720"/>
        <w:gridCol w:w="720"/>
        <w:gridCol w:w="783"/>
      </w:tblGrid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144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120"/>
              <w:rPr/>
            </w:pPr>
            <w:r>
              <w:rPr/>
              <w:t>Interpolicy And Intrapolicy Stacking – Bodily Injury – Individual Named Insureds</w:t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12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odily</w:t>
              <w:br/>
              <w:t>Injury</w:t>
              <w:br/>
              <w:t>Limits</w:t>
            </w:r>
          </w:p>
        </w:tc>
        <w:tc>
          <w:tcPr>
            <w:tcW w:w="44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 Passenger Types</w:t>
              <w:br/>
              <w:t>Loss Costs Per Exposure</w:t>
            </w:r>
          </w:p>
        </w:tc>
        <w:tc>
          <w:tcPr>
            <w:tcW w:w="44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120"/>
              <w:rPr/>
            </w:pPr>
            <w:r>
              <w:rPr/>
              <w:t>Other Than Private Passenger Types</w:t>
              <w:br/>
              <w:t>Loss Costs Per Exposure</w:t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48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otal Number Of Exposures</w:t>
            </w:r>
          </w:p>
        </w:tc>
        <w:tc>
          <w:tcPr>
            <w:tcW w:w="446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otal Number Of Exposures</w:t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-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-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-3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&gt; 30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-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-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-3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&gt; 30</w:t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50,000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30" w:author="Author" w:date="2019-04-03T11:56:00Z">
              <w:r>
                <w:rPr>
                  <w:rFonts w:cs="Arial"/>
                  <w:color w:val="000000"/>
                  <w:szCs w:val="18"/>
                </w:rPr>
                <w:t>9.72</w:t>
              </w:r>
            </w:ins>
            <w:del w:id="131" w:author="Author" w:date="2019-04-03T11:56:00Z">
              <w:r>
                <w:rPr/>
                <w:delText>8.3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32" w:author="Author" w:date="2019-04-03T11:57:00Z">
              <w:r>
                <w:rPr>
                  <w:rFonts w:cs="Arial"/>
                  <w:color w:val="000000"/>
                  <w:szCs w:val="18"/>
                </w:rPr>
                <w:t>11.75</w:t>
              </w:r>
            </w:ins>
            <w:del w:id="133" w:author="Author" w:date="2019-04-03T11:57:00Z">
              <w:r>
                <w:rPr/>
                <w:delText>10.0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34" w:author="Author" w:date="2019-04-03T11:57:00Z">
              <w:r>
                <w:rPr>
                  <w:rFonts w:cs="Arial"/>
                  <w:color w:val="000000"/>
                  <w:szCs w:val="18"/>
                </w:rPr>
                <w:t>13.44</w:t>
              </w:r>
            </w:ins>
            <w:del w:id="135" w:author="Author" w:date="2019-04-03T11:57:00Z">
              <w:r>
                <w:rPr/>
                <w:delText>11.4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36" w:author="Author" w:date="2019-04-03T11:57:00Z">
              <w:r>
                <w:rPr>
                  <w:rFonts w:cs="Arial"/>
                  <w:color w:val="000000"/>
                  <w:szCs w:val="18"/>
                </w:rPr>
                <w:t>15.51</w:t>
              </w:r>
            </w:ins>
            <w:del w:id="137" w:author="Author" w:date="2019-04-03T11:57:00Z">
              <w:r>
                <w:rPr/>
                <w:delText>13.2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38" w:author="Author" w:date="2019-04-03T11:57:00Z">
              <w:r>
                <w:rPr>
                  <w:rFonts w:cs="Arial"/>
                  <w:color w:val="000000"/>
                  <w:szCs w:val="18"/>
                </w:rPr>
                <w:t>18.10</w:t>
              </w:r>
            </w:ins>
            <w:del w:id="139" w:author="Author" w:date="2019-04-03T11:57:00Z">
              <w:r>
                <w:rPr/>
                <w:delText>15.47</w:delText>
              </w:r>
            </w:del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40" w:author="Author" w:date="2019-04-03T11:57:00Z">
              <w:r>
                <w:rPr>
                  <w:rFonts w:cs="Arial"/>
                  <w:color w:val="000000"/>
                  <w:szCs w:val="18"/>
                </w:rPr>
                <w:t>19.31</w:t>
              </w:r>
            </w:ins>
            <w:del w:id="141" w:author="Author" w:date="2019-04-03T11:57:00Z">
              <w:r>
                <w:rPr/>
                <w:delText>16.50</w:delText>
              </w:r>
            </w:del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42" w:author="Author" w:date="2019-04-03T11:58:00Z">
              <w:r>
                <w:rPr>
                  <w:rFonts w:cs="Arial"/>
                  <w:color w:val="000000"/>
                  <w:szCs w:val="18"/>
                </w:rPr>
                <w:t>4.95</w:t>
              </w:r>
            </w:ins>
            <w:del w:id="143" w:author="Author" w:date="2019-04-03T11:58:00Z">
              <w:r>
                <w:rPr/>
                <w:delText>6.0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44" w:author="Author" w:date="2019-04-03T11:58:00Z">
              <w:r>
                <w:rPr>
                  <w:rFonts w:cs="Arial"/>
                  <w:color w:val="000000"/>
                  <w:szCs w:val="18"/>
                </w:rPr>
                <w:t>5.92</w:t>
              </w:r>
            </w:ins>
            <w:del w:id="145" w:author="Author" w:date="2019-04-03T11:58:00Z">
              <w:r>
                <w:rPr/>
                <w:delText>7.2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46" w:author="Author" w:date="2019-04-03T11:58:00Z">
              <w:r>
                <w:rPr>
                  <w:rFonts w:cs="Arial"/>
                  <w:color w:val="000000"/>
                  <w:szCs w:val="18"/>
                </w:rPr>
                <w:t>6.72</w:t>
              </w:r>
            </w:ins>
            <w:del w:id="147" w:author="Author" w:date="2019-04-03T11:58:00Z">
              <w:r>
                <w:rPr/>
                <w:delText>8.1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48" w:author="Author" w:date="2019-04-03T11:59:00Z">
              <w:r>
                <w:rPr>
                  <w:rFonts w:cs="Arial"/>
                  <w:color w:val="000000"/>
                  <w:szCs w:val="18"/>
                </w:rPr>
                <w:t>7.70</w:t>
              </w:r>
            </w:ins>
            <w:del w:id="149" w:author="Author" w:date="2019-04-03T11:59:00Z">
              <w:r>
                <w:rPr/>
                <w:delText>9.3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50" w:author="Author" w:date="2019-04-03T11:59:00Z">
              <w:r>
                <w:rPr>
                  <w:rFonts w:cs="Arial"/>
                  <w:color w:val="000000"/>
                  <w:szCs w:val="18"/>
                </w:rPr>
                <w:t>8.93</w:t>
              </w:r>
            </w:ins>
            <w:del w:id="151" w:author="Author" w:date="2019-04-03T11:59:00Z">
              <w:r>
                <w:rPr/>
                <w:delText>10.88</w:delText>
              </w:r>
            </w:del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52" w:author="Author" w:date="2019-04-03T11:59:00Z">
              <w:r>
                <w:rPr>
                  <w:rFonts w:cs="Arial"/>
                  <w:color w:val="000000"/>
                  <w:szCs w:val="18"/>
                </w:rPr>
                <w:t>9.51</w:t>
              </w:r>
            </w:ins>
            <w:del w:id="153" w:author="Author" w:date="2019-04-03T11:59:00Z">
              <w:r>
                <w:rPr/>
                <w:delText>11.58</w:delText>
              </w:r>
            </w:del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54" w:author="Author" w:date="2019-04-03T11:56:00Z">
              <w:r>
                <w:rPr>
                  <w:rFonts w:cs="Arial"/>
                  <w:color w:val="000000"/>
                  <w:szCs w:val="18"/>
                </w:rPr>
                <w:t>10.20</w:t>
              </w:r>
            </w:ins>
            <w:del w:id="155" w:author="Author" w:date="2019-04-03T11:56:00Z">
              <w:r>
                <w:rPr/>
                <w:delText>8.7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56" w:author="Author" w:date="2019-04-03T11:57:00Z">
              <w:r>
                <w:rPr>
                  <w:rFonts w:cs="Arial"/>
                  <w:color w:val="000000"/>
                  <w:szCs w:val="18"/>
                </w:rPr>
                <w:t>12.30</w:t>
              </w:r>
            </w:ins>
            <w:del w:id="157" w:author="Author" w:date="2019-04-03T11:57:00Z">
              <w:r>
                <w:rPr/>
                <w:delText>10.5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58" w:author="Author" w:date="2019-04-03T11:57:00Z">
              <w:r>
                <w:rPr>
                  <w:rFonts w:cs="Arial"/>
                  <w:color w:val="000000"/>
                  <w:szCs w:val="18"/>
                </w:rPr>
                <w:t>14.04</w:t>
              </w:r>
            </w:ins>
            <w:del w:id="159" w:author="Author" w:date="2019-04-03T11:57:00Z">
              <w:r>
                <w:rPr/>
                <w:delText>12.0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60" w:author="Author" w:date="2019-04-03T11:57:00Z">
              <w:r>
                <w:rPr>
                  <w:rFonts w:cs="Arial"/>
                  <w:color w:val="000000"/>
                  <w:szCs w:val="18"/>
                </w:rPr>
                <w:t>16.10</w:t>
              </w:r>
            </w:ins>
            <w:del w:id="161" w:author="Author" w:date="2019-04-03T11:57:00Z">
              <w:r>
                <w:rPr/>
                <w:delText>13.7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62" w:author="Author" w:date="2019-04-03T11:57:00Z">
              <w:r>
                <w:rPr>
                  <w:rFonts w:cs="Arial"/>
                  <w:color w:val="000000"/>
                  <w:szCs w:val="18"/>
                </w:rPr>
                <w:t>18.43</w:t>
              </w:r>
            </w:ins>
            <w:del w:id="163" w:author="Author" w:date="2019-04-03T11:57:00Z">
              <w:r>
                <w:rPr/>
                <w:delText>15.75</w:delText>
              </w:r>
            </w:del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64" w:author="Author" w:date="2019-04-03T11:57:00Z">
              <w:r>
                <w:rPr>
                  <w:rFonts w:cs="Arial"/>
                  <w:color w:val="000000"/>
                  <w:szCs w:val="18"/>
                </w:rPr>
                <w:t>19.62</w:t>
              </w:r>
            </w:ins>
            <w:del w:id="165" w:author="Author" w:date="2019-04-03T11:57:00Z">
              <w:r>
                <w:rPr/>
                <w:delText>16.77</w:delText>
              </w:r>
            </w:del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66" w:author="Author" w:date="2019-04-03T11:58:00Z">
              <w:r>
                <w:rPr>
                  <w:rFonts w:cs="Arial"/>
                  <w:color w:val="000000"/>
                  <w:szCs w:val="18"/>
                </w:rPr>
                <w:t>5.19</w:t>
              </w:r>
            </w:ins>
            <w:del w:id="167" w:author="Author" w:date="2019-04-03T11:58:00Z">
              <w:r>
                <w:rPr/>
                <w:delText>6.3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68" w:author="Author" w:date="2019-04-03T11:58:00Z">
              <w:r>
                <w:rPr>
                  <w:rFonts w:cs="Arial"/>
                  <w:color w:val="000000"/>
                  <w:szCs w:val="18"/>
                </w:rPr>
                <w:t>6.18</w:t>
              </w:r>
            </w:ins>
            <w:del w:id="169" w:author="Author" w:date="2019-04-03T11:58:00Z">
              <w:r>
                <w:rPr/>
                <w:delText>7.5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70" w:author="Author" w:date="2019-04-03T11:58:00Z">
              <w:r>
                <w:rPr>
                  <w:rFonts w:cs="Arial"/>
                  <w:color w:val="000000"/>
                  <w:szCs w:val="18"/>
                </w:rPr>
                <w:t>7.00</w:t>
              </w:r>
            </w:ins>
            <w:del w:id="171" w:author="Author" w:date="2019-04-03T11:58:00Z">
              <w:r>
                <w:rPr/>
                <w:delText>8.5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72" w:author="Author" w:date="2019-04-03T11:59:00Z">
              <w:r>
                <w:rPr>
                  <w:rFonts w:cs="Arial"/>
                  <w:color w:val="000000"/>
                  <w:szCs w:val="18"/>
                </w:rPr>
                <w:t>7.99</w:t>
              </w:r>
            </w:ins>
            <w:del w:id="173" w:author="Author" w:date="2019-04-03T11:59:00Z">
              <w:r>
                <w:rPr/>
                <w:delText>9.7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74" w:author="Author" w:date="2019-04-03T11:59:00Z">
              <w:r>
                <w:rPr>
                  <w:rFonts w:cs="Arial"/>
                  <w:color w:val="000000"/>
                  <w:szCs w:val="18"/>
                </w:rPr>
                <w:t>9.10</w:t>
              </w:r>
            </w:ins>
            <w:del w:id="175" w:author="Author" w:date="2019-04-03T11:59:00Z">
              <w:r>
                <w:rPr/>
                <w:delText>11.08</w:delText>
              </w:r>
            </w:del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76" w:author="Author" w:date="2019-04-03T11:59:00Z">
              <w:r>
                <w:rPr>
                  <w:rFonts w:cs="Arial"/>
                  <w:color w:val="000000"/>
                  <w:szCs w:val="18"/>
                </w:rPr>
                <w:t>9.66</w:t>
              </w:r>
            </w:ins>
            <w:del w:id="177" w:author="Author" w:date="2019-04-03T11:59:00Z">
              <w:r>
                <w:rPr/>
                <w:delText>11.77</w:delText>
              </w:r>
            </w:del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178" w:author="Author" w:date="2019-04-03T11:56:00Z">
              <w:r>
                <w:rPr>
                  <w:rFonts w:cs="Arial"/>
                  <w:color w:val="000000"/>
                  <w:szCs w:val="18"/>
                </w:rPr>
                <w:t>11.75</w:t>
              </w:r>
            </w:ins>
            <w:del w:id="179" w:author="Author" w:date="2019-04-03T11:56:00Z">
              <w:r>
                <w:rPr/>
                <w:delText>10.0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80" w:author="Author" w:date="2019-04-03T11:57:00Z">
              <w:r>
                <w:rPr>
                  <w:rFonts w:cs="Arial"/>
                  <w:color w:val="000000"/>
                  <w:szCs w:val="18"/>
                </w:rPr>
                <w:t>13.90</w:t>
              </w:r>
            </w:ins>
            <w:del w:id="181" w:author="Author" w:date="2019-04-03T11:57:00Z">
              <w:r>
                <w:rPr/>
                <w:delText>11.8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82" w:author="Author" w:date="2019-04-03T11:57:00Z">
              <w:r>
                <w:rPr>
                  <w:rFonts w:cs="Arial"/>
                  <w:color w:val="000000"/>
                  <w:szCs w:val="18"/>
                </w:rPr>
                <w:t>15.51</w:t>
              </w:r>
            </w:ins>
            <w:del w:id="183" w:author="Author" w:date="2019-04-03T11:57:00Z">
              <w:r>
                <w:rPr/>
                <w:delText>13.2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84" w:author="Author" w:date="2019-04-03T11:57:00Z">
              <w:r>
                <w:rPr>
                  <w:rFonts w:cs="Arial"/>
                  <w:color w:val="000000"/>
                  <w:szCs w:val="18"/>
                </w:rPr>
                <w:t>17.29</w:t>
              </w:r>
            </w:ins>
            <w:del w:id="185" w:author="Author" w:date="2019-04-03T11:57:00Z">
              <w:r>
                <w:rPr/>
                <w:delText>14.7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86" w:author="Author" w:date="2019-04-03T11:57:00Z">
              <w:r>
                <w:rPr>
                  <w:rFonts w:cs="Arial"/>
                  <w:color w:val="000000"/>
                  <w:szCs w:val="18"/>
                </w:rPr>
                <w:t>19.31</w:t>
              </w:r>
            </w:ins>
            <w:del w:id="187" w:author="Author" w:date="2019-04-03T11:57:00Z">
              <w:r>
                <w:rPr/>
                <w:delText>16.50</w:delText>
              </w:r>
            </w:del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88" w:author="Author" w:date="2019-04-03T11:57:00Z">
              <w:r>
                <w:rPr>
                  <w:rFonts w:cs="Arial"/>
                  <w:color w:val="000000"/>
                  <w:szCs w:val="18"/>
                </w:rPr>
                <w:t>20.36</w:t>
              </w:r>
            </w:ins>
            <w:del w:id="189" w:author="Author" w:date="2019-04-03T11:57:00Z">
              <w:r>
                <w:rPr/>
                <w:delText>17.40</w:delText>
              </w:r>
            </w:del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90" w:author="Author" w:date="2019-04-03T11:58:00Z">
              <w:r>
                <w:rPr>
                  <w:rFonts w:cs="Arial"/>
                  <w:color w:val="000000"/>
                  <w:szCs w:val="18"/>
                </w:rPr>
                <w:t>5.92</w:t>
              </w:r>
            </w:ins>
            <w:del w:id="191" w:author="Author" w:date="2019-04-03T11:58:00Z">
              <w:r>
                <w:rPr/>
                <w:delText>7.2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92" w:author="Author" w:date="2019-04-03T11:58:00Z">
              <w:r>
                <w:rPr>
                  <w:rFonts w:cs="Arial"/>
                  <w:color w:val="000000"/>
                  <w:szCs w:val="18"/>
                </w:rPr>
                <w:t>6.95</w:t>
              </w:r>
            </w:ins>
            <w:del w:id="193" w:author="Author" w:date="2019-04-03T11:58:00Z">
              <w:r>
                <w:rPr/>
                <w:delText>8.4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94" w:author="Author" w:date="2019-04-03T11:58:00Z">
              <w:r>
                <w:rPr>
                  <w:rFonts w:cs="Arial"/>
                  <w:color w:val="000000"/>
                  <w:szCs w:val="18"/>
                </w:rPr>
                <w:t>7.70</w:t>
              </w:r>
            </w:ins>
            <w:del w:id="195" w:author="Author" w:date="2019-04-03T11:58:00Z">
              <w:r>
                <w:rPr/>
                <w:delText>9.3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96" w:author="Author" w:date="2019-04-03T11:59:00Z">
              <w:r>
                <w:rPr>
                  <w:rFonts w:cs="Arial"/>
                  <w:color w:val="000000"/>
                  <w:szCs w:val="18"/>
                </w:rPr>
                <w:t>8.55</w:t>
              </w:r>
            </w:ins>
            <w:del w:id="197" w:author="Author" w:date="2019-04-03T11:59:00Z">
              <w:r>
                <w:rPr/>
                <w:delText>10.4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98" w:author="Author" w:date="2019-04-03T11:59:00Z">
              <w:r>
                <w:rPr>
                  <w:rFonts w:cs="Arial"/>
                  <w:color w:val="000000"/>
                  <w:szCs w:val="18"/>
                </w:rPr>
                <w:t>9.51</w:t>
              </w:r>
            </w:ins>
            <w:del w:id="199" w:author="Author" w:date="2019-04-03T11:59:00Z">
              <w:r>
                <w:rPr/>
                <w:delText>11.58</w:delText>
              </w:r>
            </w:del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200" w:author="Author" w:date="2019-04-03T11:59:00Z">
              <w:r>
                <w:rPr>
                  <w:rFonts w:cs="Arial"/>
                  <w:color w:val="000000"/>
                  <w:szCs w:val="18"/>
                </w:rPr>
                <w:t>10.02</w:t>
              </w:r>
            </w:ins>
            <w:del w:id="201" w:author="Author" w:date="2019-04-03T11:59:00Z">
              <w:r>
                <w:rPr/>
                <w:delText>12.20</w:delText>
              </w:r>
            </w:del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125,000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202" w:author="Author" w:date="2019-04-03T11:56:00Z">
              <w:r>
                <w:rPr>
                  <w:rFonts w:cs="Arial"/>
                  <w:color w:val="000000"/>
                  <w:szCs w:val="18"/>
                </w:rPr>
                <w:t>12.43</w:t>
              </w:r>
            </w:ins>
            <w:del w:id="203" w:author="Author" w:date="2019-04-03T11:56:00Z">
              <w:r>
                <w:rPr/>
                <w:delText>10.6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204" w:author="Author" w:date="2019-04-03T11:57:00Z">
              <w:r>
                <w:rPr>
                  <w:rFonts w:cs="Arial"/>
                  <w:color w:val="000000"/>
                  <w:szCs w:val="18"/>
                </w:rPr>
                <w:t>14.58</w:t>
              </w:r>
            </w:ins>
            <w:del w:id="205" w:author="Author" w:date="2019-04-03T11:57:00Z">
              <w:r>
                <w:rPr/>
                <w:delText>12.4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206" w:author="Author" w:date="2019-04-03T11:57:00Z">
              <w:r>
                <w:rPr>
                  <w:rFonts w:cs="Arial"/>
                  <w:color w:val="000000"/>
                  <w:szCs w:val="18"/>
                </w:rPr>
                <w:t>16.16</w:t>
              </w:r>
            </w:ins>
            <w:del w:id="207" w:author="Author" w:date="2019-04-03T11:57:00Z">
              <w:r>
                <w:rPr/>
                <w:delText>13.8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208" w:author="Author" w:date="2019-04-03T11:57:00Z">
              <w:r>
                <w:rPr>
                  <w:rFonts w:cs="Arial"/>
                  <w:color w:val="000000"/>
                  <w:szCs w:val="18"/>
                </w:rPr>
                <w:t>17.77</w:t>
              </w:r>
            </w:ins>
            <w:del w:id="209" w:author="Author" w:date="2019-04-03T11:57:00Z">
              <w:r>
                <w:rPr/>
                <w:delText>15.1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210" w:author="Author" w:date="2019-04-03T11:57:00Z">
              <w:r>
                <w:rPr>
                  <w:rFonts w:cs="Arial"/>
                  <w:color w:val="000000"/>
                  <w:szCs w:val="18"/>
                </w:rPr>
                <w:t>19.69</w:t>
              </w:r>
            </w:ins>
            <w:del w:id="211" w:author="Author" w:date="2019-04-03T11:57:00Z">
              <w:r>
                <w:rPr/>
                <w:delText>16.83</w:delText>
              </w:r>
            </w:del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212" w:author="Author" w:date="2019-04-03T11:57:00Z">
              <w:r>
                <w:rPr>
                  <w:rFonts w:cs="Arial"/>
                  <w:color w:val="000000"/>
                  <w:szCs w:val="18"/>
                </w:rPr>
                <w:t>20.63</w:t>
              </w:r>
            </w:ins>
            <w:del w:id="213" w:author="Author" w:date="2019-04-03T11:57:00Z">
              <w:r>
                <w:rPr/>
                <w:delText>17.63</w:delText>
              </w:r>
            </w:del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214" w:author="Author" w:date="2019-04-03T11:58:00Z">
              <w:r>
                <w:rPr>
                  <w:rFonts w:cs="Arial"/>
                  <w:color w:val="000000"/>
                  <w:szCs w:val="18"/>
                </w:rPr>
                <w:t>6.25</w:t>
              </w:r>
            </w:ins>
            <w:del w:id="215" w:author="Author" w:date="2019-04-03T11:58:00Z">
              <w:r>
                <w:rPr/>
                <w:delText>7.6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216" w:author="Author" w:date="2019-04-03T11:58:00Z">
              <w:r>
                <w:rPr>
                  <w:rFonts w:cs="Arial"/>
                  <w:color w:val="000000"/>
                  <w:szCs w:val="18"/>
                </w:rPr>
                <w:t>7.27</w:t>
              </w:r>
            </w:ins>
            <w:del w:id="217" w:author="Author" w:date="2019-04-03T11:58:00Z">
              <w:r>
                <w:rPr/>
                <w:delText>8.8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218" w:author="Author" w:date="2019-04-03T11:58:00Z">
              <w:r>
                <w:rPr>
                  <w:rFonts w:cs="Arial"/>
                  <w:color w:val="000000"/>
                  <w:szCs w:val="18"/>
                </w:rPr>
                <w:t>8.02</w:t>
              </w:r>
            </w:ins>
            <w:del w:id="219" w:author="Author" w:date="2019-04-03T11:58:00Z">
              <w:r>
                <w:rPr/>
                <w:delText>9.7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220" w:author="Author" w:date="2019-04-03T11:59:00Z">
              <w:r>
                <w:rPr>
                  <w:rFonts w:cs="Arial"/>
                  <w:color w:val="000000"/>
                  <w:szCs w:val="18"/>
                </w:rPr>
                <w:t>8.78</w:t>
              </w:r>
            </w:ins>
            <w:del w:id="221" w:author="Author" w:date="2019-04-03T11:59:00Z">
              <w:r>
                <w:rPr/>
                <w:delText>10.6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222" w:author="Author" w:date="2019-04-03T11:59:00Z">
              <w:r>
                <w:rPr>
                  <w:rFonts w:cs="Arial"/>
                  <w:color w:val="000000"/>
                  <w:szCs w:val="18"/>
                </w:rPr>
                <w:t>9.70</w:t>
              </w:r>
            </w:ins>
            <w:del w:id="223" w:author="Author" w:date="2019-04-03T11:59:00Z">
              <w:r>
                <w:rPr/>
                <w:delText>11.81</w:delText>
              </w:r>
            </w:del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224" w:author="Author" w:date="2019-04-03T11:59:00Z">
              <w:r>
                <w:rPr>
                  <w:rFonts w:cs="Arial"/>
                  <w:color w:val="000000"/>
                  <w:szCs w:val="18"/>
                </w:rPr>
                <w:t>10.14</w:t>
              </w:r>
            </w:ins>
            <w:del w:id="225" w:author="Author" w:date="2019-04-03T11:59:00Z">
              <w:r>
                <w:rPr/>
                <w:delText>12.35</w:delText>
              </w:r>
            </w:del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226" w:author="Author" w:date="2019-04-03T11:56:00Z">
              <w:r>
                <w:rPr>
                  <w:rFonts w:cs="Arial"/>
                  <w:color w:val="000000"/>
                  <w:szCs w:val="18"/>
                </w:rPr>
                <w:t>12.96</w:t>
              </w:r>
            </w:ins>
            <w:del w:id="227" w:author="Author" w:date="2019-04-03T11:56:00Z">
              <w:r>
                <w:rPr/>
                <w:delText>11.0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228" w:author="Author" w:date="2019-04-03T11:57:00Z">
              <w:r>
                <w:rPr>
                  <w:rFonts w:cs="Arial"/>
                  <w:color w:val="000000"/>
                  <w:szCs w:val="18"/>
                </w:rPr>
                <w:t>15.10</w:t>
              </w:r>
            </w:ins>
            <w:del w:id="229" w:author="Author" w:date="2019-04-03T11:57:00Z">
              <w:r>
                <w:rPr/>
                <w:delText>12.9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230" w:author="Author" w:date="2019-04-03T11:57:00Z">
              <w:r>
                <w:rPr>
                  <w:rFonts w:cs="Arial"/>
                  <w:color w:val="000000"/>
                  <w:szCs w:val="18"/>
                </w:rPr>
                <w:t>16.64</w:t>
              </w:r>
            </w:ins>
            <w:del w:id="231" w:author="Author" w:date="2019-04-03T11:57:00Z">
              <w:r>
                <w:rPr/>
                <w:delText>14.2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232" w:author="Author" w:date="2019-04-03T11:57:00Z">
              <w:r>
                <w:rPr>
                  <w:rFonts w:cs="Arial"/>
                  <w:color w:val="000000"/>
                  <w:szCs w:val="18"/>
                </w:rPr>
                <w:t>18.16</w:t>
              </w:r>
            </w:ins>
            <w:del w:id="233" w:author="Author" w:date="2019-04-03T11:57:00Z">
              <w:r>
                <w:rPr/>
                <w:delText>15.5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234" w:author="Author" w:date="2019-04-03T11:57:00Z">
              <w:r>
                <w:rPr>
                  <w:rFonts w:cs="Arial"/>
                  <w:color w:val="000000"/>
                  <w:szCs w:val="18"/>
                </w:rPr>
                <w:t>19.96</w:t>
              </w:r>
            </w:ins>
            <w:del w:id="235" w:author="Author" w:date="2019-04-03T11:57:00Z">
              <w:r>
                <w:rPr/>
                <w:delText>17.06</w:delText>
              </w:r>
            </w:del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236" w:author="Author" w:date="2019-04-03T11:57:00Z">
              <w:r>
                <w:rPr>
                  <w:rFonts w:cs="Arial"/>
                  <w:color w:val="000000"/>
                  <w:szCs w:val="18"/>
                </w:rPr>
                <w:t>20.83</w:t>
              </w:r>
            </w:ins>
            <w:del w:id="237" w:author="Author" w:date="2019-04-03T11:57:00Z">
              <w:r>
                <w:rPr/>
                <w:delText>17.80</w:delText>
              </w:r>
            </w:del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238" w:author="Author" w:date="2019-04-03T11:58:00Z">
              <w:r>
                <w:rPr>
                  <w:rFonts w:cs="Arial"/>
                  <w:color w:val="000000"/>
                  <w:szCs w:val="18"/>
                </w:rPr>
                <w:t>6.50</w:t>
              </w:r>
            </w:ins>
            <w:del w:id="239" w:author="Author" w:date="2019-04-03T11:58:00Z">
              <w:r>
                <w:rPr/>
                <w:delText>7.9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240" w:author="Author" w:date="2019-04-03T11:58:00Z">
              <w:r>
                <w:rPr>
                  <w:rFonts w:cs="Arial"/>
                  <w:color w:val="000000"/>
                  <w:szCs w:val="18"/>
                </w:rPr>
                <w:t>7.51</w:t>
              </w:r>
            </w:ins>
            <w:del w:id="241" w:author="Author" w:date="2019-04-03T11:58:00Z">
              <w:r>
                <w:rPr/>
                <w:delText>9.1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242" w:author="Author" w:date="2019-04-03T11:58:00Z">
              <w:r>
                <w:rPr>
                  <w:rFonts w:cs="Arial"/>
                  <w:color w:val="000000"/>
                  <w:szCs w:val="18"/>
                </w:rPr>
                <w:t>8.24</w:t>
              </w:r>
            </w:ins>
            <w:del w:id="243" w:author="Author" w:date="2019-04-03T11:58:00Z">
              <w:r>
                <w:rPr/>
                <w:delText>10.0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244" w:author="Author" w:date="2019-04-03T11:59:00Z">
              <w:r>
                <w:rPr>
                  <w:rFonts w:cs="Arial"/>
                  <w:color w:val="000000"/>
                  <w:szCs w:val="18"/>
                </w:rPr>
                <w:t>8.97</w:t>
              </w:r>
            </w:ins>
            <w:del w:id="245" w:author="Author" w:date="2019-04-03T11:59:00Z">
              <w:r>
                <w:rPr/>
                <w:delText>10.9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246" w:author="Author" w:date="2019-04-03T11:59:00Z">
              <w:r>
                <w:rPr>
                  <w:rFonts w:cs="Arial"/>
                  <w:color w:val="000000"/>
                  <w:szCs w:val="18"/>
                </w:rPr>
                <w:t>9.82</w:t>
              </w:r>
            </w:ins>
            <w:del w:id="247" w:author="Author" w:date="2019-04-03T11:59:00Z">
              <w:r>
                <w:rPr/>
                <w:delText>11.96</w:delText>
              </w:r>
            </w:del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248" w:author="Author" w:date="2019-04-03T11:59:00Z">
              <w:r>
                <w:rPr>
                  <w:rFonts w:cs="Arial"/>
                  <w:color w:val="000000"/>
                  <w:szCs w:val="18"/>
                </w:rPr>
                <w:t>10.23</w:t>
              </w:r>
            </w:ins>
            <w:del w:id="249" w:author="Author" w:date="2019-04-03T11:59:00Z">
              <w:r>
                <w:rPr/>
                <w:delText>12.46</w:delText>
              </w:r>
            </w:del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200,000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250" w:author="Author" w:date="2019-04-03T11:56:00Z">
              <w:r>
                <w:rPr>
                  <w:rFonts w:cs="Arial"/>
                  <w:color w:val="000000"/>
                  <w:szCs w:val="18"/>
                </w:rPr>
                <w:t>13.90</w:t>
              </w:r>
            </w:ins>
            <w:del w:id="251" w:author="Author" w:date="2019-04-03T11:56:00Z">
              <w:r>
                <w:rPr/>
                <w:delText>11.8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252" w:author="Author" w:date="2019-04-03T11:57:00Z">
              <w:r>
                <w:rPr>
                  <w:rFonts w:cs="Arial"/>
                  <w:color w:val="000000"/>
                  <w:szCs w:val="18"/>
                </w:rPr>
                <w:t>15.97</w:t>
              </w:r>
            </w:ins>
            <w:del w:id="253" w:author="Author" w:date="2019-04-03T11:57:00Z">
              <w:r>
                <w:rPr/>
                <w:delText>13.6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254" w:author="Author" w:date="2019-04-03T11:57:00Z">
              <w:r>
                <w:rPr>
                  <w:rFonts w:cs="Arial"/>
                  <w:color w:val="000000"/>
                  <w:szCs w:val="18"/>
                </w:rPr>
                <w:t>17.29</w:t>
              </w:r>
            </w:ins>
            <w:del w:id="255" w:author="Author" w:date="2019-04-03T11:57:00Z">
              <w:r>
                <w:rPr/>
                <w:delText>14.7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256" w:author="Author" w:date="2019-04-03T11:57:00Z">
              <w:r>
                <w:rPr>
                  <w:rFonts w:cs="Arial"/>
                  <w:color w:val="000000"/>
                  <w:szCs w:val="18"/>
                </w:rPr>
                <w:t>18.76</w:t>
              </w:r>
            </w:ins>
            <w:del w:id="257" w:author="Author" w:date="2019-04-03T11:57:00Z">
              <w:r>
                <w:rPr/>
                <w:delText>16.0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258" w:author="Author" w:date="2019-04-03T11:57:00Z">
              <w:r>
                <w:rPr>
                  <w:rFonts w:cs="Arial"/>
                  <w:color w:val="000000"/>
                  <w:szCs w:val="18"/>
                </w:rPr>
                <w:t>20.36</w:t>
              </w:r>
            </w:ins>
            <w:del w:id="259" w:author="Author" w:date="2019-04-03T11:57:00Z">
              <w:r>
                <w:rPr/>
                <w:delText>17.40</w:delText>
              </w:r>
            </w:del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260" w:author="Author" w:date="2019-04-03T11:57:00Z">
              <w:r>
                <w:rPr>
                  <w:rFonts w:cs="Arial"/>
                  <w:color w:val="000000"/>
                  <w:szCs w:val="18"/>
                </w:rPr>
                <w:t>21.14</w:t>
              </w:r>
            </w:ins>
            <w:del w:id="261" w:author="Author" w:date="2019-04-03T11:57:00Z">
              <w:r>
                <w:rPr/>
                <w:delText>18.07</w:delText>
              </w:r>
            </w:del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262" w:author="Author" w:date="2019-04-03T11:58:00Z">
              <w:r>
                <w:rPr>
                  <w:rFonts w:cs="Arial"/>
                  <w:color w:val="000000"/>
                  <w:szCs w:val="18"/>
                </w:rPr>
                <w:t>6.95</w:t>
              </w:r>
            </w:ins>
            <w:del w:id="263" w:author="Author" w:date="2019-04-03T11:58:00Z">
              <w:r>
                <w:rPr/>
                <w:delText>8.4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264" w:author="Author" w:date="2019-04-03T11:58:00Z">
              <w:r>
                <w:rPr>
                  <w:rFonts w:cs="Arial"/>
                  <w:color w:val="000000"/>
                  <w:szCs w:val="18"/>
                </w:rPr>
                <w:t>7.92</w:t>
              </w:r>
            </w:ins>
            <w:del w:id="265" w:author="Author" w:date="2019-04-03T11:58:00Z">
              <w:r>
                <w:rPr/>
                <w:delText>9.6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266" w:author="Author" w:date="2019-04-03T11:58:00Z">
              <w:r>
                <w:rPr>
                  <w:rFonts w:cs="Arial"/>
                  <w:color w:val="000000"/>
                  <w:szCs w:val="18"/>
                </w:rPr>
                <w:t>8.55</w:t>
              </w:r>
            </w:ins>
            <w:del w:id="267" w:author="Author" w:date="2019-04-03T11:58:00Z">
              <w:r>
                <w:rPr/>
                <w:delText>10.4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268" w:author="Author" w:date="2019-04-03T11:59:00Z">
              <w:r>
                <w:rPr>
                  <w:rFonts w:cs="Arial"/>
                  <w:color w:val="000000"/>
                  <w:szCs w:val="18"/>
                </w:rPr>
                <w:t>9.25</w:t>
              </w:r>
            </w:ins>
            <w:del w:id="269" w:author="Author" w:date="2019-04-03T11:59:00Z">
              <w:r>
                <w:rPr/>
                <w:delText>11.2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270" w:author="Author" w:date="2019-04-03T11:59:00Z">
              <w:r>
                <w:rPr>
                  <w:rFonts w:cs="Arial"/>
                  <w:color w:val="000000"/>
                  <w:szCs w:val="18"/>
                </w:rPr>
                <w:t>10.02</w:t>
              </w:r>
            </w:ins>
            <w:del w:id="271" w:author="Author" w:date="2019-04-03T11:59:00Z">
              <w:r>
                <w:rPr/>
                <w:delText>12.20</w:delText>
              </w:r>
            </w:del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272" w:author="Author" w:date="2019-04-03T11:59:00Z">
              <w:r>
                <w:rPr>
                  <w:rFonts w:cs="Arial"/>
                  <w:color w:val="000000"/>
                  <w:szCs w:val="18"/>
                </w:rPr>
                <w:t>10.39</w:t>
              </w:r>
            </w:ins>
            <w:del w:id="273" w:author="Author" w:date="2019-04-03T11:59:00Z">
              <w:r>
                <w:rPr/>
                <w:delText>12.65</w:delText>
              </w:r>
            </w:del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250,000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274" w:author="Author" w:date="2019-04-03T11:56:00Z">
              <w:r>
                <w:rPr>
                  <w:rFonts w:cs="Arial"/>
                  <w:color w:val="000000"/>
                  <w:szCs w:val="18"/>
                </w:rPr>
                <w:t>14.58</w:t>
              </w:r>
            </w:ins>
            <w:del w:id="275" w:author="Author" w:date="2019-04-03T11:56:00Z">
              <w:r>
                <w:rPr/>
                <w:delText>12.4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276" w:author="Author" w:date="2019-04-03T11:57:00Z">
              <w:r>
                <w:rPr>
                  <w:rFonts w:cs="Arial"/>
                  <w:color w:val="000000"/>
                  <w:szCs w:val="18"/>
                </w:rPr>
                <w:t>16.50</w:t>
              </w:r>
            </w:ins>
            <w:del w:id="277" w:author="Author" w:date="2019-04-03T11:57:00Z">
              <w:r>
                <w:rPr/>
                <w:delText>14.1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278" w:author="Author" w:date="2019-04-03T11:57:00Z">
              <w:r>
                <w:rPr>
                  <w:rFonts w:cs="Arial"/>
                  <w:color w:val="000000"/>
                  <w:szCs w:val="18"/>
                </w:rPr>
                <w:t>17.77</w:t>
              </w:r>
            </w:ins>
            <w:del w:id="279" w:author="Author" w:date="2019-04-03T11:57:00Z">
              <w:r>
                <w:rPr/>
                <w:delText>15.1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280" w:author="Author" w:date="2019-04-03T11:57:00Z">
              <w:r>
                <w:rPr>
                  <w:rFonts w:cs="Arial"/>
                  <w:color w:val="000000"/>
                  <w:szCs w:val="18"/>
                </w:rPr>
                <w:t>19.09</w:t>
              </w:r>
            </w:ins>
            <w:del w:id="281" w:author="Author" w:date="2019-04-03T11:57:00Z">
              <w:r>
                <w:rPr/>
                <w:delText>16.3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282" w:author="Author" w:date="2019-04-03T11:57:00Z">
              <w:r>
                <w:rPr>
                  <w:rFonts w:cs="Arial"/>
                  <w:color w:val="000000"/>
                  <w:szCs w:val="18"/>
                </w:rPr>
                <w:t>20.63</w:t>
              </w:r>
            </w:ins>
            <w:del w:id="283" w:author="Author" w:date="2019-04-03T11:57:00Z">
              <w:r>
                <w:rPr/>
                <w:delText>17.63</w:delText>
              </w:r>
            </w:del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r>
              <w:rPr/>
              <w:t>*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284" w:author="Author" w:date="2019-04-03T11:58:00Z">
              <w:r>
                <w:rPr>
                  <w:rFonts w:cs="Arial"/>
                  <w:color w:val="000000"/>
                  <w:szCs w:val="18"/>
                </w:rPr>
                <w:t>7.27</w:t>
              </w:r>
            </w:ins>
            <w:del w:id="285" w:author="Author" w:date="2019-04-03T11:58:00Z">
              <w:r>
                <w:rPr/>
                <w:delText>8.8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286" w:author="Author" w:date="2019-04-03T11:58:00Z">
              <w:r>
                <w:rPr>
                  <w:rFonts w:cs="Arial"/>
                  <w:color w:val="000000"/>
                  <w:szCs w:val="18"/>
                </w:rPr>
                <w:t>8.18</w:t>
              </w:r>
            </w:ins>
            <w:del w:id="287" w:author="Author" w:date="2019-04-03T11:58:00Z">
              <w:r>
                <w:rPr/>
                <w:delText>9.9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288" w:author="Author" w:date="2019-04-03T11:58:00Z">
              <w:r>
                <w:rPr>
                  <w:rFonts w:cs="Arial"/>
                  <w:color w:val="000000"/>
                  <w:szCs w:val="18"/>
                </w:rPr>
                <w:t>8.78</w:t>
              </w:r>
            </w:ins>
            <w:del w:id="289" w:author="Author" w:date="2019-04-03T11:58:00Z">
              <w:r>
                <w:rPr/>
                <w:delText>10.6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290" w:author="Author" w:date="2019-04-03T11:59:00Z">
              <w:r>
                <w:rPr>
                  <w:rFonts w:cs="Arial"/>
                  <w:color w:val="000000"/>
                  <w:szCs w:val="18"/>
                </w:rPr>
                <w:t>9.42</w:t>
              </w:r>
            </w:ins>
            <w:del w:id="291" w:author="Author" w:date="2019-04-03T11:59:00Z">
              <w:r>
                <w:rPr/>
                <w:delText>11.4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292" w:author="Author" w:date="2019-04-03T11:59:00Z">
              <w:r>
                <w:rPr>
                  <w:rFonts w:cs="Arial"/>
                  <w:color w:val="000000"/>
                  <w:szCs w:val="18"/>
                </w:rPr>
                <w:t>10.14</w:t>
              </w:r>
            </w:ins>
            <w:del w:id="293" w:author="Author" w:date="2019-04-03T11:59:00Z">
              <w:r>
                <w:rPr/>
                <w:delText>12.35</w:delText>
              </w:r>
            </w:del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r>
              <w:rPr/>
              <w:t>*</w:t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294" w:author="Author" w:date="2019-04-03T11:56:00Z">
              <w:r>
                <w:rPr>
                  <w:rFonts w:cs="Arial"/>
                  <w:color w:val="000000"/>
                  <w:szCs w:val="18"/>
                </w:rPr>
                <w:t>15.10</w:t>
              </w:r>
            </w:ins>
            <w:del w:id="295" w:author="Author" w:date="2019-04-03T11:56:00Z">
              <w:r>
                <w:rPr/>
                <w:delText>12.9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296" w:author="Author" w:date="2019-04-03T11:57:00Z">
              <w:r>
                <w:rPr>
                  <w:rFonts w:cs="Arial"/>
                  <w:color w:val="000000"/>
                  <w:szCs w:val="18"/>
                </w:rPr>
                <w:t>16.98</w:t>
              </w:r>
            </w:ins>
            <w:del w:id="297" w:author="Author" w:date="2019-04-03T11:57:00Z">
              <w:r>
                <w:rPr/>
                <w:delText>14.5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298" w:author="Author" w:date="2019-04-03T11:57:00Z">
              <w:r>
                <w:rPr>
                  <w:rFonts w:cs="Arial"/>
                  <w:color w:val="000000"/>
                  <w:szCs w:val="18"/>
                </w:rPr>
                <w:t>18.16</w:t>
              </w:r>
            </w:ins>
            <w:del w:id="299" w:author="Author" w:date="2019-04-03T11:57:00Z">
              <w:r>
                <w:rPr/>
                <w:delText>15.5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300" w:author="Author" w:date="2019-04-03T11:57:00Z">
              <w:r>
                <w:rPr>
                  <w:rFonts w:cs="Arial"/>
                  <w:color w:val="000000"/>
                  <w:szCs w:val="18"/>
                </w:rPr>
                <w:t>19.42</w:t>
              </w:r>
            </w:ins>
            <w:del w:id="301" w:author="Author" w:date="2019-04-03T11:57:00Z">
              <w:r>
                <w:rPr/>
                <w:delText>16.6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302" w:author="Author" w:date="2019-04-03T11:57:00Z">
              <w:r>
                <w:rPr>
                  <w:rFonts w:cs="Arial"/>
                  <w:color w:val="000000"/>
                  <w:szCs w:val="18"/>
                </w:rPr>
                <w:t>20.83</w:t>
              </w:r>
            </w:ins>
            <w:del w:id="303" w:author="Author" w:date="2019-04-03T11:57:00Z">
              <w:r>
                <w:rPr/>
                <w:delText>17.80</w:delText>
              </w:r>
            </w:del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r>
              <w:rPr/>
              <w:t>*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304" w:author="Author" w:date="2019-04-03T11:58:00Z">
              <w:r>
                <w:rPr>
                  <w:rFonts w:cs="Arial"/>
                  <w:color w:val="000000"/>
                  <w:szCs w:val="18"/>
                </w:rPr>
                <w:t>7.51</w:t>
              </w:r>
            </w:ins>
            <w:del w:id="305" w:author="Author" w:date="2019-04-03T11:58:00Z">
              <w:r>
                <w:rPr/>
                <w:delText>9.1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306" w:author="Author" w:date="2019-04-03T11:58:00Z">
              <w:r>
                <w:rPr>
                  <w:rFonts w:cs="Arial"/>
                  <w:color w:val="000000"/>
                  <w:szCs w:val="18"/>
                </w:rPr>
                <w:t>8.40</w:t>
              </w:r>
            </w:ins>
            <w:del w:id="307" w:author="Author" w:date="2019-04-03T11:58:00Z">
              <w:r>
                <w:rPr/>
                <w:delText>10.2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308" w:author="Author" w:date="2019-04-03T11:58:00Z">
              <w:r>
                <w:rPr>
                  <w:rFonts w:cs="Arial"/>
                  <w:color w:val="000000"/>
                  <w:szCs w:val="18"/>
                </w:rPr>
                <w:t>8.97</w:t>
              </w:r>
            </w:ins>
            <w:del w:id="309" w:author="Author" w:date="2019-04-03T11:58:00Z">
              <w:r>
                <w:rPr/>
                <w:delText>10.9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310" w:author="Author" w:date="2019-04-03T11:59:00Z">
              <w:r>
                <w:rPr>
                  <w:rFonts w:cs="Arial"/>
                  <w:color w:val="000000"/>
                  <w:szCs w:val="18"/>
                </w:rPr>
                <w:t>9.56</w:t>
              </w:r>
            </w:ins>
            <w:del w:id="311" w:author="Author" w:date="2019-04-03T11:59:00Z">
              <w:r>
                <w:rPr/>
                <w:delText>11.6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312" w:author="Author" w:date="2019-04-03T11:59:00Z">
              <w:r>
                <w:rPr>
                  <w:rFonts w:cs="Arial"/>
                  <w:color w:val="000000"/>
                  <w:szCs w:val="18"/>
                </w:rPr>
                <w:t>10.23</w:t>
              </w:r>
            </w:ins>
            <w:del w:id="313" w:author="Author" w:date="2019-04-03T11:59:00Z">
              <w:r>
                <w:rPr/>
                <w:delText>12.46</w:delText>
              </w:r>
            </w:del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r>
              <w:rPr/>
              <w:t>*</w:t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350,000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314" w:author="Author" w:date="2019-04-03T11:56:00Z">
              <w:r>
                <w:rPr>
                  <w:rFonts w:cs="Arial"/>
                  <w:color w:val="000000"/>
                  <w:szCs w:val="18"/>
                </w:rPr>
                <w:t>15.51</w:t>
              </w:r>
            </w:ins>
            <w:del w:id="315" w:author="Author" w:date="2019-04-03T11:56:00Z">
              <w:r>
                <w:rPr/>
                <w:delText>13.2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316" w:author="Author" w:date="2019-04-03T11:57:00Z">
              <w:r>
                <w:rPr>
                  <w:rFonts w:cs="Arial"/>
                  <w:color w:val="000000"/>
                  <w:szCs w:val="18"/>
                </w:rPr>
                <w:t>17.29</w:t>
              </w:r>
            </w:ins>
            <w:del w:id="317" w:author="Author" w:date="2019-04-03T11:57:00Z">
              <w:r>
                <w:rPr/>
                <w:delText>14.7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318" w:author="Author" w:date="2019-04-03T11:57:00Z">
              <w:r>
                <w:rPr>
                  <w:rFonts w:cs="Arial"/>
                  <w:color w:val="000000"/>
                  <w:szCs w:val="18"/>
                </w:rPr>
                <w:t>18.50</w:t>
              </w:r>
            </w:ins>
            <w:del w:id="319" w:author="Author" w:date="2019-04-03T11:57:00Z">
              <w:r>
                <w:rPr/>
                <w:delText>15.8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320" w:author="Author" w:date="2019-04-03T11:57:00Z">
              <w:r>
                <w:rPr>
                  <w:rFonts w:cs="Arial"/>
                  <w:color w:val="000000"/>
                  <w:szCs w:val="18"/>
                </w:rPr>
                <w:t>19.69</w:t>
              </w:r>
            </w:ins>
            <w:del w:id="321" w:author="Author" w:date="2019-04-03T11:57:00Z">
              <w:r>
                <w:rPr/>
                <w:delText>16.8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322" w:author="Author" w:date="2019-04-03T11:57:00Z">
              <w:r>
                <w:rPr>
                  <w:rFonts w:cs="Arial"/>
                  <w:color w:val="000000"/>
                  <w:szCs w:val="18"/>
                </w:rPr>
                <w:t>21.02</w:t>
              </w:r>
            </w:ins>
            <w:del w:id="323" w:author="Author" w:date="2019-04-03T11:57:00Z">
              <w:r>
                <w:rPr/>
                <w:delText>17.97</w:delText>
              </w:r>
            </w:del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r>
              <w:rPr/>
              <w:t>*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324" w:author="Author" w:date="2019-04-03T11:58:00Z">
              <w:r>
                <w:rPr>
                  <w:rFonts w:cs="Arial"/>
                  <w:color w:val="000000"/>
                  <w:szCs w:val="18"/>
                </w:rPr>
                <w:t>7.70</w:t>
              </w:r>
            </w:ins>
            <w:del w:id="325" w:author="Author" w:date="2019-04-03T11:58:00Z">
              <w:r>
                <w:rPr/>
                <w:delText>9.3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326" w:author="Author" w:date="2019-04-03T11:58:00Z">
              <w:r>
                <w:rPr>
                  <w:rFonts w:cs="Arial"/>
                  <w:color w:val="000000"/>
                  <w:szCs w:val="18"/>
                </w:rPr>
                <w:t>8.55</w:t>
              </w:r>
            </w:ins>
            <w:del w:id="327" w:author="Author" w:date="2019-04-03T11:58:00Z">
              <w:r>
                <w:rPr/>
                <w:delText>10.4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328" w:author="Author" w:date="2019-04-03T11:58:00Z">
              <w:r>
                <w:rPr>
                  <w:rFonts w:cs="Arial"/>
                  <w:color w:val="000000"/>
                  <w:szCs w:val="18"/>
                </w:rPr>
                <w:t>9.12</w:t>
              </w:r>
            </w:ins>
            <w:del w:id="329" w:author="Author" w:date="2019-04-03T11:58:00Z">
              <w:r>
                <w:rPr/>
                <w:delText>11.1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330" w:author="Author" w:date="2019-04-03T11:59:00Z">
              <w:r>
                <w:rPr>
                  <w:rFonts w:cs="Arial"/>
                  <w:color w:val="000000"/>
                  <w:szCs w:val="18"/>
                </w:rPr>
                <w:t>9.70</w:t>
              </w:r>
            </w:ins>
            <w:del w:id="331" w:author="Author" w:date="2019-04-03T11:59:00Z">
              <w:r>
                <w:rPr/>
                <w:delText>11.8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332" w:author="Author" w:date="2019-04-03T11:59:00Z">
              <w:r>
                <w:rPr>
                  <w:rFonts w:cs="Arial"/>
                  <w:color w:val="000000"/>
                  <w:szCs w:val="18"/>
                </w:rPr>
                <w:t>10.33</w:t>
              </w:r>
            </w:ins>
            <w:del w:id="333" w:author="Author" w:date="2019-04-03T11:59:00Z">
              <w:r>
                <w:rPr/>
                <w:delText>12.58</w:delText>
              </w:r>
            </w:del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r>
              <w:rPr/>
              <w:t>*</w:t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400,000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334" w:author="Author" w:date="2019-04-03T11:56:00Z">
              <w:r>
                <w:rPr>
                  <w:rFonts w:cs="Arial"/>
                  <w:color w:val="000000"/>
                  <w:szCs w:val="18"/>
                </w:rPr>
                <w:t>15.97</w:t>
              </w:r>
            </w:ins>
            <w:del w:id="335" w:author="Author" w:date="2019-04-03T11:56:00Z">
              <w:r>
                <w:rPr/>
                <w:delText>13.6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336" w:author="Author" w:date="2019-04-03T11:57:00Z">
              <w:r>
                <w:rPr>
                  <w:rFonts w:cs="Arial"/>
                  <w:color w:val="000000"/>
                  <w:szCs w:val="18"/>
                </w:rPr>
                <w:t>17.63</w:t>
              </w:r>
            </w:ins>
            <w:del w:id="337" w:author="Author" w:date="2019-04-03T11:57:00Z">
              <w:r>
                <w:rPr/>
                <w:delText>15.0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338" w:author="Author" w:date="2019-04-03T11:57:00Z">
              <w:r>
                <w:rPr>
                  <w:rFonts w:cs="Arial"/>
                  <w:color w:val="000000"/>
                  <w:szCs w:val="18"/>
                </w:rPr>
                <w:t>18.76</w:t>
              </w:r>
            </w:ins>
            <w:del w:id="339" w:author="Author" w:date="2019-04-03T11:57:00Z">
              <w:r>
                <w:rPr/>
                <w:delText>16.0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340" w:author="Author" w:date="2019-04-03T11:57:00Z">
              <w:r>
                <w:rPr>
                  <w:rFonts w:cs="Arial"/>
                  <w:color w:val="000000"/>
                  <w:szCs w:val="18"/>
                </w:rPr>
                <w:t>19.89</w:t>
              </w:r>
            </w:ins>
            <w:del w:id="341" w:author="Author" w:date="2019-04-03T11:57:00Z">
              <w:r>
                <w:rPr/>
                <w:delText>17.0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342" w:author="Author" w:date="2019-04-03T11:57:00Z">
              <w:r>
                <w:rPr>
                  <w:rFonts w:cs="Arial"/>
                  <w:color w:val="000000"/>
                  <w:szCs w:val="18"/>
                </w:rPr>
                <w:t>21.14</w:t>
              </w:r>
            </w:ins>
            <w:del w:id="343" w:author="Author" w:date="2019-04-03T11:57:00Z">
              <w:r>
                <w:rPr/>
                <w:delText>18.07</w:delText>
              </w:r>
            </w:del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r>
              <w:rPr/>
              <w:t>*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344" w:author="Author" w:date="2019-04-03T11:58:00Z">
              <w:r>
                <w:rPr>
                  <w:rFonts w:cs="Arial"/>
                  <w:color w:val="000000"/>
                  <w:szCs w:val="18"/>
                </w:rPr>
                <w:t>7.92</w:t>
              </w:r>
            </w:ins>
            <w:del w:id="345" w:author="Author" w:date="2019-04-03T11:58:00Z">
              <w:r>
                <w:rPr/>
                <w:delText>9.6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346" w:author="Author" w:date="2019-04-03T11:58:00Z">
              <w:r>
                <w:rPr>
                  <w:rFonts w:cs="Arial"/>
                  <w:color w:val="000000"/>
                  <w:szCs w:val="18"/>
                </w:rPr>
                <w:t>8.72</w:t>
              </w:r>
            </w:ins>
            <w:del w:id="347" w:author="Author" w:date="2019-04-03T11:58:00Z">
              <w:r>
                <w:rPr/>
                <w:delText>10.6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348" w:author="Author" w:date="2019-04-03T11:58:00Z">
              <w:r>
                <w:rPr>
                  <w:rFonts w:cs="Arial"/>
                  <w:color w:val="000000"/>
                  <w:szCs w:val="18"/>
                </w:rPr>
                <w:t>9.25</w:t>
              </w:r>
            </w:ins>
            <w:del w:id="349" w:author="Author" w:date="2019-04-03T11:58:00Z">
              <w:r>
                <w:rPr/>
                <w:delText>11.2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350" w:author="Author" w:date="2019-04-03T11:59:00Z">
              <w:r>
                <w:rPr>
                  <w:rFonts w:cs="Arial"/>
                  <w:color w:val="000000"/>
                  <w:szCs w:val="18"/>
                </w:rPr>
                <w:t>9.79</w:t>
              </w:r>
            </w:ins>
            <w:del w:id="351" w:author="Author" w:date="2019-04-03T11:59:00Z">
              <w:r>
                <w:rPr/>
                <w:delText>11.9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352" w:author="Author" w:date="2019-04-03T11:59:00Z">
              <w:r>
                <w:rPr>
                  <w:rFonts w:cs="Arial"/>
                  <w:color w:val="000000"/>
                  <w:szCs w:val="18"/>
                </w:rPr>
                <w:t>10.39</w:t>
              </w:r>
            </w:ins>
            <w:del w:id="353" w:author="Author" w:date="2019-04-03T11:59:00Z">
              <w:r>
                <w:rPr/>
                <w:delText>12.65</w:delText>
              </w:r>
            </w:del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r>
              <w:rPr/>
              <w:t>*</w:t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500,000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354" w:author="Author" w:date="2019-04-03T11:56:00Z">
              <w:r>
                <w:rPr>
                  <w:rFonts w:cs="Arial"/>
                  <w:color w:val="000000"/>
                  <w:szCs w:val="18"/>
                </w:rPr>
                <w:t>16.50</w:t>
              </w:r>
            </w:ins>
            <w:del w:id="355" w:author="Author" w:date="2019-04-03T11:56:00Z">
              <w:r>
                <w:rPr/>
                <w:delText>14.1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356" w:author="Author" w:date="2019-04-03T11:57:00Z">
              <w:r>
                <w:rPr>
                  <w:rFonts w:cs="Arial"/>
                  <w:color w:val="000000"/>
                  <w:szCs w:val="18"/>
                </w:rPr>
                <w:t>18.10</w:t>
              </w:r>
            </w:ins>
            <w:del w:id="357" w:author="Author" w:date="2019-04-03T11:57:00Z">
              <w:r>
                <w:rPr/>
                <w:delText>15.4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358" w:author="Author" w:date="2019-04-03T11:57:00Z">
              <w:r>
                <w:rPr>
                  <w:rFonts w:cs="Arial"/>
                  <w:color w:val="000000"/>
                  <w:szCs w:val="18"/>
                </w:rPr>
                <w:t>19.09</w:t>
              </w:r>
            </w:ins>
            <w:del w:id="359" w:author="Author" w:date="2019-04-03T11:57:00Z">
              <w:r>
                <w:rPr/>
                <w:delText>16.3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360" w:author="Author" w:date="2019-04-03T11:57:00Z">
              <w:r>
                <w:rPr>
                  <w:rFonts w:cs="Arial"/>
                  <w:color w:val="000000"/>
                  <w:szCs w:val="18"/>
                </w:rPr>
                <w:t>20.16</w:t>
              </w:r>
            </w:ins>
            <w:del w:id="361" w:author="Author" w:date="2019-04-03T11:57:00Z">
              <w:r>
                <w:rPr/>
                <w:delText>17.2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r>
              <w:rPr/>
              <w:t>*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r>
              <w:rPr/>
              <w:t>*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362" w:author="Author" w:date="2019-04-03T11:58:00Z">
              <w:r>
                <w:rPr>
                  <w:rFonts w:cs="Arial"/>
                  <w:color w:val="000000"/>
                  <w:szCs w:val="18"/>
                </w:rPr>
                <w:t>8.18</w:t>
              </w:r>
            </w:ins>
            <w:del w:id="363" w:author="Author" w:date="2019-04-03T11:58:00Z">
              <w:r>
                <w:rPr/>
                <w:delText>9.9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364" w:author="Author" w:date="2019-04-03T11:58:00Z">
              <w:r>
                <w:rPr>
                  <w:rFonts w:cs="Arial"/>
                  <w:color w:val="000000"/>
                  <w:szCs w:val="18"/>
                </w:rPr>
                <w:t>8.93</w:t>
              </w:r>
            </w:ins>
            <w:del w:id="365" w:author="Author" w:date="2019-04-03T11:58:00Z">
              <w:r>
                <w:rPr/>
                <w:delText>10.8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366" w:author="Author" w:date="2019-04-03T11:58:00Z">
              <w:r>
                <w:rPr>
                  <w:rFonts w:cs="Arial"/>
                  <w:color w:val="000000"/>
                  <w:szCs w:val="18"/>
                </w:rPr>
                <w:t>9.42</w:t>
              </w:r>
            </w:ins>
            <w:del w:id="367" w:author="Author" w:date="2019-04-03T11:58:00Z">
              <w:r>
                <w:rPr/>
                <w:delText>11.4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368" w:author="Author" w:date="2019-04-03T11:59:00Z">
              <w:r>
                <w:rPr>
                  <w:rFonts w:cs="Arial"/>
                  <w:color w:val="000000"/>
                  <w:szCs w:val="18"/>
                </w:rPr>
                <w:t>9.92</w:t>
              </w:r>
            </w:ins>
            <w:del w:id="369" w:author="Author" w:date="2019-04-03T11:59:00Z">
              <w:r>
                <w:rPr/>
                <w:delText>12.0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r>
              <w:rPr/>
              <w:t>*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r>
              <w:rPr/>
              <w:t>*</w:t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370" w:author="Author" w:date="2019-04-03T11:56:00Z">
              <w:r>
                <w:rPr>
                  <w:rFonts w:cs="Arial"/>
                  <w:color w:val="000000"/>
                  <w:szCs w:val="18"/>
                </w:rPr>
                <w:t>16.98</w:t>
              </w:r>
            </w:ins>
            <w:del w:id="371" w:author="Author" w:date="2019-04-03T11:56:00Z">
              <w:r>
                <w:rPr/>
                <w:delText>14.5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372" w:author="Author" w:date="2019-04-03T11:57:00Z">
              <w:r>
                <w:rPr>
                  <w:rFonts w:cs="Arial"/>
                  <w:color w:val="000000"/>
                  <w:szCs w:val="18"/>
                </w:rPr>
                <w:t>18.43</w:t>
              </w:r>
            </w:ins>
            <w:del w:id="373" w:author="Author" w:date="2019-04-03T11:57:00Z">
              <w:r>
                <w:rPr/>
                <w:delText>15.7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374" w:author="Author" w:date="2019-04-03T11:57:00Z">
              <w:r>
                <w:rPr>
                  <w:rFonts w:cs="Arial"/>
                  <w:color w:val="000000"/>
                  <w:szCs w:val="18"/>
                </w:rPr>
                <w:t>19.42</w:t>
              </w:r>
            </w:ins>
            <w:del w:id="375" w:author="Author" w:date="2019-04-03T11:57:00Z">
              <w:r>
                <w:rPr/>
                <w:delText>16.6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376" w:author="Author" w:date="2019-04-03T11:57:00Z">
              <w:r>
                <w:rPr>
                  <w:rFonts w:cs="Arial"/>
                  <w:color w:val="000000"/>
                  <w:szCs w:val="18"/>
                </w:rPr>
                <w:t>20.43</w:t>
              </w:r>
            </w:ins>
            <w:del w:id="377" w:author="Author" w:date="2019-04-03T11:57:00Z">
              <w:r>
                <w:rPr/>
                <w:delText>17.4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r>
              <w:rPr/>
              <w:t>*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r>
              <w:rPr/>
              <w:t>*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378" w:author="Author" w:date="2019-04-03T11:58:00Z">
              <w:r>
                <w:rPr>
                  <w:rFonts w:cs="Arial"/>
                  <w:color w:val="000000"/>
                  <w:szCs w:val="18"/>
                </w:rPr>
                <w:t>8.40</w:t>
              </w:r>
            </w:ins>
            <w:del w:id="379" w:author="Author" w:date="2019-04-03T11:58:00Z">
              <w:r>
                <w:rPr/>
                <w:delText>10.2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380" w:author="Author" w:date="2019-04-03T11:58:00Z">
              <w:r>
                <w:rPr>
                  <w:rFonts w:cs="Arial"/>
                  <w:color w:val="000000"/>
                  <w:szCs w:val="18"/>
                </w:rPr>
                <w:t>9.10</w:t>
              </w:r>
            </w:ins>
            <w:del w:id="381" w:author="Author" w:date="2019-04-03T11:58:00Z">
              <w:r>
                <w:rPr/>
                <w:delText>11.0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382" w:author="Author" w:date="2019-04-03T11:58:00Z">
              <w:r>
                <w:rPr>
                  <w:rFonts w:cs="Arial"/>
                  <w:color w:val="000000"/>
                  <w:szCs w:val="18"/>
                </w:rPr>
                <w:t>9.56</w:t>
              </w:r>
            </w:ins>
            <w:del w:id="383" w:author="Author" w:date="2019-04-03T11:58:00Z">
              <w:r>
                <w:rPr/>
                <w:delText>11.6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384" w:author="Author" w:date="2019-04-03T11:59:00Z">
              <w:r>
                <w:rPr>
                  <w:rFonts w:cs="Arial"/>
                  <w:color w:val="000000"/>
                  <w:szCs w:val="18"/>
                </w:rPr>
                <w:t>10.04</w:t>
              </w:r>
            </w:ins>
            <w:del w:id="385" w:author="Author" w:date="2019-04-03T11:59:00Z">
              <w:r>
                <w:rPr/>
                <w:delText>12.2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r>
              <w:rPr/>
              <w:t>*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r>
              <w:rPr/>
              <w:t>*</w:t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386" w:author="Author" w:date="2019-04-03T11:56:00Z">
              <w:r>
                <w:rPr>
                  <w:rFonts w:cs="Arial"/>
                  <w:color w:val="000000"/>
                  <w:szCs w:val="18"/>
                </w:rPr>
                <w:t>17.50</w:t>
              </w:r>
            </w:ins>
            <w:del w:id="387" w:author="Author" w:date="2019-04-03T11:56:00Z">
              <w:r>
                <w:rPr/>
                <w:delText>14.9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388" w:author="Author" w:date="2019-04-03T11:57:00Z">
              <w:r>
                <w:rPr>
                  <w:rFonts w:cs="Arial"/>
                  <w:color w:val="000000"/>
                  <w:szCs w:val="18"/>
                </w:rPr>
                <w:t>18.90</w:t>
              </w:r>
            </w:ins>
            <w:del w:id="389" w:author="Author" w:date="2019-04-03T11:57:00Z">
              <w:r>
                <w:rPr/>
                <w:delText>16.1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390" w:author="Author" w:date="2019-04-03T11:57:00Z">
              <w:r>
                <w:rPr>
                  <w:rFonts w:cs="Arial"/>
                  <w:color w:val="000000"/>
                  <w:szCs w:val="18"/>
                </w:rPr>
                <w:t>19.76</w:t>
              </w:r>
            </w:ins>
            <w:del w:id="391" w:author="Author" w:date="2019-04-03T11:57:00Z">
              <w:r>
                <w:rPr/>
                <w:delText>16.8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392" w:author="Author" w:date="2019-04-03T11:57:00Z">
              <w:r>
                <w:rPr>
                  <w:rFonts w:cs="Arial"/>
                  <w:color w:val="000000"/>
                  <w:szCs w:val="18"/>
                </w:rPr>
                <w:t>20.70</w:t>
              </w:r>
            </w:ins>
            <w:del w:id="393" w:author="Author" w:date="2019-04-03T11:57:00Z">
              <w:r>
                <w:rPr/>
                <w:delText>17.6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r>
              <w:rPr/>
              <w:t>*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r>
              <w:rPr/>
              <w:t>*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394" w:author="Author" w:date="2019-04-03T11:58:00Z">
              <w:r>
                <w:rPr>
                  <w:rFonts w:cs="Arial"/>
                  <w:color w:val="000000"/>
                  <w:szCs w:val="18"/>
                </w:rPr>
                <w:t>8.65</w:t>
              </w:r>
            </w:ins>
            <w:del w:id="395" w:author="Author" w:date="2019-04-03T11:58:00Z">
              <w:r>
                <w:rPr/>
                <w:delText>10.5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396" w:author="Author" w:date="2019-04-03T11:58:00Z">
              <w:r>
                <w:rPr>
                  <w:rFonts w:cs="Arial"/>
                  <w:color w:val="000000"/>
                  <w:szCs w:val="18"/>
                </w:rPr>
                <w:t>9.32</w:t>
              </w:r>
            </w:ins>
            <w:del w:id="397" w:author="Author" w:date="2019-04-03T11:58:00Z">
              <w:r>
                <w:rPr/>
                <w:delText>11.3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398" w:author="Author" w:date="2019-04-03T11:58:00Z">
              <w:r>
                <w:rPr>
                  <w:rFonts w:cs="Arial"/>
                  <w:color w:val="000000"/>
                  <w:szCs w:val="18"/>
                </w:rPr>
                <w:t>9.73</w:t>
              </w:r>
            </w:ins>
            <w:del w:id="399" w:author="Author" w:date="2019-04-03T11:58:00Z">
              <w:r>
                <w:rPr/>
                <w:delText>11.8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400" w:author="Author" w:date="2019-04-03T11:59:00Z">
              <w:r>
                <w:rPr>
                  <w:rFonts w:cs="Arial"/>
                  <w:color w:val="000000"/>
                  <w:szCs w:val="18"/>
                </w:rPr>
                <w:t>10.16</w:t>
              </w:r>
            </w:ins>
            <w:del w:id="401" w:author="Author" w:date="2019-04-03T11:59:00Z">
              <w:r>
                <w:rPr/>
                <w:delText>12.3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r>
              <w:rPr/>
              <w:t>*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r>
              <w:rPr/>
              <w:t>*</w:t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1,000,000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402" w:author="Author" w:date="2019-04-03T11:56:00Z">
              <w:r>
                <w:rPr>
                  <w:rFonts w:cs="Arial"/>
                  <w:color w:val="000000"/>
                  <w:szCs w:val="18"/>
                </w:rPr>
                <w:t>18.10</w:t>
              </w:r>
            </w:ins>
            <w:del w:id="403" w:author="Author" w:date="2019-04-03T11:56:00Z">
              <w:r>
                <w:rPr/>
                <w:delText>15.4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404" w:author="Author" w:date="2019-04-03T11:57:00Z">
              <w:r>
                <w:rPr>
                  <w:rFonts w:cs="Arial"/>
                  <w:color w:val="000000"/>
                  <w:szCs w:val="18"/>
                </w:rPr>
                <w:t>19.31</w:t>
              </w:r>
            </w:ins>
            <w:del w:id="405" w:author="Author" w:date="2019-04-03T11:57:00Z">
              <w:r>
                <w:rPr/>
                <w:delText>16.5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406" w:author="Author" w:date="2019-04-03T11:57:00Z">
              <w:r>
                <w:rPr>
                  <w:rFonts w:cs="Arial"/>
                  <w:color w:val="000000"/>
                  <w:szCs w:val="18"/>
                </w:rPr>
                <w:t>20.16</w:t>
              </w:r>
            </w:ins>
            <w:del w:id="407" w:author="Author" w:date="2019-04-03T11:57:00Z">
              <w:r>
                <w:rPr/>
                <w:delText>17.2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408" w:author="Author" w:date="2019-04-03T11:57:00Z">
              <w:r>
                <w:rPr>
                  <w:rFonts w:cs="Arial"/>
                  <w:color w:val="000000"/>
                  <w:szCs w:val="18"/>
                </w:rPr>
                <w:t>21.02</w:t>
              </w:r>
            </w:ins>
            <w:del w:id="409" w:author="Author" w:date="2019-04-03T11:57:00Z">
              <w:r>
                <w:rPr/>
                <w:delText>17.9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r>
              <w:rPr/>
              <w:t>*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r>
              <w:rPr/>
              <w:t>*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410" w:author="Author" w:date="2019-04-03T11:58:00Z">
              <w:r>
                <w:rPr>
                  <w:rFonts w:cs="Arial"/>
                  <w:color w:val="000000"/>
                  <w:szCs w:val="18"/>
                </w:rPr>
                <w:t>8.93</w:t>
              </w:r>
            </w:ins>
            <w:del w:id="411" w:author="Author" w:date="2019-04-03T11:58:00Z">
              <w:r>
                <w:rPr/>
                <w:delText>10.8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412" w:author="Author" w:date="2019-04-03T11:58:00Z">
              <w:r>
                <w:rPr>
                  <w:rFonts w:cs="Arial"/>
                  <w:color w:val="000000"/>
                  <w:szCs w:val="18"/>
                </w:rPr>
                <w:t>9.51</w:t>
              </w:r>
            </w:ins>
            <w:del w:id="413" w:author="Author" w:date="2019-04-03T11:58:00Z">
              <w:r>
                <w:rPr/>
                <w:delText>11.5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414" w:author="Author" w:date="2019-04-03T11:58:00Z">
              <w:r>
                <w:rPr>
                  <w:rFonts w:cs="Arial"/>
                  <w:color w:val="000000"/>
                  <w:szCs w:val="18"/>
                </w:rPr>
                <w:t>9.92</w:t>
              </w:r>
            </w:ins>
            <w:del w:id="415" w:author="Author" w:date="2019-04-03T11:58:00Z">
              <w:r>
                <w:rPr/>
                <w:delText>12.0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416" w:author="Author" w:date="2019-04-03T11:59:00Z">
              <w:r>
                <w:rPr>
                  <w:rFonts w:cs="Arial"/>
                  <w:color w:val="000000"/>
                  <w:szCs w:val="18"/>
                </w:rPr>
                <w:t>10.33</w:t>
              </w:r>
            </w:ins>
            <w:del w:id="417" w:author="Author" w:date="2019-04-03T11:59:00Z">
              <w:r>
                <w:rPr/>
                <w:delText>12.5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r>
              <w:rPr/>
              <w:t>*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r>
              <w:rPr/>
              <w:t>*</w:t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418" w:author="Author" w:date="2019-04-03T11:56:00Z">
              <w:r>
                <w:rPr>
                  <w:rFonts w:cs="Arial"/>
                  <w:color w:val="000000"/>
                  <w:szCs w:val="18"/>
                </w:rPr>
                <w:t>18.90</w:t>
              </w:r>
            </w:ins>
            <w:del w:id="419" w:author="Author" w:date="2019-04-03T11:56:00Z">
              <w:r>
                <w:rPr/>
                <w:delText>16.1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420" w:author="Author" w:date="2019-04-03T11:57:00Z">
              <w:r>
                <w:rPr>
                  <w:rFonts w:cs="Arial"/>
                  <w:color w:val="000000"/>
                  <w:szCs w:val="18"/>
                </w:rPr>
                <w:t>19.96</w:t>
              </w:r>
            </w:ins>
            <w:del w:id="421" w:author="Author" w:date="2019-04-03T11:57:00Z">
              <w:r>
                <w:rPr/>
                <w:delText>17.0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422" w:author="Author" w:date="2019-04-03T11:57:00Z">
              <w:r>
                <w:rPr>
                  <w:rFonts w:cs="Arial"/>
                  <w:color w:val="000000"/>
                  <w:szCs w:val="18"/>
                </w:rPr>
                <w:t>20.70</w:t>
              </w:r>
            </w:ins>
            <w:del w:id="423" w:author="Author" w:date="2019-04-03T11:57:00Z">
              <w:r>
                <w:rPr/>
                <w:delText>17.6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r>
              <w:rPr/>
              <w:t>*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r>
              <w:rPr/>
              <w:t>*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424" w:author="Author" w:date="2019-04-03T11:58:00Z">
              <w:r>
                <w:rPr>
                  <w:rFonts w:cs="Arial"/>
                  <w:color w:val="000000"/>
                  <w:szCs w:val="18"/>
                </w:rPr>
                <w:t>9.32</w:t>
              </w:r>
            </w:ins>
            <w:del w:id="425" w:author="Author" w:date="2019-04-03T11:58:00Z">
              <w:r>
                <w:rPr/>
                <w:delText>11.3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426" w:author="Author" w:date="2019-04-03T11:58:00Z">
              <w:r>
                <w:rPr>
                  <w:rFonts w:cs="Arial"/>
                  <w:color w:val="000000"/>
                  <w:szCs w:val="18"/>
                </w:rPr>
                <w:t>9.82</w:t>
              </w:r>
            </w:ins>
            <w:del w:id="427" w:author="Author" w:date="2019-04-03T11:58:00Z">
              <w:r>
                <w:rPr/>
                <w:delText>11.9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428" w:author="Author" w:date="2019-04-03T11:58:00Z">
              <w:r>
                <w:rPr>
                  <w:rFonts w:cs="Arial"/>
                  <w:color w:val="000000"/>
                  <w:szCs w:val="18"/>
                </w:rPr>
                <w:t>10.16</w:t>
              </w:r>
            </w:ins>
            <w:del w:id="429" w:author="Author" w:date="2019-04-03T11:58:00Z">
              <w:r>
                <w:rPr/>
                <w:delText>12.3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r>
              <w:rPr/>
              <w:t>*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r>
              <w:rPr/>
              <w:t>*</w:t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430" w:author="Author" w:date="2019-04-03T11:56:00Z">
              <w:r>
                <w:rPr>
                  <w:rFonts w:cs="Arial"/>
                  <w:color w:val="000000"/>
                  <w:szCs w:val="18"/>
                </w:rPr>
                <w:t>19.31</w:t>
              </w:r>
            </w:ins>
            <w:del w:id="431" w:author="Author" w:date="2019-04-03T11:56:00Z">
              <w:r>
                <w:rPr/>
                <w:delText>16.5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432" w:author="Author" w:date="2019-04-03T11:57:00Z">
              <w:r>
                <w:rPr>
                  <w:rFonts w:cs="Arial"/>
                  <w:color w:val="000000"/>
                  <w:szCs w:val="18"/>
                </w:rPr>
                <w:t>20.36</w:t>
              </w:r>
            </w:ins>
            <w:del w:id="433" w:author="Author" w:date="2019-04-03T11:57:00Z">
              <w:r>
                <w:rPr/>
                <w:delText>17.4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434" w:author="Author" w:date="2019-04-03T11:57:00Z">
              <w:r>
                <w:rPr>
                  <w:rFonts w:cs="Arial"/>
                  <w:color w:val="000000"/>
                  <w:szCs w:val="18"/>
                </w:rPr>
                <w:t>21.02</w:t>
              </w:r>
            </w:ins>
            <w:del w:id="435" w:author="Author" w:date="2019-04-03T11:57:00Z">
              <w:r>
                <w:rPr/>
                <w:delText>17.9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r>
              <w:rPr/>
              <w:t>*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r>
              <w:rPr/>
              <w:t>*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436" w:author="Author" w:date="2019-04-03T11:58:00Z">
              <w:r>
                <w:rPr>
                  <w:rFonts w:cs="Arial"/>
                  <w:color w:val="000000"/>
                  <w:szCs w:val="18"/>
                </w:rPr>
                <w:t>9.51</w:t>
              </w:r>
            </w:ins>
            <w:del w:id="437" w:author="Author" w:date="2019-04-03T11:58:00Z">
              <w:r>
                <w:rPr/>
                <w:delText>11.5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438" w:author="Author" w:date="2019-04-03T11:58:00Z">
              <w:r>
                <w:rPr>
                  <w:rFonts w:cs="Arial"/>
                  <w:color w:val="000000"/>
                  <w:szCs w:val="18"/>
                </w:rPr>
                <w:t>10.02</w:t>
              </w:r>
            </w:ins>
            <w:del w:id="439" w:author="Author" w:date="2019-04-03T11:58:00Z">
              <w:r>
                <w:rPr/>
                <w:delText>12.2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440" w:author="Author" w:date="2019-04-03T11:58:00Z">
              <w:r>
                <w:rPr>
                  <w:rFonts w:cs="Arial"/>
                  <w:color w:val="000000"/>
                  <w:szCs w:val="18"/>
                </w:rPr>
                <w:t>10.33</w:t>
              </w:r>
            </w:ins>
            <w:del w:id="441" w:author="Author" w:date="2019-04-03T11:58:00Z">
              <w:r>
                <w:rPr/>
                <w:delText>12.5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r>
              <w:rPr/>
              <w:t>*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r>
              <w:rPr/>
              <w:t>*</w:t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824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 w:val="20"/>
              </w:rPr>
            </w:pPr>
            <w:r>
              <w:rPr/>
              <w:t>Refer to company.</w:t>
            </w:r>
          </w:p>
        </w:tc>
      </w:tr>
    </w:tbl>
    <w:p>
      <w:pPr>
        <w:pStyle w:val="Tablecaption"/>
        <w:rPr/>
      </w:pPr>
      <w:r>
        <w:rPr/>
        <w:t>Table 97.B.2.a.(1)(LC) Single Limits Uninsured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20"/>
        <w:gridCol w:w="880"/>
        <w:gridCol w:w="251"/>
        <w:gridCol w:w="589"/>
        <w:gridCol w:w="720"/>
        <w:gridCol w:w="720"/>
        <w:gridCol w:w="720"/>
        <w:gridCol w:w="720"/>
        <w:gridCol w:w="761"/>
        <w:gridCol w:w="180"/>
        <w:gridCol w:w="620"/>
        <w:gridCol w:w="720"/>
        <w:gridCol w:w="720"/>
        <w:gridCol w:w="720"/>
        <w:gridCol w:w="720"/>
        <w:gridCol w:w="730"/>
      </w:tblGrid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091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120"/>
              <w:rPr/>
            </w:pPr>
            <w:r>
              <w:rPr/>
              <w:t>Interpolicy And Intrapolicy Stacking – Bodily Injury – Individual Named Insureds</w:t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12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odily</w:t>
              <w:br/>
              <w:t>Injury</w:t>
              <w:br/>
              <w:t>Limits</w:t>
              <w:br/>
              <w:t>(000's)</w:t>
            </w:r>
          </w:p>
        </w:tc>
        <w:tc>
          <w:tcPr>
            <w:tcW w:w="44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 Passenger Types</w:t>
              <w:br/>
              <w:t>Loss Costs Per Exposure</w:t>
            </w:r>
          </w:p>
        </w:tc>
        <w:tc>
          <w:tcPr>
            <w:tcW w:w="4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120"/>
              <w:rPr/>
            </w:pPr>
            <w:r>
              <w:rPr/>
              <w:t>Other Than Private Passenger Types</w:t>
              <w:br/>
              <w:t>Loss Costs Per Exposure</w:t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48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otal Number Of Exposures</w:t>
            </w:r>
          </w:p>
        </w:tc>
        <w:tc>
          <w:tcPr>
            <w:tcW w:w="441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otal Number Of Exposures</w:t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-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-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-3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&gt; 30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-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-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-3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&gt; 30</w:t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25/50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442" w:author="Author" w:date="2019-04-03T12:01:00Z">
              <w:r>
                <w:rPr>
                  <w:rFonts w:cs="Arial"/>
                  <w:color w:val="000000"/>
                  <w:szCs w:val="18"/>
                </w:rPr>
                <w:t>8.37</w:t>
              </w:r>
            </w:ins>
            <w:del w:id="443" w:author="Author" w:date="2019-04-03T12:01:00Z">
              <w:r>
                <w:rPr/>
                <w:delText>7.1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444" w:author="Author" w:date="2019-04-03T12:01:00Z">
              <w:r>
                <w:rPr>
                  <w:rFonts w:cs="Arial"/>
                  <w:color w:val="000000"/>
                  <w:szCs w:val="18"/>
                </w:rPr>
                <w:t>10.20</w:t>
              </w:r>
            </w:ins>
            <w:del w:id="445" w:author="Author" w:date="2019-04-03T12:01:00Z">
              <w:r>
                <w:rPr/>
                <w:delText>8.7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446" w:author="Author" w:date="2019-04-03T12:01:00Z">
              <w:r>
                <w:rPr>
                  <w:rFonts w:cs="Arial"/>
                  <w:color w:val="000000"/>
                  <w:szCs w:val="18"/>
                </w:rPr>
                <w:t>11.89</w:t>
              </w:r>
            </w:ins>
            <w:del w:id="447" w:author="Author" w:date="2019-04-03T12:01:00Z">
              <w:r>
                <w:rPr/>
                <w:delText>10.1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448" w:author="Author" w:date="2019-04-03T12:02:00Z">
              <w:r>
                <w:rPr>
                  <w:rFonts w:cs="Arial"/>
                  <w:color w:val="000000"/>
                  <w:szCs w:val="18"/>
                </w:rPr>
                <w:t>13.77</w:t>
              </w:r>
            </w:ins>
            <w:del w:id="449" w:author="Author" w:date="2019-04-03T12:02:00Z">
              <w:r>
                <w:rPr/>
                <w:delText>11.7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450" w:author="Author" w:date="2019-04-03T12:02:00Z">
              <w:r>
                <w:rPr>
                  <w:rFonts w:cs="Arial"/>
                  <w:color w:val="000000"/>
                  <w:szCs w:val="18"/>
                </w:rPr>
                <w:t>16.64</w:t>
              </w:r>
            </w:ins>
            <w:del w:id="451" w:author="Author" w:date="2019-04-03T12:02:00Z">
              <w:r>
                <w:rPr/>
                <w:delText>14.22</w:delText>
              </w:r>
            </w:del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452" w:author="Author" w:date="2019-04-03T12:02:00Z">
              <w:r>
                <w:rPr>
                  <w:rFonts w:cs="Arial"/>
                  <w:color w:val="000000"/>
                  <w:szCs w:val="18"/>
                </w:rPr>
                <w:t>18.16</w:t>
              </w:r>
            </w:ins>
            <w:del w:id="453" w:author="Author" w:date="2019-04-03T12:02:00Z">
              <w:r>
                <w:rPr/>
                <w:delText>15.52</w:delText>
              </w:r>
            </w:del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454" w:author="Author" w:date="2019-04-03T12:02:00Z">
              <w:r>
                <w:rPr>
                  <w:rFonts w:cs="Arial"/>
                  <w:color w:val="000000"/>
                  <w:szCs w:val="18"/>
                </w:rPr>
                <w:t>4.31</w:t>
              </w:r>
            </w:ins>
            <w:del w:id="455" w:author="Author" w:date="2019-04-03T12:02:00Z">
              <w:r>
                <w:rPr/>
                <w:delText>5.2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456" w:author="Author" w:date="2019-04-03T12:02:00Z">
              <w:r>
                <w:rPr>
                  <w:rFonts w:cs="Arial"/>
                  <w:color w:val="000000"/>
                  <w:szCs w:val="18"/>
                </w:rPr>
                <w:t>5.19</w:t>
              </w:r>
            </w:ins>
            <w:del w:id="457" w:author="Author" w:date="2019-04-03T12:02:00Z">
              <w:r>
                <w:rPr/>
                <w:delText>6.3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458" w:author="Author" w:date="2019-04-03T12:02:00Z">
              <w:r>
                <w:rPr>
                  <w:rFonts w:cs="Arial"/>
                  <w:color w:val="000000"/>
                  <w:szCs w:val="18"/>
                </w:rPr>
                <w:t>5.99</w:t>
              </w:r>
            </w:ins>
            <w:del w:id="459" w:author="Author" w:date="2019-04-03T12:02:00Z">
              <w:r>
                <w:rPr/>
                <w:delText>7.2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460" w:author="Author" w:date="2019-04-03T12:02:00Z">
              <w:r>
                <w:rPr>
                  <w:rFonts w:cs="Arial"/>
                  <w:color w:val="000000"/>
                  <w:szCs w:val="18"/>
                </w:rPr>
                <w:t>6.88</w:t>
              </w:r>
            </w:ins>
            <w:del w:id="461" w:author="Author" w:date="2019-04-03T12:02:00Z">
              <w:r>
                <w:rPr/>
                <w:delText>8.3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462" w:author="Author" w:date="2019-04-03T12:03:00Z">
              <w:r>
                <w:rPr>
                  <w:rFonts w:cs="Arial"/>
                  <w:color w:val="000000"/>
                  <w:szCs w:val="18"/>
                </w:rPr>
                <w:t>8.24</w:t>
              </w:r>
            </w:ins>
            <w:del w:id="463" w:author="Author" w:date="2019-04-03T12:03:00Z">
              <w:r>
                <w:rPr/>
                <w:delText>10.04</w:delText>
              </w:r>
            </w:del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464" w:author="Author" w:date="2019-04-03T12:03:00Z">
              <w:r>
                <w:rPr>
                  <w:rFonts w:cs="Arial"/>
                  <w:color w:val="000000"/>
                  <w:szCs w:val="18"/>
                </w:rPr>
                <w:t>8.97</w:t>
              </w:r>
            </w:ins>
            <w:del w:id="465" w:author="Author" w:date="2019-04-03T12:03:00Z">
              <w:r>
                <w:rPr/>
                <w:delText>10.92</w:delText>
              </w:r>
            </w:del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50/100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466" w:author="Author" w:date="2019-04-03T12:01:00Z">
              <w:r>
                <w:rPr>
                  <w:rFonts w:cs="Arial"/>
                  <w:color w:val="000000"/>
                  <w:szCs w:val="18"/>
                </w:rPr>
                <w:t>10.20</w:t>
              </w:r>
            </w:ins>
            <w:del w:id="467" w:author="Author" w:date="2019-04-03T12:01:00Z">
              <w:r>
                <w:rPr/>
                <w:delText>8.7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468" w:author="Author" w:date="2019-04-03T12:01:00Z">
              <w:r>
                <w:rPr>
                  <w:rFonts w:cs="Arial"/>
                  <w:color w:val="000000"/>
                  <w:szCs w:val="18"/>
                </w:rPr>
                <w:t>12.03</w:t>
              </w:r>
            </w:ins>
            <w:del w:id="469" w:author="Author" w:date="2019-04-03T12:01:00Z">
              <w:r>
                <w:rPr/>
                <w:delText>10.2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470" w:author="Author" w:date="2019-04-03T12:01:00Z">
              <w:r>
                <w:rPr>
                  <w:rFonts w:cs="Arial"/>
                  <w:color w:val="000000"/>
                  <w:szCs w:val="18"/>
                </w:rPr>
                <w:t>13.77</w:t>
              </w:r>
            </w:ins>
            <w:del w:id="471" w:author="Author" w:date="2019-04-03T12:01:00Z">
              <w:r>
                <w:rPr/>
                <w:delText>11.7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472" w:author="Author" w:date="2019-04-03T12:02:00Z">
              <w:r>
                <w:rPr>
                  <w:rFonts w:cs="Arial"/>
                  <w:color w:val="000000"/>
                  <w:szCs w:val="18"/>
                </w:rPr>
                <w:t>15.83</w:t>
              </w:r>
            </w:ins>
            <w:del w:id="473" w:author="Author" w:date="2019-04-03T12:02:00Z">
              <w:r>
                <w:rPr/>
                <w:delText>13.5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474" w:author="Author" w:date="2019-04-03T12:02:00Z">
              <w:r>
                <w:rPr>
                  <w:rFonts w:cs="Arial"/>
                  <w:color w:val="000000"/>
                  <w:szCs w:val="18"/>
                </w:rPr>
                <w:t>18.16</w:t>
              </w:r>
            </w:ins>
            <w:del w:id="475" w:author="Author" w:date="2019-04-03T12:02:00Z">
              <w:r>
                <w:rPr/>
                <w:delText>15.52</w:delText>
              </w:r>
            </w:del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476" w:author="Author" w:date="2019-04-03T12:02:00Z">
              <w:r>
                <w:rPr>
                  <w:rFonts w:cs="Arial"/>
                  <w:color w:val="000000"/>
                  <w:szCs w:val="18"/>
                </w:rPr>
                <w:t>19.42</w:t>
              </w:r>
            </w:ins>
            <w:del w:id="477" w:author="Author" w:date="2019-04-03T12:02:00Z">
              <w:r>
                <w:rPr/>
                <w:delText>16.60</w:delText>
              </w:r>
            </w:del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478" w:author="Author" w:date="2019-04-03T12:02:00Z">
              <w:r>
                <w:rPr>
                  <w:rFonts w:cs="Arial"/>
                  <w:color w:val="000000"/>
                  <w:szCs w:val="18"/>
                </w:rPr>
                <w:t>5.19</w:t>
              </w:r>
            </w:ins>
            <w:del w:id="479" w:author="Author" w:date="2019-04-03T12:02:00Z">
              <w:r>
                <w:rPr/>
                <w:delText>6.3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480" w:author="Author" w:date="2019-04-03T12:02:00Z">
              <w:r>
                <w:rPr>
                  <w:rFonts w:cs="Arial"/>
                  <w:color w:val="000000"/>
                  <w:szCs w:val="18"/>
                </w:rPr>
                <w:t>6.05</w:t>
              </w:r>
            </w:ins>
            <w:del w:id="481" w:author="Author" w:date="2019-04-03T12:02:00Z">
              <w:r>
                <w:rPr/>
                <w:delText>7.3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482" w:author="Author" w:date="2019-04-03T12:02:00Z">
              <w:r>
                <w:rPr>
                  <w:rFonts w:cs="Arial"/>
                  <w:color w:val="000000"/>
                  <w:szCs w:val="18"/>
                </w:rPr>
                <w:t>6.88</w:t>
              </w:r>
            </w:ins>
            <w:del w:id="483" w:author="Author" w:date="2019-04-03T12:02:00Z">
              <w:r>
                <w:rPr/>
                <w:delText>8.3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484" w:author="Author" w:date="2019-04-03T12:02:00Z">
              <w:r>
                <w:rPr>
                  <w:rFonts w:cs="Arial"/>
                  <w:color w:val="000000"/>
                  <w:szCs w:val="18"/>
                </w:rPr>
                <w:t>7.86</w:t>
              </w:r>
            </w:ins>
            <w:del w:id="485" w:author="Author" w:date="2019-04-03T12:02:00Z">
              <w:r>
                <w:rPr/>
                <w:delText>9.5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486" w:author="Author" w:date="2019-04-03T12:03:00Z">
              <w:r>
                <w:rPr>
                  <w:rFonts w:cs="Arial"/>
                  <w:color w:val="000000"/>
                  <w:szCs w:val="18"/>
                </w:rPr>
                <w:t>8.97</w:t>
              </w:r>
            </w:ins>
            <w:del w:id="487" w:author="Author" w:date="2019-04-03T12:03:00Z">
              <w:r>
                <w:rPr/>
                <w:delText>10.92</w:delText>
              </w:r>
            </w:del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488" w:author="Author" w:date="2019-04-03T12:03:00Z">
              <w:r>
                <w:rPr>
                  <w:rFonts w:cs="Arial"/>
                  <w:color w:val="000000"/>
                  <w:szCs w:val="18"/>
                </w:rPr>
                <w:t>9.56</w:t>
              </w:r>
            </w:ins>
            <w:del w:id="489" w:author="Author" w:date="2019-04-03T12:03:00Z">
              <w:r>
                <w:rPr/>
                <w:delText>11.65</w:delText>
              </w:r>
            </w:del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100/300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490" w:author="Author" w:date="2019-04-03T12:01:00Z">
              <w:r>
                <w:rPr>
                  <w:rFonts w:cs="Arial"/>
                  <w:color w:val="000000"/>
                  <w:szCs w:val="18"/>
                </w:rPr>
                <w:t>12.30</w:t>
              </w:r>
            </w:ins>
            <w:del w:id="491" w:author="Author" w:date="2019-04-03T12:01:00Z">
              <w:r>
                <w:rPr/>
                <w:delText>10.5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492" w:author="Author" w:date="2019-04-03T12:01:00Z">
              <w:r>
                <w:rPr>
                  <w:rFonts w:cs="Arial"/>
                  <w:color w:val="000000"/>
                  <w:szCs w:val="18"/>
                </w:rPr>
                <w:t>14.44</w:t>
              </w:r>
            </w:ins>
            <w:del w:id="493" w:author="Author" w:date="2019-04-03T12:01:00Z">
              <w:r>
                <w:rPr/>
                <w:delText>12.3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494" w:author="Author" w:date="2019-04-03T12:01:00Z">
              <w:r>
                <w:rPr>
                  <w:rFonts w:cs="Arial"/>
                  <w:color w:val="000000"/>
                  <w:szCs w:val="18"/>
                </w:rPr>
                <w:t>16.10</w:t>
              </w:r>
            </w:ins>
            <w:del w:id="495" w:author="Author" w:date="2019-04-03T12:01:00Z">
              <w:r>
                <w:rPr/>
                <w:delText>13.7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496" w:author="Author" w:date="2019-04-03T12:02:00Z">
              <w:r>
                <w:rPr>
                  <w:rFonts w:cs="Arial"/>
                  <w:color w:val="000000"/>
                  <w:szCs w:val="18"/>
                </w:rPr>
                <w:t>17.50</w:t>
              </w:r>
            </w:ins>
            <w:del w:id="497" w:author="Author" w:date="2019-04-03T12:02:00Z">
              <w:r>
                <w:rPr/>
                <w:delText>14.9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498" w:author="Author" w:date="2019-04-03T12:02:00Z">
              <w:r>
                <w:rPr>
                  <w:rFonts w:cs="Arial"/>
                  <w:color w:val="000000"/>
                  <w:szCs w:val="18"/>
                </w:rPr>
                <w:t>19.56</w:t>
              </w:r>
            </w:ins>
            <w:del w:id="499" w:author="Author" w:date="2019-04-03T12:02:00Z">
              <w:r>
                <w:rPr/>
                <w:delText>16.72</w:delText>
              </w:r>
            </w:del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500" w:author="Author" w:date="2019-04-03T12:02:00Z">
              <w:r>
                <w:rPr>
                  <w:rFonts w:cs="Arial"/>
                  <w:color w:val="000000"/>
                  <w:szCs w:val="18"/>
                </w:rPr>
                <w:t>20.49</w:t>
              </w:r>
            </w:ins>
            <w:del w:id="501" w:author="Author" w:date="2019-04-03T12:02:00Z">
              <w:r>
                <w:rPr/>
                <w:delText>17.51</w:delText>
              </w:r>
            </w:del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502" w:author="Author" w:date="2019-04-03T12:02:00Z">
              <w:r>
                <w:rPr>
                  <w:rFonts w:cs="Arial"/>
                  <w:color w:val="000000"/>
                  <w:szCs w:val="18"/>
                </w:rPr>
                <w:t>6.18</w:t>
              </w:r>
            </w:ins>
            <w:del w:id="503" w:author="Author" w:date="2019-04-03T12:02:00Z">
              <w:r>
                <w:rPr/>
                <w:delText>7.5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504" w:author="Author" w:date="2019-04-03T12:02:00Z">
              <w:r>
                <w:rPr>
                  <w:rFonts w:cs="Arial"/>
                  <w:color w:val="000000"/>
                  <w:szCs w:val="18"/>
                </w:rPr>
                <w:t>7.20</w:t>
              </w:r>
            </w:ins>
            <w:del w:id="505" w:author="Author" w:date="2019-04-03T12:02:00Z">
              <w:r>
                <w:rPr/>
                <w:delText>8.7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506" w:author="Author" w:date="2019-04-03T12:02:00Z">
              <w:r>
                <w:rPr>
                  <w:rFonts w:cs="Arial"/>
                  <w:color w:val="000000"/>
                  <w:szCs w:val="18"/>
                </w:rPr>
                <w:t>7.99</w:t>
              </w:r>
            </w:ins>
            <w:del w:id="507" w:author="Author" w:date="2019-04-03T12:02:00Z">
              <w:r>
                <w:rPr/>
                <w:delText>9.7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508" w:author="Author" w:date="2019-04-03T12:02:00Z">
              <w:r>
                <w:rPr>
                  <w:rFonts w:cs="Arial"/>
                  <w:color w:val="000000"/>
                  <w:szCs w:val="18"/>
                </w:rPr>
                <w:t>8.65</w:t>
              </w:r>
            </w:ins>
            <w:del w:id="509" w:author="Author" w:date="2019-04-03T12:02:00Z">
              <w:r>
                <w:rPr/>
                <w:delText>10.5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510" w:author="Author" w:date="2019-04-03T12:03:00Z">
              <w:r>
                <w:rPr>
                  <w:rFonts w:cs="Arial"/>
                  <w:color w:val="000000"/>
                  <w:szCs w:val="18"/>
                </w:rPr>
                <w:t>9.63</w:t>
              </w:r>
            </w:ins>
            <w:del w:id="511" w:author="Author" w:date="2019-04-03T12:03:00Z">
              <w:r>
                <w:rPr/>
                <w:delText>11.73</w:delText>
              </w:r>
            </w:del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512" w:author="Author" w:date="2019-04-03T12:03:00Z">
              <w:r>
                <w:rPr>
                  <w:rFonts w:cs="Arial"/>
                  <w:color w:val="000000"/>
                  <w:szCs w:val="18"/>
                </w:rPr>
                <w:t>10.07</w:t>
              </w:r>
            </w:ins>
            <w:del w:id="513" w:author="Author" w:date="2019-04-03T12:03:00Z">
              <w:r>
                <w:rPr/>
                <w:delText>12.27</w:delText>
              </w:r>
            </w:del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250/500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514" w:author="Author" w:date="2019-04-03T12:01:00Z">
              <w:r>
                <w:rPr>
                  <w:rFonts w:cs="Arial"/>
                  <w:color w:val="000000"/>
                  <w:szCs w:val="18"/>
                </w:rPr>
                <w:t>14.84</w:t>
              </w:r>
            </w:ins>
            <w:del w:id="515" w:author="Author" w:date="2019-04-03T12:01:00Z">
              <w:r>
                <w:rPr/>
                <w:delText>12.6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516" w:author="Author" w:date="2019-04-03T12:01:00Z">
              <w:r>
                <w:rPr>
                  <w:rFonts w:cs="Arial"/>
                  <w:color w:val="000000"/>
                  <w:szCs w:val="18"/>
                </w:rPr>
                <w:t>16.64</w:t>
              </w:r>
            </w:ins>
            <w:del w:id="517" w:author="Author" w:date="2019-04-03T12:01:00Z">
              <w:r>
                <w:rPr/>
                <w:delText>14.2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518" w:author="Author" w:date="2019-04-03T12:01:00Z">
              <w:r>
                <w:rPr>
                  <w:rFonts w:cs="Arial"/>
                  <w:color w:val="000000"/>
                  <w:szCs w:val="18"/>
                </w:rPr>
                <w:t>17.96</w:t>
              </w:r>
            </w:ins>
            <w:del w:id="519" w:author="Author" w:date="2019-04-03T12:01:00Z">
              <w:r>
                <w:rPr/>
                <w:delText>15.3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520" w:author="Author" w:date="2019-04-03T12:02:00Z">
              <w:r>
                <w:rPr>
                  <w:rFonts w:cs="Arial"/>
                  <w:color w:val="000000"/>
                  <w:szCs w:val="18"/>
                </w:rPr>
                <w:t>19.23</w:t>
              </w:r>
            </w:ins>
            <w:del w:id="521" w:author="Author" w:date="2019-04-03T12:02:00Z">
              <w:r>
                <w:rPr/>
                <w:delText>16.4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522" w:author="Author" w:date="2019-04-03T12:02:00Z">
              <w:r>
                <w:rPr>
                  <w:rFonts w:cs="Arial"/>
                  <w:color w:val="000000"/>
                  <w:szCs w:val="18"/>
                </w:rPr>
                <w:t>20.70</w:t>
              </w:r>
            </w:ins>
            <w:del w:id="523" w:author="Author" w:date="2019-04-03T12:02:00Z">
              <w:r>
                <w:rPr/>
                <w:delText>17.69</w:delText>
              </w:r>
            </w:del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*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524" w:author="Author" w:date="2019-04-03T12:02:00Z">
              <w:r>
                <w:rPr>
                  <w:rFonts w:cs="Arial"/>
                  <w:color w:val="000000"/>
                  <w:szCs w:val="18"/>
                </w:rPr>
                <w:t>7.38</w:t>
              </w:r>
            </w:ins>
            <w:del w:id="525" w:author="Author" w:date="2019-04-03T12:02:00Z">
              <w:r>
                <w:rPr/>
                <w:delText>8.9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526" w:author="Author" w:date="2019-04-03T12:02:00Z">
              <w:r>
                <w:rPr>
                  <w:rFonts w:cs="Arial"/>
                  <w:color w:val="000000"/>
                  <w:szCs w:val="18"/>
                </w:rPr>
                <w:t>8.24</w:t>
              </w:r>
            </w:ins>
            <w:del w:id="527" w:author="Author" w:date="2019-04-03T12:02:00Z">
              <w:r>
                <w:rPr/>
                <w:delText>10.0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528" w:author="Author" w:date="2019-04-03T12:02:00Z">
              <w:r>
                <w:rPr>
                  <w:rFonts w:cs="Arial"/>
                  <w:color w:val="000000"/>
                  <w:szCs w:val="18"/>
                </w:rPr>
                <w:t>8.88</w:t>
              </w:r>
            </w:ins>
            <w:del w:id="529" w:author="Author" w:date="2019-04-03T12:02:00Z">
              <w:r>
                <w:rPr/>
                <w:delText>10.8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530" w:author="Author" w:date="2019-04-03T12:02:00Z">
              <w:r>
                <w:rPr>
                  <w:rFonts w:cs="Arial"/>
                  <w:color w:val="000000"/>
                  <w:szCs w:val="18"/>
                </w:rPr>
                <w:t>9.47</w:t>
              </w:r>
            </w:ins>
            <w:del w:id="531" w:author="Author" w:date="2019-04-03T12:02:00Z">
              <w:r>
                <w:rPr/>
                <w:delText>11.5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532" w:author="Author" w:date="2019-04-03T12:03:00Z">
              <w:r>
                <w:rPr>
                  <w:rFonts w:cs="Arial"/>
                  <w:color w:val="000000"/>
                  <w:szCs w:val="18"/>
                </w:rPr>
                <w:t>10.16</w:t>
              </w:r>
            </w:ins>
            <w:del w:id="533" w:author="Author" w:date="2019-04-03T12:03:00Z">
              <w:r>
                <w:rPr/>
                <w:delText>12.38</w:delText>
              </w:r>
            </w:del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*</w:t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500/1,000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534" w:author="Author" w:date="2019-04-03T12:01:00Z">
              <w:r>
                <w:rPr>
                  <w:rFonts w:cs="Arial"/>
                  <w:color w:val="000000"/>
                  <w:szCs w:val="18"/>
                </w:rPr>
                <w:t>16.64</w:t>
              </w:r>
            </w:ins>
            <w:del w:id="535" w:author="Author" w:date="2019-04-03T12:01:00Z">
              <w:r>
                <w:rPr/>
                <w:delText>14.2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536" w:author="Author" w:date="2019-04-03T12:01:00Z">
              <w:r>
                <w:rPr>
                  <w:rFonts w:cs="Arial"/>
                  <w:color w:val="000000"/>
                  <w:szCs w:val="18"/>
                </w:rPr>
                <w:t>18.16</w:t>
              </w:r>
            </w:ins>
            <w:del w:id="537" w:author="Author" w:date="2019-04-03T12:01:00Z">
              <w:r>
                <w:rPr/>
                <w:delText>15.5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538" w:author="Author" w:date="2019-04-03T12:01:00Z">
              <w:r>
                <w:rPr>
                  <w:rFonts w:cs="Arial"/>
                  <w:color w:val="000000"/>
                  <w:szCs w:val="18"/>
                </w:rPr>
                <w:t>19.23</w:t>
              </w:r>
            </w:ins>
            <w:del w:id="539" w:author="Author" w:date="2019-04-03T12:01:00Z">
              <w:r>
                <w:rPr/>
                <w:delText>16.4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540" w:author="Author" w:date="2019-04-03T12:02:00Z">
              <w:r>
                <w:rPr>
                  <w:rFonts w:cs="Arial"/>
                  <w:color w:val="000000"/>
                  <w:szCs w:val="18"/>
                </w:rPr>
                <w:t>20.29</w:t>
              </w:r>
            </w:ins>
            <w:del w:id="541" w:author="Author" w:date="2019-04-03T12:02:00Z">
              <w:r>
                <w:rPr/>
                <w:delText>17.3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*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*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542" w:author="Author" w:date="2019-04-03T12:02:00Z">
              <w:r>
                <w:rPr>
                  <w:rFonts w:cs="Arial"/>
                  <w:color w:val="000000"/>
                  <w:szCs w:val="18"/>
                </w:rPr>
                <w:t>8.24</w:t>
              </w:r>
            </w:ins>
            <w:del w:id="543" w:author="Author" w:date="2019-04-03T12:02:00Z">
              <w:r>
                <w:rPr/>
                <w:delText>10.0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544" w:author="Author" w:date="2019-04-03T12:02:00Z">
              <w:r>
                <w:rPr>
                  <w:rFonts w:cs="Arial"/>
                  <w:color w:val="000000"/>
                  <w:szCs w:val="18"/>
                </w:rPr>
                <w:t>8.97</w:t>
              </w:r>
            </w:ins>
            <w:del w:id="545" w:author="Author" w:date="2019-04-03T12:02:00Z">
              <w:r>
                <w:rPr/>
                <w:delText>10.9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546" w:author="Author" w:date="2019-04-03T12:02:00Z">
              <w:r>
                <w:rPr>
                  <w:rFonts w:cs="Arial"/>
                  <w:color w:val="000000"/>
                  <w:szCs w:val="18"/>
                </w:rPr>
                <w:t>9.47</w:t>
              </w:r>
            </w:ins>
            <w:del w:id="547" w:author="Author" w:date="2019-04-03T12:02:00Z">
              <w:r>
                <w:rPr/>
                <w:delText>11.5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548" w:author="Author" w:date="2019-04-03T12:02:00Z">
              <w:r>
                <w:rPr>
                  <w:rFonts w:cs="Arial"/>
                  <w:color w:val="000000"/>
                  <w:szCs w:val="18"/>
                </w:rPr>
                <w:t>9.98</w:t>
              </w:r>
            </w:ins>
            <w:del w:id="549" w:author="Author" w:date="2019-04-03T12:02:00Z">
              <w:r>
                <w:rPr/>
                <w:delText>12.1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*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*</w:t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771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>
                <w:sz w:val="20"/>
              </w:rPr>
            </w:pPr>
            <w:r>
              <w:rPr/>
              <w:t>Refer to company.</w:t>
            </w:r>
          </w:p>
        </w:tc>
      </w:tr>
    </w:tbl>
    <w:p>
      <w:pPr>
        <w:pStyle w:val="Tablecaption"/>
        <w:rPr/>
      </w:pPr>
      <w:r>
        <w:rPr/>
        <w:t>Table 97.B.2.a.(2)(LC) Split Limits Uninsured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340"/>
        <w:gridCol w:w="270"/>
        <w:gridCol w:w="1390"/>
        <w:gridCol w:w="290"/>
        <w:gridCol w:w="131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derinsured Motorists Cover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odily</w:t>
              <w:br/>
              <w:t>Injury</w:t>
              <w:br/>
              <w:t>Limits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50,000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550" w:author="Author" w:date="2019-04-03T12:05:00Z">
              <w:r>
                <w:rPr>
                  <w:rFonts w:cs="Arial"/>
                  <w:color w:val="000000"/>
                  <w:szCs w:val="18"/>
                </w:rPr>
                <w:t>1.26</w:t>
              </w:r>
            </w:ins>
            <w:del w:id="551" w:author="Author" w:date="2019-04-03T12:05:00Z">
              <w:r>
                <w:rPr>
                  <w:rFonts w:cs="Arial"/>
                  <w:color w:val="000000"/>
                  <w:szCs w:val="18"/>
                </w:rPr>
                <w:delText>1.12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552" w:author="Author" w:date="2019-04-03T12:06:00Z">
              <w:r>
                <w:rPr>
                  <w:rFonts w:cs="Arial"/>
                  <w:color w:val="000000"/>
                  <w:szCs w:val="18"/>
                </w:rPr>
                <w:t>0.82</w:t>
              </w:r>
            </w:ins>
            <w:del w:id="553" w:author="Author" w:date="2019-04-03T12:06:00Z">
              <w:r>
                <w:rPr>
                  <w:rFonts w:cs="Arial"/>
                  <w:color w:val="000000"/>
                  <w:szCs w:val="18"/>
                </w:rPr>
                <w:delText>0.7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554" w:author="Author" w:date="2019-04-03T12:05:00Z">
              <w:r>
                <w:rPr>
                  <w:rFonts w:cs="Arial"/>
                  <w:color w:val="000000"/>
                  <w:szCs w:val="18"/>
                </w:rPr>
                <w:t>1.80</w:t>
              </w:r>
            </w:ins>
            <w:del w:id="555" w:author="Author" w:date="2019-04-03T12:05:00Z">
              <w:r>
                <w:rPr>
                  <w:rFonts w:cs="Arial"/>
                  <w:color w:val="000000"/>
                  <w:szCs w:val="18"/>
                </w:rPr>
                <w:delText>1.60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556" w:author="Author" w:date="2019-04-03T12:06:00Z">
              <w:r>
                <w:rPr>
                  <w:rFonts w:cs="Arial"/>
                  <w:color w:val="000000"/>
                  <w:szCs w:val="18"/>
                </w:rPr>
                <w:t>1.17</w:t>
              </w:r>
            </w:ins>
            <w:del w:id="557" w:author="Author" w:date="2019-04-03T12:06:00Z">
              <w:r>
                <w:rPr>
                  <w:rFonts w:cs="Arial"/>
                  <w:color w:val="000000"/>
                  <w:szCs w:val="18"/>
                </w:rPr>
                <w:delText>1.0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558" w:author="Author" w:date="2019-04-03T12:05:00Z">
              <w:r>
                <w:rPr>
                  <w:rFonts w:cs="Arial"/>
                  <w:color w:val="000000"/>
                  <w:szCs w:val="18"/>
                </w:rPr>
                <w:t>6.14</w:t>
              </w:r>
            </w:ins>
            <w:del w:id="559" w:author="Author" w:date="2019-04-03T12:05:00Z">
              <w:r>
                <w:rPr>
                  <w:rFonts w:cs="Arial"/>
                  <w:color w:val="000000"/>
                  <w:szCs w:val="18"/>
                </w:rPr>
                <w:delText>5.46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560" w:author="Author" w:date="2019-04-03T12:06:00Z">
              <w:r>
                <w:rPr>
                  <w:rFonts w:cs="Arial"/>
                  <w:color w:val="000000"/>
                  <w:szCs w:val="18"/>
                </w:rPr>
                <w:t>3.99</w:t>
              </w:r>
            </w:ins>
            <w:del w:id="561" w:author="Author" w:date="2019-04-03T12:06:00Z">
              <w:r>
                <w:rPr>
                  <w:rFonts w:cs="Arial"/>
                  <w:color w:val="000000"/>
                  <w:szCs w:val="18"/>
                </w:rPr>
                <w:delText>3.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125,000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562" w:author="Author" w:date="2019-04-03T12:05:00Z">
              <w:r>
                <w:rPr>
                  <w:rFonts w:cs="Arial"/>
                  <w:color w:val="000000"/>
                  <w:szCs w:val="18"/>
                </w:rPr>
                <w:t>8.58</w:t>
              </w:r>
            </w:ins>
            <w:del w:id="563" w:author="Author" w:date="2019-04-03T12:05:00Z">
              <w:r>
                <w:rPr>
                  <w:rFonts w:cs="Arial"/>
                  <w:color w:val="000000"/>
                  <w:szCs w:val="18"/>
                </w:rPr>
                <w:delText>7.63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564" w:author="Author" w:date="2019-04-03T12:06:00Z">
              <w:r>
                <w:rPr>
                  <w:rFonts w:cs="Arial"/>
                  <w:color w:val="000000"/>
                  <w:szCs w:val="18"/>
                </w:rPr>
                <w:t>5.58</w:t>
              </w:r>
            </w:ins>
            <w:del w:id="565" w:author="Author" w:date="2019-04-03T12:06:00Z">
              <w:r>
                <w:rPr>
                  <w:rFonts w:cs="Arial"/>
                  <w:color w:val="000000"/>
                  <w:szCs w:val="18"/>
                </w:rPr>
                <w:delText>4.9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566" w:author="Author" w:date="2019-04-03T12:05:00Z">
              <w:r>
                <w:rPr>
                  <w:rFonts w:cs="Arial"/>
                  <w:color w:val="000000"/>
                  <w:szCs w:val="18"/>
                </w:rPr>
                <w:t>11.77</w:t>
              </w:r>
            </w:ins>
            <w:del w:id="567" w:author="Author" w:date="2019-04-03T12:05:00Z">
              <w:r>
                <w:rPr>
                  <w:rFonts w:cs="Arial"/>
                  <w:color w:val="000000"/>
                  <w:szCs w:val="18"/>
                </w:rPr>
                <w:delText>10.46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568" w:author="Author" w:date="2019-04-03T12:06:00Z">
              <w:r>
                <w:rPr>
                  <w:rFonts w:cs="Arial"/>
                  <w:color w:val="000000"/>
                  <w:szCs w:val="18"/>
                </w:rPr>
                <w:t>7.65</w:t>
              </w:r>
            </w:ins>
            <w:del w:id="569" w:author="Author" w:date="2019-04-03T12:06:00Z">
              <w:r>
                <w:rPr>
                  <w:rFonts w:cs="Arial"/>
                  <w:color w:val="000000"/>
                  <w:szCs w:val="18"/>
                </w:rPr>
                <w:delText>6.8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200,000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570" w:author="Author" w:date="2019-04-03T12:05:00Z">
              <w:r>
                <w:rPr>
                  <w:rFonts w:cs="Arial"/>
                  <w:color w:val="000000"/>
                  <w:szCs w:val="18"/>
                </w:rPr>
                <w:t>17.38</w:t>
              </w:r>
            </w:ins>
            <w:del w:id="571" w:author="Author" w:date="2019-04-03T12:05:00Z">
              <w:r>
                <w:rPr>
                  <w:rFonts w:cs="Arial"/>
                  <w:color w:val="000000"/>
                  <w:szCs w:val="18"/>
                </w:rPr>
                <w:delText>15.45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572" w:author="Author" w:date="2019-04-03T12:06:00Z">
              <w:r>
                <w:rPr>
                  <w:rFonts w:cs="Arial"/>
                  <w:color w:val="000000"/>
                  <w:szCs w:val="18"/>
                </w:rPr>
                <w:t>11.30</w:t>
              </w:r>
            </w:ins>
            <w:del w:id="573" w:author="Author" w:date="2019-04-03T12:06:00Z">
              <w:r>
                <w:rPr>
                  <w:rFonts w:cs="Arial"/>
                  <w:color w:val="000000"/>
                  <w:szCs w:val="18"/>
                </w:rPr>
                <w:delText>10.0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250,000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574" w:author="Author" w:date="2019-04-03T12:05:00Z">
              <w:r>
                <w:rPr>
                  <w:rFonts w:cs="Arial"/>
                  <w:color w:val="000000"/>
                  <w:szCs w:val="18"/>
                </w:rPr>
                <w:t>21.65</w:t>
              </w:r>
            </w:ins>
            <w:del w:id="575" w:author="Author" w:date="2019-04-03T12:05:00Z">
              <w:r>
                <w:rPr>
                  <w:rFonts w:cs="Arial"/>
                  <w:color w:val="000000"/>
                  <w:szCs w:val="18"/>
                </w:rPr>
                <w:delText>19.24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576" w:author="Author" w:date="2019-04-03T12:06:00Z">
              <w:r>
                <w:rPr>
                  <w:rFonts w:cs="Arial"/>
                  <w:color w:val="000000"/>
                  <w:szCs w:val="18"/>
                </w:rPr>
                <w:t>14.07</w:t>
              </w:r>
            </w:ins>
            <w:del w:id="577" w:author="Author" w:date="2019-04-03T12:06:00Z">
              <w:r>
                <w:rPr>
                  <w:rFonts w:cs="Arial"/>
                  <w:color w:val="000000"/>
                  <w:szCs w:val="18"/>
                </w:rPr>
                <w:delText>12.5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578" w:author="Author" w:date="2019-04-03T12:05:00Z">
              <w:r>
                <w:rPr>
                  <w:rFonts w:cs="Arial"/>
                  <w:color w:val="000000"/>
                  <w:szCs w:val="18"/>
                </w:rPr>
                <w:t>25.81</w:t>
              </w:r>
            </w:ins>
            <w:del w:id="579" w:author="Author" w:date="2019-04-03T12:05:00Z">
              <w:r>
                <w:rPr>
                  <w:rFonts w:cs="Arial"/>
                  <w:color w:val="000000"/>
                  <w:szCs w:val="18"/>
                </w:rPr>
                <w:delText>22.94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580" w:author="Author" w:date="2019-04-03T12:06:00Z">
              <w:r>
                <w:rPr>
                  <w:rFonts w:cs="Arial"/>
                  <w:color w:val="000000"/>
                  <w:szCs w:val="18"/>
                </w:rPr>
                <w:t>16.77</w:t>
              </w:r>
            </w:ins>
            <w:del w:id="581" w:author="Author" w:date="2019-04-03T12:06:00Z">
              <w:r>
                <w:rPr>
                  <w:rFonts w:cs="Arial"/>
                  <w:color w:val="000000"/>
                  <w:szCs w:val="18"/>
                </w:rPr>
                <w:delText>14.9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350,000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582" w:author="Author" w:date="2019-04-03T12:05:00Z">
              <w:r>
                <w:rPr>
                  <w:rFonts w:cs="Arial"/>
                  <w:color w:val="000000"/>
                  <w:szCs w:val="18"/>
                </w:rPr>
                <w:t>28.91</w:t>
              </w:r>
            </w:ins>
            <w:del w:id="583" w:author="Author" w:date="2019-04-03T12:05:00Z">
              <w:r>
                <w:rPr>
                  <w:rFonts w:cs="Arial"/>
                  <w:color w:val="000000"/>
                  <w:szCs w:val="18"/>
                </w:rPr>
                <w:delText>25.70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584" w:author="Author" w:date="2019-04-03T12:06:00Z">
              <w:r>
                <w:rPr>
                  <w:rFonts w:cs="Arial"/>
                  <w:color w:val="000000"/>
                  <w:szCs w:val="18"/>
                </w:rPr>
                <w:t>18.80</w:t>
              </w:r>
            </w:ins>
            <w:del w:id="585" w:author="Author" w:date="2019-04-03T12:06:00Z">
              <w:r>
                <w:rPr>
                  <w:rFonts w:cs="Arial"/>
                  <w:color w:val="000000"/>
                  <w:szCs w:val="18"/>
                </w:rPr>
                <w:delText>16.7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400,000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586" w:author="Author" w:date="2019-04-03T12:05:00Z">
              <w:r>
                <w:rPr>
                  <w:rFonts w:cs="Arial"/>
                  <w:color w:val="000000"/>
                  <w:szCs w:val="18"/>
                </w:rPr>
                <w:t>32.28</w:t>
              </w:r>
            </w:ins>
            <w:del w:id="587" w:author="Author" w:date="2019-04-03T12:05:00Z">
              <w:r>
                <w:rPr>
                  <w:rFonts w:cs="Arial"/>
                  <w:color w:val="000000"/>
                  <w:szCs w:val="18"/>
                </w:rPr>
                <w:delText>28.69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588" w:author="Author" w:date="2019-04-03T12:06:00Z">
              <w:r>
                <w:rPr>
                  <w:rFonts w:cs="Arial"/>
                  <w:color w:val="000000"/>
                  <w:szCs w:val="18"/>
                </w:rPr>
                <w:t>20.98</w:t>
              </w:r>
            </w:ins>
            <w:del w:id="589" w:author="Author" w:date="2019-04-03T12:06:00Z">
              <w:r>
                <w:rPr>
                  <w:rFonts w:cs="Arial"/>
                  <w:color w:val="000000"/>
                  <w:szCs w:val="18"/>
                </w:rPr>
                <w:delText>18.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500,000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590" w:author="Author" w:date="2019-04-03T12:05:00Z">
              <w:r>
                <w:rPr>
                  <w:rFonts w:cs="Arial"/>
                  <w:color w:val="000000"/>
                  <w:szCs w:val="18"/>
                </w:rPr>
                <w:t>36.42</w:t>
              </w:r>
            </w:ins>
            <w:del w:id="591" w:author="Author" w:date="2019-04-03T12:05:00Z">
              <w:r>
                <w:rPr>
                  <w:rFonts w:cs="Arial"/>
                  <w:color w:val="000000"/>
                  <w:szCs w:val="18"/>
                </w:rPr>
                <w:delText>32.37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592" w:author="Author" w:date="2019-04-03T12:06:00Z">
              <w:r>
                <w:rPr>
                  <w:rFonts w:cs="Arial"/>
                  <w:color w:val="000000"/>
                  <w:szCs w:val="18"/>
                </w:rPr>
                <w:t>23.67</w:t>
              </w:r>
            </w:ins>
            <w:del w:id="593" w:author="Author" w:date="2019-04-03T12:06:00Z">
              <w:r>
                <w:rPr>
                  <w:rFonts w:cs="Arial"/>
                  <w:color w:val="000000"/>
                  <w:szCs w:val="18"/>
                </w:rPr>
                <w:delText>21.0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594" w:author="Author" w:date="2019-04-03T12:05:00Z">
              <w:r>
                <w:rPr>
                  <w:rFonts w:cs="Arial"/>
                  <w:color w:val="000000"/>
                  <w:szCs w:val="18"/>
                </w:rPr>
                <w:t>40.01</w:t>
              </w:r>
            </w:ins>
            <w:del w:id="595" w:author="Author" w:date="2019-04-03T12:05:00Z">
              <w:r>
                <w:rPr>
                  <w:rFonts w:cs="Arial"/>
                  <w:color w:val="000000"/>
                  <w:szCs w:val="18"/>
                </w:rPr>
                <w:delText>35.56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596" w:author="Author" w:date="2019-04-03T12:06:00Z">
              <w:r>
                <w:rPr>
                  <w:rFonts w:cs="Arial"/>
                  <w:color w:val="000000"/>
                  <w:szCs w:val="18"/>
                </w:rPr>
                <w:t>26.00</w:t>
              </w:r>
            </w:ins>
            <w:del w:id="597" w:author="Author" w:date="2019-04-03T12:06:00Z">
              <w:r>
                <w:rPr>
                  <w:rFonts w:cs="Arial"/>
                  <w:color w:val="000000"/>
                  <w:szCs w:val="18"/>
                </w:rPr>
                <w:delText>23.1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598" w:author="Author" w:date="2019-04-03T12:05:00Z">
              <w:r>
                <w:rPr>
                  <w:rFonts w:cs="Arial"/>
                  <w:color w:val="000000"/>
                  <w:szCs w:val="18"/>
                </w:rPr>
                <w:t>44.79</w:t>
              </w:r>
            </w:ins>
            <w:del w:id="599" w:author="Author" w:date="2019-04-03T12:05:00Z">
              <w:r>
                <w:rPr>
                  <w:rFonts w:cs="Arial"/>
                  <w:color w:val="000000"/>
                  <w:szCs w:val="18"/>
                </w:rPr>
                <w:delText>39.81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600" w:author="Author" w:date="2019-04-03T12:06:00Z">
              <w:r>
                <w:rPr>
                  <w:rFonts w:cs="Arial"/>
                  <w:color w:val="000000"/>
                  <w:szCs w:val="18"/>
                </w:rPr>
                <w:t>29.12</w:t>
              </w:r>
            </w:ins>
            <w:del w:id="601" w:author="Author" w:date="2019-04-03T12:06:00Z">
              <w:r>
                <w:rPr>
                  <w:rFonts w:cs="Arial"/>
                  <w:color w:val="000000"/>
                  <w:szCs w:val="18"/>
                </w:rPr>
                <w:delText>25.8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1,000,000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602" w:author="Author" w:date="2019-04-03T12:05:00Z">
              <w:r>
                <w:rPr>
                  <w:rFonts w:cs="Arial"/>
                  <w:color w:val="000000"/>
                  <w:szCs w:val="18"/>
                </w:rPr>
                <w:t>50.43</w:t>
              </w:r>
            </w:ins>
            <w:del w:id="603" w:author="Author" w:date="2019-04-03T12:05:00Z">
              <w:r>
                <w:rPr>
                  <w:rFonts w:cs="Arial"/>
                  <w:color w:val="000000"/>
                  <w:szCs w:val="18"/>
                </w:rPr>
                <w:delText>44.83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604" w:author="Author" w:date="2019-04-03T12:06:00Z">
              <w:r>
                <w:rPr>
                  <w:rFonts w:cs="Arial"/>
                  <w:color w:val="000000"/>
                  <w:szCs w:val="18"/>
                </w:rPr>
                <w:t>32.78</w:t>
              </w:r>
            </w:ins>
            <w:del w:id="605" w:author="Author" w:date="2019-04-03T12:06:00Z">
              <w:r>
                <w:rPr>
                  <w:rFonts w:cs="Arial"/>
                  <w:color w:val="000000"/>
                  <w:szCs w:val="18"/>
                </w:rPr>
                <w:delText>29.1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606" w:author="Author" w:date="2019-04-03T12:05:00Z">
              <w:r>
                <w:rPr>
                  <w:rFonts w:cs="Arial"/>
                  <w:color w:val="000000"/>
                  <w:szCs w:val="18"/>
                </w:rPr>
                <w:t>58.33</w:t>
              </w:r>
            </w:ins>
            <w:del w:id="607" w:author="Author" w:date="2019-04-03T12:05:00Z">
              <w:r>
                <w:rPr>
                  <w:rFonts w:cs="Arial"/>
                  <w:color w:val="000000"/>
                  <w:szCs w:val="18"/>
                </w:rPr>
                <w:delText>51.85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608" w:author="Author" w:date="2019-04-03T12:06:00Z">
              <w:r>
                <w:rPr>
                  <w:rFonts w:cs="Arial"/>
                  <w:color w:val="000000"/>
                  <w:szCs w:val="18"/>
                </w:rPr>
                <w:t>37.91</w:t>
              </w:r>
            </w:ins>
            <w:del w:id="609" w:author="Author" w:date="2019-04-03T12:06:00Z">
              <w:r>
                <w:rPr>
                  <w:rFonts w:cs="Arial"/>
                  <w:color w:val="000000"/>
                  <w:szCs w:val="18"/>
                </w:rPr>
                <w:delText>33.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610" w:author="Author" w:date="2019-04-03T12:05:00Z">
              <w:r>
                <w:rPr>
                  <w:rFonts w:cs="Arial"/>
                  <w:color w:val="000000"/>
                  <w:szCs w:val="18"/>
                </w:rPr>
                <w:t>63.86</w:t>
              </w:r>
            </w:ins>
            <w:del w:id="611" w:author="Author" w:date="2019-04-03T12:05:00Z">
              <w:r>
                <w:rPr>
                  <w:rFonts w:cs="Arial"/>
                  <w:color w:val="000000"/>
                  <w:szCs w:val="18"/>
                </w:rPr>
                <w:delText>56.76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612" w:author="Author" w:date="2019-04-03T12:06:00Z">
              <w:r>
                <w:rPr>
                  <w:rFonts w:cs="Arial"/>
                  <w:color w:val="000000"/>
                  <w:szCs w:val="18"/>
                </w:rPr>
                <w:t>41.50</w:t>
              </w:r>
            </w:ins>
            <w:del w:id="613" w:author="Author" w:date="2019-04-03T12:06:00Z">
              <w:r>
                <w:rPr>
                  <w:rFonts w:cs="Arial"/>
                  <w:color w:val="000000"/>
                  <w:szCs w:val="18"/>
                </w:rPr>
                <w:delText>36.89</w:delText>
              </w:r>
            </w:del>
          </w:p>
        </w:tc>
      </w:tr>
    </w:tbl>
    <w:p>
      <w:pPr>
        <w:pStyle w:val="Tablecaption"/>
        <w:rPr/>
      </w:pPr>
      <w:r>
        <w:rPr/>
        <w:t>Table 97.B.3.a.(1)(LC) Single Limits Underinsured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610"/>
        <w:gridCol w:w="240"/>
        <w:gridCol w:w="1150"/>
        <w:gridCol w:w="290"/>
        <w:gridCol w:w="131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derinsured Motorists Cover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odily</w:t>
              <w:br/>
              <w:t>Injury</w:t>
              <w:br/>
              <w:t>Limits</w:t>
            </w:r>
          </w:p>
        </w:tc>
        <w:tc>
          <w:tcPr>
            <w:tcW w:w="1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0,000/1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614" w:author="Author" w:date="2019-04-03T12:07:00Z">
              <w:r>
                <w:rPr>
                  <w:rFonts w:cs="Arial"/>
                  <w:color w:val="000000"/>
                  <w:szCs w:val="18"/>
                </w:rPr>
                <w:t>1.80</w:t>
              </w:r>
            </w:ins>
            <w:del w:id="615" w:author="Author" w:date="2019-04-03T12:07:00Z">
              <w:r>
                <w:rPr>
                  <w:rFonts w:cs="Arial"/>
                  <w:color w:val="000000"/>
                  <w:szCs w:val="18"/>
                </w:rPr>
                <w:delText>1.60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616" w:author="Author" w:date="2019-04-03T12:07:00Z">
              <w:r>
                <w:rPr>
                  <w:rFonts w:cs="Arial"/>
                  <w:color w:val="000000"/>
                  <w:szCs w:val="18"/>
                </w:rPr>
                <w:t>1.17</w:t>
              </w:r>
            </w:ins>
            <w:del w:id="617" w:author="Author" w:date="2019-04-03T12:07:00Z">
              <w:r>
                <w:rPr>
                  <w:rFonts w:cs="Arial"/>
                  <w:color w:val="000000"/>
                  <w:szCs w:val="18"/>
                </w:rPr>
                <w:delText>1.0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0,000/3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618" w:author="Author" w:date="2019-04-03T12:07:00Z">
              <w:r>
                <w:rPr>
                  <w:rFonts w:cs="Arial"/>
                  <w:color w:val="000000"/>
                  <w:szCs w:val="18"/>
                </w:rPr>
                <w:t>7.95</w:t>
              </w:r>
            </w:ins>
            <w:del w:id="619" w:author="Author" w:date="2019-04-03T12:07:00Z">
              <w:r>
                <w:rPr>
                  <w:rFonts w:cs="Arial"/>
                  <w:color w:val="000000"/>
                  <w:szCs w:val="18"/>
                </w:rPr>
                <w:delText>7.07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620" w:author="Author" w:date="2019-04-03T12:07:00Z">
              <w:r>
                <w:rPr>
                  <w:rFonts w:cs="Arial"/>
                  <w:color w:val="000000"/>
                  <w:szCs w:val="18"/>
                </w:rPr>
                <w:t>5.18</w:t>
              </w:r>
            </w:ins>
            <w:del w:id="621" w:author="Author" w:date="2019-04-03T12:07:00Z">
              <w:r>
                <w:rPr>
                  <w:rFonts w:cs="Arial"/>
                  <w:color w:val="000000"/>
                  <w:szCs w:val="18"/>
                </w:rPr>
                <w:delText>4.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50,000/5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622" w:author="Author" w:date="2019-04-03T12:07:00Z">
              <w:r>
                <w:rPr>
                  <w:rFonts w:cs="Arial"/>
                  <w:color w:val="000000"/>
                  <w:szCs w:val="18"/>
                </w:rPr>
                <w:t>23.64</w:t>
              </w:r>
            </w:ins>
            <w:del w:id="623" w:author="Author" w:date="2019-04-03T12:07:00Z">
              <w:r>
                <w:rPr>
                  <w:rFonts w:cs="Arial"/>
                  <w:color w:val="000000"/>
                  <w:szCs w:val="18"/>
                </w:rPr>
                <w:delText>21.01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624" w:author="Author" w:date="2019-04-03T12:07:00Z">
              <w:r>
                <w:rPr>
                  <w:rFonts w:cs="Arial"/>
                  <w:color w:val="000000"/>
                  <w:szCs w:val="18"/>
                </w:rPr>
                <w:t>15.37</w:t>
              </w:r>
            </w:ins>
            <w:del w:id="625" w:author="Author" w:date="2019-04-03T12:07:00Z">
              <w:r>
                <w:rPr>
                  <w:rFonts w:cs="Arial"/>
                  <w:color w:val="000000"/>
                  <w:szCs w:val="18"/>
                </w:rPr>
                <w:delText>13.6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00,000/1,0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626" w:author="Author" w:date="2019-04-03T12:07:00Z">
              <w:r>
                <w:rPr>
                  <w:rFonts w:cs="Arial"/>
                  <w:color w:val="000000"/>
                  <w:szCs w:val="18"/>
                </w:rPr>
                <w:t>37.37</w:t>
              </w:r>
            </w:ins>
            <w:del w:id="627" w:author="Author" w:date="2019-04-03T12:07:00Z">
              <w:r>
                <w:rPr>
                  <w:rFonts w:cs="Arial"/>
                  <w:color w:val="000000"/>
                  <w:szCs w:val="18"/>
                </w:rPr>
                <w:delText>33.22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628" w:author="Author" w:date="2019-04-03T12:07:00Z">
              <w:r>
                <w:rPr>
                  <w:rFonts w:cs="Arial"/>
                  <w:color w:val="000000"/>
                  <w:szCs w:val="18"/>
                </w:rPr>
                <w:t>24.29</w:t>
              </w:r>
            </w:ins>
            <w:del w:id="629" w:author="Author" w:date="2019-04-03T12:07:00Z">
              <w:r>
                <w:rPr>
                  <w:rFonts w:cs="Arial"/>
                  <w:color w:val="000000"/>
                  <w:szCs w:val="18"/>
                </w:rPr>
                <w:delText>21.59</w:delText>
              </w:r>
            </w:del>
          </w:p>
        </w:tc>
      </w:tr>
    </w:tbl>
    <w:p>
      <w:pPr>
        <w:pStyle w:val="Tablecaption"/>
        <w:rPr/>
      </w:pPr>
      <w:r>
        <w:rPr/>
        <w:t>Table 97.B.3.a.(2)(LC) Split Limits Underinsured Motorists Bodily Injury Coverage Loss Costs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98"/>
      <w:footerReference w:type="default" r:id="rId99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our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our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our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our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our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our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our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our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our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our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our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our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our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our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our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our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our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our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our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our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our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our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our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our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our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our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our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our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our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our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our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our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our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our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our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our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our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our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our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our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our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our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our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our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our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our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our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our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our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our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our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our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our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our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our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our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our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our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our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our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our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our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our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our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our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our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our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our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our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our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our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our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our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our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our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our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our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our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our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our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our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our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our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our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4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our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our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our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our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our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our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our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our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our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our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our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our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our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our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IsonormalChar">
    <w:name w:val="isonormal Char"/>
    <w:qFormat/>
    <w:rPr>
      <w:rFonts w:ascii="Arial" w:hAnsi="Arial" w:eastAsia="Times New Roman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4:16:00Z</dcterms:created>
  <dc:creator>Driscoll, Anthony</dc:creator>
  <dc:description/>
  <dc:language>en-US</dc:language>
  <cp:lastModifiedBy>Salinas, Francis</cp:lastModifiedBy>
  <dcterms:modified xsi:type="dcterms:W3CDTF">2019-05-10T14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4950</vt:lpwstr>
  </property>
  <property fmtid="{D5CDD505-2E9C-101B-9397-08002B2CF9AE}" pid="7" name="AuthorName">
    <vt:lpwstr>Jones, William E.</vt:lpwstr>
  </property>
  <property fmtid="{D5CDD505-2E9C-101B-9397-08002B2CF9AE}" pid="8" name="CircId">
    <vt:lpwstr>26841.0000000000</vt:lpwstr>
  </property>
  <property fmtid="{D5CDD505-2E9C-101B-9397-08002B2CF9AE}" pid="9" name="CircularComments">
    <vt:lpwstr/>
  </property>
  <property fmtid="{D5CDD505-2E9C-101B-9397-08002B2CF9AE}" pid="10" name="CircularDate">
    <vt:lpwstr>2019-05-10T00:00:00Z</vt:lpwstr>
  </property>
  <property fmtid="{D5CDD505-2E9C-101B-9397-08002B2CF9AE}" pid="11" name="CircularDocDescription">
    <vt:lpwstr>Pages</vt:lpwstr>
  </property>
  <property fmtid="{D5CDD505-2E9C-101B-9397-08002B2CF9AE}" pid="12" name="CircularNote">
    <vt:lpwstr/>
  </property>
  <property fmtid="{D5CDD505-2E9C-101B-9397-08002B2CF9AE}" pid="13" name="CircularNumber">
    <vt:lpwstr>LI-CA-2019-091</vt:lpwstr>
  </property>
  <property fmtid="{D5CDD505-2E9C-101B-9397-08002B2CF9AE}" pid="14" name="CircularStatus">
    <vt:lpwstr>PDF</vt:lpwstr>
  </property>
  <property fmtid="{D5CDD505-2E9C-101B-9397-08002B2CF9AE}" pid="15" name="CircularTitle">
    <vt:lpwstr>MISSOURI REVISED COMMERCIAL AUTO ADVISORY PROSPECTIVE LOSS COSTS, INCLUDING REVISED MEDICAL PAYMENTS, NON-OWNERSHIP LIABILITY AND UNINSURED AND UNDERINSURED MOTORISTS LOSS COSTS, TO BE IMPLEMENTED; NEW FILING FORMAT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rrectionCirculars">
    <vt:lpwstr/>
  </property>
  <property fmtid="{D5CDD505-2E9C-101B-9397-08002B2CF9AE}" pid="20" name="Date Modified">
    <vt:lpwstr>2019-04-08T00:00:00Z</vt:lpwstr>
  </property>
  <property fmtid="{D5CDD505-2E9C-101B-9397-08002B2CF9AE}" pid="21" name="DocumentName">
    <vt:lpwstr>LI-CA-2019-091 - 004 - Page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ncludeWithPDF">
    <vt:lpwstr>1</vt:lpwstr>
  </property>
  <property fmtid="{D5CDD505-2E9C-101B-9397-08002B2CF9AE}" pid="25" name="IsStatusChanging">
    <vt:lpwstr>Y</vt:lpwstr>
  </property>
  <property fmtid="{D5CDD505-2E9C-101B-9397-08002B2CF9AE}" pid="26" name="Jurisdiction">
    <vt:lpwstr>MO</vt:lpwstr>
  </property>
  <property fmtid="{D5CDD505-2E9C-101B-9397-08002B2CF9AE}" pid="27" name="Jurs">
    <vt:lpwstr>27;#MO</vt:lpwstr>
  </property>
  <property fmtid="{D5CDD505-2E9C-101B-9397-08002B2CF9AE}" pid="28" name="KeyMessage">
    <vt:lpwstr>Loss costs representing a +3.5% statewide change to be implemented.</vt:lpwstr>
  </property>
  <property fmtid="{D5CDD505-2E9C-101B-9397-08002B2CF9AE}" pid="29" name="KeyMessageDoc">
    <vt:lpwstr/>
  </property>
  <property fmtid="{D5CDD505-2E9C-101B-9397-08002B2CF9AE}" pid="30" name="LOB">
    <vt:lpwstr>6</vt:lpwstr>
  </property>
  <property fmtid="{D5CDD505-2E9C-101B-9397-08002B2CF9AE}" pid="31" name="Master">
    <vt:lpwstr/>
  </property>
  <property fmtid="{D5CDD505-2E9C-101B-9397-08002B2CF9AE}" pid="32" name="NumberOfPages">
    <vt:lpwstr/>
  </property>
  <property fmtid="{D5CDD505-2E9C-101B-9397-08002B2CF9AE}" pid="33" name="PDFSignOffNotification">
    <vt:lpwstr>0</vt:lpwstr>
  </property>
  <property fmtid="{D5CDD505-2E9C-101B-9397-08002B2CF9AE}" pid="34" name="PSDPDFSignoff">
    <vt:lpwstr>1</vt:lpwstr>
  </property>
  <property fmtid="{D5CDD505-2E9C-101B-9397-08002B2CF9AE}" pid="35" name="Product">
    <vt:lpwstr>SIM</vt:lpwstr>
  </property>
  <property fmtid="{D5CDD505-2E9C-101B-9397-08002B2CF9AE}" pid="36" name="SPPageSequence">
    <vt:lpwstr>0</vt:lpwstr>
  </property>
  <property fmtid="{D5CDD505-2E9C-101B-9397-08002B2CF9AE}" pid="37" name="SPSequence">
    <vt:lpwstr>0</vt:lpwstr>
  </property>
  <property fmtid="{D5CDD505-2E9C-101B-9397-08002B2CF9AE}" pid="38" name="Sequence">
    <vt:lpwstr>3.00000000000000</vt:lpwstr>
  </property>
  <property fmtid="{D5CDD505-2E9C-101B-9397-08002B2CF9AE}" pid="39" name="SequenceNumber">
    <vt:lpwstr>607653</vt:lpwstr>
  </property>
  <property fmtid="{D5CDD505-2E9C-101B-9397-08002B2CF9AE}" pid="40" name="Service1">
    <vt:lpwstr>LC</vt:lpwstr>
  </property>
  <property fmtid="{D5CDD505-2E9C-101B-9397-08002B2CF9AE}" pid="41" name="ServiceModule">
    <vt:lpwstr>8;#Loss Costs</vt:lpwstr>
  </property>
  <property fmtid="{D5CDD505-2E9C-101B-9397-08002B2CF9AE}" pid="42" name="ServiceModuleString">
    <vt:lpwstr>Loss Costs;</vt:lpwstr>
  </property>
  <property fmtid="{D5CDD505-2E9C-101B-9397-08002B2CF9AE}" pid="43" name="StatisticalService">
    <vt:lpwstr/>
  </property>
  <property fmtid="{D5CDD505-2E9C-101B-9397-08002B2CF9AE}" pid="44" name="VersionNumber">
    <vt:lpwstr>1</vt:lpwstr>
  </property>
  <property fmtid="{D5CDD505-2E9C-101B-9397-08002B2CF9AE}" pid="45" name="_docset_NoMedatataSyncRequired">
    <vt:lpwstr>False</vt:lpwstr>
  </property>
</Properties>
</file>