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>
          <w:rStyle w:val="FootnoteCharacters"/>
        </w:rPr>
        <w:t xml:space="preserve"> </w:t>
      </w: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5</w:t>
              </w:r>
            </w:ins>
            <w:del w:id="1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7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7</w:t>
              </w:r>
            </w:ins>
            <w:del w:id="5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7" w:author="Author" w:date="2018-12-21T13:3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9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8</w:t>
              </w:r>
            </w:ins>
            <w:del w:id="11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13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15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7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9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1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23" w:author="Author" w:date="2018-12-21T13:3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5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7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29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</w:t>
              </w:r>
            </w:ins>
            <w:ins w:id="31" w:author="Author" w:date="2019-01-02T11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7</w:t>
              </w:r>
            </w:ins>
            <w:del w:id="32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34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6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38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0" w:author="Author" w:date="2018-12-21T13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2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6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8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0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2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54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56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8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60" w:author="Author" w:date="2018-12-21T13:3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62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4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66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68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70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72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74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76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7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78" w:author="Author" w:date="2018-12-21T13:3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9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80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1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82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3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84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5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86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7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88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9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0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1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92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3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94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5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96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7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98" w:author="Author" w:date="2018-12-21T13:4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9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0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1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02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3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104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5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106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7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08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9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110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1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2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3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14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5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16" w:author="Author" w:date="2018-12-21T13:4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9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7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118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9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120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1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122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3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24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5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6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7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8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9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30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1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7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1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132" w:author="Author" w:date="2018-12-21T13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3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34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8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5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136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7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38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9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140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1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142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3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144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5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146" w:author="Author" w:date="2018-12-21T13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7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148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9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150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1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152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3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154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5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56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7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158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9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160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1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162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3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164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5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166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7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168" w:author="Author" w:date="2018-12-21T13:4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9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170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1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72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3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174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5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176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7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178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9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80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1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182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3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184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5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186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7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188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9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190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1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192" w:author="Author" w:date="2018-12-21T13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3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194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5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96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7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98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9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00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1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202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3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204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5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206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7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208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9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10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1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212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3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214" w:author="Author" w:date="2018-12-21T13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5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6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7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218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9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20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1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222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3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224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5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226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7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8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9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230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1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32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3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4</w:t>
              </w:r>
            </w:ins>
            <w:del w:id="234" w:author="Author" w:date="2018-12-21T13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5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236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7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238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9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40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1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242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3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44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5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246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7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0</w:t>
              </w:r>
            </w:ins>
            <w:del w:id="248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9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71</w:t>
              </w:r>
            </w:ins>
            <w:del w:id="250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2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1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252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8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3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254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5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256" w:author="Author" w:date="2018-12-21T13:4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69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7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258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9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5</w:t>
              </w:r>
            </w:ins>
            <w:del w:id="260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1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262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0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3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264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5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266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7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268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9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270" w:author="Author" w:date="2018-12-21T13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1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272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3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274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5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76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7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278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9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280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1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282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3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84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5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286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7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288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9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290" w:author="Author" w:date="2018-12-21T13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1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292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3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294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5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96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7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298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9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00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1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302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3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04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5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306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7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08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9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310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1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12" w:author="Author" w:date="2018-12-21T13:5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3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314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5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16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7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18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9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320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1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322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3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24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5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326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7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328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9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330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1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332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3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334" w:author="Author" w:date="2018-12-21T1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5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336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7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338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9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340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1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342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3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344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5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346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7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348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9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350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1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352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3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354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7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5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356" w:author="Author" w:date="2018-12-21T13:5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7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358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9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9</w:t>
              </w:r>
            </w:ins>
            <w:del w:id="360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1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362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3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364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5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366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8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7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368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9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370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1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372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3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374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5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376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7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378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9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380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2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1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1</w:t>
              </w:r>
            </w:ins>
            <w:del w:id="382" w:author="Author" w:date="2018-12-21T13:5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3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2</w:t>
              </w:r>
            </w:ins>
            <w:del w:id="384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3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  Premises/Operations (Subline Code 334) Table 3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5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386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7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388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9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390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1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8</w:t>
              </w:r>
            </w:ins>
            <w:del w:id="392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3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394" w:author="Author" w:date="2018-12-21T13:5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5" w:author="Author" w:date="2018-12-21T13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396" w:author="Author" w:date="2018-12-21T13:5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1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7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98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2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9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00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1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02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3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04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5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06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6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7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408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6</w:t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9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410" w:author="Author" w:date="2018-12-21T13:5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8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1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412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3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414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0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5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416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1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7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18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2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1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9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420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1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22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3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2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3" w:author="Author" w:date="2018-12-21T13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24" w:author="Author" w:date="2018-12-21T13:5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5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426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0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7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28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4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3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9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30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1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32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3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434" w:author="Author" w:date="2018-12-21T13:5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5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4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5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436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7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38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9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0</w:t>
              </w:r>
            </w:ins>
            <w:del w:id="440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1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442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  Products/Completed Operations (Subline Code 336) Table A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3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444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5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46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7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6</w:t>
              </w:r>
            </w:ins>
            <w:del w:id="448" w:author="Author" w:date="2018-12-21T14:0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9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50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1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452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3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454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5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56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7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458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9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460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1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462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3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464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5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66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7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68" w:author="Author" w:date="2018-12-21T14:0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9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470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1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472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3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474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5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476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7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478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9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80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1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82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3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484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5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486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7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88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9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90" w:author="Author" w:date="2018-12-21T14:0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1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92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3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494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5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96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7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98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9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00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1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502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3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504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5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06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7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508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9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510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1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12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3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514" w:author="Author" w:date="2018-12-21T14:0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5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6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7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18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9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520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1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22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3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524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5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26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7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28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9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530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0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1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32" w:author="Author" w:date="2018-12-21T14:0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3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34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5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536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7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38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9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540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1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542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3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44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5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546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7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548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9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550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1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552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3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554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5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56" w:author="Author" w:date="2018-12-21T14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7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58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9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560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1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562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3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564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5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66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7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568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9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570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1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572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  Products/Completed Operations (Subline Code 336) Table B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MASSACHUSETT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3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574" w:author="Author" w:date="2018-12-21T14:0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5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3</w:t>
              </w:r>
            </w:ins>
            <w:del w:id="576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7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3</w:t>
              </w:r>
            </w:ins>
            <w:del w:id="578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9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580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1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82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3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4</w:t>
              </w:r>
            </w:ins>
            <w:del w:id="584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5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586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7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7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588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9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1</w:t>
              </w:r>
            </w:ins>
            <w:del w:id="590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2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1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592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3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94" w:author="Author" w:date="2018-12-21T14:0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0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5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3</w:t>
              </w:r>
            </w:ins>
            <w:del w:id="596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4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7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98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99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00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1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602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3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9</w:t>
              </w:r>
            </w:ins>
            <w:del w:id="604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5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4</w:t>
              </w:r>
            </w:ins>
            <w:del w:id="606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5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7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608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9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10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1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5</w:t>
              </w:r>
            </w:ins>
            <w:del w:id="612" w:author="Author" w:date="2018-12-21T14:08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0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3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614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5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616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7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618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19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620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1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622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3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624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5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626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7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628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9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630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1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632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3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634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5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636" w:author="Author" w:date="2018-12-21T14:0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7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63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39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640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1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642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3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0</w:t>
              </w:r>
            </w:ins>
            <w:del w:id="644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5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46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7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64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/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9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650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1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65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3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54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5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656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7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58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59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660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1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6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3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5</w:t>
              </w:r>
            </w:ins>
            <w:del w:id="664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5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66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7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66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9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670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1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9</w:t>
              </w:r>
            </w:ins>
            <w:del w:id="67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3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6</w:t>
              </w:r>
            </w:ins>
            <w:del w:id="674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5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676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7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678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79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680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1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682" w:author="Author" w:date="2018-12-21T14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3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684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5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86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7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688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9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90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1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692" w:author="Author" w:date="2018-12-21T14:1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3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694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5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696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7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698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9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2</w:t>
              </w:r>
            </w:ins>
            <w:del w:id="700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1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702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3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9</w:t>
              </w:r>
            </w:ins>
            <w:del w:id="704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5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0</w:t>
              </w:r>
            </w:ins>
            <w:del w:id="706" w:author="Author" w:date="2018-12-21T14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/>
      </w:pPr>
      <w:r>
        <w:rPr/>
        <w:t>Table 56.B.6  Products/Completed Operations (Subline Code 336) Table C - $100/200 Basic Limit</w:t>
      </w:r>
    </w:p>
    <w:p>
      <w:pPr>
        <w:sectPr>
          <w:footerReference w:type="default" r:id="rId2"/>
          <w:type w:val="nextPage"/>
          <w:pgSz w:w="12240" w:h="15840"/>
          <w:pgMar w:left="1080" w:right="1080" w:gutter="0" w:header="0" w:top="720" w:footer="75" w:bottom="81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080" w:right="1080" w:gutter="0" w:header="0" w:top="720" w:footer="75" w:bottom="81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 Office, Inc., 2019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Massachusetts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19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8:57:00Z</dcterms:created>
  <dc:creator/>
  <dc:description/>
  <dc:language>en-US</dc:language>
  <cp:lastModifiedBy/>
  <cp:lastPrinted>2004-05-07T10:17:00Z</cp:lastPrinted>
  <dcterms:modified xsi:type="dcterms:W3CDTF">2019-05-20T18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215.0000000000</vt:lpwstr>
  </property>
  <property fmtid="{D5CDD505-2E9C-101B-9397-08002B2CF9AE}" pid="9" name="CircularComments">
    <vt:lpwstr/>
  </property>
  <property fmtid="{D5CDD505-2E9C-101B-9397-08002B2CF9AE}" pid="10" name="CircularDate">
    <vt:lpwstr>2019-02-01T00:00:00Z</vt:lpwstr>
  </property>
  <property fmtid="{D5CDD505-2E9C-101B-9397-08002B2CF9AE}" pid="11" name="CircularDocDescription">
    <vt:lpwstr>Manual Pages</vt:lpwstr>
  </property>
  <property fmtid="{D5CDD505-2E9C-101B-9397-08002B2CF9AE}" pid="12" name="CircularNote">
    <vt:lpwstr/>
  </property>
  <property fmtid="{D5CDD505-2E9C-101B-9397-08002B2CF9AE}" pid="13" name="CircularNumber">
    <vt:lpwstr>LI-GL-2019-029</vt:lpwstr>
  </property>
  <property fmtid="{D5CDD505-2E9C-101B-9397-08002B2CF9AE}" pid="14" name="CircularStatus">
    <vt:lpwstr>QA Review</vt:lpwstr>
  </property>
  <property fmtid="{D5CDD505-2E9C-101B-9397-08002B2CF9AE}" pid="15" name="CircularTitle">
    <vt:lpwstr>MASSACHUSETTS GENERAL LIABILITY INCREASED LIMIT FACTORS REVISION FILED; EXHIBITS NEWLY PRESENTED IN EXCEL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1-30T10:10:50Z</vt:lpwstr>
  </property>
  <property fmtid="{D5CDD505-2E9C-101B-9397-08002B2CF9AE}" pid="21" name="DocumentName">
    <vt:lpwstr>LI-GL-2019-029 - 003 - Manual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SOLongName$">
    <vt:lpwstr>ISOLongName$</vt:lpwstr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MA</vt:lpwstr>
  </property>
  <property fmtid="{D5CDD505-2E9C-101B-9397-08002B2CF9AE}" pid="28" name="Jurs">
    <vt:lpwstr>23;#MA</vt:lpwstr>
  </property>
  <property fmtid="{D5CDD505-2E9C-101B-9397-08002B2CF9AE}" pid="29" name="KeyMessage">
    <vt:lpwstr>The revised increased limit factors represent a combined change of -1.0% from the increased limit factors currently in effect.</vt:lpwstr>
  </property>
  <property fmtid="{D5CDD505-2E9C-101B-9397-08002B2CF9AE}" pid="30" name="KeyMessageDoc">
    <vt:lpwstr/>
  </property>
  <property fmtid="{D5CDD505-2E9C-101B-9397-08002B2CF9AE}" pid="31" name="LOB">
    <vt:lpwstr>19</vt:lpwstr>
  </property>
  <property fmtid="{D5CDD505-2E9C-101B-9397-08002B2CF9AE}" pid="32" name="Master">
    <vt:lpwstr/>
  </property>
  <property fmtid="{D5CDD505-2E9C-101B-9397-08002B2CF9AE}" pid="33" name="NumberOfPages">
    <vt:lpwstr/>
  </property>
  <property fmtid="{D5CDD505-2E9C-101B-9397-08002B2CF9AE}" pid="34" name="PDFSignOffNotification">
    <vt:lpwstr>0</vt:lpwstr>
  </property>
  <property fmtid="{D5CDD505-2E9C-101B-9397-08002B2CF9AE}" pid="35" name="PSDPDFSignoff">
    <vt:lpwstr>1</vt:lpwstr>
  </property>
  <property fmtid="{D5CDD505-2E9C-101B-9397-08002B2CF9AE}" pid="36" name="Product">
    <vt:lpwstr>SIM</vt:lpwstr>
  </property>
  <property fmtid="{D5CDD505-2E9C-101B-9397-08002B2CF9AE}" pid="37" name="SPPageSequence">
    <vt:lpwstr>0</vt:lpwstr>
  </property>
  <property fmtid="{D5CDD505-2E9C-101B-9397-08002B2CF9AE}" pid="38" name="SPSequence">
    <vt:lpwstr>0</vt:lpwstr>
  </property>
  <property fmtid="{D5CDD505-2E9C-101B-9397-08002B2CF9AE}" pid="39" name="Sequence">
    <vt:lpwstr>2.00000000000000</vt:lpwstr>
  </property>
  <property fmtid="{D5CDD505-2E9C-101B-9397-08002B2CF9AE}" pid="40" name="SequenceNumber">
    <vt:lpwstr>600407</vt:lpwstr>
  </property>
  <property fmtid="{D5CDD505-2E9C-101B-9397-08002B2CF9AE}" pid="41" name="Service1">
    <vt:lpwstr>RU</vt:lpwstr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StatisticalService">
    <vt:lpwstr/>
  </property>
  <property fmtid="{D5CDD505-2E9C-101B-9397-08002B2CF9AE}" pid="45" name="VersionNumber">
    <vt:lpwstr>1</vt:lpwstr>
  </property>
  <property fmtid="{D5CDD505-2E9C-101B-9397-08002B2CF9AE}" pid="46" name="_AdHocReviewCycleID">
    <vt:r8>-336918028</vt:r8>
  </property>
  <property fmtid="{D5CDD505-2E9C-101B-9397-08002B2CF9AE}" pid="47" name="_ReviewingToolsShownOnce">
    <vt:lpwstr/>
  </property>
  <property fmtid="{D5CDD505-2E9C-101B-9397-08002B2CF9AE}" pid="48" name="_docset_NoMedatataSyncRequired">
    <vt:lpwstr>False</vt:lpwstr>
  </property>
</Properties>
</file>