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NORTH CAROLIN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7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910"/>
        <w:gridCol w:w="810"/>
        <w:gridCol w:w="81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43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</w:t>
            </w:r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0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041</w:t>
              </w:r>
            </w:ins>
            <w:del w:id="1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9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" w:author="Author" w:date="2019-01-17T18:20:00Z">
              <w:r>
                <w:rPr>
                  <w:rFonts w:eastAsia="Times New Roman" w:cs="Arial" w:ascii="Arial" w:hAnsi="Arial"/>
                  <w:sz w:val="18"/>
                  <w:szCs w:val="20"/>
                </w:rPr>
                <w:t>045</w:t>
              </w:r>
            </w:ins>
            <w:del w:id="3" w:author="Author" w:date="2019-01-17T18:2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3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4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056</w:t>
              </w:r>
            </w:ins>
            <w:del w:id="5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53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6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086</w:t>
              </w:r>
            </w:ins>
            <w:del w:id="7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8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038</w:t>
              </w:r>
            </w:ins>
            <w:del w:id="9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5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0" w:author="Author" w:date="2019-01-17T18:20:00Z">
              <w:r>
                <w:rPr>
                  <w:rFonts w:eastAsia="Times New Roman" w:cs="Arial" w:ascii="Arial" w:hAnsi="Arial"/>
                  <w:sz w:val="18"/>
                  <w:szCs w:val="20"/>
                </w:rPr>
                <w:t>041</w:t>
              </w:r>
            </w:ins>
            <w:del w:id="11" w:author="Author" w:date="2019-01-17T18:2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8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2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049</w:t>
              </w:r>
            </w:ins>
            <w:del w:id="13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6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4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079</w:t>
              </w:r>
            </w:ins>
            <w:del w:id="15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6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104</w:t>
              </w:r>
            </w:ins>
            <w:del w:id="17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9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8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117</w:t>
              </w:r>
            </w:ins>
            <w:del w:id="19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1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0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128</w:t>
              </w:r>
            </w:ins>
            <w:del w:id="21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3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2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235</w:t>
              </w:r>
            </w:ins>
            <w:del w:id="23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4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090</w:t>
              </w:r>
            </w:ins>
            <w:del w:id="25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2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6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101</w:t>
              </w:r>
            </w:ins>
            <w:del w:id="27" w:author="Author" w:date="2019-01-17T18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3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8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110</w:t>
              </w:r>
            </w:ins>
            <w:del w:id="29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2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30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221</w:t>
              </w:r>
            </w:ins>
            <w:del w:id="31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I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32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t>277</w:t>
              </w:r>
            </w:ins>
            <w:del w:id="33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84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34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308</w:t>
              </w:r>
            </w:ins>
            <w:del w:id="35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16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36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t>322</w:t>
              </w:r>
            </w:ins>
            <w:del w:id="37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32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38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t>574</w:t>
              </w:r>
            </w:ins>
            <w:del w:id="39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591</w:delText>
              </w:r>
            </w:del>
          </w:p>
        </w:tc>
      </w:tr>
      <w:tr>
        <w:trPr>
          <w:trHeight w:val="14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40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t>225</w:t>
              </w:r>
            </w:ins>
            <w:del w:id="41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15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42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249</w:t>
              </w:r>
            </w:ins>
            <w:del w:id="43" w:author="Author" w:date="2019-01-17T18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38</w:delText>
              </w:r>
            </w:del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44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t>265</w:t>
              </w:r>
            </w:ins>
            <w:del w:id="45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58</w:delText>
              </w:r>
            </w:del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46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t>525</w:t>
              </w:r>
            </w:ins>
            <w:del w:id="47" w:author="Author" w:date="2019-01-17T18:2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514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48" w:author="Author" w:date="2019-01-17T18:25:00Z">
        <w:r>
          <w:rPr>
            <w:rFonts w:eastAsia="Times New Roman" w:cs="Arial" w:ascii="Arial" w:hAnsi="Arial"/>
            <w:sz w:val="18"/>
            <w:szCs w:val="20"/>
          </w:rPr>
          <w:t>.047</w:t>
        </w:r>
      </w:ins>
      <w:del w:id="49" w:author="Author" w:date="2019-01-17T18:25:00Z">
        <w:r>
          <w:rPr>
            <w:rFonts w:eastAsia="Times New Roman" w:cs="Arial" w:ascii="Arial" w:hAnsi="Arial"/>
            <w:sz w:val="18"/>
            <w:szCs w:val="20"/>
          </w:rPr>
          <w:delText>.044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112</w:t>
            </w:r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50" w:author="Author" w:date="2019-01-17T18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7</w:t>
              </w:r>
            </w:ins>
            <w:del w:id="51" w:author="Author" w:date="2019-01-17T18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0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52" w:author="Author" w:date="2019-01-17T18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19</w:t>
              </w:r>
            </w:ins>
            <w:del w:id="53" w:author="Author" w:date="2019-01-17T18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08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54" w:author="Author" w:date="2019-01-17T18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09</w:t>
              </w:r>
            </w:ins>
            <w:del w:id="55" w:author="Author" w:date="2019-01-17T18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98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56" w:author="Author" w:date="2019-01-17T18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6</w:t>
              </w:r>
            </w:ins>
            <w:del w:id="57" w:author="Author" w:date="2019-01-17T18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4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58" w:author="Author" w:date="2019-01-17T18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09</w:t>
              </w:r>
            </w:ins>
            <w:del w:id="59" w:author="Author" w:date="2019-01-17T18:2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0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60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91</w:t>
              </w:r>
            </w:ins>
            <w:del w:id="61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98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62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045</w:t>
              </w:r>
            </w:ins>
            <w:del w:id="63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44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64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230</w:t>
              </w:r>
            </w:ins>
            <w:del w:id="65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12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66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45</w:t>
              </w:r>
            </w:ins>
            <w:del w:id="67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8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68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59</w:t>
              </w:r>
            </w:ins>
            <w:del w:id="69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56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70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119</w:t>
              </w:r>
            </w:ins>
            <w:del w:id="71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7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  <w:ins w:id="72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311</w:t>
              </w:r>
            </w:ins>
            <w:del w:id="73" w:author="Author" w:date="2019-01-17T18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70</w:delText>
              </w:r>
            </w:del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</w:t>
              <w:br/>
              <w:t>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harlotte  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54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North Carolina)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2813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81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orth Carolin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5.05pt;height:22pt;mso-wrap-distance-left:9pt;mso-wrap-distance-right:9pt;mso-wrap-distance-top:0pt;mso-wrap-distance-bottom:0pt;margin-top:770pt;mso-position-vertical:bottom;mso-position-vertical-relative:page;margin-left:89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orth Carolin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CAROLINA (3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ORTH CAROLINA (32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5:05:00Z</dcterms:created>
  <dc:creator>Deluco, Rachel</dc:creator>
  <dc:description/>
  <dc:language>en-US</dc:language>
  <cp:lastModifiedBy>Salinas, Francis</cp:lastModifiedBy>
  <dcterms:modified xsi:type="dcterms:W3CDTF">2019-05-21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6444.0000000000</vt:lpwstr>
  </property>
  <property fmtid="{D5CDD505-2E9C-101B-9397-08002B2CF9AE}" pid="9" name="CircularComments">
    <vt:lpwstr/>
  </property>
  <property fmtid="{D5CDD505-2E9C-101B-9397-08002B2CF9AE}" pid="10" name="CircularDate">
    <vt:lpwstr>2019-03-07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9-017</vt:lpwstr>
  </property>
  <property fmtid="{D5CDD505-2E9C-101B-9397-08002B2CF9AE}" pid="14" name="CircularStatus">
    <vt:lpwstr>QA Review</vt:lpwstr>
  </property>
  <property fmtid="{D5CDD505-2E9C-101B-9397-08002B2CF9AE}" pid="15" name="CircularTitle">
    <vt:lpwstr>NORTH CAROLINA COMMERCIAL FIRE AND ALLIED LINES ADVISORY PROSPECTIVE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2-25T16:23:00Z</vt:lpwstr>
  </property>
  <property fmtid="{D5CDD505-2E9C-101B-9397-08002B2CF9AE}" pid="22" name="DocumentName">
    <vt:lpwstr>LI-CF-2019-017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RATE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C</vt:lpwstr>
  </property>
  <property fmtid="{D5CDD505-2E9C-101B-9397-08002B2CF9AE}" pid="33" name="Jurs">
    <vt:lpwstr>35;#NC</vt:lpwstr>
  </property>
  <property fmtid="{D5CDD505-2E9C-101B-9397-08002B2CF9AE}" pid="34" name="KeyMessage">
    <vt:lpwstr>Revised advisory prospective loss costs reflecting a statewide loss cost level change of +3.8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2-25T16:23:00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E-REVISED RATE PAGES</vt:lpwstr>
  </property>
  <property fmtid="{D5CDD505-2E9C-101B-9397-08002B2CF9AE}" pid="50" name="Sequence">
    <vt:lpwstr>7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>Loss Cost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3745</vt:lpwstr>
  </property>
  <property fmtid="{D5CDD505-2E9C-101B-9397-08002B2CF9AE}" pid="57" name="UserName">
    <vt:lpwstr>DeLuco, Rachel</vt:lpwstr>
  </property>
  <property fmtid="{D5CDD505-2E9C-101B-9397-08002B2CF9AE}" pid="58" name="WorkflowStatus">
    <vt:lpwstr>RE</vt:lpwstr>
  </property>
  <property fmtid="{D5CDD505-2E9C-101B-9397-08002B2CF9AE}" pid="59" name="YearOfData">
    <vt:lpwstr>2017</vt:lpwstr>
  </property>
  <property fmtid="{D5CDD505-2E9C-101B-9397-08002B2CF9AE}" pid="60" name="_docset_NoMedatataSyncRequired">
    <vt:lpwstr>False</vt:lpwstr>
  </property>
</Properties>
</file>