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VERMONT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840"/>
        <w:gridCol w:w="1260"/>
        <w:gridCol w:w="12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Loss Co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6</w:t>
              </w:r>
            </w:ins>
            <w:del w:id="1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  <w:del w:id="3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7</w:t>
              </w:r>
            </w:ins>
            <w:del w:id="5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8</w:delText>
              </w:r>
            </w:del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4</w:t>
              </w:r>
            </w:ins>
            <w:del w:id="7" w:author="Author" w:date="2019-03-12T16:2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8" w:author="Author" w:date="2019-03-12T16:26:00Z">
        <w:r>
          <w:rPr>
            <w:rFonts w:eastAsia="Times New Roman" w:cs="Arial" w:ascii="Arial" w:hAnsi="Arial"/>
            <w:sz w:val="18"/>
            <w:szCs w:val="20"/>
          </w:rPr>
          <w:t>.050</w:t>
        </w:r>
      </w:ins>
      <w:del w:id="9" w:author="Author" w:date="2019-03-12T16:26:00Z">
        <w:r>
          <w:rPr>
            <w:rFonts w:eastAsia="Times New Roman" w:cs="Arial" w:ascii="Arial" w:hAnsi="Arial"/>
            <w:sz w:val="18"/>
            <w:szCs w:val="20"/>
          </w:rPr>
          <w:delText>.053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2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.17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0" w:author="Author" w:date="2019-03-12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t>.109</w:t>
              </w:r>
            </w:ins>
            <w:del w:id="11" w:author="Author" w:date="2019-03-12T16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2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1</w:t>
              </w:r>
            </w:ins>
            <w:del w:id="13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4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93</w:t>
              </w:r>
            </w:ins>
            <w:del w:id="15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9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6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7</w:t>
              </w:r>
            </w:ins>
            <w:del w:id="17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52</w:t>
              </w:r>
            </w:ins>
            <w:del w:id="19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0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0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3</w:t>
              </w:r>
            </w:ins>
            <w:del w:id="21" w:author="Author" w:date="2019-03-12T16:2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1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0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06</w:t>
              </w:r>
            </w:ins>
            <w:del w:id="23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078</w:t>
              </w:r>
            </w:ins>
            <w:del w:id="25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t>.127</w:t>
              </w:r>
            </w:ins>
            <w:del w:id="27" w:author="Author" w:date="2019-03-12T16:2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1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Vermont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Vermont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21:04:00Z</dcterms:created>
  <dc:creator>Deluco, Rachel</dc:creator>
  <dc:description/>
  <dc:language>en-US</dc:language>
  <cp:lastModifiedBy>Ladica, Richelle</cp:lastModifiedBy>
  <dcterms:modified xsi:type="dcterms:W3CDTF">2019-05-14T2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6852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9-000</vt:lpwstr>
  </property>
  <property fmtid="{D5CDD505-2E9C-101B-9397-08002B2CF9AE}" pid="14" name="CircularStatus">
    <vt:lpwstr>WIP</vt:lpwstr>
  </property>
  <property fmtid="{D5CDD505-2E9C-101B-9397-08002B2CF9AE}" pid="15" name="CircularTitle">
    <vt:lpwstr>VERMONT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9-05-10T09:30:28Z</vt:lpwstr>
  </property>
  <property fmtid="{D5CDD505-2E9C-101B-9397-08002B2CF9AE}" pid="22" name="DocumentName">
    <vt:lpwstr>LI-CF-2019-031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Revised advisory prospective loss costs reflecting a statewide loss cost level change of -6.2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9-05-02T11:20:27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LOSS COST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/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3745</vt:lpwstr>
  </property>
  <property fmtid="{D5CDD505-2E9C-101B-9397-08002B2CF9AE}" pid="57" name="UserName">
    <vt:lpwstr>DeLuco, Rachel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