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EW HAMPSHIR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860"/>
        <w:gridCol w:w="96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48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4</w:delText>
              </w:r>
            </w:del>
            <w:ins w:id="1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5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4</w:delText>
              </w:r>
            </w:del>
            <w:ins w:id="3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9</w:delText>
              </w:r>
            </w:del>
            <w:ins w:id="5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0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9</w:delText>
              </w:r>
            </w:del>
            <w:ins w:id="7" w:author="Author" w:date="2019-03-22T14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  <w:ins w:id="9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5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6</w:delText>
              </w:r>
            </w:del>
            <w:ins w:id="11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2</w:delText>
              </w:r>
            </w:del>
            <w:ins w:id="13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6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7</w:delText>
              </w:r>
            </w:del>
            <w:ins w:id="15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  <w:ins w:id="17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  <w:ins w:id="19" w:author="Author" w:date="2019-03-22T14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2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5</w:delText>
              </w:r>
            </w:del>
            <w:ins w:id="21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9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7</w:delText>
              </w:r>
            </w:del>
            <w:ins w:id="23" w:author="Author" w:date="2019-03-22T14:1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2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060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26</w:delText>
              </w:r>
            </w:del>
            <w:ins w:id="25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98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9</w:delText>
              </w:r>
            </w:del>
            <w:ins w:id="27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6</w:delText>
              </w:r>
            </w:del>
            <w:ins w:id="29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5</w:delText>
              </w:r>
            </w:del>
            <w:ins w:id="31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3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9</w:delText>
              </w:r>
            </w:del>
            <w:ins w:id="33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8</w:delText>
              </w:r>
            </w:del>
            <w:ins w:id="35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7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4</w:delText>
              </w:r>
            </w:del>
            <w:ins w:id="37" w:author="Author" w:date="2019-03-22T14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520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31</w:delText>
              </w:r>
            </w:del>
            <w:ins w:id="39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4</w:delText>
              </w:r>
            </w:del>
            <w:ins w:id="41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3</w:delText>
              </w:r>
            </w:del>
            <w:ins w:id="43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4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5</w:delText>
              </w:r>
            </w:del>
            <w:ins w:id="45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6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0</w:delText>
              </w:r>
            </w:del>
            <w:ins w:id="47" w:author="Author" w:date="2019-03-22T14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7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20:03:00Z</dcterms:created>
  <dc:creator>Xiang, Alice</dc:creator>
  <dc:description/>
  <dc:language>en-US</dc:language>
  <cp:lastModifiedBy>Salinas, Francis</cp:lastModifiedBy>
  <dcterms:modified xsi:type="dcterms:W3CDTF">2019-06-05T2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7032.0000000000</vt:lpwstr>
  </property>
  <property fmtid="{D5CDD505-2E9C-101B-9397-08002B2CF9AE}" pid="9" name="CircularComments">
    <vt:lpwstr/>
  </property>
  <property fmtid="{D5CDD505-2E9C-101B-9397-08002B2CF9AE}" pid="10" name="CircularDate">
    <vt:lpwstr>2019-06-0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40</vt:lpwstr>
  </property>
  <property fmtid="{D5CDD505-2E9C-101B-9397-08002B2CF9AE}" pid="14" name="CircularStatus">
    <vt:lpwstr>PDF</vt:lpwstr>
  </property>
  <property fmtid="{D5CDD505-2E9C-101B-9397-08002B2CF9AE}" pid="15" name="CircularTitle">
    <vt:lpwstr>NEW HAMPSHIRE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5-24T11:16:33Z</vt:lpwstr>
  </property>
  <property fmtid="{D5CDD505-2E9C-101B-9397-08002B2CF9AE}" pid="22" name="DocumentName">
    <vt:lpwstr>LI-CF-2019-040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H</vt:lpwstr>
  </property>
  <property fmtid="{D5CDD505-2E9C-101B-9397-08002B2CF9AE}" pid="33" name="Jurs">
    <vt:lpwstr>31;#NH</vt:lpwstr>
  </property>
  <property fmtid="{D5CDD505-2E9C-101B-9397-08002B2CF9AE}" pid="34" name="KeyMessage">
    <vt:lpwstr>Revised advisory prospective loss costs reflecting a statewide loss cost level change of -2.3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5-24T11:16:3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0925</vt:lpwstr>
  </property>
  <property fmtid="{D5CDD505-2E9C-101B-9397-08002B2CF9AE}" pid="57" name="UserName">
    <vt:lpwstr>Xiang, Alice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