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IVER OF TRANSFER OF RIGHTS OF RECOVERY</w:t>
        <w:br/>
        <w:t>AGAINST OTHERS TO US (WAIVER OF SUBROG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PART</w:t>
        <w:br/>
        <w:t>ELECTRONIC DATA LIABILITY COVERAGE PART</w:t>
        <w:br/>
        <w:t>LIQUOR LIABILITY COVERAGE PART</w:t>
        <w:br/>
        <w:t>POLLUTION LIABILITY COVERAGE PART DESIGNATED SITES</w:t>
        <w:br/>
        <w:t>POLLUTION LIABILITY LIMITED COVERAGE PART DESIGNATED SITES</w:t>
        <w:br/>
        <w:t>PRODUCTS/COMPLETED OPERATIONS LIABILITY COVERAGE PART</w:t>
        <w:br/>
        <w:t>RAILROAD PROTECTIVE LIABILITY COVERAGE PART</w:t>
        <w:br/>
        <w:t>UNDERGROUND STORAGE TANK POLICY DESIGNATED TANKS</w:t>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 xml:space="preserve">Name Of Person(s) Or Organization(s): </w:t>
            </w:r>
          </w:p>
        </w:tc>
      </w:tr>
      <w:tr>
        <w:trPr>
          <w:trHeight w:val="879"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21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e following is added to Paragraph </w:t>
      </w:r>
      <w:r>
        <w:rPr>
          <w:b/>
        </w:rPr>
        <w:t>8. Transfer Of Rights Of Recovery Against Others To Us</w:t>
      </w:r>
      <w:r>
        <w:rPr/>
        <w:t xml:space="preserve"> of </w:t>
      </w:r>
      <w:r>
        <w:rPr>
          <w:b/>
        </w:rPr>
        <w:t>Section IV – Conditions:</w:t>
      </w:r>
    </w:p>
    <w:p>
      <w:pPr>
        <w:pStyle w:val="Blocktext1"/>
        <w:rPr/>
      </w:pPr>
      <w:r>
        <w:rPr/>
        <w:t xml:space="preserve">We waive any right of recovery against the person(s) or organization(s) shown in the Schedule above because of payments we make under this Coverage Part. Such waiver by us applies only to the extent that the insured has waived its right of recovery against such person(s) or organization(s) prior to loss. This endorsement applies only to the person(s) or organization(s) shown in the Schedule above. </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4 0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0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4 0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4 0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35:00Z</dcterms:created>
  <dc:creator/>
  <dc:description>1</dc:description>
  <cp:keywords/>
  <dc:language>en-US</dc:language>
  <cp:lastModifiedBy/>
  <dcterms:modified xsi:type="dcterms:W3CDTF">2018-10-17T15:39:00Z</dcterms:modified>
  <cp:revision>1</cp:revision>
  <dc:subject/>
  <dc:title>WAIVER OF TRANSFER OF RIGHTS OF RECOVERY AGAINST OTHERS TO US (WAIVER OF SUBRO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404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13:32:10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