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VIRGI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03-12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  <w:del w:id="1" w:author="Author" w:date="2019-03-12T16:3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9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033.</w:t>
              </w:r>
            </w:ins>
            <w:del w:id="3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2</w:delText>
              </w:r>
            </w:del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0</w:t>
              </w:r>
            </w:ins>
            <w:del w:id="5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9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8</w:t>
              </w:r>
            </w:ins>
            <w:del w:id="7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6</w:t>
              </w:r>
            </w:ins>
            <w:del w:id="9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5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  <w:del w:id="11" w:author="Author" w:date="2019-03-12T16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8</w:delText>
              </w:r>
            </w:del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  <w:del w:id="13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4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  <w:del w:id="15" w:author="Author" w:date="2019-03-12T16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7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20"/>
        <w:gridCol w:w="9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3</w:t>
              </w:r>
            </w:ins>
            <w:del w:id="17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2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9</w:t>
              </w:r>
            </w:ins>
            <w:del w:id="19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8</w:delText>
              </w:r>
            </w:del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0</w:t>
              </w:r>
            </w:ins>
            <w:del w:id="21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6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7</w:t>
              </w:r>
            </w:ins>
            <w:del w:id="23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9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7</w:t>
              </w:r>
            </w:ins>
            <w:del w:id="25" w:author="Author" w:date="2019-03-12T16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6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  <w:del w:id="27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1</w:delText>
              </w:r>
            </w:del>
          </w:p>
        </w:tc>
        <w:tc>
          <w:tcPr>
            <w:tcW w:w="8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1</w:t>
              </w:r>
            </w:ins>
            <w:del w:id="29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0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8</w:t>
              </w:r>
            </w:ins>
            <w:del w:id="31" w:author="Author" w:date="2019-03-12T16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7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900"/>
        <w:gridCol w:w="900"/>
        <w:gridCol w:w="900"/>
        <w:gridCol w:w="810"/>
        <w:gridCol w:w="91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79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III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5</w:t>
              </w:r>
            </w:ins>
            <w:del w:id="33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4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6</w:t>
              </w:r>
            </w:ins>
            <w:del w:id="35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1</w:delText>
              </w:r>
            </w:del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1</w:t>
              </w:r>
            </w:ins>
            <w:del w:id="37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3</w:t>
              </w:r>
            </w:ins>
            <w:del w:id="39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5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0</w:t>
              </w:r>
            </w:ins>
            <w:del w:id="41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2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1</w:t>
              </w:r>
            </w:ins>
            <w:del w:id="43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1</w:delText>
              </w:r>
            </w:del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3</w:t>
              </w:r>
            </w:ins>
            <w:del w:id="45" w:author="Author" w:date="2019-03-12T16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1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35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2</w:t>
              </w:r>
            </w:ins>
            <w:del w:id="47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1</w:t>
              </w:r>
            </w:ins>
            <w:del w:id="49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8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2</w:t>
              </w:r>
            </w:ins>
            <w:del w:id="51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4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7</w:t>
              </w:r>
            </w:ins>
            <w:del w:id="53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1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6</w:t>
              </w:r>
            </w:ins>
            <w:del w:id="55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0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6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1</w:t>
              </w:r>
            </w:ins>
            <w:del w:id="57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0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8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9</w:t>
              </w:r>
            </w:ins>
            <w:del w:id="59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0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0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7</w:t>
              </w:r>
            </w:ins>
            <w:del w:id="61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9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48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2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5</w:t>
              </w:r>
            </w:ins>
            <w:del w:id="63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1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4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4</w:t>
              </w:r>
            </w:ins>
            <w:del w:id="65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3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6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0</w:t>
              </w:r>
            </w:ins>
            <w:del w:id="67" w:author="Author" w:date="2019-03-12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7</w:delText>
              </w:r>
            </w:del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8" w:author="Author" w:date="2019-03-12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2</w:t>
              </w:r>
            </w:ins>
            <w:del w:id="69" w:author="Author" w:date="2019-03-12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0</w:delText>
              </w:r>
            </w:del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rlington, Fairfax, Alexandria (city), Falls Church (city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1.199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folk (city), Portsmouth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esapeake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2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esterfield, Henrico, Richmond (city)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8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Norfolk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Richmond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2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Virginia Beach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Fairfax Coun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Virgini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7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7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irgini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5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irgini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00:00Z</dcterms:created>
  <dc:creator>Deluco, Rachel</dc:creator>
  <dc:description/>
  <dc:language>en-US</dc:language>
  <cp:lastModifiedBy>Salinas, Francis</cp:lastModifiedBy>
  <dcterms:modified xsi:type="dcterms:W3CDTF">2019-06-21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742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00</vt:lpwstr>
  </property>
  <property fmtid="{D5CDD505-2E9C-101B-9397-08002B2CF9AE}" pid="14" name="CircularStatus">
    <vt:lpwstr>WIP</vt:lpwstr>
  </property>
  <property fmtid="{D5CDD505-2E9C-101B-9397-08002B2CF9AE}" pid="15" name="CircularTitle">
    <vt:lpwstr>VIRGIN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6T16:05:59Z</vt:lpwstr>
  </property>
  <property fmtid="{D5CDD505-2E9C-101B-9397-08002B2CF9AE}" pid="22" name="DocumentName">
    <vt:lpwstr>LI-CF-2019-02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Revised advisory prospective loss costs reflecting a statewide loss cost level change of +5.4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1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PPageSequence">
    <vt:lpwstr>0</vt:lpwstr>
  </property>
  <property fmtid="{D5CDD505-2E9C-101B-9397-08002B2CF9AE}" pid="47" name="SPSequence">
    <vt:lpwstr>0</vt:lpwstr>
  </property>
  <property fmtid="{D5CDD505-2E9C-101B-9397-08002B2CF9AE}" pid="48" name="Section">
    <vt:lpwstr>E-REVISED LOSS COST PAGES</vt:lpwstr>
  </property>
  <property fmtid="{D5CDD505-2E9C-101B-9397-08002B2CF9AE}" pid="49" name="Sequence">
    <vt:lpwstr>7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/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23745</vt:lpwstr>
  </property>
  <property fmtid="{D5CDD505-2E9C-101B-9397-08002B2CF9AE}" pid="56" name="UserName">
    <vt:lpwstr>DeLuco, Rachel</vt:lpwstr>
  </property>
  <property fmtid="{D5CDD505-2E9C-101B-9397-08002B2CF9AE}" pid="57" name="WorkflowStatus">
    <vt:lpwstr>RE</vt:lpwstr>
  </property>
  <property fmtid="{D5CDD505-2E9C-101B-9397-08002B2CF9AE}" pid="58" name="YearOfData">
    <vt:lpwstr>2018</vt:lpwstr>
  </property>
  <property fmtid="{D5CDD505-2E9C-101B-9397-08002B2CF9AE}" pid="59" name="_docset_NoMedatataSyncRequired">
    <vt:lpwstr>False</vt:lpwstr>
  </property>
</Properties>
</file>