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62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6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ility</w:t>
            </w:r>
          </w:p>
        </w:tc>
        <w:tc>
          <w:tcPr>
            <w:tcW w:w="6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4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03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37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Medical Payments, refer to Rules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>, as applicable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18"/>
        </w:rPr>
      </w:pPr>
      <w:r>
        <w:rPr>
          <w:sz w:val="18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text11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9-03-11T12:32:00Z">
              <w:r>
                <w:rPr/>
                <w:t>64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9-03-11T12:32:00Z">
              <w:r>
                <w:rPr/>
                <w:t>135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9-03-11T12:32:00Z">
              <w:r>
                <w:rPr/>
                <w:t>218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9-03-11T12:32:00Z">
              <w:r>
                <w:rPr/>
                <w:t>368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9-03-11T12:32:00Z">
              <w:r>
                <w:rPr/>
                <w:t>96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9-03-11T12:32:00Z">
              <w:r>
                <w:rPr/>
                <w:t>2,21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9-03-11T12:32:00Z">
              <w:r>
                <w:rPr/>
                <w:t>4,663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</w:t>
            </w:r>
            <w:ins w:id="44" w:author="Author" w:date="2019-03-13T10:30:00Z">
              <w:r>
                <w:rPr/>
                <w:t>21</w:t>
              </w:r>
            </w:ins>
            <w:del w:id="45" w:author="Author" w:date="2019-03-13T10:30:00Z">
              <w:r>
                <w:rPr/>
                <w:delText>17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361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6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District of Columbia        CA-2019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3pt;height:22pt;mso-wrap-distance-left:9pt;mso-wrap-distance-right:9pt;mso-wrap-distance-top:0pt;mso-wrap-distance-bottom:0pt;margin-top:770pt;mso-position-vertical:bottom;mso-position-vertical-relative:page;margin-left: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District of Columbia        CA-2019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361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6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District of Columbia        CA-2019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3pt;height:22pt;mso-wrap-distance-left:9pt;mso-wrap-distance-right:9pt;mso-wrap-distance-top:0pt;mso-wrap-distance-bottom:0pt;margin-top:770pt;mso-position-vertical:bottom;mso-position-vertical-relative:page;margin-left: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District of Columbia        CA-2019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361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6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District of Columbia        CA-2019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3pt;height:22pt;mso-wrap-distance-left:9pt;mso-wrap-distance-right:9pt;mso-wrap-distance-top:0pt;mso-wrap-distance-bottom:0pt;margin-top:770pt;mso-position-vertical:bottom;mso-position-vertical-relative:page;margin-left: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District of Columbia        CA-2019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361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6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District of Columbia        CA-2019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3pt;height:22pt;mso-wrap-distance-left:9pt;mso-wrap-distance-right:9pt;mso-wrap-distance-top:0pt;mso-wrap-distance-bottom:0pt;margin-top:770pt;mso-position-vertical:bottom;mso-position-vertical-relative:page;margin-left: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District of Columbia        CA-2019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4:51:00Z</dcterms:created>
  <dc:creator>Huang, Danyun</dc:creator>
  <dc:description/>
  <dc:language>en-US</dc:language>
  <cp:lastModifiedBy>Salinas, Francis</cp:lastModifiedBy>
  <dcterms:modified xsi:type="dcterms:W3CDTF">2019-06-21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6743.0000000000</vt:lpwstr>
  </property>
  <property fmtid="{D5CDD505-2E9C-101B-9397-08002B2CF9AE}" pid="9" name="CircularComments">
    <vt:lpwstr/>
  </property>
  <property fmtid="{D5CDD505-2E9C-101B-9397-08002B2CF9AE}" pid="10" name="CircularDate">
    <vt:lpwstr>2019-04-23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064</vt:lpwstr>
  </property>
  <property fmtid="{D5CDD505-2E9C-101B-9397-08002B2CF9AE}" pid="14" name="CircularStatus">
    <vt:lpwstr>PDF</vt:lpwstr>
  </property>
  <property fmtid="{D5CDD505-2E9C-101B-9397-08002B2CF9AE}" pid="15" name="CircularTitle">
    <vt:lpwstr>DISTRICT OF COLUMBIA REVISED COMMERCIAL AUTO ADVISORY PROSPECTIVE LOSS COSTS, FIL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4-05T00:00:00Z</vt:lpwstr>
  </property>
  <property fmtid="{D5CDD505-2E9C-101B-9397-08002B2CF9AE}" pid="21" name="DocumentName">
    <vt:lpwstr>LI-CA-2019-064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DC</vt:lpwstr>
  </property>
  <property fmtid="{D5CDD505-2E9C-101B-9397-08002B2CF9AE}" pid="27" name="Jurs">
    <vt:lpwstr>9;#DC</vt:lpwstr>
  </property>
  <property fmtid="{D5CDD505-2E9C-101B-9397-08002B2CF9AE}" pid="28" name="KeyMessage">
    <vt:lpwstr>Loss costs representing a +7.6% statewide change have been fil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07576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